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rPr>
          <w:rFonts w:ascii="Garamond" w:hAnsi="Garamond" w:cs="Garamond"/>
        </w:rPr>
      </w:pPr>
      <w:r>
        <w:rPr>
          <w:rFonts w:cs="Garamond" w:ascii="Garamond" w:hAnsi="Garamond"/>
        </w:rPr>
      </w:r>
    </w:p>
    <w:p>
      <w:pPr>
        <w:pStyle w:val="Normal"/>
        <w:jc w:val="both"/>
        <w:rPr>
          <w:b/>
          <w:b/>
        </w:rPr>
      </w:pPr>
      <w:r>
        <w:rPr>
          <w:b/>
        </w:rPr>
        <w:t>CANDIDAT COD A1007</w:t>
        <w:tab/>
        <w:tab/>
        <w:tab/>
        <w:tab/>
        <w:tab/>
        <w:tab/>
        <w:t>HOTĂRÂREA nr 3</w:t>
      </w:r>
    </w:p>
    <w:p>
      <w:pPr>
        <w:pStyle w:val="Normal"/>
        <w:tabs>
          <w:tab w:val="clear" w:pos="708"/>
          <w:tab w:val="left" w:pos="9072" w:leader="none"/>
        </w:tabs>
        <w:ind w:right="191" w:firstLine="57"/>
        <w:rPr>
          <w:b/>
          <w:b/>
          <w:color w:val="000000"/>
        </w:rPr>
      </w:pPr>
      <w:r>
        <w:rPr>
          <w:b/>
          <w:color w:val="000000"/>
        </w:rPr>
      </w:r>
    </w:p>
    <w:p>
      <w:pPr>
        <w:pStyle w:val="Normal"/>
        <w:tabs>
          <w:tab w:val="clear" w:pos="708"/>
          <w:tab w:val="left" w:pos="9072" w:leader="none"/>
        </w:tabs>
        <w:ind w:right="191" w:firstLine="57"/>
        <w:jc w:val="center"/>
        <w:rPr>
          <w:b/>
          <w:b/>
          <w:color w:val="000000"/>
        </w:rPr>
      </w:pPr>
      <w:r>
        <w:rPr>
          <w:b/>
          <w:color w:val="000000"/>
        </w:rPr>
      </w:r>
    </w:p>
    <w:p>
      <w:pPr>
        <w:pStyle w:val="Normal"/>
        <w:tabs>
          <w:tab w:val="clear" w:pos="708"/>
          <w:tab w:val="left" w:pos="9072" w:leader="none"/>
        </w:tabs>
        <w:ind w:right="191" w:firstLine="57"/>
        <w:jc w:val="center"/>
        <w:rPr>
          <w:b/>
          <w:b/>
          <w:color w:val="000000"/>
        </w:rPr>
      </w:pPr>
      <w:r>
        <w:rPr>
          <w:b/>
          <w:color w:val="000000"/>
        </w:rPr>
      </w:r>
    </w:p>
    <w:p>
      <w:pPr>
        <w:pStyle w:val="Normal"/>
        <w:tabs>
          <w:tab w:val="clear" w:pos="708"/>
          <w:tab w:val="left" w:pos="9072" w:leader="none"/>
        </w:tabs>
        <w:ind w:right="191" w:firstLine="57"/>
        <w:jc w:val="center"/>
        <w:rPr>
          <w:b/>
          <w:b/>
          <w:color w:val="000000"/>
        </w:rPr>
      </w:pPr>
      <w:r>
        <w:rPr>
          <w:b/>
          <w:color w:val="000000"/>
        </w:rPr>
        <w:t>R O M Â N I A</w:t>
      </w:r>
    </w:p>
    <w:p>
      <w:pPr>
        <w:pStyle w:val="Normal"/>
        <w:tabs>
          <w:tab w:val="clear" w:pos="708"/>
          <w:tab w:val="left" w:pos="9072" w:leader="none"/>
        </w:tabs>
        <w:ind w:right="191" w:firstLine="57"/>
        <w:jc w:val="center"/>
        <w:rPr>
          <w:b/>
          <w:b/>
          <w:color w:val="000000"/>
        </w:rPr>
      </w:pPr>
      <w:r>
        <w:rPr>
          <w:b/>
          <w:color w:val="000000"/>
        </w:rPr>
        <w:t>CURTEA DE APEL ..........</w:t>
      </w:r>
    </w:p>
    <w:p>
      <w:pPr>
        <w:pStyle w:val="Normal"/>
        <w:tabs>
          <w:tab w:val="clear" w:pos="708"/>
          <w:tab w:val="left" w:pos="9072" w:leader="none"/>
        </w:tabs>
        <w:ind w:right="191" w:firstLine="57"/>
        <w:jc w:val="center"/>
        <w:rPr>
          <w:b/>
          <w:b/>
          <w:color w:val="000000"/>
        </w:rPr>
      </w:pPr>
      <w:r>
        <w:rPr>
          <w:b/>
          <w:color w:val="000000"/>
        </w:rPr>
        <w:t>SECŢIA ................</w:t>
      </w:r>
    </w:p>
    <w:p>
      <w:pPr>
        <w:pStyle w:val="Normal"/>
        <w:tabs>
          <w:tab w:val="clear" w:pos="708"/>
          <w:tab w:val="left" w:pos="9072" w:leader="none"/>
        </w:tabs>
        <w:ind w:right="191" w:firstLine="57"/>
        <w:jc w:val="center"/>
        <w:rPr>
          <w:b/>
          <w:b/>
          <w:color w:val="000000"/>
        </w:rPr>
      </w:pPr>
      <w:r>
        <w:rPr>
          <w:b/>
          <w:color w:val="000000"/>
        </w:rPr>
      </w:r>
    </w:p>
    <w:p>
      <w:pPr>
        <w:pStyle w:val="Normal"/>
        <w:tabs>
          <w:tab w:val="clear" w:pos="708"/>
          <w:tab w:val="left" w:pos="9072" w:leader="none"/>
        </w:tabs>
        <w:ind w:right="191" w:firstLine="57"/>
        <w:rPr>
          <w:b/>
          <w:b/>
          <w:color w:val="000000"/>
        </w:rPr>
      </w:pPr>
      <w:r>
        <w:rPr>
          <w:b/>
          <w:color w:val="000000"/>
        </w:rPr>
        <w:t xml:space="preserve"> </w:t>
      </w:r>
      <w:r>
        <w:rPr>
          <w:b/>
          <w:color w:val="000000"/>
        </w:rPr>
        <w:t>DOSAR NR. ..............</w:t>
      </w:r>
    </w:p>
    <w:p>
      <w:pPr>
        <w:pStyle w:val="Normal"/>
        <w:rPr>
          <w:rFonts w:ascii="Garamond" w:hAnsi="Garamond" w:cs="Garamond"/>
          <w:b/>
          <w:b/>
          <w:color w:val="000000"/>
        </w:rPr>
      </w:pPr>
      <w:r>
        <w:rPr>
          <w:rFonts w:cs="Garamond" w:ascii="Garamond" w:hAnsi="Garamond"/>
          <w:b/>
          <w:color w:val="000000"/>
        </w:rPr>
      </w:r>
    </w:p>
    <w:p>
      <w:pPr>
        <w:pStyle w:val="Normal"/>
        <w:ind w:right="-188" w:hanging="0"/>
        <w:jc w:val="center"/>
        <w:rPr>
          <w:b/>
          <w:b/>
          <w:color w:val="000000"/>
        </w:rPr>
      </w:pPr>
      <w:r>
        <w:rPr>
          <w:b/>
          <w:color w:val="000000"/>
        </w:rPr>
        <w:t>DECIZIA CIVILĂ NR. .......</w:t>
      </w:r>
    </w:p>
    <w:p>
      <w:pPr>
        <w:pStyle w:val="Normal"/>
        <w:ind w:right="-188" w:hanging="0"/>
        <w:jc w:val="center"/>
        <w:rPr>
          <w:b/>
          <w:b/>
          <w:color w:val="000000"/>
        </w:rPr>
      </w:pPr>
      <w:r>
        <w:rPr>
          <w:b/>
          <w:color w:val="000000"/>
        </w:rPr>
      </w:r>
    </w:p>
    <w:p>
      <w:pPr>
        <w:pStyle w:val="Normal"/>
        <w:ind w:right="-188" w:hanging="0"/>
        <w:jc w:val="center"/>
        <w:rPr>
          <w:b/>
          <w:b/>
          <w:color w:val="000000"/>
        </w:rPr>
      </w:pPr>
      <w:r>
        <w:rPr>
          <w:b/>
          <w:color w:val="000000"/>
        </w:rPr>
        <w:t>Şedinţa publică din data de ..........</w:t>
      </w:r>
    </w:p>
    <w:p>
      <w:pPr>
        <w:pStyle w:val="Normal"/>
        <w:ind w:right="-188" w:hanging="0"/>
        <w:jc w:val="center"/>
        <w:rPr>
          <w:b/>
          <w:b/>
          <w:color w:val="000000"/>
        </w:rPr>
      </w:pPr>
      <w:r>
        <w:rPr>
          <w:b/>
          <w:color w:val="000000"/>
        </w:rPr>
        <w:t>Curtea constituită din:</w:t>
      </w:r>
    </w:p>
    <w:p>
      <w:pPr>
        <w:pStyle w:val="Normal"/>
        <w:jc w:val="center"/>
        <w:rPr>
          <w:b/>
          <w:b/>
          <w:color w:val="000000"/>
        </w:rPr>
      </w:pPr>
      <w:r>
        <w:rPr>
          <w:b/>
          <w:color w:val="000000"/>
        </w:rPr>
        <w:t>PREŞEDINTE: CANDIDAT COD A1007</w:t>
      </w:r>
    </w:p>
    <w:p>
      <w:pPr>
        <w:pStyle w:val="Normal"/>
        <w:jc w:val="center"/>
        <w:rPr>
          <w:b/>
          <w:b/>
          <w:color w:val="000000"/>
        </w:rPr>
      </w:pPr>
      <w:r>
        <w:rPr>
          <w:b/>
          <w:color w:val="000000"/>
        </w:rPr>
        <w:t>JUDECĂTOR: ............</w:t>
      </w:r>
    </w:p>
    <w:p>
      <w:pPr>
        <w:pStyle w:val="Normal"/>
        <w:jc w:val="center"/>
        <w:rPr>
          <w:b/>
          <w:b/>
          <w:color w:val="000000"/>
        </w:rPr>
      </w:pPr>
      <w:r>
        <w:rPr>
          <w:b/>
          <w:color w:val="000000"/>
        </w:rPr>
        <w:t>JUDECĂTOR : ..............</w:t>
      </w:r>
    </w:p>
    <w:p>
      <w:pPr>
        <w:pStyle w:val="Normal"/>
        <w:jc w:val="center"/>
        <w:rPr>
          <w:b/>
          <w:b/>
          <w:color w:val="000000"/>
        </w:rPr>
      </w:pPr>
      <w:r>
        <w:rPr>
          <w:b/>
          <w:color w:val="000000"/>
        </w:rPr>
        <w:t>GREFIER: ........................</w:t>
      </w:r>
    </w:p>
    <w:p>
      <w:pPr>
        <w:pStyle w:val="Normal"/>
        <w:jc w:val="both"/>
        <w:rPr>
          <w:b/>
          <w:b/>
          <w:color w:val="000000"/>
        </w:rPr>
      </w:pPr>
      <w:r>
        <w:rPr>
          <w:b/>
          <w:color w:val="000000"/>
        </w:rPr>
      </w:r>
    </w:p>
    <w:p>
      <w:pPr>
        <w:pStyle w:val="Normal"/>
        <w:ind w:firstLine="720"/>
        <w:jc w:val="both"/>
        <w:rPr>
          <w:color w:val="000000"/>
          <w:lang w:eastAsia="en-US"/>
        </w:rPr>
      </w:pPr>
      <w:r>
        <w:rPr>
          <w:color w:val="000000"/>
        </w:rPr>
        <w:t xml:space="preserve">Pe rolul instanţei se află spre pronunţare plângerea formulată de petenta </w:t>
      </w:r>
      <w:r>
        <w:rPr>
          <w:b/>
          <w:color w:val="000000"/>
        </w:rPr>
        <w:t>T</w:t>
      </w:r>
      <w:r>
        <w:rPr>
          <w:color w:val="000000"/>
        </w:rPr>
        <w:t xml:space="preserve"> în contradictoriu cu intimaţii  </w:t>
      </w:r>
      <w:r>
        <w:rPr>
          <w:b/>
          <w:color w:val="000000"/>
        </w:rPr>
        <w:t>Inspectoratul General al Poliţiei Române-Direcţia ....</w:t>
      </w:r>
      <w:r>
        <w:rPr>
          <w:color w:val="000000"/>
        </w:rPr>
        <w:t xml:space="preserve"> şi </w:t>
      </w:r>
      <w:r>
        <w:rPr>
          <w:b/>
          <w:color w:val="000000"/>
        </w:rPr>
        <w:t>A</w:t>
      </w:r>
      <w:r>
        <w:rPr>
          <w:color w:val="000000"/>
        </w:rPr>
        <w:t>, având ca obiect „ litigiu privind achiziţiile publice”.</w:t>
      </w:r>
    </w:p>
    <w:p>
      <w:pPr>
        <w:pStyle w:val="Normal"/>
        <w:ind w:firstLine="720"/>
        <w:jc w:val="both"/>
        <w:rPr/>
      </w:pPr>
      <w:r>
        <w:rPr>
          <w:color w:val="000000"/>
          <w:lang w:eastAsia="en-US"/>
        </w:rPr>
        <w:t>Dezbaterile şi susţinerile orale ale părţilor au avut loc la data de ......, fiind consemnate în încheierea de şedinţă de la acea dată, ce face parte integrantă din prezenta decizie, când instanţa, având nevoie de timp pentru a delibera şi pentru a oferi părţilor posibilitatea de a formula concluzii scrise, a amânat pronunţarea, atât cu privire la cererea de sesizare a CJUE cât şi pe fondul cauzei, pentru ....... şi pentru azi, ..........., când a hotărât următoarele:</w:t>
      </w:r>
    </w:p>
    <w:p>
      <w:pPr>
        <w:pStyle w:val="Normal"/>
        <w:ind w:firstLine="720"/>
        <w:jc w:val="both"/>
        <w:rPr>
          <w:b/>
          <w:b/>
          <w:color w:val="000000"/>
          <w:lang w:eastAsia="en-US"/>
        </w:rPr>
      </w:pPr>
      <w:r>
        <w:rPr>
          <w:b/>
          <w:color w:val="000000"/>
          <w:lang w:eastAsia="en-US"/>
        </w:rPr>
      </w:r>
    </w:p>
    <w:p>
      <w:pPr>
        <w:pStyle w:val="Normal"/>
        <w:ind w:left="2820" w:firstLine="720"/>
        <w:jc w:val="both"/>
        <w:rPr>
          <w:b/>
          <w:b/>
          <w:color w:val="000000"/>
          <w:lang w:eastAsia="en-US"/>
        </w:rPr>
      </w:pPr>
      <w:r>
        <w:rPr>
          <w:b/>
          <w:color w:val="000000"/>
          <w:lang w:eastAsia="en-US"/>
        </w:rPr>
        <w:t>C U R T E A ,</w:t>
      </w:r>
    </w:p>
    <w:p>
      <w:pPr>
        <w:pStyle w:val="Normal"/>
        <w:ind w:left="2820" w:firstLine="720"/>
        <w:jc w:val="both"/>
        <w:rPr>
          <w:b/>
          <w:b/>
          <w:color w:val="000000"/>
          <w:lang w:eastAsia="en-US"/>
        </w:rPr>
      </w:pPr>
      <w:r>
        <w:rPr>
          <w:b/>
          <w:color w:val="000000"/>
          <w:lang w:eastAsia="en-US"/>
        </w:rPr>
      </w:r>
    </w:p>
    <w:p>
      <w:pPr>
        <w:pStyle w:val="Normal"/>
        <w:ind w:left="2820" w:firstLine="720"/>
        <w:jc w:val="both"/>
        <w:rPr>
          <w:b/>
          <w:b/>
          <w:color w:val="000000"/>
          <w:lang w:eastAsia="en-US"/>
        </w:rPr>
      </w:pPr>
      <w:r>
        <w:rPr>
          <w:b/>
          <w:color w:val="000000"/>
          <w:lang w:eastAsia="en-US"/>
        </w:rPr>
      </w:r>
    </w:p>
    <w:p>
      <w:pPr>
        <w:pStyle w:val="Normal"/>
        <w:ind w:firstLine="720"/>
        <w:jc w:val="both"/>
        <w:rPr>
          <w:b/>
          <w:b/>
          <w:i/>
          <w:i/>
          <w:color w:val="000000"/>
          <w:lang w:eastAsia="en-US"/>
        </w:rPr>
      </w:pPr>
      <w:r>
        <w:rPr>
          <w:b/>
          <w:i/>
          <w:color w:val="000000"/>
          <w:lang w:eastAsia="en-US"/>
        </w:rPr>
        <w:t>Deliberând asupra cauzei de faţă, constată următoarele:</w:t>
      </w:r>
    </w:p>
    <w:p>
      <w:pPr>
        <w:pStyle w:val="Normal"/>
        <w:ind w:firstLine="720"/>
        <w:jc w:val="both"/>
        <w:rPr/>
      </w:pPr>
      <w:r>
        <w:rPr>
          <w:color w:val="000000"/>
          <w:lang w:eastAsia="en-US"/>
        </w:rPr>
        <w:t>Prin plângerea înregistrată pe rolul Curţii de Apel ....... – Secţia ......... sub nr. .......,  petenta T, în contradictoriu cu intimatele Inspectoratul General al Poliției Române  şi A,  a formulat plângere împotriva Deciziei Consiliului Național de Soluționare a Contestațiilor nr. 6 din data de .....01.2018, emisă în soluționarea contestațiilor formulate de T nr. 3/.....11.2017, 9/....12.2017 și 5/.....12.2017, prin care a solicitat instanței ca, prin hotărârea pe care o va pronunța, să dispună în conformitate cu art. 47 alin. (4) şi art. 34 alin. (1) din Legea nr. 101/2016:</w:t>
      </w:r>
    </w:p>
    <w:p>
      <w:pPr>
        <w:pStyle w:val="Normal"/>
        <w:ind w:firstLine="720"/>
        <w:jc w:val="both"/>
        <w:rPr/>
      </w:pPr>
      <w:r>
        <w:rPr>
          <w:color w:val="000000"/>
          <w:lang w:eastAsia="en-US"/>
        </w:rPr>
        <w:t>1. SUSPENDAREA Procedurii și/sau a executării Acordului-cadru de achiziţie publică de furnizare „Pistoale calibru 9 x 19mm" (în măsura în care acesta din urmă a fost încheiat, informație necunoscută în prezent), în conformitate cu art. 33 din Legea nr. 101/2016;</w:t>
      </w:r>
    </w:p>
    <w:p>
      <w:pPr>
        <w:pStyle w:val="Normal"/>
        <w:ind w:firstLine="720"/>
        <w:jc w:val="both"/>
        <w:rPr/>
      </w:pPr>
      <w:r>
        <w:rPr>
          <w:color w:val="000000"/>
          <w:lang w:eastAsia="en-US"/>
        </w:rPr>
        <w:t>2. În principal, ANULAREA Deciziei CNSC deoarece a fost pronunţată de completul ..., deşi acest complet era incompatibil şi necompetent funcţional potrivit prevederilor art. 17 alin. (1) lit. a) şi b) și ale art. 47 alin. (3) lit. b) din Legea nr. 101/2016;</w:t>
      </w:r>
    </w:p>
    <w:p>
      <w:pPr>
        <w:pStyle w:val="Normal"/>
        <w:ind w:firstLine="720"/>
        <w:jc w:val="both"/>
        <w:rPr/>
      </w:pPr>
      <w:r>
        <w:rPr>
          <w:color w:val="000000"/>
          <w:lang w:eastAsia="en-US"/>
        </w:rPr>
        <w:t>3. În subsidiar, MODIFICAREA Deciziei CNSC în sensul admiterii Contestaţiilor formulate de Societate şi obligarea Autorităţii Contractante la adoptarea măsurilor de remediere solicitate prin Contestații.</w:t>
      </w:r>
    </w:p>
    <w:p>
      <w:pPr>
        <w:pStyle w:val="Normal"/>
        <w:ind w:firstLine="720"/>
        <w:jc w:val="both"/>
        <w:rPr>
          <w:i/>
          <w:i/>
          <w:color w:val="000000"/>
          <w:lang w:eastAsia="en-US"/>
        </w:rPr>
      </w:pPr>
      <w:r>
        <w:rPr>
          <w:i/>
          <w:color w:val="000000"/>
          <w:lang w:eastAsia="en-US"/>
        </w:rPr>
        <w:t>I. SCURTĂ DESCRIERE A SITUAŢIEI DE FAPT</w:t>
      </w:r>
    </w:p>
    <w:p>
      <w:pPr>
        <w:pStyle w:val="Normal"/>
        <w:ind w:firstLine="720"/>
        <w:jc w:val="both"/>
        <w:rPr>
          <w:i/>
          <w:i/>
          <w:color w:val="000000"/>
          <w:lang w:eastAsia="en-US"/>
        </w:rPr>
      </w:pPr>
      <w:r>
        <w:rPr>
          <w:i/>
          <w:color w:val="000000"/>
          <w:lang w:eastAsia="en-US"/>
        </w:rPr>
        <w:t>1.1.</w:t>
        <w:tab/>
        <w:t>Procedura de atribuire</w:t>
      </w:r>
    </w:p>
    <w:p>
      <w:pPr>
        <w:pStyle w:val="Normal"/>
        <w:ind w:firstLine="720"/>
        <w:jc w:val="both"/>
        <w:rPr/>
      </w:pPr>
      <w:r>
        <w:rPr>
          <w:color w:val="000000"/>
          <w:lang w:eastAsia="en-US"/>
        </w:rPr>
        <w:t>La data de .....08.2016, prin publicarea în SEAP a anunţului de participare nr. 1, IGPR, în calitate de Autoritate Contractantă, a adus la cunoștința operatorilor economici inițierea unei proceduri de atribuire, prin licitaţie restrânsă, a unui acord-cadru de achiziţie publică de furnizare „Pistoale calibru 9 x 19mm", cod CPV .... - Arme de foc (Rev.2), organizată conform dispoziţiilor Ordonanţei de urgenţă nr. 114/2011 privind atribuirea anumitor contracte de achiziţii publice în domeniile apărării şi securităţii.  Potrivit Fișei de date a achiziției, valoarea estimată a acordului-cadru este de 4.333.333 lei, fără TVA, criteriul de atribuire a contractului utilizat fiind „preţul cel mai scăzut''. Procedura presupune două etape – Etapa I de calificare și selecție și Etapa a II-a de depunere a ofertelor și cu etapă finală de licitaţie electronică, derulată în o rundă, cu durata de 24 de ore - obiectul licitaţiei electronice fiind constituit de preţul unitar, fără T.V.A., fără limite de îmbunătăţire a ofertei.</w:t>
      </w:r>
    </w:p>
    <w:p>
      <w:pPr>
        <w:pStyle w:val="Normal"/>
        <w:ind w:firstLine="720"/>
        <w:jc w:val="both"/>
        <w:rPr/>
      </w:pPr>
      <w:r>
        <w:rPr>
          <w:color w:val="000000"/>
          <w:lang w:eastAsia="en-US"/>
        </w:rPr>
        <w:t xml:space="preserve">La data de ......09.2016, au fost depuse și deschise candidaturile operatorilor economici interesați, respectiv A., B., D. şi Asocierea F., precum și a subscrisei T. În cadrul analizei candidaturilor, Autoritatea Contractantă, invocând dispoziţiile art. 165 alin. (2) din O.U.G. nr. 114/2011, a solicitat candidaţilor prezentarea, în formă autentică, a angajamentelor ferme de susţinere din partea terţilor, cu termen de răspuns la data de .....11.2016, ulterior prelungit până la data de .....11.2016. </w:t>
      </w:r>
    </w:p>
    <w:p>
      <w:pPr>
        <w:pStyle w:val="Normal"/>
        <w:ind w:firstLine="720"/>
        <w:jc w:val="both"/>
        <w:rPr/>
      </w:pPr>
      <w:r>
        <w:rPr>
          <w:color w:val="000000"/>
          <w:lang w:eastAsia="en-US"/>
        </w:rPr>
        <w:t>La data de .....05.2017, Autoritatea Contractantă a realizat selecția candidaturilor depuse în Procedură, rezultatul materializându-se prin întocmirea Raportului intermediar nr. 6..., prin care s-a decis selectarea candidaturilor Candidaților concurenți și excluderea candidaturii T întrucât nu a transmis în timp util Angajamentul de susţinere tehnică în formă autentică, suplimentar față de Angajamentul deja depus de Societate în formă neautentificată odată cu prezentarea candidaturii.</w:t>
      </w:r>
    </w:p>
    <w:p>
      <w:pPr>
        <w:pStyle w:val="Normal"/>
        <w:ind w:firstLine="720"/>
        <w:jc w:val="both"/>
        <w:rPr/>
      </w:pPr>
      <w:r>
        <w:rPr>
          <w:color w:val="000000"/>
          <w:lang w:eastAsia="en-US"/>
        </w:rPr>
        <w:t>La data de .....08.2017, IGPR a stabilit termenul limită de depunere a ofertelor de către operatorii economici ale căror candidaturi au fost admise pentru Etapa a II-a – Depunerea ofertelor, dată la care au fost și deschise ofertele Candidaților concurenți.</w:t>
      </w:r>
    </w:p>
    <w:p>
      <w:pPr>
        <w:pStyle w:val="Normal"/>
        <w:ind w:firstLine="720"/>
        <w:jc w:val="both"/>
        <w:rPr/>
      </w:pPr>
      <w:r>
        <w:rPr>
          <w:color w:val="000000"/>
          <w:lang w:eastAsia="en-US"/>
        </w:rPr>
        <w:t xml:space="preserve">Potrivit informațiilor furnizate de Autoritatea Contractantă la data de .....11.2017 prin punctul de vedere înregistrat la CNSC sub nr. 4../....11.2017, Procedura se află în desfășurare, fiind declarate ofertele admisibile și organizată și finalizată etapa de licitație electronică, la nivelul IGPR fiind elaborat, în formă de proiect, raportul Procedurii. </w:t>
      </w:r>
    </w:p>
    <w:p>
      <w:pPr>
        <w:pStyle w:val="Normal"/>
        <w:ind w:firstLine="720"/>
        <w:jc w:val="both"/>
        <w:rPr/>
      </w:pPr>
      <w:r>
        <w:rPr>
          <w:color w:val="000000"/>
          <w:lang w:eastAsia="en-US"/>
        </w:rPr>
        <w:t xml:space="preserve">După cum rezultă din documentele depuse la dosar, ofertele celor doi ofertanţi, A și Asocierea F. au fost declarate conforme şi admisibile pentru invitarea în etapa de licitaţie electronică. În prezent, din Decizia CNSC rezultă că oferta A a fost declarată câștigătoare  </w:t>
      </w:r>
    </w:p>
    <w:p>
      <w:pPr>
        <w:pStyle w:val="Normal"/>
        <w:ind w:firstLine="720"/>
        <w:jc w:val="both"/>
        <w:rPr>
          <w:i/>
          <w:i/>
          <w:color w:val="000000"/>
          <w:lang w:eastAsia="en-US"/>
        </w:rPr>
      </w:pPr>
      <w:r>
        <w:rPr>
          <w:i/>
          <w:color w:val="000000"/>
          <w:lang w:eastAsia="en-US"/>
        </w:rPr>
        <w:t>1.2.</w:t>
        <w:tab/>
        <w:t>Primul ciclu procesual - Prima contestație adresată CNSC și plângerea împotriva deciziei pronunțate</w:t>
      </w:r>
    </w:p>
    <w:p>
      <w:pPr>
        <w:pStyle w:val="Normal"/>
        <w:ind w:firstLine="720"/>
        <w:jc w:val="both"/>
        <w:rPr/>
      </w:pPr>
      <w:r>
        <w:rPr>
          <w:color w:val="000000"/>
          <w:lang w:eastAsia="en-US"/>
        </w:rPr>
        <w:t>Împotriva adresei emise de Autoritatea Contractantă cu nr. 1... în data de .....10.2016 , Societatea a formulat la data de .....11.2016 contestația nr.1, înregistrată la CNSC sub nr. 2 în cadrul dosarului nr. 3/2016.</w:t>
      </w:r>
    </w:p>
    <w:p>
      <w:pPr>
        <w:pStyle w:val="Normal"/>
        <w:ind w:firstLine="720"/>
        <w:jc w:val="both"/>
        <w:rPr/>
      </w:pPr>
      <w:r>
        <w:rPr>
          <w:color w:val="000000"/>
          <w:lang w:eastAsia="en-US"/>
        </w:rPr>
        <w:t xml:space="preserve"> </w:t>
      </w:r>
      <w:r>
        <w:rPr>
          <w:color w:val="000000"/>
          <w:lang w:eastAsia="en-US"/>
        </w:rPr>
        <w:t>La data de ......11.2016, prin Decizia nr. 20, contestaţia Societății a fost respinsă ca inadmisibilă pentru lipsa probării parcurgerii procedurii de notificare prealabilă a Autorităţii Contractante.</w:t>
      </w:r>
    </w:p>
    <w:p>
      <w:pPr>
        <w:pStyle w:val="Normal"/>
        <w:ind w:firstLine="720"/>
        <w:jc w:val="both"/>
        <w:rPr/>
      </w:pPr>
      <w:r>
        <w:rPr>
          <w:color w:val="000000"/>
          <w:lang w:eastAsia="en-US"/>
        </w:rPr>
        <w:t>La data de .....12.2016, a fost înregistrată plângerea Societății împotriva Deciziei Consiliului nr. 20 din data de ......11.2016, plângere care a fost soluţionată prin Decizia nr. 10 din .....12.2016 pronunţată de Curtea de Apel ...... - Secţia ........ în dosarul nr. ....., în sensul respingerii acesteia ca fiind neîntemeiată.</w:t>
      </w:r>
    </w:p>
    <w:p>
      <w:pPr>
        <w:pStyle w:val="Normal"/>
        <w:ind w:firstLine="720"/>
        <w:jc w:val="both"/>
        <w:rPr/>
      </w:pPr>
      <w:r>
        <w:rPr>
          <w:i/>
          <w:color w:val="000000"/>
          <w:lang w:eastAsia="en-US"/>
        </w:rPr>
        <w:t>1.3.</w:t>
        <w:tab/>
        <w:t>Al doilea ciclu procesual - A doua contestație adresată CNSC, plângerea împotriva deciziei CNSC pronunțate și revizuirea deciziei Curții de Apel ....... pentru încălcarea principiului priorității dreptului european</w:t>
      </w:r>
    </w:p>
    <w:p>
      <w:pPr>
        <w:pStyle w:val="Normal"/>
        <w:ind w:firstLine="720"/>
        <w:jc w:val="both"/>
        <w:rPr/>
      </w:pPr>
      <w:r>
        <w:rPr>
          <w:color w:val="000000"/>
          <w:lang w:eastAsia="en-US"/>
        </w:rPr>
        <w:t xml:space="preserve">Potrivit adresei Autorității Contractante nr. 6 din data de .....05.2017 reprezentând comunicarea rezultatului etapei de selecție a candidaților, au fost declarate ca fiind selectate 4 candidaturi, candidatura T fiind respinsă. </w:t>
      </w:r>
    </w:p>
    <w:p>
      <w:pPr>
        <w:pStyle w:val="Normal"/>
        <w:ind w:firstLine="720"/>
        <w:jc w:val="both"/>
        <w:rPr>
          <w:color w:val="000000"/>
          <w:lang w:eastAsia="en-US"/>
        </w:rPr>
      </w:pPr>
      <w:r>
        <w:rPr>
          <w:color w:val="000000"/>
          <w:lang w:eastAsia="en-US"/>
        </w:rPr>
      </w:r>
    </w:p>
    <w:p>
      <w:pPr>
        <w:pStyle w:val="Normal"/>
        <w:ind w:firstLine="720"/>
        <w:jc w:val="both"/>
        <w:rPr/>
      </w:pPr>
      <w:r>
        <w:rPr>
          <w:color w:val="000000"/>
          <w:lang w:eastAsia="en-US"/>
        </w:rPr>
        <w:t xml:space="preserve">La data de .....07.2017, Societatea s-a îndreptat împotriva actelor Autorității Contractante adresând CNSC contestația cu nr. 7. La data .....08.2017, CNSC a pronunțat Decizia nr. 19 prin care a respins capetele de cerere formulate de Societate fie ca nefondate, fie ca lipsite de interes sau inadmisibile. </w:t>
      </w:r>
    </w:p>
    <w:p>
      <w:pPr>
        <w:pStyle w:val="Normal"/>
        <w:ind w:firstLine="720"/>
        <w:jc w:val="both"/>
        <w:rPr>
          <w:color w:val="000000"/>
          <w:lang w:eastAsia="en-US"/>
        </w:rPr>
      </w:pPr>
      <w:r>
        <w:rPr>
          <w:color w:val="000000"/>
          <w:lang w:eastAsia="en-US"/>
        </w:rPr>
        <w:t xml:space="preserve">La data de ......08.2017, a fost înregistrată pe rolul Curții de Apel ...... sub nr. de dosar ........ Plângerea formulată de T împotriva Deciziei CNSC nr. 19. </w:t>
      </w:r>
    </w:p>
    <w:p>
      <w:pPr>
        <w:pStyle w:val="Normal"/>
        <w:ind w:firstLine="720"/>
        <w:jc w:val="both"/>
        <w:rPr/>
      </w:pPr>
      <w:r>
        <w:rPr>
          <w:color w:val="000000"/>
          <w:lang w:eastAsia="en-US"/>
        </w:rPr>
        <w:t xml:space="preserve">La data de .....10.2017 a fost pronunțată Decizia nr. 1-2 a Curții de Apel ....... prin care au fost ignorate argumentele Societății referitoare la încălcarea Directivei 2009/81/CE privind coordonarea procedurilor privind atribuirea anumitor contracte de lucrări, de furnizare de bunuri şi de prestare de servicii de către autorităţile sau entităţile contractante în domeniile apărării şi securităţii şi de modificare a Directivelor 2004/17/CE şi 2004/18/CE și întreaga jurisprudența CJUE invocată în susținere, Plângerea fiind respinsă ca neîntemeiată. </w:t>
      </w:r>
    </w:p>
    <w:p>
      <w:pPr>
        <w:pStyle w:val="Normal"/>
        <w:ind w:firstLine="720"/>
        <w:jc w:val="both"/>
        <w:rPr/>
      </w:pPr>
      <w:r>
        <w:rPr>
          <w:color w:val="000000"/>
          <w:lang w:eastAsia="en-US"/>
        </w:rPr>
        <w:t>La data de .....12.2017 a fost înregistrată pe rolul Curții de Apel ...... sub nr. de dosar 1 Cererea de revizuire împotriva Deciziei nr. 1-2 pentru încălcarea dreptului european , respectiv pentru încălcarea prevederilor art. 42 alin. (2), ale art. 55 alin. (1), (2), (3) și (4) din Directiva 2009/81/CE, ale art. 47 din Carta drepturilor fundamentale a Uniunii Europene, precum și a jurisprudenței CJUE incidente.</w:t>
      </w:r>
    </w:p>
    <w:p>
      <w:pPr>
        <w:pStyle w:val="Normal"/>
        <w:ind w:firstLine="720"/>
        <w:jc w:val="both"/>
        <w:rPr>
          <w:i/>
          <w:i/>
          <w:color w:val="000000"/>
          <w:lang w:eastAsia="en-US"/>
        </w:rPr>
      </w:pPr>
      <w:r>
        <w:rPr>
          <w:i/>
          <w:color w:val="000000"/>
          <w:lang w:eastAsia="en-US"/>
        </w:rPr>
        <w:t>1.4.</w:t>
        <w:tab/>
        <w:t>Al treilea ciclu procesual - Contestațiile nr. 8363, 8459 și 8485 și Decizia CNSC atacată prin prezenta plângere</w:t>
      </w:r>
    </w:p>
    <w:p>
      <w:pPr>
        <w:pStyle w:val="Normal"/>
        <w:ind w:firstLine="720"/>
        <w:jc w:val="both"/>
        <w:rPr/>
      </w:pPr>
      <w:r>
        <w:rPr>
          <w:color w:val="000000"/>
          <w:lang w:eastAsia="en-US"/>
        </w:rPr>
        <w:t xml:space="preserve">La data de ....11.2017, .....12.2017 respectiv ....12.2017, Societatea a introdus Contestațiile nr. 3, 9 și 5 formulate împotriva actelor Autorității Contractante. Contestația nr. 3 a fost înregistrată la CNSC sub nr. 46/...11.2017 și a format dosarul nr. 39 al CNSC; Contestația nr. 9 a fost înregistrată la CNSC sub nr. 53/.....12.2017 și a format dosarul nr. 45 al CNSC; iar Contestația nr. 5 a fost înregistrată la CNSC sub nr. 54/.....12.2017 și a format dosarul nr. 46, toate conexate de CNSC, T solicitând în cadrul acestora, inter alia: </w:t>
      </w:r>
    </w:p>
    <w:p>
      <w:pPr>
        <w:pStyle w:val="Normal"/>
        <w:ind w:firstLine="720"/>
        <w:jc w:val="both"/>
        <w:rPr>
          <w:color w:val="000000"/>
          <w:lang w:eastAsia="en-US"/>
        </w:rPr>
      </w:pPr>
      <w:r>
        <w:rPr>
          <w:color w:val="000000"/>
          <w:lang w:eastAsia="en-US"/>
        </w:rPr>
        <w:t>•</w:t>
      </w:r>
      <w:r>
        <w:rPr>
          <w:color w:val="000000"/>
          <w:lang w:eastAsia="en-US"/>
        </w:rPr>
        <w:tab/>
        <w:t>suspendarea procedurii de achiziție publică până la soluționarea fondului cauzei;</w:t>
      </w:r>
    </w:p>
    <w:p>
      <w:pPr>
        <w:pStyle w:val="Normal"/>
        <w:ind w:firstLine="720"/>
        <w:jc w:val="both"/>
        <w:rPr>
          <w:color w:val="000000"/>
          <w:lang w:eastAsia="en-US"/>
        </w:rPr>
      </w:pPr>
      <w:r>
        <w:rPr>
          <w:color w:val="000000"/>
          <w:lang w:eastAsia="en-US"/>
        </w:rPr>
        <w:t>•</w:t>
      </w:r>
      <w:r>
        <w:rPr>
          <w:color w:val="000000"/>
          <w:lang w:eastAsia="en-US"/>
        </w:rPr>
        <w:tab/>
        <w:t>anularea prevederilor Documentației de atribuire în ceea ce privește forma autentică a angajamentului terțului susținător și privind caracterul de criteriu de calificare și selecție al acestui angajament;</w:t>
      </w:r>
    </w:p>
    <w:p>
      <w:pPr>
        <w:pStyle w:val="Normal"/>
        <w:ind w:firstLine="720"/>
        <w:jc w:val="both"/>
        <w:rPr/>
      </w:pPr>
      <w:r>
        <w:rPr>
          <w:color w:val="000000"/>
          <w:lang w:eastAsia="en-US"/>
        </w:rPr>
        <w:t>•</w:t>
      </w:r>
      <w:r>
        <w:rPr>
          <w:color w:val="000000"/>
          <w:lang w:eastAsia="en-US"/>
        </w:rPr>
        <w:tab/>
        <w:t>anularea raportului intermediar al Procedurii și a tuturor actelor subsecvente pentru partea corespunzătoare necalificării, neselectării și neinvitării cu ofertă a candidaturii T;</w:t>
      </w:r>
    </w:p>
    <w:p>
      <w:pPr>
        <w:pStyle w:val="Normal"/>
        <w:ind w:firstLine="720"/>
        <w:jc w:val="both"/>
        <w:rPr/>
      </w:pPr>
      <w:r>
        <w:rPr>
          <w:color w:val="000000"/>
          <w:lang w:eastAsia="en-US"/>
        </w:rPr>
        <w:t>•</w:t>
      </w:r>
      <w:r>
        <w:rPr>
          <w:color w:val="000000"/>
          <w:lang w:eastAsia="en-US"/>
        </w:rPr>
        <w:tab/>
        <w:t>punerea în aplicare a considerentelor Deciziei Curții de Apel .... nr. 1-2 din data de ....10.2017 cu privire la momentul de început al stării de suspendare a Procedurii;</w:t>
      </w:r>
    </w:p>
    <w:p>
      <w:pPr>
        <w:pStyle w:val="Normal"/>
        <w:ind w:firstLine="720"/>
        <w:jc w:val="both"/>
        <w:rPr>
          <w:color w:val="000000"/>
          <w:lang w:eastAsia="en-US"/>
        </w:rPr>
      </w:pPr>
      <w:r>
        <w:rPr>
          <w:color w:val="000000"/>
          <w:lang w:eastAsia="en-US"/>
        </w:rPr>
        <w:t>•</w:t>
      </w:r>
      <w:r>
        <w:rPr>
          <w:color w:val="000000"/>
          <w:lang w:eastAsia="en-US"/>
        </w:rPr>
        <w:tab/>
        <w:t>accesul la dosarul format/depus la Consiliu;</w:t>
      </w:r>
    </w:p>
    <w:p>
      <w:pPr>
        <w:pStyle w:val="Normal"/>
        <w:ind w:firstLine="720"/>
        <w:jc w:val="both"/>
        <w:rPr/>
      </w:pPr>
      <w:r>
        <w:rPr>
          <w:color w:val="000000"/>
          <w:lang w:eastAsia="en-US"/>
        </w:rPr>
        <w:t>•</w:t>
      </w:r>
      <w:r>
        <w:rPr>
          <w:color w:val="000000"/>
          <w:lang w:eastAsia="en-US"/>
        </w:rPr>
        <w:tab/>
        <w:t>reevaluarea candidaturilor depuse de către Candidații concurenți nelegal selectați, prin raportare la considerentele din Decizia nr. 1-2 din .....10.2017 cu privire la momentul de început al stării de suspendare a Procedurii;</w:t>
      </w:r>
    </w:p>
    <w:p>
      <w:pPr>
        <w:pStyle w:val="Normal"/>
        <w:ind w:firstLine="720"/>
        <w:jc w:val="both"/>
        <w:rPr>
          <w:color w:val="000000"/>
          <w:lang w:eastAsia="en-US"/>
        </w:rPr>
      </w:pPr>
      <w:r>
        <w:rPr>
          <w:color w:val="000000"/>
          <w:lang w:eastAsia="en-US"/>
        </w:rPr>
        <w:t>•</w:t>
      </w:r>
      <w:r>
        <w:rPr>
          <w:color w:val="000000"/>
          <w:lang w:eastAsia="en-US"/>
        </w:rPr>
        <w:tab/>
        <w:t>anularea Procedurii de atribuire.</w:t>
      </w:r>
    </w:p>
    <w:p>
      <w:pPr>
        <w:pStyle w:val="Normal"/>
        <w:ind w:firstLine="720"/>
        <w:jc w:val="both"/>
        <w:rPr/>
      </w:pPr>
      <w:r>
        <w:rPr>
          <w:color w:val="000000"/>
          <w:lang w:eastAsia="en-US"/>
        </w:rPr>
        <w:t>La data de .....01.2018 a fost pronunțată iar la data de .....01.2018 a fost comunicată Decizia CNSC prin care Consiliul a respins Contestațiile formulate de T . În acest context,  T formulează prezenta Plângere împotriva Deciziei CNSC menționate, atât sub aspecte de netemeinicie, cât și de nelegalitate.</w:t>
      </w:r>
    </w:p>
    <w:p>
      <w:pPr>
        <w:pStyle w:val="Normal"/>
        <w:ind w:firstLine="720"/>
        <w:jc w:val="both"/>
        <w:rPr/>
      </w:pPr>
      <w:r>
        <w:rPr>
          <w:color w:val="000000"/>
          <w:lang w:eastAsia="en-US"/>
        </w:rPr>
        <w:t>În continuare, petenta a expus motivele  de suspendare a procedurii și/sau a executării acordului-cadru</w:t>
      </w:r>
    </w:p>
    <w:p>
      <w:pPr>
        <w:pStyle w:val="Normal"/>
        <w:ind w:firstLine="720"/>
        <w:jc w:val="both"/>
        <w:rPr>
          <w:i/>
          <w:i/>
          <w:color w:val="000000"/>
          <w:lang w:eastAsia="en-US"/>
        </w:rPr>
      </w:pPr>
      <w:r>
        <w:rPr>
          <w:i/>
          <w:color w:val="000000"/>
          <w:lang w:eastAsia="en-US"/>
        </w:rPr>
        <w:t>MOTIVE DE NELEGALITATE ȘI NETEMEINICIE A DECIZIEI CSNC</w:t>
      </w:r>
    </w:p>
    <w:p>
      <w:pPr>
        <w:pStyle w:val="Normal"/>
        <w:ind w:firstLine="720"/>
        <w:jc w:val="both"/>
        <w:rPr>
          <w:i/>
          <w:i/>
          <w:color w:val="000000"/>
          <w:lang w:eastAsia="en-US"/>
        </w:rPr>
      </w:pPr>
      <w:r>
        <w:rPr>
          <w:i/>
          <w:color w:val="000000"/>
          <w:lang w:eastAsia="en-US"/>
        </w:rPr>
        <w:t>1.  MOTIVE DE NELEGALITATE A DECIZIEI CNSC</w:t>
      </w:r>
    </w:p>
    <w:p>
      <w:pPr>
        <w:pStyle w:val="Normal"/>
        <w:ind w:firstLine="720"/>
        <w:jc w:val="both"/>
        <w:rPr/>
      </w:pPr>
      <w:r>
        <w:rPr>
          <w:i/>
          <w:color w:val="000000"/>
          <w:lang w:eastAsia="en-US"/>
        </w:rPr>
        <w:t>1. Decizia CNSC a fost pronunţată de completul ....., deşi acesta era incompatibil şi necompetent funcţional</w:t>
      </w:r>
    </w:p>
    <w:p>
      <w:pPr>
        <w:pStyle w:val="Normal"/>
        <w:ind w:firstLine="720"/>
        <w:jc w:val="both"/>
        <w:rPr>
          <w:i/>
          <w:i/>
          <w:color w:val="000000"/>
          <w:lang w:eastAsia="en-US"/>
        </w:rPr>
      </w:pPr>
      <w:r>
        <w:rPr>
          <w:i/>
          <w:color w:val="000000"/>
          <w:lang w:eastAsia="en-US"/>
        </w:rPr>
      </w:r>
    </w:p>
    <w:p>
      <w:pPr>
        <w:pStyle w:val="Normal"/>
        <w:ind w:firstLine="720"/>
        <w:jc w:val="both"/>
        <w:rPr/>
      </w:pPr>
      <w:r>
        <w:rPr>
          <w:color w:val="000000"/>
          <w:lang w:eastAsia="en-US"/>
        </w:rPr>
        <w:t>În pofida interdicţiei legale exprese, art. 17 alin. (1) lit. a) şi b) din Legea nr. 101/2016, ca acelaşi complet să soluţioneze atât contestaţiile formulate în etapa de până la deschiderea ofertelor, cât şi pe cele formulate în etapa de după data deschiderii ofertelor, completul ... alcătuit din dna. X, Y și Z, nu a înţeles să ţină cont de aceste prevederi la emiterea Deciziei CNSC. Completul .... a soluționat contestațiile formulate în toate cele 3 cicluri procesuale.</w:t>
      </w:r>
    </w:p>
    <w:p>
      <w:pPr>
        <w:pStyle w:val="Normal"/>
        <w:ind w:firstLine="720"/>
        <w:jc w:val="both"/>
        <w:rPr/>
      </w:pPr>
      <w:r>
        <w:rPr>
          <w:color w:val="000000"/>
          <w:lang w:eastAsia="en-US"/>
        </w:rPr>
        <w:t>Petenta solicită să se reţină că completul .... era incompatibil şi necompetent funcţional să pronunţe Decizia CNSC faţă de prevederile art. 17 alin. (1) lit. a) şi b) și art. 47 alin. (3) lit. b) din Legea nr. 101/2016 şi, pe cale de consecinţă, solicită  anularea Deciziei CNSC pentru acest motiv.</w:t>
      </w:r>
    </w:p>
    <w:p>
      <w:pPr>
        <w:pStyle w:val="Normal"/>
        <w:ind w:firstLine="720"/>
        <w:jc w:val="both"/>
        <w:rPr>
          <w:i/>
          <w:i/>
          <w:color w:val="000000"/>
          <w:lang w:eastAsia="en-US"/>
        </w:rPr>
      </w:pPr>
      <w:r>
        <w:rPr>
          <w:i/>
          <w:color w:val="000000"/>
          <w:lang w:eastAsia="en-US"/>
        </w:rPr>
        <w:t>2. Decizia CNSC este nemotivată, deoarece, sub masca puterii de lucru judecat, doar preia prin citare considerentele și soluțiile Deciziei CA...., deși acestea sunt străine de criticile formulate de Societate prin Contestații referitoare la: 1) imposibilitatea excluderii Societății pentru pretinsa nedepunere a formei autentice a angajamentului ferm al terțului susținător (cerință oricum neprevăzută în documentația de atribuire), precum și 2) criticile referitoare la ofertele Candidaților concurenți, din perspectiva încălcării principiilor tratamentului egal și transparenței asupra cărora nu există putere de lucru judecat în decizia CA....</w:t>
      </w:r>
    </w:p>
    <w:p>
      <w:pPr>
        <w:pStyle w:val="Normal"/>
        <w:ind w:firstLine="720"/>
        <w:jc w:val="both"/>
        <w:rPr/>
      </w:pPr>
      <w:r>
        <w:rPr>
          <w:color w:val="000000"/>
          <w:lang w:eastAsia="en-US"/>
        </w:rPr>
        <w:t xml:space="preserve">Or, fără a susține că CNSC ar fi trebuit să analizeze în detaliu fiecare argument formulat de Societate, motivarea Deciziei CNSC nu răspunde exigențelor prevăzute la art. 27 alin. (5) lit. b) din Legea nr. 101/2016 și la art. 56 alin. (9) din Directiva 2009/81/CE întrucât, pe de-o parte, este lacunară și nu cuprinde o analiză a criticilor invocate de Societate pe calea Contestațiilor și, pe de altă parte, considerentele Deciziei CNSC reprezintă o preluare mecanică, prin citare, cuvânt cu cuvânt, a Deciziei CA...., aspecte străine cauzei prin raportare la criticile formulate de subscrisa prin Contestație. </w:t>
      </w:r>
    </w:p>
    <w:p>
      <w:pPr>
        <w:pStyle w:val="Normal"/>
        <w:ind w:firstLine="720"/>
        <w:jc w:val="both"/>
        <w:rPr/>
      </w:pPr>
      <w:r>
        <w:rPr>
          <w:color w:val="000000"/>
          <w:lang w:eastAsia="en-US"/>
        </w:rPr>
        <w:t>Solicită Curţii de Apel ...... să constate că, în realitate, Decizia CNSC atacată prin prezenta Plângere nu cuprinde raţionamentul consilierilor de soluționare a contestațiilor care a stat la baza respingerii Contestației ca neîntemeiată, ci, sub masca incidenței puterii de lucru judecat, o preluare a considerentelor Deciziei CA..... care nu au o legătură cu problema încălcării principiului tratamentului egal și al transparenței, cu care Societatea a învestit Consiliul.</w:t>
      </w:r>
    </w:p>
    <w:p>
      <w:pPr>
        <w:pStyle w:val="Normal"/>
        <w:ind w:firstLine="720"/>
        <w:jc w:val="both"/>
        <w:rPr/>
      </w:pPr>
      <w:r>
        <w:rPr>
          <w:color w:val="000000"/>
          <w:lang w:eastAsia="en-US"/>
        </w:rPr>
        <w:t>În concluzie, cum Decizia CNSC nu conține niciuna dintre aceste motivări sau explicaţii cu privire la fondul cauzei, Consiliul rezumându-se la reproducerea fidelă și în bloc a Deciziei CA.... sub pretextul incidenței puterii de lucru judecată a acesteia din urmă, fără a analiza în concret şi a formula propriul raționament cu privire la pretinsa netemeinicie a Contestațiilor Societății, solicită instanței să facă aplicarea prevederilor art. 34 alin. (1) din Legea nr. 101/2016 şi, drept urmare, să dispună modificarea Deciziei referite, judecând fondul cauzei sub următoarele aspecte esențiale: 1) imposibilitatea excluderii Societății pentru pretinsa nedepunere a formei autentice a angajamentului ferm al terțului susținător (cerință oricum neprevăzută în documentația de atribuire) fără o încălcare a principiilor tratamentului egal și transparenței, precum și 2) analiza criticilor referitoare la ofertele Candidaților concurenți conform principiului tratamentului egal, asupra cărora nu există putere de lucru judecat în decizia CAB.</w:t>
      </w:r>
    </w:p>
    <w:p>
      <w:pPr>
        <w:pStyle w:val="Normal"/>
        <w:ind w:firstLine="720"/>
        <w:jc w:val="both"/>
        <w:rPr>
          <w:i/>
          <w:i/>
          <w:color w:val="000000"/>
          <w:lang w:eastAsia="en-US"/>
        </w:rPr>
      </w:pPr>
      <w:r>
        <w:rPr>
          <w:i/>
          <w:color w:val="000000"/>
          <w:lang w:eastAsia="en-US"/>
        </w:rPr>
        <w:t>2.  MOTIVE DE NETEMEINICIE A DECIZIEI CNSC</w:t>
      </w:r>
    </w:p>
    <w:p>
      <w:pPr>
        <w:pStyle w:val="Normal"/>
        <w:ind w:firstLine="720"/>
        <w:jc w:val="both"/>
        <w:rPr/>
      </w:pPr>
      <w:r>
        <w:rPr>
          <w:color w:val="000000"/>
          <w:lang w:eastAsia="en-US"/>
        </w:rPr>
        <w:t>În subsidiar, în ipoteza ad absurdum în care instanța va trece peste motivele de anulare a Deciziei CNSC, prezintă în continuare motivele de netemeinicie a Deciziei CNSC care reclamă rejudecarea în fond de către Curtea de Apel ...... și modificarea acesteia prin admiterea Contestațiilor nr. 3, 9 și 5 formulate de Societate.</w:t>
      </w:r>
    </w:p>
    <w:p>
      <w:pPr>
        <w:pStyle w:val="Normal"/>
        <w:ind w:firstLine="720"/>
        <w:jc w:val="both"/>
        <w:rPr/>
      </w:pPr>
      <w:r>
        <w:rPr>
          <w:color w:val="000000"/>
          <w:lang w:eastAsia="en-US"/>
        </w:rPr>
        <w:t xml:space="preserve">Reținerile netemeinice ale CNSC se referă la ipoteza conform căreia Societatea ar fi încercat să readucă în discuție aspecte în legătură cu care instanța competentă s-ar fi pronunțat definitiv, Consiliul reținând incidența puterii de lucru judecat. Menționează că nicăieri prin Decizia CA... nu au fost analizate: 1) imposibilitatea excluderii Societății pentru pretinsa nedepunere a formei autentice a angajamentului ferm al terțului susținător (cerință oricum neprevăzută în documentația de atribuire) fără o încălcare a principiilor tratamentului egal și transparenței, precum și 2) criticile referitoare la ofertele Candidaților concurenți conform principiului tratamentului egal. Așadar, neexistând putere de lucru judecat sub acest aspecte, rezultă că Decizia CNSC este ab initio netemeinică. </w:t>
      </w:r>
    </w:p>
    <w:p>
      <w:pPr>
        <w:pStyle w:val="Normal"/>
        <w:ind w:firstLine="720"/>
        <w:jc w:val="both"/>
        <w:rPr/>
      </w:pPr>
      <w:r>
        <w:rPr>
          <w:color w:val="000000"/>
          <w:lang w:eastAsia="en-US"/>
        </w:rPr>
        <w:t>În orice caz, pe rolul Curții de Apel ..., în cadrul dosarului nr. 1, se va judeca Cererea de revizuire împotriva Deciziei CA.... pentru încălcarea principiului priorității dreptului european, anume a prevederilor art. 42 alin. (2), ale art. 55 alin. (1), (2), (3) și (4) din Directiva 2009/81/CE, ale art. 47 din Cartă, precum și a jurisprudenței CJUE incidente.</w:t>
      </w:r>
    </w:p>
    <w:p>
      <w:pPr>
        <w:pStyle w:val="Normal"/>
        <w:ind w:firstLine="720"/>
        <w:jc w:val="both"/>
        <w:rPr/>
      </w:pPr>
      <w:r>
        <w:rPr>
          <w:color w:val="000000"/>
          <w:lang w:eastAsia="en-US"/>
        </w:rPr>
        <w:t>1. Prin Decizia CNSC Consiliul a ignorat Directiva 2009/81/CE și jurisprudența CJUE invocate de Societate cu privire la principiile tratamentului egal și transparenței din perspectiva excluderii societatii Tdin Procedură, ceea ce atrage obligația instanței învestite cu judecarea prezentei Plângeri de a le acorda prioritatea cuvenită</w:t>
      </w:r>
    </w:p>
    <w:p>
      <w:pPr>
        <w:pStyle w:val="Normal"/>
        <w:ind w:firstLine="720"/>
        <w:jc w:val="both"/>
        <w:rPr/>
      </w:pPr>
      <w:r>
        <w:rPr>
          <w:color w:val="000000"/>
          <w:lang w:eastAsia="en-US"/>
        </w:rPr>
        <w:t>2. Nesocotirea flagrantă prin Decizia CNSC a prevederilor art. 55 alin. (1), (2), (3) și (4) din Directiva 2009/81/CE și ale art. 47 din Cartă care s-ar fi opus respingerii criticilor formulate de T împotriva Candidaților concurenți ca fiind lipsite de interes, având în vedere garanțiile referitoare la accesul la o cale de atac efectivă, nediscriminatorie și la principiul protecției jurisdicționale efective</w:t>
      </w:r>
    </w:p>
    <w:p>
      <w:pPr>
        <w:pStyle w:val="Normal"/>
        <w:ind w:firstLine="720"/>
        <w:jc w:val="both"/>
        <w:rPr/>
      </w:pPr>
      <w:r>
        <w:rPr>
          <w:color w:val="000000"/>
          <w:lang w:eastAsia="en-US"/>
        </w:rPr>
        <w:t xml:space="preserve">3. Îndeplinirea criteriilor de calificare și selecție și conformitatea ofertelor A și a Asocierii nu au fost analizate în niciun ciclu procesual anterior, rămânând în sarcina instanței învestită cu prezenta Plângere să analizeze legalitatea declarării acestora ca fiind admisibile și câștigătoare, în acord cu jurisprudența CJUE în Cauza Fastweb </w:t>
      </w:r>
    </w:p>
    <w:p>
      <w:pPr>
        <w:pStyle w:val="Normal"/>
        <w:ind w:firstLine="708"/>
        <w:jc w:val="both"/>
        <w:rPr>
          <w:color w:val="000000"/>
          <w:lang w:eastAsia="en-US"/>
        </w:rPr>
      </w:pPr>
      <w:r>
        <w:rPr>
          <w:color w:val="000000"/>
          <w:lang w:eastAsia="en-US"/>
        </w:rPr>
        <w:t>S-au ataşat plângerii înscrisurile menţionate în cuprinsul acesteia, filele 29-321.</w:t>
      </w:r>
    </w:p>
    <w:p>
      <w:pPr>
        <w:pStyle w:val="Normal"/>
        <w:ind w:firstLine="708"/>
        <w:jc w:val="both"/>
        <w:rPr>
          <w:color w:val="000000"/>
          <w:lang w:eastAsia="en-US"/>
        </w:rPr>
      </w:pPr>
      <w:r>
        <w:rPr>
          <w:color w:val="000000"/>
          <w:lang w:eastAsia="en-US"/>
        </w:rPr>
      </w:r>
    </w:p>
    <w:p>
      <w:pPr>
        <w:pStyle w:val="Normal"/>
        <w:ind w:firstLine="708"/>
        <w:jc w:val="both"/>
        <w:rPr/>
      </w:pPr>
      <w:r>
        <w:rPr>
          <w:b/>
          <w:color w:val="000000"/>
          <w:lang w:eastAsia="en-US"/>
        </w:rPr>
        <w:t>Inspectoratul General al Poliţiei Române (I.G.P.R.),  a formulat întâmpinare</w:t>
      </w:r>
      <w:r>
        <w:rPr>
          <w:color w:val="000000"/>
          <w:lang w:eastAsia="en-US"/>
        </w:rPr>
        <w:t xml:space="preserve"> prin care a solicitat să se constate că în mod temeinic și legal C.N.S.C. a respins contestațiile nr. 3/...11.2017, nr. 9/.....12.2017 și nr. 5/.....12.2017, să se dispună, în temeiul art. 34 alin. (5) din Legea nr. 101/2016, respingerea plângerii petentei ca neîntemeiată, iar pe cale de consecință să mențină ca legală Decizia C.N.S.C. nr.6.</w:t>
      </w:r>
    </w:p>
    <w:p>
      <w:pPr>
        <w:pStyle w:val="Normal"/>
        <w:ind w:firstLine="720"/>
        <w:jc w:val="both"/>
        <w:rPr>
          <w:color w:val="000000"/>
          <w:lang w:eastAsia="en-US"/>
        </w:rPr>
      </w:pPr>
      <w:r>
        <w:rPr>
          <w:color w:val="000000"/>
          <w:lang w:eastAsia="en-US"/>
        </w:rPr>
        <w:t>După expunerea istoricului  cu privire la cauza dedusă judecății, intimata a răspuns faţă  de motivele de nelegalitate și netemeinicie a Deciziei C.N.S.C. nr. 6, astfel cum au fost invocate în plângere.</w:t>
      </w:r>
    </w:p>
    <w:p>
      <w:pPr>
        <w:pStyle w:val="Normal"/>
        <w:ind w:firstLine="720"/>
        <w:jc w:val="both"/>
        <w:rPr>
          <w:color w:val="000000"/>
          <w:lang w:eastAsia="en-US"/>
        </w:rPr>
      </w:pPr>
      <w:r>
        <w:rPr>
          <w:color w:val="000000"/>
          <w:lang w:eastAsia="en-US"/>
        </w:rPr>
        <w:t>A. Cu privire la motivele de nelegalitate a Deciziei C.N.S.C. invocate de petentă :</w:t>
      </w:r>
    </w:p>
    <w:p>
      <w:pPr>
        <w:pStyle w:val="Normal"/>
        <w:ind w:firstLine="720"/>
        <w:jc w:val="both"/>
        <w:rPr/>
      </w:pPr>
      <w:r>
        <w:rPr>
          <w:color w:val="000000"/>
          <w:lang w:eastAsia="en-US"/>
        </w:rPr>
        <w:t xml:space="preserve">1. Petenta consideră că Decizia C.N.S.C. 6 este nelegală, motivat de faptul că această decizie este pronunțată de completul ... al C.N.S.C., complet care ar fi fost incompatibil și necompetent funcțional. </w:t>
      </w:r>
    </w:p>
    <w:p>
      <w:pPr>
        <w:pStyle w:val="Normal"/>
        <w:ind w:firstLine="720"/>
        <w:jc w:val="both"/>
        <w:rPr/>
      </w:pPr>
      <w:r>
        <w:rPr>
          <w:color w:val="000000"/>
          <w:lang w:eastAsia="en-US"/>
        </w:rPr>
        <w:t>Aceste critici sunt nefondate, întrucât procedura de achiziție publică în urma căreia urmează a fi atribuit acordul cadru de furnizare este ,,licitația restrânsă” și se organizează în două etape, după cum urmează: 1. Prima etapă ce privește selecția candidaturilor; 2. A doua etapă ce privește depunerea ofertelor.</w:t>
      </w:r>
    </w:p>
    <w:p>
      <w:pPr>
        <w:pStyle w:val="Normal"/>
        <w:ind w:firstLine="720"/>
        <w:jc w:val="both"/>
        <w:rPr/>
      </w:pPr>
      <w:r>
        <w:rPr>
          <w:color w:val="000000"/>
          <w:lang w:eastAsia="en-US"/>
        </w:rPr>
        <w:t>Astfel cum au fost formulate toate contestațiile petentei, acestea privesc prima etapă a procedurii de atribuire și anume: Selecția candidaturii – etapă la care petenta și-a depus candidatura.  Instituția a respins candidatura petentei, motivat de faptul că aceasta nu a depus, în termenul stabilit, Angajamentul ferm al terțului susținător în formă autentică, ca urmare a solicitării de clarificări.</w:t>
      </w:r>
    </w:p>
    <w:p>
      <w:pPr>
        <w:pStyle w:val="Normal"/>
        <w:ind w:firstLine="720"/>
        <w:jc w:val="both"/>
        <w:rPr>
          <w:color w:val="000000"/>
          <w:lang w:eastAsia="en-US"/>
        </w:rPr>
      </w:pPr>
      <w:r>
        <w:rPr>
          <w:color w:val="000000"/>
          <w:lang w:eastAsia="en-US"/>
        </w:rPr>
        <w:t>În consecință, petenta, candidat neselectat pentru etapa a II – a procedurii de achiziție, nu a fost invitată și nu a primit documentația de atribuire pentru etapa a II – a a procedurii de atribuire – Depunerea ofertelor (unde se regăsește și activitatea de deschidere a ofertelor).</w:t>
      </w:r>
    </w:p>
    <w:p>
      <w:pPr>
        <w:pStyle w:val="Normal"/>
        <w:ind w:firstLine="720"/>
        <w:jc w:val="both"/>
        <w:rPr>
          <w:color w:val="000000"/>
          <w:lang w:eastAsia="en-US"/>
        </w:rPr>
      </w:pPr>
      <w:r>
        <w:rPr>
          <w:color w:val="000000"/>
          <w:lang w:eastAsia="en-US"/>
        </w:rPr>
        <w:t>Așadar, în contextul în care petenta nu a participat la etapa a II – a de depunere a ofertelor, toate cele cinci contestații formulate în legătură cu procedura de achiziție, au vizat numai acțiuni/ documente ale instituției din prima etapă - Selecția candidaturii, în care petenta a avut calitatea de candidat neselectat.</w:t>
      </w:r>
    </w:p>
    <w:p>
      <w:pPr>
        <w:pStyle w:val="Normal"/>
        <w:ind w:firstLine="720"/>
        <w:jc w:val="both"/>
        <w:rPr>
          <w:color w:val="000000"/>
          <w:lang w:eastAsia="en-US"/>
        </w:rPr>
      </w:pPr>
      <w:r>
        <w:rPr>
          <w:color w:val="000000"/>
          <w:lang w:eastAsia="en-US"/>
        </w:rPr>
        <w:t>Prin modalitatea de soluționarea contestațiilor nr. 46/2017, nr. 53/2017 și nr.54/2017, C.N.S.C. a asigurat pronunțarea unei soluții unitare potrivit Legii nr.101/2016.</w:t>
      </w:r>
    </w:p>
    <w:p>
      <w:pPr>
        <w:pStyle w:val="Normal"/>
        <w:ind w:firstLine="720"/>
        <w:jc w:val="both"/>
        <w:rPr>
          <w:color w:val="000000"/>
          <w:lang w:eastAsia="en-US"/>
        </w:rPr>
      </w:pPr>
      <w:r>
        <w:rPr>
          <w:color w:val="000000"/>
          <w:lang w:eastAsia="en-US"/>
        </w:rPr>
      </w:r>
    </w:p>
    <w:p>
      <w:pPr>
        <w:pStyle w:val="Normal"/>
        <w:ind w:firstLine="720"/>
        <w:jc w:val="both"/>
        <w:rPr/>
      </w:pPr>
      <w:r>
        <w:rPr>
          <w:color w:val="000000"/>
          <w:lang w:eastAsia="en-US"/>
        </w:rPr>
        <w:t>2. La acest punct petenta a invocat faptul că Decizia C.N.S.C. ar fi nemotivată, întrucât în opinia sa ,,sub masca puterii de lucru judecat, doar preia prin citare considerentele și soluțiile Deciziei CA....., deși acestea sunt străine de criticile formulate de Societate prin contestații referitoare la: 1) imposibilitatea excluderii Societății pentru pretinsa nedepunere a formei autentice a angajamentului ferm al terțului susținător (cerință oricum neprevăzută în documentația de atribuire), precum și 2) criticile referitoare la ofertele Candidaților concurenți, din perspectiva încălcării principiilor tratamentului egal și a transparenței”.</w:t>
      </w:r>
    </w:p>
    <w:p>
      <w:pPr>
        <w:pStyle w:val="Normal"/>
        <w:ind w:firstLine="720"/>
        <w:jc w:val="both"/>
        <w:rPr/>
      </w:pPr>
      <w:r>
        <w:rPr>
          <w:color w:val="000000"/>
          <w:lang w:eastAsia="en-US"/>
        </w:rPr>
        <w:t xml:space="preserve">Contrar susținerilor petentei, așa cum rezultă din considerentele Deciziei nr. 6 a Consiliului Naţional de Soluţionare a Contestaţiilor, C.N.S.C. a motivat soluția de admitere a autorității de lucru judecat. </w:t>
      </w:r>
    </w:p>
    <w:p>
      <w:pPr>
        <w:pStyle w:val="Normal"/>
        <w:ind w:firstLine="720"/>
        <w:jc w:val="both"/>
        <w:rPr/>
      </w:pPr>
      <w:r>
        <w:rPr>
          <w:color w:val="000000"/>
          <w:lang w:eastAsia="en-US"/>
        </w:rPr>
        <w:t>Consiliul a verificat dacă prin noile contestații cu nr. 46/2017, nr.53/2017 și nr.54/2017 petenta a urmărit același scop ca în procesul nr.63/2/2017, ce a avut ca obiect plângerea petentei împotriva Deciziei C.N.S.C nr.19, prin care a fost respinsă contestaţia înregistrată cu nr....., referitoare la aceeași procedură organizată de I.G.P.R. pentru atribuirea contractului de furnizare având ca obiect „Pistoale calibru 9x19 mm”.</w:t>
      </w:r>
    </w:p>
    <w:p>
      <w:pPr>
        <w:pStyle w:val="Normal"/>
        <w:ind w:firstLine="720"/>
        <w:jc w:val="both"/>
        <w:rPr/>
      </w:pPr>
      <w:r>
        <w:rPr>
          <w:color w:val="000000"/>
          <w:lang w:eastAsia="en-US"/>
        </w:rPr>
        <w:t xml:space="preserve">Având în vedere faptul că s-a pronunțat o hotărâre judecătorească definitivă față de solicitările ce au făcut obiectul dosarului civil nr. </w:t>
      </w:r>
      <w:r>
        <w:rPr>
          <w:lang w:eastAsia="en-US"/>
        </w:rPr>
        <w:t xml:space="preserve">…… </w:t>
      </w:r>
      <w:r>
        <w:rPr>
          <w:color w:val="000000"/>
          <w:lang w:eastAsia="en-US"/>
        </w:rPr>
        <w:t xml:space="preserve">(solicitări care sunt reluate și în cele trei contestații ce fac obiectul prezentei plângeri), hotărâre ce a tranșat definitiv situația candidaturii petentei, depusă în cadrul procedurii de atribuire și că scopul final urmărit de petentă a fost același ca și în dosarul civil nr. </w:t>
      </w:r>
      <w:r>
        <w:rPr>
          <w:lang w:eastAsia="en-US"/>
        </w:rPr>
        <w:t>……</w:t>
      </w:r>
      <w:r>
        <w:rPr>
          <w:color w:val="000000"/>
          <w:lang w:eastAsia="en-US"/>
        </w:rPr>
        <w:t>, C.N.S.C. a admis excepția autorității de lucru judecat.</w:t>
      </w:r>
    </w:p>
    <w:p>
      <w:pPr>
        <w:pStyle w:val="Normal"/>
        <w:ind w:firstLine="720"/>
        <w:jc w:val="both"/>
        <w:rPr/>
      </w:pPr>
      <w:r>
        <w:rPr>
          <w:color w:val="000000"/>
          <w:lang w:eastAsia="en-US"/>
        </w:rPr>
        <w:t xml:space="preserve">Așadar, în contextul în care, petenta a invocat în susținerea contestațiilor nr. 3/ ...11.2017, nr.9/...12.2017 și nr. 5/....12.2017, aceleași motive pe care le-a susținut, atât în fața C.N.S.C. cât și în calea de atac a plângerii ce a făcut obiectul dosarului civil nr. </w:t>
      </w:r>
      <w:r>
        <w:rPr>
          <w:lang w:eastAsia="en-US"/>
        </w:rPr>
        <w:t>…..</w:t>
      </w:r>
      <w:r>
        <w:rPr>
          <w:color w:val="000000"/>
          <w:lang w:eastAsia="en-US"/>
        </w:rPr>
        <w:t>, soluționat definitiv prin Decizia nr.1-2, acestea nu au mai putut fi analizate de către Consiliu, reținându-se în mod corect autoritatea de lucru judecat.</w:t>
      </w:r>
    </w:p>
    <w:p>
      <w:pPr>
        <w:pStyle w:val="Normal"/>
        <w:ind w:firstLine="720"/>
        <w:jc w:val="both"/>
        <w:rPr/>
      </w:pPr>
      <w:r>
        <w:rPr>
          <w:color w:val="000000"/>
          <w:lang w:eastAsia="en-US"/>
        </w:rPr>
        <w:t>Criticând soluția de respingere a plângerii și combătând considerentele Decizie nr.1-2, petenta urmărește rejudecarea plângerii și obținerea unei soluții favorabile, cu toate că litigiul este soluționat definitiv, ori, rejudecarea unei cauze soluționate printr-o hotărâre judecătorească definitivă aduce atingere principiului securității juridice, astfel cum a fost consacrat prin numeroase hotărâri ale Curții Europene a Dreptului Omului.</w:t>
      </w:r>
    </w:p>
    <w:p>
      <w:pPr>
        <w:pStyle w:val="Normal"/>
        <w:ind w:firstLine="720"/>
        <w:jc w:val="both"/>
        <w:rPr/>
      </w:pPr>
      <w:r>
        <w:rPr>
          <w:color w:val="000000"/>
          <w:lang w:eastAsia="en-US"/>
        </w:rPr>
        <w:t>Urmare a celor expuse, solicită instanței de judecată să constate că Decizia C.N.S.C. este motivată și argumentată corespunzător potrivit dispozițiilor art. 27 din Legea nr.101/2016, iar criticile invocate de către petentă sunt nefondate, întrucât Consiliul a arătat  considerentele pentru care a reținut incidența autorității de lucru judecată.</w:t>
      </w:r>
    </w:p>
    <w:p>
      <w:pPr>
        <w:pStyle w:val="Normal"/>
        <w:ind w:firstLine="720"/>
        <w:jc w:val="both"/>
        <w:rPr>
          <w:color w:val="000000"/>
          <w:lang w:eastAsia="en-US"/>
        </w:rPr>
      </w:pPr>
      <w:r>
        <w:rPr>
          <w:color w:val="000000"/>
          <w:lang w:eastAsia="en-US"/>
        </w:rPr>
        <w:t>B. Cu privire la motivele de netemeinicie a Deciziei C.N.S.C. invocate de petentă :</w:t>
      </w:r>
    </w:p>
    <w:p>
      <w:pPr>
        <w:pStyle w:val="Normal"/>
        <w:ind w:firstLine="720"/>
        <w:jc w:val="both"/>
        <w:rPr>
          <w:color w:val="000000"/>
          <w:lang w:eastAsia="en-US"/>
        </w:rPr>
      </w:pPr>
      <w:r>
        <w:rPr>
          <w:color w:val="000000"/>
          <w:lang w:eastAsia="en-US"/>
        </w:rPr>
        <w:t>1. Petenta invocă faptul că, prin Decizia pronunțată, C.N.S.C. ar fi încălcat principiile tratamentului egal și al transparenței, întrucât ar fi ignorat Directiva 2009/81/CE și jurisprudența C.J.U.E., invocată de către aceasta la soluționarea celor trei contestații.</w:t>
      </w:r>
    </w:p>
    <w:p>
      <w:pPr>
        <w:pStyle w:val="Normal"/>
        <w:ind w:firstLine="720"/>
        <w:jc w:val="both"/>
        <w:rPr/>
      </w:pPr>
      <w:r>
        <w:rPr>
          <w:color w:val="000000"/>
          <w:lang w:eastAsia="en-US"/>
        </w:rPr>
        <w:t>Susținerile petentei nu pot fi primite, întrucât aceasta nu mai poate critica la acest moment solicitarea I.G.P.R. de depunere a Angajamentului de susținere tehnică în formă autentică , stabilită prin adresa nr....., criteriul de calificare și selecție fiind obligatoriu prin Decizia Curții de Apel ..... nr.10, pronunțată în dosarul civil nr. ....... Prin urmare, întrucât petenta a solicitat aplicarea Directivei 2009/81/CE și a jurisprudenței C.J.U.E. la solicitarea I.G.P.R. de prezentare a  Angajamentului de susținere tehnică în formă autentică, adresată candidaților la procedura de atribuire, raportat la Decizia Curții de Apel .... nr. 10, Consiliului nu îi mai era utilă analizarea și stabilirea aplicării cu prioritate a Directivei 2009/81/CE  și a jurisprudenței C.J.U.E.</w:t>
      </w:r>
    </w:p>
    <w:p>
      <w:pPr>
        <w:pStyle w:val="Normal"/>
        <w:ind w:firstLine="720"/>
        <w:jc w:val="both"/>
        <w:rPr>
          <w:color w:val="000000"/>
          <w:lang w:eastAsia="en-US"/>
        </w:rPr>
      </w:pPr>
      <w:r>
        <w:rPr>
          <w:color w:val="000000"/>
          <w:lang w:eastAsia="en-US"/>
        </w:rPr>
        <w:t>2. Petenta invocă în mod nefondat faptul că prin soluția de respingere a criticilor acesteia față de candidații concurenți ca fiind lipsite de interes C.N.S.C. ar fi nesocotit  art. 55 alin. (1), (2), (3) și (4) din Directiva 2009/81/CF și ale art.47 din Cartă.</w:t>
      </w:r>
    </w:p>
    <w:p>
      <w:pPr>
        <w:pStyle w:val="Normal"/>
        <w:ind w:firstLine="720"/>
        <w:jc w:val="both"/>
        <w:rPr>
          <w:color w:val="000000"/>
          <w:lang w:eastAsia="en-US"/>
        </w:rPr>
      </w:pPr>
      <w:r>
        <w:rPr>
          <w:color w:val="000000"/>
          <w:lang w:eastAsia="en-US"/>
        </w:rPr>
        <w:t>Urmare a respingerii în mod legal a candidaturii petentei, analiza criticilor acesteia referitoare la candidaturile concurente devin de prisos, întrucât oricare ar fi rezultatul analizei acestora, petenta nu va procura niciun folos practic, nu s-ar atinge interesul acesteia de a deveni candidat selectat care să fie invitat la etapa de depunere a ofertelor în cadrul procedurii.</w:t>
      </w:r>
    </w:p>
    <w:p>
      <w:pPr>
        <w:pStyle w:val="Normal"/>
        <w:ind w:firstLine="720"/>
        <w:jc w:val="both"/>
        <w:rPr/>
      </w:pPr>
      <w:r>
        <w:rPr>
          <w:color w:val="000000"/>
          <w:lang w:eastAsia="en-US"/>
        </w:rPr>
        <w:t xml:space="preserve">3. Petenta solicită la acest punct ca instanța de judecată să analizeze  îndeplinirea criteriilor de calificare și selecție și conformitatea ofertelor A și a Asocierii, în acord cu jurisprudența CJUE în cauza Fastweb.  </w:t>
      </w:r>
    </w:p>
    <w:p>
      <w:pPr>
        <w:pStyle w:val="Normal"/>
        <w:ind w:firstLine="720"/>
        <w:jc w:val="both"/>
        <w:rPr/>
      </w:pPr>
      <w:r>
        <w:rPr>
          <w:color w:val="000000"/>
          <w:lang w:eastAsia="en-US"/>
        </w:rPr>
        <w:t>În ceea ce privește cererea adresată instanței de a analiza îndeplinirea conformității ofertelor A și a Asocierii, în acord cu jurisprudența CJUE în cauza Fastweb, solicită instanței de judecată să constate că petenta nu are interes în cauză, întrucât nu a îndeplinit calitatea de ofertant în etapa a II – a a procedurii de atribuire, respectiv depunerea ofertelor.</w:t>
      </w:r>
    </w:p>
    <w:p>
      <w:pPr>
        <w:pStyle w:val="Normal"/>
        <w:ind w:firstLine="720"/>
        <w:jc w:val="both"/>
        <w:rPr>
          <w:color w:val="000000"/>
          <w:lang w:eastAsia="en-US"/>
        </w:rPr>
      </w:pPr>
      <w:r>
        <w:rPr>
          <w:color w:val="000000"/>
          <w:lang w:eastAsia="en-US"/>
        </w:rPr>
        <w:t>Pentru motivele expuse prin prezenta întâmpinare, solicită instanței să constate legalitatea Deciziei C.N.S.C. nr. 6 a Consiliului Naţional de Soluţionare a Contestaţiilor, iar în consecință să respingă plângerea formulată de petenta S.C. T. ca nefondată.</w:t>
      </w:r>
    </w:p>
    <w:p>
      <w:pPr>
        <w:pStyle w:val="Normal"/>
        <w:ind w:firstLine="720"/>
        <w:jc w:val="both"/>
        <w:rPr/>
      </w:pPr>
      <w:r>
        <w:rPr>
          <w:b/>
          <w:color w:val="000000"/>
          <w:lang w:eastAsia="en-US"/>
        </w:rPr>
        <w:t>A</w:t>
      </w:r>
      <w:r>
        <w:rPr>
          <w:color w:val="000000"/>
          <w:lang w:eastAsia="en-US"/>
        </w:rPr>
        <w:t xml:space="preserve"> a formulat, la rândul său,  </w:t>
      </w:r>
      <w:r>
        <w:rPr>
          <w:b/>
          <w:color w:val="000000"/>
          <w:lang w:eastAsia="en-US"/>
        </w:rPr>
        <w:t>întâmpinare,</w:t>
      </w:r>
      <w:r>
        <w:rPr>
          <w:color w:val="000000"/>
          <w:lang w:eastAsia="en-US"/>
        </w:rPr>
        <w:t xml:space="preserve"> prin care, la fel ca intimatul Inspectoratul General al Poliţiei Române-Direcţia ....., a solicitat respingerea plângerii ca nefondată, vol.2 filele 1-9.</w:t>
      </w:r>
    </w:p>
    <w:p>
      <w:pPr>
        <w:pStyle w:val="Normal"/>
        <w:ind w:firstLine="720"/>
        <w:jc w:val="both"/>
        <w:rPr>
          <w:color w:val="000000"/>
          <w:lang w:eastAsia="en-US"/>
        </w:rPr>
      </w:pPr>
      <w:r>
        <w:rPr>
          <w:color w:val="000000"/>
          <w:lang w:eastAsia="en-US"/>
        </w:rPr>
        <w:t>S-au ataşat întâmpinării înscrisuri, vol.2 filele 12-154.</w:t>
      </w:r>
    </w:p>
    <w:p>
      <w:pPr>
        <w:pStyle w:val="Normal"/>
        <w:ind w:firstLine="720"/>
        <w:jc w:val="both"/>
        <w:rPr>
          <w:color w:val="000000"/>
          <w:lang w:eastAsia="en-US"/>
        </w:rPr>
      </w:pPr>
      <w:r>
        <w:rPr>
          <w:color w:val="000000"/>
          <w:lang w:eastAsia="en-US"/>
        </w:rPr>
        <w:t>În cauză s-a administrat proba cu înscrisuri, fiind depusă la dosar documentaţia care stă la baza Deciziei CNSC nr. 6 din data de .....01.2018.</w:t>
      </w:r>
    </w:p>
    <w:p>
      <w:pPr>
        <w:pStyle w:val="Normal"/>
        <w:ind w:firstLine="720"/>
        <w:jc w:val="both"/>
        <w:rPr/>
      </w:pPr>
      <w:r>
        <w:rPr>
          <w:color w:val="000000"/>
          <w:lang w:eastAsia="en-US"/>
        </w:rPr>
        <w:t>Prin Decizia nr.</w:t>
      </w:r>
      <w:r>
        <w:rPr/>
        <w:t xml:space="preserve"> </w:t>
      </w:r>
      <w:r>
        <w:rPr>
          <w:color w:val="000000"/>
          <w:lang w:eastAsia="en-US"/>
        </w:rPr>
        <w:t xml:space="preserve">nr. 6 din data de .....01.2018, </w:t>
      </w:r>
      <w:r>
        <w:rPr>
          <w:b/>
          <w:color w:val="000000"/>
          <w:lang w:eastAsia="en-US"/>
        </w:rPr>
        <w:t xml:space="preserve">Consiliul Naţional de Soluţionare a Contestaţiilor a decis următoarele:  </w:t>
      </w:r>
    </w:p>
    <w:p>
      <w:pPr>
        <w:pStyle w:val="Normal"/>
        <w:ind w:firstLine="720"/>
        <w:jc w:val="both"/>
        <w:rPr/>
      </w:pPr>
      <w:r>
        <w:rPr>
          <w:color w:val="000000"/>
          <w:lang w:eastAsia="en-US"/>
        </w:rPr>
        <w:t>Respinge contestațiile formulate de către S.C. T,… în contradictoriu cu INSPECTORATUL GENERAL AL POLIȚIEI ROMÂNE – DIRECȚIA ....., … după cum urmează:</w:t>
      </w:r>
    </w:p>
    <w:p>
      <w:pPr>
        <w:pStyle w:val="Normal"/>
        <w:ind w:firstLine="720"/>
        <w:jc w:val="both"/>
        <w:rPr/>
      </w:pPr>
      <w:r>
        <w:rPr>
          <w:color w:val="000000"/>
          <w:lang w:eastAsia="en-US"/>
        </w:rPr>
        <w:t>1. Contestația nr. 3/.....11.2017:</w:t>
      </w:r>
    </w:p>
    <w:p>
      <w:pPr>
        <w:pStyle w:val="Normal"/>
        <w:ind w:firstLine="720"/>
        <w:jc w:val="both"/>
        <w:rPr>
          <w:color w:val="000000"/>
          <w:lang w:eastAsia="en-US"/>
        </w:rPr>
      </w:pPr>
      <w:r>
        <w:rPr>
          <w:color w:val="000000"/>
          <w:lang w:eastAsia="en-US"/>
        </w:rPr>
        <w:t>a) Ca având putere de lucru judecat, capetele de cerere constituite de solicitările de:</w:t>
      </w:r>
    </w:p>
    <w:p>
      <w:pPr>
        <w:pStyle w:val="Normal"/>
        <w:ind w:firstLine="720"/>
        <w:jc w:val="both"/>
        <w:rPr/>
      </w:pPr>
      <w:r>
        <w:rPr>
          <w:color w:val="000000"/>
          <w:lang w:eastAsia="en-US"/>
        </w:rPr>
        <w:t>- trimiterea unei întrebări preliminare către Curtea de Justiţie a Uniunii Europene, privind interpretarea unor prevederi din Directiva 2009/81/CE;</w:t>
      </w:r>
    </w:p>
    <w:p>
      <w:pPr>
        <w:pStyle w:val="Normal"/>
        <w:ind w:firstLine="720"/>
        <w:jc w:val="both"/>
        <w:rPr>
          <w:color w:val="000000"/>
          <w:lang w:eastAsia="en-US"/>
        </w:rPr>
      </w:pPr>
      <w:r>
        <w:rPr>
          <w:color w:val="000000"/>
          <w:lang w:eastAsia="en-US"/>
        </w:rPr>
        <w:t>- anularea altor acte prin care s-a solicitat depunerea angajamentului terţului susţinător în formă autentică, privind caracterul de criteriu de calificare şi selecţie al acestui angajament, precum şi a consecinţei respingerii candidaturilor care nu depun acest angajament în forma autentică;</w:t>
      </w:r>
    </w:p>
    <w:p>
      <w:pPr>
        <w:pStyle w:val="Normal"/>
        <w:ind w:firstLine="720"/>
        <w:jc w:val="both"/>
        <w:rPr>
          <w:color w:val="000000"/>
          <w:lang w:eastAsia="en-US"/>
        </w:rPr>
      </w:pPr>
      <w:r>
        <w:rPr>
          <w:color w:val="000000"/>
          <w:lang w:eastAsia="en-US"/>
        </w:rPr>
        <w:t>- anularea tuturor actelor autorităţii contractante care au condus la decizia de excludere a subscrisei din procedură, a raportului intermediar al procedurii si a tuturor actelor subsecvente pentru partea corespunzătoare necalifîcarii, neselectarii si neinvitarii cu oferta a candidaturii subscrisei în etapa a Il-a a procedurii de atribuire;</w:t>
      </w:r>
    </w:p>
    <w:p>
      <w:pPr>
        <w:pStyle w:val="Normal"/>
        <w:ind w:firstLine="720"/>
        <w:jc w:val="both"/>
        <w:rPr>
          <w:color w:val="000000"/>
          <w:lang w:eastAsia="en-US"/>
        </w:rPr>
      </w:pPr>
      <w:r>
        <w:rPr>
          <w:color w:val="000000"/>
          <w:lang w:eastAsia="en-US"/>
        </w:rPr>
        <w:t>- anularea adresei de comunicare a rezultatului etapei I de calificare si selecţie si a invitatiei de participare la etapa a II-a de ofertare adresate candidaţilor nelegal selectaţi, a raportului intermediar al procedurii si a tuturor actelor subsecvente pentru partea corespunzătoare calificarii, selectării si invitării cu oferta a candidaţilor nelegal selectaţi prin raportare la modalitatea în care autoritatea contractantă a exclus candidatura subscrisei, respectiv adaugarea nelegală de prevederi noi la documentaţia de atribuire în procesul de evaluare a candidaturilor;</w:t>
      </w:r>
    </w:p>
    <w:p>
      <w:pPr>
        <w:pStyle w:val="Normal"/>
        <w:ind w:firstLine="720"/>
        <w:jc w:val="both"/>
        <w:rPr/>
      </w:pPr>
      <w:r>
        <w:rPr>
          <w:color w:val="000000"/>
          <w:lang w:eastAsia="en-US"/>
        </w:rPr>
        <w:t>- reevaluarea candidaturilor depuse de către candidaţii nelegal selectaţi, prin aplicarea stricta a prevederilor documentaţiei de atribuire si, in consecinţa, emiterea unui nou raport intermediar al procedurii aferent etapei I in care sa fie înscrise in mod obiectiv modalitatile de îndeplinire a cerinţelor de calificare si selecţie prin raportare la modalitatea în care autoritatea contractantă a exclus candidatura subscrisei, respectiv adaugarea nelegală de prevederi noi la documentaţia de atribuire în procesul de evaluare a candidaturilor.</w:t>
      </w:r>
    </w:p>
    <w:p>
      <w:pPr>
        <w:pStyle w:val="Normal"/>
        <w:ind w:firstLine="720"/>
        <w:jc w:val="both"/>
        <w:rPr>
          <w:color w:val="000000"/>
          <w:lang w:eastAsia="en-US"/>
        </w:rPr>
      </w:pPr>
      <w:r>
        <w:rPr>
          <w:color w:val="000000"/>
          <w:lang w:eastAsia="en-US"/>
        </w:rPr>
        <w:t>- respingerea candidaturilor depuse de către candidaţii nelegal selectaţi prin raportare la modalitatea în care autoritatea contractantă a exclus candidatura subscrisei, respectiv ca nerespectând obligaţia impusă prin documentaţia de atribuire de a fi a prezentant odată cu candidatura anagajamentul terţului susţinător în formă autentică;</w:t>
      </w:r>
    </w:p>
    <w:p>
      <w:pPr>
        <w:pStyle w:val="Normal"/>
        <w:ind w:firstLine="720"/>
        <w:jc w:val="both"/>
        <w:rPr>
          <w:color w:val="000000"/>
          <w:lang w:eastAsia="en-US"/>
        </w:rPr>
      </w:pPr>
      <w:r>
        <w:rPr>
          <w:color w:val="000000"/>
          <w:lang w:eastAsia="en-US"/>
        </w:rPr>
        <w:t>- reevaluarea tuturor candidaturilor şi emiterea unor comunicări legale privind rezultatul selecţiei candidaturilor, fie cu consecinţa recunoaşterii candidaturii subscrisei ca fiind calificată şi selectată şi a emiterii unei invitaţii de participare în etapa a Il-a, fie cu consecinţa declarării tuturor candidaturilor depuse ca neîndeplinind criteriile de calificare şi selecţie.</w:t>
      </w:r>
    </w:p>
    <w:p>
      <w:pPr>
        <w:pStyle w:val="Normal"/>
        <w:ind w:firstLine="720"/>
        <w:jc w:val="both"/>
        <w:rPr/>
      </w:pPr>
      <w:r>
        <w:rPr>
          <w:color w:val="000000"/>
          <w:lang w:eastAsia="en-US"/>
        </w:rPr>
        <w:t xml:space="preserve">b) ca tardiv formulat, capătul de cerere de „anulare a prevederilor Documentaţiei de atribuire astfel cum a fost aceasta publicată odată cu anunţul de participare nr. </w:t>
      </w:r>
      <w:r>
        <w:rPr>
          <w:lang w:eastAsia="en-US"/>
        </w:rPr>
        <w:t>1</w:t>
      </w:r>
      <w:r>
        <w:rPr>
          <w:color w:val="000000"/>
          <w:lang w:eastAsia="en-US"/>
        </w:rPr>
        <w:t xml:space="preserve"> în ceea ce priveşte forma autentică a angajamentului terţului susţinător şi privind caracterul de criteriu de calificare şi selecţie al acestui angajament, precum şi a consecinţei respingerii candidaturilor care nu depun acest angajament în forma autentică”.</w:t>
      </w:r>
    </w:p>
    <w:p>
      <w:pPr>
        <w:pStyle w:val="Normal"/>
        <w:ind w:firstLine="720"/>
        <w:jc w:val="both"/>
        <w:rPr>
          <w:color w:val="000000"/>
          <w:lang w:eastAsia="en-US"/>
        </w:rPr>
      </w:pPr>
      <w:r>
        <w:rPr>
          <w:color w:val="000000"/>
          <w:lang w:eastAsia="en-US"/>
        </w:rPr>
        <w:t>c) ca nefondată, cererea secundară de „Anulare a procedurii de atribuire având în vedere că aceasta este afectată de erori şi omisuni care nu mai pot fi remediate fără a fi încălcate principiile fundamentale ale achiziţiilor publice”.</w:t>
      </w:r>
    </w:p>
    <w:p>
      <w:pPr>
        <w:pStyle w:val="Normal"/>
        <w:ind w:firstLine="720"/>
        <w:jc w:val="both"/>
        <w:rPr/>
      </w:pPr>
      <w:r>
        <w:rPr>
          <w:color w:val="000000"/>
          <w:lang w:eastAsia="en-US"/>
        </w:rPr>
        <w:t>2. Contestația nr. 9/.....12.2017:</w:t>
      </w:r>
    </w:p>
    <w:p>
      <w:pPr>
        <w:pStyle w:val="Normal"/>
        <w:ind w:firstLine="720"/>
        <w:jc w:val="both"/>
        <w:rPr>
          <w:color w:val="000000"/>
          <w:lang w:eastAsia="en-US"/>
        </w:rPr>
      </w:pPr>
      <w:r>
        <w:rPr>
          <w:color w:val="000000"/>
          <w:lang w:eastAsia="en-US"/>
        </w:rPr>
        <w:t>a) Ca având putere de lucru judecat, capetele de cerere constituite de solicitările:</w:t>
      </w:r>
    </w:p>
    <w:p>
      <w:pPr>
        <w:pStyle w:val="Normal"/>
        <w:ind w:firstLine="720"/>
        <w:jc w:val="both"/>
        <w:rPr/>
      </w:pPr>
      <w:r>
        <w:rPr>
          <w:color w:val="000000"/>
          <w:lang w:eastAsia="en-US"/>
        </w:rPr>
        <w:t>- Anularea actelor autorităţii contractant prin care a acceptat depunerea ofertelor de către A şi F. (Asocierea), cunoscând că ofertanţii au fost nelegal invitaţi să depună ofertă, existând în acest sens decizii ale CNSC;</w:t>
      </w:r>
    </w:p>
    <w:p>
      <w:pPr>
        <w:pStyle w:val="Normal"/>
        <w:ind w:firstLine="720"/>
        <w:jc w:val="both"/>
        <w:rPr/>
      </w:pPr>
      <w:r>
        <w:rPr>
          <w:color w:val="000000"/>
          <w:lang w:eastAsia="en-US"/>
        </w:rPr>
        <w:t>- Anularea actelor prin care au fost declarate drept admisibile ofertele A şi a Asocierii;</w:t>
      </w:r>
    </w:p>
    <w:p>
      <w:pPr>
        <w:pStyle w:val="Normal"/>
        <w:ind w:firstLine="720"/>
        <w:jc w:val="both"/>
        <w:rPr/>
      </w:pPr>
      <w:r>
        <w:rPr>
          <w:color w:val="000000"/>
          <w:lang w:eastAsia="en-US"/>
        </w:rPr>
        <w:t>- Anularea actelor prin care autoritatea contractantă a decis invitarea A şi a Asocierii la etapa de licitaţie electronică.</w:t>
      </w:r>
    </w:p>
    <w:p>
      <w:pPr>
        <w:pStyle w:val="Normal"/>
        <w:ind w:firstLine="720"/>
        <w:jc w:val="both"/>
        <w:rPr>
          <w:color w:val="000000"/>
          <w:lang w:eastAsia="en-US"/>
        </w:rPr>
      </w:pPr>
      <w:r>
        <w:rPr>
          <w:color w:val="000000"/>
          <w:lang w:eastAsia="en-US"/>
        </w:rPr>
        <w:t>b) Ca lipsite de interes, solicitările de:</w:t>
      </w:r>
    </w:p>
    <w:p>
      <w:pPr>
        <w:pStyle w:val="Normal"/>
        <w:ind w:firstLine="720"/>
        <w:jc w:val="both"/>
        <w:rPr/>
      </w:pPr>
      <w:r>
        <w:rPr>
          <w:color w:val="000000"/>
          <w:lang w:eastAsia="en-US"/>
        </w:rPr>
        <w:t>- „Anulare a actelor prin care autoritatea contractantă a declarat drept admisibile ofertele A şi a Asocierii în urma desfăşurării etapei de licitaţie electronică în condiţiile în care aceştia au ofertat un preţ neobişnuit de scăzut şi care nu a fost justificat conform prevederilor legale”;</w:t>
      </w:r>
    </w:p>
    <w:p>
      <w:pPr>
        <w:pStyle w:val="Normal"/>
        <w:ind w:firstLine="720"/>
        <w:jc w:val="both"/>
        <w:rPr>
          <w:color w:val="000000"/>
          <w:lang w:eastAsia="en-US"/>
        </w:rPr>
      </w:pPr>
      <w:r>
        <w:rPr>
          <w:color w:val="000000"/>
          <w:lang w:eastAsia="en-US"/>
        </w:rPr>
        <w:t>- „Constatarea nelegalităţii stabilirii ofertei câştigătoare şi a atribuirii contractului”.</w:t>
      </w:r>
    </w:p>
    <w:p>
      <w:pPr>
        <w:pStyle w:val="Normal"/>
        <w:ind w:firstLine="720"/>
        <w:jc w:val="both"/>
        <w:rPr>
          <w:color w:val="000000"/>
          <w:lang w:eastAsia="en-US"/>
        </w:rPr>
      </w:pPr>
      <w:r>
        <w:rPr>
          <w:color w:val="000000"/>
          <w:lang w:eastAsia="en-US"/>
        </w:rPr>
        <w:t>c) ca nefondată, cererea secundară de „Anulare a procedurii de atribuire având în vedere că aceasta este afectată de erori şi omisuni care nu mai pot fi remediate fără a fi încălcate principiile fundamentale ale achiziţiilor publice”.</w:t>
      </w:r>
    </w:p>
    <w:p>
      <w:pPr>
        <w:pStyle w:val="Normal"/>
        <w:ind w:firstLine="720"/>
        <w:jc w:val="both"/>
        <w:rPr/>
      </w:pPr>
      <w:r>
        <w:rPr>
          <w:color w:val="000000"/>
          <w:lang w:eastAsia="en-US"/>
        </w:rPr>
        <w:t>3. Contestația nr. 5/....12.2017:</w:t>
      </w:r>
    </w:p>
    <w:p>
      <w:pPr>
        <w:pStyle w:val="Normal"/>
        <w:ind w:firstLine="720"/>
        <w:jc w:val="both"/>
        <w:rPr>
          <w:color w:val="000000"/>
          <w:lang w:eastAsia="en-US"/>
        </w:rPr>
      </w:pPr>
      <w:r>
        <w:rPr>
          <w:color w:val="000000"/>
          <w:lang w:eastAsia="en-US"/>
        </w:rPr>
        <w:t>a) Ca având putere de lucru judecat, capetele de cerere constituite de solicitările de:</w:t>
      </w:r>
    </w:p>
    <w:p>
      <w:pPr>
        <w:pStyle w:val="Normal"/>
        <w:ind w:firstLine="720"/>
        <w:jc w:val="both"/>
        <w:rPr/>
      </w:pPr>
      <w:r>
        <w:rPr>
          <w:color w:val="000000"/>
          <w:lang w:eastAsia="en-US"/>
        </w:rPr>
        <w:t>- Punerea în aplicare a considerentelor deciziei civile nr. 1-2 cu privire la momentul de început al stării de suspendare a procedurii;</w:t>
      </w:r>
    </w:p>
    <w:p>
      <w:pPr>
        <w:pStyle w:val="Normal"/>
        <w:ind w:firstLine="720"/>
        <w:jc w:val="both"/>
        <w:rPr/>
      </w:pPr>
      <w:r>
        <w:rPr>
          <w:color w:val="000000"/>
          <w:lang w:eastAsia="en-US"/>
        </w:rPr>
        <w:t>- Anularea raportului intermediar al procedurii si a tuturor actelor subsecvente pentru partea corespunzătoare necalificării, neselectării şi neinvitării cu ofertă a candidaturii subscrisei;</w:t>
      </w:r>
    </w:p>
    <w:p>
      <w:pPr>
        <w:pStyle w:val="Normal"/>
        <w:ind w:firstLine="720"/>
        <w:jc w:val="both"/>
        <w:rPr/>
      </w:pPr>
      <w:r>
        <w:rPr>
          <w:color w:val="000000"/>
          <w:lang w:eastAsia="en-US"/>
        </w:rPr>
        <w:t>- Emiterea unei comunicări legale privind rezultatul selecţiei candidaturii petentei, cu consecinţa recunoaşterii candidaturii ca fiind calificată şi selectată, prin raportare la considerentele deciziei civile nr. 1-2 cu privire la momentul de început al stării de suspendare a procedurii;</w:t>
      </w:r>
    </w:p>
    <w:p>
      <w:pPr>
        <w:pStyle w:val="Normal"/>
        <w:ind w:firstLine="720"/>
        <w:jc w:val="both"/>
        <w:rPr/>
      </w:pPr>
      <w:r>
        <w:rPr>
          <w:color w:val="000000"/>
          <w:lang w:eastAsia="en-US"/>
        </w:rPr>
        <w:t>- Reevaluarea candidaturilor depuse de către candidaţii nelegal selectaţi, prin aplicarea stricta prin raportare la considerentele din decizia civilă nr. 1-2 cu privire la momentul de început al stării de suspendare a procedurii.</w:t>
      </w:r>
    </w:p>
    <w:p>
      <w:pPr>
        <w:pStyle w:val="Normal"/>
        <w:ind w:firstLine="720"/>
        <w:jc w:val="both"/>
        <w:rPr>
          <w:color w:val="000000"/>
          <w:lang w:eastAsia="en-US"/>
        </w:rPr>
      </w:pPr>
      <w:r>
        <w:rPr>
          <w:color w:val="000000"/>
          <w:lang w:eastAsia="en-US"/>
        </w:rPr>
        <w:t>b) ca nefondată, cererea secundară de „Anulare a procedurii de atribuire având în vedere că aceasta este afectată de erori şi omisuni care nu mai pot fi remediate fără a fi încălcate principiile fundamentale ale achiziţiilor publice”.</w:t>
      </w:r>
    </w:p>
    <w:p>
      <w:pPr>
        <w:pStyle w:val="Normal"/>
        <w:ind w:firstLine="720"/>
        <w:jc w:val="both"/>
        <w:rPr/>
      </w:pPr>
      <w:r>
        <w:rPr>
          <w:color w:val="000000"/>
          <w:lang w:eastAsia="en-US"/>
        </w:rPr>
        <w:t>Respinge, ca rămase fără obiect, cererile S.C. T de dispunere a măsurii provizorii de suspendare a procedurii de atribuire, formulate prin intermediul fiecăreia dintre cele 3 contestații.</w:t>
      </w:r>
    </w:p>
    <w:p>
      <w:pPr>
        <w:pStyle w:val="Normal"/>
        <w:ind w:firstLine="720"/>
        <w:jc w:val="both"/>
        <w:rPr>
          <w:color w:val="000000"/>
          <w:lang w:eastAsia="en-US"/>
        </w:rPr>
      </w:pPr>
      <w:r>
        <w:rPr>
          <w:color w:val="000000"/>
          <w:lang w:eastAsia="en-US"/>
        </w:rPr>
        <w:t>Admite cererile de intervenție accesorie în interesul autorității contractante, formulate în cadrul fiecăreia dintre cele 3 contestații, de către S.C. A</w:t>
      </w:r>
    </w:p>
    <w:p>
      <w:pPr>
        <w:pStyle w:val="Normal"/>
        <w:ind w:firstLine="720"/>
        <w:jc w:val="both"/>
        <w:rPr>
          <w:b/>
          <w:b/>
          <w:color w:val="000000"/>
          <w:lang w:eastAsia="en-US"/>
        </w:rPr>
      </w:pPr>
      <w:r>
        <w:rPr>
          <w:b/>
          <w:color w:val="000000"/>
          <w:lang w:eastAsia="en-US"/>
        </w:rPr>
        <w:t>Pentru a pronunţa această decizie, Consiliul a reţinut următoarele:</w:t>
      </w:r>
    </w:p>
    <w:p>
      <w:pPr>
        <w:pStyle w:val="Normal"/>
        <w:ind w:firstLine="720"/>
        <w:jc w:val="both"/>
        <w:rPr/>
      </w:pPr>
      <w:r>
        <w:rPr>
          <w:color w:val="000000"/>
          <w:lang w:eastAsia="en-US"/>
        </w:rPr>
        <w:t xml:space="preserve"> </w:t>
      </w:r>
      <w:r>
        <w:rPr>
          <w:color w:val="000000"/>
          <w:lang w:eastAsia="en-US"/>
        </w:rPr>
        <w:t>Având în vedere că, prin toate cele 3 contestații, sunt formulate critici cu privire la decizia de selectare a candidaturilor depuse de candidații concurenți, fiind considerată nelegală, candidatura SC A intrând în categoria celor vizate de cererile de anulare a deciziilor prin care respectivul candidat a fost selectat și, ulterior, declarat câștigător, Consiliul a  reținut  că sunt îndeplinite condițiile reglementate de art. 17 alin. (3) din Legea nr. 101/2016, astfel că respectivul candidat justifică interes legitim în menținerea actelor autorității contractante emise în cadrul procedurii, fapt pentru care cererile de interventie voluntara  (accesorie, in interesul autoritatii contractante) formulate SC A au fost admise în principiu.</w:t>
      </w:r>
    </w:p>
    <w:p>
      <w:pPr>
        <w:pStyle w:val="Normal"/>
        <w:ind w:firstLine="720"/>
        <w:jc w:val="both"/>
        <w:rPr/>
      </w:pPr>
      <w:r>
        <w:rPr>
          <w:color w:val="000000"/>
          <w:lang w:eastAsia="en-US"/>
        </w:rPr>
        <w:t xml:space="preserve">Văzând dezlegările date prin Decizia civilă nr. 1-2 din ....10.2017, pronunțată de Curtea de Apel ...., Secţia ........, în Dosarul nr. </w:t>
      </w:r>
      <w:r>
        <w:rPr>
          <w:lang w:eastAsia="en-US"/>
        </w:rPr>
        <w:t>………..</w:t>
      </w:r>
      <w:r>
        <w:rPr>
          <w:color w:val="000000"/>
          <w:lang w:eastAsia="en-US"/>
        </w:rPr>
        <w:t>, prin care instanța a tranșat în mod definitiv situația candidatei S.C. T. și a candidaturii acesteia, depusă în cadrul procedurii de atribuire derulată de autoritatea contractantă INSPECTORATUL GENERAL AL POLITIEI ROMANE, prin DIRECTIA ....., hotărâre care are statutul conferit de dispozițiile art. 430 din C.pr.civ., înainte de a purcede la analiza celor 3 contestații din cauză, Consiliul a dat eficiență dispozițiilor art. 431 din C.pr.civ., s-a  pronunțat cu privire la excepția puterii de lucru judecat, invocată de intervenienta SC A, sens în care a identificat cererile și aspectele invocate în contestațiile pendinte, care intră în puterea de lucru judecat a Deciziei civile nr. 1-2 din .....10.2017.</w:t>
      </w:r>
    </w:p>
    <w:p>
      <w:pPr>
        <w:pStyle w:val="Normal"/>
        <w:ind w:firstLine="720"/>
        <w:jc w:val="both"/>
        <w:rPr/>
      </w:pPr>
      <w:r>
        <w:rPr>
          <w:color w:val="000000"/>
          <w:lang w:eastAsia="en-US"/>
        </w:rPr>
        <w:t>Reținând că, în esența sa, puterea de lucru judecat a unei hotărâri judecătorești semnifică faptul că o cerere nu poate fi judecată în mod definitiv decât o singură dată (bis de eadem re ne sit actio), iar hotărârea pronunțată este prezumată a exprima adevărul și nu trebuie să fie contrazisă de o altă hotărâre (res judicata pro veritate habetur), precum și faptul că puterea de lucru judecat nu este limitată la dispozitivul hotararii, ci ea se intinde si asupra considerentelor hotărârii, care constituie sustinerea necesară a dispozitivului, făcând corp comun cu acesta, Consiliul a admis excepția puterii de lucru judecat asupra capetelor de cerere din cele 3 contestații, invocate de intervenienta SC A, respectivele cereri urmând a fi respinse în consecință.</w:t>
      </w:r>
    </w:p>
    <w:p>
      <w:pPr>
        <w:pStyle w:val="Normal"/>
        <w:ind w:firstLine="720"/>
        <w:jc w:val="both"/>
        <w:rPr/>
      </w:pPr>
      <w:r>
        <w:rPr>
          <w:color w:val="000000"/>
          <w:lang w:eastAsia="en-US"/>
        </w:rPr>
        <w:t>Capătul de cerere de „anulare a prevederilor Documentaţiei de atribuire astfel cum a fost aceasta publicată odată cu anunţul de participare nr. 1 în ceea ce priveşte forma autentică a angajamentului terţului susţinător şi privind caracterul de criteriu de calificare şi selecţie al acestui angajament, precum şi a consecinţei respingerii candidaturilor care nu depun acest angajament în forma autentică” a fost respins, ca tardiv formulat, la data de .....11.2017, a depunerii contestației nr. 3, prin care contestatoarea precizează, printre altele, documentația de atribuire ca fiind actul administrativ al autorității contractante contestat, petenta fiind decăzută din termenul procedural de exercitare a căilor de atac împotriva documentației de atribuire publicată în SEAP la data de .....08.2016, odată cu anunțul de participare nr. 1, termenul de 10 zile instituit, sub sancțiunea decăderii, prin dispozițiile art. 6 și 8 din Legea nr. 101/2016 fiind substanțial depășit.</w:t>
      </w:r>
    </w:p>
    <w:p>
      <w:pPr>
        <w:pStyle w:val="Normal"/>
        <w:ind w:firstLine="720"/>
        <w:jc w:val="both"/>
        <w:rPr>
          <w:color w:val="000000"/>
          <w:lang w:eastAsia="en-US"/>
        </w:rPr>
      </w:pPr>
      <w:r>
        <w:rPr>
          <w:color w:val="000000"/>
          <w:lang w:eastAsia="en-US"/>
        </w:rPr>
        <w:t>Luând în considerare faptul că:</w:t>
      </w:r>
    </w:p>
    <w:p>
      <w:pPr>
        <w:pStyle w:val="Normal"/>
        <w:ind w:firstLine="720"/>
        <w:jc w:val="both"/>
        <w:rPr/>
      </w:pPr>
      <w:r>
        <w:rPr>
          <w:color w:val="000000"/>
          <w:lang w:eastAsia="en-US"/>
        </w:rPr>
        <w:t xml:space="preserve">- urmare a respingerii definitive a candidaturii, S.C. T. nu mai are calitate de „candidat interesat” în cadrul procedurii pendinte în sensul reglementat de art. 2a alin. (2) paragrafele 2 și 3 din Directiva 2007/66/CE a Parlamentului European și a Consiliului din 11 decembrie 2007 de modificare a Directivelor 89/665/CEE și 92/13/CEE ale Consiliului în ceea ce privește ameliorarea eficacității căilor de atac în materie de atribuire a contractelor de achiziții publice conform cărora: </w:t>
      </w:r>
    </w:p>
    <w:p>
      <w:pPr>
        <w:pStyle w:val="Normal"/>
        <w:ind w:firstLine="720"/>
        <w:jc w:val="both"/>
        <w:rPr>
          <w:color w:val="000000"/>
          <w:lang w:eastAsia="en-US"/>
        </w:rPr>
      </w:pPr>
      <w:r>
        <w:rPr>
          <w:color w:val="000000"/>
          <w:lang w:eastAsia="en-US"/>
        </w:rPr>
        <w:t>„</w:t>
      </w:r>
      <w:r>
        <w:rPr>
          <w:color w:val="000000"/>
          <w:lang w:eastAsia="en-US"/>
        </w:rPr>
        <w:t>Se consideră că ofertanții sunt interesați dacă nu au fost încă excluși definitiv. O excludere este definitivă în cazul în care a fost notificată ofertanților interesați și fie a fost considerată legală de un organism independent responsabil de soluționarea căilor de atac, sau nu mai poate face obiectul unei căi de atac.</w:t>
      </w:r>
    </w:p>
    <w:p>
      <w:pPr>
        <w:pStyle w:val="Normal"/>
        <w:ind w:firstLine="720"/>
        <w:jc w:val="both"/>
        <w:rPr>
          <w:color w:val="000000"/>
          <w:lang w:eastAsia="en-US"/>
        </w:rPr>
      </w:pPr>
      <w:r>
        <w:rPr>
          <w:color w:val="000000"/>
          <w:lang w:eastAsia="en-US"/>
        </w:rPr>
        <w:t>Candidații sunt considerați a fi interesați dacă autoritatea contractantă nu a făcut publice informațiile privind respingerea cererii lor înaintea notificării deciziei de atribuire a contractului către ofertanții interesați”,</w:t>
      </w:r>
    </w:p>
    <w:p>
      <w:pPr>
        <w:pStyle w:val="Normal"/>
        <w:ind w:firstLine="720"/>
        <w:jc w:val="both"/>
        <w:rPr>
          <w:color w:val="000000"/>
          <w:lang w:eastAsia="en-US"/>
        </w:rPr>
      </w:pPr>
      <w:r>
        <w:rPr>
          <w:color w:val="000000"/>
          <w:lang w:eastAsia="en-US"/>
        </w:rPr>
        <w:t>precum și transpunerea reglementărilor legislație comunitare precitate reflectată prin dispozițiile art. 2 alin. (1) și art. 3 alin. (1) lit. f) din Legea nr. 101/2016 - „Orice persoană care se consideră vătămată într-un drept al său ori într-un interes legitim printr-un act al unei autorităţi contractante sau prin nesoluţionarea în termenul legal a unei cereri poate solicita anularea actului, obligarea autorităţii contractante la emiterea unui act sau la adoptarea de măsuri de remediere, recunoaşterea dreptului pretins sau a interesului legitim, pe cale administrativ-jurisdicţională sau judiciară (…); persoană care se consideră vătămată - orice operator economic care îndeplineşte cumulativ următoarele condiţii: (i) are sau a avut un interes în legătură cu o procedură de atribuire; şi (ii) a suferit, suferă sau riscă să sufere un prejudiciu ca o consecinţă a unui act al autorităţii contractante, de natură să producă efecte juridice, ori ca urmare a nesoluţionării în termenul legal a unei cereri privind o procedură de atribuire” coroborate cu dispozițiile art. 32 alin. (1) lit. d) și art. 33 din C.pr.civ. – „Orice cerere poate fi formulată şi susţinută numai dacă autorul acesteia: (…) justifică un interes; Interesul trebuie să fie determinat, legitim, personal, născut şi actual (...)”;</w:t>
      </w:r>
    </w:p>
    <w:p>
      <w:pPr>
        <w:pStyle w:val="Normal"/>
        <w:ind w:firstLine="720"/>
        <w:jc w:val="both"/>
        <w:rPr/>
      </w:pPr>
      <w:r>
        <w:rPr>
          <w:color w:val="000000"/>
          <w:lang w:eastAsia="en-US"/>
        </w:rPr>
        <w:t>- fiind făcute publice informațiile privind respingerea candidaturii petentei înaintea notificării deciziei de atribuire a contractului, respectiva decizie a autorității contractante, cenzurată de Consiliu și controlată de legalitate de instanța competentă, fiind menținută, ca temeinică și legală, S.C. T. nu mai poate justifica un interes legitim, personal, născut și actual în cadrul procedurii de atribuire, nefiind astfel persoană vătămată încât să fie îndrituită la acțiune,</w:t>
      </w:r>
    </w:p>
    <w:p>
      <w:pPr>
        <w:pStyle w:val="Normal"/>
        <w:ind w:firstLine="720"/>
        <w:jc w:val="both"/>
        <w:rPr/>
      </w:pPr>
      <w:r>
        <w:rPr>
          <w:color w:val="000000"/>
          <w:lang w:eastAsia="en-US"/>
        </w:rPr>
        <w:t>Capetele de cerere din contestația nr.9/....12.2017, constituite de solicitările de „Anulare a actelor prin care autoritatea contractantă a declarat drept admisibile ofertele A şi a Asocierii în urma desfăşurării etapei de licitaţie electronică în condiţiile în care aceştia au ofertat un preţ neobişnuit de scăzut şi care nu a fost justificat conform prevederilor legale” și, respectiv, „Constatare a nelegalităţii stabilirii ofertei câştigătoare şi a atribuirii contractului”, vor fi respinse, ca lipsite de interes.</w:t>
      </w:r>
    </w:p>
    <w:p>
      <w:pPr>
        <w:pStyle w:val="Normal"/>
        <w:ind w:firstLine="720"/>
        <w:jc w:val="both"/>
        <w:rPr/>
      </w:pPr>
      <w:r>
        <w:rPr>
          <w:color w:val="000000"/>
          <w:lang w:eastAsia="en-US"/>
        </w:rPr>
        <w:t>Întrucât procedurii de atribuire derulată de către INSPECTORATUL GENERAL AL POLITIEI ROMANE, prin DIRECTIA ....., nu îi sunt incidente niciuna dintre ipotezele reglementate de art. 181 din OUG nr. 114/2011, cererea secundară de „Anulare a procedurii de atribuire având în vedere că aceasta este afectată de erori şi omisiuni care nu mai pot fi remediate fără a fi încălcate principiile fundamentale ale achiziţiilor publice”, formulată de către S.C. T. prin intermediul fiecăreia dintre cele 3 contestații, a fost respinsă, ca neîntemeiată.</w:t>
      </w:r>
    </w:p>
    <w:p>
      <w:pPr>
        <w:pStyle w:val="Normal"/>
        <w:ind w:firstLine="720"/>
        <w:jc w:val="both"/>
        <w:rPr/>
      </w:pPr>
      <w:r>
        <w:rPr>
          <w:color w:val="000000"/>
          <w:lang w:eastAsia="en-US"/>
        </w:rPr>
        <w:t>Prin soluționarea contestațiilor, cererile de dispunere a măsurii provizorii de suspendare a procedurii de atribuire, formulate prin intermediul fiecăreia dintre contestații, sunt rămase fără obiect, fiind respinse ca atare.</w:t>
      </w:r>
    </w:p>
    <w:p>
      <w:pPr>
        <w:pStyle w:val="Normal"/>
        <w:ind w:firstLine="720"/>
        <w:jc w:val="both"/>
        <w:rPr/>
      </w:pPr>
      <w:r>
        <w:rPr>
          <w:color w:val="000000"/>
          <w:lang w:eastAsia="en-US"/>
        </w:rPr>
        <w:t>Urmare a respingerii contestațiilor formulate de către S.C. T., cererile de intervenție accesorie în interesul autorității contractante promovate de către S.C. A. au fost admise.</w:t>
      </w:r>
      <w:r>
        <w:rPr/>
        <w:t xml:space="preserve"> </w:t>
      </w:r>
    </w:p>
    <w:p>
      <w:pPr>
        <w:pStyle w:val="Normal"/>
        <w:ind w:firstLine="720"/>
        <w:jc w:val="both"/>
        <w:rPr/>
      </w:pPr>
      <w:r>
        <w:rPr/>
        <w:t>S-au depus concluzii scrise atât de către .C. T., cât şi de INSPECTORATUL GENERAL AL POLITIEI ROMANE, prin DIRECTIA .......</w:t>
      </w:r>
    </w:p>
    <w:p>
      <w:pPr>
        <w:pStyle w:val="Normal"/>
        <w:ind w:firstLine="720"/>
        <w:jc w:val="both"/>
        <w:rPr/>
      </w:pPr>
      <w:r>
        <w:rPr>
          <w:b/>
        </w:rPr>
        <w:t>La data de ....03.2018, petenta a formulat o cerere de înaintare</w:t>
      </w:r>
      <w:r>
        <w:rPr/>
        <w:t xml:space="preserve"> a unor  întrebări preliminare,  prin care a solicitat înaintarea către Curtea de Justiție a Uniunii Europene  a întrebărilor preliminare menționate, respectiv suspendarea soluționării prezentei cauze, în temeiul art. 2 din Legea nr. 340/2009, până la pronunțarea unei hotărâri preliminare de către CJUE cu privire la întrebările formulate.</w:t>
      </w:r>
    </w:p>
    <w:p>
      <w:pPr>
        <w:pStyle w:val="Normal"/>
        <w:ind w:firstLine="720"/>
        <w:jc w:val="both"/>
        <w:rPr/>
      </w:pPr>
      <w:r>
        <w:rPr/>
        <w:t>Societatea petentă a propus următoarele întrebări:</w:t>
      </w:r>
    </w:p>
    <w:p>
      <w:pPr>
        <w:pStyle w:val="Normal"/>
        <w:ind w:firstLine="720"/>
        <w:jc w:val="both"/>
        <w:rPr/>
      </w:pPr>
      <w:r>
        <w:rPr/>
        <w:t>1. Prevederile art. 42 alin. 2) din Directiva 2009/81/CE interpretate în lumina principiilor transparenței și tratamentului egal se opun excluderii unui operator economic căruia autoritatea contractantă, pentru dovedirea capacității tehnice și/sau profesionale prin intermediul unui terț susținător, îi solicită, printr-o solicitare de clarificări ulterioară, depunerea și în formă autentică a angajamentului ferm al terțului susținător, în condițiile în care această cerință a formei autentice a angajamentului nu a fost inclusă în documentația de atribuire, iar angajamentul a fost depus în formă neautentică de către toți candidații, în conformitate cu cerința prevăzută inițial în documentația de atribuire?</w:t>
      </w:r>
    </w:p>
    <w:p>
      <w:pPr>
        <w:pStyle w:val="Normal"/>
        <w:ind w:firstLine="720"/>
        <w:jc w:val="both"/>
        <w:rPr/>
      </w:pPr>
      <w:r>
        <w:rPr/>
        <w:t>2. În situația descrisă la întrebarea de mai sus, în temeiul acelorași prevederi din Directiva 2009/81/CE, organul administrativ-jurisdicțional care este sesizat cu o cale de atac formulată de către un operator economic împotriva actului autorității contractante prin care a fost exclus din procedura de atribuire pentru nedepunerea în formă autentică a angajamentului ferm al terțului susținător va trebui să țină cont de și să analizeze relevanța restului de probe deja depuse de acel operator economic pentru a dovedi că dispune de mijloacele necesare din partea terțului susținător (i.e. angajamentul terțului susținător în formă neautentică)?</w:t>
      </w:r>
    </w:p>
    <w:p>
      <w:pPr>
        <w:pStyle w:val="Normal"/>
        <w:ind w:firstLine="720"/>
        <w:jc w:val="both"/>
        <w:rPr/>
      </w:pPr>
      <w:r>
        <w:rPr/>
        <w:t>3. Prevederile articolului 55 alin. (1), (2), (3) și (4) din Directiva 2009/81/CE în temeiul cărora statele membre trebuie să garanteze accesul nediscriminatoriu la căi de atac eficace în materia contractelor atribuite în domeniile apărării şi securităţii trebuie interpretate coroborat cu articolul 47 din Carta drepturilor fundamentale a Uniunii Europene în sensul că, în conformitate cu principiul egalității părților, se opun respingerii de către organul administrativ-jurisdicțional ca fiind lipsite de interes criticile formulate de unul dintre candidați împotriva candidaturilor celorlalți operatori economici participanți la procedură, fără a le mai analiza pe fond, pe motiv că acea candidatură fusese deja exclusă?</w:t>
      </w:r>
    </w:p>
    <w:p>
      <w:pPr>
        <w:pStyle w:val="Normal"/>
        <w:ind w:firstLine="720"/>
        <w:jc w:val="both"/>
        <w:rPr/>
      </w:pPr>
      <w:r>
        <w:rPr/>
        <w:t>4. În situația descrisă la întrebarea de mai sus, când, prin calea de atac promovată în temeiul acelorași prevederi din Directiva 2009/81/CE, candidatul exclus a formulat un capăt subsidiar de cerere prin care a solicitat anularea în integralitate a procedurii de atribuire, organul administrativ-jurisdicțional trebuie să țină cont la analiza existenței/inexistenței interesului, prin prisma principiului tratamentului egal, și de împrejurarea conform căreia criticile formulate de candidatul exclus împotriva candidaților concurenți sunt de aceeași natură cu cele care au condus la excluderea sa?</w:t>
      </w:r>
    </w:p>
    <w:p>
      <w:pPr>
        <w:pStyle w:val="Normal"/>
        <w:ind w:firstLine="720"/>
        <w:jc w:val="both"/>
        <w:rPr/>
      </w:pPr>
      <w:r>
        <w:rPr>
          <w:b/>
          <w:i/>
          <w:color w:val="000000"/>
          <w:lang w:eastAsia="en-US"/>
        </w:rPr>
        <w:t>Analizând cererea petentei de sesizare a Curţii de Justiţie a Uniunii Europene, pe calea trimiterii preliminare în interpretare, Curtea o va respinge ca neîntemeiată, pentru următoarele considerente:</w:t>
      </w:r>
    </w:p>
    <w:p>
      <w:pPr>
        <w:pStyle w:val="Normal"/>
        <w:ind w:firstLine="720"/>
        <w:jc w:val="both"/>
        <w:rPr>
          <w:color w:val="000000"/>
          <w:lang w:eastAsia="en-US"/>
        </w:rPr>
      </w:pPr>
      <w:r>
        <w:rPr>
          <w:color w:val="000000"/>
          <w:lang w:eastAsia="en-US"/>
        </w:rPr>
        <w:t>Cu prioritate, Curtea reaminteşte următoarele chestiuni cu caracter general:</w:t>
      </w:r>
    </w:p>
    <w:p>
      <w:pPr>
        <w:pStyle w:val="Normal"/>
        <w:ind w:firstLine="720"/>
        <w:jc w:val="both"/>
        <w:rPr/>
      </w:pPr>
      <w:r>
        <w:rPr>
          <w:color w:val="000000"/>
          <w:lang w:eastAsia="en-US"/>
        </w:rPr>
        <w:t>În conformitate cu dispoziţiile art. 267 alin. (1) - (3) din Tratatul privind Funcţionarea Uniunii Europene</w:t>
      </w:r>
      <w:r>
        <w:rPr>
          <w:i/>
          <w:color w:val="000000"/>
          <w:lang w:eastAsia="en-US"/>
        </w:rPr>
        <w:t>, „(1) Curtea de Justiţie a Uniunii Europene este competentă să se pronunţe, cu titlu preliminar, cu privire la: (a) interpretarea tratatelor; (b) validitatea şi interpretarea actelor adoptate de instituţiile, organele, oficiile sau agenţiile Uniunii; (2) În cazul în care o asemenea chestiune se invocă în faţa unei instanţe dintr-un stat membru, această instanţă poate, în cazul în care apreciază că o decizie în această privinţă îi este necesară pentru a pronunţa o hotărâre, să ceară Curţii să se pronunţe cu privire la această chestiune. (3) In cazul în care o asemenea chestiune se invocă într-o cauză pendinte în faţa unei instanţe naţionale ale cărei decizii nu sunt supuse vreunei căi de atac în dreptul intern, această instanţă este obligată să sesizeze Curtea”.</w:t>
      </w:r>
    </w:p>
    <w:p>
      <w:pPr>
        <w:pStyle w:val="Normal"/>
        <w:ind w:firstLine="720"/>
        <w:jc w:val="both"/>
        <w:rPr/>
      </w:pPr>
      <w:r>
        <w:rPr>
          <w:color w:val="000000"/>
          <w:lang w:eastAsia="en-US"/>
        </w:rPr>
        <w:t xml:space="preserve">Se constată, pe de altă parte, că prin art. 1 din Legea nr. 340/2009 s-a formulat, în baza prevederilor art. 35 paragraful (2) din Tratatul privind Uniunea Europeană, precum şi în temeiul Declaraţiei nr. 10 privind art. K.7 din Tratatul privind Uniunea Europeană, anexată la Tratatul de la Amsterdam de modificare a Tratatului privind Uniunea Europeană, a tratatelor de instituire a Comunităţilor Europene şi a anumitor acte conexe, o declaraţie în sensul că </w:t>
      </w:r>
      <w:r>
        <w:rPr>
          <w:i/>
          <w:color w:val="000000"/>
          <w:lang w:eastAsia="en-US"/>
        </w:rPr>
        <w:t>„România declară că acceptă competenţa Curţii de Justiţie a Comunităţilor Europene în conformitate cu prevederile art. 35 paragraful (3) lit. b) din Tratatul privind Uniunea Europeană. România îşi rezervă dreptul de a prevedea dispoziţii în dreptul intern pentru ca, în cazul în care se invocă o chestiune privind validitatea sau interpretarea unui act prevăzut la art. 35 paragraful (1) din Tratatul privind Uniunea Europeană într-o cauză pendinte pe rolul unei instanţe judecătoreşti naţionale a cărei hotărâre nu mai poate fi atacată prin intermediul căilor ordinare de atac, instanţa judecătorească să fie obligată să înainteze Curţii de Justiţie a Comunităţilor Europene o cerere pentru pronunţarea unei hotărâri preliminare, dacă aceasta este necesară pentru pronunţarea unei hotărâri în cauză”.</w:t>
      </w:r>
    </w:p>
    <w:p>
      <w:pPr>
        <w:pStyle w:val="Normal"/>
        <w:ind w:firstLine="720"/>
        <w:jc w:val="both"/>
        <w:rPr/>
      </w:pPr>
      <w:r>
        <w:rPr>
          <w:color w:val="000000"/>
          <w:lang w:eastAsia="en-US"/>
        </w:rPr>
        <w:t xml:space="preserve">S-a prevăzut apoi, prin art. 2 alin. (1), (2) şi (3) din Legea nr. 340/2009, că </w:t>
      </w:r>
      <w:r>
        <w:rPr>
          <w:i/>
          <w:color w:val="000000"/>
          <w:lang w:eastAsia="en-US"/>
        </w:rPr>
        <w:t>„(1) Instanţa de judecată, din oficiu sau la cerere, poate solicita Curţii de Justiţie a Comunităţilor Europene să se pronunţe cu titlu preliminar asupra unei întrebări ridicate într-o cauză de orice natură şi care se referă la validitatea sau la interpretarea unuia din actele prevăzute la art. 35 paragraful (1) din Tratatul privind Uniunea Europeană, în cazul în care apreciază că o decizie în această privinţă este necesară pentru pronunţarea unei hotărâri în cauză. (2) Dacă cererea este formulată în faţa unei instanţe a cărei hotărâre nu mai poate fi atacată prin intermediul căilor ordinare de atac, solicitarea Curţii de Justiţie a Comunităţilor Europene de a se pronunţa cu titlu preliminar este obligatorie, dacă aceasta este necesara pentru pronunţarea unei hotărâri în cauză. (3) În cazurile prevăzute la alin. (1), judecată poate fi suspendată, iar în cazurile prevăzute la alin. (2), suspendarea judecăţii este obligatorie”.</w:t>
      </w:r>
    </w:p>
    <w:p>
      <w:pPr>
        <w:pStyle w:val="Normal"/>
        <w:ind w:firstLine="720"/>
        <w:jc w:val="both"/>
        <w:rPr>
          <w:color w:val="000000"/>
          <w:lang w:eastAsia="en-US"/>
        </w:rPr>
      </w:pPr>
      <w:r>
        <w:rPr>
          <w:color w:val="000000"/>
          <w:lang w:eastAsia="en-US"/>
        </w:rPr>
        <w:t xml:space="preserve">În cadrul procedurii preliminare, rolul Curţii este acela de a oferi o interpretare a dreptului Uniunii sau de a se pronunţa cu privire la validitatea acestuia, şi nu de a aplica acest drept la situaţia de fapt care face obiectul acţiunii principale, rol ce revine instanţei naţionale. Altfel spus, Curtea de Justiţie a Uniunii Europene nu este competentă să se pronunţe cu privire la problemele de fapt ivite în cadrul litigiului principal şi nici să soluţioneze eventualele divergenţe de opinii în interpretarea sau aplicarea normelor de drept național. </w:t>
      </w:r>
    </w:p>
    <w:p>
      <w:pPr>
        <w:pStyle w:val="Normal"/>
        <w:ind w:firstLine="720"/>
        <w:jc w:val="both"/>
        <w:rPr/>
      </w:pPr>
      <w:r>
        <w:rPr>
          <w:color w:val="000000"/>
          <w:lang w:eastAsia="en-US"/>
        </w:rPr>
        <w:t>Or, instanțele naționale sunt cele în măsură să aprecieze, în funcţie de particularităţile fiecărei cauze, atât asupra necesităţii unei întrebări preliminare în vederea soluţionării fondului litigiului, cât şi asupra pertinenţei întrebărilor adresate Curţii de Justiţie a Uniunii Europene. În materie, Curtea de Justiție a Uniunii Europene a recunoscut instanțelor naționale o marjă largă de apreciere a relevanței unei hotărâri preliminare, acestor instanțe revenindu-le obligația de a înainta o cerere preliminară doar atunci când există dubii în legătură cu aplicarea sau interpretarea unei norme comunitare.</w:t>
      </w:r>
      <w:r>
        <w:rPr/>
        <w:t xml:space="preserve"> </w:t>
      </w:r>
    </w:p>
    <w:p>
      <w:pPr>
        <w:pStyle w:val="Normal"/>
        <w:ind w:firstLine="720"/>
        <w:jc w:val="both"/>
        <w:rPr>
          <w:color w:val="000000"/>
          <w:lang w:eastAsia="en-US"/>
        </w:rPr>
      </w:pPr>
      <w:r>
        <w:rPr>
          <w:color w:val="000000"/>
          <w:lang w:eastAsia="en-US"/>
        </w:rPr>
        <w:t>Judecătorul naţional care este învestit cu o cauză în ultimă instanță are obligaţia  de a sesiza C.J.U.E. doar  în cazul în care în litigiul dedus judecăţii sale se pune problema aplicării unei norme europene.</w:t>
      </w:r>
    </w:p>
    <w:p>
      <w:pPr>
        <w:pStyle w:val="Normal"/>
        <w:ind w:firstLine="720"/>
        <w:jc w:val="both"/>
        <w:rPr>
          <w:color w:val="000000"/>
          <w:lang w:eastAsia="en-US"/>
        </w:rPr>
      </w:pPr>
      <w:r>
        <w:rPr/>
        <w:t xml:space="preserve">Astfel, </w:t>
      </w:r>
      <w:r>
        <w:rPr>
          <w:color w:val="000000"/>
          <w:lang w:eastAsia="en-US"/>
        </w:rPr>
        <w:t xml:space="preserve"> prin cererea formulată, petenta  a solicitat sesizarea C.J.U.E. în legătură cu interpretarea art. 4 şi a art. 39-45 cu privire specială a art 42 alin . 2 din Directiva 2009/81/CE în considerarea art 2, 11 şi 71 din Directiva 2009/81/CE, cererea fiind admisibilă din perspectiva  prevederilor art. 267 din T.F.U.E.</w:t>
      </w:r>
    </w:p>
    <w:p>
      <w:pPr>
        <w:pStyle w:val="Normal"/>
        <w:ind w:firstLine="720"/>
        <w:jc w:val="both"/>
        <w:rPr>
          <w:color w:val="000000"/>
          <w:lang w:eastAsia="en-US"/>
        </w:rPr>
      </w:pPr>
      <w:r>
        <w:rPr>
          <w:color w:val="000000"/>
          <w:lang w:eastAsia="en-US"/>
        </w:rPr>
        <w:t xml:space="preserve">Tratatul recunoaşte instanţelor statelor membre competenţa şi dreptul de a aprecia asupra pertinenţei trimiterii preliminare, urmând ca judecătorul naţional să analizeze şi să stabilească în concret dacă hotărârea preliminară îi este sau nu necesară pentru a soluţiona cauza. </w:t>
      </w:r>
    </w:p>
    <w:p>
      <w:pPr>
        <w:pStyle w:val="Normal"/>
        <w:ind w:firstLine="720"/>
        <w:jc w:val="both"/>
        <w:rPr/>
      </w:pPr>
      <w:r>
        <w:rPr>
          <w:color w:val="000000"/>
          <w:lang w:eastAsia="en-US"/>
        </w:rPr>
        <w:t xml:space="preserve">Având a efectua o astfel de analiză în cauză, Curtea constată că o hotărâre preliminară, prin care Curtea de Justiţie a Uniunii Europene să răspundă cu privire la întrebările formulate de către petentă, nu este utilă pentru soluţionarea litigiului de faţă,astfel încât o va respinge ca neîntemeiată, întrucât petenta nu mai poate critica la acest moment adresa autorităţii contractante </w:t>
      </w:r>
      <w:r>
        <w:rPr>
          <w:lang w:eastAsia="en-US"/>
        </w:rPr>
        <w:t>nr. 19 din .....10.2016</w:t>
      </w:r>
      <w:r>
        <w:rPr>
          <w:color w:val="000000"/>
          <w:lang w:eastAsia="en-US"/>
        </w:rPr>
        <w:t>, prin care s-a solicitat prezentarea Angajamentului de susţinere tehnică în formă autentică, criteriul de calificare şi selecţie fiind obligatoriu,  astfel cum se va arăta în continuare.</w:t>
      </w:r>
    </w:p>
    <w:p>
      <w:pPr>
        <w:pStyle w:val="Normal"/>
        <w:ind w:firstLine="720"/>
        <w:jc w:val="both"/>
        <w:rPr/>
      </w:pPr>
      <w:r>
        <w:rPr>
          <w:b/>
          <w:color w:val="000000"/>
          <w:lang w:eastAsia="en-US"/>
        </w:rPr>
        <w:t>În ce priveşte cererea de suspendare</w:t>
      </w:r>
      <w:r>
        <w:rPr>
          <w:color w:val="000000"/>
          <w:lang w:eastAsia="en-US"/>
        </w:rPr>
        <w:t>, Curtea reţine că, petenta, prin apărător, în şedinţa publică din ....03.2018,a declarat că nu înţelege a achita cauţiunea, motiv pentru care nu mai este necesar a se pronunţa asupra acestui capăt de cerere.</w:t>
      </w:r>
      <w:r>
        <w:rPr/>
        <w:t xml:space="preserve"> </w:t>
      </w:r>
    </w:p>
    <w:p>
      <w:pPr>
        <w:pStyle w:val="Normal"/>
        <w:ind w:firstLine="720"/>
        <w:jc w:val="both"/>
        <w:rPr/>
      </w:pPr>
      <w:r>
        <w:rPr>
          <w:b/>
          <w:i/>
          <w:color w:val="000000"/>
          <w:lang w:eastAsia="en-US"/>
        </w:rPr>
        <w:t>Analizând înscrisurile de la dosar, prin prisma dispoziţiilor legale incidente şi susţinerilor părţilor, Curtea constată că decizia C.N.S.C. nr. 6 din data de .....01.2018 este legală, plângerea de faţă urmând a fi respinsă ca neîntemeiată, pentru următoarele considerente de fapt şi de drept:</w:t>
      </w:r>
    </w:p>
    <w:p>
      <w:pPr>
        <w:pStyle w:val="Normal"/>
        <w:ind w:firstLine="720"/>
        <w:jc w:val="both"/>
        <w:rPr/>
      </w:pPr>
      <w:r>
        <w:rPr>
          <w:b/>
          <w:color w:val="000000"/>
          <w:lang w:eastAsia="en-US"/>
        </w:rPr>
        <w:t>Un prim motiv de nelegalitate</w:t>
      </w:r>
      <w:r>
        <w:rPr>
          <w:color w:val="000000"/>
          <w:lang w:eastAsia="en-US"/>
        </w:rPr>
        <w:t xml:space="preserve"> a Deciziei C.N.S.C. invocat de petentă este motivat de faptul că această decizie este pronunțată de completul .... al C.N.S.C., complet care ar fi fost incompatibil și necompetent funcțional. </w:t>
      </w:r>
    </w:p>
    <w:p>
      <w:pPr>
        <w:pStyle w:val="Normal"/>
        <w:ind w:firstLine="720"/>
        <w:jc w:val="both"/>
        <w:rPr>
          <w:color w:val="000000"/>
          <w:lang w:eastAsia="en-US"/>
        </w:rPr>
      </w:pPr>
      <w:r>
        <w:rPr>
          <w:color w:val="000000"/>
          <w:lang w:eastAsia="en-US"/>
        </w:rPr>
        <w:t>În susținerea acestei aprecieri, petenta a invocat dispozițiile art. 17 alin. (1) lit. a și b) din Legea nr. 101/2016, în cuprinsul cărora legiuitorul a stabilit că:</w:t>
      </w:r>
    </w:p>
    <w:p>
      <w:pPr>
        <w:pStyle w:val="Normal"/>
        <w:ind w:firstLine="720"/>
        <w:jc w:val="both"/>
        <w:rPr>
          <w:i/>
          <w:i/>
          <w:color w:val="000000"/>
          <w:lang w:eastAsia="en-US"/>
        </w:rPr>
      </w:pPr>
      <w:r>
        <w:rPr>
          <w:i/>
          <w:color w:val="000000"/>
          <w:lang w:eastAsia="en-US"/>
        </w:rPr>
        <w:t xml:space="preserve"> </w:t>
      </w:r>
      <w:r>
        <w:rPr>
          <w:i/>
          <w:color w:val="000000"/>
          <w:lang w:eastAsia="en-US"/>
        </w:rPr>
        <w:t xml:space="preserve">,,Pentru a se asigura pronunţarea unei soluţii unitare, contestaţiile formulate în cadrul aceleiaşi proceduri de atribuire se soluţionează astfel: </w:t>
      </w:r>
    </w:p>
    <w:p>
      <w:pPr>
        <w:pStyle w:val="Normal"/>
        <w:ind w:firstLine="720"/>
        <w:jc w:val="both"/>
        <w:rPr>
          <w:i/>
          <w:i/>
          <w:color w:val="000000"/>
          <w:lang w:eastAsia="en-US"/>
        </w:rPr>
      </w:pPr>
      <w:r>
        <w:rPr>
          <w:i/>
          <w:color w:val="000000"/>
          <w:lang w:eastAsia="en-US"/>
        </w:rPr>
        <w:t xml:space="preserve">a) în etapa de până la data deschiderii ofertelor, sunt soluţionate de acelaşi complet; </w:t>
      </w:r>
    </w:p>
    <w:p>
      <w:pPr>
        <w:pStyle w:val="Normal"/>
        <w:ind w:firstLine="720"/>
        <w:jc w:val="both"/>
        <w:rPr>
          <w:i/>
          <w:i/>
          <w:color w:val="000000"/>
          <w:lang w:eastAsia="en-US"/>
        </w:rPr>
      </w:pPr>
      <w:r>
        <w:rPr>
          <w:i/>
          <w:color w:val="000000"/>
          <w:lang w:eastAsia="en-US"/>
        </w:rPr>
        <w:t>b) în etapa de după data deschiderii ofertelor, sunt soluţionate de acelaşi complet, altul decât cel prevăzut la lit. a).”.</w:t>
      </w:r>
    </w:p>
    <w:p>
      <w:pPr>
        <w:pStyle w:val="Normal"/>
        <w:ind w:firstLine="720"/>
        <w:jc w:val="both"/>
        <w:rPr/>
      </w:pPr>
      <w:r>
        <w:rPr>
          <w:color w:val="000000"/>
          <w:lang w:eastAsia="en-US"/>
        </w:rPr>
        <w:t>Această critică este nefondată având în vedere modalitatea în care s-a desfăşurat procedura de achiziție publică, respectiv ,,licitația restrânsă”, care se organizează în două etape:</w:t>
        <w:tab/>
        <w:t>Prima - ce privește selecția candidaturilor;  A doua - ce privește depunerea ofertelor.</w:t>
      </w:r>
    </w:p>
    <w:p>
      <w:pPr>
        <w:pStyle w:val="Normal"/>
        <w:ind w:firstLine="720"/>
        <w:jc w:val="both"/>
        <w:rPr/>
      </w:pPr>
      <w:r>
        <w:rPr>
          <w:color w:val="000000"/>
          <w:lang w:eastAsia="en-US"/>
        </w:rPr>
        <w:t>Or, în cauză,  astfel cum au fost formulate toate contestațiile petentei, acestea privesc prima etapă a procedurii de atribuire și anume: Selecția candidaturii – etapă la care petenta și-a depus candidatura. Autoritatea contractantă  a respins candidatura petentei,  în prima etapă, motivat de faptul că aceasta nu a depus, în termenul stabilit, Angajamentul ferm al terțului susținător în formă autentică, ca urmare a solicitării de clarificări.</w:t>
      </w:r>
    </w:p>
    <w:p>
      <w:pPr>
        <w:pStyle w:val="Normal"/>
        <w:ind w:firstLine="720"/>
        <w:jc w:val="both"/>
        <w:rPr/>
      </w:pPr>
      <w:r>
        <w:rPr>
          <w:color w:val="000000"/>
          <w:lang w:eastAsia="en-US"/>
        </w:rPr>
        <w:t>Prin urmare, aşa cum rezultă din probatoriul administrat în cauză, petenta, candidat neselectat pentru etapa a II – a procedurii de achiziție, nu a fost invitată și nu a primit documentația de atribuire pentru etapa a II – a a procedurii de atribuire – Depunerea ofertelor (unde se regăsește și activitatea de deschidere a ofertelor).</w:t>
      </w:r>
    </w:p>
    <w:p>
      <w:pPr>
        <w:pStyle w:val="Normal"/>
        <w:ind w:firstLine="720"/>
        <w:jc w:val="both"/>
        <w:rPr>
          <w:color w:val="000000"/>
          <w:lang w:eastAsia="en-US"/>
        </w:rPr>
      </w:pPr>
      <w:r>
        <w:rPr>
          <w:color w:val="000000"/>
          <w:lang w:eastAsia="en-US"/>
        </w:rPr>
        <w:t>Prin urmare, aşa cum corect a învederat intimata autoritate contractantă, întrucât petenta nu a participat la etapa a II – a de depunere a ofertelor, nu sunt incidente disp.</w:t>
      </w:r>
      <w:r>
        <w:rPr/>
        <w:t xml:space="preserve"> </w:t>
      </w:r>
      <w:r>
        <w:rPr>
          <w:color w:val="000000"/>
          <w:lang w:eastAsia="en-US"/>
        </w:rPr>
        <w:t>art. 17 alin. (1) lit. a și b) din Legea nr. 101/2016, astfel că completul 6 al C.N.S.C. nu era incompatibil să soluţioneze cauza.</w:t>
      </w:r>
    </w:p>
    <w:p>
      <w:pPr>
        <w:pStyle w:val="Normal"/>
        <w:ind w:firstLine="720"/>
        <w:jc w:val="both"/>
        <w:rPr/>
      </w:pPr>
      <w:r>
        <w:rPr>
          <w:b/>
          <w:color w:val="000000"/>
          <w:lang w:eastAsia="en-US"/>
        </w:rPr>
        <w:t>A doua critică</w:t>
      </w:r>
      <w:r>
        <w:rPr>
          <w:color w:val="000000"/>
          <w:lang w:eastAsia="en-US"/>
        </w:rPr>
        <w:t xml:space="preserve"> formulată de petentă are ca obiect faptul că Decizia C.N.S.C. ar fi nemotivată, întrucât în opinia sa ,,sub masca puterii de lucru judecat, doar preia prin citare considerentele și soluțiile Deciziei CA...., deși acestea sunt străine de criticile formulate de Societate prin contestații referitoare la: 1) imposibilitatea excluderii Societății pentru pretinsa nedepunere a formei autentice a angajamentului ferm al terțului susținător (cerință oricum neprevăzută în documentația de atribuire), precum și 2) criticile referitoare la ofertele Candidaților concurenți, din perspectiva încălcării principiilor tratamentului egal și a transparenței”.</w:t>
      </w:r>
    </w:p>
    <w:p>
      <w:pPr>
        <w:pStyle w:val="Normal"/>
        <w:ind w:firstLine="720"/>
        <w:jc w:val="both"/>
        <w:rPr>
          <w:color w:val="000000"/>
          <w:lang w:eastAsia="en-US"/>
        </w:rPr>
      </w:pPr>
      <w:r>
        <w:rPr>
          <w:color w:val="000000"/>
          <w:lang w:eastAsia="en-US"/>
        </w:rPr>
        <w:t>Contrar susținerilor petentei, așa cum rezultă din considerentele Deciziei nr. 6 a Consiliului Naţional de Soluţionare a Contestaţiilor, C.N.S.C. a motivat soluția de admitere a autorității de lucru judecat.  Or, Consiliul a verificat dacă prin noile contestații cu nr. 46/2017, nr.53/2017 și nr.54/2017 petenta a urmărit același scop ca în procesul nr</w:t>
      </w:r>
      <w:r>
        <w:rPr>
          <w:lang w:eastAsia="en-US"/>
        </w:rPr>
        <w:t>…….</w:t>
      </w:r>
      <w:r>
        <w:rPr>
          <w:color w:val="000000"/>
          <w:lang w:eastAsia="en-US"/>
        </w:rPr>
        <w:t>, ce a avut ca obiect plângerea petentei împotriva Deciziei C.N.S.C nr…</w:t>
      </w:r>
      <w:r>
        <w:rPr>
          <w:lang w:eastAsia="en-US"/>
        </w:rPr>
        <w:t>……</w:t>
      </w:r>
      <w:r>
        <w:rPr>
          <w:color w:val="000000"/>
          <w:lang w:eastAsia="en-US"/>
        </w:rPr>
        <w:t xml:space="preserve">, prin care a fost respinsă contestaţia înregistrată cu nr....., referitoare la aceeași procedură organizată de I.G.P.R. pentru atribuirea contractului de furnizare având ca obiect „Pistoale calibru 9x19 mm”. </w:t>
      </w:r>
    </w:p>
    <w:p>
      <w:pPr>
        <w:pStyle w:val="Normal"/>
        <w:ind w:firstLine="720"/>
        <w:jc w:val="both"/>
        <w:rPr/>
      </w:pPr>
      <w:r>
        <w:rPr>
          <w:color w:val="000000"/>
          <w:lang w:eastAsia="en-US"/>
        </w:rPr>
        <w:t>Prin urmare, Curtea va reţine că Decizia C.N.S.C. este motivată și argumentată corespunzător potrivit dispozițiilor art. 27 din Legea nr.101/2016, iar criticile invocate de către petentă sunt nefondate.</w:t>
      </w:r>
    </w:p>
    <w:p>
      <w:pPr>
        <w:pStyle w:val="Normal"/>
        <w:ind w:firstLine="720"/>
        <w:jc w:val="both"/>
        <w:rPr/>
      </w:pPr>
      <w:r>
        <w:rPr>
          <w:b/>
          <w:color w:val="000000"/>
          <w:lang w:eastAsia="en-US"/>
        </w:rPr>
        <w:t>În ce priveşte motivele de netemeinicie</w:t>
      </w:r>
      <w:r>
        <w:rPr>
          <w:color w:val="000000"/>
          <w:lang w:eastAsia="en-US"/>
        </w:rPr>
        <w:t xml:space="preserve"> a Deciziei C.N.S.C. invocate de petentă, Curtea reţine în prealabil că, Consiliul a reţinut ca având putere de lucru judecat, capetele de cerere constituite de solicitările:</w:t>
      </w:r>
    </w:p>
    <w:p>
      <w:pPr>
        <w:pStyle w:val="Normal"/>
        <w:ind w:firstLine="720"/>
        <w:jc w:val="both"/>
        <w:rPr/>
      </w:pPr>
      <w:r>
        <w:rPr>
          <w:color w:val="000000"/>
          <w:lang w:eastAsia="en-US"/>
        </w:rPr>
        <w:t>- Anularea actelor autorităţii contractant prin care a acceptat depunerea ofertelor de către SC A şi F. (Asocierea), cunoscând că ofertanţii au fost nelegal invitaţi să depună ofertă, existând în acest sens decizii ale CNSC;</w:t>
      </w:r>
    </w:p>
    <w:p>
      <w:pPr>
        <w:pStyle w:val="Normal"/>
        <w:ind w:firstLine="720"/>
        <w:jc w:val="both"/>
        <w:rPr/>
      </w:pPr>
      <w:r>
        <w:rPr>
          <w:color w:val="000000"/>
          <w:lang w:eastAsia="en-US"/>
        </w:rPr>
        <w:t>- Anularea actelor prin care au fost declarate drept admisibile ofertele A şi a Asocierii;</w:t>
      </w:r>
    </w:p>
    <w:p>
      <w:pPr>
        <w:pStyle w:val="Normal"/>
        <w:ind w:firstLine="720"/>
        <w:jc w:val="both"/>
        <w:rPr>
          <w:color w:val="000000"/>
          <w:lang w:eastAsia="en-US"/>
        </w:rPr>
      </w:pPr>
      <w:r>
        <w:rPr>
          <w:color w:val="000000"/>
          <w:lang w:eastAsia="en-US"/>
        </w:rPr>
        <w:t xml:space="preserve">- Anularea actelor prin care autoritatea contractantă a decis invitarea A şi a Asocierii la etapa de licitaţie electronică. </w:t>
      </w:r>
    </w:p>
    <w:p>
      <w:pPr>
        <w:pStyle w:val="Normal"/>
        <w:ind w:firstLine="720"/>
        <w:jc w:val="both"/>
        <w:rPr>
          <w:color w:val="000000"/>
          <w:lang w:eastAsia="en-US"/>
        </w:rPr>
      </w:pPr>
      <w:r>
        <w:rPr>
          <w:color w:val="000000"/>
          <w:lang w:eastAsia="en-US"/>
        </w:rPr>
        <w:t xml:space="preserve">Petenta a susţinut că,  Consiliul a reţinut greşit incidența puterii de lucru judecat întrucât nicăieri prin Decizia CA..... nu au fost analizate: 1) imposibilitatea excluderii Societății pentru pretinsa nedepunere a formei autentice a angajamentului ferm al terțului susținător (cerință oricum neprevăzută în documentația de atribuire) fără o încălcare a principiilor tratamentului egal și transparenței, precum și 2) criticile referitoare la ofertele Candidaților concurenți conform principiului tratamentului egal. </w:t>
      </w:r>
    </w:p>
    <w:p>
      <w:pPr>
        <w:pStyle w:val="Normal"/>
        <w:ind w:firstLine="720"/>
        <w:jc w:val="both"/>
        <w:rPr>
          <w:color w:val="000000"/>
          <w:lang w:eastAsia="en-US"/>
        </w:rPr>
      </w:pPr>
      <w:r>
        <w:rPr>
          <w:color w:val="000000"/>
          <w:lang w:eastAsia="en-US"/>
        </w:rPr>
        <w:t xml:space="preserve">Curtea apreciază că sunt nefondate aceste consideraţii ale petentei, întrucât, prin Decizia civilă nr. 1-2 din ....10.2017, pronunțată de Curtea de Apel ....., Secţia ......., în Dosarul nr. </w:t>
      </w:r>
      <w:r>
        <w:rPr>
          <w:lang w:eastAsia="en-US"/>
        </w:rPr>
        <w:t>……</w:t>
      </w:r>
      <w:r>
        <w:rPr>
          <w:color w:val="000000"/>
          <w:lang w:eastAsia="en-US"/>
        </w:rPr>
        <w:t>,  instanța a tranșat în mod definitiv situația candidatei S.C. T. și a candidaturii acesteia, depusă în cadrul procedurii de atribuire derulată de autoritatea contractantă INSPECTORATUL GENERAL AL POLITIEI ROMANE, prin DIRECTIA ...</w:t>
      </w:r>
    </w:p>
    <w:p>
      <w:pPr>
        <w:pStyle w:val="Normal"/>
        <w:ind w:firstLine="720"/>
        <w:jc w:val="both"/>
        <w:rPr>
          <w:color w:val="000000"/>
          <w:lang w:eastAsia="en-US"/>
        </w:rPr>
      </w:pPr>
      <w:r>
        <w:rPr>
          <w:color w:val="000000"/>
          <w:lang w:eastAsia="en-US"/>
        </w:rPr>
        <w:t>Potrivit art. 430 alin. (1) din Codul de procedură civilă, este lucru judecat atunci când a doua cerere de chemare în judecată are același obiect, este întemeiată pe aceeași cauză și este între același părți, făcută de ele și în contra lor în aceeași calitate. Deci, principiul autorității de lucru judecat împiedică nu numai judecarea din nou a unui proces finalizat având același obiect, aceeași cauză și fiind purtat între aceleași părți, ci și contrazicerile între două hotărâri judecătorești, în sensul că drepturile recunoscute unei părți sau constatările făcute în mod irevocabil să nu fie contrazise printr-o altă hotărâre ulterioară, dată într-un alt proces. Pentru a exista identitate de obiect între două acțiuni, în sensul prevederilor art. 430 și art.431 alin. (2) din Codul de procedură civilă, nu este nevoie ca obiectul să fie formulat în ambele acțiuni în același mod, ci este suficient ca din cuprinsul cererilor să rezulte că scopul final urmărit de petentă este același în ambele acțiuni.</w:t>
      </w:r>
      <w:r>
        <w:rPr/>
        <w:t xml:space="preserve"> </w:t>
      </w:r>
    </w:p>
    <w:p>
      <w:pPr>
        <w:pStyle w:val="Normal"/>
        <w:ind w:firstLine="720"/>
        <w:jc w:val="both"/>
        <w:rPr/>
      </w:pPr>
      <w:r>
        <w:rPr>
          <w:color w:val="000000"/>
          <w:lang w:eastAsia="en-US"/>
        </w:rPr>
        <w:t xml:space="preserve">Astfel, rejudecarea unei cauze în privinţa căreia s-a pronunţat o hotărâre judecătorească definitivă aduce atingere unui alt principiu reglementat de Convenţia europeană a drepturilor omului, respectiv principiului securităţii juridice, astfel cum a fost consacrat prin hotărârile Curţii Europene a Drepturilor Omului. </w:t>
      </w:r>
    </w:p>
    <w:p>
      <w:pPr>
        <w:pStyle w:val="Normal"/>
        <w:ind w:firstLine="720"/>
        <w:jc w:val="both"/>
        <w:rPr>
          <w:color w:val="000000"/>
          <w:lang w:eastAsia="en-US"/>
        </w:rPr>
      </w:pPr>
      <w:r>
        <w:rPr>
          <w:color w:val="000000"/>
          <w:lang w:eastAsia="en-US"/>
        </w:rPr>
        <w:t xml:space="preserve">Prin hotărârea Curţii Europene a Drepturilor Omului din 28 octombrie 1999, dată în cauza Brumărescu împotriva României, publicată în Monitorul Oficial, Partea I, nr. 414 din 31 august 2000, s-a arătat, la paragraful 61, că „dreptul la un proces echitabil în faţa unei instanţe, garantat de art. 6 alin. (1) din Convenţie, trebuie interpretat în lumina preambulului convenţiei, care enunţă preeminenţa dreptului ca element de patrimoniu comun al statelor contractante. Unul dintre elementele fundamentale ale preeminenţei dreptului este principiul securităţii raporturilor juridice, care înseamnă, între altele, că o soluţie definitivă a oricărui litigiu nu trebuie rediscutată”. </w:t>
      </w:r>
    </w:p>
    <w:p>
      <w:pPr>
        <w:pStyle w:val="Normal"/>
        <w:ind w:firstLine="720"/>
        <w:jc w:val="both"/>
        <w:rPr>
          <w:color w:val="000000"/>
          <w:lang w:eastAsia="en-US"/>
        </w:rPr>
      </w:pPr>
      <w:r>
        <w:rPr>
          <w:color w:val="000000"/>
          <w:lang w:eastAsia="en-US"/>
        </w:rPr>
        <w:t>De asemenea, în hotărârea pronunţată în cauza Androne împotriva României, publicată în Monitorul Oficial, Partea I, nr. 875 din 29 septembrie 2005, Curtea Europeană a Drepturilor Omului a reiterat (în paragraful 50) jurisprudenţa sa anterioară, citând cauza Sovtransavto Holding, în care „a hotărât că un sistem juridic marcat de procedura de protest - adică posibilitatea anulării repetate a unei hotărâri definitive - ceea ce s-a întâmplat în cazul în speţă, este, ca atare, incompatibil cu principiul securităţii raporturilor juridice, care constituie unul dintre elementele fundamentale ale supremaţiei dreptului</w:t>
        <w:tab/>
        <w:t>în sensul art. 6 alin. (1).” .</w:t>
      </w:r>
    </w:p>
    <w:p>
      <w:pPr>
        <w:pStyle w:val="Normal"/>
        <w:ind w:firstLine="720"/>
        <w:jc w:val="both"/>
        <w:rPr/>
      </w:pPr>
      <w:r>
        <w:rPr>
          <w:color w:val="000000"/>
          <w:lang w:eastAsia="en-US"/>
        </w:rPr>
        <w:t xml:space="preserve">Având în vedere faptul că s-a pronunțat o hotărâre judecătorească definitivă față de solicitările ce au făcut obiectul dosarului civil nr. </w:t>
      </w:r>
      <w:r>
        <w:rPr>
          <w:lang w:eastAsia="en-US"/>
        </w:rPr>
        <w:t>……</w:t>
      </w:r>
      <w:r>
        <w:rPr>
          <w:color w:val="000000"/>
          <w:lang w:eastAsia="en-US"/>
        </w:rPr>
        <w:t xml:space="preserve"> (solicitări care sunt reluate și în cele trei contestații ce fac obiectul prezentei plângeri), hotărâre ce a tranșat definitiv situația candidaturii petentei, depusă în cadrul procedurii de atribuire și că scopul final urmărit de petentă a fost același ca și în dosarul civil nr. </w:t>
      </w:r>
      <w:r>
        <w:rPr>
          <w:lang w:eastAsia="en-US"/>
        </w:rPr>
        <w:t>……</w:t>
      </w:r>
      <w:r>
        <w:rPr>
          <w:color w:val="000000"/>
          <w:lang w:eastAsia="en-US"/>
        </w:rPr>
        <w:t>, C.N.S.C. a admis în mod corect excepția autorității de lucru judecat, cu privire la capetele de cerere expuse mai sus.</w:t>
      </w:r>
    </w:p>
    <w:p>
      <w:pPr>
        <w:pStyle w:val="Normal"/>
        <w:ind w:firstLine="720"/>
        <w:jc w:val="both"/>
        <w:rPr/>
      </w:pPr>
      <w:r>
        <w:rPr>
          <w:lang w:eastAsia="en-US"/>
        </w:rPr>
        <w:t>Faptul că pe rolul Curții de Apel ......, în cadrul dosarului nr. 1, se află Cererea de revizuire împotriva Deciziei nr. 1-2 din .....10.2017, pronunțată de Curtea de Apel ....., Secţia ......, în Dosarul nr. …… nu are nicio relevanţă. Astfel, nu rezultă că în cererea de revizuire s-ar fi solicitat suspendarea hotărârii, conform art. 512 CPC, iar până la pronunţarea prezentei nu a fost pronunţată o soluţie în această cauză.</w:t>
      </w:r>
    </w:p>
    <w:p>
      <w:pPr>
        <w:pStyle w:val="Normal"/>
        <w:ind w:firstLine="720"/>
        <w:jc w:val="both"/>
        <w:rPr>
          <w:lang w:eastAsia="en-US"/>
        </w:rPr>
      </w:pPr>
      <w:r>
        <w:rPr>
          <w:lang w:eastAsia="en-US"/>
        </w:rPr>
        <w:t xml:space="preserve"> </w:t>
      </w:r>
      <w:r>
        <w:rPr>
          <w:lang w:eastAsia="en-US"/>
        </w:rPr>
        <w:t>De asemenea revizuirea reprezintă o cale de atac de retractare, care se soluţionează de instanţa ce a pronunţat hotărârea atacată, prin care se invocă împrejurări, limitativ prevăzute de lege, în scopul desfiinţării hotărârilor judecătoreşti pronunţate cu nesocotirea unor norme procedurale a căror respectare a fost considerată de către legiuitor de o importanţă deosebită, iar nu şi pentru netemeinicie. Acest ultim element conturează cel mai important atribut specific al revizuirii, care este în mod incontestabil acela de a constitui o cale extraordinară de atac.</w:t>
      </w:r>
    </w:p>
    <w:p>
      <w:pPr>
        <w:pStyle w:val="Normal"/>
        <w:ind w:firstLine="720"/>
        <w:jc w:val="both"/>
        <w:rPr/>
      </w:pPr>
      <w:r>
        <w:rPr>
          <w:color w:val="000000"/>
          <w:lang w:eastAsia="en-US"/>
        </w:rPr>
        <w:t xml:space="preserve">Revenind asupra criticilor de netemeinicie, Curtea reţine că, </w:t>
      </w:r>
      <w:r>
        <w:rPr>
          <w:b/>
          <w:color w:val="000000"/>
          <w:lang w:eastAsia="en-US"/>
        </w:rPr>
        <w:t>în primul rând</w:t>
      </w:r>
      <w:r>
        <w:rPr>
          <w:color w:val="000000"/>
          <w:lang w:eastAsia="en-US"/>
        </w:rPr>
        <w:t>, petenta a susţinut că, prin Decizia pronunțată, C.N.S.C. ar fi încălcat principiile tratamentului egal și al transparenței, întrucât ar fi ignorat Directiva 2009/81/CE și jurisprudența C.J.U.E., invocată de către aceasta la soluționarea celor trei contestații.</w:t>
      </w:r>
    </w:p>
    <w:p>
      <w:pPr>
        <w:pStyle w:val="Normal"/>
        <w:ind w:firstLine="720"/>
        <w:jc w:val="both"/>
        <w:rPr>
          <w:color w:val="000000"/>
          <w:lang w:eastAsia="en-US"/>
        </w:rPr>
      </w:pPr>
      <w:r>
        <w:rPr>
          <w:color w:val="000000"/>
          <w:lang w:eastAsia="en-US"/>
        </w:rPr>
        <w:t xml:space="preserve">Având în vedere considerentele exprimate mai sus cu privire la incidenţa </w:t>
        <w:tab/>
        <w:t>puterii de lucru judecat , Curtea constată că aceste susțineri ale  petentei nu mai pot fi primite, întrucât aceasta nu mai poate critica la acest moment solicitarea I.G.P.R. de depunere a Angajamentului de susținere tehnică în formă autentică, stabilită prin adresa nr......, criteriul de calificare și selecție fiind obligatoriu prin Decizia Curții de Apel ...... nr.10, pronunțată în dosarul civil nr. .......</w:t>
      </w:r>
    </w:p>
    <w:p>
      <w:pPr>
        <w:pStyle w:val="Normal"/>
        <w:ind w:firstLine="720"/>
        <w:jc w:val="both"/>
        <w:rPr/>
      </w:pPr>
      <w:r>
        <w:rPr>
          <w:color w:val="000000"/>
          <w:lang w:eastAsia="en-US"/>
        </w:rPr>
        <w:t xml:space="preserve"> </w:t>
      </w:r>
      <w:r>
        <w:rPr>
          <w:color w:val="000000"/>
          <w:lang w:eastAsia="en-US"/>
        </w:rPr>
        <w:t>Prin urmare, întrucât petenta a solicitat aplicarea Directivei 2009/81/CE și a jurisprudenței C.J.U.E. la solicitarea I.G.P.R. de prezentare a  Angajamentului de susținere tehnică în formă autentică, adresată candidaților la procedura de atribuire, raportat la Decizia Curții de Apel .....nr. 10, Consiliului nu îi mai era utilă analizarea și stabilirea aplicării cu prioritate a Directivei 2009/81/CE  și a jurisprudenței C.J.U.E.</w:t>
      </w:r>
    </w:p>
    <w:p>
      <w:pPr>
        <w:pStyle w:val="Normal"/>
        <w:ind w:firstLine="720"/>
        <w:jc w:val="both"/>
        <w:rPr>
          <w:color w:val="000000"/>
          <w:lang w:eastAsia="en-US"/>
        </w:rPr>
      </w:pPr>
      <w:r>
        <w:rPr>
          <w:color w:val="000000"/>
          <w:lang w:eastAsia="en-US"/>
        </w:rPr>
        <w:t xml:space="preserve">În acelaşi sens sunt nefondate atât criticile </w:t>
      </w:r>
      <w:r>
        <w:rPr>
          <w:b/>
          <w:color w:val="000000"/>
          <w:lang w:eastAsia="en-US"/>
        </w:rPr>
        <w:t>de la punctul 2</w:t>
      </w:r>
      <w:r>
        <w:rPr>
          <w:color w:val="000000"/>
          <w:lang w:eastAsia="en-US"/>
        </w:rPr>
        <w:t>,</w:t>
      </w:r>
      <w:r>
        <w:rPr/>
        <w:t xml:space="preserve"> </w:t>
      </w:r>
      <w:r>
        <w:rPr>
          <w:color w:val="000000"/>
          <w:lang w:eastAsia="en-US"/>
        </w:rPr>
        <w:t xml:space="preserve"> privind nesocotirea flagrantă prin Decizia CNSC a prevederilor art. 55 alin. (1), (2), (3) și (4) din Directiva 2009/81/CE și ale art. 47 din Cartă care s-ar fi opus respingerii criticilor formulate de T împotriva Candidaților concurenți ca fiind lipsite de interes, având în vedere garanțiile referitoare la accesul la o cale de atac efectivă, nediscriminatorie și la principiul protecției jurisdicționale efective, cât şi </w:t>
      </w:r>
      <w:r>
        <w:rPr>
          <w:b/>
          <w:color w:val="000000"/>
          <w:lang w:eastAsia="en-US"/>
        </w:rPr>
        <w:t xml:space="preserve">cele de la punctul 3, </w:t>
      </w:r>
      <w:r>
        <w:rPr>
          <w:color w:val="000000"/>
          <w:lang w:eastAsia="en-US"/>
        </w:rPr>
        <w:t>privind îndeplinirea criteriilor de calificare și selecție și conformitatea ofertelor A și a Asocierii nu au fost analizate în niciun ciclu procesual anterior, rămânând în sarcina instanței învestită cu prezenta Plângere să analizeze legalitatea declarării acestora ca fiind admisibile și câștigătoare, în acord cu jurisprudența CJUE în Cauza Fastweb</w:t>
      </w:r>
    </w:p>
    <w:p>
      <w:pPr>
        <w:pStyle w:val="Normal"/>
        <w:ind w:firstLine="720"/>
        <w:jc w:val="both"/>
        <w:rPr/>
      </w:pPr>
      <w:r>
        <w:rPr>
          <w:color w:val="000000"/>
          <w:lang w:eastAsia="en-US"/>
        </w:rPr>
        <w:t xml:space="preserve">La ceste puncte, aşa cum s-a menţionat amterior, </w:t>
        <w:tab/>
        <w:t xml:space="preserve">s-a pronunțat definitiv  Curtea de Apel ..... prin Decizia civilă nr.1-2, în dosarul civil nr. </w:t>
      </w:r>
      <w:r>
        <w:rPr>
          <w:lang w:eastAsia="en-US"/>
        </w:rPr>
        <w:t xml:space="preserve">……. </w:t>
      </w:r>
      <w:r>
        <w:rPr>
          <w:color w:val="000000"/>
          <w:lang w:eastAsia="en-US"/>
        </w:rPr>
        <w:t xml:space="preserve">. </w:t>
      </w:r>
    </w:p>
    <w:p>
      <w:pPr>
        <w:pStyle w:val="Normal"/>
        <w:ind w:firstLine="720"/>
        <w:jc w:val="both"/>
        <w:rPr/>
      </w:pPr>
      <w:r>
        <w:rPr>
          <w:color w:val="000000"/>
          <w:lang w:eastAsia="en-US"/>
        </w:rPr>
        <w:t>Faţă de aceste considerente, în temeiul art. 34 alin. 5 din Legea nr. 101/2016, Curtea va respinge plângerea ca nefondată, menţinând ca legală Decizia C.N.S.C. nr. 6 din data de .......01.2018.</w:t>
      </w:r>
    </w:p>
    <w:p>
      <w:pPr>
        <w:pStyle w:val="Normal"/>
        <w:ind w:firstLine="720"/>
        <w:jc w:val="both"/>
        <w:rPr>
          <w:color w:val="000000"/>
          <w:lang w:eastAsia="en-US"/>
        </w:rPr>
      </w:pPr>
      <w:r>
        <w:rPr>
          <w:color w:val="000000"/>
          <w:lang w:eastAsia="en-US"/>
        </w:rPr>
      </w:r>
    </w:p>
    <w:p>
      <w:pPr>
        <w:pStyle w:val="Normal"/>
        <w:ind w:firstLine="720"/>
        <w:jc w:val="both"/>
        <w:rPr>
          <w:b/>
          <w:b/>
          <w:color w:val="000000"/>
          <w:lang w:eastAsia="en-US"/>
        </w:rPr>
      </w:pPr>
      <w:r>
        <w:rPr>
          <w:b/>
          <w:color w:val="000000"/>
          <w:lang w:eastAsia="en-US"/>
        </w:rPr>
      </w:r>
    </w:p>
    <w:p>
      <w:pPr>
        <w:pStyle w:val="Normal"/>
        <w:spacing w:lineRule="auto" w:line="276"/>
        <w:ind w:firstLine="709"/>
        <w:jc w:val="center"/>
        <w:rPr>
          <w:b/>
          <w:b/>
          <w:color w:val="000000"/>
        </w:rPr>
      </w:pPr>
      <w:r>
        <w:rPr>
          <w:b/>
          <w:color w:val="000000"/>
        </w:rPr>
        <w:t>PENTRU ACESTE MOTIVE</w:t>
      </w:r>
    </w:p>
    <w:p>
      <w:pPr>
        <w:pStyle w:val="Normal"/>
        <w:spacing w:lineRule="auto" w:line="276"/>
        <w:ind w:firstLine="709"/>
        <w:jc w:val="center"/>
        <w:rPr>
          <w:b/>
          <w:b/>
          <w:color w:val="000000"/>
        </w:rPr>
      </w:pPr>
      <w:r>
        <w:rPr>
          <w:b/>
          <w:color w:val="000000"/>
        </w:rPr>
        <w:t>ÎN NUMELE LEGII</w:t>
      </w:r>
    </w:p>
    <w:p>
      <w:pPr>
        <w:pStyle w:val="Normal"/>
        <w:spacing w:lineRule="auto" w:line="276"/>
        <w:ind w:firstLine="709"/>
        <w:jc w:val="center"/>
        <w:rPr>
          <w:b/>
          <w:b/>
          <w:color w:val="000000"/>
        </w:rPr>
      </w:pPr>
      <w:r>
        <w:rPr>
          <w:b/>
          <w:color w:val="000000"/>
        </w:rPr>
        <w:t>DECIDE</w:t>
      </w:r>
    </w:p>
    <w:p>
      <w:pPr>
        <w:pStyle w:val="Normal"/>
        <w:spacing w:lineRule="auto" w:line="276"/>
        <w:ind w:firstLine="709"/>
        <w:jc w:val="center"/>
        <w:rPr>
          <w:b/>
          <w:b/>
          <w:color w:val="000000"/>
        </w:rPr>
      </w:pPr>
      <w:r>
        <w:rPr>
          <w:b/>
          <w:color w:val="000000"/>
        </w:rPr>
      </w:r>
    </w:p>
    <w:p>
      <w:pPr>
        <w:pStyle w:val="Normal"/>
        <w:ind w:right="-193" w:firstLine="709"/>
        <w:jc w:val="both"/>
        <w:rPr>
          <w:rFonts w:eastAsia="Calibri"/>
        </w:rPr>
      </w:pPr>
      <w:r>
        <w:rPr>
          <w:rFonts w:eastAsia="Times New Roman"/>
          <w:color w:val="000000"/>
          <w:lang w:eastAsia="en-US"/>
        </w:rPr>
        <w:t xml:space="preserve"> </w:t>
      </w:r>
    </w:p>
    <w:p>
      <w:pPr>
        <w:pStyle w:val="Normal"/>
        <w:ind w:right="-193" w:firstLine="709"/>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Respinge ca neîntemeiată cererea de sesizare a Curţii de Justiţie a Uniunii Europene.</w:t>
      </w:r>
    </w:p>
    <w:p>
      <w:pPr>
        <w:pStyle w:val="Normal"/>
        <w:ind w:firstLine="720"/>
        <w:jc w:val="both"/>
        <w:rPr/>
      </w:pPr>
      <w:r>
        <w:rPr>
          <w:color w:val="000000"/>
        </w:rPr>
        <w:t xml:space="preserve">Respinge plângerea formulată de către petenta </w:t>
      </w:r>
      <w:r>
        <w:rPr>
          <w:b/>
          <w:color w:val="000000"/>
        </w:rPr>
        <w:t xml:space="preserve">T, </w:t>
      </w:r>
      <w:r>
        <w:rPr>
          <w:color w:val="000000"/>
        </w:rPr>
        <w:t>sediul procesual ales la  ...</w:t>
      </w:r>
      <w:r>
        <w:rPr>
          <w:color w:val="000000"/>
          <w:lang w:val="en-US"/>
        </w:rPr>
        <w:t>&amp;</w:t>
      </w:r>
      <w:r>
        <w:rPr>
          <w:color w:val="000000"/>
        </w:rPr>
        <w:t xml:space="preserve">..... şi .... SCA, cu sediul profesional în ...., Bd. ..... nr. ......, etaj ..., sector .... în contradictoriu cu intimaţii  </w:t>
      </w:r>
      <w:r>
        <w:rPr>
          <w:b/>
          <w:color w:val="000000"/>
        </w:rPr>
        <w:t xml:space="preserve">Inspectoratul General al Poliţiei Române-Direcţia ...., </w:t>
      </w:r>
      <w:r>
        <w:rPr>
          <w:color w:val="000000"/>
        </w:rPr>
        <w:t xml:space="preserve">cu sediul profesional ales în ......, str. ....... nr. ........, şi </w:t>
      </w:r>
      <w:r>
        <w:rPr>
          <w:b/>
          <w:color w:val="000000"/>
        </w:rPr>
        <w:t xml:space="preserve">A, </w:t>
      </w:r>
      <w:r>
        <w:rPr>
          <w:color w:val="000000"/>
        </w:rPr>
        <w:t>cu sediul procesual ales la SCA „ ......” în ....., str. ...... nr. ........, et. ......, ca nefondată.</w:t>
      </w:r>
    </w:p>
    <w:p>
      <w:pPr>
        <w:pStyle w:val="Normal"/>
        <w:ind w:firstLine="720"/>
        <w:jc w:val="both"/>
        <w:rPr>
          <w:color w:val="000000"/>
        </w:rPr>
      </w:pPr>
      <w:r>
        <w:rPr>
          <w:color w:val="000000"/>
        </w:rPr>
        <w:t>Definitivă.</w:t>
      </w:r>
    </w:p>
    <w:p>
      <w:pPr>
        <w:pStyle w:val="Normal"/>
        <w:ind w:firstLine="720"/>
        <w:jc w:val="both"/>
        <w:rPr>
          <w:color w:val="000000"/>
          <w:lang w:eastAsia="en-US"/>
        </w:rPr>
      </w:pPr>
      <w:r>
        <w:rPr>
          <w:color w:val="000000"/>
        </w:rPr>
        <w:t>Pronunţată azi, …….., în şedinţă publică.</w:t>
      </w:r>
    </w:p>
    <w:p>
      <w:pPr>
        <w:pStyle w:val="Normal"/>
        <w:spacing w:lineRule="auto" w:line="276"/>
        <w:ind w:right="-193" w:firstLine="709"/>
        <w:jc w:val="both"/>
        <w:rPr>
          <w:rFonts w:eastAsia="Calibri"/>
          <w:color w:val="000000"/>
          <w:lang w:eastAsia="en-US"/>
        </w:rPr>
      </w:pPr>
      <w:r>
        <w:rPr>
          <w:rFonts w:eastAsia="Calibri"/>
          <w:color w:val="000000"/>
          <w:lang w:eastAsia="en-US"/>
        </w:rPr>
      </w:r>
    </w:p>
    <w:p>
      <w:pPr>
        <w:pStyle w:val="Normal"/>
        <w:rPr>
          <w:b/>
          <w:b/>
          <w:color w:val="000000"/>
        </w:rPr>
      </w:pPr>
      <w:r>
        <w:rPr>
          <w:b/>
          <w:color w:val="000000"/>
        </w:rPr>
        <w:t xml:space="preserve">           </w:t>
      </w:r>
      <w:r>
        <w:rPr>
          <w:b/>
          <w:color w:val="000000"/>
        </w:rPr>
        <w:t>PREŞEDINTE,                      JUDECĂTOR                               JUDECĂTOR</w:t>
        <w:tab/>
        <w:t xml:space="preserve">                                          </w:t>
      </w:r>
    </w:p>
    <w:p>
      <w:pPr>
        <w:pStyle w:val="Normal"/>
        <w:rPr>
          <w:color w:val="000000"/>
        </w:rPr>
      </w:pPr>
      <w:r>
        <w:rPr>
          <w:color w:val="000000"/>
        </w:rPr>
        <w:t xml:space="preserve">         </w:t>
      </w:r>
      <w:r>
        <w:rPr>
          <w:color w:val="000000"/>
        </w:rPr>
        <w:t>CANDIDAT COD A1007          .....................                                   ......................</w:t>
        <w:tab/>
        <w:t xml:space="preserve">    </w:t>
      </w:r>
    </w:p>
    <w:p>
      <w:pPr>
        <w:pStyle w:val="Normal"/>
        <w:rPr>
          <w:color w:val="000000"/>
        </w:rPr>
      </w:pPr>
      <w:r>
        <w:rPr>
          <w:color w:val="000000"/>
        </w:rPr>
      </w:r>
    </w:p>
    <w:p>
      <w:pPr>
        <w:pStyle w:val="Normal"/>
        <w:jc w:val="center"/>
        <w:rPr>
          <w:b/>
          <w:b/>
          <w:color w:val="000000"/>
        </w:rPr>
      </w:pPr>
      <w:r>
        <w:rPr>
          <w:b/>
          <w:color w:val="000000"/>
        </w:rPr>
        <w:t>GREFIER</w:t>
      </w:r>
    </w:p>
    <w:p>
      <w:pPr>
        <w:pStyle w:val="Normal"/>
        <w:jc w:val="center"/>
        <w:rPr>
          <w:color w:val="000000"/>
        </w:rPr>
      </w:pPr>
      <w:r>
        <w:rPr>
          <w:color w:val="000000"/>
        </w:rPr>
        <w:t>......................</w:t>
      </w:r>
    </w:p>
    <w:p>
      <w:pPr>
        <w:pStyle w:val="Normal"/>
        <w:jc w:val="center"/>
        <w:rPr>
          <w:color w:val="000000"/>
        </w:rPr>
      </w:pPr>
      <w:r>
        <w:rPr>
          <w:color w:val="000000"/>
        </w:rPr>
      </w:r>
    </w:p>
    <w:p>
      <w:pPr>
        <w:pStyle w:val="Normal"/>
        <w:jc w:val="both"/>
        <w:rPr/>
      </w:pPr>
      <w:r>
        <w:rPr>
          <w:color w:val="000000"/>
        </w:rPr>
        <w:t>Red. Teh. Candidat Cod A1007/ 2ex</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b/>
          <w:b/>
          <w:color w:val="000000"/>
        </w:rPr>
      </w:pPr>
      <w:r>
        <w:rPr>
          <w:b/>
          <w:color w:val="000000"/>
        </w:rPr>
        <w:t xml:space="preserve">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3:00Z</dcterms:created>
  <dc:creator>valy</dc:creator>
  <dc:description/>
  <cp:keywords/>
  <dc:language>en-US</dc:language>
  <cp:lastModifiedBy>Elena, PETRESCU</cp:lastModifiedBy>
  <dcterms:modified xsi:type="dcterms:W3CDTF">2020-11-26T06:57:00Z</dcterms:modified>
  <cp:revision>1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