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b/>
        </w:rPr>
        <w:t>CANDIDAT COD A1007</w:t>
        <w:tab/>
        <w:tab/>
        <w:tab/>
        <w:tab/>
        <w:tab/>
        <w:tab/>
        <w:t>HOTĂRÂREA nr 27</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tbl>
      <w:tblPr>
        <w:tblW w:w="9959" w:type="dxa"/>
        <w:jc w:val="left"/>
        <w:tblInd w:w="-113" w:type="dxa"/>
        <w:tblLayout w:type="fixed"/>
        <w:tblCellMar>
          <w:top w:w="0" w:type="dxa"/>
          <w:left w:w="108" w:type="dxa"/>
          <w:bottom w:w="0" w:type="dxa"/>
          <w:right w:w="108" w:type="dxa"/>
        </w:tblCellMar>
      </w:tblPr>
      <w:tblGrid>
        <w:gridCol w:w="9959"/>
      </w:tblGrid>
      <w:tr>
        <w:trPr/>
        <w:tc>
          <w:tcPr>
            <w:tcW w:w="99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Cs w:val="24"/>
                <w:lang w:val="ro-RO" w:eastAsia="en-US"/>
              </w:rPr>
            </w:pPr>
            <w:r>
              <w:rPr>
                <w:b/>
                <w:szCs w:val="24"/>
                <w:lang w:val="ro-RO" w:eastAsia="en-US"/>
              </w:rPr>
              <w:t>Dosar nr.: ..................</w:t>
            </w:r>
          </w:p>
        </w:tc>
      </w:tr>
    </w:tbl>
    <w:p>
      <w:pPr>
        <w:pStyle w:val="TextBody"/>
        <w:spacing w:lineRule="auto" w:line="240"/>
        <w:rPr>
          <w:b/>
          <w:b/>
          <w:szCs w:val="24"/>
          <w:lang w:val="ro-RO" w:eastAsia="en-US"/>
        </w:rPr>
      </w:pPr>
      <w:r>
        <w:rPr>
          <w:b/>
          <w:szCs w:val="24"/>
          <w:lang w:val="ro-RO" w:eastAsia="en-US"/>
        </w:rPr>
      </w:r>
    </w:p>
    <w:p>
      <w:pPr>
        <w:pStyle w:val="Heading3"/>
        <w:rPr>
          <w:rFonts w:ascii="Times New Roman" w:hAnsi="Times New Roman" w:cs="Times New Roman"/>
          <w:b w:val="false"/>
          <w:b w:val="false"/>
          <w:color w:val="000000"/>
          <w:sz w:val="24"/>
        </w:rPr>
      </w:pPr>
      <w:r>
        <w:rPr>
          <w:rFonts w:cs="Times New Roman" w:ascii="Times New Roman" w:hAnsi="Times New Roman"/>
          <w:b w:val="false"/>
          <w:color w:val="000000"/>
          <w:sz w:val="24"/>
        </w:rPr>
        <w:t>R O M Â N I A</w:t>
      </w:r>
    </w:p>
    <w:p>
      <w:pPr>
        <w:pStyle w:val="Normal"/>
        <w:jc w:val="center"/>
        <w:rPr>
          <w:b/>
          <w:b/>
          <w:color w:val="000000"/>
        </w:rPr>
      </w:pPr>
      <w:r>
        <w:rPr>
          <w:b/>
          <w:color w:val="000000"/>
        </w:rPr>
        <w:t>CURTEA DE APEL ..............</w:t>
      </w:r>
    </w:p>
    <w:p>
      <w:pPr>
        <w:pStyle w:val="Normal"/>
        <w:jc w:val="center"/>
        <w:rPr>
          <w:b/>
          <w:b/>
          <w:color w:val="000000"/>
        </w:rPr>
      </w:pPr>
      <w:r>
        <w:rPr>
          <w:b/>
          <w:color w:val="000000"/>
        </w:rPr>
        <w:t>SECŢIA ...................................</w:t>
      </w:r>
    </w:p>
    <w:p>
      <w:pPr>
        <w:pStyle w:val="Normal"/>
        <w:ind w:right="-125" w:hanging="0"/>
        <w:jc w:val="center"/>
        <w:rPr>
          <w:b/>
          <w:b/>
          <w:i/>
          <w:i/>
          <w:color w:val="000000"/>
          <w:u w:val="single"/>
        </w:rPr>
      </w:pPr>
      <w:r>
        <w:rPr>
          <w:b/>
          <w:i/>
          <w:color w:val="000000"/>
          <w:u w:val="single"/>
        </w:rPr>
        <w:t>DECIZIA NR.: .............</w:t>
      </w:r>
    </w:p>
    <w:p>
      <w:pPr>
        <w:pStyle w:val="Normal"/>
        <w:ind w:right="-125" w:hanging="0"/>
        <w:jc w:val="center"/>
        <w:rPr>
          <w:b/>
          <w:b/>
          <w:color w:val="000000"/>
        </w:rPr>
      </w:pPr>
      <w:r>
        <w:rPr>
          <w:b/>
          <w:color w:val="000000"/>
        </w:rPr>
        <w:t>Şedinţa publică din .......................</w:t>
      </w:r>
    </w:p>
    <w:p>
      <w:pPr>
        <w:pStyle w:val="Normal"/>
        <w:ind w:right="-125" w:hanging="0"/>
        <w:jc w:val="center"/>
        <w:rPr>
          <w:b/>
          <w:b/>
          <w:color w:val="000000"/>
        </w:rPr>
      </w:pPr>
      <w:r>
        <w:rPr>
          <w:b/>
          <w:color w:val="000000"/>
        </w:rPr>
        <w:t>Curtea constituită din:</w:t>
      </w:r>
    </w:p>
    <w:p>
      <w:pPr>
        <w:pStyle w:val="Normal"/>
        <w:ind w:right="-125" w:hanging="0"/>
        <w:jc w:val="center"/>
        <w:rPr/>
      </w:pPr>
      <w:r>
        <w:rPr>
          <w:b/>
          <w:color w:val="000000"/>
        </w:rPr>
        <w:t xml:space="preserve">Preşedinte: .................................  </w:t>
      </w:r>
    </w:p>
    <w:p>
      <w:pPr>
        <w:pStyle w:val="Normal"/>
        <w:ind w:right="-125" w:hanging="0"/>
        <w:jc w:val="center"/>
        <w:rPr>
          <w:b/>
          <w:b/>
          <w:color w:val="000000"/>
        </w:rPr>
      </w:pPr>
      <w:r>
        <w:rPr>
          <w:b/>
          <w:color w:val="000000"/>
        </w:rPr>
        <w:t xml:space="preserve">Judecător : </w:t>
      </w:r>
      <w:r>
        <w:rPr>
          <w:rFonts w:cs="Garamond" w:ascii="Garamond" w:hAnsi="Garamond"/>
          <w:b/>
        </w:rPr>
        <w:t>CANDIDAT COD A1007</w:t>
        <w:tab/>
      </w:r>
    </w:p>
    <w:p>
      <w:pPr>
        <w:pStyle w:val="Normal"/>
        <w:ind w:right="-125" w:hanging="0"/>
        <w:jc w:val="center"/>
        <w:rPr/>
      </w:pPr>
      <w:r>
        <w:rPr>
          <w:b/>
          <w:color w:val="000000"/>
        </w:rPr>
        <w:t>Judecător : ............................</w:t>
        <w:tab/>
        <w:t xml:space="preserve"> </w:t>
      </w:r>
    </w:p>
    <w:p>
      <w:pPr>
        <w:pStyle w:val="Normal"/>
        <w:tabs>
          <w:tab w:val="clear" w:pos="708"/>
          <w:tab w:val="left" w:pos="2730" w:leader="none"/>
        </w:tabs>
        <w:jc w:val="center"/>
        <w:rPr>
          <w:b/>
          <w:b/>
          <w:color w:val="000000"/>
        </w:rPr>
      </w:pPr>
      <w:r>
        <w:rPr>
          <w:b/>
          <w:color w:val="000000"/>
        </w:rPr>
        <w:t>Grefier: ...........................</w:t>
      </w:r>
    </w:p>
    <w:p>
      <w:pPr>
        <w:pStyle w:val="Normal"/>
        <w:tabs>
          <w:tab w:val="clear" w:pos="708"/>
          <w:tab w:val="left" w:pos="2730" w:leader="none"/>
        </w:tabs>
        <w:jc w:val="center"/>
        <w:rPr>
          <w:b/>
          <w:b/>
          <w:color w:val="000000"/>
        </w:rPr>
      </w:pPr>
      <w:r>
        <w:rPr>
          <w:b/>
          <w:color w:val="000000"/>
        </w:rPr>
      </w:r>
    </w:p>
    <w:p>
      <w:pPr>
        <w:pStyle w:val="TextBody"/>
        <w:spacing w:lineRule="auto" w:line="240"/>
        <w:jc w:val="both"/>
        <w:rPr>
          <w:b/>
          <w:b/>
          <w:i/>
          <w:i/>
          <w:szCs w:val="24"/>
          <w:lang w:val="ro-RO" w:eastAsia="en-US"/>
        </w:rPr>
      </w:pPr>
      <w:r>
        <w:rPr>
          <w:szCs w:val="24"/>
          <w:lang w:val="ro-RO" w:eastAsia="en-US"/>
        </w:rPr>
        <w:tab/>
        <w:t xml:space="preserve">Pe rol se află soluţionarea cererii de recurs formulate de </w:t>
      </w:r>
      <w:r>
        <w:rPr>
          <w:b/>
          <w:i/>
          <w:szCs w:val="24"/>
          <w:lang w:val="ro-RO" w:eastAsia="en-US"/>
        </w:rPr>
        <w:t xml:space="preserve">recurentul – reclamant SINDICATUL NAŢIONAL AL POLIŢIŞTILOR ŞI VAMEŞILOR A </w:t>
      </w:r>
      <w:r>
        <w:rPr>
          <w:szCs w:val="24"/>
          <w:lang w:val="ro-RO" w:eastAsia="en-US"/>
        </w:rPr>
        <w:t xml:space="preserve">în numele  membrilor de sindicat </w:t>
      </w:r>
      <w:r>
        <w:rPr>
          <w:rFonts w:eastAsia="Calibri"/>
          <w:b/>
          <w:i/>
          <w:sz w:val="26"/>
          <w:szCs w:val="26"/>
        </w:rPr>
        <w:t xml:space="preserve">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7, 118, 119, 120, 121, 122, 123, 124, 125, 126, 127, 128, 129, 130, 131, 132, 133, 134, 135, 136, 137, 138, 139, 140, 141, 142, 143, 144, 145, 146, 147, 148, 149, 150, 151, 152, 153, 154, 155, 156, 157, 158, 159, 160, 161, 162, 163, 164, 165, 166, 167, 168 şi 169, </w:t>
      </w:r>
      <w:r>
        <w:rPr>
          <w:szCs w:val="24"/>
          <w:lang w:val="ro-RO" w:eastAsia="en-US"/>
        </w:rPr>
        <w:t xml:space="preserve">împotriva sentinţei  civile nr. 1 din data de ..., pronunţate de Tribunalul X –Secţia ......., în contradictoriu cu </w:t>
      </w:r>
      <w:r>
        <w:rPr>
          <w:b/>
          <w:i/>
          <w:szCs w:val="24"/>
          <w:lang w:val="ro-RO" w:eastAsia="en-US"/>
        </w:rPr>
        <w:t>intimatul – pârât INSPECTORATUL DE POLIŢIE JUDEŢEAN B,</w:t>
      </w:r>
      <w:r>
        <w:rPr>
          <w:rFonts w:cs="Garamond" w:ascii="Garamond" w:hAnsi="Garamond"/>
        </w:rPr>
        <w:t xml:space="preserve"> </w:t>
      </w:r>
      <w:r>
        <w:rPr>
          <w:szCs w:val="24"/>
          <w:lang w:val="ro-RO" w:eastAsia="en-US"/>
        </w:rPr>
        <w:t>având ca obiect „litigiu privind funcţionarii publici”.</w:t>
      </w:r>
    </w:p>
    <w:p>
      <w:pPr>
        <w:pStyle w:val="TextBody"/>
        <w:spacing w:lineRule="auto" w:line="240"/>
        <w:ind w:firstLine="708"/>
        <w:jc w:val="both"/>
        <w:rPr/>
      </w:pPr>
      <w:r>
        <w:rPr>
          <w:szCs w:val="24"/>
          <w:lang w:val="ro-RO" w:eastAsia="en-US"/>
        </w:rPr>
        <w:t xml:space="preserve">La apelul nominal făcut în şedinţa publică, au lipsit părţile.    </w:t>
      </w:r>
    </w:p>
    <w:p>
      <w:pPr>
        <w:pStyle w:val="Normal"/>
        <w:tabs>
          <w:tab w:val="clear" w:pos="708"/>
          <w:tab w:val="left" w:pos="90" w:leader="none"/>
        </w:tabs>
        <w:jc w:val="both"/>
        <w:rPr/>
      </w:pPr>
      <w:r>
        <w:rPr>
          <w:rStyle w:val="FontStyle25"/>
          <w:b w:val="false"/>
          <w:color w:val="000000"/>
        </w:rPr>
        <w:tab/>
        <w:tab/>
        <w:t xml:space="preserve">Procedura de citare este legal îndeplinită.  </w:t>
      </w:r>
    </w:p>
    <w:p>
      <w:pPr>
        <w:pStyle w:val="Normal"/>
        <w:tabs>
          <w:tab w:val="clear" w:pos="708"/>
          <w:tab w:val="left" w:pos="90" w:leader="none"/>
        </w:tabs>
        <w:jc w:val="both"/>
        <w:rPr/>
      </w:pPr>
      <w:r>
        <w:rPr>
          <w:rStyle w:val="FontStyle25"/>
          <w:b w:val="false"/>
          <w:color w:val="000000"/>
        </w:rPr>
        <w:tab/>
        <w:tab/>
        <w:t>S-a făcut referatul cauzei de către grefierul de şedinţă, după care:</w:t>
      </w:r>
    </w:p>
    <w:p>
      <w:pPr>
        <w:pStyle w:val="Normal"/>
        <w:tabs>
          <w:tab w:val="clear" w:pos="708"/>
          <w:tab w:val="left" w:pos="1276" w:leader="none"/>
        </w:tabs>
        <w:ind w:right="-11" w:firstLine="708"/>
        <w:jc w:val="both"/>
        <w:rPr/>
      </w:pPr>
      <w:r>
        <w:rPr>
          <w:rStyle w:val="FontStyle25"/>
          <w:b w:val="false"/>
          <w:color w:val="000000"/>
        </w:rPr>
        <w:t xml:space="preserve">Faţă de lipsa părţilor dar în considerarea faptului că a fost solicitată judecata cauzei în temeiul art. 411 C.PR.Civ., Curtea reţine cauza spre soluţionare, cu prioritate, asupra nulităţii cererii de recurs şi, în subsidiar, asupra fondului acesteia.  </w:t>
      </w:r>
    </w:p>
    <w:p>
      <w:pPr>
        <w:pStyle w:val="Normal"/>
        <w:ind w:firstLine="708"/>
        <w:jc w:val="both"/>
        <w:rPr>
          <w:rStyle w:val="FontStyle25"/>
          <w:b w:val="false"/>
          <w:b w:val="false"/>
          <w:color w:val="000000"/>
        </w:rPr>
      </w:pPr>
      <w:r>
        <w:rPr/>
      </w:r>
    </w:p>
    <w:p>
      <w:pPr>
        <w:pStyle w:val="Normal"/>
        <w:ind w:firstLine="720"/>
        <w:jc w:val="center"/>
        <w:rPr/>
      </w:pPr>
      <w:r>
        <w:rPr>
          <w:b/>
          <w:i/>
          <w:color w:val="000000"/>
        </w:rPr>
        <w:t>C U R T E A,</w:t>
      </w:r>
    </w:p>
    <w:p>
      <w:pPr>
        <w:pStyle w:val="Normal"/>
        <w:ind w:firstLine="720"/>
        <w:jc w:val="center"/>
        <w:rPr>
          <w:b/>
          <w:b/>
          <w:i/>
          <w:i/>
          <w:color w:val="000000"/>
        </w:rPr>
      </w:pPr>
      <w:r>
        <w:rPr>
          <w:b/>
          <w:i/>
          <w:color w:val="000000"/>
        </w:rPr>
      </w:r>
    </w:p>
    <w:p>
      <w:pPr>
        <w:pStyle w:val="Normal"/>
        <w:tabs>
          <w:tab w:val="clear" w:pos="708"/>
          <w:tab w:val="left" w:pos="978" w:leader="none"/>
        </w:tabs>
        <w:ind w:firstLine="720"/>
        <w:rPr>
          <w:b/>
          <w:b/>
          <w:i/>
          <w:i/>
          <w:color w:val="000000"/>
        </w:rPr>
      </w:pPr>
      <w:r>
        <w:rPr>
          <w:b/>
          <w:i/>
          <w:color w:val="000000"/>
        </w:rPr>
        <w:t>Deliberând asupra cauzei în contencios administrativ de faţă, constată:</w:t>
      </w:r>
    </w:p>
    <w:p>
      <w:pPr>
        <w:pStyle w:val="Normal"/>
        <w:ind w:firstLine="708"/>
        <w:jc w:val="both"/>
        <w:rPr/>
      </w:pPr>
      <w:r>
        <w:rPr/>
        <w:t xml:space="preserve">La data de ...... a fost înregistrată pe rolul instanţei cererea de recurs formulată de recurentul-reclamant </w:t>
      </w:r>
      <w:r>
        <w:rPr>
          <w:b/>
        </w:rPr>
        <w:t>Sindicatul National al Poliţiştilor şi Vameşilor „A”,</w:t>
      </w:r>
      <w:r>
        <w:rPr/>
        <w:t xml:space="preserve">   în calitate de reprezentant al membrilor  in contradictoriu cu INSPECTORATUL DE POLITIE JUDEŢEAN B   </w:t>
      </w:r>
      <w:r>
        <w:rPr>
          <w:rFonts w:eastAsia="Calibri"/>
          <w:b/>
          <w:i/>
          <w:sz w:val="26"/>
          <w:szCs w:val="26"/>
        </w:rPr>
        <w:t xml:space="preserve">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7, 118, 119, 120, 121, 122, 123, 124, 125, 126, 127, 128, 129, 130, 131, 132, 133, 134, 135, 136, 137, 138, 139, 140, 141, 142, 143, 144, 145, 146, 147, 148, 149, 150, 151, 152, 153, 154, 155, 156, 157, 158, 159, 160, 161, 162, 163, 164, 165, 166, 167, 168 şi 169, </w:t>
      </w:r>
      <w:r>
        <w:rPr/>
        <w:t>împotriva Sentinţei civile nr. 1 pronunţata de Tribunalul X- Secţia .... in dosarul cu numărul de mai sus.</w:t>
      </w:r>
    </w:p>
    <w:p>
      <w:pPr>
        <w:pStyle w:val="Normal"/>
        <w:ind w:firstLine="708"/>
        <w:jc w:val="both"/>
        <w:rPr/>
      </w:pPr>
      <w:r>
        <w:rPr/>
        <w:t>Recurentul-reclamant apreciază că sentinţa recurată este nelegala sub aspectul respingerii pe fond a actunii ca neintemeiata, solicitând instanţei ca prin hotărârea pe care o va pronunţa să dispună:</w:t>
      </w:r>
    </w:p>
    <w:p>
      <w:pPr>
        <w:pStyle w:val="ListParagraph"/>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Admiterea recursului, casarea sentinţei instanţei de fond şi, după rejudecare, admiterea acţiunii astfel cum a fost formulată; cu cheltuieli de judecata.</w:t>
      </w:r>
    </w:p>
    <w:p>
      <w:pPr>
        <w:pStyle w:val="Normal"/>
        <w:ind w:firstLine="360"/>
        <w:jc w:val="both"/>
        <w:rPr>
          <w:i/>
          <w:i/>
        </w:rPr>
      </w:pPr>
      <w:r>
        <w:rPr>
          <w:i/>
        </w:rPr>
        <w:t>Apreciază ca hotararea instanţei de fond este nelegala si netemeinica, in cauza fiind incidente prevederile art. 488 alin. 1 punctele 6 si 8 din Codul de procedură civilă.</w:t>
      </w:r>
    </w:p>
    <w:p>
      <w:pPr>
        <w:pStyle w:val="Normal"/>
        <w:ind w:firstLine="360"/>
        <w:jc w:val="both"/>
        <w:rPr/>
      </w:pPr>
      <w:r>
        <w:rPr/>
        <w:t>Instanţa de fond interpretează Decizia ICCJ si retine drept certitudine o situaţie care nu este reala si care nici nu a fost verificata, respectiv că reclamanţii au beneficiat in anul 2011 de includerea in majorările salariale a contravalorii premiului anul pentru 2010.</w:t>
      </w:r>
    </w:p>
    <w:p>
      <w:pPr>
        <w:pStyle w:val="Normal"/>
        <w:ind w:firstLine="360"/>
        <w:jc w:val="both"/>
        <w:rPr/>
      </w:pPr>
      <w:r>
        <w:rPr/>
        <w:t>In realitate, reclamanţii nu au beneficiat de acest drept, contravaloarea premiului anual pe 2010 nefiind inclus in salariul aferent anului 2011.</w:t>
      </w:r>
    </w:p>
    <w:p>
      <w:pPr>
        <w:pStyle w:val="Normal"/>
        <w:ind w:firstLine="360"/>
        <w:jc w:val="both"/>
        <w:rPr/>
      </w:pPr>
      <w:r>
        <w:rPr/>
        <w:t>De fapt, acesta era si obiectul acţiunii, astfel incat instanţa avea obligaţia de a verifica daca in anul 2011, paratul a respectat prevederile legale si a inclus contravaloarea acestui drept. Insa instanţa s-a mulţumit sa arate ca premiul anual nu se mai acorda, fara a avea in vedere si obiectul acţiunii, adica sa verifice daca a fost acordat in cadrul majorărilor salariale din anul 2011.</w:t>
      </w:r>
    </w:p>
    <w:p>
      <w:pPr>
        <w:pStyle w:val="Normal"/>
        <w:ind w:firstLine="708"/>
        <w:jc w:val="both"/>
        <w:rPr/>
      </w:pPr>
      <w:r>
        <w:rPr/>
        <w:t>Reclamanţii, persoane fizice, sunt membri ai Sindicatul National al Poliţiştilor şi Vameşilor „A”,  şi salariaţi în cadrul pârâtului.</w:t>
      </w:r>
    </w:p>
    <w:p>
      <w:pPr>
        <w:pStyle w:val="Normal"/>
        <w:ind w:firstLine="708"/>
        <w:jc w:val="both"/>
        <w:rPr/>
      </w:pPr>
      <w:r>
        <w:rPr/>
        <w:t>Potrivit art. 25 din Legea nr. 330/2009, personalul plătit din fondurile publice beneficiază de un premiu anual, egal cu media salariilor de bază sau a indemnizaţiilor de încadrare, realizate în anul pentru care se face premierea.</w:t>
      </w:r>
    </w:p>
    <w:p>
      <w:pPr>
        <w:pStyle w:val="Normal"/>
        <w:ind w:firstLine="708"/>
        <w:jc w:val="both"/>
        <w:rPr/>
      </w:pPr>
      <w:r>
        <w:rPr/>
        <w:t>Aceste dispoziţii ale Legii nr. 330/2009 au fost abrogate prin art. 39 lit. w din legea 284/2010.</w:t>
      </w:r>
    </w:p>
    <w:p>
      <w:pPr>
        <w:pStyle w:val="Normal"/>
        <w:ind w:firstLine="708"/>
        <w:jc w:val="both"/>
        <w:rPr/>
      </w:pPr>
      <w:r>
        <w:rPr/>
        <w:t>În acelaşi timp, Legea nr. 285/2010 ce a reglementat salarizarea pe anul 2011 a personalului plătit din fonduri publice, a prevăzut expres prin art. 8 ca “sumele corespunzătoare premiului anual pentru anul 2010 nu se mai acorda începând cu luna ianuarie 2011, acestea fiind avute în vedere la stabilirea majorărilor salariale ce se acordă în anul 2011 personalului din sectorul bugetar, potrivit prevederilor prezentei legi</w:t>
      </w:r>
    </w:p>
    <w:p>
      <w:pPr>
        <w:pStyle w:val="Normal"/>
        <w:ind w:firstLine="708"/>
        <w:jc w:val="both"/>
        <w:rPr/>
      </w:pPr>
      <w:r>
        <w:rPr/>
        <w:t>Analizând modificările legislative intervenite în acea perioadă, atât Curtea Constituţională, cât şi înalta Curte de Casaţie şi Justiţie au subliniat faptul că acest drept este unul cert, de care personalul bugetar beneficiază în continuare, modificându-se doar modalitatea de acordare, respectiv eşalonat şi succesiv.</w:t>
      </w:r>
    </w:p>
    <w:p>
      <w:pPr>
        <w:pStyle w:val="Normal"/>
        <w:ind w:firstLine="708"/>
        <w:jc w:val="both"/>
        <w:rPr/>
      </w:pPr>
      <w:r>
        <w:rPr/>
        <w:t>Astfel, prin Decizia 170/2015, Curtea Constituţională a reţinut că: ”s-a pronunţat în numeroase cauze, respingând ca neîntemeiată excepţia de neconstituţionalitate a acestora... ( art. 8 din legea 285/2010) Curtea a mai reţinut că legiuitorul, prin art. 8 din Legea nr. 285/2010, a prevăzut ca sumele aferente premiului anual pentru anul 2010 să fie avute în vedere la stabilirea majorărilor salariale ce se acordă în anul 2011 personalului din sectorul bugetar, prin includerea acestora în salariul/solda/indemnizaţia de bază al/a angajatului, potrivit reglementărilor din aceeaşi lege. Premiul anual pe anul 2010, având în vedere faptul că Legea-cadru nr. 330/2009 privind salarizarea unitară a personalului plătit din fonduri publice, publicată în Monitorul Oficial al României, Partea I, nr. 762 din 9 noiembrie 2009, a prevăzut un atare drept legal pentru anul 2010, iar legiuitorul nu l-a eliminat în cursul anului 2010, reprezintă o creanţă certă, lichidă şi exigibilă, pe care angajatul o are asupra angajatorului public, şi constituie un "bun " în sensul art. 1 din Primul Protocol adiţional la Convenţia pentru apărarea drepturilor omului şi a libertăţilor fundamentale, dar dispoziţiile de lege criticate prevăd în acelaşi timp doar modalitatea prin care statul urmează să îşi execute întru totul această obligaţie financiară, în forma arătată mai sus, fără a fi afectate în niciun fel cuantumul sau întinderea acestei creanţe. ” ...</w:t>
      </w:r>
    </w:p>
    <w:p>
      <w:pPr>
        <w:pStyle w:val="Normal"/>
        <w:ind w:firstLine="708"/>
        <w:jc w:val="both"/>
        <w:rPr/>
      </w:pPr>
      <w:r>
        <w:rPr/>
        <w:t>La paragraful 21, Curtea a constatat că majorarea salarială din anul 2011, rezultată ca urmare a includerii premiului anual din 2010 în salariul/solda/indemnizaţia de bază, este acordată şi în continuare, dovadă că de la 1 ianuarie 2012 a rămas în plată acelaşi nivel al retribuţiei, în condiţiile în care legiuitorul a ales să nu acorde niciun premiu anual pe anul 2011. “</w:t>
      </w:r>
    </w:p>
    <w:p>
      <w:pPr>
        <w:pStyle w:val="Normal"/>
        <w:ind w:firstLine="708"/>
        <w:jc w:val="both"/>
        <w:rPr/>
      </w:pPr>
      <w:r>
        <w:rPr/>
        <w:t>În acelaşi sens, prin Decizia 21/2013 dată în Recurs în Interesul Legii, ICCJ a stabilit că “în interpretarea şi aplicarea dispoziţiilor art. 8 din Legea nr. 285/2010 privind salarizarea în anul 2011 a personalului plătit din fonduri publice, premiul pentru anul 2010, prevăzut de art. 25 din Legea-cadru nr. 330/2009 privind salarizarea unitară a personalului plătit din fonduri publice, a fost inclus în majorările salariale stabilite pentru anul 2011, potrivit dispoziţiilor art. 1 din Legea nr. 285/2010, nemaiputând fi acordat în forma supusă vechii reglementări”.</w:t>
      </w:r>
    </w:p>
    <w:p>
      <w:pPr>
        <w:pStyle w:val="Normal"/>
        <w:ind w:firstLine="708"/>
        <w:jc w:val="both"/>
        <w:rPr/>
      </w:pPr>
      <w:r>
        <w:rPr/>
        <w:t>În consecinţă, sumele corespunzătoare premiului pentru anul 2010 trebuiau avute în vedere la stabilirea majorărilor salariale ce s-au acordat în anul 2011, rămânând ulterior în plată pentru personalul bugetar, fiind reglementată expres o creştere a cuantumului salariului/soldei/indemnizaţiei de bază, acesta reprezentând o creanţă certă, lichidă şi exigibilă de care este ţinut angajatorul.</w:t>
      </w:r>
    </w:p>
    <w:p>
      <w:pPr>
        <w:pStyle w:val="Normal"/>
        <w:ind w:firstLine="708"/>
        <w:jc w:val="both"/>
        <w:rPr/>
      </w:pPr>
      <w:r>
        <w:rPr/>
        <w:t>Consideră că reclamanţii, persoane fizice, sunt îndreptăţiţi la plata sumelor corespunzătoare premiului anual pentru anul 2010, în modalitatea actuală stabilită de legiuitor, respectiv eşalonat şi succesiv, sens în care solicităm admiterea acţiunii.</w:t>
      </w:r>
    </w:p>
    <w:p>
      <w:pPr>
        <w:pStyle w:val="Normal"/>
        <w:ind w:firstLine="708"/>
        <w:jc w:val="both"/>
        <w:rPr/>
      </w:pPr>
      <w:r>
        <w:rPr/>
        <w:t>In sensul celor menţionate mai sus,  invocă si practica Curţii de Apel Bucureşti care într-o speţă similară, prin Decizia civilă nr. 2256/19.05.2017 pronunţată în dosarul nr. 31839/3/2016 a dispus: „Admite recursul. Casează sentinţa civilă recurată, în sensul că admite în parte cererea de chemare în judecată. Obligă pârâtul să plătească fiecărui membru de sindicat din tabelul anexat de reclamant, diferenţa de salariu reprezentând premiul anual, începând cu data de 01.07.2013, până la includerea acestuia în salariu, sumă ce va fi actualizată cu indicele de inflaţie şi la plata dobânzii legale aferente de la data de 01.07.2013 până la data plăţii efective. ”</w:t>
      </w:r>
    </w:p>
    <w:p>
      <w:pPr>
        <w:pStyle w:val="Normal"/>
        <w:ind w:firstLine="708"/>
        <w:jc w:val="both"/>
        <w:rPr/>
      </w:pPr>
      <w:r>
        <w:rPr/>
        <w:t>În subsidiar, daca in recurs se va aprecia că reclamanţii nu sunt îndreptăţiţi să beneficieze de premiul anual din 2011, pe considerentele mai sus prezentate, solicită admiterea cererii formulate în subsidiar,  începând cu 09.04.2015 când a intrat în vigoare Legea nr. 71/2015.</w:t>
      </w:r>
    </w:p>
    <w:p>
      <w:pPr>
        <w:pStyle w:val="Normal"/>
        <w:jc w:val="both"/>
        <w:rPr/>
      </w:pPr>
      <w:r>
        <w:rPr/>
        <w:t xml:space="preserve"> </w:t>
      </w:r>
      <w:r>
        <w:rPr/>
        <w:tab/>
        <w:t>Atata timp cat legea 71/2015 si normele legale ulterioare adoptate in anul 2016, impun un nivel de salarizare maxim, raportat la categoria profesionala si familia ocupationala - asa cum a decis CCR prin decizia 794/2016 - apreciază ca toti salariaţii din respectiva categorie / familie trebuie sa beneficieze de acest drept, atâta timp cat el a fost recunoscut unei parti din personal.</w:t>
      </w:r>
    </w:p>
    <w:p>
      <w:pPr>
        <w:pStyle w:val="Normal"/>
        <w:ind w:firstLine="708"/>
        <w:jc w:val="both"/>
        <w:rPr/>
      </w:pPr>
      <w:r>
        <w:rPr/>
        <w:t>Este evident ca prevederile Legii nr. 71/2015 se aplică şi angajaţilor din alte instituţii şi autorităţi publice, precum şi celor din administraţia publică locală, astfel cum a lămurit înalta Curte de Casaţie şi Justiţie Completul pentru dezlegarea unor chestiuni de drept - Contencios administrativ şi fiscal prin Decizia nr. 23/26.09.2016.</w:t>
      </w:r>
    </w:p>
    <w:p>
      <w:pPr>
        <w:pStyle w:val="Normal"/>
        <w:ind w:firstLine="708"/>
        <w:jc w:val="both"/>
        <w:rPr/>
      </w:pPr>
      <w:r>
        <w:rPr/>
        <w:t>Curtea Constituţionala a intervenit si a analizat din perspectiva constituţionala acest text normativ, prin Decizia nr. 794/2016.</w:t>
      </w:r>
    </w:p>
    <w:p>
      <w:pPr>
        <w:pStyle w:val="Normal"/>
        <w:ind w:firstLine="708"/>
        <w:jc w:val="both"/>
        <w:rPr/>
      </w:pPr>
      <w:r>
        <w:rPr/>
        <w:t>În acest sens, Curtea precizează faptul că egalizarea salariului de bază se face la nivel maxim în cadrul întregii categorii profesionale, respectiv familii ocupaţionale de funcţii bugetare, stabilit prin raportare la aceeaşi funcţie, grad, gradaţie, vechime în muncă, aceleaşi condiţii de studii, astfel încât să se includă şi drepturile stabilite sau recunoscute prin hotărâri judecătoreşti def şi irev</w:t>
      </w:r>
    </w:p>
    <w:p>
      <w:pPr>
        <w:pStyle w:val="Normal"/>
        <w:ind w:firstLine="708"/>
        <w:jc w:val="both"/>
        <w:rPr/>
      </w:pPr>
      <w:r>
        <w:rPr/>
        <w:t>Pentru a motiva astfel, Curtea a constatat că excluderea majorărilor salariale stabilite sau recunoscute prin hotărâri judecătoreşti, de la calculul nivelului maxim al salariului de bază/indemnizaţiei de încadrare din cadrul autorităţii publice, afectează art.124 şi art. 126 din Constituţie. Curtea a reţinut „ca hotărârea judecătorească, chiar dacă are efecte inter partes, interpretează norme de lege cu aplicabilitate generală. în procesul de aplicare a legii, scopul interpretării unei norme juridice constă în a stabili care este sfera situaţiilor de fapt concrete, la care norma juridică respectivă se referă, şi în a se asigura astfel corecta aplicare a acelei norme, interpretarea fiind necesară pentru a clarifica şi a limpezi sensul exact al normei, şi pentru a defini, cu toată precizia, voinţa legiuitorului. Or, Curtea constată că hotărârile judecătoreşti prin care s-a recunoscut majorarea indemnizaţiei de încadrare, cum sunt cele prin care s-au stabilit majorările de 2%, 5% şi respectiv 11% acordate magistraţilor şi personalului asimilat, au aplicabilitate generală şi se deosebesc de ipotezele în care, tot prin hotărâre judecătorească, ar fi fost recunoscute anumite drepturi în baza unor situaţii de fapt particulare, fără aplicabilitate generală (cum ar fi, spre exemplu, ipoteza în care o persoană a avut recunoscut sporul de doctorat).</w:t>
      </w:r>
    </w:p>
    <w:p>
      <w:pPr>
        <w:pStyle w:val="Normal"/>
        <w:ind w:firstLine="708"/>
        <w:jc w:val="both"/>
        <w:rPr/>
      </w:pPr>
      <w:r>
        <w:rPr/>
        <w:t>Curtea Constituţională a admis excepţia de neconstituţionalitate şi a constatat că dispoziţiile art.31 alin.(l2 ) din Ordonanţa de urgenţă a Guvernului nr.57/2015 privind salarizarea personalului plătit din fonduri publice în anul 2016, prorogarea unor termene, precum şi unele măsuri fiscal-bugetare, sunt neconstituţionale.</w:t>
      </w:r>
    </w:p>
    <w:p>
      <w:pPr>
        <w:pStyle w:val="Normal"/>
        <w:ind w:firstLine="708"/>
        <w:jc w:val="both"/>
        <w:rPr/>
      </w:pPr>
      <w:r>
        <w:rPr/>
        <w:t>Referitor strict la obiectul procesului, precizează faptul că prin Decizia civilă nr. ……/26.02.2016, Curtea de Apel Bucureşti a admis recursul în dosarul nr. ../2015 şi a obligat pârâtul la plata către reclamanţi să acorde diferenţa de salariu reprezentând includerea premiului anual în salariul lunar, începând cu 21.04.2012 şi până la includerea acestuia în salariu. De asemenea, în acelaşi sens s-a pronunţat Curtea de Apel Bucureşti în dosarul nr. ……./2016 prin Decizia civilă nr. ……/19.05.2017 .</w:t>
      </w:r>
    </w:p>
    <w:p>
      <w:pPr>
        <w:pStyle w:val="Normal"/>
        <w:ind w:firstLine="708"/>
        <w:jc w:val="both"/>
        <w:rPr/>
      </w:pPr>
      <w:r>
        <w:rPr/>
        <w:t>Ca atare, acest drept recunoscut reclamanţilor recurenţi, produce efecte juridice directe si in beneficiul acestora din urma, întrucat prin legea 71/2015 s-a prevăzut egalizarea salariilor pentru aceeaşi funcţie, ce desfasoara aceeaşi activitate.</w:t>
      </w:r>
    </w:p>
    <w:p>
      <w:pPr>
        <w:pStyle w:val="Normal"/>
        <w:ind w:firstLine="708"/>
        <w:jc w:val="both"/>
        <w:rPr/>
      </w:pPr>
      <w:r>
        <w:rPr/>
        <w:t>Având în vedere că în toată această perioadă reclamanţii au fost lipsiţi în mod nelegal de drepturile salariale cuvenite potrivit legii, solicită obligarea pârâtului şi la plata dobânzii legale aferente acestor sume.</w:t>
      </w:r>
    </w:p>
    <w:p>
      <w:pPr>
        <w:pStyle w:val="Normal"/>
        <w:jc w:val="both"/>
        <w:rPr/>
      </w:pPr>
      <w:r>
        <w:rPr/>
      </w:r>
    </w:p>
    <w:p>
      <w:pPr>
        <w:pStyle w:val="Normal"/>
        <w:ind w:firstLine="708"/>
        <w:jc w:val="both"/>
        <w:rPr/>
      </w:pPr>
      <w:r>
        <w:rPr>
          <w:color w:val="FF0000"/>
        </w:rPr>
        <w:t xml:space="preserve"> </w:t>
      </w:r>
      <w:r>
        <w:rPr/>
        <w:t xml:space="preserve">Intimatul-pârât Inspectoratul de Poliţie al Judeţului B, </w:t>
      </w:r>
      <w:r>
        <w:rPr>
          <w:b/>
        </w:rPr>
        <w:t>a formulat întâmpinare</w:t>
      </w:r>
      <w:r>
        <w:rPr/>
        <w:t>, prin care solicită respingerea recursului ca nefondat din următoarele motive:</w:t>
      </w:r>
    </w:p>
    <w:p>
      <w:pPr>
        <w:pStyle w:val="Normal"/>
        <w:ind w:firstLine="708"/>
        <w:jc w:val="both"/>
        <w:rPr/>
      </w:pPr>
      <w:r>
        <w:rPr/>
        <w:t xml:space="preserve">1. Pe cale de excepţie, invocă excepţia nulităţii recursului promovat în cauză având în vedere faptul că motivele de recurs invocate nu se încadrează în prevederile art. 488 alin.l, pct. 6 şi 8 din Codul de procedură civilă. </w:t>
      </w:r>
    </w:p>
    <w:p>
      <w:pPr>
        <w:pStyle w:val="Normal"/>
        <w:ind w:firstLine="708"/>
        <w:jc w:val="both"/>
        <w:rPr/>
      </w:pPr>
      <w:r>
        <w:rPr/>
        <w:t>2. Pe fondul cauzei, solicită respingerea recursului ca nefondat, pentru următoarele considerente:</w:t>
      </w:r>
    </w:p>
    <w:p>
      <w:pPr>
        <w:pStyle w:val="Normal"/>
        <w:ind w:firstLine="708"/>
        <w:jc w:val="both"/>
        <w:rPr/>
      </w:pPr>
      <w:r>
        <w:rPr/>
        <w:t>În susţinerea cererii, reclamantul face referire la prevederile Legii nr. 330/2009 privind salarizarea unitară a personalului plătit din fondurile publice, acesta fiind ultimul act normativ care stabilea acordarea premiului anual pentru personalul plătit din fonduri publice. Astfel, reclamantul apreciază că acest drept a rămas un drept câştigat, ce nu se mai poate pierde, chiar dacă actul normativ prin care el se stabilea a fost abrogat şi înlocuit cu reglementări care nu mai cuprind menţiuni despre posibilitatea acordării acestui premiu.</w:t>
      </w:r>
    </w:p>
    <w:p>
      <w:pPr>
        <w:pStyle w:val="Normal"/>
        <w:ind w:firstLine="708"/>
        <w:jc w:val="both"/>
        <w:rPr/>
      </w:pPr>
      <w:r>
        <w:rPr/>
        <w:t>Referitor la plata premiului anual, cunoscut şi sub denumirea de al 13-lea salariu precizează faptul că acest drept a fost reglementat să se acorde personalului bugetar numai până în anul 2010.</w:t>
      </w:r>
    </w:p>
    <w:p>
      <w:pPr>
        <w:pStyle w:val="Normal"/>
        <w:ind w:firstLine="708"/>
        <w:jc w:val="both"/>
        <w:rPr/>
      </w:pPr>
      <w:r>
        <w:rPr/>
        <w:t>Aşadar, până în anul 2010, actele normative emise în domeniul salarizării prevedeau acordarea acestui drept. Ultimul act normativ ce a conţinut prevederi referitoare la acordarea premiului anual a fost Legea-cadru nr. 330/2009.</w:t>
      </w:r>
    </w:p>
    <w:p>
      <w:pPr>
        <w:pStyle w:val="Normal"/>
        <w:ind w:firstLine="708"/>
        <w:jc w:val="both"/>
        <w:rPr/>
      </w:pPr>
      <w:r>
        <w:rPr/>
        <w:t>Potrivit art. 25 alin. (1) şi (4) din Legea nr. 330/2009 „ pentru activitatea</w:t>
        <w:tab/>
        <w:t xml:space="preserve"> desfăşurată, personalul beneficia de un premiu anual egal. Plata premiului anual se făcea pentru întregul personal salarizat, începând cu luna ianuarie a anului următor perioadei pentru care se acorda premiul”, iar art. 25 alin. (4) din acelaşi act normativ stabileşte că „plata premiului anual se va face pentru întregul personal salarizat potrivit prezentei legi, începând cu luna ianuarie a anului următor perioadei pentru care se acordă premiul.</w:t>
      </w:r>
    </w:p>
    <w:p>
      <w:pPr>
        <w:pStyle w:val="Normal"/>
        <w:ind w:firstLine="708"/>
        <w:jc w:val="both"/>
        <w:rPr/>
      </w:pPr>
      <w:r>
        <w:rPr/>
        <w:t>Prin urmare, conform acestor prevederi, plata premiului anual pentru anul 2010, urma să se facă începând cu luna ianuarie 2011.</w:t>
      </w:r>
    </w:p>
    <w:p>
      <w:pPr>
        <w:pStyle w:val="Normal"/>
        <w:ind w:firstLine="708"/>
        <w:jc w:val="both"/>
        <w:rPr/>
      </w:pPr>
      <w:r>
        <w:rPr/>
        <w:t>În conformitate cu art. 8 din Legea nr. 285/2010 privind salarizarea în anul 2011 a personalului plătit din fonduri publice, „sumele corespunzătoare premiului anual pentru anul 2010 nu se mai acordă începând cu luna ianuarie 2011, acestea fiind avute în vedere la stabilirea majorărilor salariale ce se acordă în anul 2011 personalului din sectorul bugetar, potrivit prevederilor prezentei legi.</w:t>
      </w:r>
    </w:p>
    <w:p>
      <w:pPr>
        <w:pStyle w:val="Normal"/>
        <w:ind w:firstLine="708"/>
        <w:jc w:val="both"/>
        <w:rPr/>
      </w:pPr>
      <w:r>
        <w:rPr/>
        <w:t>Învederează   faptul că la data de 18 noiembrie 2013, prin Decizia nr. 21/2013 Înalta Curte de Casaţie şi Justiţie a admis recursul în interesul legii formulat de procurorul general al Parchetului de pe lângă înalta Curte de Casaţie şi Justiţie în legătură cu acordarea premiului anual personalului plătit din fonduri publice pentru anul 2010, stabilind următoarele:</w:t>
      </w:r>
    </w:p>
    <w:p>
      <w:pPr>
        <w:pStyle w:val="Normal"/>
        <w:ind w:firstLine="708"/>
        <w:jc w:val="both"/>
        <w:rPr/>
      </w:pPr>
      <w:r>
        <w:rPr/>
        <w:t>În interpretarea şi aplicarea dispoziţiilor art. 8 din Legea nr. 285/2010 privind salarizarea în anul 2011 a personalului plătit din fonduri publice, premiul pentru anul 2010, prevăzut de art. 25 din Legea nr. 330/2009 privind salarizarea unitară a personalului plătit din fonduri publice, a fost inclus în majorările salariale stabilite pentru anul 2011, potrivit dispoziţiilor art. 1 din Legea nr.285/2010, nemaiputând fi acordat în forma supusă vechii reglementări”.</w:t>
      </w:r>
    </w:p>
    <w:p>
      <w:pPr>
        <w:pStyle w:val="Normal"/>
        <w:ind w:firstLine="708"/>
        <w:jc w:val="both"/>
        <w:rPr/>
      </w:pPr>
      <w:r>
        <w:rPr/>
        <w:t>Începând cu anul 2011 legiuitorul nu a mai prevăzut în legislaţia salarizării acordarea premiului anual către personalul bugetar, actele normative ulterioare privitoare la salarizarea din fonduri publice precum - Legea-cadru nr. 284/2010 privind salarizarea unitară a personalului plătit din fonduri publice, cu modificările şi completările ulterioare, O.U.G. nr. 84/2012 privind stabilirea salariilor personalului din sectorul bugetar în anul 2013, prorogarea unor termene din acte normative, precum şi unele măsuri fiscal-bugetare, O.U.G. nr. 103/2013 privind salarizarea personalului plătit din fonduri publice în anul 2014, precum şi alte măsuri în domeniul cheltuielilor publice - nu au mai reglementat posibilitatea acordării premiului anual.</w:t>
      </w:r>
    </w:p>
    <w:p>
      <w:pPr>
        <w:pStyle w:val="Normal"/>
        <w:ind w:firstLine="708"/>
        <w:jc w:val="both"/>
        <w:rPr/>
      </w:pPr>
      <w:r>
        <w:rPr/>
        <w:t>În jurisprudenţa sa, Curtea Constituţională a stabilit în mod constant că instituirea şi diminuarea drepturilor salariale, acordarea într-o anumită perioadă de timp, modificarea ori încetarea acordării lor, stabilirea categoriilor de personal salariat care beneficiază de acestea, precum şi a altor condiţii şi criterii de acordare, ţin de competenţa şi opţiunea exclusivă a legiuitorului.</w:t>
      </w:r>
    </w:p>
    <w:p>
      <w:pPr>
        <w:pStyle w:val="Normal"/>
        <w:ind w:firstLine="708"/>
        <w:jc w:val="both"/>
        <w:rPr/>
      </w:pPr>
      <w:r>
        <w:rPr/>
        <w:t>În virtutea prerogativelor constituţionale, Parlamentul şi, prin derogare legislativă în condiţiile art. 115 din Constituţie, Guvernul, au competenţa de a institui, modifica şi abroga norme juridice de aplicare generală. Instanţele judecătoreşti nu au o asemenea competenţă, misiunea lor constituţională fiind aceea de a realiza justiţia (art. 126 alin. (1) din Legea fundamentală), adică de a soluţiona, aplicând legea, litigiile dintre subiectele de drept cu privire la existenţa, întinderea şi exercitarea drepturilor lor subiective.</w:t>
      </w:r>
    </w:p>
    <w:p>
      <w:pPr>
        <w:pStyle w:val="Normal"/>
        <w:ind w:firstLine="708"/>
        <w:jc w:val="both"/>
        <w:rPr/>
      </w:pPr>
      <w:r>
        <w:rPr/>
        <w:t>Ori, în ipoteza admiterii acţiunii opinează că instanţa de judecată s-ar substitui legiuitorului, ceea ce contravine principiului constituţional al separaţiei puterilor în stat.</w:t>
      </w:r>
    </w:p>
    <w:p>
      <w:pPr>
        <w:pStyle w:val="Normal"/>
        <w:ind w:firstLine="708"/>
        <w:jc w:val="both"/>
        <w:rPr/>
      </w:pPr>
      <w:r>
        <w:rPr/>
        <w:t>Aşadar, solicitarea reclamantului S.N.P.V. A este neîntemeiată în condiţiile lipsei fundamentului juridic pentru acordarea, ulterior anului 2010, a dreptului pretins.</w:t>
      </w:r>
    </w:p>
    <w:p>
      <w:pPr>
        <w:pStyle w:val="Normal"/>
        <w:ind w:firstLine="708"/>
        <w:jc w:val="both"/>
        <w:rPr>
          <w:i/>
          <w:i/>
        </w:rPr>
      </w:pPr>
      <w:r>
        <w:rPr>
          <w:i/>
        </w:rPr>
        <w:t>Examinând în continuare, sentinţa recurată, prin prisma motivelor de recurs invocate, în limitele cererii de recurs, potrivit art. 496 din noul Cod procedură civilă, Curtea apreciază recursul promovat, ca fiind nefondat, pentru următoarele considerente:</w:t>
      </w:r>
    </w:p>
    <w:p>
      <w:pPr>
        <w:pStyle w:val="Normal"/>
        <w:ind w:firstLine="708"/>
        <w:jc w:val="both"/>
        <w:rPr/>
      </w:pPr>
      <w:r>
        <w:rPr>
          <w:b/>
          <w:i/>
        </w:rPr>
        <w:t>Referitor la excepţia nulităţii recursului, invocată de intimatul-pârât Inspectoratul de Poliţie Judeţean A, urmează a fi respinsă  pentru următoarele considerente:</w:t>
      </w:r>
    </w:p>
    <w:p>
      <w:pPr>
        <w:pStyle w:val="Normal"/>
        <w:ind w:firstLine="708"/>
        <w:jc w:val="both"/>
        <w:rPr/>
      </w:pPr>
      <w:r>
        <w:rPr/>
        <w:t>Art. 489 alin. 1 şi 2 NCPC arată că „(1) Recursul este nul dacă nu a fost motivat în termenul legal, cu excepţia cazului prevăzut la alin. (3). (2) Aceeaşi sancţiune intervine în cazul în care motivele invocate nu se încadrează în motivele de casare prevăzute la art. 488.”. Potrivit art. 486 alin. 1 lit. d) NCPC, „Cererea de recurs va cuprinde următoarele menţiuni: (…) d) motivele de nelegalitate pe care se întemeiază recursul şi dezvoltarea lor sau, după caz, menţiunea că motivele vor fi depuse printr-un memoriu separat; (…)”.</w:t>
      </w:r>
    </w:p>
    <w:p>
      <w:pPr>
        <w:pStyle w:val="Normal"/>
        <w:ind w:firstLine="708"/>
        <w:jc w:val="both"/>
        <w:rPr/>
      </w:pPr>
      <w:r>
        <w:rPr/>
        <w:t>Curtea observă din analiza disp. art. 489 NCPC că sancţiunea nulităţii va interveni atunci când recursul nu a fost motivat în termenul legal, DAR şi atunci când, deşi motivat, criticile expuse nu se încadrează în motivele de casare prevăzute de art. 488 NCPC.</w:t>
      </w:r>
    </w:p>
    <w:p>
      <w:pPr>
        <w:pStyle w:val="Normal"/>
        <w:ind w:firstLine="708"/>
        <w:jc w:val="both"/>
        <w:rPr/>
      </w:pPr>
      <w:r>
        <w:rPr/>
        <w:t xml:space="preserve">Recurentul-reclamant indică ca motive de nelegalitate a sentinţei, dispoziţiile art. 488 alin.  1 pct 6 şi pct. 8 Cod Procedură Civilă, iar Curtea urmează a reţine că din felul în care partea recurentă a înţeles să dezvolte criticile aduse sentinţei de fond, acesta se subsumează motivelor de nelegalitate prevăzute de lege, invocate de prezenta cauză. Reţinând, deci, că nu se invocă doar formal motivele de nelegalitate, şi acestea sunt dezvoltate în cuprinsul motivelor de recurs, </w:t>
      </w:r>
      <w:r>
        <w:rPr>
          <w:b/>
        </w:rPr>
        <w:t>excepţia nulităţii urmează a fi respinsă.</w:t>
      </w:r>
    </w:p>
    <w:p>
      <w:pPr>
        <w:pStyle w:val="Normal"/>
        <w:ind w:firstLine="708"/>
        <w:jc w:val="both"/>
        <w:rPr>
          <w:b/>
          <w:b/>
          <w:i/>
          <w:i/>
        </w:rPr>
      </w:pPr>
      <w:r>
        <w:rPr>
          <w:b/>
          <w:i/>
        </w:rPr>
      </w:r>
    </w:p>
    <w:p>
      <w:pPr>
        <w:pStyle w:val="Normal"/>
        <w:ind w:firstLine="708"/>
        <w:jc w:val="both"/>
        <w:rPr/>
      </w:pPr>
      <w:r>
        <w:rPr>
          <w:b/>
        </w:rPr>
        <w:t>Referitor la criticile aduse soluţiei instanţei de fond</w:t>
      </w:r>
      <w:r>
        <w:rPr/>
        <w:t xml:space="preserve"> privind respingerea cererii de acordare a premiului anual începând cu data de 01.01.2010 şi în continuare, Curtea constată că sunt neîntemeiate.</w:t>
      </w:r>
    </w:p>
    <w:p>
      <w:pPr>
        <w:pStyle w:val="Normal"/>
        <w:ind w:firstLine="708"/>
        <w:jc w:val="both"/>
        <w:rPr/>
      </w:pPr>
      <w:r>
        <w:rPr/>
        <w:t xml:space="preserve">Curtea subliniază încă de la început că în cauză nu se poate analiza includerea premiului anual (cunoscut drept al 13-lea salariu) în majorările salariale prevăzute de art. 1 din Legea nr. 285/2010, ca argument de menţinere a dreptului la plata premiului în forma anterioară, întrucât ar contraveni celor stipulate cu forţă obligatorie de Curtea Constituţională şi de Înalta Curte de Casaţie şi Justiţie. </w:t>
      </w:r>
    </w:p>
    <w:p>
      <w:pPr>
        <w:pStyle w:val="Normal"/>
        <w:ind w:firstLine="708"/>
        <w:jc w:val="both"/>
        <w:rPr/>
      </w:pPr>
      <w:r>
        <w:rPr/>
        <w:t>Curtea reţine că, prin dispoziţiile art. 25 alin. 1 din Legea nr. 330/2009 privind salarizarea unitară a personalului plătit din fonduri publice, modificată şi completată, s-a prevăzut că personalul salarizat potrivit acestui act normativ beneficiază, pentru activitatea desfăşurată, de un premiu anual egal cu media salariilor de bază sau indemnizaţiilor de încadrare, după caz, realizate în anul pentru care se face premierea, iar, potrivit alin. 4, plata acestui premiu anual se realiza începând cu luna ianuarie a anului următor perioadei pentru care se acorda premiul.</w:t>
      </w:r>
    </w:p>
    <w:p>
      <w:pPr>
        <w:pStyle w:val="Normal"/>
        <w:ind w:firstLine="708"/>
        <w:jc w:val="both"/>
        <w:rPr/>
      </w:pPr>
      <w:r>
        <w:rPr/>
        <w:t xml:space="preserve"> </w:t>
      </w:r>
      <w:r>
        <w:rPr/>
        <w:t>Începând cu data de 1 ianuarie 2011, au devenit aplicabile prevederile Legii-cadru nr. 284/2010 privind salarizarea unitară a personalului plătit din fondurile publice, prin care s-a instituit un nou sistem de salarizare. Prin art. 1 alin. 2 s-a stabilit că, începând cu data intrării sale în vigoare, drepturile salariale ale personalului prevăzut la alin. 1 sunt şi rămân, în mod exclusiv, cele prevăzute de această lege, iar prin art. 39 alin. 1 lit. w) s-a prevăzut abrogarea Legii-cadru nr. 330/2009. Potrivit art. 7 alin. 1 din lege, aplicarea acestui act normativ se realizează etapizat, prin modificarea succesivă, după caz, a salariilor de bază, soldelor, funcţiilor de bază, salariilor funcţiilor de bază şi a indemnizaţiilor lunare de încadrare, prin legi speciale de aplicare.</w:t>
      </w:r>
    </w:p>
    <w:p>
      <w:pPr>
        <w:pStyle w:val="Normal"/>
        <w:ind w:firstLine="708"/>
        <w:jc w:val="both"/>
        <w:rPr/>
      </w:pPr>
      <w:r>
        <w:rPr/>
        <w:t>În acest scop, a fost adoptată Legea nr. 285/2010 privind salarizarea în anul 2011 a personalului plătit din fonduri publice, la art. 8 prevăzându-se expres că „sumele corespunzătoare premiului anual pentru anul 2010 nu se mai acordă începând cu luna ianuarie 2011, acestea fiind avute în vedere la stabilirea majorărilor salariale ce se acordă în anul 2011 personalului din sectorul bugetar, potrivit prevederilor prezentei legi”. Prin această reglementare s-a modificat modalitatea de plată a premiului anual, aferent anului 2010, aceasta fiind transformată, dintr-o executare uno ictu, într-o executare succesivă, voinţa legiuitorului fiind ca valoarea acestui drept salarial suplimentar să fie avută în vedere la stabilirea majorărilor salariale acordate în anul 2011.</w:t>
      </w:r>
    </w:p>
    <w:p>
      <w:pPr>
        <w:pStyle w:val="Normal"/>
        <w:ind w:firstLine="708"/>
        <w:jc w:val="both"/>
        <w:rPr/>
      </w:pPr>
      <w:r>
        <w:rPr/>
        <w:t xml:space="preserve">Conformitatea acestor dispoziţii cu prevederile Constituţiei şi Primului Protocol adiţional la Convenţia Europeană a Drepturilor Omului a fost constatată de către Curtea Constituţională. </w:t>
      </w:r>
    </w:p>
    <w:p>
      <w:pPr>
        <w:pStyle w:val="Normal"/>
        <w:ind w:firstLine="708"/>
        <w:jc w:val="both"/>
        <w:rPr/>
      </w:pPr>
      <w:r>
        <w:rPr/>
        <w:t>Astfel, instanţa de contencios constituţional a statuat că, de principiu, sporurile, premiile şi alte stimulente acordate angajaţilor din sistemul bugetar prin  acte normative reprezintă drepturi salariale suplimentare, iar nu drepturi fundamentale, consacrate şi garantate ca atare de Constituţie, legiuitorul fiind în drept să le instituie, să prevadă condiţiile şi criteriile de acordare, să le modifice, suspende sau chiar să le anuleze, ceea ce aparţine competenţei şi opţiunii sale exclusive, singura condiţie de ordin constituţional fiind aceea ca măsurile dispuse să vizeze deopotrivă toate categoriile de personal aflate într-o situaţie identică (decizia nr. 1615/2011).</w:t>
      </w:r>
    </w:p>
    <w:p>
      <w:pPr>
        <w:pStyle w:val="Normal"/>
        <w:ind w:firstLine="708"/>
        <w:jc w:val="both"/>
        <w:rPr/>
      </w:pPr>
      <w:r>
        <w:rPr/>
        <w:t xml:space="preserve">Cu referire concretă la beneficiul premiului anual pe anul 2010, respectiv la dispoziţiile art. 8 din Legea nr. 285/2010, Curtea Constituţională s-a pronunţat prin mai multe decizii (spre exemplu, deciziile nr. 115/2012 şi 257/2012), stabilind că acesta dispune cu privire la sumele corespunzătoare premiului anual pentru anul 2010, în sensul că, pe de o parte, reglementează încetarea acordării lor începând cu luna ianuarie 2011, iar, pe de altă parte, prevede că aceste sume vor fi cuprinse în creşterile salariale ce se acordă în anul 2011 personalului din sectorul bugetar, prin includerea acestora în salariul/solda/indemnizaţia de bază a angajatului, potrivit reglementărilor din aceeaşi lege. Curtea a mai constatat că dispoziţiile de lege criticate se aplică în egală măsură întregului personal din sectorul bugetar şi că nu se poate vorbi despre drepturi fundamentale atunci când se reclamă încetarea acordării unui astfel de stimulent sau drept salarial suplimentar cum este premiul anual, aşa încât nu este incident art. 41 din Constituţie, care garantează salariaţilor dreptul la salariu. </w:t>
      </w:r>
    </w:p>
    <w:p>
      <w:pPr>
        <w:pStyle w:val="Normal"/>
        <w:ind w:firstLine="708"/>
        <w:jc w:val="both"/>
        <w:rPr/>
      </w:pPr>
      <w:r>
        <w:rPr/>
        <w:t>Totodată, având în vedere faptul că Legea-cadru nr. 330/2009 privind salarizarea unitară a personalului plătit din fonduri publice a prevăzut un atare drept legal pentru anul 2010, iar legiuitorul nu l-a eliminat în cursul anului 2010, premiul anual pe anul 2010 reprezintă o creanţă certă, lichidă şi exigibilă, pe care angajatul o are asupra angajatorului public şi constituie un "bun" în sensul art. 1 din Primul Protocol adiţional la Convenţia pentru apărarea drepturilor omului şi a libertăţilor fundamentale.</w:t>
      </w:r>
    </w:p>
    <w:p>
      <w:pPr>
        <w:pStyle w:val="Normal"/>
        <w:ind w:firstLine="708"/>
        <w:jc w:val="both"/>
        <w:rPr/>
      </w:pPr>
      <w:r>
        <w:rPr/>
        <w:t xml:space="preserve">Însă dispoziţiile de lege criticate prevăd, în acelaşi timp, doar modalitatea prin care statul urmează să îşi execute întru totul această obligaţie financiară şi anume eşalonat şi succesiv, respectiv prin creşterea în mod corespunzător a cuantumului salariului/soldei/indemnizaţiei de bază, fără a fi afectate în niciun fel cuantumul sau întinderea acestei creanţe. Întrucât nici art. 25 alin. 4 teza finală din Legea-cadru nr. 330/2009 (în prezent abrogată) nu impunea o modalitate de executare uno ictu a obligaţiei de plată a premiului anual, s-a considerat că legiuitorul poate să reglementeze o modalitate de plată eşalonată, care să satisfacă şi să menţină un echilibru rezonabil între interesele angajaţilor şi interesul public, sub aspectul gestionării resurselor bugetare în contextul crizei economice. Întrucât legiuitorul a modificat doar modalitatea în care statul urmează să execute în totalitate această obligaţie financiară, fără a fi afectate în niciun fel cuantumul şi întinderea creanţei, Curtea a stabilit că nu au fost încălcate prevederile constituţionale şi convenţionale referitoare la dreptul de proprietate  privată. </w:t>
      </w:r>
    </w:p>
    <w:p>
      <w:pPr>
        <w:pStyle w:val="Normal"/>
        <w:ind w:firstLine="708"/>
        <w:jc w:val="both"/>
        <w:rPr/>
      </w:pPr>
      <w:r>
        <w:rPr/>
        <w:t xml:space="preserve">Nu a reţinut nici încălcarea principiului neretroactivităţii legii civile, consacrat de art. 15 alin. 2 din Constituţie, statuând că dispoziţiile art. 8 din Legea nr. 285/2010 nu vizează efectele juridice stinse ale unui raport juridic născut sub imperiul legii vechi, pentru a fi posibilă constatarea încălcării acestui principiu. Curtea a mai constatat că majorarea salarială din anul 2011, rezultată ca urmare a includerii premiului anual din 2010 în salariul/solda/indemnizaţia de bază, este acordată şi în continuare, dovadă că de la 1 ianuarie 2012 a rămas în plată acelaşi nivel al retribuţiei, în condiţiile în care legiuitorul a ales să nu acorde niciun premiu anual pe anul 2011. De asemenea, Curtea Constituţională a reţinut lipsa de relevanţă a actelor Uniunii Europene invocate în susţinerea excepţiei de neconstituţionalitate. </w:t>
      </w:r>
    </w:p>
    <w:p>
      <w:pPr>
        <w:pStyle w:val="Normal"/>
        <w:ind w:firstLine="708"/>
        <w:jc w:val="both"/>
        <w:rPr/>
      </w:pPr>
      <w:r>
        <w:rPr/>
        <w:t>În consecinţă, conform raţionamentului instanţei de fond, Curtea subliniază că premiul pretins de către reclamanţi nu poate fi acordat pe cale jurisprudenţială în configurarea prevăzută de art. 25 din Legea-cadru nr. 330/2009, pe baza efectuării de către instanţa de judecată a unui examen de constituţionalitate şi convenţionalitate a normelor cuprinse în art. 8 din Legea nr. 285/2010, sub aceleaşi aspecte asupra cărora instanţa de contencios constituţional s-a pronunţat deja.</w:t>
      </w:r>
    </w:p>
    <w:p>
      <w:pPr>
        <w:pStyle w:val="Normal"/>
        <w:ind w:firstLine="708"/>
        <w:jc w:val="both"/>
        <w:rPr/>
      </w:pPr>
      <w:r>
        <w:rPr/>
        <w:t xml:space="preserve">Nici raportarea la jurisprudenţa Curţii Europene a Drepturilor Omului, nu este de natură să conducă la o altă concluzie, întrucât măsura legislativă de plată eşalonată a premiului aferent anului 2010, prin includerea sumelor corespunzătoare în majorările salariale acordate personalului din sectorul bugetar, potrivit dispoziţiilor art. 1 şi art. 8 din Legea nr. 285/2010, nu afectează dreptul în substanţa sa, iar măsurile luate au fost destinate menţinerii echilibrului între cheltuielile şi veniturile publice, urmărind un scop de utilitate publică (a se vedea cauza Dumitru Daniel Dumitru ş.a. vs. România). </w:t>
      </w:r>
    </w:p>
    <w:p>
      <w:pPr>
        <w:pStyle w:val="Normal"/>
        <w:ind w:firstLine="708"/>
        <w:jc w:val="both"/>
        <w:rPr/>
      </w:pPr>
      <w:r>
        <w:rPr/>
        <w:t xml:space="preserve">De asemenea, Curtea Europeană a Drepturilor Omului a făcut o distincţie esenţială între dreptul de a primi în viitor un salariu câştigat pentru o muncă prestată şi dreptul de a primi, în viitor un salariu într-un anumit cuantum (a se vedea în acest sens cauzele Lelas vs. Croaţia, hotărârea din 20 mai 2010, §. 58; cauza Vilho Eskelinen ş.a. vs. Finlanda, hotărârea din 19 aprilie 2007, §. 94). Totodată, a mai subliniat că, în materia drepturilor salariale, statele se bucură de o largă marjă de apreciere în a determina oportunitatea şi intensitatea măsurilor adoptate, iar instanţa de contencios european a declarat în mod constant că respectă modalitatea în care statele membre concep imperativele utilităţii publice, cu excepţia cazului în care raţionamentul acestora se dovedeşte în mod vădit lipsit de orice temei rezonabil (a se vedea în acest sens cauza Felicia Mihăieş şi Gavril Senteş vs. România). </w:t>
      </w:r>
    </w:p>
    <w:p>
      <w:pPr>
        <w:pStyle w:val="Normal"/>
        <w:ind w:firstLine="708"/>
        <w:jc w:val="both"/>
        <w:rPr/>
      </w:pPr>
      <w:r>
        <w:rPr/>
        <w:t>Ca atare, statul este cel în măsură să stabilească ce beneficii trebuie plătite angajaţilor săi din bugetul de stat, putând dispune introducerea, suspendarea sau încetarea plăţii acestora prin modificări legislative corespunzătore (cauza Kechko vs. Ucraina, hotărârea din 8 noiembrie 2005).</w:t>
      </w:r>
    </w:p>
    <w:p>
      <w:pPr>
        <w:pStyle w:val="Normal"/>
        <w:ind w:firstLine="708"/>
        <w:jc w:val="both"/>
        <w:rPr/>
      </w:pPr>
      <w:r>
        <w:rPr/>
        <w:t xml:space="preserve">Pe de altă parte, este de subliniat că, prin decizia în interesul legii nr. 21/18.11.2013, Înalta Curte de Casaţie şi Justiţie a stabilit următoarele: „în interpretarea şi aplicarea dispoziţiilor art. 8 din Legea nr. 285/2010, premiul pentru anul 2010, prevăzut de art. 25 din Legea-cadru nr. 330/2009, a fost inclus în majorările salariale stabilite pentru anul 2011, potrivit dispoziţiilor art. 1 din Legea nr. 285/2010, nemaiputând fi acordat în forma supusă vechii reglementări.” </w:t>
      </w:r>
    </w:p>
    <w:p>
      <w:pPr>
        <w:pStyle w:val="Normal"/>
        <w:ind w:firstLine="708"/>
        <w:jc w:val="both"/>
        <w:rPr/>
      </w:pPr>
      <w:r>
        <w:rPr/>
        <w:t xml:space="preserve">Pentru a pronunţa această decizie, Înalta Curte de Casaţie şi Justiţie a reţinut următoarele aspecte relevante în ceea ce priveşte efectul modificărilor legislative asupra modalităţii de acordare a premiului anual, în raport cu dezlegările date prin deciziile Curţii Constituţionale a României: </w:t>
      </w:r>
    </w:p>
    <w:p>
      <w:pPr>
        <w:pStyle w:val="Normal"/>
        <w:ind w:firstLine="708"/>
        <w:jc w:val="both"/>
        <w:rPr/>
      </w:pPr>
      <w:r>
        <w:rPr/>
        <w:t>„</w:t>
      </w:r>
      <w:r>
        <w:rPr/>
        <w:t xml:space="preserve">Asupra interpretării dispoziţiilor art. 8 din Legea nr. 285/2010, Curtea Constituţională s-a pronunţat atunci când a exercitat controlul de constituţionalitate al acestui articol, prin prisma dispoziţiilor referitoare la neretroactivitatea legii, garantarea dreptului la salariu, a dreptului de proprietate privată, incidenţa dispoziţiilor Convenţiei Europene a Drepturilor Omului şi ale dreptului Uniunii Europene. Aşa cum constant a stipulat Curtea Constituţională, caracterul obligatoriu al deciziilor sale se extinde şi asupra considerentelor, astfel încât acestea devin obligatorii pentru cei ce procedează la interpretarea şi aplicarea respectivului articol de lege. </w:t>
      </w:r>
    </w:p>
    <w:p>
      <w:pPr>
        <w:pStyle w:val="Normal"/>
        <w:ind w:firstLine="708"/>
        <w:jc w:val="both"/>
        <w:rPr/>
      </w:pPr>
      <w:r>
        <w:rPr/>
        <w:t xml:space="preserve">În acest context, se impune interpretarea dată de Curte referitor la faptul că dreptul la acordarea premiului anual nu a fost înlăturat prin abrogarea art. 25 din Legea-cadru nr. 330/2009, ci reprezintă, în continuare, o creanţă certă, lichidă şi exigibilă a angajatului asupra angajatorului său, modificată fiind numai modalitatea de acordare, şi anume eşalonat şi succesiv, în cursul anului 2011, respectiv prin creşterea în mod corespunzător a cuantumului salariului, soldei, indemnizaţiei de bază. Or, raportat la această concluzie, se reţine că dreptul la premiul anual a fost menţinut şi după abrogarea art. 25 din Legea-cadru nr. 330/2009, începând cu luna ianuarie 2011. În acest sens, Curtea Constituţională a stipulat, în deciziile menţionate, că majorarea salarială din anul 2011, rezultată ca urmare a includerii premiului anual din 2010 în salariul, solda, indemnizaţia de bază, este acordată şi în continuare. Curtea Constituţională, prin această interpretare cu caracter obligatoriu, a statuat asupra modalităţii în care subzistă dreptul de creanţă al angajatului în cadrul raportului juridic cu angajatorul, astfel încât el nu mai poate fi acordat în forma prevăzută de art. 25 din Legea-cadru nr. 330/2009. </w:t>
      </w:r>
    </w:p>
    <w:p>
      <w:pPr>
        <w:pStyle w:val="Normal"/>
        <w:ind w:firstLine="708"/>
        <w:jc w:val="both"/>
        <w:rPr/>
      </w:pPr>
      <w:r>
        <w:rPr/>
        <w:t xml:space="preserve">Din acest punct de vedere, nu se poate analiza includerea premiului în majorările salariale prevăzute de art. 1 din Legea nr. 285/2010, ca argument de menţinere a dreptului la plata premiului în forma anterioară, întrucât ar contraveni celor stipulate cu forţă obligatorie de Curtea Constituţională. Dreptul de a pretinde acordarea premiului sub forma unui salariu de bază scadent în prima lună a anului următor celui lucrat s-a stins odată cu abrogarea Legii-cadru nr. 330/2009, fiind înlocuit cu o nouă modalitate de plată, prevăzută de lege, prin executare succesivă. Prin modificarea formei de executare a obligaţiei de plată a premiului anual, legiuitorul a acţionat în limitele marjei de intervenţie, recunoscută în domeniul politicii salariale, neexistând o încălcare a dreptului de proprietate privată al personalului plătit din fonduri publice asupra acestei creanţe de natură salarială. </w:t>
      </w:r>
    </w:p>
    <w:p>
      <w:pPr>
        <w:pStyle w:val="Normal"/>
        <w:ind w:firstLine="708"/>
        <w:jc w:val="both"/>
        <w:rPr/>
      </w:pPr>
      <w:r>
        <w:rPr/>
        <w:t xml:space="preserve">În concluzie, premiul anual aferent anului 2010, reglementat iniţial prin art. 25 din Legea-cadru nr. 330/2009, a fost inclus de către legiuitor, potrivit art. 8 din Legea nr. 285/2010, în noua reglementare salarială, sub forma unor majorări salariale stabilite în art. 1 din Legea nr. 285/2010, fără a mai putea fi acordat în forma supusă vechii reglementări”. </w:t>
      </w:r>
    </w:p>
    <w:p>
      <w:pPr>
        <w:pStyle w:val="Normal"/>
        <w:ind w:firstLine="708"/>
        <w:jc w:val="both"/>
        <w:rPr/>
      </w:pPr>
      <w:r>
        <w:rPr/>
        <w:t>În consecinţă, Curtea constată că este legală soluţia instanţei de fond, aceasta fiind dată cu respectarea deciziei în interesul legii nr. 21/18.11.2013, precum şi a jurisprudenţei constante a Curţii Constituţionale a României în ceea ce priveşte interpretarea şi aplicarea art. 8 din Legea nr. 285/2010, nefiind incident motivul de casare prevăzut de art. 488 alin. 1 pct. 8 din Codul de procedură civilă.</w:t>
      </w:r>
    </w:p>
    <w:p>
      <w:pPr>
        <w:pStyle w:val="Normal"/>
        <w:ind w:firstLine="708"/>
        <w:jc w:val="both"/>
        <w:rPr/>
      </w:pPr>
      <w:r>
        <w:rPr/>
        <w:t>Pentru ansamblul acestor considerente, în temeiul art.496 noul Cod de procedură civilă, Curtea va respinge recursul formulat de recurentul-reclamant împotriva sentinţei civile, ca nefondat.</w:t>
      </w:r>
    </w:p>
    <w:p>
      <w:pPr>
        <w:pStyle w:val="Normal"/>
        <w:tabs>
          <w:tab w:val="clear" w:pos="708"/>
          <w:tab w:val="left" w:pos="978" w:leader="none"/>
        </w:tabs>
        <w:ind w:firstLine="720"/>
        <w:rPr>
          <w:b/>
          <w:b/>
          <w:i/>
          <w:i/>
          <w:color w:val="000000"/>
        </w:rPr>
      </w:pPr>
      <w:r>
        <w:rPr>
          <w:b/>
          <w:i/>
          <w:color w:val="000000"/>
        </w:rPr>
      </w:r>
    </w:p>
    <w:p>
      <w:pPr>
        <w:pStyle w:val="Normal"/>
        <w:ind w:firstLine="720"/>
        <w:jc w:val="center"/>
        <w:rPr>
          <w:b/>
          <w:b/>
          <w:i/>
          <w:i/>
          <w:color w:val="000000"/>
        </w:rPr>
      </w:pPr>
      <w:r>
        <w:rPr>
          <w:b/>
          <w:i/>
          <w:color w:val="000000"/>
        </w:rPr>
      </w:r>
    </w:p>
    <w:p>
      <w:pPr>
        <w:pStyle w:val="Normal"/>
        <w:ind w:firstLine="720"/>
        <w:jc w:val="center"/>
        <w:rPr>
          <w:b/>
          <w:b/>
          <w:color w:val="000000"/>
        </w:rPr>
      </w:pPr>
      <w:r>
        <w:rPr>
          <w:b/>
          <w:color w:val="000000"/>
        </w:rPr>
        <w:t>PENTRU ACESTE MOTIVE,</w:t>
      </w:r>
    </w:p>
    <w:p>
      <w:pPr>
        <w:pStyle w:val="Normal"/>
        <w:ind w:firstLine="708"/>
        <w:jc w:val="center"/>
        <w:rPr>
          <w:b/>
          <w:b/>
          <w:color w:val="000000"/>
        </w:rPr>
      </w:pPr>
      <w:r>
        <w:rPr>
          <w:b/>
          <w:color w:val="000000"/>
        </w:rPr>
        <w:t>ÎN NUMELE LEGII,</w:t>
      </w:r>
    </w:p>
    <w:p>
      <w:pPr>
        <w:pStyle w:val="Normal"/>
        <w:ind w:firstLine="708"/>
        <w:jc w:val="center"/>
        <w:rPr>
          <w:b/>
          <w:b/>
          <w:color w:val="000000"/>
        </w:rPr>
      </w:pPr>
      <w:r>
        <w:rPr>
          <w:b/>
          <w:color w:val="000000"/>
        </w:rPr>
        <w:t>DECIDE:</w:t>
      </w:r>
    </w:p>
    <w:p>
      <w:pPr>
        <w:pStyle w:val="Normal"/>
        <w:ind w:firstLine="708"/>
        <w:jc w:val="center"/>
        <w:rPr>
          <w:b/>
          <w:b/>
          <w:i/>
          <w:i/>
          <w:color w:val="000000"/>
        </w:rPr>
      </w:pPr>
      <w:r>
        <w:rPr>
          <w:b/>
          <w:i/>
          <w:color w:val="000000"/>
        </w:rPr>
      </w:r>
    </w:p>
    <w:p>
      <w:pPr>
        <w:pStyle w:val="Normal"/>
        <w:ind w:firstLine="708"/>
        <w:jc w:val="both"/>
        <w:rPr>
          <w:color w:val="000000"/>
        </w:rPr>
      </w:pPr>
      <w:r>
        <w:rPr>
          <w:color w:val="000000"/>
        </w:rPr>
        <w:t xml:space="preserve">Respinge excepţia nulităţii recursului. </w:t>
      </w:r>
    </w:p>
    <w:p>
      <w:pPr>
        <w:pStyle w:val="Normal"/>
        <w:ind w:firstLine="708"/>
        <w:jc w:val="both"/>
        <w:rPr/>
      </w:pPr>
      <w:r>
        <w:rPr>
          <w:color w:val="000000"/>
        </w:rPr>
        <w:t xml:space="preserve">Respinge recursul formulat de </w:t>
      </w:r>
      <w:r>
        <w:rPr>
          <w:b/>
          <w:i/>
          <w:color w:val="000000"/>
        </w:rPr>
        <w:t xml:space="preserve">recurentul – reclamant SINDICATUL NAŢIONAL AL POLIŢIŞTILOR ŞI VAMEŞILOR A </w:t>
      </w:r>
      <w:r>
        <w:rPr>
          <w:color w:val="000000"/>
        </w:rPr>
        <w:t xml:space="preserve">în numele  membrilor de sindicat </w:t>
      </w:r>
      <w:r>
        <w:rPr>
          <w:rFonts w:eastAsia="Calibri"/>
          <w:b/>
          <w:i/>
          <w:sz w:val="26"/>
          <w:szCs w:val="26"/>
        </w:rPr>
        <w:t xml:space="preserve">1, 2, 3, 4, 5, 6, 7, 8, 9, 10, 11, 12, 13, 14, 15, 16, 17, 18, 19, 20, 21, 22, 23, 24, 25, 26, 27, 28, 29, 30, 31, 32, 33, 34, 35, 36, 37, 38, 39, 40, 41, 42, 43, 44, 45, 46, 47, 48, 49, 50, 51, 52, 53, 54, 55, 56, 57, 58, 59, 60, 61, 62, 63, 64, 65, 66, 67, 68, 69, 70, 71, 72, 73, 74, 75, 76, 77, 78, 79, 80, 81, 82, 83, 84, 85, 86, 87, 88, 89, 90, 91, 92, 93, 94, 95, 96, 97, 98, 99, 100, 101, 102, 103, 104, 105, 106, 107, 108, 109, 110, 111, 112, 113, 114, 115, 116, 117, 118, 119, 120, 121, 122, 123, 124, 125, 126, 127, 128, 129, 130, 131, 132, 133, 134, 135, 136, 137, 138, 139, 140, 141, 142, 143, 144, 145, 146, 147, 148, 149, 150, 151, 152, 153, 154, 155, 156, 157, 158, 159, 160, 161, 162, 163, 164, 165, 166, 167, 168 şi 169, </w:t>
      </w:r>
      <w:r>
        <w:rPr>
          <w:rFonts w:eastAsia="Calibri"/>
          <w:i/>
          <w:color w:val="000000"/>
          <w:sz w:val="26"/>
          <w:szCs w:val="26"/>
        </w:rPr>
        <w:t xml:space="preserve">toţi cu  </w:t>
      </w:r>
      <w:r>
        <w:rPr>
          <w:i/>
          <w:color w:val="000000"/>
        </w:rPr>
        <w:t>domiciliul în ...., str. ...... nr. .....,</w:t>
      </w:r>
      <w:r>
        <w:rPr>
          <w:color w:val="000000"/>
        </w:rPr>
        <w:t xml:space="preserve"> </w:t>
      </w:r>
      <w:r>
        <w:rPr/>
        <w:t xml:space="preserve">împotriva sentinţei  civile nr. 1 din data de ......, pronunţate de Tribunalul X –Secţia ......., </w:t>
      </w:r>
      <w:r>
        <w:rPr>
          <w:color w:val="000000"/>
        </w:rPr>
        <w:t xml:space="preserve"> în contradictoriu cu </w:t>
      </w:r>
      <w:r>
        <w:rPr>
          <w:b/>
          <w:i/>
          <w:color w:val="000000"/>
        </w:rPr>
        <w:t>intimatul – pârât INSPECTORATUL DE POLIŢIE JUDEŢEAN B,</w:t>
      </w:r>
      <w:r>
        <w:rPr>
          <w:rFonts w:cs="Garamond" w:ascii="Garamond" w:hAnsi="Garamond"/>
          <w:color w:val="000000"/>
        </w:rPr>
        <w:t xml:space="preserve"> </w:t>
      </w:r>
      <w:r>
        <w:rPr>
          <w:i/>
          <w:color w:val="000000"/>
        </w:rPr>
        <w:t xml:space="preserve">cu sediul în ....., Str. ......., nr. ....., Judeţ ........... </w:t>
      </w:r>
      <w:r>
        <w:rPr>
          <w:color w:val="000000"/>
        </w:rPr>
        <w:t xml:space="preserve">ca nefondat. </w:t>
      </w:r>
    </w:p>
    <w:p>
      <w:pPr>
        <w:pStyle w:val="Normal"/>
        <w:ind w:firstLine="708"/>
        <w:jc w:val="both"/>
        <w:rPr>
          <w:color w:val="000000"/>
        </w:rPr>
      </w:pPr>
      <w:r>
        <w:rPr>
          <w:color w:val="000000"/>
        </w:rPr>
        <w:t xml:space="preserve">Definitivă. </w:t>
      </w:r>
    </w:p>
    <w:p>
      <w:pPr>
        <w:pStyle w:val="Normal"/>
        <w:ind w:firstLine="708"/>
        <w:jc w:val="both"/>
        <w:rPr/>
      </w:pPr>
      <w:r>
        <w:rPr>
          <w:color w:val="000000"/>
        </w:rPr>
        <w:t>Pronunţată în şedinţă publică azi, ................ .</w:t>
      </w:r>
    </w:p>
    <w:p>
      <w:pPr>
        <w:pStyle w:val="Normal"/>
        <w:ind w:firstLine="708"/>
        <w:jc w:val="both"/>
        <w:rPr>
          <w:color w:val="FF0000"/>
        </w:rPr>
      </w:pPr>
      <w:r>
        <w:rPr>
          <w:color w:val="FF0000"/>
        </w:rPr>
      </w:r>
    </w:p>
    <w:p>
      <w:pPr>
        <w:pStyle w:val="Normal"/>
        <w:rPr>
          <w:b/>
          <w:b/>
        </w:rPr>
      </w:pPr>
      <w:r>
        <w:rPr>
          <w:color w:val="FF0000"/>
        </w:rPr>
        <w:t xml:space="preserve"> </w:t>
      </w:r>
      <w:r>
        <w:rPr>
          <w:b/>
        </w:rPr>
        <w:t xml:space="preserve">             </w:t>
      </w:r>
      <w:r>
        <w:rPr>
          <w:b/>
        </w:rPr>
        <w:t>PREŞEDINTE,</w:t>
        <w:tab/>
        <w:t xml:space="preserve">                      JUDECĂTOR,      </w:t>
        <w:tab/>
        <w:t xml:space="preserve">       JUDECĂTOR, </w:t>
      </w:r>
    </w:p>
    <w:p>
      <w:pPr>
        <w:pStyle w:val="Normal"/>
        <w:tabs>
          <w:tab w:val="clear" w:pos="708"/>
          <w:tab w:val="left" w:pos="3785" w:leader="none"/>
        </w:tabs>
        <w:rPr>
          <w:b/>
          <w:b/>
        </w:rPr>
      </w:pPr>
      <w:r>
        <w:rPr>
          <w:b/>
        </w:rPr>
        <w:t xml:space="preserve">    </w:t>
      </w:r>
      <w:r>
        <w:rPr>
          <w:b/>
        </w:rPr>
        <w:t xml:space="preserve">........................................         </w:t>
        <w:tab/>
        <w:t>CANDIDAT COD A1007               ................</w:t>
      </w:r>
    </w:p>
    <w:p>
      <w:pPr>
        <w:pStyle w:val="Normal"/>
        <w:rPr>
          <w:b/>
          <w:b/>
        </w:rPr>
      </w:pPr>
      <w:r>
        <w:rPr>
          <w:b/>
        </w:rPr>
        <w:tab/>
      </w:r>
    </w:p>
    <w:p>
      <w:pPr>
        <w:pStyle w:val="Normal"/>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23" w:leader="none"/>
        </w:tabs>
        <w:rPr>
          <w:b/>
          <w:b/>
        </w:rPr>
      </w:pPr>
      <w:r>
        <w:rPr>
          <w:b/>
        </w:rPr>
        <w:tab/>
        <w:tab/>
        <w:tab/>
        <w:tab/>
        <w:tab/>
        <w:tab/>
        <w:tab/>
        <w:tab/>
        <w:tab/>
        <w:t xml:space="preserve">                    GREFIER,</w:t>
        <w:tab/>
      </w:r>
    </w:p>
    <w:p>
      <w:pPr>
        <w:pStyle w:val="Normal"/>
        <w:rPr/>
      </w:pPr>
      <w:r>
        <w:rPr>
          <w:b/>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930" w:leader="none"/>
        </w:tabs>
        <w:rPr/>
      </w:pPr>
      <w:r>
        <w:rPr/>
        <w:tab/>
      </w:r>
    </w:p>
    <w:tbl>
      <w:tblPr>
        <w:tblW w:w="9959" w:type="dxa"/>
        <w:jc w:val="left"/>
        <w:tblInd w:w="-113" w:type="dxa"/>
        <w:tblLayout w:type="fixed"/>
        <w:tblCellMar>
          <w:top w:w="0" w:type="dxa"/>
          <w:left w:w="108" w:type="dxa"/>
          <w:bottom w:w="0" w:type="dxa"/>
          <w:right w:w="108" w:type="dxa"/>
        </w:tblCellMar>
      </w:tblPr>
      <w:tblGrid>
        <w:gridCol w:w="9959"/>
      </w:tblGrid>
      <w:tr>
        <w:trPr>
          <w:trHeight w:val="446"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30" w:leader="none"/>
              </w:tabs>
              <w:rPr/>
            </w:pPr>
            <w:r>
              <w:rPr/>
              <w:t>Red.: Candidat Cod A1007/4ex.</w:t>
            </w:r>
          </w:p>
          <w:p>
            <w:pPr>
              <w:pStyle w:val="Normal"/>
              <w:tabs>
                <w:tab w:val="clear" w:pos="708"/>
                <w:tab w:val="left" w:pos="6930" w:leader="none"/>
              </w:tabs>
              <w:rPr/>
            </w:pPr>
            <w:r>
              <w:rPr/>
              <w:t xml:space="preserve">Jud. Fond: ...................  </w:t>
            </w:r>
          </w:p>
        </w:tc>
      </w:tr>
    </w:tbl>
    <w:p>
      <w:pPr>
        <w:pStyle w:val="Normal"/>
        <w:tabs>
          <w:tab w:val="clear" w:pos="708"/>
          <w:tab w:val="left" w:pos="6930" w:leader="none"/>
        </w:tabs>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BodyTextChar">
    <w:name w:val="Body Text Char"/>
    <w:qFormat/>
    <w:rPr>
      <w:sz w:val="24"/>
      <w:lang w:val="en-US" w:eastAsia="en-US"/>
    </w:rPr>
  </w:style>
  <w:style w:type="character" w:styleId="FontStyle25">
    <w:name w:val="Font Style25"/>
    <w:qFormat/>
    <w:rPr>
      <w:rFonts w:ascii="Palatino Linotype" w:hAnsi="Palatino Linotype" w:cs="Palatino Linotype"/>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1:00Z</dcterms:created>
  <dc:creator>valy</dc:creator>
  <dc:description/>
  <cp:keywords/>
  <dc:language>en-US</dc:language>
  <cp:lastModifiedBy>Stela, IVAN</cp:lastModifiedBy>
  <dcterms:modified xsi:type="dcterms:W3CDTF">2020-12-11T11:1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