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7</w:t>
      </w:r>
    </w:p>
    <w:p>
      <w:pPr>
        <w:pStyle w:val="Normal"/>
        <w:rPr>
          <w:rFonts w:ascii="Garamond" w:hAnsi="Garamond" w:cs="Garamond"/>
          <w:b/>
          <w:b/>
        </w:rPr>
      </w:pPr>
      <w:r>
        <w:rPr>
          <w:rFonts w:cs="Garamond" w:ascii="Garamond" w:hAnsi="Garamond"/>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pPr>
      <w:r>
        <w:rPr>
          <w:b/>
        </w:rPr>
        <w:t xml:space="preserve">SECŢIA ……………………………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SENTINŢA CIVILĂ NR. …………….</w:t>
      </w:r>
    </w:p>
    <w:p>
      <w:pPr>
        <w:pStyle w:val="Normal"/>
        <w:jc w:val="center"/>
        <w:rPr>
          <w:b/>
          <w:b/>
        </w:rPr>
      </w:pPr>
      <w:r>
        <w:rPr>
          <w:b/>
        </w:rPr>
        <w:t>ŞEDINŢA PUBLICĂ DIN  ……………</w:t>
      </w:r>
    </w:p>
    <w:p>
      <w:pPr>
        <w:pStyle w:val="Normal"/>
        <w:jc w:val="center"/>
        <w:rPr>
          <w:b/>
          <w:b/>
        </w:rPr>
      </w:pPr>
      <w:r>
        <w:rPr>
          <w:b/>
        </w:rPr>
        <w:t>CURTEA CONSTITUITĂ DIN :</w:t>
      </w:r>
    </w:p>
    <w:p>
      <w:pPr>
        <w:pStyle w:val="Normal"/>
        <w:jc w:val="center"/>
        <w:rPr>
          <w:b/>
          <w:b/>
        </w:rPr>
      </w:pPr>
      <w:r>
        <w:rPr>
          <w:b/>
        </w:rPr>
        <w:t>PREŞEDINTE : CANDIDAT COD A1007</w:t>
      </w:r>
    </w:p>
    <w:p>
      <w:pPr>
        <w:pStyle w:val="Normal"/>
        <w:jc w:val="center"/>
        <w:rPr>
          <w:b/>
          <w:b/>
        </w:rPr>
      </w:pPr>
      <w:r>
        <w:rPr>
          <w:b/>
        </w:rPr>
        <w:t>GREFIER : ………..</w:t>
      </w:r>
    </w:p>
    <w:p>
      <w:pPr>
        <w:pStyle w:val="Normal"/>
        <w:jc w:val="both"/>
        <w:rPr>
          <w:b/>
          <w:b/>
          <w:i/>
          <w:i/>
        </w:rPr>
      </w:pPr>
      <w:r>
        <w:rPr>
          <w:b/>
          <w:i/>
        </w:rPr>
        <w:t xml:space="preserve"> </w:t>
      </w:r>
    </w:p>
    <w:p>
      <w:pPr>
        <w:pStyle w:val="Normal"/>
        <w:jc w:val="both"/>
        <w:rPr/>
      </w:pPr>
      <w:r>
        <w:rPr/>
        <w:tab/>
        <w:t xml:space="preserve">Pe rolul instanţei se află spre pronunţare cererea de chemare în judecată formulată de reclamantele </w:t>
      </w:r>
      <w:r>
        <w:rPr>
          <w:b/>
        </w:rPr>
        <w:t>A şi B</w:t>
      </w:r>
      <w:r>
        <w:rPr/>
        <w:t xml:space="preserve"> în contradictoriu cu pârâta </w:t>
      </w:r>
      <w:r>
        <w:rPr>
          <w:b/>
        </w:rPr>
        <w:t xml:space="preserve">Inspecţia Judiciară, </w:t>
      </w:r>
      <w:r>
        <w:rPr/>
        <w:t>intervenienţii în interesul pârâtei</w:t>
      </w:r>
      <w:r>
        <w:rPr>
          <w:b/>
        </w:rPr>
        <w:t xml:space="preserve"> C, D, E, F, G, H, </w:t>
      </w:r>
      <w:r>
        <w:rPr/>
        <w:t xml:space="preserve">intervenienţii în interesul reclamantelor </w:t>
      </w:r>
      <w:r>
        <w:rPr>
          <w:b/>
        </w:rPr>
        <w:t>Asociaţia Magistraţilor din România, Uniunea Naţională a Judecătorilor din România,</w:t>
      </w:r>
      <w:r>
        <w:rPr/>
        <w:t xml:space="preserve"> având ca obiect „ alte cereri”.</w:t>
      </w:r>
    </w:p>
    <w:p>
      <w:pPr>
        <w:pStyle w:val="NoSpacing1"/>
        <w:ind w:firstLine="720"/>
        <w:jc w:val="both"/>
        <w:rPr/>
      </w:pPr>
      <w:r>
        <w:rPr>
          <w:rFonts w:cs="Times New Roman" w:ascii="Times New Roman" w:hAnsi="Times New Roman"/>
          <w:sz w:val="24"/>
          <w:szCs w:val="24"/>
          <w:lang w:val="ro-RO"/>
        </w:rPr>
        <w:t>Dezbaterile şi susţinerile orale ale părţilor au avut loc la data de …….., fiind consemnate în încheierea de şedinţă de la acea dată, ce face parte integrantă din prezenta sentinţă, când instanţa, având nevoie de timp pentru a delibera şi pentru a oferi părţilor posibilitatea de a depune concluzii scrise,a amânat pronunţarea pentru azi, ………., când a hotărât următoarel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CURTEA,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pPr>
      <w:r>
        <w:rPr/>
        <w:tab/>
      </w:r>
      <w:r>
        <w:rPr>
          <w:b/>
          <w:i/>
        </w:rPr>
        <w:t>Deliberând asupra cauzei de faţă, constată următoarele:</w:t>
      </w:r>
    </w:p>
    <w:p>
      <w:pPr>
        <w:pStyle w:val="Normal"/>
        <w:ind w:firstLine="720"/>
        <w:jc w:val="both"/>
        <w:rPr/>
      </w:pPr>
      <w:r>
        <w:rPr/>
        <w:t>La data de …… a fost înregistrată pe rolul acestei instanţe contestaţia formulată de reclamantele A şi B împotriva Rezoluţiei din data de ….06.2016 emisă de pârâtă Inspecţia Judiciară în dosarul nr. 1, solicitând ca, prin hotărârea judecătorească ce se va pronunţa în cauză, să se dispună:</w:t>
      </w:r>
    </w:p>
    <w:p>
      <w:pPr>
        <w:pStyle w:val="Normal"/>
        <w:jc w:val="both"/>
        <w:rPr/>
      </w:pPr>
      <w:r>
        <w:rPr/>
        <w:t>-</w:t>
        <w:tab/>
        <w:t>în principal, nulitatea absolută a Rezoluţiei din data de …..06.2016 pentru lipsa confirmării de către inspectorul şef, aşa cum prevede art. 47 alin. 3 din Legea nr. 317/2004;</w:t>
      </w:r>
    </w:p>
    <w:p>
      <w:pPr>
        <w:pStyle w:val="Normal"/>
        <w:jc w:val="both"/>
        <w:rPr/>
      </w:pPr>
      <w:r>
        <w:rPr/>
        <w:t>-</w:t>
        <w:tab/>
        <w:t>în subsidiar, anularea rezoluţiei din data de …..06.2016 pentru motivele de nelegalitate ce urmează a fi detaliate, urmând să a se dispune continuarea cercetărilor în dosarul nr. 1 şi obligarea pârâtei să ia măsurile legale şi temeinice pentru soluţionarea sesizării;</w:t>
      </w:r>
    </w:p>
    <w:p>
      <w:pPr>
        <w:pStyle w:val="Normal"/>
        <w:jc w:val="both"/>
        <w:rPr/>
      </w:pPr>
      <w:r>
        <w:rPr/>
        <w:t>-</w:t>
        <w:tab/>
        <w:t>cu cheltuieli de judecată.</w:t>
      </w:r>
    </w:p>
    <w:p>
      <w:pPr>
        <w:pStyle w:val="Normal"/>
        <w:jc w:val="both"/>
        <w:rPr/>
      </w:pPr>
      <w:r>
        <w:rPr/>
        <w:tab/>
      </w:r>
      <w:r>
        <w:rPr>
          <w:b/>
        </w:rPr>
        <w:t>Motivând prezenta contestaţie</w:t>
      </w:r>
      <w:r>
        <w:rPr/>
        <w:t>, reclamantele arată că la data de …..03.2016 au formulat o sesizare, prin care au arătat că preşedintele tribunalului, dar şi judecătorii E, H, D, G, I şi F şi-au îndeplinit defectuos atribuţiile de serviciu, cu indicarea concretă a acestora, solicitând efectuarea verificărilor şi administrarea probelor necesare soluţionării sesizării.</w:t>
      </w:r>
    </w:p>
    <w:p>
      <w:pPr>
        <w:pStyle w:val="Normal"/>
        <w:jc w:val="both"/>
        <w:rPr/>
      </w:pPr>
      <w:r>
        <w:rPr/>
        <w:tab/>
        <w:t>În vederea soluţionării lucrării, au fost efectuate verificări directe la sediul Tribunalului X, la datele de 14 şi 15.06.2016, ocazie cu care au fost purtate discuţii cu judecători prezenţi în instanţă la datele menţionate şi au fost solicitate conducerii instanţei actele la care s-a făcut referire în argumentarea soluţiei.</w:t>
      </w:r>
    </w:p>
    <w:p>
      <w:pPr>
        <w:pStyle w:val="Normal"/>
        <w:jc w:val="both"/>
        <w:rPr/>
      </w:pPr>
      <w:r>
        <w:rPr/>
        <w:tab/>
        <w:t>Din cuprinsul situaţiei de fapt prezentată în rezoluţia contestată, reclamantele susţin că au constatat că aceasta este fundamentată, în cea mai mare parte, pe concluziile pe care inspectorii judiciari le-au desprins din discuţiile purtate cu majoritatea judecătorilor, însă nu au fost redate discuţiile şi nici opiniile exprimate de judecătorii aflaţi în minoritate. Cu toate acestea, au observat că au fost prezentate selectiv anumite puncte de vedere ale unor judecători ascultaţi, pentru a evidenţia la final, că nu au fost constatate probleme care să afecteze activitatea instanţei şi că nu se impune declanşarea unui control la Tribunalul X.</w:t>
      </w:r>
    </w:p>
    <w:p>
      <w:pPr>
        <w:pStyle w:val="Normal"/>
        <w:jc w:val="both"/>
        <w:rPr/>
      </w:pPr>
      <w:r>
        <w:rPr/>
        <w:tab/>
        <w:t>Mai mulţi colegi ascultaţi le-au adus la cunoştinţă reclamantelor că inspectorii judiciari au canalizat discuţiile doar pe anumite aspecte considerate relevante de ei, făcând aprecieri explicite asupra nerelevanţei unor opinii, fapt care a creat nemulţumiri privind modul de ascultare, mai ales că nu li s-a pus o dispoziţie nici un înscris în care să fi fost exprimate opiniile lor, pentru a verifica dacă consemnările corespund susţinerilor făcute.</w:t>
      </w:r>
    </w:p>
    <w:p>
      <w:pPr>
        <w:pStyle w:val="Normal"/>
        <w:jc w:val="both"/>
        <w:rPr/>
      </w:pPr>
      <w:r>
        <w:rPr/>
        <w:tab/>
        <w:t xml:space="preserve">În argumentarea soluţiei de clasare, pârâta reţine că numai majoritatea judecătorilor audiaţi ar fi susţinut că nu există probleme de comunicare şi colaborare între preşedintele tribunalului şi judecătorii instanţei, însă nu a indicat judecătorii care au făcut aceste afirmaţii, pentru a se putea stabili, dacă într-adevăr a existat o majoritate. </w:t>
        <w:tab/>
        <w:t>De asemenea, apreciază că era relevant să fie nominalizaţi judecătorii care au reprezentat majoritatea la care s-a referit pârâta, întrucât susţine că aceasta se compune din membrii colegiului de conducere al instanţei, dar şi prieteni ai preşedintelui.</w:t>
      </w:r>
    </w:p>
    <w:p>
      <w:pPr>
        <w:pStyle w:val="Normal"/>
        <w:jc w:val="both"/>
        <w:rPr/>
      </w:pPr>
      <w:r>
        <w:rPr/>
        <w:tab/>
        <w:t>Reclamantele au susţinut că au observat că în argumentarea concluziilor arătate punctual în rezoluţia contestată, inspectorii judiciari au făcut referire, fie la punctul de vedere exprimat de majoritatea judecătorilor ascultaţi, fie la imposibilitatea de a verifica realitatea aspectelor supuse verificării prin sesizarea noastră. Cu toate acestea, s-a concluzionat că există anumite disensiuni între judecătorii instanţei, iar inspectorii judiciari nu s-au referit doar la unii judecători, ci concluzia clară exprimată la pagina 13 din rezoluţie a fost aceea că între judecători există anumite neînţelegeri, incluzând practic toţi judecătorii instanţei. De asemenea, pârâta a reţinut că rezolvarea problemelor lor ţine exclusiv de conduita şi abilitatea de comunicare a fiecărui magistrat din instanţă.</w:t>
      </w:r>
    </w:p>
    <w:p>
      <w:pPr>
        <w:pStyle w:val="Normal"/>
        <w:jc w:val="both"/>
        <w:rPr/>
      </w:pPr>
      <w:r>
        <w:rPr/>
        <w:t xml:space="preserve"> </w:t>
      </w:r>
      <w:r>
        <w:rPr/>
        <w:tab/>
        <w:t xml:space="preserve">In raport de argumentele prezentate de pârâtă în rezoluţia contestată, reclamantele </w:t>
      </w:r>
      <w:r>
        <w:rPr>
          <w:b/>
        </w:rPr>
        <w:t>consideră nelegală soluţia de clasare a sesizării pentru următoarele motive:</w:t>
      </w:r>
    </w:p>
    <w:p>
      <w:pPr>
        <w:pStyle w:val="Normal"/>
        <w:jc w:val="both"/>
        <w:rPr/>
      </w:pPr>
      <w:r>
        <w:rPr/>
        <w:tab/>
      </w:r>
      <w:r>
        <w:rPr>
          <w:b/>
        </w:rPr>
        <w:t>În principal</w:t>
      </w:r>
      <w:r>
        <w:rPr/>
        <w:t>, solicită să se constatate nulitatea absolută a rezoluţiei din data de …..06.2016, întrucât a fost confirmată de inspectorul şef adjunct, aşa cum rezultă din dovada de comunicare a rezoluţiei întocmită la data de …..07.2016.</w:t>
      </w:r>
    </w:p>
    <w:p>
      <w:pPr>
        <w:pStyle w:val="Normal"/>
        <w:jc w:val="both"/>
        <w:rPr/>
      </w:pPr>
      <w:r>
        <w:rPr/>
        <w:tab/>
        <w:t xml:space="preserve">În baza art.178 alin.l Cpc. înţeleg să invoce nulitatea absolută a Rezoluţiei din data de …..06.2016 având în vedere că potrivit art.47 alin.3 din Legea nr.317/2004 R, confirmarea rezoluţiei din data de …...06.2016 nu a fost făcută de inspectorul şef al Inspecţiei Judiciare, ci de cel adjunct, procuror K. </w:t>
        <w:tab/>
        <w:t>Arătă că potrivit art.47 alin.3 inspectorul şef era singurul competent să confirme rezoluţia din data de 28.06.2016 prin care s-a dispus clasarea sesizării formulată de reclamante.</w:t>
      </w:r>
    </w:p>
    <w:p>
      <w:pPr>
        <w:pStyle w:val="Normal"/>
        <w:jc w:val="both"/>
        <w:rPr/>
      </w:pPr>
      <w:r>
        <w:rPr/>
        <w:tab/>
        <w:t>Au constatat însă că rezoluţia din data de 28.06.2016 nu a fost confirmată de inspectorul şef, ci de inspectorul şef adjunct, contrar dispoziţiilor legale invocate, caz în care consideră că această rezoluţie este lovită de nulitate absolută întrucât confirmarea ei de persoana abilitată legal este o condiţie de validitate,</w:t>
      </w:r>
    </w:p>
    <w:p>
      <w:pPr>
        <w:pStyle w:val="Normal"/>
        <w:jc w:val="both"/>
        <w:rPr/>
      </w:pPr>
      <w:r>
        <w:rPr/>
        <w:tab/>
        <w:t>Pe cale de consecinţă, în lipsa confirmării inspectorului şef a legalităţii rezoluţiei din data de …...06.2016, susţin că nu este valabilă, fiind lovită de nulitate absolută.</w:t>
      </w:r>
    </w:p>
    <w:p>
      <w:pPr>
        <w:pStyle w:val="Normal"/>
        <w:jc w:val="both"/>
        <w:rPr/>
      </w:pPr>
      <w:r>
        <w:rPr/>
        <w:tab/>
        <w:t>Această excepţie a nulităţii o susţin în raport de persoana în sarcina căreia este stabilită competenta specială în materie disciplinară potrivit art.47 alin.3 din Legea nr.317/2004, dar şi în raport de calitatea acestei persoane, respectiv dacă este judecător sau procuror.</w:t>
      </w:r>
    </w:p>
    <w:p>
      <w:pPr>
        <w:pStyle w:val="Normal"/>
        <w:jc w:val="both"/>
        <w:rPr/>
      </w:pPr>
      <w:r>
        <w:rPr/>
        <w:tab/>
        <w:t>Sub aspectul persoanei care este abilitată legal să confirme rezoluţiile privind soluţiile adoptate de inspectorii judiciari potrivit art.47 alin.l din lege, susţin că numai inspectorul şef poate confirma aceste rezoluţii, dispoziţiile alin.3 stabilind o competentă exclusivă.</w:t>
      </w:r>
    </w:p>
    <w:p>
      <w:pPr>
        <w:pStyle w:val="Normal"/>
        <w:jc w:val="both"/>
        <w:rPr/>
      </w:pPr>
      <w:r>
        <w:rPr/>
        <w:tab/>
        <w:t>Susţin reclamantele că de la înfiinţarea Inspecţiei Judiciare şi până în prezent, funcţia de inspector şef a fost ocupată şi este ocupată şi în prezent de un judecător, care potrivit atribuţiilor profesionale are abilitarea legală să efectueze controlul de legalitate al actelor supuse judecăţii într-o instanţă judecătorească, iar această atribuţie profesională nu este recunoscută unui procuror.</w:t>
      </w:r>
    </w:p>
    <w:p>
      <w:pPr>
        <w:pStyle w:val="Normal"/>
        <w:jc w:val="both"/>
        <w:rPr/>
      </w:pPr>
      <w:r>
        <w:rPr/>
        <w:tab/>
        <w:t>Prezenţa  unei competenţe exclusive rezultă şi din cuprinsul art.69 alin.4 lit.b din legea nr.317/2004, care prevede că inspectorul şef adjunct doar îl ajută pe inspectorul şef la activitatea de verificare şi avizare a actelor si rezoluţiilor inspectorilor judiciari.</w:t>
      </w:r>
    </w:p>
    <w:p>
      <w:pPr>
        <w:pStyle w:val="Normal"/>
        <w:jc w:val="both"/>
        <w:rPr/>
      </w:pPr>
      <w:r>
        <w:rPr/>
        <w:tab/>
        <w:t>Sub aspectul calităţii persoanei care ocupă funcţia de inspector şef adjunct, solicită a se observa că acesta este procuror.</w:t>
      </w:r>
    </w:p>
    <w:p>
      <w:pPr>
        <w:pStyle w:val="Normal"/>
        <w:jc w:val="both"/>
        <w:rPr/>
      </w:pPr>
      <w:r>
        <w:rPr/>
        <w:tab/>
        <w:t>Atribuţiile acestuia sunt stabilite la art.69 alin.4 din Legea nr.317/2004, însă reclamantele  apreciază că sunt numai pe linie administrativ - organizatorică, întrucât competenta de confirmare a rezoluţiilor prevăzută la art.47 alin. 3 din lege este exclusă de limitarea atribuţiilor în materie disciplinară prevăzută de art.69 alin.4 lit.b, în considerarea faptului că această funcţie a fost ocupată de la înfiinţarea Inspecţiei Judiciare numai de un procuror, care nu are abilitarea legală şi profesională să verifice şi să constate legalitatea unui act administrativ, acest atribut fiind recunoscut exclusiv unei instanţe de judecată compusă din judecători.</w:t>
      </w:r>
    </w:p>
    <w:p>
      <w:pPr>
        <w:pStyle w:val="Normal"/>
        <w:jc w:val="both"/>
        <w:rPr/>
      </w:pPr>
      <w:r>
        <w:rPr/>
        <w:tab/>
        <w:t>Faptul că un procuror nu poate confirma sau infirma actele administrative întocmite de inspectorii judiciari rezultă din dispoziţiile mai sus arătate, care trebuie interpretate şi în baza dispoziţiilor Constituţiei României, din care rezultă că statutul judecătorilor şi procurorilor nu este identic, iar procurii nu înfăptuiesc justiţia, ci numai judecătorii.</w:t>
      </w:r>
    </w:p>
    <w:p>
      <w:pPr>
        <w:pStyle w:val="Normal"/>
        <w:jc w:val="both"/>
        <w:rPr/>
      </w:pPr>
      <w:r>
        <w:rPr/>
        <w:tab/>
        <w:t>Or, susţin că actul de confirmare a rezoluţiei din data de 28.06.2016 este un act de decizie, care implică efectuarea unui control ierarhic de legalitate a acestui act administrative întocmit de inspectorul judiciar şi a soluţiei de clasare dispuse, iar procurorul nu are nici competenţa legală şi nici pregătirea profesională să efectueze un astfel de control, care atrage şi răspunderea lui juridică, căci numai după confirmare actul este valabil şi produce efectele juridice în considerarea cărora a fost emis.</w:t>
      </w:r>
    </w:p>
    <w:p>
      <w:pPr>
        <w:pStyle w:val="Normal"/>
        <w:jc w:val="both"/>
        <w:rPr/>
      </w:pPr>
      <w:r>
        <w:rPr/>
        <w:tab/>
        <w:t>Dacă se are în vedere şi faptul că rezoluţia din …...06.2016 este emisă de un judecător, cu atât mai puţin consideră că un procuror are competenţa legală să verifice şi să constate dacă este sau nu legal acest act.</w:t>
      </w:r>
    </w:p>
    <w:p>
      <w:pPr>
        <w:pStyle w:val="Normal"/>
        <w:jc w:val="both"/>
        <w:rPr/>
      </w:pPr>
      <w:r>
        <w:rPr/>
        <w:tab/>
      </w:r>
      <w:r>
        <w:rPr>
          <w:b/>
        </w:rPr>
        <w:t>În subsidiar,</w:t>
      </w:r>
      <w:r>
        <w:rPr/>
        <w:t xml:space="preserve"> solicită a se constata </w:t>
      </w:r>
      <w:r>
        <w:rPr>
          <w:b/>
        </w:rPr>
        <w:t xml:space="preserve">nelegalitatea şi netemeinicia rezoluţiei  </w:t>
      </w:r>
      <w:r>
        <w:rPr/>
        <w:t>în raport de motivele ce urmează a fi expuse în continuare.</w:t>
      </w:r>
    </w:p>
    <w:p>
      <w:pPr>
        <w:pStyle w:val="Normal"/>
        <w:jc w:val="both"/>
        <w:rPr/>
      </w:pPr>
      <w:r>
        <w:rPr/>
        <w:t xml:space="preserve"> </w:t>
      </w:r>
      <w:r>
        <w:rPr/>
        <w:tab/>
      </w:r>
      <w:r>
        <w:rPr>
          <w:b/>
        </w:rPr>
        <w:t>1. Referitor la comunicarea deficitară a preşedintelui instanţei</w:t>
      </w:r>
      <w:r>
        <w:rPr/>
        <w:t>, judecător C, pârâta arătă că în vederea verificării acestui aspect au fost purtate discuţii cu toţi judecătorii tribunalului prezenţi în instanţă, la datele la care s-au efectuat verificările directe, pe care i-a nominalizat în cuprinsul rezoluţiei.</w:t>
      </w:r>
    </w:p>
    <w:p>
      <w:pPr>
        <w:pStyle w:val="Normal"/>
        <w:jc w:val="both"/>
        <w:rPr/>
      </w:pPr>
      <w:r>
        <w:rPr/>
        <w:tab/>
        <w:t>Referitor la situaţia de fapt reţinută în rezoluţia de clasare, o consideră nelegală şi netemeinică pentru că sunt contradictorii argumentele reţinute, după cum urmează:</w:t>
      </w:r>
    </w:p>
    <w:p>
      <w:pPr>
        <w:pStyle w:val="Normal"/>
        <w:jc w:val="both"/>
        <w:rPr/>
      </w:pPr>
      <w:r>
        <w:rPr/>
        <w:tab/>
        <w:t>În primul rând,  pârâta arată că au fost audiaţi toţi judecătorii prezenţi în instanţă,  însă numai majoritatea lor au arătat că relaţiile de colaborare cu preşedintele tribunalului sunt bune.</w:t>
        <w:tab/>
        <w:t>În completarea acestor argumente, susţine că majoritatea la care se face referire este formată doar din apropiaţii preşedintelui, caz în care ar fi trebuit să fie verificat motivul pentru care  nu toţi judecătorii au relaţii de colaborare cu conducerea.</w:t>
      </w:r>
    </w:p>
    <w:p>
      <w:pPr>
        <w:pStyle w:val="Normal"/>
        <w:jc w:val="both"/>
        <w:rPr/>
      </w:pPr>
      <w:r>
        <w:rPr/>
        <w:tab/>
        <w:t>În al doilea rând, pârâta reţine că există probleme de comunicare între anumiţi judecători care s-au acutizat în prezent, însă nu a indicat care sunt respectivii judecători şi dacă printre ei se regăseşte şi preşedintele instanţei. Pentru acest considerent reclamantele susţin că nu sunt de acord cu concluzia pârâtei, atât timp cât nu au fost redate discuţiile purtate cu toţi judecătorii ascultaţi.</w:t>
      </w:r>
    </w:p>
    <w:p>
      <w:pPr>
        <w:pStyle w:val="Normal"/>
        <w:jc w:val="both"/>
        <w:rPr/>
      </w:pPr>
      <w:r>
        <w:rPr/>
        <w:tab/>
        <w:t>Totodată, pârâta face referire la inexistenţa deficienţelor grave, dar nu face nici o referire la deficienţele pe care fiecare dintre judecătorii ascultaţi le-au relatat în legătură cu neînţelegerile existente în cadrul colectivului de judecători, care afectează activitatea instanţei, contrar celor reţinute în rezoluţie.</w:t>
      </w:r>
    </w:p>
    <w:p>
      <w:pPr>
        <w:pStyle w:val="Normal"/>
        <w:jc w:val="both"/>
        <w:rPr/>
      </w:pPr>
      <w:r>
        <w:rPr/>
        <w:tab/>
        <w:t>Susţin că, dacă pârâta reda conţinutul discuţiilor şi neînţelegerile semnalate de fiecare dintre judecătorii ascultaţi, s-ar fi ajuns la o altă concluzie decât cea prezentată.</w:t>
      </w:r>
    </w:p>
    <w:p>
      <w:pPr>
        <w:pStyle w:val="Normal"/>
        <w:jc w:val="both"/>
        <w:rPr/>
      </w:pPr>
      <w:r>
        <w:rPr/>
        <w:tab/>
        <w:t xml:space="preserve"> Pârâta face referire la opiniile exprimate de judecătorii L, M şi I, însă reclamantele nu sunt de acord cu situaţia de fapt reţinută în urma discuţiilor cu aceştia, deoarece au fost prezentate în mod trunchiat opiniile acestora, pentru a ajunge la concluzia că nu sunt probleme în instanţă.</w:t>
      </w:r>
    </w:p>
    <w:p>
      <w:pPr>
        <w:pStyle w:val="Normal"/>
        <w:jc w:val="both"/>
        <w:rPr/>
      </w:pPr>
      <w:r>
        <w:rPr/>
        <w:tab/>
        <w:t>În declaraţiile oficiale date de cele două colege în dosarul de cercetare disciplinată nr.2, afirmaţiile acestora sunt altele decât cele prezentate de pârâtă în această rezoluţie.</w:t>
      </w:r>
    </w:p>
    <w:p>
      <w:pPr>
        <w:pStyle w:val="Normal"/>
        <w:jc w:val="both"/>
        <w:rPr/>
      </w:pPr>
      <w:r>
        <w:rPr/>
        <w:tab/>
        <w:t>Referitor la afirmaţiile judecătorului I, apreciază că nu corespund realităţii, caz în care, pârâta ar fi trebuit să solicite lămuriri privind ameninţările ce le-au fost transmise de preşedinte de la judecătorul indicat în sesizarea lor, demers pe care nu l-a făcut.</w:t>
      </w:r>
    </w:p>
    <w:p>
      <w:pPr>
        <w:pStyle w:val="Normal"/>
        <w:jc w:val="both"/>
        <w:rPr/>
      </w:pPr>
      <w:r>
        <w:rPr/>
        <w:t xml:space="preserve"> </w:t>
      </w:r>
      <w:r>
        <w:rPr/>
        <w:tab/>
        <w:t xml:space="preserve">În al treilea rând, reclamantele au subliniat faptul că inspectorii judiciari nu au purtat discuţii şi cu reclamantele în legătură cu modul de comunicare pe care îl au cu preşedintele. Menţionează acestea că au fost purtate discuţii cu semnatarele petiţiei în legătură cu alte aspecte decât cele arătate în sesizare, referitoare la posibila retractare a acuzaţiilor aduse preşedintelui instanţei. </w:t>
        <w:tab/>
        <w:t>Pârâta reţine că există deficienţe de comunicare şi colaborare, însă nu arată concret dacă acestea se referă exclusiv la judecătorii instanţei sau dacă îl privesc şi pe preşedintele tribunalului.</w:t>
      </w:r>
    </w:p>
    <w:p>
      <w:pPr>
        <w:pStyle w:val="Normal"/>
        <w:jc w:val="both"/>
        <w:rPr/>
      </w:pPr>
      <w:r>
        <w:rPr/>
        <w:tab/>
        <w:t>Totodată, susţin că este nelegală şi netemeinică concluzia pârâtei exprimată la pagina 13 din rezoluţie, în sensul că rezolvarea disensiunilor existente între judecătorii instanţei ţine de conduita şi abilitatea de comunicare a fiecăruia dintre ei, întrucât reclamantele au apreciat că în astfel de situaţii este necesară intervenţia preşedintelui instanţei, conform obligaţiilor manageriale pe care le are privind rezolvarea conflictelor apărute în instanţă.</w:t>
      </w:r>
    </w:p>
    <w:p>
      <w:pPr>
        <w:pStyle w:val="Normal"/>
        <w:jc w:val="both"/>
        <w:rPr/>
      </w:pPr>
      <w:r>
        <w:rPr/>
        <w:tab/>
        <w:t>De altfel, colegii le-au relatat faptul că au adus la cunoştinţa inspectorilor judiciari că, din cauza disensiunilor existente între judecători, s-a ajuns în situaţia în care soluţionarea incidentele procedurale -abţinere/recuzare - este tergiversată prin formularea repetată a unor cereri de abţinere în care sunt invocate problemele personale existente între judecători.</w:t>
      </w:r>
    </w:p>
    <w:p>
      <w:pPr>
        <w:pStyle w:val="Normal"/>
        <w:jc w:val="both"/>
        <w:rPr/>
      </w:pPr>
      <w:r>
        <w:rPr/>
        <w:tab/>
        <w:t>Pe cale de consecinţă, apreciază incomplete verificările cu privire la acest aspect, sens în care se impune completarea lor şi stabilirea corectă a situaţiei de fapt.</w:t>
      </w:r>
    </w:p>
    <w:p>
      <w:pPr>
        <w:pStyle w:val="Normal"/>
        <w:ind w:firstLine="720"/>
        <w:jc w:val="both"/>
        <w:rPr/>
      </w:pPr>
      <w:r>
        <w:rPr>
          <w:b/>
        </w:rPr>
        <w:t>2. Referitor la împiedicarea de către preşedintele tribunalului a exercitării atribuţiilor</w:t>
      </w:r>
      <w:r>
        <w:rPr/>
        <w:t xml:space="preserve"> specifice funcţiei de vicepreşedinte, s-a reţinut de pârâtă că s-a procedat la verificarea aspectelor concrete invocate de A, “susceptibile de astfel de verificări”. </w:t>
      </w:r>
    </w:p>
    <w:p>
      <w:pPr>
        <w:pStyle w:val="Normal"/>
        <w:ind w:firstLine="720"/>
        <w:jc w:val="both"/>
        <w:rPr/>
      </w:pPr>
      <w:r>
        <w:rPr/>
        <w:t>Din modul de redactare pârâta a ţinut să sublinieze că nu toate aspectele sesizate puteau fi verificate în fapt, deşi reclamantele susţin contrariul, astfel:</w:t>
      </w:r>
    </w:p>
    <w:p>
      <w:pPr>
        <w:pStyle w:val="Normal"/>
        <w:ind w:firstLine="720"/>
        <w:jc w:val="both"/>
        <w:rPr/>
      </w:pPr>
      <w:r>
        <w:rPr/>
        <w:t>A. Cu privire la omisiunea de a fi informat vicepreşedintele instanţei cu privire la data organizării adunării generale a judecătorilor pentru prezentarea bilanţului de activitate al instanţei pe anul 2015, pârâta face referire doar la discuţiile purtate cu judecătorii prezenţi în instanţă. Contrar opiniei pârâtei, reclamantele susţin că aceste verificări trebuiau să fie făcute şi cu privire la înscrisurile întocmite pentru convocarea adunării generale, dar trebuia să solicite lămuriri şi preşedintelui Curţii de Apel Y, care putea confirma situaţia de fapt prezentată în sesizarea lor.</w:t>
      </w:r>
    </w:p>
    <w:p>
      <w:pPr>
        <w:pStyle w:val="Normal"/>
        <w:jc w:val="both"/>
        <w:rPr/>
      </w:pPr>
      <w:r>
        <w:rPr/>
        <w:tab/>
        <w:t>Vicepreşedintele tribunalului A a întocmit convocatorul adunării generale a judecătorilor în urma discuţiei avute cu preşedintele CA Y, astfel că situaţia de fapt reţinută de pârâtă este nereală şi cu privire la acest aspect, nefiind efectuate verificări complete.</w:t>
      </w:r>
    </w:p>
    <w:p>
      <w:pPr>
        <w:pStyle w:val="Normal"/>
        <w:ind w:firstLine="720"/>
        <w:jc w:val="both"/>
        <w:rPr/>
      </w:pPr>
      <w:r>
        <w:rPr/>
        <w:t>B. Cu privire la obligaţia vicepreşedintelui tribunalului de a întocmi o parte din materialul necesar redactării raportului de activitate al instanţei, pârâta a reţinut o situaţie de fapt nereală, nefiind probată în niciun fel afirmaţia preşedintelui că i-ar fi fost repartizată acestuia o parte din materialul necesar întocmirii raportului de activitate pe anul 2015.</w:t>
      </w:r>
    </w:p>
    <w:p>
      <w:pPr>
        <w:pStyle w:val="Normal"/>
        <w:jc w:val="both"/>
        <w:rPr/>
      </w:pPr>
      <w:r>
        <w:rPr/>
        <w:tab/>
        <w:t>De altfel, nu rezultă din cuprinsul rezoluţiei că preşedintele a negat lipsa totală de comunicare pe care o are cu vicepreşedintele, caz în care este evident că pârâta trebuia să facă verificări cu privire la realitatea afirmaţiei acestuia, demers pe care nu l-a făcut.</w:t>
      </w:r>
    </w:p>
    <w:p>
      <w:pPr>
        <w:pStyle w:val="Normal"/>
        <w:ind w:firstLine="720"/>
        <w:jc w:val="both"/>
        <w:rPr/>
      </w:pPr>
      <w:r>
        <w:rPr/>
        <w:t xml:space="preserve">C. Referitor la invitaţia vicepreşedintelui de a participa la şedinţele colegiului de conducere al instanţei, pârâta reţine că nu există nicio dispoziţie regulamentară referitoare la acest aspect. </w:t>
      </w:r>
    </w:p>
    <w:p>
      <w:pPr>
        <w:pStyle w:val="Normal"/>
        <w:jc w:val="both"/>
        <w:rPr/>
      </w:pPr>
      <w:r>
        <w:rPr/>
        <w:tab/>
        <w:t>Vicepreşedintele A face parte din echipa de conducere statutară a tribunalului, caz în care ar fi trebuit să i se permită accesul la şedinţele de colegiu, în baza unei invitaţii de participare, cel puţin în situaţiile în care problemele dezbătute se regăseau printre atribuţiile prevăzute de lege şi regulament în sarcina vicepreşedintelui instanţei.</w:t>
      </w:r>
    </w:p>
    <w:p>
      <w:pPr>
        <w:pStyle w:val="Normal"/>
        <w:jc w:val="both"/>
        <w:rPr/>
      </w:pPr>
      <w:r>
        <w:rPr/>
        <w:tab/>
        <w:t>Pârâta a refuzat să efectueze verificări directe privind motivul pentru care preşedintele nu permite accesul judecătorilor interesaţi să participe la şedinţele colegiului de conducere, dar şi motivul pentru care nu sunt invitaţi judecătorii care sunt vizaţi de problemele dezbătute în cadrul acestor şedinţe, sens în care se impune completarea verificărilor.</w:t>
      </w:r>
    </w:p>
    <w:p>
      <w:pPr>
        <w:pStyle w:val="Normal"/>
        <w:ind w:firstLine="720"/>
        <w:jc w:val="both"/>
        <w:rPr/>
      </w:pPr>
      <w:r>
        <w:rPr/>
        <w:t>D. În ceea ce priveşte desemnarea judecătorilor în comisiile la care face referire pârâta la pagina 15 din Rezoluţie, desemnarea se face de preşedintele Curţii de Apel Y. Ceea ce a omis pârâta să menţioneze în rezoluţia contestată este faptul că preşedintele CA Y numeşte membrii acestor comisii la recomandarea/propunerea preşedintelui tribunalului, întrucât numai acesta este în măsură să facă propuneri.</w:t>
      </w:r>
    </w:p>
    <w:p>
      <w:pPr>
        <w:pStyle w:val="Normal"/>
        <w:jc w:val="both"/>
        <w:rPr/>
      </w:pPr>
      <w:r>
        <w:rPr/>
        <w:tab/>
        <w:t xml:space="preserve">Referitor la comisiile electorale, pârâta nu a făcut niciun fel de verificări, ocazie cu care ar fi constatat că mai mulţi magistraţi din cadrul Tribunalului X şi instanţele arondate şi-au exprimat în scris disponibilitatea de a participa la procesele electorale. La tragerile la sorţi au fost desemnaţi aceiaşi judecători, an de an, deşi probabilitatea să fie traşi la sorţi aceiaşi judecători este foarte mică, ba chiar imposibilă. </w:t>
      </w:r>
    </w:p>
    <w:p>
      <w:pPr>
        <w:pStyle w:val="Normal"/>
        <w:ind w:firstLine="720"/>
        <w:jc w:val="both"/>
        <w:rPr/>
      </w:pPr>
      <w:r>
        <w:rPr/>
        <w:t>Referitor la desemnarea judecătorilor pentru efectuarea unor verificări la instanţele arondate, pârâta se referă la un caz particular, analizând doar situaţia vicepreşedintelui tribunalului, care a fost desemnat o singură dată, pe parcursul primului mandat, să efectueze verificări la instanţele arondate.</w:t>
      </w:r>
    </w:p>
    <w:p>
      <w:pPr>
        <w:pStyle w:val="Normal"/>
        <w:jc w:val="both"/>
        <w:rPr/>
      </w:pPr>
      <w:r>
        <w:rPr/>
        <w:tab/>
        <w:t>Consideră nelegală şi netemeinică concluzia pârâtei în sensul că vicepreşedintele are competenţe limitate de a efectua verificări strict referitoare la atribuţiile acestei funcţii, căci dacă ar fi corectă opinia exprimată, niciun judecător de execuţie din tribunal nu are competenţe de a efectua controale manageriale/de fond la instanţele arondate tribunalului.</w:t>
      </w:r>
    </w:p>
    <w:p>
      <w:pPr>
        <w:pStyle w:val="Normal"/>
        <w:ind w:firstLine="720"/>
        <w:jc w:val="both"/>
        <w:rPr/>
      </w:pPr>
      <w:r>
        <w:rPr>
          <w:b/>
        </w:rPr>
        <w:t>3. În ceea ce priveşte situaţia de fap</w:t>
      </w:r>
      <w:r>
        <w:rPr/>
        <w:t>t referitoare la refuzul preşedintelui de a face verificări potrivit competenţelor legale, pârâta a refuzat să facă verificări directe privind procedura de repartizare aleatorie a dosarelor de insolvenţă, reţinând că o situaţie similară a făcut obiectul analizei în lucrarea nr. 3 ce a fost finalizată cu rezoluţia de clasare din …..05.2015.</w:t>
      </w:r>
    </w:p>
    <w:p>
      <w:pPr>
        <w:pStyle w:val="Normal"/>
        <w:ind w:firstLine="720"/>
        <w:jc w:val="both"/>
        <w:rPr/>
      </w:pPr>
      <w:r>
        <w:rPr/>
        <w:t>Susţin reclamantele că din cuprinsul acestei rezoluţii rezultă că au fost analizate de pârâtă mai multe aspecte care au fost aduse la cunoştinţa acesteia de judecătorul B printr-un memoriu, şi nu printr-o sesizare, aşa cum prevăd dispoziţiile legale.</w:t>
        <w:tab/>
        <w:t>.</w:t>
      </w:r>
    </w:p>
    <w:p>
      <w:pPr>
        <w:pStyle w:val="Normal"/>
        <w:ind w:firstLine="720"/>
        <w:jc w:val="both"/>
        <w:rPr/>
      </w:pPr>
      <w:r>
        <w:rPr/>
        <w:t>Nici în lucrarea la care s-a făcut referire, dar nici în rezoluţia contestată, nu se reţine că pârâta a efectuat verificări directe privind procedura de repartizare aleatorie a dosarelor în Tribunalul X, deşi reţine că au existat două referate întocmite de doi judecători ai instanţei, care aduceau la cunoştinţa preşedintelui existenţa unor indicii privind nerespectarea procedurii de repartizare aleatorii a dosarelor.</w:t>
      </w:r>
    </w:p>
    <w:p>
      <w:pPr>
        <w:pStyle w:val="Normal"/>
        <w:jc w:val="both"/>
        <w:rPr/>
      </w:pPr>
      <w:r>
        <w:rPr/>
        <w:tab/>
        <w:t>Nu a avut în vedere nici cererea de strămutare, pe care au anexat-o sesizării, din cuprinsul căreia rezultă că alţi trei judecători ai secţiei civile din tribunal au solicitat strămutarea unei cauze la o altă instanţă, pe considerente de suspiciuni de fraudă la repartizarea dosarului, caz în care susţin că verificările nu au fost efectuate. Pârâta nu se poate prevala de o lucrare soluţionată în mai 2015 pentru a refuza să efectueze verificări directe în prezenta lucrare, în condiţiile în care am invocat aspecte noi, caz în care apreciază că se impune efectuarea de verificări directe.</w:t>
      </w:r>
    </w:p>
    <w:p>
      <w:pPr>
        <w:pStyle w:val="Normal"/>
        <w:jc w:val="both"/>
        <w:rPr/>
      </w:pPr>
      <w:r>
        <w:rPr/>
        <w:tab/>
      </w:r>
      <w:r>
        <w:rPr>
          <w:b/>
        </w:rPr>
        <w:t>Referitor la refuzul</w:t>
      </w:r>
      <w:r>
        <w:rPr/>
        <w:t xml:space="preserve"> preşedintelui de a se implica în soluţionarea conflictului apărut între judecătorul H şi mai mulţi grefieri, pe de o parte, dar şi a conflictului care a avut loc între acelaşi judecător şi colega M, care ocupa la momentul respectiv funcţia de preşedinte al secţiei civile, urmează să se observe că la pagina 18 din rezoluţie sunt reţinute argumente contradictorii.</w:t>
      </w:r>
    </w:p>
    <w:p>
      <w:pPr>
        <w:pStyle w:val="Normal"/>
        <w:jc w:val="both"/>
        <w:rPr/>
      </w:pPr>
      <w:r>
        <w:rPr/>
        <w:tab/>
        <w:t>Pe de o parte, se arată că aspectele semnalate în sesizare sunt insuficient precizate pentru a putea constitui obiectul unor verificări concrete, iar pe de altă parte, se reţine că preşedintele ar fi discutat cu mai mulţi grefieri, iar nemulţumirea vicepreşedintelui a vizat în fapt lipsa dispunerii unor măsuri faţă de judecătorul menţionat.</w:t>
      </w:r>
    </w:p>
    <w:p>
      <w:pPr>
        <w:pStyle w:val="Normal"/>
        <w:jc w:val="both"/>
        <w:rPr/>
      </w:pPr>
      <w:r>
        <w:rPr/>
        <w:tab/>
        <w:t>Consideră nelegală şi netemeinică situaţia de fapt reţinută deoarece preşedintele tribunalului a refuzat să se implice în soluţionarea acestor conflicte generate de judecătorul H, deşi atitudinile nedemne puteau fi verificate de pârâtă prin discuţiile pe care era obligată să le facă cu personale implicate în conflicte, cu scopul de a-1 proteja pe preşedinte de o eventuală răspundere disciplinară pentru inacţiunea sa.</w:t>
      </w:r>
    </w:p>
    <w:p>
      <w:pPr>
        <w:pStyle w:val="Normal"/>
        <w:ind w:firstLine="720"/>
        <w:jc w:val="both"/>
        <w:rPr/>
      </w:pPr>
      <w:r>
        <w:rPr>
          <w:b/>
        </w:rPr>
        <w:t>4. Referitor la încălcarea de către preşedintele</w:t>
      </w:r>
      <w:r>
        <w:rPr/>
        <w:t xml:space="preserve"> tribunalului a obligaţiei de confidenţialitate cu privire la informaţiile şi documentele în posesia cărora a intrat în exercitarea atribuţiilor specifice funcţiei, pârâta reţine că nu se confirmă aspectele sesizate, întrucât caracterul confidenţial al lucrărilor Inspecţiei Judiciare se raportează numai la factori externi sistemului judiciar.</w:t>
      </w:r>
    </w:p>
    <w:p>
      <w:pPr>
        <w:pStyle w:val="Normal"/>
        <w:ind w:firstLine="720"/>
        <w:jc w:val="both"/>
        <w:rPr/>
      </w:pPr>
      <w:r>
        <w:rPr/>
        <w:t>Concret, reclamantele susţin că au arătat în sesizare că acesta a fost desemnat să efectueze verificări ce i-au fost delegate de Inspecţia Judiciară în vederea soluţionării lucrării nr. 3. Prin adresa de înaintare a memoriului, în legătură cu care trebuia să facă verificări, i s-a adus la cunoştinţă faptul că are obligaţia de a păstra confidenţialitatea actelor şi informaţiilor până la soluţionarea lucrării, fără a distinge între factorii interni sau externi sistemului judiciar. Încălcând această obligaţie legală, preşedintele tribunalului a făcut public memoriul în adunarea generală a judecătorilor din …..03.2015, cu scopul de a crea presiuni asupra judecătorului B de a nu face dezvăluiri în faţa Inspecţiei Judiciare şi de a-şi retracta afirmaţiile.</w:t>
      </w:r>
    </w:p>
    <w:p>
      <w:pPr>
        <w:pStyle w:val="Normal"/>
        <w:jc w:val="both"/>
        <w:rPr/>
      </w:pPr>
      <w:r>
        <w:rPr/>
        <w:tab/>
        <w:t xml:space="preserve">În mod nelegal, pârâta interpretează caracterul confidenţial al lucrărilor sale prin raportare la factori externi sistemului judiciar, deşi această distincţie nu se regăseşte în lege. </w:t>
      </w:r>
    </w:p>
    <w:p>
      <w:pPr>
        <w:pStyle w:val="Normal"/>
        <w:ind w:firstLine="720"/>
        <w:jc w:val="both"/>
        <w:rPr/>
      </w:pPr>
      <w:r>
        <w:rPr>
          <w:b/>
        </w:rPr>
        <w:t>5. Referitor la intervenţia preşedintelui instanţei</w:t>
      </w:r>
      <w:r>
        <w:rPr/>
        <w:t xml:space="preserve"> în dosarul nr. 4, pârâta reţine că nu se confirmă fapta de imixtiune adusă la cunoştinţa vicepreşedintelui tribunalului, A de către judecătorul B.</w:t>
      </w:r>
    </w:p>
    <w:p>
      <w:pPr>
        <w:pStyle w:val="Normal"/>
        <w:jc w:val="both"/>
        <w:rPr/>
      </w:pPr>
      <w:r>
        <w:rPr/>
        <w:tab/>
        <w:t>Contrar opiniei pârâtei, reclamantele susţin că singurul act care se întocmeşte în legătură cu o pretinsă faptă de imixtiune este cel de sesizare a Inspecţiei Judiciare, ca organ competent să facă verificări şi să stabilească existenţa faptei.</w:t>
      </w:r>
    </w:p>
    <w:p>
      <w:pPr>
        <w:pStyle w:val="Normal"/>
        <w:jc w:val="both"/>
        <w:rPr/>
      </w:pPr>
      <w:r>
        <w:rPr/>
        <w:tab/>
        <w:t>In cauză, sesizarea s-a făcut în momentul în care, în februarie 2016 s-a soluţionat ultimul dosar -5, care prezenta indicii clare în sensul celor susţinute de judecătorul B.</w:t>
      </w:r>
    </w:p>
    <w:p>
      <w:pPr>
        <w:pStyle w:val="Normal"/>
        <w:ind w:firstLine="720"/>
        <w:jc w:val="both"/>
        <w:rPr/>
      </w:pPr>
      <w:r>
        <w:rPr/>
        <w:t>Întrucât pârâta nu a prezentat nicio concluzie referitoare la conduita preşedintelui, care  nu avea dreptul să solicite unui judecător să-i prezinte informaţii în legătură cu un dosar care îi fusese repartizat spre soluţionare, se impune completarea verificărilor în cadrul cărora să se stabilească motivul pentru care preşedintele a manifestat interes în soluţionarea dosarului indicat, dar şi motivul pentru care în dosarul nr. 5 instanţa nu a soluţionat excepţia necompetenţei teritoriale exclusive cu care era legal investită, după ce a schimbat în tot hotărârea instanţei de fiind şi trebuia să rejudece pricina începând cu această excepţie.</w:t>
      </w:r>
    </w:p>
    <w:p>
      <w:pPr>
        <w:pStyle w:val="Normal"/>
        <w:jc w:val="both"/>
        <w:rPr/>
      </w:pPr>
      <w:r>
        <w:rPr/>
        <w:tab/>
        <w:t>Pârâta nu face niciun fel de referire la punctele de vedere ce ar fi trebuit exprimate de judecătorii care au soluţionat apelul, ceea ce face dovada că nici nu s-a intrat în cercetarea aspectelor sesizate.</w:t>
      </w:r>
    </w:p>
    <w:p>
      <w:pPr>
        <w:pStyle w:val="Normal"/>
        <w:jc w:val="both"/>
        <w:rPr/>
      </w:pPr>
      <w:r>
        <w:rPr/>
        <w:tab/>
      </w:r>
      <w:r>
        <w:rPr>
          <w:b/>
        </w:rPr>
        <w:t xml:space="preserve"> 6. Referitor la organizarea unui seminar/instruire</w:t>
      </w:r>
      <w:r>
        <w:rPr/>
        <w:t xml:space="preserve"> a personalului din instituţii/autorităţi publice, pârâta susţine că din verificările efectuate rezultă că în realitate a fost vorba de o întâlnire de lucru ce a avut loc la data de ….03.2015, în sediul tribunalului, cu jurişti din cadrul unor instituţii cu atribuţii în materie de fond funciar, în scopul eficientizării activităţii instanţei. Se mai reţine că la această întrunire au participat doi judecători specializaţi în fond funciar, fiind dezbătute probleme de principiu privind aplicarea normelor de fond funciar. Totodată, se mai reţine că în luna aprilie 2016 a mai fost organizată o întâlnire similară cu corpul experţilor tehnici, iar în anii anteriori ar mai fi avut loc întâlniri în vederea stabilirii unor relaţii de colaborare şi cu alte instituţii: parchet, poliţie, etc.</w:t>
      </w:r>
    </w:p>
    <w:p>
      <w:pPr>
        <w:pStyle w:val="Normal"/>
        <w:jc w:val="both"/>
        <w:rPr/>
      </w:pPr>
      <w:r>
        <w:rPr/>
        <w:tab/>
        <w:t>Reclamantele consideră nelegale şi netemeinice concluziile pârâtei întrucât nu sunt indicate dispoziţiile legale/regulamentare care să permită organizarea unor astfel de „întâlniri de lucru,, cu persoane din afara sistemului judiciar. Totodată,  nu este argumentată în drept concluzia pârâtei privind legalitatea  organizării unor astfel de întâlniri în cadrul cărora judecătorii ar avea posibilitatea să efectueze instruirea profesională a unor persoane din afara sistemului judiciar.</w:t>
      </w:r>
    </w:p>
    <w:p>
      <w:pPr>
        <w:pStyle w:val="Normal"/>
        <w:jc w:val="both"/>
        <w:rPr/>
      </w:pPr>
      <w:r>
        <w:rPr/>
        <w:tab/>
      </w:r>
      <w:r>
        <w:rPr>
          <w:b/>
        </w:rPr>
        <w:t>7. Referitor Ia activitatea colegiului de conducere</w:t>
      </w:r>
      <w:r>
        <w:rPr/>
        <w:t>, pârâta reţine în rezoluţie faptul că aspectele invocate în sesizare nu se confirmă, deşi actele pe care le-au anexat fac dovada contrară.</w:t>
      </w:r>
    </w:p>
    <w:p>
      <w:pPr>
        <w:pStyle w:val="Normal"/>
        <w:jc w:val="both"/>
        <w:rPr/>
      </w:pPr>
      <w:r>
        <w:rPr/>
        <w:tab/>
        <w:t>În fundamentarea concluziilor prezentate, pârâta face referire la opiniile prezentate de majoritatea judecătorilor ascultaţi, fără să menţioneze că în compunerea acesteia intră membrii colegiului de conducere, care este evident că nu aveau cum să recunoască faptul că este lipsită de transparenţă activitatea lor.</w:t>
      </w:r>
    </w:p>
    <w:p>
      <w:pPr>
        <w:pStyle w:val="Normal"/>
        <w:jc w:val="both"/>
        <w:rPr/>
      </w:pPr>
      <w:r>
        <w:rPr/>
        <w:tab/>
        <w:t>Referitor la depăşirea competenţelor prevăzute de regulament, pârâta îşi prezintă propria interpretare dată dispoziţiile art. 395 C.pr.c, fără nicio referire la punctele de vedere pe care membrii colegiului de conducere al instanţei ar fi trebuit să îl prezinte în legătură cu hotărârile adoptate privind procedura de judecată în dosarele indicate în sesizare.</w:t>
      </w:r>
    </w:p>
    <w:p>
      <w:pPr>
        <w:pStyle w:val="Normal"/>
        <w:jc w:val="both"/>
        <w:rPr/>
      </w:pPr>
      <w:r>
        <w:rPr/>
        <w:tab/>
        <w:t>Nu este relevantă interpretarea dată de pârâtă dispoziţiilor procedurale invocate în sesizare, ci relevante ar fi fost argumentele prezentate de colegiu, avute în vedere de acesta la data convocării şedinţei şi adoptării hotărârilor prin care judecătorului i s-au dispus măsuri în procedura de judecată, deşi acesta era singurul în măsură să dispună în conformitate cu legea şi nu în baza unei hotărâri de colegiu.</w:t>
      </w:r>
    </w:p>
    <w:p>
      <w:pPr>
        <w:pStyle w:val="Normal"/>
        <w:jc w:val="both"/>
        <w:rPr/>
      </w:pPr>
      <w:r>
        <w:rPr/>
        <w:tab/>
        <w:t>Pârâta nu face niciun fel de referire la cererea formulată de mai mulţi judecători în luna ianuarie 2016 când s-a solicitat amânarea pentru o altă dată a adunării generale în vederea alegerii unui nou membru al colegiului de conducere, motivată de absenţa unor judecători al căror vot ar fi condus la desemnarea prin vot secret a altui judecător decât cel care a întrunit majoritatea voturilor. De asemenea, nu face nicio referire la procesul verbal încheiat după finalizarea adunării generale, din care rezulta forma de protest a magistraţilor nemulţumiţi de graba cu care s-a acţionat pentru desemnarea unui nou membru al colegiului de conducere, în condiţiile în care prezenţa tuturor judecătorilor la această adunare generală ar fi influenţat în mod substanţial votul, iar judecătorul desemnat ar fi fost altul decât judecătorul din cercul lui de prieteni.</w:t>
      </w:r>
    </w:p>
    <w:p>
      <w:pPr>
        <w:pStyle w:val="Normal"/>
        <w:jc w:val="both"/>
        <w:rPr/>
      </w:pPr>
      <w:r>
        <w:rPr/>
        <w:tab/>
      </w:r>
      <w:r>
        <w:rPr>
          <w:b/>
        </w:rPr>
        <w:t>8. Referitor la modalitatea</w:t>
      </w:r>
      <w:r>
        <w:rPr/>
        <w:t xml:space="preserve"> în care judecătorii G şi I au intrat în posesia informaţiilor şi documentelor invocate în motivarea sesizării nr. 6, pârâta a apreciat că nu se confirmă aspectele semnalate.</w:t>
      </w:r>
    </w:p>
    <w:p>
      <w:pPr>
        <w:pStyle w:val="Normal"/>
        <w:jc w:val="both"/>
        <w:rPr/>
      </w:pPr>
      <w:r>
        <w:rPr/>
        <w:tab/>
        <w:t>Pârâta nu face niciun fel de referire la documentele referitoare la modul de îndeplinire a atribuţiilor administrativ manageriale de către vicepreşedintele tribunalului Dumitru Nicoleta, în condiţiile în care aceste documente nu au făcut obiectul dezbaterilor în şedinţele de colegiu, ci s-au aflat exclusiv la cabinetul preşedintelui instanţei şi la DEFA, caz în care aceste documente nu puteau fi obţinute legal decât în baza unei cereri ce trebuia să fie aprobată de preşedintele instanţei.</w:t>
      </w:r>
    </w:p>
    <w:p>
      <w:pPr>
        <w:pStyle w:val="Normal"/>
        <w:jc w:val="both"/>
        <w:rPr/>
      </w:pPr>
      <w:r>
        <w:rPr/>
        <w:tab/>
        <w:t>În lipsa unei cereri formulate de cei doi judecători pentru eliberarea documentelor aflate la cabinetul preşedintelui tribunalului şi la DEFA, aceştia au obţinut în mod nelegal documentele şi le-au folosit în faţa pârâtei fără ca aceasta să se sesizeze cu privire la provenienţa lor.</w:t>
      </w:r>
    </w:p>
    <w:p>
      <w:pPr>
        <w:pStyle w:val="Normal"/>
        <w:jc w:val="both"/>
        <w:rPr/>
      </w:pPr>
      <w:r>
        <w:rPr/>
        <w:tab/>
        <w:t>Din cuprinsul rezoluţiei contestate, urmează să se observe că pârâta a evitat să analizeze aspectul semnalat, întrucât nu există nicio dovadă privind procurarea legală de către cei doi judecători a actelor invocate în susţinerea reclamaţiei pe care formulată, mai ales că aceste documente au apărut în copie la dosarul de cercetare disciplinară fără a fi certificate de conformitate de către persoana/ instituţia deţinătoare.</w:t>
      </w:r>
    </w:p>
    <w:p>
      <w:pPr>
        <w:pStyle w:val="Normal"/>
        <w:jc w:val="both"/>
        <w:rPr/>
      </w:pPr>
      <w:r>
        <w:rPr/>
        <w:tab/>
        <w:t>Din acest punct de vedere apreciază că se impune completarea verificărilor şi lămurirea tuturor aspectelor referitoare la modul de procurare/obţinere a documentelor care nu au caracter public, dar totuşi au intrat în posesia colegilor.</w:t>
      </w:r>
    </w:p>
    <w:p>
      <w:pPr>
        <w:pStyle w:val="Normal"/>
        <w:jc w:val="both"/>
        <w:rPr/>
      </w:pPr>
      <w:r>
        <w:rPr/>
        <w:tab/>
        <w:t>Referitor la procedura de numire a preşedintelui secţiei civile, judecător E, pârâta face referire în rezoluţia contestată la tabelele de consultare a judecătorilor secţiei, reţinând în fapt că aceştia şi-au declinat calitatea numai în ceea ce priveşte consultarea lor, nu şi în ceea ce priveşte opinia exprimată cu propunerea formulată de preşedinte.</w:t>
      </w:r>
    </w:p>
    <w:p>
      <w:pPr>
        <w:pStyle w:val="Normal"/>
        <w:jc w:val="both"/>
        <w:rPr/>
      </w:pPr>
      <w:r>
        <w:rPr/>
        <w:tab/>
        <w:t>Contrar situaţiei de fapt reţinută de pârâtă, susţin că a existat un singur tabel privind consultarea judecătorilor secţiei civile, având rubrici referitoare la numele şi prenumele judecătorilor, dar şi o rubrică în care apărea o întrebare cu două răspunsuri tipărite „ da sau nu„ privind opinia judecătorului referitoare la propunerea preşedintelui.</w:t>
      </w:r>
    </w:p>
    <w:p>
      <w:pPr>
        <w:pStyle w:val="Normal"/>
        <w:jc w:val="both"/>
        <w:rPr/>
      </w:pPr>
      <w:r>
        <w:rPr/>
        <w:tab/>
        <w:t>Referitor la situaţia de fapt reţinută de pârâtă în legătură cu incidentul care a avut loc la data de …..03.2016, între judecătorul H şi vicepreşedintele tribunalului A, s-a reţinut că nu se confirmă pe motiv că nu a fost prezentă nicio altă persoană, care să confirma sau să infirme aspectele sesizate.</w:t>
      </w:r>
    </w:p>
    <w:p>
      <w:pPr>
        <w:pStyle w:val="Normal"/>
        <w:jc w:val="both"/>
        <w:rPr/>
      </w:pPr>
      <w:r>
        <w:rPr/>
        <w:tab/>
        <w:t>Contrar opiniei pârâtei, reclamantele susţin că prezent la acest incident a fost judecătorul N, coleg de birou cu H, care nu a fost întrebat dacă cunoaşte ceva în legătură cu incidentele sesizate.</w:t>
      </w:r>
    </w:p>
    <w:p>
      <w:pPr>
        <w:pStyle w:val="Normal"/>
        <w:jc w:val="both"/>
        <w:rPr/>
      </w:pPr>
      <w:r>
        <w:rPr/>
        <w:tab/>
      </w:r>
      <w:r>
        <w:rPr>
          <w:b/>
        </w:rPr>
        <w:t>9. Referitor la respectarea</w:t>
      </w:r>
      <w:r>
        <w:rPr/>
        <w:t xml:space="preserve"> interdicţiilor legale de către doamnele judecător F şi E privind redactarea cererii şi înregistrarea dosarului nr. 7, pârâta reţine în rezoluţie că nu se confirmă aspectele sesizate.</w:t>
      </w:r>
    </w:p>
    <w:p>
      <w:pPr>
        <w:pStyle w:val="Normal"/>
        <w:ind w:firstLine="720"/>
        <w:jc w:val="both"/>
        <w:rPr/>
      </w:pPr>
      <w:r>
        <w:rPr/>
        <w:t>Astfel, reţine că acţiunea a fost semnată de judecătorul F în numele preşedintelui tribunalului, al cărui înlocuitor era la data înregistrării dosarului, conform Deciziei nr. …./2015 emisă de preşedintele Tribunalului X, C.</w:t>
      </w:r>
    </w:p>
    <w:p>
      <w:pPr>
        <w:pStyle w:val="Normal"/>
        <w:jc w:val="both"/>
        <w:rPr/>
      </w:pPr>
      <w:r>
        <w:rPr/>
        <w:tab/>
        <w:t xml:space="preserve">Menţionează că judecătorul F a iniţiat acest demers procedural în perioada în care nu au fost prezenţi în instanţă nici preşedintele şi nici vicepreşedintele tribunalului, caz în care era important ca pârâta să lămurească scopul pentru care a fost obţinut certificatul de atestare fiscală, dar şi  motivul pentru care judecătorul F a promovat acţiunea la data de ….10.2015,în condiţiile în care cunoştea că preşedintele lipsea o perioadă mare de timp, dar vicepreşedintele, care era înlocuitorul său de drept, lipsea doar câteva zile din instanţă (….-…..10.2015), caz în care se impunea să amâne promovarea acţiunii până la revenirea acestuia din urmă din concediul de odihnă. </w:t>
      </w:r>
    </w:p>
    <w:p>
      <w:pPr>
        <w:pStyle w:val="Normal"/>
        <w:jc w:val="both"/>
        <w:rPr/>
      </w:pPr>
      <w:r>
        <w:rPr/>
        <w:tab/>
        <w:t>Referitor la procedura de soluţionare a declaraţiei de abţinere formulată în acest dosar de judecătorul H, pârâta a refuzat să verifice aspectele sesizate, privind nelegala repartizare a declaraţiei de abţinere la completul CI4, deşi competent în soluţionare era completul C2. Cum pârâta nu a răspuns acestei acuzaţii şi nu a stabilit dacă completul C14 a soluţionat legal această declaraţie de abţinere, apreciază că se impune completarea verificărilor şi soluţionarea acestei sesizări.</w:t>
      </w:r>
    </w:p>
    <w:p>
      <w:pPr>
        <w:pStyle w:val="Normal"/>
        <w:ind w:firstLine="720"/>
        <w:jc w:val="both"/>
        <w:rPr/>
      </w:pPr>
      <w:r>
        <w:rPr>
          <w:b/>
        </w:rPr>
        <w:t>10. Referitor la obligaţia de abţinere</w:t>
      </w:r>
      <w:r>
        <w:rPr/>
        <w:t xml:space="preserve"> a preşedintelui tribunalului în dosarele în care una din părţi era Primăria/servicii publice/consiliul local/Primarul municipiului ….. Q despre care s-a arătat că se află în relaţii de prietenie cu preşedintele tribunalului, iar socrul lui în calitate de asociat la o societate comercială a avut şi are relaţii contractuale încheiate cu autorităţile publice al căror reprezentant legal este primarul, pârâta reţine în rezoluţie că nu se confirmă aspectele sesizate, întrucât din relaţiile furnizate de preşedinte rezultă că acesta are relaţii de colaborare instituţională cu primarul şi prefectul judeţului, dar şi că nu are cunoştinţă de existenţa relaţiilor contractuale, între societatea socrului său şi autorităţile locale.</w:t>
      </w:r>
    </w:p>
    <w:p>
      <w:pPr>
        <w:pStyle w:val="Normal"/>
        <w:jc w:val="both"/>
        <w:rPr/>
      </w:pPr>
      <w:r>
        <w:rPr/>
        <w:tab/>
        <w:t xml:space="preserve">Consideră că pârâta a refuzat să verifice realitatea afirmaţiilor preşedintelui, în condiţiile în care avea obligaţia să facă verificări, reclamantele susţinând că sunt notorii relaţiile de prietenie ale acestuia cu primarul municipiului şi prefectul judeţului, iar prezenţa acestora la cabinetul său a fost remarcată de mai mulţi judecători. </w:t>
      </w:r>
    </w:p>
    <w:p>
      <w:pPr>
        <w:pStyle w:val="Normal"/>
        <w:jc w:val="both"/>
        <w:rPr/>
      </w:pPr>
      <w:r>
        <w:rPr/>
        <w:tab/>
      </w:r>
      <w:r>
        <w:rPr>
          <w:b/>
        </w:rPr>
        <w:t>11. Referitor la obligaţia de abţinere</w:t>
      </w:r>
      <w:r>
        <w:rPr/>
        <w:t xml:space="preserve"> a preşedintelui tribunalului în dosarele în care una din părţi este asistată/reprezentată de avocatul P, pârâta reţine că nu se confirmă aspectele sesizate, întrucât acesta a recunoscut că se cunoaşte de mult timp cu acest avocat, însă relaţia pe care o au nu este de natură să-i afecteze activitatea profesională.</w:t>
      </w:r>
    </w:p>
    <w:p>
      <w:pPr>
        <w:pStyle w:val="Normal"/>
        <w:jc w:val="both"/>
        <w:rPr/>
      </w:pPr>
      <w:r>
        <w:rPr/>
        <w:tab/>
        <w:t>Considerăm că pârâta a refuzat să verifice notorietatea relaţiei de prietenie a preşedintelui cu acest avocat, în condiţiile în care aceştia au copilărit împreună şi au fost vecini până la momentul schimbării domiciliilor.</w:t>
      </w:r>
    </w:p>
    <w:p>
      <w:pPr>
        <w:pStyle w:val="Normal"/>
        <w:jc w:val="both"/>
        <w:rPr/>
      </w:pPr>
      <w:r>
        <w:rPr/>
        <w:tab/>
      </w:r>
    </w:p>
    <w:p>
      <w:pPr>
        <w:pStyle w:val="Normal"/>
        <w:ind w:firstLine="720"/>
        <w:jc w:val="both"/>
        <w:rPr/>
      </w:pPr>
      <w:r>
        <w:rPr>
          <w:b/>
        </w:rPr>
        <w:t>12. Referitor la nerespectarea incompatibilităţii</w:t>
      </w:r>
      <w:r>
        <w:rPr/>
        <w:t xml:space="preserve"> de către domnul judecător H care a participat la şedinţa de judecată din …..10.2015, dosar nr. 8, deşi cunoştea că declaraţia de abţinere formulată în acest dosar i-a fost admisă, pârâta nu a fost în măsură să prezinte nişte concluzii clare şi legale cu privire la acest aspect.</w:t>
      </w:r>
    </w:p>
    <w:p>
      <w:pPr>
        <w:pStyle w:val="Normal"/>
        <w:jc w:val="both"/>
        <w:rPr/>
      </w:pPr>
      <w:r>
        <w:rPr/>
        <w:tab/>
        <w:t>Aceasta avea obligaţia să verifice dosarul, dar şi înregistrarea şedinţei de judecată, ocazie cu care ar fi constatat că consemnările din încheierea de şedinţă din ….10.2015 nu corespund înregistrării şedinţei de judecată, din care rezultă că iniţiativa abţinerii nu a aparţinut judecătorului, ci a fost determinat să formuleze declaraţia de avocatul care a răspuns în acest dosar.</w:t>
      </w:r>
    </w:p>
    <w:p>
      <w:pPr>
        <w:pStyle w:val="Normal"/>
        <w:jc w:val="both"/>
        <w:rPr/>
      </w:pPr>
      <w:r>
        <w:rPr/>
        <w:tab/>
      </w:r>
      <w:r>
        <w:rPr>
          <w:b/>
        </w:rPr>
        <w:t>13. Referitor la compatibilitatea funcţiei de judecător</w:t>
      </w:r>
      <w:r>
        <w:rPr/>
        <w:t xml:space="preserve"> deţinută de domnul judecător H cu cea de preşedinte al unei comisii de negociere privind derularea unor relaţii contractuale între tribunal şi constructorul SC R SA, pârâta nu prezintă nicio concluzie proprie în acest sens.</w:t>
      </w:r>
    </w:p>
    <w:p>
      <w:pPr>
        <w:pStyle w:val="Normal"/>
        <w:jc w:val="both"/>
        <w:rPr/>
      </w:pPr>
      <w:r>
        <w:rPr/>
        <w:tab/>
        <w:t>Deşi cunoaşte că incompatibilităţile şi interdicţiile sunt prevăzute în mod expres în Legea nr. 303/2004, în mod nelegal face trimitere la un punct de vedere emis la data de …..12.2015 de Comisia nr.l din cadrul CSM, care a opinat că nu există incompatibilitate între cele două funcţii.</w:t>
      </w:r>
    </w:p>
    <w:p>
      <w:pPr>
        <w:pStyle w:val="Normal"/>
        <w:jc w:val="both"/>
        <w:rPr/>
      </w:pPr>
      <w:r>
        <w:rPr/>
        <w:tab/>
      </w:r>
      <w:r>
        <w:rPr>
          <w:b/>
        </w:rPr>
        <w:t>14. Referitor la conduita judecătorului I</w:t>
      </w:r>
      <w:r>
        <w:rPr/>
        <w:t xml:space="preserve"> analizată de pârâtă în contextul mai multor aspecte invocate în sesizare, aceasta a refuzat să le analizeze cu motivarea că au mai fost invocate şi în lucrarea nr.3.</w:t>
      </w:r>
    </w:p>
    <w:p>
      <w:pPr>
        <w:pStyle w:val="Normal"/>
        <w:jc w:val="both"/>
        <w:rPr/>
      </w:pPr>
      <w:r>
        <w:rPr/>
        <w:tab/>
        <w:t>Considerăm nelegal refuzul pârâtei de a verifica conduita acestui judecător, deoarece în sesizare reclamantele au invocat aspecte noi care nu au fost analizate în lucrarea mai sus indicată, ci se referă la fapte săvârşite la data de …..03.2015, când acesta a făcut aprecieri în adunarea generală a judecătorilor cu privire la legalitatea soluţiei de recuzare formulată de reclamantul S, inducând colegilor judecători ideea că vicepreşedintele tribunalului, A ar fi intervenit la judecător pentru a obţine o soluţie favorabilă în soluţionarea cererii de recuzare care îl viza pe judecătorul I.</w:t>
      </w:r>
    </w:p>
    <w:p>
      <w:pPr>
        <w:pStyle w:val="Normal"/>
        <w:jc w:val="both"/>
        <w:rPr/>
      </w:pPr>
      <w:r>
        <w:rPr/>
        <w:tab/>
        <w:t>De asemenea, au arătat că nu au fost singurele acuzaţii pe care acest judecător le-a adus la adresa altui coleg, nemulţumit de faptul că a fost vizat de acuzaţiile aduse în lucrarea mai sus indicată, fapt ce l-a nemulţumit profund participând activ la mustrarea publică a judecătorului B.</w:t>
      </w:r>
    </w:p>
    <w:p>
      <w:pPr>
        <w:pStyle w:val="Normal"/>
        <w:jc w:val="both"/>
        <w:rPr/>
      </w:pPr>
      <w:r>
        <w:rPr/>
        <w:tab/>
      </w:r>
      <w:r>
        <w:rPr>
          <w:b/>
        </w:rPr>
        <w:t>Referitor la nepublicarea de către</w:t>
      </w:r>
      <w:r>
        <w:rPr/>
        <w:t xml:space="preserve"> preşedintele tribunalului a proiectului său managerial, pârâta reţine în rezoluţia contestată că nu există dispoziţii legale care să prevadă această obligaţie.</w:t>
      </w:r>
    </w:p>
    <w:p>
      <w:pPr>
        <w:pStyle w:val="Normal"/>
        <w:jc w:val="both"/>
        <w:rPr/>
      </w:pPr>
      <w:r>
        <w:rPr/>
        <w:tab/>
        <w:t>Ceea ce nu a avut în vedere pârâta este faptul că o cerere în acest sens a fost înregistrată la cabinetul preşedintelui, care nu a primit o soluţionare până în prezent, chiar şi cu un răspuns identic celui prezentat de pârâtă în rezoluţie.</w:t>
      </w:r>
    </w:p>
    <w:p>
      <w:pPr>
        <w:pStyle w:val="Normal"/>
        <w:jc w:val="both"/>
        <w:rPr/>
      </w:pPr>
      <w:r>
        <w:rPr/>
        <w:tab/>
      </w:r>
      <w:r>
        <w:rPr>
          <w:b/>
        </w:rPr>
        <w:t>15. În ceea ce priveşte concluziile finale</w:t>
      </w:r>
      <w:r>
        <w:rPr/>
        <w:t xml:space="preserve"> prezentate de pârâtă în rezoluţia contestată, sunt eronate susţinerile referitoare la faptul că sesizarea a reprezentat o reacţie la o sesizare anterioară sau la sesizări aflate în curs de verificare.</w:t>
      </w:r>
    </w:p>
    <w:p>
      <w:pPr>
        <w:pStyle w:val="Normal"/>
        <w:jc w:val="both"/>
        <w:rPr/>
      </w:pPr>
      <w:r>
        <w:rPr/>
        <w:tab/>
        <w:t>Contrar opiniei pârâtei, investirea acesteia privind efectuarea unor verificări referitoare la aspecte care nu au făcut obiectul altor lucrări, reprezintă o obligaţie a judecătorului care constată anumite derapaje în activitatea instanţei în ansamblul său, dar şi în activitatea unor colegi, fără ca sesizarea să fie interpretată ca având un alt scop decât cel legal, aşa cum încearcă pârâta să evidenţieze în concluziile sale finale.</w:t>
      </w:r>
    </w:p>
    <w:p>
      <w:pPr>
        <w:pStyle w:val="Normal"/>
        <w:jc w:val="both"/>
        <w:rPr/>
      </w:pPr>
      <w:r>
        <w:rPr/>
        <w:tab/>
        <w:t>De asemenea, toate aspectele semnalate în sesizarea soluţionată prin rezoluţia contestată sunt constatate în îndeplinirea atribuţiilor administrativ managerială ce revin vicepreşedintelui instanţei.</w:t>
      </w:r>
    </w:p>
    <w:p>
      <w:pPr>
        <w:pStyle w:val="Normal"/>
        <w:jc w:val="both"/>
        <w:rPr/>
      </w:pPr>
      <w:r>
        <w:rPr/>
        <w:tab/>
        <w:t>În drept au fost invocate dispoziţiile: Legii nr. 554/2004, Legii nr. 317/2004, HCSM nr. 1027/2012, Constituţia României.</w:t>
      </w:r>
    </w:p>
    <w:p>
      <w:pPr>
        <w:pStyle w:val="Normal"/>
        <w:jc w:val="both"/>
        <w:rPr/>
      </w:pPr>
      <w:r>
        <w:rPr/>
        <w:tab/>
        <w:t xml:space="preserve"> </w:t>
      </w:r>
      <w:r>
        <w:rPr>
          <w:b/>
        </w:rPr>
        <w:t>La data de 02.09.2016, pârâta Inspecţia Judiciară a depus întâmpinare</w:t>
      </w:r>
      <w:r>
        <w:rPr/>
        <w:t>, faţă de contestaţia introdusă de reclamante împotriva rezoluţiei din data de …. iunie 2016 emisă în dosarul nr. 1 al Inspecţiei Judiciare - Direcţia de inspecţie judiciară pentru judecători, prin care solicită respingerea cererii pentru următoarele considerente:</w:t>
      </w:r>
    </w:p>
    <w:p>
      <w:pPr>
        <w:pStyle w:val="Normal"/>
        <w:jc w:val="both"/>
        <w:rPr/>
      </w:pPr>
      <w:r>
        <w:rPr/>
        <w:tab/>
      </w:r>
      <w:r>
        <w:rPr>
          <w:i/>
        </w:rPr>
        <w:t>I. Excepţia lipsei procedurii prealabile</w:t>
      </w:r>
    </w:p>
    <w:p>
      <w:pPr>
        <w:pStyle w:val="Normal"/>
        <w:jc w:val="both"/>
        <w:rPr/>
      </w:pPr>
      <w:r>
        <w:rPr/>
        <w:tab/>
        <w:t>Se menţionează faptul că reclamantele A şi B au înregistrat acţiunea la registratura Curţii de Apel Y , fără a parcurge procedura administrativă prealabilă prevăzută de lege.</w:t>
      </w:r>
    </w:p>
    <w:p>
      <w:pPr>
        <w:pStyle w:val="Normal"/>
        <w:jc w:val="both"/>
        <w:rPr/>
      </w:pPr>
      <w:r>
        <w:rPr/>
        <w:tab/>
        <w:t>Astfel, în cazul rezoluţiilor de clasare a sesizării emise în temeiul dispoziţiilor art. 45 alin. (4) lit. b) din Legea nr. 317/2004, republicată norma specială nu stabileşte nicio condiţie derogatorie de la dreptul comun, situaţie faţă de care, se impune concluzia caracterului obligatoriu al procedurii administrative prealabile, procedură care în cauza de faţă nu a fost parcursă.</w:t>
      </w:r>
    </w:p>
    <w:p>
      <w:pPr>
        <w:pStyle w:val="Normal"/>
        <w:jc w:val="both"/>
        <w:rPr/>
      </w:pPr>
      <w:r>
        <w:rPr/>
        <w:tab/>
        <w:t>Astfel, faţă de lipsa procedurii administrative prealabile, solicită respingerea cererea formulată de reclamantele A şi B, ca inadmisibilă.</w:t>
      </w:r>
    </w:p>
    <w:p>
      <w:pPr>
        <w:pStyle w:val="Normal"/>
        <w:jc w:val="both"/>
        <w:rPr/>
      </w:pPr>
      <w:r>
        <w:rPr/>
        <w:tab/>
        <w:t>II</w:t>
      </w:r>
      <w:r>
        <w:rPr>
          <w:i/>
        </w:rPr>
        <w:t>. Pe fondul cauzei, solicită respingerea acţiunii  formulate de contestatoare, ca neîntemeiată, pentru următoarele motive:</w:t>
      </w:r>
    </w:p>
    <w:p>
      <w:pPr>
        <w:pStyle w:val="Normal"/>
        <w:ind w:firstLine="720"/>
        <w:jc w:val="both"/>
        <w:rPr/>
      </w:pPr>
      <w:r>
        <w:rPr>
          <w:b/>
        </w:rPr>
        <w:t>A. Referitor la faptul că rezoluţia de clasare, emisă în dosarul nr. 1, nu ar fi fost confirmată de inspectorul-şef al Inspecţiei Judiciare se menţionează următoarele:</w:t>
      </w:r>
    </w:p>
    <w:p>
      <w:pPr>
        <w:pStyle w:val="Normal"/>
        <w:jc w:val="both"/>
        <w:rPr/>
      </w:pPr>
      <w:r>
        <w:rPr/>
        <w:tab/>
        <w:t>În cazul de faţă, tocmai pentru a înlăturarea oricărei suspiciuni cu privire la o posibilă imparţialitate a inspectorului-şef al Inspecţiei Judiciare, rezoluţia de clasare emisă în dosarul nr. 1 a fost avizată de către directorul direcţiei de inspecţie judiciară pentru judecători şi de către inspectorul-şef adjunct, înlocuitorul de drept al inspectorului-şef, conform dispoziţiilor legale speciale în materie.</w:t>
      </w:r>
    </w:p>
    <w:p>
      <w:pPr>
        <w:pStyle w:val="Normal"/>
        <w:jc w:val="both"/>
        <w:rPr/>
      </w:pPr>
      <w:r>
        <w:rPr/>
        <w:tab/>
        <w:t>Se apreciază că reclamantele fac o confuzie între rezoluţia de clasare a sesizării care este supusă avizării inspectorului-şef conform dispoziţiilor legale anterior indicate şi rezoluţia de respingere a sesizării care trebuie confirmată de către inspectorul-şef conform dispoziţiilor art. 47 alin. 3 din Legea nr. 317/2004 privind Consiliul Superior al Magistraturii, republicată.</w:t>
      </w:r>
    </w:p>
    <w:p>
      <w:pPr>
        <w:pStyle w:val="Normal"/>
        <w:ind w:firstLine="720"/>
        <w:jc w:val="both"/>
        <w:rPr/>
      </w:pPr>
      <w:r>
        <w:rPr/>
        <w:t>Faptul că prevederile art. 47 alin. 3 din Legea nr. 317/2004, republicată, fac referire la rezoluţia de respingere a sesizării, iar nu la cea de clasare a sesizării rezultă din textul potrivit căruia: “Inspectorul-şef poate dispune completarea cercetării disciplinare de către inspectorul judiciar.“ Or, în cazul rezoluţiei de clasare cercetarea disciplinară nu a fost începută, în această etapă fiind efectuate doar verificări administrative prealabile, acte prealabile începerii cercetării disciplinare necesare pentru constatarea existenţei sau inexistenţei indiciilor săvârşirii unor abateri disciplinare.</w:t>
      </w:r>
    </w:p>
    <w:p>
      <w:pPr>
        <w:pStyle w:val="Normal"/>
        <w:jc w:val="both"/>
        <w:rPr/>
      </w:pPr>
      <w:r>
        <w:rPr/>
        <w:tab/>
        <w:t>Cum în dosarul nr. 1 inspectorii judiciari, în urma verificărilor efectuate au constatat că, nu au fost relevate indicii privind săvârşirea unor fapte de natură disciplinară de către judecătorii indicaţi în sesizare, au dispus în temeiul dispoziţiilor art. 45 alin. 4 lit. b) din Legea nr. 317/2004, republicată, clasarea sesizării.</w:t>
      </w:r>
    </w:p>
    <w:p>
      <w:pPr>
        <w:pStyle w:val="Normal"/>
        <w:jc w:val="both"/>
        <w:rPr/>
      </w:pPr>
      <w:r>
        <w:rPr/>
        <w:tab/>
        <w:t>In aceste condiţii,  susţinerile reclamantelor potrivit cărora rezoluţia de clasare emisă la data de …...06.2016 ar fi trebuit fi supusă confirmării inspectorului-sef, nu-şi găsesc aplicabilitatea, întrucât prevederile art. 47 alin. 3 din Legea nr. 317/2004. republicată nu sunt incidente în cauză.</w:t>
      </w:r>
    </w:p>
    <w:p>
      <w:pPr>
        <w:pStyle w:val="Normal"/>
        <w:jc w:val="both"/>
        <w:rPr/>
      </w:pPr>
      <w:r>
        <w:rPr/>
        <w:tab/>
        <w:t>Astfel, rezoluţia de clasare a fost avizată conform dispoziţiilor art. 18 alin. (3) şi alin. (4) din Hotărârea nr. 1027/2012 a Consiliului Superior al Magistraturii de aprobare a Regulamentului privind normele pentru efectuarea lucrărilor de inspecţie judiciară, de către inspectorul-şef adjunct, care este înlocuitorul de drept al inspectorului-şef potrivit dispoziţiilor legale speciale în materie, art. 69 alin. 4 lit. e) din Legea nr. 317/2004, republicată.</w:t>
      </w:r>
    </w:p>
    <w:p>
      <w:pPr>
        <w:pStyle w:val="Normal"/>
        <w:jc w:val="both"/>
        <w:rPr/>
      </w:pPr>
      <w:r>
        <w:rPr/>
        <w:tab/>
        <w:t>Faţă de dispoziţiile legale anterior indicate apreciază că afirmaţiile reclamantelor, potrivit cărora inspectorul-şef adjunct, care este magistrat - procuror, nu ar putea aviza o rezoluţie de clasare întocmită de un inspector judiciar - judecător, apar ca fiind eronate, în condiţiile în care legiuitorul a prevăzut în mod expres că inspectorul-şef adjunct este cel care-1 înlocuieşte pe inspectorul-şef, atunci când acesta se află în imposibilitatea de a îndeplini atribuţiile legale prevăzute de lege.</w:t>
      </w:r>
    </w:p>
    <w:p>
      <w:pPr>
        <w:pStyle w:val="Normal"/>
        <w:jc w:val="both"/>
        <w:rPr/>
      </w:pPr>
      <w:r>
        <w:rPr/>
        <w:tab/>
        <w:t>Având în vedere aspectele prezentate solicită a se constata că rezoluţia de clasare din data de …..06.2016 emisă în dosarul nr. 1 al Inspecţiei Judiciare a fost emisă şi comunicată cu respectarea tuturor dispoziţiilor legale speciale în materie.</w:t>
      </w:r>
    </w:p>
    <w:p>
      <w:pPr>
        <w:pStyle w:val="Normal"/>
        <w:jc w:val="both"/>
        <w:rPr/>
      </w:pPr>
      <w:r>
        <w:rPr/>
      </w:r>
    </w:p>
    <w:p>
      <w:pPr>
        <w:pStyle w:val="Normal"/>
        <w:jc w:val="both"/>
        <w:rPr/>
      </w:pPr>
      <w:r>
        <w:rPr/>
        <w:tab/>
      </w:r>
      <w:r>
        <w:rPr>
          <w:b/>
        </w:rPr>
        <w:t>B. Referitor la aspectele care vizează netemeinicia rezoluţiei invocate de reclamante:</w:t>
      </w:r>
    </w:p>
    <w:p>
      <w:pPr>
        <w:pStyle w:val="Normal"/>
        <w:jc w:val="both"/>
        <w:rPr/>
      </w:pPr>
      <w:r>
        <w:rPr/>
        <w:tab/>
        <w:t>Potrivit art. 74 alin. 1 lit. e) din Legea nr. 317/2004 privind Consiliul Superior al Magistraturii, republicată, inspectorii judiciari au ca atribuţie efectuarea de verificări ale sesizărilor adresate Inspecţiei Judiciare în legătură cu activitatea sau conduita necorespunzătoare a magistraţilor ori în legătură cu încălcarea obligaţiilor profesionale ale acestora, iar conform art. 72 alin. 1 din acelaşi act normativ, inspectorii judiciari îşi desfăşoară activitatea în mod independent şi imparţial.</w:t>
      </w:r>
    </w:p>
    <w:p>
      <w:pPr>
        <w:pStyle w:val="Normal"/>
        <w:jc w:val="both"/>
        <w:rPr/>
      </w:pPr>
      <w:r>
        <w:rPr/>
        <w:tab/>
        <w:t>În cursul efectuării verificărilor prealabile, inspectorii judiciari analizează aspectele semnalate prin sesizările adresate Inspecţiei Judiciare pentru a stabili cu privire la existenţa unor indicii de săvârşire a unei abateri disciplinare.</w:t>
      </w:r>
    </w:p>
    <w:p>
      <w:pPr>
        <w:pStyle w:val="Normal"/>
        <w:jc w:val="both"/>
        <w:rPr/>
      </w:pPr>
      <w:r>
        <w:rPr/>
        <w:tab/>
        <w:t>Inspectorii judiciari desemnaţi cu soluţionarea dosarului nr. 1 au efectuat verificări directe la sediul Tribunalului X în datele de 14 şi 15 iunie 2016. verificările din etapa prealabilă fiind finalizate la data de 17.06.2016.</w:t>
      </w:r>
    </w:p>
    <w:p>
      <w:pPr>
        <w:pStyle w:val="Normal"/>
        <w:jc w:val="both"/>
        <w:rPr/>
      </w:pPr>
      <w:r>
        <w:rPr/>
        <w:tab/>
        <w:t>Verificările efectuate de inspectorii judiciari conform dispoziţiilor legale speciale în materie nu au relevat indicii privind săvârşirea unor fapte de natură disciplinară de către judecătorii indicaţi în sesizare şi nu au impus adoptarea unor măsuri de competenţa Inspecţiei Judiciare.</w:t>
      </w:r>
    </w:p>
    <w:p>
      <w:pPr>
        <w:pStyle w:val="Normal"/>
        <w:ind w:firstLine="720"/>
        <w:jc w:val="both"/>
        <w:rPr/>
      </w:pPr>
      <w:r>
        <w:rPr/>
        <w:t>Ţinând cont de faptul că Inspecţia Judiciară a analizat şi verificat sesizarea în termenele şi limitele impuse de lege, aceasta a  solicitat respingerea ca neîntemeiată a contestaţiei formulate de reclamantele A şi B.</w:t>
      </w:r>
    </w:p>
    <w:p>
      <w:pPr>
        <w:pStyle w:val="Normal"/>
        <w:ind w:firstLine="720"/>
        <w:jc w:val="both"/>
        <w:rPr/>
      </w:pPr>
      <w:r>
        <w:rPr/>
        <w:t>De asemenea, Inspecţia Judiciară a depus documentaţia care a stat la baza adoptării rezoluţiei contestate.</w:t>
      </w:r>
    </w:p>
    <w:p>
      <w:pPr>
        <w:pStyle w:val="Normal"/>
        <w:jc w:val="both"/>
        <w:rPr/>
      </w:pPr>
      <w:r>
        <w:rPr/>
        <w:t xml:space="preserve"> </w:t>
      </w:r>
      <w:r>
        <w:rPr>
          <w:b/>
        </w:rPr>
        <w:tab/>
        <w:t>Prin răspunsul la întâmpinare din data de …...09.2016, reclamantele au făcut referiri atât la excepţia lipsei procedurii prealabile dar şi la fondul cauzei.</w:t>
      </w:r>
    </w:p>
    <w:p>
      <w:pPr>
        <w:pStyle w:val="Normal"/>
        <w:ind w:firstLine="720"/>
        <w:jc w:val="both"/>
        <w:rPr/>
      </w:pPr>
      <w:r>
        <w:rPr/>
        <w:t>Astfel, referitor la excepţia lipsei procedurii prealabile invocată de pârâtă, au solicitat respingerea acesteia, în raport de dispoziţiile art. 47 alin. 5 din Legea nr. 317/2004, având în vedere că voinţa legiuitorului prin declararea ca neconstituţională a dispoziţiilor art. 45 alin. 4 lit.b din aceeaşi lege, prin Decizia nr. 397/2014 a CCR, s-a urmărit să fie supusă controlului judecătoresc şi rezoluţia de clasare în aceleaşi condiţii ca şi rezoluţia de respingere a sesizării conform art.47 alin.5 din lege potrivit căruia rezoluţia poate fi contestată la CAB fără îndeplinirea unei proceduri prealabile.</w:t>
      </w:r>
    </w:p>
    <w:p>
      <w:pPr>
        <w:pStyle w:val="Normal"/>
        <w:jc w:val="both"/>
        <w:rPr/>
      </w:pPr>
      <w:r>
        <w:rPr/>
        <w:tab/>
        <w:t>Se consideră că nu exista obligaţia parcurgerii procedurii prevăzute de art. 7 alin. 1 din Legea nr. 554/2004 şi nu aveau obligaţia să solicite autorităţii publice emitente revocarea în tot sau în parte a rezoluţiei întrucât este evident că în prezenţa unei proceduri de avizare a acesteia de către inspectorul şef al Inspecţiei Judiciare, girul de legalitate al soluţiei propuse a fost dat de autoritatea ierarhic superioară la care se referă pârâta în apărările sale.</w:t>
      </w:r>
    </w:p>
    <w:p>
      <w:pPr>
        <w:pStyle w:val="Normal"/>
        <w:jc w:val="both"/>
        <w:rPr/>
      </w:pPr>
      <w:r>
        <w:rPr/>
        <w:tab/>
        <w:t>Pe fondul cauzei, reclamantele au solicitat respingerea contestaţiei  întrucât apărările  referitoare la avizarea rezoluţiei de către o altă persoană decât inspectorul şef sunt dovedite, iar pârâta nu arată motivul pentru care soluţia propusă de inspectorii judiciari nu a fost supusă verificării şi avizării inspectorului şef, în condiţiile în care nu este identificat în întâmpinarea formulată motivul pentru care judecătorul T nu şi-a îndeplinit atribuţiile prevăzute de art. 47 alin. 3 din Legea nr. 317/2004.</w:t>
      </w:r>
    </w:p>
    <w:p>
      <w:pPr>
        <w:pStyle w:val="Normal"/>
        <w:jc w:val="both"/>
        <w:rPr/>
      </w:pPr>
      <w:r>
        <w:rPr/>
        <w:tab/>
        <w:t>Solicită a fi înlăturate, ca nelegale, susţinerile pârâtei în sensul că dispoziţiile art. 47 alin. 3 din Legea nr. 317/2004 nu sunt incidente situaţiei de fapt, în condiţiile în care la alin.l legiuitorul a prevăzut în mod explicit măsurile pe care inspectorul judiciar le poate dispune,  lit.b se referă la clasarea sesizării, iar la alin.3 se prevede că rezoluţia inspectorului judiciar, respectiv cea prin care se dispune admiterea sesizării (lit.a), clasarea sesizării ( lit.b), respingerea sesizării (lit.c), este supusă confirmării inspectorului şef.</w:t>
      </w:r>
    </w:p>
    <w:p>
      <w:pPr>
        <w:pStyle w:val="Normal"/>
        <w:ind w:firstLine="720"/>
        <w:jc w:val="both"/>
        <w:rPr/>
      </w:pPr>
      <w:r>
        <w:rPr/>
        <w:t>În mod nelegal pârâta susţine că incidenţa dispoziţiilor art.47 alin.3 din Legea nr.317/2004 este înlăturată de dispoziţiile art.18 alin. 3 din HCSM nr. 1027/2012, în condiţiile în care printr-o astfel de hotărâre nu se poate aduce modificarea sau completarea unei legi organice, cum este Legea nr. 317/2004.</w:t>
      </w:r>
    </w:p>
    <w:p>
      <w:pPr>
        <w:pStyle w:val="Normal"/>
        <w:jc w:val="both"/>
        <w:rPr/>
      </w:pPr>
      <w:r>
        <w:rPr/>
        <w:tab/>
        <w:t>Referitor la apărările privind lipsa indiciilor privind săvârşirea unor fapte de natură disciplinară, au solicitat înlăturarea lor pentru că pârâta nu a venit cu niciun fel de argumente în combaterea criticilor pe care le-au formulat, ci dimpotrivă şi-a menţinut punctele de vedere exprimate în rezoluţia de clasare, fără să combată criticile prezentate  în susţinerea contestaţiei.</w:t>
      </w:r>
    </w:p>
    <w:p>
      <w:pPr>
        <w:pStyle w:val="Normal"/>
        <w:ind w:firstLine="720"/>
        <w:jc w:val="both"/>
        <w:rPr/>
      </w:pPr>
      <w:r>
        <w:rPr/>
        <w:t xml:space="preserve">La data de …..10.2016, vol 2 filele 32 şi urm., C, D, E, F, G,  I şi H </w:t>
      </w:r>
      <w:r>
        <w:rPr>
          <w:b/>
        </w:rPr>
        <w:t>au formulat cerere de intervenţie accesorie în interesul pârâtei Inspecţia Judiciară</w:t>
      </w:r>
      <w:r>
        <w:rPr/>
        <w:t xml:space="preserve">. </w:t>
      </w:r>
    </w:p>
    <w:p>
      <w:pPr>
        <w:pStyle w:val="Normal"/>
        <w:ind w:firstLine="720"/>
        <w:jc w:val="both"/>
        <w:rPr/>
      </w:pPr>
      <w:r>
        <w:rPr/>
        <w:t>Prin cerere s-a invocat excepţia inadmisibilităţii cererii pentru neîndeplinirea procedurii prealabile prevăzută de art. 7 din Legea nr.554/2004.</w:t>
      </w:r>
    </w:p>
    <w:p>
      <w:pPr>
        <w:pStyle w:val="Normal"/>
        <w:jc w:val="both"/>
        <w:rPr/>
      </w:pPr>
      <w:r>
        <w:rPr/>
        <w:tab/>
        <w:t>Pe fondul cererii s-a solicitat respingerea acţiunii formulate de reclamante şi menţinerea ca legală şi temeinică a rezoluţiei de clasare. De asemenea, intervenienţii au răspuns punctual fiecărei critici aduse de reclamante, considerându-le ca nefondate.</w:t>
      </w:r>
    </w:p>
    <w:p>
      <w:pPr>
        <w:pStyle w:val="Normal"/>
        <w:jc w:val="both"/>
        <w:rPr/>
      </w:pPr>
      <w:r>
        <w:rPr/>
        <w:tab/>
        <w:t>La …..11.2016, filele 215 şi urm., reclamantele au formulat întâmpinare la cererea de intervenţie accesorie în interesul pârâtei, prin care au solicitat respingerea acesteia.</w:t>
      </w:r>
    </w:p>
    <w:p>
      <w:pPr>
        <w:pStyle w:val="Normal"/>
        <w:ind w:firstLine="720"/>
        <w:jc w:val="both"/>
        <w:rPr/>
      </w:pPr>
      <w:r>
        <w:rPr/>
        <w:t>C, D, E, F, G,  I şi H au formulat răspuns la această întâmpinare, susţinând că cererea acestora de intervenţie îndeplineşte cerinţele legale pentru a fi admisă.</w:t>
      </w:r>
    </w:p>
    <w:p>
      <w:pPr>
        <w:pStyle w:val="Normal"/>
        <w:ind w:firstLine="720"/>
        <w:jc w:val="both"/>
        <w:rPr/>
      </w:pPr>
      <w:r>
        <w:rPr>
          <w:b/>
        </w:rPr>
        <w:t>Asociaţia Magistraţilor din România şi Uniunea Naţională a Judecătorilor din România</w:t>
      </w:r>
      <w:r>
        <w:rPr>
          <w:b/>
          <w:lang w:val="pt-BR"/>
        </w:rPr>
        <w:t xml:space="preserve"> </w:t>
      </w:r>
      <w:r>
        <w:rPr>
          <w:b/>
        </w:rPr>
        <w:t>au formulat cerere de intervenţie accesorie în interesul reclamantelor</w:t>
      </w:r>
      <w:r>
        <w:rPr/>
        <w:t>, fila 228 şi urm., prin care au solicitat admiterea acţiunii reclamantelor şi constatarea nulităţii absolute a rezoluţiei de clasare motivat de confirmarea acesteia de inspectorul şef adjunct care nu are calitatea de judecător.</w:t>
      </w:r>
    </w:p>
    <w:p>
      <w:pPr>
        <w:pStyle w:val="Normal"/>
        <w:ind w:firstLine="720"/>
        <w:jc w:val="both"/>
        <w:rPr/>
      </w:pPr>
      <w:r>
        <w:rPr/>
        <w:t xml:space="preserve">Prin </w:t>
      </w:r>
      <w:r>
        <w:rPr>
          <w:b/>
        </w:rPr>
        <w:t>Încheierea din …..01.2017</w:t>
      </w:r>
      <w:r>
        <w:rPr/>
        <w:t xml:space="preserve"> Curtea a reţinut că sunt admisibile toate cererii de intervenţie formulate în cauză, cu excepţia celei formulate de I, care a fost anulată ca netimbrată. Prin urmare, a admis, în principiu, cererile de intervenţie,  atât cea formulată în favoarea pârâtei cât şi cea în favoarea reclamantelor  şi implicit, a respins excepţiile ce vizează admisibilitatea în principiu.</w:t>
      </w:r>
    </w:p>
    <w:p>
      <w:pPr>
        <w:pStyle w:val="Normal"/>
        <w:ind w:firstLine="720"/>
        <w:jc w:val="both"/>
        <w:rPr/>
      </w:pPr>
      <w:r>
        <w:rPr/>
        <w:t xml:space="preserve">Curtea reţine că pârâta Inspecţia Judiciară, prin întâmpinare, a invocat </w:t>
      </w:r>
      <w:r>
        <w:rPr>
          <w:b/>
        </w:rPr>
        <w:t>excepţia lipsei procedurii prealabile</w:t>
      </w:r>
      <w:r>
        <w:rPr/>
        <w:t xml:space="preserve">, întrucât reclamantele A şi B au înregistrat acţiunea la registratura Curţii de Apel Y, fără a parcurge procedura administrativă prealabilă prevăzută de lege. </w:t>
      </w:r>
    </w:p>
    <w:p>
      <w:pPr>
        <w:pStyle w:val="Normal"/>
        <w:ind w:firstLine="720"/>
        <w:jc w:val="both"/>
        <w:rPr/>
      </w:pPr>
      <w:r>
        <w:rPr/>
        <w:t xml:space="preserve">Intervenienţii  în interesul pârâtei Inspecţia Judiciară au invocat </w:t>
      </w:r>
      <w:r>
        <w:rPr>
          <w:b/>
        </w:rPr>
        <w:t xml:space="preserve">excepţia inadmisibilităţii </w:t>
      </w:r>
      <w:r>
        <w:rPr/>
        <w:t>pe aceleaşi considerente ale neîndeplinirii procedurii prealabile de către reclamante.</w:t>
      </w:r>
    </w:p>
    <w:p>
      <w:pPr>
        <w:pStyle w:val="Normal"/>
        <w:ind w:firstLine="720"/>
        <w:jc w:val="both"/>
        <w:rPr/>
      </w:pPr>
      <w:r>
        <w:rPr/>
        <w:t xml:space="preserve">Curtea </w:t>
      </w:r>
      <w:r>
        <w:rPr>
          <w:b/>
        </w:rPr>
        <w:t>va respinge excepţiile  lipsei procedurii prealabile</w:t>
      </w:r>
      <w:r>
        <w:rPr/>
        <w:t xml:space="preserve"> invocată de Inspecţia Judiciară şi a </w:t>
      </w:r>
      <w:r>
        <w:rPr>
          <w:b/>
        </w:rPr>
        <w:t>inadmisibilităţii cererii</w:t>
      </w:r>
      <w:r>
        <w:rPr/>
        <w:t xml:space="preserve"> invocată de intervenienţii  în interesul pârâtei, având în vedere că la dosarul cauzei se află depuse plângerea prealabilă formulată de reclamante, prin care s-a solicitat revocarea rezoluţiei ce formează obiectul prezentei cauze, precum şi dovada de înaintare către pârâtă a acesteia, vol.2 filele 17-30.</w:t>
        <w:tab/>
      </w:r>
    </w:p>
    <w:p>
      <w:pPr>
        <w:pStyle w:val="Normal"/>
        <w:ind w:firstLine="720"/>
        <w:jc w:val="both"/>
        <w:rPr>
          <w:b/>
          <w:b/>
        </w:rPr>
      </w:pPr>
      <w:r>
        <w:rPr>
          <w:b/>
        </w:rPr>
        <w:t>Deliberând asupra cererii de chemare în judecată, prin prisma susţinerilor părţilor, a probelor administrate, precum şi a dispoziţiilor legale aplicabile, Curtea constată că este  neîntemeiată, urmând a fi respinsă pentru următoarele considerente:</w:t>
      </w:r>
    </w:p>
    <w:p>
      <w:pPr>
        <w:pStyle w:val="Normal"/>
        <w:ind w:firstLine="720"/>
        <w:jc w:val="both"/>
        <w:rPr/>
      </w:pPr>
      <w:r>
        <w:rPr/>
        <w:t>Astfel, prin sesizarea formulată şi adresată Inspecţiei Judiciare nr. 1 reclamantele A şi B au prezentat mai multe aspecte susţinând că la Tribunalul X ar exista o serie de deficienţe în activitatea de conducere a instanţei de către domnul judecător C, preşedintele tribunalului.</w:t>
      </w:r>
    </w:p>
    <w:p>
      <w:pPr>
        <w:pStyle w:val="Normal"/>
        <w:ind w:firstLine="720"/>
        <w:jc w:val="both"/>
        <w:rPr/>
      </w:pPr>
      <w:r>
        <w:rPr/>
        <w:t>Prin rezoluţia emisă în data de … iunie 2016, în baza art. 45 alin. 4 lit. b) din Legea nr. 317/2004 privind Consiliul Superior al Magistraturii, republicată, inspectorii judiciari desemnaţi pentru efectuarea verificărilor în dosarul nr. 1. au dispus clasarea sesizării formulate de petiţionare întrucât au constatat că nu există indicii care să releve săvârşirea unor fapte de natură disciplinară de către judecătorii indicaţi în sesizare.</w:t>
      </w:r>
    </w:p>
    <w:p>
      <w:pPr>
        <w:pStyle w:val="Normal"/>
        <w:ind w:firstLine="720"/>
        <w:jc w:val="both"/>
        <w:rPr/>
      </w:pPr>
      <w:r>
        <w:rPr/>
        <w:t xml:space="preserve">Reclamantele </w:t>
      </w:r>
      <w:r>
        <w:rPr>
          <w:b/>
        </w:rPr>
        <w:t>au invocat în primul rând nulitatea absolută a rezoluţiei de clasare</w:t>
      </w:r>
      <w:r>
        <w:rPr/>
        <w:t xml:space="preserve">,  având în vedere că, confirmarea acesteia nu a fost făcută de inspectorul şef al Inspecţiei Judiciare, ci de cel adjunct, procuror K. </w:t>
      </w:r>
    </w:p>
    <w:p>
      <w:pPr>
        <w:pStyle w:val="Normal"/>
        <w:ind w:firstLine="720"/>
        <w:jc w:val="both"/>
        <w:rPr/>
      </w:pPr>
      <w:r>
        <w:rPr/>
      </w:r>
    </w:p>
    <w:p>
      <w:pPr>
        <w:pStyle w:val="Normal"/>
        <w:ind w:firstLine="720"/>
        <w:jc w:val="both"/>
        <w:rPr/>
      </w:pPr>
      <w:r>
        <w:rPr/>
      </w:r>
    </w:p>
    <w:p>
      <w:pPr>
        <w:pStyle w:val="Normal"/>
        <w:ind w:firstLine="720"/>
        <w:jc w:val="both"/>
        <w:rPr/>
      </w:pPr>
      <w:r>
        <w:rPr/>
        <w:t>Au susţinut reclamantele, că potrivit art.47 alin.3 inspectorul şef era singurul competent să confirme rezoluţia din data de …..06.2016 prin care s-a dispus clasarea sesizării, însă rezoluţia nu a fost confirmată de inspectorul şef, ci de inspectorul şef adjunct.</w:t>
      </w:r>
    </w:p>
    <w:p>
      <w:pPr>
        <w:pStyle w:val="Normal"/>
        <w:jc w:val="both"/>
        <w:rPr/>
      </w:pPr>
      <w:r>
        <w:rPr/>
        <w:tab/>
        <w:t>Susţin reclamantele că de la înfiinţarea Inspecţiei Judiciare şi până în prezent, funcţia de inspector şef a fost ocupată şi este ocupată şi în prezent de un judecător, care potrivit atribuţiilor profesionale are abilitarea legală să efectueze controlul de legalitate al actelor supuse judecăţii într-o instanţă judecătorească, iar această atribuţie profesională nu este recunoscută unui procuror.</w:t>
      </w:r>
    </w:p>
    <w:p>
      <w:pPr>
        <w:pStyle w:val="Normal"/>
        <w:ind w:firstLine="720"/>
        <w:jc w:val="both"/>
        <w:rPr/>
      </w:pPr>
      <w:r>
        <w:rPr/>
        <w:t>Faptul că un procuror nu poate confirma sau infirma actele administrative întocmite de inspectorii judiciari rezultă din dispoziţiile mai sus arătate, care trebuie interpretate şi în baza dispoziţiilor Constituţiei României, din care rezultă că statutul judecătorilor şi procurorilor nu este identic, iar procurii nu înfăptuiesc justiţia, ci numai judecătorii.</w:t>
      </w:r>
    </w:p>
    <w:p>
      <w:pPr>
        <w:pStyle w:val="Normal"/>
        <w:ind w:firstLine="720"/>
        <w:jc w:val="both"/>
        <w:rPr/>
      </w:pPr>
      <w:r>
        <w:rPr/>
        <w:t xml:space="preserve">Sub acest aspect, </w:t>
      </w:r>
      <w:r>
        <w:rPr>
          <w:b/>
        </w:rPr>
        <w:t>Curtea prin Încheierea din …...01.2017</w:t>
      </w:r>
      <w:r>
        <w:rPr/>
        <w:t xml:space="preserve"> a sesizat Curtea  Constituţională cu excepţia de neconstituţionalitate a dispoziţiilor art. 47 alin. 3 şi 4 cu art. 69 alin. 4 lit. e) şi f) din Legea nr. 317/2004 privind Consiliul Superior al Magistraturii.</w:t>
      </w:r>
    </w:p>
    <w:p>
      <w:pPr>
        <w:pStyle w:val="Normal"/>
        <w:ind w:firstLine="720"/>
        <w:jc w:val="both"/>
        <w:rPr/>
      </w:pPr>
      <w:r>
        <w:rPr/>
        <w:t>Aceste texte, în opinia reclamantelor şi a intervenientelor în interesul acestora, contravin art. 124 alin. 3 şi 125 alin. 1 din Constituţia României potrivit cărora justiţia este înfăptuită numai de judecători, care sunt independenţi, se supun numai legi şi sunt inamovibili. Au considerat reclamantele neconstituţionale aceste dispoziţii legale în măsura în care funcţia de inspector - sef este ocupată de un inspector judiciar care nu are calitatea de judecător. Orice act de procedură ce poate afecta cariera ori statutul unui judecător nu poate proveni decât de la un egal al lor, adică de la un judecător independent si inamovibil, iar nu de la o persoană care nu se bucură de acest statut, respectiv de un procuror..</w:t>
        <w:tab/>
      </w:r>
    </w:p>
    <w:p>
      <w:pPr>
        <w:pStyle w:val="Normal"/>
        <w:ind w:firstLine="720"/>
        <w:jc w:val="both"/>
        <w:rPr/>
      </w:pPr>
      <w:r>
        <w:rPr/>
        <w:t>Or, Curtea, aşa cum a reţinut şi prin Încheierea din …...01.2017 prin care a sesizat Curtea  Constituţională (cu menţiunea că nu a considerat necesar să dispună suspendării cererii, iar dosarul se află şi în prezent pe rolul Curţii  Constituţionale, în faza depunerii raportului), legislaţia actuală permite avizarea rezoluţiilor de clasare de către inspectorul-şef adjunct, care este înlocuitorul de drept al inspectorului-şef potrivit dispoziţiilor legale speciale în materie, art. 69 alin. 4 lit. e) din Legea nr. 317/2004, republicată, indiferent de calitatea acestuia de procuror.</w:t>
      </w:r>
    </w:p>
    <w:p>
      <w:pPr>
        <w:pStyle w:val="Normal"/>
        <w:ind w:firstLine="720"/>
        <w:jc w:val="both"/>
        <w:rPr/>
      </w:pPr>
      <w:r>
        <w:rPr/>
        <w:t>Mai mult, Curtea va reţine că, aşa cum corect a învederat pârâta prin întâmpinare, reclamantele fac o confuzie între rezoluţia de clasare a sesizării care este supusă avizării inspectorului-şef şi rezoluţia de respingere a sesizării care trebuie confirmată de către inspectorul-şef conform dispoziţiilor art. 47 alin. 3 din Legea nr. 317/2004 privind Consiliul Superior al Magistraturii, republicată</w:t>
      </w:r>
    </w:p>
    <w:p>
      <w:pPr>
        <w:pStyle w:val="Normal"/>
        <w:ind w:firstLine="720"/>
        <w:jc w:val="both"/>
        <w:rPr/>
      </w:pPr>
      <w:r>
        <w:rPr/>
        <w:t>Astfel, rezoluţia de clasare emisă în dosarul nr. 1 al Inspecţiei Judiciare a fost avizată conform dispoziţiilor art. 18 alin. (3) şi alin. (4) din Hotărârea nr. 1027/2012 a Consiliului Superior al Magistraturii de aprobare a Regulamentului privind normele pentru efectuarea lucrărilor de inspecţie judiciară, de către inspectorul-şef adjunct, care este înlocuitorul de drept al inspectorului-şef potrivit dispoziţiilor legale speciale în materie, art. 69 alin. 4 lit. e) din Legea nr. 317/2004, republicată.</w:t>
      </w:r>
    </w:p>
    <w:p>
      <w:pPr>
        <w:pStyle w:val="Normal"/>
        <w:ind w:firstLine="720"/>
        <w:jc w:val="both"/>
        <w:rPr/>
      </w:pPr>
      <w:r>
        <w:rPr/>
        <w:t xml:space="preserve">Prin urmare, faţă de dispoziţiile legale anterior indicate, afirmaţiile reclamantelor, potrivit cărora inspectorul-şef adjunct, care este procuror, nu ar putea aviza o rezoluţie de clasare întocmită de un inspector judiciar - judecător, </w:t>
      </w:r>
      <w:r>
        <w:rPr>
          <w:b/>
        </w:rPr>
        <w:t>apar ca fiind nefondate</w:t>
      </w:r>
      <w:r>
        <w:rPr/>
        <w:t>, în condiţiile în care legiuitorul a prevăzut în mod expres că inspectorul-şef adjunct este cel care-1 înlocuieşte pe inspectorul-şef, atunci când acesta se află în imposibilitatea de a îndeplini atribuţiile legale prevăzute de lege.</w:t>
      </w:r>
    </w:p>
    <w:p>
      <w:pPr>
        <w:pStyle w:val="Normal"/>
        <w:ind w:firstLine="720"/>
        <w:jc w:val="both"/>
        <w:rPr/>
      </w:pPr>
      <w:r>
        <w:rPr>
          <w:b/>
          <w:lang w:val="pt-BR"/>
        </w:rPr>
        <w:t>În ce priveşte criticile reclamantelor privind  nelegalitatea şi netemeinicia rezoluţiei</w:t>
      </w:r>
      <w:r>
        <w:rPr/>
        <w:t xml:space="preserve">, Curtea reţine că, potrivit dispozițiilor art. 74 alin. (1) lit. c) din Legea nr. 317/2004 privind Consiliul Superior al Magistraturi republicată, inspectorii judiciari au ca atribuţie efectuarea de verificări ale sesizărilor adresate Inspecţiei Judiciare în legătură cu activitatea sau conduita necorespunzătoare a magistraţilor ori în legătură cu încălcarea obligaţiilor profesionale ale acestora, iar conform art. 72 alin. (1) din acelaşi act normativ, inspectorii judiciari îşi desfăşoară activitatea în mod independent și imparţial. Totodată, în cursul efectuării verificărilor prealabile, inspectorii judiciari analizează aspectele semnalate prin sesizările adresate Inspecției Judiciare pentru a stabili cu privire la existenţa unor indicii de săvârşire a unei abateri disciplinare. </w:t>
      </w:r>
    </w:p>
    <w:p>
      <w:pPr>
        <w:pStyle w:val="Normal"/>
        <w:ind w:firstLine="720"/>
        <w:jc w:val="both"/>
        <w:rPr/>
      </w:pPr>
      <w:r>
        <w:rPr/>
        <w:t xml:space="preserve">Puterea discreţionară a autorităţii publice Inspecția Judiciară, recunoscută de legiuitor prin posibilitatea reglementată de art. 45 alin. 4 din Legea nr. 317/2004 privind Consiliul Superior al Magistraturii, republicată, de a aprecia cu privire la admiterea sesizării (prin exercitarea acţiunii disciplinare şi sesizarea secţiei corespunzătoare a Consiliului Superior al Magistraturii), clasarea sesizării sau, după caz, respingerea sesizării, nu trebuie confundată cu excesul de putere. </w:t>
      </w:r>
    </w:p>
    <w:p>
      <w:pPr>
        <w:pStyle w:val="Normal"/>
        <w:ind w:firstLine="720"/>
        <w:jc w:val="both"/>
        <w:rPr/>
      </w:pPr>
      <w:r>
        <w:rPr/>
        <w:t>Noţiunea de putere discreţionară desemnează o anumită marjă de libertate în decizie şi acţiune, posibilitatea de a alege între mai multe atitudini posibile. Ceea ce este foarte important, puterea discreţionară comportă o marjă de liberă decizie, dar implică prin ea însăşi o anumită limită, pentru ca exercitarea ei să nu devină abuzivă. În principiu, controlul jurisdicţional nu poate fi exercitat asupra libertăţii de apreciere lăsate de legiuitor la dispoziţia administraţiei, în ceea ce priveşte fondul actului; dimpotrivă, el se poate exercita cu uşurinţă asupra formelor şi procedurilor impuse organului administrativ, obligatoriu de urmat, chiar şi în situaţiile în care legea i-a conferit o largă putere discreţionară asupra fondului.</w:t>
      </w:r>
    </w:p>
    <w:p>
      <w:pPr>
        <w:pStyle w:val="Normal"/>
        <w:ind w:firstLine="720"/>
        <w:jc w:val="both"/>
        <w:rPr/>
      </w:pPr>
      <w:r>
        <w:rPr/>
        <w:t>În ceea ce privește criticile de</w:t>
      </w:r>
      <w:r>
        <w:rPr>
          <w:lang w:val="pt-BR"/>
        </w:rPr>
        <w:t xml:space="preserve"> </w:t>
      </w:r>
      <w:r>
        <w:rPr/>
        <w:t>nelegalitate şi  netemeinicie, instanța subliniază că analiza unei sesizări disciplinare se face strict prin raportare la dispozițiile art. 99 și art. 99 ind.1 din Legea nr. 303/2004 rep., sediul legal al materiei abaterilor disciplinare săvârşite de magistraţi.</w:t>
      </w:r>
    </w:p>
    <w:p>
      <w:pPr>
        <w:pStyle w:val="Normal"/>
        <w:ind w:firstLine="720"/>
        <w:jc w:val="both"/>
        <w:rPr/>
      </w:pPr>
      <w:r>
        <w:rPr/>
        <w:t xml:space="preserve">Dreptul de acces liber la justiţie nu este un drept absolut, ci, aşa cum Curtea Europeană a Drepturilor Omului a statuat în mai multe decizii (de exemplu Golder c. Regatului Unit al Marii Britanii, Ashingdane c. Regatului Unit), dreptul de acces la justiţie poate face obiectul unor limitări. Aceste limitări sunt implicit permise, deoarece dreptul de acces la justiţie necesită, prin însăşi natura sa, o reglementare din partea statelor, care poate să varieze în timp şi spaţiu, în funcţie de nevoile şi resursele de care dispune comunitatea. Gradul de acces permis de legislaţia naţională trebuie să fie însă suficient pentru a asigura accesul individual la instanţă, în lumina principiului supremaţiei dreptului într-o societate democratică. </w:t>
      </w:r>
    </w:p>
    <w:p>
      <w:pPr>
        <w:pStyle w:val="Normal"/>
        <w:ind w:firstLine="720"/>
        <w:jc w:val="both"/>
        <w:rPr/>
      </w:pPr>
      <w:r>
        <w:rPr/>
        <w:t xml:space="preserve">În acelaşi sens a statuat şi Curtea Constituţională a României care a reţinut, de exemplu prin Decizia nr. 894/2006, că „dreptul de acces la justiţie nu este un drept absolut, orice restricţie fiind admisă atât timp cât nu se aduce atingere dreptului de acces la un tribunal în substanţa sa, statul dispunând în acest sens de o marjă de apreciere”. </w:t>
      </w:r>
    </w:p>
    <w:p>
      <w:pPr>
        <w:pStyle w:val="Normal"/>
        <w:ind w:firstLine="720"/>
        <w:jc w:val="both"/>
        <w:rPr/>
      </w:pPr>
      <w:r>
        <w:rPr/>
        <w:t xml:space="preserve">Dată fiind finalitatea sancţionatorie a abaterilor disciplinare, precum şi implicaţiile acestora asupra carierei magistratului, dar şi a prestigiului justiţiei, aplicarea şi interpretarea textelor care le consacră se impun a fi făcute de o manieră strictă şi limitativă, acestea găsindu-şi incidenţa doar atunci când sunt întrunite în mod cumulativ toate cerinţele expres reglementate de lege, însoţite de o probaţiune adecvată, care să depăşească simple afirmaţii şi aprecieri subiective ale petentului.  </w:t>
      </w:r>
    </w:p>
    <w:p>
      <w:pPr>
        <w:pStyle w:val="Normal"/>
        <w:ind w:firstLine="720"/>
        <w:jc w:val="both"/>
        <w:rPr/>
      </w:pPr>
      <w:r>
        <w:rPr/>
        <w:t xml:space="preserve">În aceste condiții, instanța reține că marja de apreciere a Inspecției Judiciare a fost respectată, rezoluția de clasare nefiind emisă cu exces de putere. </w:t>
      </w:r>
    </w:p>
    <w:p>
      <w:pPr>
        <w:pStyle w:val="Normal"/>
        <w:ind w:firstLine="720"/>
        <w:jc w:val="both"/>
        <w:rPr/>
      </w:pPr>
      <w:r>
        <w:rPr>
          <w:b/>
        </w:rPr>
        <w:t>Astfel, inspectorii judiciari</w:t>
      </w:r>
      <w:r>
        <w:rPr/>
        <w:t xml:space="preserve"> desemnaţi cu soluţionarea dosarului nr. 1 au efectuat verificări directe la sediul Tribunalului X în datele de 14 şi 15 iunie 2016. verificările din etapa prealabilă fiind finalizate la data de ….06.2016.</w:t>
      </w:r>
    </w:p>
    <w:p>
      <w:pPr>
        <w:pStyle w:val="Normal"/>
        <w:ind w:firstLine="720"/>
        <w:jc w:val="both"/>
        <w:rPr/>
      </w:pPr>
      <w:r>
        <w:rPr/>
        <w:t xml:space="preserve">Reclamantele, prin cererea de chemare în judecată, au adus critici modului în care inspectorii judiciari au efectuat aceste verificări, fără însă a dovedi prin vreun mijloc de probă temeinicia susţinerilor acestora. </w:t>
      </w:r>
    </w:p>
    <w:p>
      <w:pPr>
        <w:pStyle w:val="Normal"/>
        <w:ind w:firstLine="720"/>
        <w:jc w:val="both"/>
        <w:rPr/>
      </w:pPr>
      <w:r>
        <w:rPr/>
        <w:t>Or, Curtea va respinge criticile formulate de reclamante împotriva rezoluţiei de clasare ca nedovedite, urmând a le exemplifica în continuare:</w:t>
      </w:r>
      <w:r>
        <w:rPr>
          <w:lang w:val="pt-BR"/>
        </w:rPr>
        <w:t xml:space="preserve"> </w:t>
      </w:r>
    </w:p>
    <w:p>
      <w:pPr>
        <w:pStyle w:val="Normal"/>
        <w:ind w:firstLine="720"/>
        <w:jc w:val="both"/>
        <w:rPr>
          <w:b/>
          <w:b/>
        </w:rPr>
      </w:pPr>
      <w:r>
        <w:rPr>
          <w:b/>
          <w:lang w:val="pt-BR"/>
        </w:rPr>
        <w:t xml:space="preserve">1. </w:t>
      </w:r>
      <w:r>
        <w:rPr>
          <w:b/>
        </w:rPr>
        <w:t xml:space="preserve">Referitor la comunicarea deficitară a preşedintelui instanţei, judecător C, </w:t>
      </w:r>
      <w:r>
        <w:rPr/>
        <w:t>reclamantele au susţinut că dacă pârâta ar fi redat conţinutul discuţiilor şi neînţelegerile semnalate de fiecare dintre judecătorii ascultaţi, s-ar fi ajuns la o altă concluzie decât cea prezentată.</w:t>
      </w:r>
    </w:p>
    <w:p>
      <w:pPr>
        <w:pStyle w:val="Normal"/>
        <w:ind w:firstLine="720"/>
        <w:jc w:val="both"/>
        <w:rPr>
          <w:b/>
          <w:b/>
        </w:rPr>
      </w:pPr>
      <w:r>
        <w:rPr>
          <w:b/>
        </w:rPr>
      </w:r>
    </w:p>
    <w:p>
      <w:pPr>
        <w:pStyle w:val="Normal"/>
        <w:ind w:firstLine="720"/>
        <w:jc w:val="both"/>
        <w:rPr/>
      </w:pPr>
      <w:r>
        <w:rPr/>
        <w:t xml:space="preserve">Aceste susţineri sunt neîntemeiate, neexistând o astfel de obligaţie pentru inspectorii judiciari. Prin urmare, Curtea va lua în considerare, în absenţa altor dovezi, cele reţinute în  rezoluţia de clasare că majoritatea judecătorilor care au discutat cu inspectorii judiciari au arătat că relaţiile de colaborare cu conducerea tribunalului sunt bune, apreciindu-se că există implicarea preşedintelui în organizarea instanţei. </w:t>
      </w:r>
    </w:p>
    <w:p>
      <w:pPr>
        <w:pStyle w:val="Normal"/>
        <w:ind w:firstLine="720"/>
        <w:jc w:val="both"/>
        <w:rPr/>
      </w:pPr>
      <w:r>
        <w:rPr/>
        <w:t>Concluzia desprinsă de inspectorii judiciari din discuţiile purtate cu judecătorii Tribunalului X a fost aceea a existenţei unor probleme de comunicare între anumiţi judecători, a unor suspiciuni reciproce, care s-au acutizat după formularea de către unii dintre judecători a unei sesizări împotriva judecătorilor care au formulat prezenta sesizare.</w:t>
      </w:r>
    </w:p>
    <w:p>
      <w:pPr>
        <w:pStyle w:val="Normal"/>
        <w:ind w:firstLine="720"/>
        <w:jc w:val="both"/>
        <w:rPr/>
      </w:pPr>
      <w:r>
        <w:rPr/>
        <w:t xml:space="preserve">Or, aşa cum corect s-a învederat de pârâtă prin întâmpinare, din perspectiva strictă a competenţei inspecţiei Judiciare, relaţiile de colaborare în cadrul colectivului se raportează la respectarea standardelor Codului deontologic al judecătorilor şi procurorilor, la atitudini sau comportamente susceptibile să atragă răspunderea disciplinară a magistraţilor. Modalitatea de îndeplinire a atribuţiilor judecătorilor cu funcţii de conducere referitoare la comunicare pot constitui obiectul verificărilor în cadrul controalelor privind eficienţa managerială şi modul de îndeplinire a atribuţiilor ce decurg din legi şi regulamente de către conducerea instanţei. </w:t>
      </w:r>
    </w:p>
    <w:p>
      <w:pPr>
        <w:pStyle w:val="Normal"/>
        <w:ind w:firstLine="720"/>
        <w:jc w:val="both"/>
        <w:rPr/>
      </w:pPr>
      <w:r>
        <w:rPr>
          <w:b/>
        </w:rPr>
        <w:t>2. În mod corect s-a apreciat</w:t>
      </w:r>
      <w:r>
        <w:rPr/>
        <w:t xml:space="preserve"> de către inspectorul judiciar că nu s-au relevat indicii de săvârșire a vreunei abateri disciplinare cu privire la</w:t>
      </w:r>
      <w:r>
        <w:rPr>
          <w:lang w:val="pt-BR"/>
        </w:rPr>
        <w:t xml:space="preserve"> </w:t>
      </w:r>
      <w:r>
        <w:rPr/>
        <w:t>împiedicarea de către preşedintele Tribunalului X a exercitării atribuţiilor specifice funcţiei de vicepreşedinte.</w:t>
      </w:r>
    </w:p>
    <w:p>
      <w:pPr>
        <w:pStyle w:val="Normal"/>
        <w:ind w:firstLine="720"/>
        <w:jc w:val="both"/>
        <w:rPr/>
      </w:pPr>
      <w:r>
        <w:rPr/>
        <w:t>Curtea va reţine că sunt nefondate criticile reclamantelor exprimate la acest punct, întrucât inspectorii judiciari au constatat că, din discuţiile purtate cu judecătorii instanţei a rezultat că preşedinţii de secţii, precum şi vicepreşedintele tribunalului au avut o întâlnire prealabilă cu preşedintele instanţei în momentul în care s-a discutat despre întocmirea raportului de activitate ce trebuia realizat, o parte din materialul ce urma a fi întocmit revenind şi doamnei vicepreşedinte, corespunzător atribuţiilor stabilite prin dispoziţiile regulamentare.</w:t>
      </w:r>
    </w:p>
    <w:p>
      <w:pPr>
        <w:pStyle w:val="Normal"/>
        <w:ind w:firstLine="720"/>
        <w:jc w:val="both"/>
        <w:rPr/>
      </w:pPr>
      <w:r>
        <w:rPr/>
        <w:t>De asemenea, data adunării generale a judecătorilor la care trebuia prezentat raportul de activitate pentru anul trecut era cunoscută atât de judecătorii din cadrul instanţei şi fusese comunicată şi conducerii Curţii de Apel Y care desemnase un participant.</w:t>
      </w:r>
    </w:p>
    <w:p>
      <w:pPr>
        <w:pStyle w:val="Normal"/>
        <w:ind w:firstLine="720"/>
        <w:jc w:val="both"/>
        <w:rPr/>
      </w:pPr>
      <w:r>
        <w:rPr/>
        <w:t>In ceea ce priveşte invitaţia de participare la şedinţele colegiului de conducere sunt incidente dispoziţiile art. 23 alin. 4 din Regulamentul de ordine interioară al instanţelor judecătoreşti, care reglementează posibilitatea vicepreşedintelui instanţei de a participa la şedinţele colegiului, neexistând nicio dispoziţie regulamentară care să impună invitarea vicepreşedintelui pentru a participa la şedinţele colegiului de conducere. In acest context, faptul că doamna vicepreşedinte nu a fost invitată să participe la şedinţele colegiului de conducere nu poate reprezenta o dovadă a lipsei de colaborare, având în vedere şi faptul că atribuţiile specifice organului colegial de conducere şi ale vicepreşedintelui tribunalului sunt reglementate expres şi distinct de actele normative.</w:t>
      </w:r>
    </w:p>
    <w:p>
      <w:pPr>
        <w:pStyle w:val="Normal"/>
        <w:ind w:firstLine="720"/>
        <w:jc w:val="both"/>
        <w:rPr/>
      </w:pPr>
      <w:r>
        <w:rPr>
          <w:b/>
        </w:rPr>
        <w:t>3. Cu privire la refuzul preşedintelui instanţei</w:t>
      </w:r>
      <w:r>
        <w:rPr/>
        <w:t xml:space="preserve"> de a face verificări potrivit competenţelor sale legale, Curtea constată că, aşa cum a arătat pârâta, aceste aspecte au mai fost invocate într-o sesizare distinctă adresată Inspecţiei Judiciare de doamna judecător B care a format obiectul lucrării nr. 3 ce a fost finalizată cu rezoluţia de clasare din data de …. mai 2015. Prin urmare aceste aspecte nu au fost confirmate de verificările anterioare efectuate de pârâtă, neimpunându-se cercetarea din nou a acestora.</w:t>
      </w:r>
    </w:p>
    <w:p>
      <w:pPr>
        <w:pStyle w:val="Normal"/>
        <w:ind w:firstLine="720"/>
        <w:jc w:val="both"/>
        <w:rPr/>
      </w:pPr>
      <w:r>
        <w:rPr>
          <w:b/>
        </w:rPr>
        <w:t>4. Critica privind încălcarea</w:t>
      </w:r>
      <w:r>
        <w:rPr/>
        <w:t xml:space="preserve"> de către preşedintele tribunalului a obligaţiei de confidenţialitate cu privire la informaţiile şi documentele în posesia cărora a intrat în exercitarea atribuţiilor specifice funcţiei, este nefondată, întrucât, aşa cum judicios s-a consemnat în rezoluţie, caracterul confidenţial al lucrărilor Inspecţiei Judiciare se raportează numai la factori externi sistemului judiciar.</w:t>
      </w:r>
    </w:p>
    <w:p>
      <w:pPr>
        <w:pStyle w:val="Normal"/>
        <w:ind w:firstLine="720"/>
        <w:jc w:val="both"/>
        <w:rPr/>
      </w:pPr>
      <w:r>
        <w:rPr>
          <w:b/>
        </w:rPr>
        <w:t>5. Referitor la intervenţia preşedintelui instanţei</w:t>
      </w:r>
      <w:r>
        <w:rPr/>
        <w:t xml:space="preserve"> în dosarul nr. 4, Curtea constată că nu se confirmă fapta de imixtiune adusă la cunoştinţa vicepreşedintelui tribunalului, A de către judecătorul B.</w:t>
      </w:r>
    </w:p>
    <w:p>
      <w:pPr>
        <w:pStyle w:val="Normal"/>
        <w:ind w:firstLine="720"/>
        <w:jc w:val="both"/>
        <w:rPr/>
      </w:pPr>
      <w:r>
        <w:rPr/>
        <w:t>În acest sens, Curtea reţine că întreaga analiză a acestei fapte s-a putut face doar prin susţinerile reclamantei</w:t>
      </w:r>
      <w:r>
        <w:rPr>
          <w:lang w:val="pt-BR"/>
        </w:rPr>
        <w:t xml:space="preserve"> </w:t>
      </w:r>
      <w:r>
        <w:rPr/>
        <w:t>B iar aceasta a declarat, de altfel,  că nu a perceput intervenţia preşedintelui instanţei de la primul termen de judecată ca o încercare de a-i sugera o anumită soluţie, precum şi faptul că nu a intenţionat să formuleze o sesizare cu privire la săvârşirea unui act de imixtiune.</w:t>
      </w:r>
    </w:p>
    <w:p>
      <w:pPr>
        <w:pStyle w:val="Normal"/>
        <w:ind w:firstLine="720"/>
        <w:jc w:val="both"/>
        <w:rPr/>
      </w:pPr>
      <w:r>
        <w:rPr/>
        <w:t>6. Referitor la organizarea unui seminar/instruire a personalului din instituţii/autorităţi publice, verificările efectuate sub acest aspect au relevat că nu a fost organizat nici un astfel de seminar de instruire, în fapt a fost vorba de o întâlnire de lucru, ce a avut loc în data de …….03.2015, cu juriştii din cadrul unor instituţii cu atribuţii în materie de fond funciar, în scopul eficientizării activităţii instanţei. La această întrunire au participat doi judecători specializaţi în fond funciar, fiind dezbătute probleme de principiu privind aplicarea normelor de fond funciar. O întâlnire similară a fost organizată în luna aprilie 2016 şi cu reprezentanţi ai corpului experţilor tehnici, iar în anii anteriori au mai avut loc întâlniri în vederea stabilirii unor relaţii de colaborare şi cu alte instituţii: Parchet, Poliţie etc.</w:t>
      </w:r>
    </w:p>
    <w:p>
      <w:pPr>
        <w:pStyle w:val="Normal"/>
        <w:ind w:firstLine="720"/>
        <w:jc w:val="both"/>
        <w:rPr/>
      </w:pPr>
      <w:r>
        <w:rPr/>
        <w:t>Criticile aduse de reclamante concluziilor pârâtei pentru absenţa indicării dispoziţiilor legale/regulamentare care să permită organizarea unor astfel de întâlniri nu pot fi luate în considerare, nerezultând că ar exista indicii ale unor abateri disciplinare, prin organizarea acestora.</w:t>
      </w:r>
    </w:p>
    <w:p>
      <w:pPr>
        <w:pStyle w:val="Normal"/>
        <w:ind w:firstLine="720"/>
        <w:jc w:val="both"/>
        <w:rPr/>
      </w:pPr>
      <w:r>
        <w:rPr/>
        <w:t>7</w:t>
      </w:r>
      <w:r>
        <w:rPr>
          <w:b/>
        </w:rPr>
        <w:t>. Şi în ceea ce priveşte activitatea colegiului de conducere</w:t>
      </w:r>
      <w:r>
        <w:rPr/>
        <w:t xml:space="preserve"> s-a constatat că aspectele invocate în cuprinsul sesizării referitoare la activitatea colegiului de conducere nu au fost confirmate de verificările efectuate. </w:t>
      </w:r>
    </w:p>
    <w:p>
      <w:pPr>
        <w:pStyle w:val="Normal"/>
        <w:ind w:firstLine="720"/>
        <w:jc w:val="both"/>
        <w:rPr/>
      </w:pPr>
      <w:r>
        <w:rPr/>
        <w:t>De altfel, criticile aduse de reclamantă privind susţinerile membrilor colegiului de conducere şi modalitatea de alegere a unui nou membru al colegiului nici nu ar fi putut fi circumscrise unor încălcări a dispoziţiilor legale incidente.</w:t>
      </w:r>
    </w:p>
    <w:p>
      <w:pPr>
        <w:pStyle w:val="Normal"/>
        <w:ind w:firstLine="720"/>
        <w:jc w:val="both"/>
        <w:rPr/>
      </w:pPr>
      <w:r>
        <w:rPr>
          <w:b/>
        </w:rPr>
        <w:t xml:space="preserve">8. Referitor la modalitatea în care judecătorii </w:t>
      </w:r>
      <w:r>
        <w:rPr/>
        <w:t>G şi I au intrat în posesia informaţiilor şi documentelor invocate în motivarea sesizării nr. 6, pârâta a reţinut în mod corect că sunt nefondate criticile reclamantelor, întrucât deşi şedinţele colegiului de conducere nu sunt publice, aceasta nu echivalează cu asimilarea caracterului confidenţial al lucrărilor, discuţiilor purtate ori a înscrisurilor analizate în cadrul şedinţelor de colegiu. .</w:t>
      </w:r>
    </w:p>
    <w:p>
      <w:pPr>
        <w:pStyle w:val="Normal"/>
        <w:ind w:firstLine="720"/>
        <w:jc w:val="both"/>
        <w:rPr/>
      </w:pPr>
      <w:r>
        <w:rPr>
          <w:b/>
        </w:rPr>
        <w:t>9. Referitor la respectarea interdicţiilor legale de către doamnele judecător</w:t>
      </w:r>
      <w:r>
        <w:rPr/>
        <w:t xml:space="preserve"> F şi E privind redactarea cererii şi înregistrarea dosarului nr. 7, Curtea reţine că aceasta avea dreptul să o semneze având în vedere calitatea sa de înlocuitor al preşedintelui precum şi a vicepreşedintelui instanţei, în situaţia în care amândoi lipsesc, ceea ce s-a întâmplat în cauză.</w:t>
      </w:r>
    </w:p>
    <w:p>
      <w:pPr>
        <w:pStyle w:val="Normal"/>
        <w:ind w:firstLine="720"/>
        <w:jc w:val="both"/>
        <w:rPr/>
      </w:pPr>
      <w:r>
        <w:rPr>
          <w:b/>
        </w:rPr>
        <w:t>10. Referitor la obligaţia de abţinere</w:t>
      </w:r>
      <w:r>
        <w:rPr/>
        <w:t xml:space="preserve"> a preşedintelui tribunalului în dosarele în care una din părţi era Primăria/servicii publice/consiliul local/Primarul municipiului ….., Q despre care s-a arătat că se află în relaţii de prietenie cu preşedintele tribunalului, iar socrul lui în calitate de asociat la o societate comercială a avut şi are relaţii contractuale încheiate cu autorităţile publice al căror reprezentant legal este primarul, pârâta a reţinut  în rezoluţie că nu se confirmă aspectele sesizate, întrucât din relaţiile furnizate de preşedinte rezultă că acesta are relaţii de colaborare instituţională cu primarul şi prefectul judeţului, dar şi că nu are cunoştinţă de existenţa relaţiilor contractuale, între societatea socrului său şi autorităţile locale.</w:t>
      </w:r>
    </w:p>
    <w:p>
      <w:pPr>
        <w:pStyle w:val="Normal"/>
        <w:ind w:firstLine="720"/>
        <w:jc w:val="both"/>
        <w:rPr/>
      </w:pPr>
      <w:r>
        <w:rPr/>
        <w:t xml:space="preserve">Curtea consideră că sunt neîntemeiate solicitările reclamantelor </w:t>
        <w:tab/>
        <w:t xml:space="preserve">privind obligaţia pârâtei de a  verifica realitatea afirmaţiilor acestora, în condiţiile în care nu a menţionat nicio cauză în mod concret din caresă rezulte imixtiunea preşedintelui tribunalului, în favoarea acestor persoane sau unstituţii.. </w:t>
      </w:r>
    </w:p>
    <w:p>
      <w:pPr>
        <w:pStyle w:val="Normal"/>
        <w:ind w:firstLine="720"/>
        <w:jc w:val="both"/>
        <w:rPr/>
      </w:pPr>
      <w:r>
        <w:rPr>
          <w:b/>
        </w:rPr>
        <w:t>11. În acelaşi sens este nefondată</w:t>
      </w:r>
      <w:r>
        <w:rPr/>
        <w:t xml:space="preserve"> critica reclamantelor referitor la obligaţia de abţinere a preşedintelui tribunalului în dosarele în care una din părţi este asistată/reprezentată de avocatul P.</w:t>
      </w:r>
    </w:p>
    <w:p>
      <w:pPr>
        <w:pStyle w:val="Normal"/>
        <w:ind w:firstLine="720"/>
        <w:jc w:val="both"/>
        <w:rPr/>
      </w:pPr>
      <w:r>
        <w:rPr/>
        <w:tab/>
      </w:r>
    </w:p>
    <w:p>
      <w:pPr>
        <w:pStyle w:val="Normal"/>
        <w:ind w:firstLine="720"/>
        <w:jc w:val="both"/>
        <w:rPr/>
      </w:pPr>
      <w:r>
        <w:rPr>
          <w:b/>
        </w:rPr>
        <w:t>12. Referitor la nerespectarea incompatibilităţii</w:t>
      </w:r>
      <w:r>
        <w:rPr/>
        <w:t xml:space="preserve"> de către domnul judecător H care a participat la şedinţa de judecată din …...10.2015, dosar nr. 8, deşi cunoştea că declaraţia de abţinere formulată în acest dosar i-a fost admisă, se constată că acest judecător nu a efectuat nici un act de procedură în cauza respectivă după ce se constatase incompatibilitatea sa.</w:t>
      </w:r>
    </w:p>
    <w:p>
      <w:pPr>
        <w:pStyle w:val="Normal"/>
        <w:ind w:firstLine="720"/>
        <w:jc w:val="both"/>
        <w:rPr/>
      </w:pPr>
      <w:r>
        <w:rPr>
          <w:b/>
        </w:rPr>
        <w:t>13. Referitor la compatibilitatea funcţiei de judecător</w:t>
      </w:r>
      <w:r>
        <w:rPr/>
        <w:t xml:space="preserve"> deţinută de domnul judecător H cu cea de preşedinte al unei comisii de negociere privind derularea unor relaţii contractuale între tribunal şi constructorul SC R SA, Curtea va reţine punctul de vedere emis la data de …..12.2015 de Comisia nr.l din cadrul CSM, care a opinat că nu există incompatibilitate între cele două funcţii.</w:t>
      </w:r>
    </w:p>
    <w:p>
      <w:pPr>
        <w:pStyle w:val="Normal"/>
        <w:ind w:firstLine="720"/>
        <w:jc w:val="both"/>
        <w:rPr/>
      </w:pPr>
      <w:r>
        <w:rPr>
          <w:b/>
        </w:rPr>
        <w:t>14. Referitor la conduita judecătorului</w:t>
      </w:r>
      <w:r>
        <w:rPr/>
        <w:t xml:space="preserve"> I, Curtea va reţine că aşa cum s-a consemnat în rezoluţie, pârâta nu avea posibilitatea să efectueze verificări pentru a se dovedi realitatea unor împrejurări de fapt ce exced activităţii judiciare, în speţă stabilirea persoanelor şi grupurilor care au fost prezente într-un local cu peste 1 an şi jumătate.</w:t>
      </w:r>
    </w:p>
    <w:p>
      <w:pPr>
        <w:pStyle w:val="Normal"/>
        <w:ind w:firstLine="720"/>
        <w:jc w:val="both"/>
        <w:rPr/>
      </w:pPr>
      <w:r>
        <w:rPr>
          <w:b/>
        </w:rPr>
        <w:t>Prin urmare, în mod corect s-a apreciat de către inspectorul judiciar</w:t>
      </w:r>
      <w:r>
        <w:rPr/>
        <w:t xml:space="preserve"> pentru efectuarea verificărilor că nu s-au relevat indicii de săvârșire a vreunei abateri disciplinare cu privire la aspectele sesizate de reclamante. </w:t>
      </w:r>
    </w:p>
    <w:p>
      <w:pPr>
        <w:pStyle w:val="Normal"/>
        <w:ind w:firstLine="720"/>
        <w:jc w:val="both"/>
        <w:rPr/>
      </w:pPr>
      <w:r>
        <w:rPr/>
        <w:t>Prin urmare, instanța va reține că nu s-a dovedit existența unor indicii privind exercitarea funcţiei cu rea-credinţă sau gravă neglijenţă.</w:t>
      </w:r>
    </w:p>
    <w:p>
      <w:pPr>
        <w:pStyle w:val="Normal"/>
        <w:ind w:firstLine="720"/>
        <w:jc w:val="both"/>
        <w:rPr/>
      </w:pPr>
      <w:r>
        <w:rPr/>
        <w:t>Potrivit dispozițiilor art. 99 ind.1 din Legea nr. 303/2004: „(1) Există rea-credinţă atunci când judecătorul sau procurorul încalcă cu ştiinţă normele de drept material ori procesual, urmărind sau acceptând vătămarea unei persoane. (2) Există gravă neglijenţă atunci când judecătorul sau procurorul nesocoteşte din culpă, în mod grav, neîndoielnic şi nescuzabil, normele de drept material ori procesual”.</w:t>
      </w:r>
    </w:p>
    <w:p>
      <w:pPr>
        <w:pStyle w:val="Normal"/>
        <w:ind w:firstLine="720"/>
        <w:jc w:val="both"/>
        <w:rPr/>
      </w:pPr>
      <w:r>
        <w:rPr/>
        <w:t xml:space="preserve">Pe lângă argumentele anterioare privitoare la limitele intervenției Inspecției Judiciare în materie disciplinară, Curtea subliniază că analiza prezentei acțiuni în contencios administrativ se limitează la a aprecia dacă există indicii privind săvârșirea vreunei abateri disciplinare, ceea ce presupune un control sumar, în aparenţă, în baza unui probatoriu minimal, fiind exclusă antamarea unor chestiuni litigioase ce au făcut obiectul cercetării procesului în legătură cu care sunt sesizate abaterile disciplinare. </w:t>
      </w:r>
    </w:p>
    <w:p>
      <w:pPr>
        <w:pStyle w:val="Normal"/>
        <w:ind w:firstLine="720"/>
        <w:jc w:val="both"/>
        <w:rPr/>
      </w:pPr>
      <w:r>
        <w:rPr/>
        <w:t>Față de toate aceste considerente, ţinând cont de faptul că Inspecţia Judiciară a analizat şi verificat sesizarea în termenele şi limitele impuse de lege, Curtea va respinge ca neîntemeiată cererea de chemare în judecată formulată de reclamante.</w:t>
      </w:r>
      <w:r>
        <w:rPr>
          <w:lang w:val="pt-BR"/>
        </w:rPr>
        <w:t xml:space="preserve"> </w:t>
      </w:r>
    </w:p>
    <w:p>
      <w:pPr>
        <w:pStyle w:val="Normal"/>
        <w:ind w:firstLine="720"/>
        <w:jc w:val="both"/>
        <w:rPr/>
      </w:pPr>
      <w:r>
        <w:rPr>
          <w:lang w:val="pt-BR"/>
        </w:rPr>
        <w:t>A</w:t>
      </w:r>
      <w:r>
        <w:rPr/>
        <w:t>vând în vedere modul de soluţionare a acţiunii principale, Curtea va admite cererea de intervenţie accesorie în interesul pârâtei formulată de C, D, E, F, G, H, şi va</w:t>
      </w:r>
      <w:r>
        <w:rPr>
          <w:lang w:val="pt-BR"/>
        </w:rPr>
        <w:t xml:space="preserve"> </w:t>
      </w:r>
      <w:r>
        <w:rPr/>
        <w:t>respinge cererea de intervenţie accesorie în interesul reclamantelor formulată de</w:t>
      </w:r>
      <w:r>
        <w:rPr>
          <w:lang w:val="pt-BR"/>
        </w:rPr>
        <w:t xml:space="preserve"> </w:t>
      </w:r>
      <w:r>
        <w:rPr/>
        <w:t xml:space="preserve">Asociaţia Magistraţilor din România şiUniunea Naţională a Judecătorilor din România. </w:t>
      </w:r>
    </w:p>
    <w:p>
      <w:pPr>
        <w:pStyle w:val="Normal"/>
        <w:ind w:firstLine="720"/>
        <w:jc w:val="center"/>
        <w:rPr>
          <w:b/>
          <w:b/>
        </w:rPr>
      </w:pPr>
      <w:r>
        <w:rPr>
          <w:b/>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ind w:firstLine="720"/>
        <w:jc w:val="center"/>
        <w:rPr>
          <w:b/>
          <w:b/>
        </w:rPr>
      </w:pPr>
      <w:r>
        <w:rPr>
          <w:b/>
        </w:rPr>
      </w:r>
    </w:p>
    <w:p>
      <w:pPr>
        <w:pStyle w:val="Normal"/>
        <w:ind w:firstLine="720"/>
        <w:jc w:val="both"/>
        <w:rPr/>
      </w:pPr>
      <w:r>
        <w:rPr/>
        <w:t xml:space="preserve"> </w:t>
      </w:r>
    </w:p>
    <w:p>
      <w:pPr>
        <w:pStyle w:val="Normal"/>
        <w:ind w:firstLine="708"/>
        <w:jc w:val="both"/>
        <w:rPr/>
      </w:pPr>
      <w:r>
        <w:rPr/>
        <w:t>Respinge excepţiile  lipsei procedurii prealabile şi a inadmisibilităţii cererii.</w:t>
      </w:r>
    </w:p>
    <w:p>
      <w:pPr>
        <w:pStyle w:val="Normal"/>
        <w:jc w:val="both"/>
        <w:rPr/>
      </w:pPr>
      <w:r>
        <w:rPr/>
        <w:tab/>
        <w:t xml:space="preserve">Respinge acţiunea formulată de reclamantele </w:t>
      </w:r>
      <w:r>
        <w:rPr>
          <w:b/>
        </w:rPr>
        <w:t xml:space="preserve">A şi B, </w:t>
      </w:r>
      <w:r>
        <w:rPr/>
        <w:t xml:space="preserve">ambele cu domiciliul procesual ales la …… în ….., str. ….. nr. …., judeţ ….. în contradictoriu cu pârâta </w:t>
      </w:r>
      <w:r>
        <w:rPr>
          <w:b/>
        </w:rPr>
        <w:t xml:space="preserve">Inspecţia Judiciară, </w:t>
      </w:r>
      <w:r>
        <w:rPr/>
        <w:t>cu sediul în …., Bd. …., nr. …., sector ….</w:t>
      </w:r>
      <w:r>
        <w:rPr>
          <w:b/>
        </w:rPr>
        <w:t xml:space="preserve"> </w:t>
      </w:r>
      <w:r>
        <w:rPr/>
        <w:t>intervenienţii în interesul pârâtei</w:t>
      </w:r>
      <w:r>
        <w:rPr>
          <w:b/>
        </w:rPr>
        <w:t xml:space="preserve"> C, D, E, F, G, H, </w:t>
      </w:r>
      <w:r>
        <w:rPr/>
        <w:t>toţi cu domiciliul procesual ales la locul de muncă, Tribunalul X cu sediul în …., str. ….. nr. …., judeţ …..</w:t>
      </w:r>
      <w:r>
        <w:rPr>
          <w:b/>
        </w:rPr>
        <w:t xml:space="preserve">,  </w:t>
      </w:r>
      <w:r>
        <w:rPr/>
        <w:t xml:space="preserve">intervenienţii în interesul reclamantelor </w:t>
      </w:r>
      <w:r>
        <w:rPr>
          <w:b/>
        </w:rPr>
        <w:t xml:space="preserve">Asociaţia Magistraţilor din România, </w:t>
      </w:r>
      <w:r>
        <w:rPr/>
        <w:t xml:space="preserve">cu sediul în ….., Bd. …. nr. …., </w:t>
      </w:r>
      <w:r>
        <w:rPr>
          <w:b/>
        </w:rPr>
        <w:t xml:space="preserve">Uniunea Naţională a Judecătorilor din România, </w:t>
      </w:r>
      <w:r>
        <w:rPr/>
        <w:t>cu sediul în …., …… nr. …., judeţ …. .</w:t>
      </w:r>
    </w:p>
    <w:p>
      <w:pPr>
        <w:pStyle w:val="Normal"/>
        <w:ind w:firstLine="708"/>
        <w:jc w:val="both"/>
        <w:rPr/>
      </w:pPr>
      <w:r>
        <w:rPr/>
        <w:t>Admite cererea de intervenţie accesorie în interesul pârâtei.</w:t>
      </w:r>
    </w:p>
    <w:p>
      <w:pPr>
        <w:pStyle w:val="Normal"/>
        <w:ind w:firstLine="708"/>
        <w:jc w:val="both"/>
        <w:rPr/>
      </w:pPr>
      <w:r>
        <w:rPr/>
        <w:t>Respinge cererea de intervenţie accesorie în interesul reclamantelor.</w:t>
      </w:r>
    </w:p>
    <w:p>
      <w:pPr>
        <w:pStyle w:val="Normal"/>
        <w:ind w:firstLine="708"/>
        <w:jc w:val="both"/>
        <w:rPr/>
      </w:pPr>
      <w:r>
        <w:rPr/>
        <w:t>Cu drept de recurs în termen de 15 zile de la comunicare;  recursul se va depune la Curtea de Apel ……….. .</w:t>
      </w:r>
    </w:p>
    <w:p>
      <w:pPr>
        <w:pStyle w:val="Normal"/>
        <w:ind w:firstLine="708"/>
        <w:jc w:val="both"/>
        <w:rPr/>
      </w:pPr>
      <w:r>
        <w:rPr/>
        <w:t>Pronunţată în şedinţă publică, azi ……….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435" w:leader="none"/>
        </w:tabs>
        <w:rPr/>
      </w:pPr>
      <w:r>
        <w:rPr/>
        <w:t xml:space="preserve">               </w:t>
      </w:r>
      <w:r>
        <w:rPr>
          <w:b/>
        </w:rPr>
        <w:t>CANDIDAT COD A1007</w:t>
        <w:tab/>
        <w:t>…………..</w:t>
      </w:r>
    </w:p>
    <w:p>
      <w:pPr>
        <w:pStyle w:val="Normal"/>
        <w:rPr/>
      </w:pPr>
      <w:r>
        <w:rPr/>
      </w:r>
    </w:p>
    <w:p>
      <w:pPr>
        <w:pStyle w:val="Normal"/>
        <w:rPr/>
      </w:pPr>
      <w:r>
        <w:rPr/>
      </w:r>
    </w:p>
    <w:p>
      <w:pPr>
        <w:pStyle w:val="Normal"/>
        <w:rPr/>
      </w:pPr>
      <w:r>
        <w:rPr/>
        <w:t>Red. Teh. Candidat Cod A1007.</w:t>
      </w:r>
    </w:p>
    <w:p>
      <w:pPr>
        <w:pStyle w:val="Normal"/>
        <w:rPr/>
      </w:pPr>
      <w:r>
        <w:rPr/>
        <w:t>2 ex</w:t>
      </w:r>
    </w:p>
    <w:p>
      <w:pPr>
        <w:pStyle w:val="Normal"/>
        <w:rPr/>
      </w:pPr>
      <w:r>
        <w:rPr/>
      </w:r>
    </w:p>
    <w:p>
      <w:pPr>
        <w:pStyle w:val="Normal"/>
        <w:rPr/>
      </w:pPr>
      <w:r>
        <w:rPr/>
      </w:r>
    </w:p>
    <w:p>
      <w:pPr>
        <w:pStyle w:val="Normal"/>
        <w:jc w:val="center"/>
        <w:rPr>
          <w:b/>
          <w:b/>
          <w:i/>
          <w:i/>
          <w:u w:val="single"/>
        </w:rPr>
      </w:pPr>
      <w:r>
        <w:rPr>
          <w:b/>
        </w:rPr>
        <w:tab/>
        <w:tab/>
        <w:t xml:space="preserve"> </w:t>
      </w:r>
    </w:p>
    <w:p>
      <w:pPr>
        <w:pStyle w:val="Normal"/>
        <w:jc w:val="center"/>
        <w:rPr>
          <w:b/>
          <w:b/>
          <w:i/>
          <w:i/>
          <w:u w:val="single"/>
        </w:rPr>
      </w:pPr>
      <w:r>
        <w:rPr>
          <w:b/>
          <w:i/>
          <w:u w:val="single"/>
        </w:rPr>
      </w:r>
    </w:p>
    <w:p>
      <w:pPr>
        <w:pStyle w:val="Normal"/>
        <w:rPr>
          <w:i/>
          <w:i/>
        </w:rPr>
      </w:pPr>
      <w:r>
        <w:rPr>
          <w:i/>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2:00Z</dcterms:created>
  <dc:creator>valy</dc:creator>
  <dc:description/>
  <cp:keywords/>
  <dc:language>en-US</dc:language>
  <cp:lastModifiedBy>Elena, PETRESCU</cp:lastModifiedBy>
  <dcterms:modified xsi:type="dcterms:W3CDTF">2020-11-23T10:05: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