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13</w:t>
      </w:r>
    </w:p>
    <w:p>
      <w:pPr>
        <w:pStyle w:val="Normal"/>
        <w:rPr>
          <w:rFonts w:ascii="Garamond" w:hAnsi="Garamond" w:cs="Garamond"/>
          <w:b/>
          <w:b/>
          <w:color w:val="BFBFBF"/>
          <w:sz w:val="20"/>
          <w:szCs w:val="20"/>
        </w:rPr>
      </w:pPr>
      <w:r>
        <w:rPr>
          <w:rFonts w:cs="Garamond" w:ascii="Garamond" w:hAnsi="Garamond"/>
          <w:b/>
          <w:color w:val="BFBFBF"/>
          <w:sz w:val="20"/>
          <w:szCs w:val="20"/>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w:t>
      </w:r>
    </w:p>
    <w:p>
      <w:pPr>
        <w:pStyle w:val="Normal"/>
        <w:rPr/>
      </w:pPr>
      <w:r>
        <w:rPr/>
        <w:t>ROMÂNIA</w:t>
      </w:r>
    </w:p>
    <w:p>
      <w:pPr>
        <w:pStyle w:val="Normal"/>
        <w:tabs>
          <w:tab w:val="clear" w:pos="708"/>
          <w:tab w:val="left" w:pos="0" w:leader="none"/>
        </w:tabs>
        <w:rPr/>
      </w:pPr>
      <w:r>
        <w:rPr/>
        <w:t>CURTEA DE APEL .............</w:t>
      </w:r>
    </w:p>
    <w:p>
      <w:pPr>
        <w:pStyle w:val="Normal"/>
        <w:tabs>
          <w:tab w:val="clear" w:pos="708"/>
          <w:tab w:val="left" w:pos="4230" w:leader="none"/>
        </w:tabs>
        <w:rPr/>
      </w:pPr>
      <w:r>
        <w:rPr/>
        <w:t>SECȚIA ..............</w:t>
      </w:r>
    </w:p>
    <w:p>
      <w:pPr>
        <w:pStyle w:val="Normal"/>
        <w:rPr>
          <w:b/>
          <w:b/>
        </w:rPr>
      </w:pPr>
      <w:r>
        <w:rPr>
          <w:b/>
        </w:rPr>
      </w:r>
    </w:p>
    <w:p>
      <w:pPr>
        <w:pStyle w:val="Normal"/>
        <w:rPr>
          <w:b/>
          <w:b/>
        </w:rPr>
      </w:pPr>
      <w:r>
        <w:rPr>
          <w:b/>
        </w:rPr>
        <w:t>DOSAR NR.............</w:t>
      </w:r>
    </w:p>
    <w:p>
      <w:pPr>
        <w:pStyle w:val="Normal"/>
        <w:tabs>
          <w:tab w:val="clear" w:pos="708"/>
          <w:tab w:val="left" w:pos="4230" w:leader="none"/>
        </w:tabs>
        <w:jc w:val="center"/>
        <w:rPr>
          <w:b/>
          <w:b/>
          <w:i/>
          <w:i/>
        </w:rPr>
      </w:pPr>
      <w:r>
        <w:rPr>
          <w:b/>
          <w:i/>
        </w:rPr>
      </w:r>
    </w:p>
    <w:p>
      <w:pPr>
        <w:pStyle w:val="Normal"/>
        <w:tabs>
          <w:tab w:val="clear" w:pos="708"/>
          <w:tab w:val="left" w:pos="4230" w:leader="none"/>
        </w:tabs>
        <w:jc w:val="center"/>
        <w:rPr>
          <w:b/>
          <w:b/>
        </w:rPr>
      </w:pPr>
      <w:r>
        <w:rPr>
          <w:b/>
        </w:rPr>
        <w:t>SENTINȚA CIVILĂ NR...............</w:t>
      </w:r>
    </w:p>
    <w:p>
      <w:pPr>
        <w:pStyle w:val="Normal"/>
        <w:tabs>
          <w:tab w:val="clear" w:pos="708"/>
          <w:tab w:val="left" w:pos="4230" w:leader="none"/>
        </w:tabs>
        <w:jc w:val="center"/>
        <w:rPr>
          <w:b/>
          <w:b/>
        </w:rPr>
      </w:pPr>
      <w:r>
        <w:rPr>
          <w:b/>
        </w:rPr>
        <w:t>ȘEDINȚA PUBLICĂ  DIN DATA DE .........</w:t>
      </w:r>
    </w:p>
    <w:p>
      <w:pPr>
        <w:pStyle w:val="Normal"/>
        <w:tabs>
          <w:tab w:val="clear" w:pos="708"/>
          <w:tab w:val="left" w:pos="4230" w:leader="none"/>
        </w:tabs>
        <w:jc w:val="center"/>
        <w:rPr>
          <w:b/>
          <w:b/>
        </w:rPr>
      </w:pPr>
      <w:r>
        <w:rPr>
          <w:b/>
        </w:rPr>
        <w:t>CURTEA CONSTITUITĂ DIN:</w:t>
      </w:r>
    </w:p>
    <w:p>
      <w:pPr>
        <w:pStyle w:val="Normal"/>
        <w:tabs>
          <w:tab w:val="clear" w:pos="708"/>
          <w:tab w:val="left" w:pos="2700" w:leader="none"/>
          <w:tab w:val="left" w:pos="4230" w:leader="none"/>
        </w:tabs>
        <w:jc w:val="center"/>
        <w:rPr>
          <w:b/>
          <w:b/>
        </w:rPr>
      </w:pPr>
      <w:r>
        <w:rPr>
          <w:b/>
        </w:rPr>
        <w:t>PREȘEDINTE: CANDIDAT COD A1004</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ind w:firstLine="708"/>
        <w:jc w:val="both"/>
        <w:rPr/>
      </w:pPr>
      <w:r>
        <w:rPr/>
        <w:t xml:space="preserve">Pe rol pronunțarea asupra acțiunii în contencios administrativ formulată de reclamantul A........., în contradictoriu cu pârâta INSPECȚIA JUDICIARĂ, având ca obiect </w:t>
      </w:r>
      <w:r>
        <w:rPr>
          <w:i/>
        </w:rPr>
        <w:t>alte cereri.</w:t>
      </w:r>
      <w:r>
        <w:rPr/>
        <w:t>.</w:t>
      </w:r>
    </w:p>
    <w:p>
      <w:pPr>
        <w:pStyle w:val="Normal"/>
        <w:ind w:firstLine="708"/>
        <w:jc w:val="both"/>
        <w:rPr/>
      </w:pPr>
      <w:r>
        <w:rPr/>
        <w:t>Dezbaterile în fond au avut loc în ședința publică din data de ......., fiind consemnate în încheierea de ședință de la acea dată care face parte integrantă din prezenta sentință, când Curtea, având nevoie de timp pentru a delibera a amânat pronunțarea pentru data de ............, când a pronunțat următoarea hotărâre:</w:t>
      </w:r>
    </w:p>
    <w:p>
      <w:pPr>
        <w:pStyle w:val="Normal"/>
        <w:jc w:val="center"/>
        <w:rPr>
          <w:b/>
          <w:b/>
        </w:rPr>
      </w:pPr>
      <w:r>
        <w:rPr>
          <w:b/>
        </w:rPr>
      </w:r>
    </w:p>
    <w:p>
      <w:pPr>
        <w:pStyle w:val="Normal"/>
        <w:jc w:val="center"/>
        <w:rPr>
          <w:b/>
          <w:b/>
        </w:rPr>
      </w:pPr>
      <w:r>
        <w:rPr>
          <w:b/>
        </w:rPr>
        <w:t>CURTEA</w:t>
      </w:r>
    </w:p>
    <w:p>
      <w:pPr>
        <w:pStyle w:val="Normal"/>
        <w:tabs>
          <w:tab w:val="clear" w:pos="708"/>
          <w:tab w:val="left" w:pos="1590" w:leader="none"/>
        </w:tabs>
        <w:rPr>
          <w:b/>
          <w:b/>
        </w:rPr>
      </w:pPr>
      <w:r>
        <w:rPr>
          <w:b/>
        </w:rPr>
      </w:r>
    </w:p>
    <w:p>
      <w:pPr>
        <w:pStyle w:val="Normal"/>
        <w:ind w:firstLine="709"/>
        <w:jc w:val="both"/>
        <w:rPr/>
      </w:pPr>
      <w:r>
        <w:rPr>
          <w:rFonts w:eastAsia="Calibri"/>
          <w:lang w:eastAsia="en-US"/>
        </w:rPr>
        <w:t>Prin cererea înregistrată la 2.10.2018, reclamantul</w:t>
      </w:r>
      <w:r>
        <w:rPr/>
        <w:t xml:space="preserve"> A......a chemat în judecată pe pârâta INSPECȚIA JUDICIARĂ, solicitând </w:t>
      </w:r>
      <w:r>
        <w:rPr>
          <w:rFonts w:eastAsia="Calibri"/>
          <w:lang w:eastAsia="en-US"/>
        </w:rPr>
        <w:t>anularea rezoluțiilor din dosarul nr. ........, respectiv rezoluția din lucrarea ......./2018, formulate de Inspecția Judiciara din cadrul Consiliului Superior al Magistraturii, rezoluții prin care s-a dispus clasarea sesizării formulate de reclamant și trimiterea dosarului pârâtei pentru continuarea procedurii disciplinare.</w:t>
      </w:r>
    </w:p>
    <w:p>
      <w:pPr>
        <w:pStyle w:val="Normal"/>
        <w:ind w:firstLine="709"/>
        <w:jc w:val="both"/>
        <w:rPr/>
      </w:pPr>
      <w:r>
        <w:rPr>
          <w:rFonts w:eastAsia="Calibri"/>
          <w:lang w:eastAsia="en-US"/>
        </w:rPr>
        <w:t>În motivarea cererii, reclamantul a arătat că judecătorul de camera preliminară prin încheierea nr. ..... a admis plangerea formulata, desființând ordonanțele procurorilor, si a dispus trimiterea cauzei la procuror in vederea începerii urmaririi penale fata de X....., avand o singura solicitare către organul de cercetare penala: ,,Judecătorul de camera preliminară avand in vedere contradicțiile din expertiza intimatului X...... si cele consemnate ulterior de către Y...., apreciaza ca e impune a se stabili daca gardul a fost sau nu mutat intre cele doua momente, respectiv data efectuării expertizei de către X......, 06.10.2011 si Constatările din teren făcute de expertul Y....... in anul 2013". După cercetările făcute, organul de cercetare penala (polițistul de caz), a concluzionat a intre cele doua momente 06.10.2011 si constatările din teren 2013, poziția gardului nu s-a schimbat sub nicio forma. Cu toate acestea in mod absolut surprinzător, procurorul de caz, ignorând dispoziția judecătorului de camera preliminara, ignorând probele evidente din dosar, infirmând referatul organului de cercetare penala care a aratat ca s-a înfăptuit fapta, dar lipsește elementul material al laturii obiective, fara a avea la baza o motivare adecvata realitatii de la fata locului, a dat soluția de clasare.</w:t>
      </w:r>
    </w:p>
    <w:p>
      <w:pPr>
        <w:pStyle w:val="Normal"/>
        <w:ind w:firstLine="709"/>
        <w:jc w:val="both"/>
        <w:rPr/>
      </w:pPr>
      <w:r>
        <w:rPr>
          <w:rFonts w:eastAsia="Calibri"/>
          <w:lang w:eastAsia="en-US"/>
        </w:rPr>
        <w:t>Din pacate afirmațiile mincinoase, din raportul de expertiza, au dus in eroare instanta de judecata, care a dat o pronunțare, iar când s-a apucat sa redacteze hotararea, coroborând datele din dosar, intr-un termen cu mult peste cel legal a redactat o hotarare tare alambicata, care nu poate fi pusa in executare.</w:t>
      </w:r>
    </w:p>
    <w:p>
      <w:pPr>
        <w:pStyle w:val="Normal"/>
        <w:ind w:firstLine="709"/>
        <w:jc w:val="both"/>
        <w:rPr/>
      </w:pPr>
      <w:r>
        <w:rPr>
          <w:rFonts w:eastAsia="Calibri"/>
          <w:lang w:eastAsia="en-US"/>
        </w:rPr>
        <w:t>Din pacate hotararea data de instanță pe baza expertizei intocmita de expertul X..... este neexecutorie, tocmai datorita afirmațiilor contradictorii trecute in raportul de expertiza.</w:t>
      </w:r>
    </w:p>
    <w:p>
      <w:pPr>
        <w:pStyle w:val="Normal"/>
        <w:ind w:firstLine="709"/>
        <w:jc w:val="both"/>
        <w:rPr/>
      </w:pPr>
      <w:r>
        <w:rPr>
          <w:rFonts w:eastAsia="Calibri"/>
          <w:lang w:eastAsia="en-US"/>
        </w:rPr>
        <w:t>Prin urmare, apreciaza ca procurorii care au emis ordonanța de clasare au acționat in mod evident cu rea-credința sau cu grava neglijenta, caz ce constituie potrivit art. 99</w:t>
      </w:r>
      <w:r>
        <w:rPr>
          <w:rFonts w:eastAsia="Calibri"/>
          <w:vertAlign w:val="superscript"/>
          <w:lang w:eastAsia="en-US"/>
        </w:rPr>
        <w:t>1</w:t>
      </w:r>
      <w:r>
        <w:rPr>
          <w:rFonts w:eastAsia="Calibri"/>
          <w:lang w:eastAsia="en-US"/>
        </w:rPr>
        <w:t xml:space="preserve"> alin.2 din lg. 303/2004 abatere disciplinara ce trebuie sanctionata in conformitate cu dispozițiile legale in vigoare.</w:t>
      </w:r>
    </w:p>
    <w:p>
      <w:pPr>
        <w:pStyle w:val="Normal"/>
        <w:ind w:firstLine="709"/>
        <w:jc w:val="both"/>
        <w:rPr>
          <w:rFonts w:eastAsia="Calibri"/>
          <w:lang w:eastAsia="en-US"/>
        </w:rPr>
      </w:pPr>
      <w:r>
        <w:rPr>
          <w:rFonts w:eastAsia="Calibri"/>
          <w:lang w:eastAsia="en-US"/>
        </w:rPr>
        <w:t>La 20.11.2018, pârâta INSPECȚIA JUDICIARĂ a depus întâmpinare, solicitând respingerea cererii ca neîntemeiată, pentru următoarele considerente:</w:t>
      </w:r>
    </w:p>
    <w:p>
      <w:pPr>
        <w:pStyle w:val="Normal"/>
        <w:ind w:firstLine="709"/>
        <w:jc w:val="both"/>
        <w:rPr/>
      </w:pPr>
      <w:r>
        <w:rPr>
          <w:rFonts w:eastAsia="Calibri"/>
          <w:lang w:eastAsia="en-US"/>
        </w:rPr>
        <w:t>În fapt, prin acțiunea formulată, reclamantul A......și-a exprimat nemulțumirea față de rezoluția de clasare din data de ........... 2018 emisă în dosarul nr. ....., solicitând desființarea acesteia, precum și față de rezoluția nr. ...../2018, solicitând instanței de judecată să dispună trimiterea dosarului pentru continuarea procedurii disciplinare față de procurorii care au emis o ordonanță de clasare, acționând astfel, în mod evident cu rea-credință sau gravă neglijență, fapt care în opinia sa constituie abatere disciplinară în conformitate cu prevederile art. 991 alin. 2 din Legea nr. 303/2004 privind statul judecătorilor și procurorilor, republicată, faptă ce trebuie sancționată ca atare.</w:t>
      </w:r>
    </w:p>
    <w:p>
      <w:pPr>
        <w:pStyle w:val="Normal"/>
        <w:ind w:firstLine="709"/>
        <w:jc w:val="both"/>
        <w:rPr/>
      </w:pPr>
      <w:r>
        <w:rPr>
          <w:rFonts w:eastAsia="Calibri"/>
          <w:lang w:eastAsia="en-US"/>
        </w:rPr>
        <w:t>În drept, reclamantul își întemeiază cererea de chemare în judecată pe dispozițiile art. 991 alin. 2 din Legea nr. 303/2004 privind statul judecătorilor și procurorilor, republicată.</w:t>
        <w:tab/>
        <w:t>I. Pe cale de excepție, față de solicitarea anulării răspunsului la plângerea prealabilă, transmis prin adresa nr. ......./2018, solicită respingerea acestui capăt de cerere ca inadmisibil.</w:t>
      </w:r>
    </w:p>
    <w:p>
      <w:pPr>
        <w:pStyle w:val="Normal"/>
        <w:ind w:firstLine="709"/>
        <w:jc w:val="both"/>
        <w:rPr/>
      </w:pPr>
      <w:r>
        <w:rPr>
          <w:rFonts w:eastAsia="Calibri"/>
          <w:lang w:eastAsia="en-US"/>
        </w:rPr>
        <w:t>La data de ….. 2018 a fost înregistrată la Inspecția Judiciară - Direcția Sinteze, Contencios și Registratură plângerea prealabilă formulată de reclamant împotriva rezoluției de clasare nr. ..../2018 din data de 21 iunie 2017, prin care a solicitat revocarea rezoluției, admiterea sesizării formulate de acesta și dispunerea măsurilor legale care se impun în privința magistraților procurori reclamați.</w:t>
      </w:r>
    </w:p>
    <w:p>
      <w:pPr>
        <w:pStyle w:val="Normal"/>
        <w:ind w:firstLine="709"/>
        <w:jc w:val="both"/>
        <w:rPr/>
      </w:pPr>
      <w:r>
        <w:rPr>
          <w:rFonts w:eastAsia="Calibri"/>
          <w:lang w:eastAsia="en-US"/>
        </w:rPr>
        <w:t>Verificându-se aspectele de nelegalitate și netemeinicie invocate de către reclamant prin plângerea prealabilă formulată în temeiul art. 7 din Legea nr. 554/2004 a contenciosului administrativ, s-a constatat că prin rezoluția de clasare au fost analizate toate aspectele semnalate de petiționar, în limitele de competență ale Inspecției Judiciare, soluția dispusă fiindu-i comunicată cu respectarea dispozițiilor legale speciale în materie și a termenului prevăzut de art. 45 alin. 3 din Legea nr. 317/2004 privind Consiliul Superior al Magistraturii, neaducându-se atingere niciunui drept subiectiv sau interes legitim al acestuia.</w:t>
      </w:r>
    </w:p>
    <w:p>
      <w:pPr>
        <w:pStyle w:val="Normal"/>
        <w:ind w:firstLine="709"/>
        <w:jc w:val="both"/>
        <w:rPr/>
      </w:pPr>
      <w:r>
        <w:rPr>
          <w:rFonts w:eastAsia="Calibri"/>
          <w:lang w:eastAsia="en-US"/>
        </w:rPr>
        <w:t>În concluzie, prin adresa nr. ..../2018, la data de 06 septembrie 2018 s-a comunicat reclamantului faptul că Inspecția Judiciară își menține punctul de vedere exprimat anterior prin rezoluția de clasare nr. ......./2018 din data de ........... 2018, cu privire la aspectele sesizate de aceasta.</w:t>
      </w:r>
    </w:p>
    <w:p>
      <w:pPr>
        <w:pStyle w:val="Normal"/>
        <w:ind w:firstLine="709"/>
        <w:jc w:val="both"/>
        <w:rPr>
          <w:rFonts w:eastAsia="Calibri"/>
          <w:lang w:eastAsia="en-US"/>
        </w:rPr>
      </w:pPr>
      <w:r>
        <w:rPr>
          <w:rFonts w:eastAsia="Calibri"/>
          <w:lang w:eastAsia="en-US"/>
        </w:rPr>
        <w:t>Inadmisibilitatea reprezintă acel fine de neprimire caracterizat prin faptul că reclamanta fie folosește o cale procedurală ce îi este interzisă de lege, fie folosește o cale procedurală legală, dar într-un alt scop decât cel avut în vedere de legiuitor la edictarea legii; în speța pendinte este întrunită prima ipoteză, respectiv reclamantul folosește un mijloc procedural care nu îi este permis de lege.</w:t>
      </w:r>
    </w:p>
    <w:p>
      <w:pPr>
        <w:pStyle w:val="Normal"/>
        <w:ind w:firstLine="709"/>
        <w:jc w:val="both"/>
        <w:rPr>
          <w:rFonts w:eastAsia="Calibri"/>
          <w:lang w:eastAsia="en-US"/>
        </w:rPr>
      </w:pPr>
      <w:r>
        <w:rPr>
          <w:rFonts w:eastAsia="Calibri"/>
          <w:lang w:eastAsia="en-US"/>
        </w:rPr>
        <w:t xml:space="preserve">În acest sens, dispozițiile art. 8 alin. 1 din Legea nr. 554/2004 a contenciosului administrativ prevăd că „persoana vătămată într-un drept recunoscut de lege sau într-un interes legitim printr-un act administrativ unilateral, nemulțumită de răspunsul primit la plângerea prealabilă [...] poate sesiza instanța de contencios administrativ competentă, pentru a solicita anularea în tot sau în parte a actului...". </w:t>
      </w:r>
    </w:p>
    <w:p>
      <w:pPr>
        <w:pStyle w:val="Normal"/>
        <w:ind w:firstLine="709"/>
        <w:jc w:val="both"/>
        <w:rPr>
          <w:rFonts w:eastAsia="Calibri"/>
          <w:lang w:eastAsia="en-US"/>
        </w:rPr>
      </w:pPr>
      <w:r>
        <w:rPr>
          <w:rFonts w:eastAsia="Calibri"/>
          <w:lang w:eastAsia="en-US"/>
        </w:rPr>
        <w:t>Așadar petiționarul poate contesta doar actul administrativ emis, care în cazul de față este rezoluția de clasare, iar nu și răspunsul la plângerea  prealabilă formulată împotriva acesteia.</w:t>
      </w:r>
    </w:p>
    <w:p>
      <w:pPr>
        <w:pStyle w:val="Normal"/>
        <w:ind w:firstLine="709"/>
        <w:jc w:val="both"/>
        <w:rPr>
          <w:rFonts w:eastAsia="Calibri"/>
          <w:lang w:eastAsia="en-US"/>
        </w:rPr>
      </w:pPr>
      <w:r>
        <w:rPr>
          <w:rFonts w:eastAsia="Calibri"/>
          <w:lang w:eastAsia="en-US"/>
        </w:rPr>
        <w:t>II. Pe fondul cauzei, solicită respingerea acțiunii formulată de contestator, ca neîntemeiată, pentru următoarele motive:</w:t>
      </w:r>
    </w:p>
    <w:p>
      <w:pPr>
        <w:pStyle w:val="Normal"/>
        <w:ind w:firstLine="709"/>
        <w:jc w:val="both"/>
        <w:rPr/>
      </w:pPr>
      <w:r>
        <w:rPr>
          <w:rFonts w:eastAsia="Calibri"/>
          <w:lang w:eastAsia="en-US"/>
        </w:rPr>
        <w:t>Față de cererea reclamantului, arată faptul că prin sesizarea formulată și adresată Inspecției Judiciare, unde a fost înregistrată la Direcția de inspecție judiciară pentru procurori sub nr. ........./2018, reclamantul A......a solicitat efectuarea de verificări referitoare la abaterea disciplinară prevăzută de art. 99 lit. t din Legea nr.303/2004 privind statutul judecătorilor și procurorilor, pretinsă a fi săvârșită cu ocazia instrumentării și soluționării dosarului nr. ..... al Parchetului de pe lângă Judecătoria C........, reclamând faptul că procurorul de caz, cât și prim-procurorul unității de parchet nu ar fi respectat dispozițiile încheierii nr. ........./27.02.2015 pronunțată de Judecătoria C............ în dosarul nr. ............, prin care s-a trimis cauza la parchet în vederea completării urmăririi penale.</w:t>
      </w:r>
    </w:p>
    <w:p>
      <w:pPr>
        <w:pStyle w:val="Normal"/>
        <w:ind w:firstLine="709"/>
        <w:jc w:val="both"/>
        <w:rPr>
          <w:rFonts w:eastAsia="Calibri"/>
          <w:lang w:eastAsia="en-US"/>
        </w:rPr>
      </w:pPr>
      <w:r>
        <w:rPr>
          <w:rFonts w:eastAsia="Calibri"/>
          <w:lang w:eastAsia="en-US"/>
        </w:rPr>
        <w:t>Verificările prealabile determinate de sesizarea formulată de reclamant au fost efectuate de inspectorul judiciar desemnat în condițiile art. 11 alin. 3 din Regulamentul privind normele pentru efectuarea lucrărilor de inspecție judiciară de către Inspecția Judiciară, aprobat prin Hotărârea Plenului Consiliului Superior al Magistraturii nr. 1027/2012 publicat în Monitorul Oficial al României, partea I, nr. 802/29 noiembrie 2012.</w:t>
      </w:r>
    </w:p>
    <w:p>
      <w:pPr>
        <w:pStyle w:val="Normal"/>
        <w:ind w:firstLine="709"/>
        <w:jc w:val="both"/>
        <w:rPr/>
      </w:pPr>
      <w:r>
        <w:rPr>
          <w:rFonts w:eastAsia="Calibri"/>
          <w:lang w:eastAsia="en-US"/>
        </w:rPr>
        <w:t>Prin</w:t>
        <w:tab/>
        <w:t>rezoluția emisă în data de ........... 2018, în baza art. 45 alin. 4 lit. b) din Legea nr. 317/2004 privind Consiliul Superior al Magistraturii, republicată, inspectorul judiciar desemnat pentru efectuarea verificărilor în dosarul nr. ......., a dispus clasarea sesizării formulate de petentul A........, întrucât nu s-au conturat indiciile săvârșirii abaterii disciplinare prevăzută de art. 99 din Legea nr. 303/2004, privind statutul judecătorilor și procurorilor, republicată și modificată de către procurorii vizați.</w:t>
      </w:r>
    </w:p>
    <w:p>
      <w:pPr>
        <w:pStyle w:val="Normal"/>
        <w:ind w:firstLine="709"/>
        <w:jc w:val="both"/>
        <w:rPr>
          <w:rFonts w:eastAsia="Calibri"/>
          <w:lang w:eastAsia="en-US"/>
        </w:rPr>
      </w:pPr>
      <w:r>
        <w:rPr>
          <w:rFonts w:eastAsia="Calibri"/>
          <w:lang w:eastAsia="en-US"/>
        </w:rPr>
        <w:t>Rezoluția de clasare emisă de inspectorul judiciar a fost comunicată reclamantului la data de 14 iunie 2018, prin adresă semnată de inspectorul-șef al Inspecției Judiciare în conformitate cu dispozițiile art. 18 alin. 4 din Regulamentul privind normele pentru efectuarea lucrărilor de inspecție judiciară de către Inspecția Judiciară, aprobat prin Hotărârea Plenului Consiliului Superior al Magistraturii nr. 1027/2012 publicat în Monitorul Oficial al României, partea I, nr. 802/29 noiembrie 2012.</w:t>
      </w:r>
    </w:p>
    <w:p>
      <w:pPr>
        <w:pStyle w:val="Normal"/>
        <w:ind w:firstLine="709"/>
        <w:jc w:val="both"/>
        <w:rPr/>
      </w:pPr>
      <w:r>
        <w:rPr>
          <w:rFonts w:eastAsia="Calibri"/>
          <w:lang w:eastAsia="en-US"/>
        </w:rPr>
        <w:t>La data de 30 iulie 2018, petentul A......a formulat o plângere prealabilă împotriva rezoluției de clasare sus-menționată, care a fost respinsă la data de 14 august 2018, un răspuns administrativ în acest sens fiind comunicat petentului la data de 06 septembrie 2018.</w:t>
      </w:r>
    </w:p>
    <w:p>
      <w:pPr>
        <w:pStyle w:val="Normal"/>
        <w:ind w:firstLine="709"/>
        <w:jc w:val="both"/>
        <w:rPr/>
      </w:pPr>
      <w:r>
        <w:rPr>
          <w:rFonts w:eastAsia="Calibri"/>
          <w:lang w:eastAsia="en-US"/>
        </w:rPr>
        <w:t>Reclamantul, prin prezenta acțiune, înțelege să critice rezoluția din data de ........... 2018 emisă în dosarul nr. ............ al Inspecției Judiciare, prilej cu care reia aspectele menționate în cuprinsul sesizării formulate.</w:t>
      </w:r>
    </w:p>
    <w:p>
      <w:pPr>
        <w:pStyle w:val="Normal"/>
        <w:ind w:firstLine="709"/>
        <w:jc w:val="both"/>
        <w:rPr>
          <w:rFonts w:eastAsia="Calibri"/>
          <w:lang w:eastAsia="en-US"/>
        </w:rPr>
      </w:pPr>
      <w:r>
        <w:rPr>
          <w:rFonts w:eastAsia="Calibri"/>
          <w:lang w:eastAsia="en-US"/>
        </w:rPr>
        <w:t>Răspunzând reclamantului la aspectele invocate în acțiunea formulată, precizăm că, precizăm că, potrivit art. 74 alin. 1 lit. e) din Legea nr. 317/2004 privind Consiliul Superior al Magistraturii, republicată, inspectorii judiciari au ca atribuție efectuarea de verificări ale sesizărilor adresate Inspecției Judiciare în legătură cu activitatea sau conduita necorespunzătoare a magistraților ori în legătură cu încălcarea obligațiilor profesionale ale acestora, iar conform art. 72 alin. 1 din același act normativ, inspectorii judiciari își desfășoară activitatea în mod independent și imparțial.</w:t>
      </w:r>
    </w:p>
    <w:p>
      <w:pPr>
        <w:pStyle w:val="Normal"/>
        <w:ind w:firstLine="709"/>
        <w:jc w:val="both"/>
        <w:rPr>
          <w:rFonts w:eastAsia="Calibri"/>
          <w:lang w:eastAsia="en-US"/>
        </w:rPr>
      </w:pPr>
      <w:r>
        <w:rPr>
          <w:rFonts w:eastAsia="Calibri"/>
          <w:lang w:eastAsia="en-US"/>
        </w:rPr>
        <w:t>Totodată, în cursul efectuării verificărilor prealabile, inspectorii judiciari analizează aspectele semnalate prin sesizările adresate Inspecției Judiciare pentru a stabili cu privire la existența unor indicii de săvârșire a unei abateri disciplinare.</w:t>
      </w:r>
    </w:p>
    <w:p>
      <w:pPr>
        <w:pStyle w:val="Normal"/>
        <w:ind w:firstLine="709"/>
        <w:jc w:val="both"/>
        <w:rPr/>
      </w:pPr>
      <w:r>
        <w:rPr>
          <w:rFonts w:eastAsia="Calibri"/>
          <w:lang w:eastAsia="en-US"/>
        </w:rPr>
        <w:t>Raportat la aspectele învederate și rezultatul verificărilor prealabile efectuate de către inspectorul judiciar privind posibila săvârșire a abaterii disciplinare prevăzute de art. 99 lit. t) din Legea nr.303/2004 privind statutul judecătorilor și procurorilor, republicată și modificată, de către magistrații procurori reclamați de către petent, acesta a considerat că nu sunt întrunite elementele constitutive ale acestei abateri disciplinare constând in exercitarea funcției cu rea credința sau gravă neglijență, prin încălcarea cu știință urmărind sau acceptând vătămarea unei persoane/din culpă în mod grav, neîndoielnic și nescuzabil a normelor de drept material ori procesual.</w:t>
      </w:r>
    </w:p>
    <w:p>
      <w:pPr>
        <w:pStyle w:val="Normal"/>
        <w:ind w:firstLine="709"/>
        <w:jc w:val="both"/>
        <w:rPr>
          <w:rFonts w:eastAsia="Calibri"/>
          <w:lang w:eastAsia="en-US"/>
        </w:rPr>
      </w:pPr>
      <w:r>
        <w:rPr>
          <w:rFonts w:eastAsia="Calibri"/>
          <w:lang w:eastAsia="en-US"/>
        </w:rPr>
        <w:t>Sub laturii obiective, inspectorul judiciar a menționat faptul că pot intra în sfera răspunderii disciplinare doar soluțiile adoptate de procuror în afara oricăror prevederi procesuale sau pe baza unor erori grosiere, pentru care un observator rezonabil nu poate găsi o justificare.</w:t>
      </w:r>
    </w:p>
    <w:p>
      <w:pPr>
        <w:pStyle w:val="Normal"/>
        <w:ind w:firstLine="709"/>
        <w:jc w:val="both"/>
        <w:rPr>
          <w:rFonts w:eastAsia="Calibri"/>
          <w:lang w:eastAsia="en-US"/>
        </w:rPr>
      </w:pPr>
      <w:r>
        <w:rPr>
          <w:rFonts w:eastAsia="Calibri"/>
          <w:lang w:eastAsia="en-US"/>
        </w:rPr>
        <w:t>Verificările efectuate de inspectorul judiciar conform dispozițiilor legale speciale în materie au evidențiat faptul că nemulțumirea exprimată de petent vizează modul de instrumentare a unui dosar de urmărire penală, atributul exclusiv de verificare revenind, conform normelor de procedură primului procuror al unității, respectiv instanței de judecată - judecătorul de cameră preliminară.</w:t>
      </w:r>
    </w:p>
    <w:p>
      <w:pPr>
        <w:pStyle w:val="Normal"/>
        <w:ind w:firstLine="709"/>
        <w:jc w:val="both"/>
        <w:rPr>
          <w:rFonts w:eastAsia="Calibri"/>
          <w:lang w:eastAsia="en-US"/>
        </w:rPr>
      </w:pPr>
      <w:r>
        <w:rPr>
          <w:rFonts w:eastAsia="Calibri"/>
          <w:lang w:eastAsia="en-US"/>
        </w:rPr>
        <w:t>Solicitarea adresată instanței de anulare în tot a rezoluției de clasare și trimiterea dosarului pentru continuarea procedurii disciplinare, trebuie soluționată prin raportarea la faptul că instanța de contencios administrativ este competentă să anuleze sau să modifice un act administrativ de autoritate adoptat ori emis cu nerespectarea legii sau să oblige serviciul public administrativ să rezolve o cerere referitoare la un drept recunoscut de lege, de aceea solicităm instanței de judecată să constate faptul că rezoluția contestată a fost emisă în condițiile dispozițiilor legale în materie ce reglementează activitatea Inspecției Judiciare și cu respectarea art. 72 alin. (1) din Legea nr. 317/2004 privind Consiliul Superior al Magistraturii, republicată, care prevede că inspectorii judiciari își desfășoară activitatea în mod independent și imparțial.</w:t>
      </w:r>
    </w:p>
    <w:p>
      <w:pPr>
        <w:pStyle w:val="Normal"/>
        <w:ind w:firstLine="709"/>
        <w:jc w:val="both"/>
        <w:rPr/>
      </w:pPr>
      <w:r>
        <w:rPr>
          <w:rFonts w:eastAsia="Calibri"/>
          <w:lang w:eastAsia="en-US"/>
        </w:rPr>
        <w:t>În susținerea legalității și temeiniciei rezoluției nr. ......../2018, arată că inspectorul judiciar a analizat aspectele sesizate în limitele de competență conferite de lege, menționându-se în rezoluție, că potrivit art. 64 alin. 2 din Legea nr. 304/2004 privind organizarea judiciară, procurorul este independent, potrivit legii, în adoptarea soluției și în desfășurarea urmăririi penale, actele și măsurile acestuia, inclusiv soluțiile de clasare și renunțarea la urmărire penală, putând fi verificate doar în procedurile reglementate de art. 339 și art. 340 Codul de procedură penală de către procurorul ierarhic superior și judecătorul de cameră preliminară, Inspecția Judiciară neavând competențe legale sub acest aspect.</w:t>
      </w:r>
    </w:p>
    <w:p>
      <w:pPr>
        <w:pStyle w:val="Normal"/>
        <w:ind w:firstLine="709"/>
        <w:jc w:val="both"/>
        <w:rPr>
          <w:rFonts w:eastAsia="Calibri"/>
          <w:lang w:eastAsia="en-US"/>
        </w:rPr>
      </w:pPr>
      <w:r>
        <w:rPr>
          <w:rFonts w:eastAsia="Calibri"/>
          <w:lang w:eastAsia="en-US"/>
        </w:rPr>
        <w:t>Este necesară efectuarea distincției între încălcarea normelor de procedură ca o greșeală de apreciere, greșeală ce poate fi cenzurată pe calea controlului judiciar și nerespectarea normelor de procedură, în context disciplinar. În acest sens este și practica constantă atât a Secției pentru procurori în materie disciplinară din cadrul Consiliului Superior al Magistraturii cât și a Înaltei Curți de Casație și Justiție - Completul de 5 judecători care a reținut că „interpretarea normei de drept procesual nu poate constitui un element al abaterii disciplinare imputate, întrucât aceasta constituie, în realitate, o modalitate de aplicare a legii, exclusă de a fi supusă controlului administrativ,, - Hotărârea nr. 2P din 30 ianuarie 2013, pronunțată de Secția pentru procurori în materie disciplinară a Consiliului Superior al Magistraturii în dosarul nr. 7/P/2015, devenită irevocabilă prin Decizia nr. 401 din 30.09.2013 a Înaltei Curți de Casație și Justiție.</w:t>
      </w:r>
    </w:p>
    <w:p>
      <w:pPr>
        <w:pStyle w:val="Normal"/>
        <w:ind w:firstLine="709"/>
        <w:jc w:val="both"/>
        <w:rPr>
          <w:rFonts w:eastAsia="Calibri"/>
          <w:lang w:eastAsia="en-US"/>
        </w:rPr>
      </w:pPr>
      <w:r>
        <w:rPr>
          <w:rFonts w:eastAsia="Calibri"/>
          <w:lang w:eastAsia="en-US"/>
        </w:rPr>
        <w:t>Totodată, cercetarea disciplinară a magistraților se poate realiza doar în condițiile Legii nr. 317/2004 privind Consiliul Superior al Magistraturii, republicată, care reglementează atât competența Inspecției Judiciare și atribuțiile inspectorilor judiciari, cât și procedura cercetării disciplinare. Astfel, o cerere de obligare a Inspecției Judiciare la declanșarea cercetării disciplinare și la exercitarea acțiunii disciplinare față de un magistrat excedează nu doar dispozițiilor Legii nr. 303/2004 și Legii nr. 317/2004, dar și prevederilor art. 51 din Constituția României, revizuită, nefiind posibilă transformarea dreptului de petiționare într-un drept care să permită petiționarilor să ceară angajarea, în mod direct, a răspunderii disciplinare a magistraților procurori care au instrumentat un dosar ce le-a fost repartizat spre soluționare, doar pentru că aceștia apreciază, într-o manieră strict personală, că procurorii investiți cu instrumentarea cauzei ar fi exercitat în mod abuziv calitatea de magistrat față de justițiabili.</w:t>
      </w:r>
    </w:p>
    <w:p>
      <w:pPr>
        <w:pStyle w:val="Normal"/>
        <w:ind w:firstLine="709"/>
        <w:jc w:val="both"/>
        <w:rPr>
          <w:rFonts w:eastAsia="Calibri"/>
          <w:lang w:eastAsia="en-US"/>
        </w:rPr>
      </w:pPr>
      <w:r>
        <w:rPr>
          <w:rFonts w:eastAsia="Calibri"/>
          <w:lang w:eastAsia="en-US"/>
        </w:rPr>
        <w:t>În drept, invocă dispozițiile art. 205-208 Cod proc. civ., art. 45-47 din Legea nr. 317/2004 privind Consiliul Superior al Magistraturii, republicată, Legea nr. 554/2004, prevederile Legii nr. 303/2004 privind statutul judecătorilor și procurorilor, republicată și modificată, precum și ale Legii nr. 304/2004 privind organizarea judiciară, republicată și modificată.</w:t>
      </w:r>
    </w:p>
    <w:p>
      <w:pPr>
        <w:pStyle w:val="Normal"/>
        <w:ind w:firstLine="709"/>
        <w:jc w:val="both"/>
        <w:rPr>
          <w:rFonts w:eastAsia="Calibri"/>
          <w:lang w:eastAsia="en-US"/>
        </w:rPr>
      </w:pPr>
      <w:r>
        <w:rPr>
          <w:rFonts w:eastAsia="Calibri"/>
          <w:lang w:eastAsia="en-US"/>
        </w:rPr>
        <w:t>Curtea a încuviințat părților proba cu înscrisuri.</w:t>
      </w:r>
    </w:p>
    <w:p>
      <w:pPr>
        <w:pStyle w:val="Normal"/>
        <w:ind w:firstLine="709"/>
        <w:jc w:val="both"/>
        <w:rPr/>
      </w:pPr>
      <w:r>
        <w:rPr>
          <w:rFonts w:eastAsia="Calibri"/>
          <w:lang w:eastAsia="en-US"/>
        </w:rPr>
        <w:t>Având în vedere motivarea pârâtei în privința excepției inadmisibilității cererii de anulare a răspunsului la plângerea prealabilă, transmis reclamantului prin adresa nr. ....../2018, Curtea a calificat această excepția ca o apărare de fond, urmând a fi analizat împreună cu fondul cauzei.</w:t>
      </w:r>
    </w:p>
    <w:p>
      <w:pPr>
        <w:pStyle w:val="Normal"/>
        <w:ind w:firstLine="709"/>
        <w:jc w:val="both"/>
        <w:rPr/>
      </w:pPr>
      <w:r>
        <w:rPr>
          <w:rFonts w:eastAsia="Calibri"/>
          <w:lang w:eastAsia="en-US"/>
        </w:rPr>
        <w:t>Din probele administrate, Curtea reține că prin sesizarea înregistrată la Direcția de inspecție judiciară pentru procurori sub nr. ......../2018, reclamantul a solicitat efectuarea de verificări referitoare la abaterea disciplinară prevăzută de art. 99 lit. t din Legea nr.303/2004 privind statutul judecătorilor și procurorilor, săvârșită cu ocazia instrumentării și soluționării dosarului nr. ........ al Parchetului de pe lângă Judecătoria C............. Reclamantul a afirmat că, atât procurorul de caz, cât și prim-procurorul unității de parchet nu ar fi respectat dispozițiile încheierii nr. ......./27.02.2015 pronunțată de Judecătoria C........ în dosarul nr. ............., prin care s-a trimis cauza la parchet în vederea completării urmăririi penale.</w:t>
      </w:r>
    </w:p>
    <w:p>
      <w:pPr>
        <w:pStyle w:val="Normal"/>
        <w:ind w:firstLine="709"/>
        <w:jc w:val="both"/>
        <w:rPr/>
      </w:pPr>
      <w:r>
        <w:rPr>
          <w:rFonts w:eastAsia="Calibri"/>
          <w:lang w:eastAsia="en-US"/>
        </w:rPr>
        <w:t>Prin</w:t>
        <w:tab/>
        <w:t>rezoluția nr. ............/2018, în baza art. 45 alin. 4 lit. b) din Legea nr. 317/2004 privind Consiliul Superior al Magistraturii, republicată, pârâta a dispus clasarea sesizării formulate de reclamant, întrucât nu s-au conturat indiciile săvârșirii abaterii disciplinare prevăzută de art. 99 din Legea nr. 303/2004, privind statutul judecătorilor și procurorilor, republicată și modificată.</w:t>
      </w:r>
    </w:p>
    <w:p>
      <w:pPr>
        <w:pStyle w:val="Normal"/>
        <w:ind w:firstLine="709"/>
        <w:jc w:val="both"/>
        <w:rPr/>
      </w:pPr>
      <w:r>
        <w:rPr>
          <w:rFonts w:eastAsia="Calibri"/>
          <w:lang w:eastAsia="en-US"/>
        </w:rPr>
        <w:t>La data de 30 iulie 2018, reclamantul a formulat o plângere prealabilă împotriva rezoluției de clasare sus-menționată, care a fost respinsă la data de 14 august 2018, prin Rezoluția nr. ............./2018.</w:t>
      </w:r>
    </w:p>
    <w:p>
      <w:pPr>
        <w:pStyle w:val="Normal"/>
        <w:ind w:firstLine="709"/>
        <w:jc w:val="both"/>
        <w:rPr>
          <w:rFonts w:eastAsia="Calibri"/>
          <w:lang w:eastAsia="en-US"/>
        </w:rPr>
      </w:pPr>
      <w:r>
        <w:rPr>
          <w:rFonts w:eastAsia="Calibri"/>
          <w:lang w:eastAsia="en-US"/>
        </w:rPr>
        <w:t>Potrivit art. 74 alin. 1 lit. e) din Legea nr. 317/2004 privind Consiliul Superior al Magistraturii, republicată, inspectorii judiciari au ca atribuție efectuarea de verificări ale sesizărilor adresate Inspecției Judiciare în legătură cu activitatea sau conduita necorespunzătoare a magistraților ori în legătură cu încălcarea obligațiilor profesionale ale acestora, iar conform art. 72 alin. 1 din același act normativ, inspectorii judiciari își desfășoară activitatea în mod independent și imparțial.</w:t>
      </w:r>
    </w:p>
    <w:p>
      <w:pPr>
        <w:pStyle w:val="Normal"/>
        <w:ind w:firstLine="709"/>
        <w:jc w:val="both"/>
        <w:rPr/>
      </w:pPr>
      <w:r>
        <w:rPr/>
        <w:t>Conform art. 99</w:t>
      </w:r>
      <w:r>
        <w:rPr>
          <w:vertAlign w:val="superscript"/>
        </w:rPr>
        <w:t>1</w:t>
      </w:r>
      <w:r>
        <w:rPr/>
        <w:t xml:space="preserve"> alin. (1) din Legea nr. 303/2004, „Există rea-credinţă atunci când judecătorul sau procurorul încalcă cu ştiinţă normele de drept material ori procesual, urmărind sau acceptând vătămarea unei persoane."</w:t>
      </w:r>
    </w:p>
    <w:p>
      <w:pPr>
        <w:pStyle w:val="Normal"/>
        <w:ind w:firstLine="709"/>
        <w:jc w:val="both"/>
        <w:rPr/>
      </w:pPr>
      <w:r>
        <w:rPr/>
        <w:t>Din interpretarea acestor texte de lege rezultă că, pentru a se constata grava neglijenţă este necesar ca judecătorul să săvârșească o greşeală evidentă, neîndoielnică, căreia îi lipseşte orice justificare, cu consecinţe deosebit de grave atât în ceea ce priveşte drepturile procesuale ale părţilor, cât şi  activitatea de judecată. </w:t>
      </w:r>
    </w:p>
    <w:p>
      <w:pPr>
        <w:pStyle w:val="Normal"/>
        <w:ind w:firstLine="709"/>
        <w:jc w:val="both"/>
        <w:rPr/>
      </w:pPr>
      <w:r>
        <w:rPr/>
        <w:t>Aşa cum rezultă din Hotărârea Consiliului Superior al Magistraturii a Secţiei pentru judecători în materie disciplinară nr. 9J din 2015, practica judiciară în domeniul disciplinar este în sensul că, în sfera răspunderii disciplinare poate intra adoptarea unei decizii în afara oricăror prevederi procesuale sau pe baza unei erori mari, pentru care un observator rezonabil (persoană informată şi de bună - credinţă) nu poate găsi o justificare.</w:t>
      </w:r>
    </w:p>
    <w:p>
      <w:pPr>
        <w:pStyle w:val="Normal"/>
        <w:ind w:firstLine="709"/>
        <w:jc w:val="both"/>
        <w:rPr/>
      </w:pPr>
      <w:r>
        <w:rPr/>
        <w:t>Modul în care magistratul interpretează şi aplică legea într-o cauză dată nu este susceptibil de sancţiune disciplinară decât în măsura în care acesta încalcă cu ştiinţă normele de drept material ori procesual, urmărind sau acceptând vătămarea unei persoane sau atunci când nesocoteşte din culpă, în mod grav, neîndoielnic şi nescuzabil, normele de drept material ori procesual, aşa cum rezultă din interpretarea dispoziţiilor art. 99</w:t>
      </w:r>
      <w:r>
        <w:rPr>
          <w:vertAlign w:val="superscript"/>
        </w:rPr>
        <w:t>1</w:t>
      </w:r>
      <w:r>
        <w:rPr/>
        <w:t xml:space="preserve"> din Legea nr. 303/2004 privind statutul judecătorilor şi procurorilor, republicată, cu modificările şi completările ulterioare.</w:t>
      </w:r>
    </w:p>
    <w:p>
      <w:pPr>
        <w:pStyle w:val="Normal"/>
        <w:ind w:firstLine="709"/>
        <w:jc w:val="both"/>
        <w:rPr>
          <w:rFonts w:eastAsia="Calibri"/>
          <w:lang w:eastAsia="en-US"/>
        </w:rPr>
      </w:pPr>
      <w:r>
        <w:rPr>
          <w:rFonts w:eastAsia="Calibri"/>
          <w:lang w:eastAsia="en-US"/>
        </w:rPr>
        <w:t>Curtea consideră că pârâta a analizat aspectele sesizate în limitele de competență conferite de lege, menționând în rezoluție, că potrivit art. 64 alin. 2 din Legea nr. 304/2004 privind organizarea judiciară, procurorul este independent, potrivit legii, în adoptarea soluției și în desfășurarea urmăririi penale, actele și măsurile acestuia, inclusiv soluțiile de clasare și renunțarea la urmărire penală, putând fi verificate doar în procedurile reglementate de art. 339 și art. 340 Codul de procedură penală de către procurorul ierarhic superior și judecătorul de cameră preliminară, Inspecția Judiciară neavând competențe legale sub acest aspect. În acest sens, prin Hotărârea nr. 2P din 30 ianuarie 2013, pronunțată de Secția pentru procurori în materie disciplinară a Consiliului Superior al Magistraturii în dosarul nr. 7/P/2015, devenită definitivă prin Decizia nr. 401 din 30.09.2013 a Înaltei Curți de Casație și Justiție se reține că „interpretarea normei de drept procesual nu poate constitui un element al abaterii disciplinare imputate, întrucât aceasta constituie, în realitate, o modalitate de aplicare a legii, exclusă de a fi supusă controlului administrativ.</w:t>
      </w:r>
      <w:r>
        <w:rPr>
          <w:rFonts w:eastAsia="Calibri"/>
          <w:lang w:val="en-US" w:eastAsia="en-US"/>
        </w:rPr>
        <w:t>”</w:t>
      </w:r>
    </w:p>
    <w:p>
      <w:pPr>
        <w:pStyle w:val="Normal"/>
        <w:ind w:firstLine="709"/>
        <w:jc w:val="both"/>
        <w:rPr>
          <w:rFonts w:eastAsia="Calibri"/>
          <w:lang w:eastAsia="en-US"/>
        </w:rPr>
      </w:pPr>
      <w:r>
        <w:rPr>
          <w:rFonts w:eastAsia="Calibri"/>
          <w:lang w:eastAsia="en-US"/>
        </w:rPr>
        <w:t>Criticile reclamantului privesc modul de instrumentare a unui dosar de urmărire penală, atributul exclusiv de verificare revenind, conform normelor de procedură primului procuror al unității, respectiv instanței de judecată - judecătorul de cameră preliminară.</w:t>
      </w:r>
    </w:p>
    <w:p>
      <w:pPr>
        <w:pStyle w:val="Normal"/>
        <w:ind w:firstLine="709"/>
        <w:jc w:val="both"/>
        <w:rPr>
          <w:rFonts w:eastAsia="Calibri"/>
          <w:lang w:eastAsia="en-US"/>
        </w:rPr>
      </w:pPr>
      <w:r>
        <w:rPr>
          <w:rFonts w:eastAsia="Calibri"/>
          <w:lang w:eastAsia="en-US"/>
        </w:rPr>
        <w:t>Din aceste motive, în baza textelor de lege menționate și a art. 18 din Legea nr. 554/2004, Curtea va respinge cererea ca neîntemeiată.</w:t>
      </w:r>
    </w:p>
    <w:p>
      <w:pPr>
        <w:pStyle w:val="Normal"/>
        <w:ind w:firstLine="709"/>
        <w:jc w:val="both"/>
        <w:rPr>
          <w:rFonts w:eastAsia="Calibri"/>
          <w:lang w:eastAsia="en-US"/>
        </w:rPr>
      </w:pPr>
      <w:r>
        <w:rPr>
          <w:rFonts w:eastAsia="Calibri"/>
          <w:lang w:eastAsia="en-US"/>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HOTĂRĂȘTE</w:t>
      </w:r>
    </w:p>
    <w:p>
      <w:pPr>
        <w:pStyle w:val="Normal"/>
        <w:jc w:val="both"/>
        <w:rPr/>
      </w:pPr>
      <w:r>
        <w:rPr/>
        <w:tab/>
      </w:r>
    </w:p>
    <w:p>
      <w:pPr>
        <w:pStyle w:val="Normal"/>
        <w:ind w:firstLine="708"/>
        <w:jc w:val="both"/>
        <w:rPr/>
      </w:pPr>
      <w:r>
        <w:rPr/>
        <w:t>Respinge cererea formulată de reclamantul A........, județul D....., în contradictoriu cu pârâta INSPECȚIA JUDICIARĂ cu sediul în B......, ..........., ca neîntemeiată.</w:t>
      </w:r>
    </w:p>
    <w:p>
      <w:pPr>
        <w:pStyle w:val="Normal"/>
        <w:ind w:firstLine="708"/>
        <w:jc w:val="both"/>
        <w:rPr/>
      </w:pPr>
      <w:r>
        <w:rPr/>
        <w:t>Cu recurs în 15 zile de la comunicare.</w:t>
      </w:r>
    </w:p>
    <w:p>
      <w:pPr>
        <w:pStyle w:val="Normal"/>
        <w:ind w:firstLine="708"/>
        <w:jc w:val="both"/>
        <w:rPr/>
      </w:pPr>
      <w:r>
        <w:rPr/>
        <w:t>În cazul declarării, recursul se va depune la Curtea de Apel ..................</w:t>
      </w:r>
    </w:p>
    <w:p>
      <w:pPr>
        <w:pStyle w:val="Normal"/>
        <w:ind w:firstLine="708"/>
        <w:jc w:val="both"/>
        <w:rPr/>
      </w:pPr>
      <w:r>
        <w:rPr/>
        <w:t>Pronunțată prin punerea soluției la dispoziția părților prin grefa instanței.</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Ș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b/>
        </w:rPr>
        <w:t xml:space="preserve">CANDIDAT COD A1004                 </w:t>
        <w:tab/>
        <w:tab/>
        <w:tab/>
        <w:t>.................</w:t>
      </w:r>
    </w:p>
    <w:p>
      <w:pPr>
        <w:pStyle w:val="Normal"/>
        <w:ind w:left="6372" w:firstLine="708"/>
        <w:jc w:val="both"/>
        <w:rPr>
          <w:b/>
          <w:b/>
        </w:rPr>
      </w:pPr>
      <w:r>
        <w:rPr>
          <w:b/>
        </w:rPr>
      </w:r>
    </w:p>
    <w:p>
      <w:pPr>
        <w:pStyle w:val="Normal"/>
        <w:tabs>
          <w:tab w:val="clear" w:pos="708"/>
          <w:tab w:val="left" w:pos="1590" w:leader="none"/>
        </w:tabs>
        <w:jc w:val="both"/>
        <w:rPr>
          <w:b/>
          <w:b/>
        </w:rPr>
      </w:pPr>
      <w:r>
        <w:rPr>
          <w:b/>
        </w:rPr>
      </w:r>
    </w:p>
    <w:p>
      <w:pPr>
        <w:pStyle w:val="Normal"/>
        <w:jc w:val="both"/>
        <w:rPr>
          <w:b/>
          <w:b/>
        </w:rPr>
      </w:pPr>
      <w:r>
        <w:rPr>
          <w:b/>
        </w:rPr>
      </w:r>
    </w:p>
    <w:p>
      <w:pPr>
        <w:pStyle w:val="Normal"/>
        <w:jc w:val="both"/>
        <w:rPr/>
      </w:pPr>
      <w:r>
        <w:rPr/>
      </w:r>
    </w:p>
    <w:p>
      <w:pPr>
        <w:pStyle w:val="Normal"/>
        <w:jc w:val="both"/>
        <w:rPr>
          <w:rFonts w:ascii="Calibri" w:hAnsi="Calibri" w:eastAsia="Calibri" w:cs="Calibri"/>
          <w:sz w:val="22"/>
          <w:szCs w:val="22"/>
          <w:lang w:eastAsia="en-US"/>
        </w:rPr>
      </w:pPr>
      <w:r>
        <w:rPr/>
        <w:t>Red./tehn. jud. COD A1004./4 ex./.............</w:t>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58:00Z</dcterms:created>
  <dc:creator>valy</dc:creator>
  <dc:description/>
  <cp:keywords/>
  <dc:language>en-US</dc:language>
  <cp:lastModifiedBy>Enrica, BADOIU</cp:lastModifiedBy>
  <dcterms:modified xsi:type="dcterms:W3CDTF">2020-11-25T08:17: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