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3</w:t>
      </w:r>
    </w:p>
    <w:p>
      <w:pPr>
        <w:pStyle w:val="Normal"/>
        <w:rPr>
          <w:b/>
          <w:b/>
          <w:color w:val="BFBFBF"/>
        </w:rPr>
      </w:pPr>
      <w:r>
        <w:rPr>
          <w:b/>
          <w:color w:val="BFBFBF"/>
        </w:rPr>
      </w:r>
    </w:p>
    <w:p>
      <w:pPr>
        <w:pStyle w:val="Normal"/>
        <w:rPr>
          <w:color w:val="BFBFBF"/>
        </w:rPr>
      </w:pPr>
      <w:r>
        <w:rPr>
          <w:color w:val="BFBFBF"/>
        </w:rPr>
      </w:r>
    </w:p>
    <w:p>
      <w:pPr>
        <w:pStyle w:val="Normal"/>
        <w:rPr>
          <w:color w:val="BFBFBF"/>
        </w:rPr>
      </w:pPr>
      <w:r>
        <w:rPr>
          <w:color w:val="BFBFBF"/>
        </w:rPr>
      </w:r>
    </w:p>
    <w:p>
      <w:pPr>
        <w:pStyle w:val="Normal"/>
        <w:rPr>
          <w:color w:val="BFBFBF"/>
        </w:rPr>
      </w:pPr>
      <w:r>
        <w:rPr>
          <w:color w:val="BFBFBF"/>
        </w:rPr>
        <w:t>Acesta  este document finalizat</w:t>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Decizia civilă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CANDIDAT COD A1002</w:t>
      </w:r>
    </w:p>
    <w:p>
      <w:pPr>
        <w:pStyle w:val="Normal"/>
        <w:jc w:val="center"/>
        <w:rPr/>
      </w:pPr>
      <w:r>
        <w:rPr/>
        <w:t>Judecător ………………….</w:t>
      </w:r>
    </w:p>
    <w:p>
      <w:pPr>
        <w:pStyle w:val="Normal"/>
        <w:jc w:val="center"/>
        <w:rPr/>
      </w:pPr>
      <w:r>
        <w:rPr/>
        <w:t>Judecător …………………..</w:t>
      </w:r>
    </w:p>
    <w:p>
      <w:pPr>
        <w:pStyle w:val="Normal"/>
        <w:jc w:val="center"/>
        <w:rPr/>
      </w:pPr>
      <w:r>
        <w:rPr/>
        <w:t>Grefier …………………….</w:t>
      </w:r>
    </w:p>
    <w:p>
      <w:pPr>
        <w:pStyle w:val="Normal"/>
        <w:jc w:val="center"/>
        <w:rPr/>
      </w:pPr>
      <w:r>
        <w:rPr/>
      </w:r>
    </w:p>
    <w:p>
      <w:pPr>
        <w:pStyle w:val="Normal"/>
        <w:jc w:val="both"/>
        <w:rPr/>
      </w:pPr>
      <w:r>
        <w:rPr/>
        <w:tab/>
        <w:t>Pentru astăzi fiind amânată pronunţarea asupra recursului declarat de recursului declarat de reclamanta Unitatea Administrativ Teritorială A, jud. …., împotriva sentinţei civile nr. 1 pronunţată de Tribunalul X în dosarul nr. ……, în contradictoriu intimata S.C. B S.R.L. cu sediul în ….., str. …… nr. ….., jud. …...</w:t>
      </w:r>
    </w:p>
    <w:p>
      <w:pPr>
        <w:pStyle w:val="Normal"/>
        <w:jc w:val="both"/>
        <w:rPr/>
      </w:pPr>
      <w:r>
        <w:rPr/>
        <w:tab/>
        <w:t>Dezbaterile şi susţinerile orale au avut loc în şedinţa publică din data de …… şi au fost consemnate în încheierea din acea dată care face parte integrantă din prezenta, când instanţa având nevoie de timp pentru deliberare, a amânat pronunţarea cauzei la data de …… .</w:t>
      </w:r>
    </w:p>
    <w:p>
      <w:pPr>
        <w:pStyle w:val="Normal"/>
        <w:jc w:val="center"/>
        <w:rPr/>
      </w:pPr>
      <w:r>
        <w:rPr/>
      </w:r>
    </w:p>
    <w:p>
      <w:pPr>
        <w:pStyle w:val="Normal"/>
        <w:jc w:val="center"/>
        <w:rPr/>
      </w:pPr>
      <w:r>
        <w:rPr/>
        <w:t>CURTEA</w:t>
      </w:r>
    </w:p>
    <w:p>
      <w:pPr>
        <w:pStyle w:val="Normal"/>
        <w:jc w:val="center"/>
        <w:rPr/>
      </w:pPr>
      <w:r>
        <w:rPr/>
      </w:r>
    </w:p>
    <w:p>
      <w:pPr>
        <w:pStyle w:val="Normal"/>
        <w:ind w:firstLine="708"/>
        <w:jc w:val="both"/>
        <w:rPr>
          <w:b/>
          <w:b/>
        </w:rPr>
      </w:pPr>
      <w:r>
        <w:rPr>
          <w:b/>
        </w:rPr>
        <w:t>Asupra recursului în contencios administrativ de faţă;</w:t>
      </w:r>
    </w:p>
    <w:p>
      <w:pPr>
        <w:pStyle w:val="Normal"/>
        <w:ind w:firstLine="708"/>
        <w:jc w:val="both"/>
        <w:rPr>
          <w:b/>
          <w:b/>
        </w:rPr>
      </w:pPr>
      <w:r>
        <w:rPr>
          <w:b/>
        </w:rPr>
        <w:t>Examinând actele şi lucrările dosarului, Curtea reţine următoarele;</w:t>
      </w:r>
    </w:p>
    <w:p>
      <w:pPr>
        <w:pStyle w:val="Normal"/>
        <w:jc w:val="both"/>
        <w:rPr/>
      </w:pPr>
      <w:r>
        <w:rPr/>
        <w:tab/>
        <w:t>Asupra recursului în contencios administrativ de față</w:t>
      </w:r>
    </w:p>
    <w:p>
      <w:pPr>
        <w:pStyle w:val="Normal"/>
        <w:jc w:val="both"/>
        <w:rPr/>
      </w:pPr>
      <w:r>
        <w:rPr/>
        <w:t xml:space="preserve">           </w:t>
      </w:r>
      <w:r>
        <w:rPr/>
        <w:t>Prin cererea înregistrată pe rolul Tribunalului X sub nr. ….., reclamanta A a solicitat in contradictoriu pârâta B S.R.L. obligarea acesteia la plata sumei de 22510 lei reprezentând 18916 lei plăţi nelegale şi 3594 lei majorări de întârziere conform pct. II 3 din Decizia nr. 25/…..08.2016 emisa de Camera de Conturi C, cu plata cheltuielilor de judecată.</w:t>
      </w:r>
    </w:p>
    <w:p>
      <w:pPr>
        <w:pStyle w:val="Normal"/>
        <w:jc w:val="both"/>
        <w:rPr/>
      </w:pPr>
      <w:r>
        <w:rPr/>
        <w:tab/>
        <w:t>În motivare se arată că la data de …..11.2015 între Unitatea Administrativ Teritorială A în calitate de achizitor şi pârâta B în calitate de prestator s-a încheiat contractul de servicii nr. ….. ce a avut ca obiect „Elaborare proiect tehnic şi expertiza tehnică pentru obiectivul reabilitare şi extindere corp Școală D, comuna …., județul …., pentru prețul de 28.000 lei fără TVA. În Baza contractului parata a emis factura nr. …….. ce a fost achitată integral cu OP nr. ………….. .</w:t>
      </w:r>
    </w:p>
    <w:p>
      <w:pPr>
        <w:pStyle w:val="Normal"/>
        <w:jc w:val="both"/>
        <w:rPr/>
      </w:pPr>
      <w:r>
        <w:rPr/>
        <w:tab/>
        <w:t>Se mai arată că în urma controlului de audit financiar efectual de către Camera de Conturi C a fost emisă Decizia nr. 25/…..08.2016 care la pct. II.3 prevede dispunerea de către ordonatorul de credite al Unităţii Administrativ Teritoriale A a măsurilor pentru stabilirea întinderii prejudiciului şi recuperarea acestuia în valoare estimată de 20.416 lei reprezentând cheltuieli efectuate cu serviciile de proiectare a căror valoare depășește cota maxima de 3 % din valoarea investiției de bază în sumă de 18.916 lei, pentru care au fost estimate foloase nerealizate sub forma majorărilor de întârziere în cuantum de 1513 lei, cu obligația recalculării acestora până la acoperirea integrală a prejudiciului.</w:t>
      </w:r>
    </w:p>
    <w:p>
      <w:pPr>
        <w:pStyle w:val="Normal"/>
        <w:jc w:val="both"/>
        <w:rPr/>
      </w:pPr>
      <w:r>
        <w:rPr/>
        <w:tab/>
        <w:t>Se mai susține că în procesul verbal de constatare nr. …….. la pct. 13 lit. a este menționat că plata nelegală s-a făcut către pârâta S.C. B S.R.L. în baza contractului de servicii nr. ……… şi a facturii nr. ……….. .</w:t>
      </w:r>
    </w:p>
    <w:p>
      <w:pPr>
        <w:pStyle w:val="Normal"/>
        <w:jc w:val="both"/>
        <w:rPr/>
      </w:pPr>
      <w:r>
        <w:rPr/>
        <w:tab/>
        <w:t>Se mai arată că la data de ……… a notificat pârâta B S.R.L.  la data  de …. în vederea recuperării prejudiciului, însă aceasta nu a înțeles ca litigiul să fie soluționat pe cale amiabilă.</w:t>
      </w:r>
    </w:p>
    <w:p>
      <w:pPr>
        <w:pStyle w:val="Normal"/>
        <w:jc w:val="both"/>
        <w:rPr/>
      </w:pPr>
      <w:r>
        <w:rPr/>
        <w:tab/>
        <w:t>În drept acțiunea a fost întemeiată pe dispozițiile art. 192, 193, 194 Cod proc.civ. şi 1350 alin.1 si 2 din Codul civil.</w:t>
      </w:r>
    </w:p>
    <w:p>
      <w:pPr>
        <w:pStyle w:val="Normal"/>
        <w:jc w:val="both"/>
        <w:rPr/>
      </w:pPr>
      <w:r>
        <w:rPr/>
        <w:tab/>
        <w:t>În susținere au fost depuse înscrisuri.</w:t>
      </w:r>
    </w:p>
    <w:p>
      <w:pPr>
        <w:pStyle w:val="Normal"/>
        <w:jc w:val="both"/>
        <w:rPr/>
      </w:pPr>
      <w:r>
        <w:rPr/>
        <w:tab/>
        <w:t>Prin întâmpinarea formulată în termen procedural, pârâta S.C. B S.R.L. a solicitat respingerea ca nefondată a acțiunii, cu plata cheltuielilor de judecată. Se arată că în cursul unei achiziții publice între părți s-a încheiat contractul de servicii nr. …… având ca obiect „ Elaborare proiect tehnic si expertiza tehnica pentru obiectivul reabilitare si extindere corp Școala D, comuna …., județul ……., la prețul ofertat si acceptat de 28.000 lei fără TVA. Acest contract a fost executat, proiectul tehnic predat prin proces verbal de predare-primire nr.  ……… iar prețul a fost achitat integral cu OP nr………... Din concluziile proiectului tehnic realizat a reieșit ca valoarea investiției de reabilitare si extindere se ridică la suma de 302.800 lei. Se mai arata ca Curtea de Conturi a reținut culpa instituției în neefectuarea studiului de fezabilitate, fapt ce a avut drept consecință acceptarea ofertei depuse de către pârâta la prețul oferit de 28.000 lei, peste pragul de 3 % prevăzut de lege, întrucât la data derulării procedurii de achiziție nu se putea raporta prețul contractului de servicii proiectare la o valoare estimată a contractului. Raportat la temeiul juridic al acțiunii se solicită respingerea ca nefondată a acțiunii, cât timp reclamanta admite faptul că pretențiile asumate prin contract au fost executate de către ambele părţi, pârâta fiind de buna-credință şi nefiind în culpă sau responsabilă pentru modul în care instituția a organizat procedura de achiziție publică. Obligațiile au fost executate de către ambele părți, iar decizia Curții de Conturi este un act administrativ opozabil numai instituitei publice, care are posibilitatea de a recupera prejudiciul de la partea în culpă, şi nu are aptitudinea de a modifica prin ea însăşi contractul intervenit între părţi. Se invoca in acest sens decizia ICCJ nr. 17/2016 şi 13 /2017 pronunţată în dezlegarea unei chestiuni de drept.</w:t>
      </w:r>
    </w:p>
    <w:p>
      <w:pPr>
        <w:pStyle w:val="Normal"/>
        <w:jc w:val="both"/>
        <w:rPr/>
      </w:pPr>
      <w:r>
        <w:rPr/>
        <w:tab/>
        <w:t>În drept au fost invocate prevederile Codului de procedură civilă, Codul civil, Legea nr. 94/1992.</w:t>
      </w:r>
    </w:p>
    <w:p>
      <w:pPr>
        <w:pStyle w:val="Normal"/>
        <w:jc w:val="both"/>
        <w:rPr/>
      </w:pPr>
      <w:r>
        <w:rPr/>
        <w:tab/>
        <w:t>În susținere s-a solicitat administrarea probei cu înscrisuri şi cu martori.</w:t>
      </w:r>
    </w:p>
    <w:p>
      <w:pPr>
        <w:pStyle w:val="Normal"/>
        <w:jc w:val="both"/>
        <w:rPr/>
      </w:pPr>
      <w:r>
        <w:rPr/>
        <w:tab/>
        <w:t>Sub aspectul probatoriului instanța a încuviințat şi administrat proba cu înscrisuri, fiind depus in acest sens proiectul tehnic care a format obiectul contractului.</w:t>
      </w:r>
    </w:p>
    <w:p>
      <w:pPr>
        <w:pStyle w:val="Normal"/>
        <w:ind w:firstLine="708"/>
        <w:jc w:val="both"/>
        <w:rPr/>
      </w:pPr>
      <w:r>
        <w:rPr>
          <w:b/>
        </w:rPr>
        <w:t>Prin sentința civilă nr. 1, Tribunalul X</w:t>
      </w:r>
      <w:r>
        <w:rPr/>
        <w:t xml:space="preserve"> a respins actiunea formulată de reclamanta Unitatea Administrativ Teritorială A în contradictoriu cu pârâta S.C. B S.R.L. ca neîntemeiată. </w:t>
      </w:r>
    </w:p>
    <w:p>
      <w:pPr>
        <w:pStyle w:val="Normal"/>
        <w:jc w:val="both"/>
        <w:rPr/>
      </w:pPr>
      <w:r>
        <w:rPr/>
        <w:t xml:space="preserve">             </w:t>
      </w:r>
      <w:r>
        <w:rPr/>
        <w:t xml:space="preserve">Pentru a dispune astfel, Tribunalul a reținut următoarele: </w:t>
      </w:r>
    </w:p>
    <w:p>
      <w:pPr>
        <w:pStyle w:val="Normal"/>
        <w:ind w:firstLine="708"/>
        <w:jc w:val="both"/>
        <w:rPr/>
      </w:pPr>
      <w:r>
        <w:rPr/>
        <w:t xml:space="preserve"> </w:t>
      </w:r>
      <w:r>
        <w:rPr/>
        <w:t xml:space="preserve">Între Unitatea Administrativ Teritorială A în calitate de achizitor şi pârâta B în calitate de prestator s-a încheiat la data ….. de contractul de servicii nr. …… ce a avut ca obiect „Elaborare proiect tehnic şi expertiza tehnică pentru obiectivul reabilitare şi extindere corp Școala D, comuna ……, județul ……, pentru prețul de 28.000 lei fără TVA. </w:t>
      </w:r>
    </w:p>
    <w:p>
      <w:pPr>
        <w:pStyle w:val="Normal"/>
        <w:ind w:firstLine="708"/>
        <w:jc w:val="both"/>
        <w:rPr/>
      </w:pPr>
      <w:r>
        <w:rPr/>
        <w:t xml:space="preserve">Acest contract a fost executat, proiectul tehnic a fost predat prin proces verbal de predare-primire nr. ……, pârâta a emis factura nr. ……,  iar prețul a fost achitat de către reclamanta cu OP nr. ……. . </w:t>
      </w:r>
    </w:p>
    <w:p>
      <w:pPr>
        <w:pStyle w:val="Normal"/>
        <w:ind w:firstLine="708"/>
        <w:jc w:val="both"/>
        <w:rPr/>
      </w:pPr>
      <w:r>
        <w:rPr/>
        <w:t>Din concluziile proiectului tehnic realizat a reieșit că valoarea investiției de reabilitare şi extindere este în sumă de 302.800 lei.</w:t>
      </w:r>
    </w:p>
    <w:p>
      <w:pPr>
        <w:pStyle w:val="Normal"/>
        <w:ind w:firstLine="708"/>
        <w:jc w:val="both"/>
        <w:rPr/>
      </w:pPr>
      <w:r>
        <w:rPr/>
        <w:t>S-a mai reținut că în urma controlului de audit financiar efectuat de către Camera de Conturi C a fost emisă Decizia nr. 25/…..08.2016 care la pct. II.3 prevede dispunerea de către ordonatorul de credite al Unitatea Administrativ Teritorială A a măsurilor pentru stabilirea întinderii prejudiciului şi recuperarea acestuia în valoare estimată de 20.416 lei reprezentând cheltuieli efectuate cu serviciile de proiectare a căror valoare depăşeşte cota maxima de 3 % din valoarea investiției de bază în sumă de 18.916 lei, pentru care au fost estimate foloase nerealizate sub forma majorărilor de întârziere în cuantum de 1513 lei, cu obligația recalculării acestora pana la acoperirea integrala a prejudiciului.</w:t>
      </w:r>
    </w:p>
    <w:p>
      <w:pPr>
        <w:pStyle w:val="Normal"/>
        <w:ind w:firstLine="708"/>
        <w:jc w:val="both"/>
        <w:rPr/>
      </w:pPr>
      <w:r>
        <w:rPr/>
        <w:t>Reclamanta a promovat prezenta acțiune solicitând obligarea pârâtei cocontractante la plata sumei de 22510 lei reprezentant 18916 lei plăţi nelegale şi 3594 lei majorări de întârziere conform pct. II 3 din Decizia nr. 25/…..08.2016 emisa de Camera de Conturi C.</w:t>
      </w:r>
    </w:p>
    <w:p>
      <w:pPr>
        <w:pStyle w:val="Normal"/>
        <w:ind w:firstLine="708"/>
        <w:jc w:val="both"/>
        <w:rPr/>
      </w:pPr>
      <w:r>
        <w:rPr/>
        <w:t>Tribunalul a reținut că acțiunea a fost întemeiată în drept pe dispozițiile art. 1.350 Cod civil- Răspunderea contractuală, (1) Orice persoană trebuie să îşi execute obligaţiile pe care le-a contractat, (2) Atunci când, fără justificare, nu îşi îndeplineşte această îndatorire, ea este răspunzătoare de prejudiciul cauzat celeilalte părţi şi este obligată să repare acest prejudiciu, în condiţiile legii, (3) Dacă prin lege nu se prevede altfel, niciuna dintre părţi nu poate înlătura aplicarea regulilor răspunderii contractuale pentru a opta în favoarea altor reguli care i-ar fi mai favorabile.</w:t>
      </w:r>
    </w:p>
    <w:p>
      <w:pPr>
        <w:pStyle w:val="Normal"/>
        <w:ind w:firstLine="708"/>
        <w:jc w:val="both"/>
        <w:rPr/>
      </w:pPr>
      <w:r>
        <w:rPr/>
        <w:t>În speță deși acțiunea a fost întemeiată pe răspunderea civilă contractuală, în fapt reclamanta nu a indicat care obligații contractuale nu au fost respectate de către pârâtă, pentru a fi răspunzătoare de prejudiciul cauzat celeilalte părţi şi obligată să repare acest prejudiciu, în condiţiile legii. Or, în condițiile în care ambele părți recunosc îndeplinirea obligațiilor în conformitate cu clauzele contractelor, acțiunea reclamantei întemeiată pe răspunderea civilă contractuala apare ca neîntemeiată.</w:t>
      </w:r>
    </w:p>
    <w:p>
      <w:pPr>
        <w:pStyle w:val="Normal"/>
        <w:ind w:firstLine="708"/>
        <w:jc w:val="both"/>
        <w:rPr/>
      </w:pPr>
      <w:r>
        <w:rPr/>
        <w:t xml:space="preserve">Tribunalul a mai reținut că deși prin măsura prevăzută de Curtea de Conturi la pct. II.3 din decizia nr. 25/…..08.2016 s-a dispus de către ordonatorul de credite al Unitatea Administrativ Teritorială A a măsurilor pentru stabilirea întinderii prejudiciului şi recuperarea acestuia în valoare estimată de 20.416 lei reprezentant cheltuieli efectuate cu serviciile de proiectare a căror valoare depăşeşte cota maximă de 3 % din valoarea investiției de baza in suma de 18.916 lei, pentru care au fost estimate foloase nerealizate sub forma majorărilor de întârziere în cuantum de 1513 lei, cu obligația recalculării acestora până la acoperirea integrala a prejudiciului, aceasta nu poate constitui temei pentru a justifica admiterea prezentei acțiuni. </w:t>
      </w:r>
    </w:p>
    <w:p>
      <w:pPr>
        <w:pStyle w:val="Normal"/>
        <w:ind w:firstLine="708"/>
        <w:jc w:val="both"/>
        <w:rPr/>
      </w:pPr>
      <w:r>
        <w:rPr/>
        <w:t>Astfel, împrejurarea ca unitatea a încheiat un contract a cărui valoare depăşeşte cota maximă de 3 % prevăzută de H.G. nr. 363/2010, nu înseamnă că se poate reţine culpa contractuală a pârâtei care a executat contractul conform voinței părților. Mai mult decât atât, prin procesul verbal de constatare nr. …… s-a reținut că abaterea s-a produs pe fondul neexercitării potrivit legii a controlului financiar preventiv pe contractul nr. ………….. . Astfel, împrejurarea că unitatea a încheiat contractul cu nerespectarea prevederilor legale în vigoare in materie de investiții publice, nu poate atrage automat, în lipsa dovedirii culpei cocontractantului,  răspunderea civilă contractuală a acestuia.</w:t>
      </w:r>
    </w:p>
    <w:p>
      <w:pPr>
        <w:pStyle w:val="Normal"/>
        <w:jc w:val="both"/>
        <w:rPr/>
      </w:pPr>
      <w:r>
        <w:rPr>
          <w:b/>
        </w:rPr>
        <w:t xml:space="preserve">            </w:t>
      </w:r>
      <w:r>
        <w:rPr>
          <w:b/>
        </w:rPr>
        <w:t xml:space="preserve">Împotriva acestei hotărâri a formulat recurs, în termen legal, reclamanta Unitatea administrativ Teritorială A, prin primar, invocând motivul de casare prevăzut de art. 488 alineatul 1 punctul 8 Cod procedură civilă </w:t>
      </w:r>
      <w:r>
        <w:rPr/>
        <w:t>și solicitând casarea în tot a sentinței atacate, iar în rejudecare admiterea cererii de chemare în judecată formulată în contradictoriu cu pârâta.</w:t>
      </w:r>
    </w:p>
    <w:p>
      <w:pPr>
        <w:pStyle w:val="Normal"/>
        <w:jc w:val="both"/>
        <w:rPr/>
      </w:pPr>
      <w:r>
        <w:rPr/>
        <w:t xml:space="preserve">           </w:t>
      </w:r>
      <w:r>
        <w:rPr/>
        <w:t>În dezvoltarea motivelor de recurs, s-a arătat că Tribunalul X a respins acțiunea ca neîntemeiată fără a analiza materialul probator depus la dosarul cauzei și legislația încălcat de pârâtă la executarea contractului de servicii nr ….. .</w:t>
      </w:r>
    </w:p>
    <w:p>
      <w:pPr>
        <w:pStyle w:val="Normal"/>
        <w:jc w:val="both"/>
        <w:rPr/>
      </w:pPr>
      <w:r>
        <w:rPr/>
        <w:t xml:space="preserve">           </w:t>
      </w:r>
      <w:r>
        <w:rPr/>
        <w:t xml:space="preserve">În fapt, prin cererea de chemare în judecată, recurenta reclamantă a solicitat obligarea pârâtei S.C. B S.R.L. la plata sumei de 22.510 ron din care 18 916 ron reprezentând plăți nelegale către aceasta și 3 594 ron majorări de întârziere conform punctului II. 3 din decizia numărul 25 din 31.08.2016 emisă de Camera de Conturi C. </w:t>
      </w:r>
    </w:p>
    <w:p>
      <w:pPr>
        <w:pStyle w:val="Normal"/>
        <w:jc w:val="both"/>
        <w:rPr/>
      </w:pPr>
      <w:r>
        <w:rPr/>
        <w:t xml:space="preserve">        </w:t>
      </w:r>
      <w:r>
        <w:rPr/>
        <w:t xml:space="preserve">La data de ……, între recurenta reclamantă, în calitate de achizitor și pârâtă, în calitate de prestator, a fost încheiat contractul de servicii numărul ……., ce a avut ca obiect elaborare proiect tehnic și expertiză tehnică pentru Obiectivul reabilitare și extindere corp școala D Comuna …., județul ….., pentru prețul de 28.000 ron fără TVA. </w:t>
      </w:r>
    </w:p>
    <w:p>
      <w:pPr>
        <w:pStyle w:val="Normal"/>
        <w:jc w:val="both"/>
        <w:rPr/>
      </w:pPr>
      <w:r>
        <w:rPr/>
        <w:t xml:space="preserve">       </w:t>
      </w:r>
      <w:r>
        <w:rPr/>
        <w:t>În baza acestui contract, pârâta a emis factura numărul …. din …., factură ce a fost achitată de reclamantă cu ordinul de plată numărul …. din ………… .</w:t>
      </w:r>
    </w:p>
    <w:p>
      <w:pPr>
        <w:pStyle w:val="Normal"/>
        <w:jc w:val="both"/>
        <w:rPr/>
      </w:pPr>
      <w:r>
        <w:rPr/>
        <w:t xml:space="preserve">       </w:t>
      </w:r>
      <w:r>
        <w:rPr/>
        <w:t xml:space="preserve">În urma controlului de audit financiar efectuat la sediul instituției recurente de către Camera de Conturi C a fost emisă decizia nr 25 din ….. 2016 care la punctul II. 3 prevede: dispunerea de către ordonatorul de credite Unitatea Administrativ Teritorială A a măsurilor care se impun pentru stabilirea întinderii prejudiciului și recuperarea acestuia, în valoare estimată de 20.416 ron, reprezentând cheltuieli efectuate cu serviciile de proiectare a căror valoare depășește cota maximă de 3% din valoarea investiției de bază în sumă de 18.916 ron pentru care au fost estimate foloase nerealizate sub forma majorărilor de întârziere în cuantum de 1513 ron, cu obligația recalculării acestora până la recuperarea integrală a prejudiciului. potrivit constatării de la pct. 13 pagina 53-58 din procesul verbal de constatare. conform </w:t>
      </w:r>
    </w:p>
    <w:p>
      <w:pPr>
        <w:pStyle w:val="Normal"/>
        <w:jc w:val="both"/>
        <w:rPr/>
      </w:pPr>
      <w:r>
        <w:rPr/>
        <w:t xml:space="preserve">        </w:t>
      </w:r>
      <w:r>
        <w:rPr/>
        <w:t>Plata nelegală s-a efectuat către pârâtă în baza contractului de servicii numărul …. din 18 noiembrie 2015 și a facturii numărul ……….</w:t>
      </w:r>
    </w:p>
    <w:p>
      <w:pPr>
        <w:pStyle w:val="Normal"/>
        <w:jc w:val="both"/>
        <w:rPr/>
      </w:pPr>
      <w:r>
        <w:rPr/>
        <w:t xml:space="preserve">        </w:t>
      </w:r>
      <w:r>
        <w:rPr/>
        <w:t xml:space="preserve">În motivarea soluției, prima instanță nu a analizat contractul de servicii numărul …. din 18. 11.2015 în totalitatea lui. </w:t>
      </w:r>
    </w:p>
    <w:p>
      <w:pPr>
        <w:pStyle w:val="Normal"/>
        <w:jc w:val="both"/>
        <w:rPr/>
      </w:pPr>
      <w:r>
        <w:rPr/>
        <w:t xml:space="preserve">          </w:t>
      </w:r>
      <w:r>
        <w:rPr/>
        <w:t xml:space="preserve">Arată recurenta că în cauza de față plata nelegală a rezultat din executarea necorespunzătoare a obiectului contractului de către pârâtă, care nu a ținut cont de legislația în vigoare. </w:t>
      </w:r>
    </w:p>
    <w:p>
      <w:pPr>
        <w:pStyle w:val="Normal"/>
        <w:jc w:val="both"/>
        <w:rPr/>
      </w:pPr>
      <w:r>
        <w:rPr/>
        <w:t xml:space="preserve">          </w:t>
      </w:r>
      <w:r>
        <w:rPr/>
        <w:t>Conform articolul 3 alineatul 2 din Hotărârea de Guvern nr. 363/2010 privind aprobarea standardelor de cost pentru obiective de investiții finanțate din fonduri publice " standardele de cost aprobate potrivit prevederilor articolului 1 se adresează și operatorilor economici pentru elaborarea ofertelor în vederea contractării lucrărilor de construcții.</w:t>
      </w:r>
    </w:p>
    <w:p>
      <w:pPr>
        <w:pStyle w:val="Normal"/>
        <w:jc w:val="both"/>
        <w:rPr/>
      </w:pPr>
      <w:r>
        <w:rPr/>
        <w:t xml:space="preserve">         </w:t>
      </w:r>
      <w:r>
        <w:rPr/>
        <w:t xml:space="preserve">Raportat la prevederile H.G. nr. 363/2010 rezultă că oferta pârâtei de 28.000 ron pentru executarea lucrărilor de proiectare aparent investițiile abilitare și extindere corp școala D comuna …. județul …. a avut în vedere și respectarea standardelor de cost la încadrarea în procentul de 3% din valoarea investiției de bază. </w:t>
      </w:r>
    </w:p>
    <w:p>
      <w:pPr>
        <w:pStyle w:val="Normal"/>
        <w:jc w:val="both"/>
        <w:rPr/>
      </w:pPr>
      <w:r>
        <w:rPr/>
        <w:t xml:space="preserve">         </w:t>
      </w:r>
      <w:r>
        <w:rPr/>
        <w:t>Cronologic, pârâta a stabilit prin ofertă valoarea lucrărilor de proiectare de 28.000 RON, apoi la data de 18.11.2015 se încheie contractul de servicii numărul …. pentru lucrări de proiectare în valoare de 28.000 ron fără a fi cunoscută valoarea investiției de bază.</w:t>
      </w:r>
    </w:p>
    <w:p>
      <w:pPr>
        <w:pStyle w:val="Normal"/>
        <w:jc w:val="both"/>
        <w:rPr/>
      </w:pPr>
      <w:r>
        <w:rPr/>
        <w:t xml:space="preserve">          </w:t>
      </w:r>
      <w:r>
        <w:rPr/>
        <w:t xml:space="preserve">Lipsa studiului de fezabilitate din care să rezulte o valoare estimativă a investiției de bază a lăsat libertate pârâtei să stabilească valoarea investiției de bază. </w:t>
      </w:r>
    </w:p>
    <w:p>
      <w:pPr>
        <w:pStyle w:val="Normal"/>
        <w:jc w:val="both"/>
        <w:rPr/>
      </w:pPr>
      <w:r>
        <w:rPr/>
        <w:t xml:space="preserve">         </w:t>
      </w:r>
      <w:r>
        <w:rPr/>
        <w:t xml:space="preserve">Având în vedere H.G. nr. 363/2010, anexa 2.0, care instituie obligativitatea ca valoarea lucrărilor de proiectare să nu depășească procentul maxim de 3% din valoarea investiției de bază din devizul general pârâta trebuia să stabilească valoarea investiției de bază ținând cont și de valoarea lucrărilor de proiectare stabilită la 28.000 ron și inclusă în contractul de servicii.                   </w:t>
      </w:r>
    </w:p>
    <w:p>
      <w:pPr>
        <w:pStyle w:val="Normal"/>
        <w:jc w:val="both"/>
        <w:rPr/>
      </w:pPr>
      <w:r>
        <w:rPr/>
        <w:t xml:space="preserve">           </w:t>
      </w:r>
      <w:r>
        <w:rPr/>
        <w:t>Deoarece pârâta a stabilit valoarea investiției de bază la 30.280 ron, valoarea lucrărilor de proiectare de 28.000 ron stabilită de ea a depășit procentul de 3% instituit de H.G.  nr 363/2010.</w:t>
      </w:r>
    </w:p>
    <w:p>
      <w:pPr>
        <w:pStyle w:val="Normal"/>
        <w:jc w:val="both"/>
        <w:rPr/>
      </w:pPr>
      <w:r>
        <w:rPr/>
        <w:t xml:space="preserve">           </w:t>
      </w:r>
      <w:r>
        <w:rPr/>
        <w:t>În acest fel, pârâta a încălcat prevederile articolului 8 din contract.</w:t>
      </w:r>
    </w:p>
    <w:p>
      <w:pPr>
        <w:pStyle w:val="Normal"/>
        <w:jc w:val="both"/>
        <w:rPr/>
      </w:pPr>
      <w:r>
        <w:rPr/>
        <w:t xml:space="preserve">           </w:t>
      </w:r>
      <w:r>
        <w:rPr/>
        <w:t xml:space="preserve">Voința părților contractante a fost respectarea inclusiv a prevederilor punctelor 8.1, 8.2 și 8.3 din contractul de servicii numărul 67 din 2015. </w:t>
      </w:r>
    </w:p>
    <w:p>
      <w:pPr>
        <w:pStyle w:val="Normal"/>
        <w:jc w:val="both"/>
        <w:rPr/>
      </w:pPr>
      <w:r>
        <w:rPr/>
        <w:t xml:space="preserve">         </w:t>
      </w:r>
      <w:r>
        <w:rPr/>
        <w:t xml:space="preserve">În drept, recurenta a invocat prevederile articolului 10 alin.2 din Legea 554/2004, articolul 483 și 488 alineatul 1 punctul 8 Cod procedură civilă. </w:t>
      </w:r>
    </w:p>
    <w:p>
      <w:pPr>
        <w:pStyle w:val="Normal"/>
        <w:jc w:val="both"/>
        <w:rPr/>
      </w:pPr>
      <w:r>
        <w:rPr>
          <w:b/>
        </w:rPr>
        <w:t xml:space="preserve">        </w:t>
      </w:r>
      <w:r>
        <w:rPr>
          <w:i/>
        </w:rPr>
        <w:t xml:space="preserve">Legal citată, intimata pârâtă nu a formulat întâmpinare și nu a fost reprezentată în fața instanței de judecată . </w:t>
      </w:r>
    </w:p>
    <w:p>
      <w:pPr>
        <w:pStyle w:val="Normal"/>
        <w:jc w:val="both"/>
        <w:rPr>
          <w:b/>
          <w:b/>
        </w:rPr>
      </w:pPr>
      <w:r>
        <w:rPr>
          <w:b/>
        </w:rPr>
        <w:t xml:space="preserve">          </w:t>
      </w:r>
      <w:r>
        <w:rPr>
          <w:b/>
        </w:rPr>
        <w:t>Examinând actele dosarului prin prisma motivelor de recurs, conform art. 488 alin 1 pct. 8 Cod procedură civilă, Curtea constată următoarele:</w:t>
      </w:r>
    </w:p>
    <w:p>
      <w:pPr>
        <w:pStyle w:val="Normal"/>
        <w:jc w:val="both"/>
        <w:rPr/>
      </w:pPr>
      <w:r>
        <w:rPr>
          <w:b/>
        </w:rPr>
        <w:t xml:space="preserve">        </w:t>
      </w:r>
      <w:r>
        <w:rPr/>
        <w:t>La data de …….., între Unitatea Administrativ Teritorială A în calitate de achizitor şi intimata parată B în calitate de prestator s-a încheiat contractul de servicii nr. ……. ce a avut ca obiect „Elaborare proiect tehnic si expertiza tehnică pentru obiectivul reabilitare şi extindere corp Școala D, comuna ……, județul ……..” pentru prețul de 28.000 lei fără TVA. In baza contractului, pârâta a emis factura nr. …….. ce a fost achitată integral cu OP nr. ……… .</w:t>
      </w:r>
    </w:p>
    <w:p>
      <w:pPr>
        <w:pStyle w:val="Normal"/>
        <w:jc w:val="both"/>
        <w:rPr/>
      </w:pPr>
      <w:r>
        <w:rPr/>
        <w:t xml:space="preserve">    </w:t>
      </w:r>
      <w:r>
        <w:rPr/>
        <w:tab/>
        <w:t xml:space="preserve">   În urma controlului de audit financiar efectuat de către Camera de Conturi C a fost emisa Decizia nr. 25/…..08.2016, care la pct. II.3 prevede obligația pentru ordonatorul de credite Unitatea Administrativ Teritorială A de a lua măsurile pentru stabilirea întinderii prejudiciului si recuperarea acestuia, în valoare estimată de 20.416 lei, din care  suma de 18.916 lei reprezentând cheltuieli efectuate cu serviciile de proiectare a căror valoare depăşeşte cota maxima de 3 % din valoarea investiției de baza, pentru care au fost estimate foloase nerealizate sub forma majorărilor de întârziere în cuantum de 1513 lei, cu obligația recalculării acestora pana la acoperirea integrala a prejudiciului.</w:t>
      </w:r>
    </w:p>
    <w:p>
      <w:pPr>
        <w:pStyle w:val="Normal"/>
        <w:jc w:val="both"/>
        <w:rPr/>
      </w:pPr>
      <w:r>
        <w:rPr/>
        <w:t xml:space="preserve">     </w:t>
      </w:r>
      <w:r>
        <w:rPr/>
        <w:tab/>
        <w:t xml:space="preserve">  Ca urmare, reclamanta a promovat acțiunea ce formează obiectul cauzei de față, solicitând obligarea pârâtei cocontractante la plata sumei de 22.510 lei reprezentând 18916 lei plăţi nelegale şi 3594 lei majorări de întârziere, conform pct. II 3 din Decizia nr. ..…..08.2016 emisa de Camera de Conturi C.</w:t>
      </w:r>
    </w:p>
    <w:p>
      <w:pPr>
        <w:pStyle w:val="Normal"/>
        <w:ind w:firstLine="708"/>
        <w:jc w:val="both"/>
        <w:rPr/>
      </w:pPr>
      <w:r>
        <w:rPr/>
        <w:t>Tribunalul a respins acțiunea, reținând ca acțiunea a fost întemeiată în drept pe dispozițiile art. 1.350 Cod civil - Răspunderea contractuală, însă reclamanta nu a indicat care obligații contractuale nu au fost respectate de către pârâtă, pentru a fi răspunzătoare de prejudiciul cauzat celeilalte părţi şi obligată să repare acest prejudiciu, în condiţiile legii.</w:t>
      </w:r>
    </w:p>
    <w:p>
      <w:pPr>
        <w:pStyle w:val="Normal"/>
        <w:ind w:firstLine="708"/>
        <w:jc w:val="both"/>
        <w:rPr/>
      </w:pPr>
      <w:r>
        <w:rPr/>
        <w:t>Recurenta reclamantă susține că prejudiciul i-a fost cauzat de pârâtă prin încălcarea prevederilor contractuale, contrar celor reținute de instanța de fond.</w:t>
      </w:r>
    </w:p>
    <w:p>
      <w:pPr>
        <w:pStyle w:val="Normal"/>
        <w:jc w:val="both"/>
        <w:rPr/>
      </w:pPr>
      <w:r>
        <w:rPr>
          <w:lang w:val="en-US"/>
        </w:rPr>
        <w:t xml:space="preserve">           </w:t>
      </w:r>
      <w:r>
        <w:rPr/>
        <w:t>Analizând aceste susțineri ale recurentei, Curte reține că obligațiile prestatorului (pârâtei) sunt prevăzute la articolul 8 din contractul părților, ce are putere de lege între acestea.</w:t>
      </w:r>
    </w:p>
    <w:p>
      <w:pPr>
        <w:pStyle w:val="Normal"/>
        <w:jc w:val="both"/>
        <w:rPr/>
      </w:pPr>
      <w:r>
        <w:rPr/>
        <w:t xml:space="preserve">         </w:t>
      </w:r>
      <w:r>
        <w:rPr/>
        <w:t>La punctul 8.1 se statuează că prestatorul se obligă să presteze serviciile la standardele europene și în concordanță cu legislația românească.</w:t>
      </w:r>
    </w:p>
    <w:p>
      <w:pPr>
        <w:pStyle w:val="Normal"/>
        <w:jc w:val="both"/>
        <w:rPr/>
      </w:pPr>
      <w:r>
        <w:rPr/>
        <w:t xml:space="preserve">        </w:t>
      </w:r>
      <w:r>
        <w:rPr/>
        <w:t>La punctul 8.2, se prevede că prestatorul se obligă să efectueze serviciile în conformitate cu legislația națională în vigoare, deci inclusiv prevederile H.G. 363/2010.</w:t>
      </w:r>
    </w:p>
    <w:p>
      <w:pPr>
        <w:pStyle w:val="Normal"/>
        <w:jc w:val="both"/>
        <w:rPr/>
      </w:pPr>
      <w:r>
        <w:rPr/>
        <w:t xml:space="preserve">        </w:t>
      </w:r>
      <w:r>
        <w:rPr/>
        <w:t xml:space="preserve">8.3 prestatorul va respecta și se va supune numai legilor în vigoare în România și va despagubi achizitorul în cazul oricăror pretenții și acțiuni în justiție rezultate din orice încălcări ale prevederilor în vigoare de către prestator. </w:t>
      </w:r>
    </w:p>
    <w:p>
      <w:pPr>
        <w:pStyle w:val="Normal"/>
        <w:jc w:val="both"/>
        <w:rPr/>
      </w:pPr>
      <w:r>
        <w:rPr>
          <w:lang w:val="en-US"/>
        </w:rPr>
        <w:t xml:space="preserve">        </w:t>
      </w:r>
      <w:r>
        <w:rPr/>
        <w:t>Potrivit art. 3 alineatul 2 din Hotărârea de Guvern nr 363/2010 privind aprobarea standardelor de cost pentru obiective de investiții finanțate din fonduri publice „standardele de cost aprobate potrivit prevederilor articolului 1 se adresează și operatorilor economici pentru elaborarea ofertelor în vederea contractării lucrărilor de construcții</w:t>
      </w:r>
      <w:r>
        <w:rPr>
          <w:lang w:val="en-US"/>
        </w:rPr>
        <w:t>”</w:t>
      </w:r>
      <w:r>
        <w:rPr/>
        <w:t>.</w:t>
      </w:r>
    </w:p>
    <w:p>
      <w:pPr>
        <w:pStyle w:val="Normal"/>
        <w:jc w:val="both"/>
        <w:rPr/>
      </w:pPr>
      <w:r>
        <w:rPr/>
        <w:t xml:space="preserve">          </w:t>
      </w:r>
      <w:r>
        <w:rPr/>
        <w:t xml:space="preserve">H.G. nr. 363/2010, anexa 2.0  instituie obligativitatea ca valoarea lucrărilor de proiectare să nu depășească procentul maxim de 3% din valoarea investiției de bază din devizul general pârâta trebuia să stabilească valoarea investiției de bază ținând cont și de valoarea lucrărilor de proiectare stabilită la 28.000 ron și inclusă în contractul de servicii.                   </w:t>
      </w:r>
    </w:p>
    <w:p>
      <w:pPr>
        <w:pStyle w:val="Normal"/>
        <w:jc w:val="both"/>
        <w:rPr/>
      </w:pPr>
      <w:r>
        <w:rPr/>
        <w:t xml:space="preserve">         </w:t>
      </w:r>
      <w:r>
        <w:rPr/>
        <w:t>Deoarece intimata pârâtă a stabilit valoarea investiției de bază la 30.280 ron, valoarea lucrărilor de proiectare de 28.000 ron stabilită de ea a depășit procentul de 3% instituit de H.G.  nr 363/2010.</w:t>
      </w:r>
    </w:p>
    <w:p>
      <w:pPr>
        <w:pStyle w:val="Normal"/>
        <w:jc w:val="both"/>
        <w:rPr/>
      </w:pPr>
      <w:r>
        <w:rPr/>
        <w:t xml:space="preserve">          </w:t>
      </w:r>
      <w:r>
        <w:rPr/>
        <w:t>Așadar, prin nerespectarea prevederilor H.G. nr.363/2010, incidente în cauză, intimata pârâtă a încălcat clauzele contractuale de la punctele 8.1. și 8.2 din contractul de servicii nr …. din ….., astfel că trebuie să restituie recurentei reclamante sumei de 22510 lei reprezentând 18916 lei plăţi nelegale si 3594 lei majorări de întârziere, conform pct. II 3 din Decizia nr. 25/…..08.2016 emisa de Camera de Conturi C.</w:t>
      </w:r>
    </w:p>
    <w:p>
      <w:pPr>
        <w:pStyle w:val="Normal"/>
        <w:jc w:val="both"/>
        <w:rPr/>
      </w:pPr>
      <w:r>
        <w:rPr/>
        <w:t xml:space="preserve">            </w:t>
      </w:r>
      <w:r>
        <w:rPr/>
        <w:t>În baza art. 498 alin. 1 Cod procedură civilă, recursul urmează a fi admis, față de acestea, cu consecința casării sentinței recurate, iar în rejudecare acțiunea va fi admisă.</w:t>
      </w:r>
    </w:p>
    <w:p>
      <w:pPr>
        <w:pStyle w:val="Normal"/>
        <w:rPr/>
      </w:pPr>
      <w:r>
        <w:rPr/>
        <w:t xml:space="preserve">           </w:t>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jc w:val="both"/>
        <w:rPr/>
      </w:pPr>
      <w:r>
        <w:rPr/>
        <w:tab/>
        <w:t>Admite recursul declarat de recursului declarat de reclamanta Unitatea Administrativ Teritorială A, jud. ….., împotriva sentinţei civile nr. 1 pronunţată de Tribunalul X în dosarul nr. ……, în contradictoriu intimata S.C. B  S.R.L. cu sediul în ….., str. ……. nr. …., jud. …. .</w:t>
      </w:r>
    </w:p>
    <w:p>
      <w:pPr>
        <w:pStyle w:val="Normal"/>
        <w:jc w:val="both"/>
        <w:rPr/>
      </w:pPr>
      <w:r>
        <w:rPr/>
        <w:tab/>
        <w:t>Casează sentinţa civilă nr. 1 a Tribunalului X şi în rejudecare admite acţiunea. Obligă pârâta la plata sumei de 22.510 lei, din care 18916 lei  plăţi nelegale şi  3594 lei majorări de întârziere.</w:t>
      </w:r>
    </w:p>
    <w:p>
      <w:pPr>
        <w:pStyle w:val="Normal"/>
        <w:jc w:val="both"/>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rPr/>
      </w:pPr>
      <w:r>
        <w:rPr/>
      </w:r>
    </w:p>
    <w:p>
      <w:pPr>
        <w:pStyle w:val="Normal"/>
        <w:ind w:firstLine="708"/>
        <w:rPr/>
      </w:pPr>
      <w:r>
        <w:rPr/>
        <w:t xml:space="preserve">Președinte </w:t>
        <w:tab/>
        <w:tab/>
        <w:tab/>
        <w:tab/>
        <w:t>Judecător</w:t>
        <w:tab/>
        <w:tab/>
        <w:tab/>
        <w:t>Judecă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ind w:firstLine="708"/>
        <w:rPr>
          <w:b/>
          <w:b/>
        </w:rPr>
      </w:pPr>
      <w:r>
        <w:rPr>
          <w:b/>
        </w:rPr>
        <w:t>CANDIDAT COD A1002</w:t>
      </w:r>
      <w:r>
        <w:rPr/>
        <w:tab/>
        <w:t xml:space="preserve">             ………..</w:t>
        <w:tab/>
        <w:tab/>
        <w:tab/>
        <w:t xml:space="preserve"> ………..</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center"/>
        <w:rPr/>
      </w:pPr>
      <w:r>
        <w:rPr/>
      </w:r>
    </w:p>
    <w:p>
      <w:pPr>
        <w:pStyle w:val="Normal"/>
        <w:jc w:val="center"/>
        <w:rPr/>
      </w:pPr>
      <w:r>
        <w:rPr/>
      </w:r>
    </w:p>
    <w:p>
      <w:pPr>
        <w:pStyle w:val="Normal"/>
        <w:rPr/>
      </w:pPr>
      <w:r>
        <w:rPr/>
        <w:t>Red. Candidat Cod A1002./Data ……</w:t>
      </w:r>
    </w:p>
    <w:p>
      <w:pPr>
        <w:pStyle w:val="Normal"/>
        <w:rPr/>
      </w:pPr>
      <w:r>
        <w:rPr/>
        <w:t>Tehnored……./ 4 ex./Data …………</w:t>
      </w:r>
    </w:p>
    <w:p>
      <w:pPr>
        <w:pStyle w:val="Normal"/>
        <w:rPr/>
      </w:pPr>
      <w:r>
        <w:rPr/>
        <w:t>Fond: …………….</w:t>
      </w:r>
    </w:p>
    <w:p>
      <w:pPr>
        <w:pStyle w:val="Normal"/>
        <w:rPr/>
      </w:pPr>
      <w:r>
        <w:rPr/>
      </w:r>
    </w:p>
    <w:p>
      <w:pPr>
        <w:pStyle w:val="Normal"/>
        <w:rPr/>
      </w:pPr>
      <w:r>
        <w:rPr/>
        <w:t>Com. 3 ex./Data…….</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0:15:00Z</dcterms:created>
  <dc:creator>valy</dc:creator>
  <dc:description/>
  <cp:keywords/>
  <dc:language>en-US</dc:language>
  <cp:lastModifiedBy>Stela, IVAN</cp:lastModifiedBy>
  <dcterms:modified xsi:type="dcterms:W3CDTF">2020-12-10T15:33: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