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04</w:t>
        <w:tab/>
        <w:tab/>
        <w:tab/>
        <w:tab/>
        <w:tab/>
        <w:t>HOTĂRÂREA nr. 7</w:t>
      </w:r>
    </w:p>
    <w:p>
      <w:pPr>
        <w:pStyle w:val="Normal"/>
        <w:rPr>
          <w:b/>
          <w:b/>
        </w:rPr>
      </w:pPr>
      <w:r>
        <w:rPr>
          <w:b/>
        </w:rPr>
      </w:r>
    </w:p>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Cod ECLI    ECLI:RO:.....................</w:t>
      </w:r>
    </w:p>
    <w:p>
      <w:pPr>
        <w:pStyle w:val="Normal"/>
        <w:rPr/>
      </w:pPr>
      <w:r>
        <w:rPr/>
        <w:t>ROMÂNIA</w:t>
      </w:r>
    </w:p>
    <w:p>
      <w:pPr>
        <w:pStyle w:val="Normal"/>
        <w:tabs>
          <w:tab w:val="clear" w:pos="708"/>
          <w:tab w:val="left" w:pos="0" w:leader="none"/>
        </w:tabs>
        <w:rPr/>
      </w:pPr>
      <w:r>
        <w:rPr/>
        <w:t>CURTEA DE APEL ...............</w:t>
      </w:r>
    </w:p>
    <w:p>
      <w:pPr>
        <w:pStyle w:val="Normal"/>
        <w:tabs>
          <w:tab w:val="clear" w:pos="708"/>
          <w:tab w:val="left" w:pos="4230" w:leader="none"/>
        </w:tabs>
        <w:rPr/>
      </w:pPr>
      <w:r>
        <w:rPr/>
        <w:t>SECȚIA ............</w:t>
      </w:r>
    </w:p>
    <w:p>
      <w:pPr>
        <w:pStyle w:val="Normal"/>
        <w:rPr>
          <w:b/>
          <w:b/>
        </w:rPr>
      </w:pPr>
      <w:r>
        <w:rPr>
          <w:b/>
        </w:rPr>
      </w:r>
    </w:p>
    <w:p>
      <w:pPr>
        <w:pStyle w:val="Normal"/>
        <w:rPr/>
      </w:pPr>
      <w:r>
        <w:rPr>
          <w:b/>
        </w:rPr>
        <w:t xml:space="preserve">DOSAR NR............ </w:t>
      </w:r>
    </w:p>
    <w:p>
      <w:pPr>
        <w:pStyle w:val="Normal"/>
        <w:tabs>
          <w:tab w:val="clear" w:pos="708"/>
          <w:tab w:val="left" w:pos="4230" w:leader="none"/>
        </w:tabs>
        <w:jc w:val="center"/>
        <w:rPr>
          <w:b/>
          <w:b/>
          <w:i/>
          <w:i/>
        </w:rPr>
      </w:pPr>
      <w:r>
        <w:rPr>
          <w:b/>
          <w:i/>
        </w:rPr>
      </w:r>
    </w:p>
    <w:p>
      <w:pPr>
        <w:pStyle w:val="Normal"/>
        <w:tabs>
          <w:tab w:val="clear" w:pos="708"/>
          <w:tab w:val="left" w:pos="4230" w:leader="none"/>
        </w:tabs>
        <w:jc w:val="center"/>
        <w:rPr>
          <w:b/>
          <w:b/>
        </w:rPr>
      </w:pPr>
      <w:r>
        <w:rPr>
          <w:b/>
        </w:rPr>
        <w:t>SENTINȚA CIVILĂ NR.............</w:t>
      </w:r>
    </w:p>
    <w:p>
      <w:pPr>
        <w:pStyle w:val="Normal"/>
        <w:tabs>
          <w:tab w:val="clear" w:pos="708"/>
          <w:tab w:val="left" w:pos="4230" w:leader="none"/>
        </w:tabs>
        <w:jc w:val="center"/>
        <w:rPr>
          <w:b/>
          <w:b/>
        </w:rPr>
      </w:pPr>
      <w:r>
        <w:rPr>
          <w:b/>
        </w:rPr>
        <w:t>ȘEDINȚA PUBLICĂ  DIN DATA DE ...........</w:t>
      </w:r>
    </w:p>
    <w:p>
      <w:pPr>
        <w:pStyle w:val="Normal"/>
        <w:tabs>
          <w:tab w:val="clear" w:pos="708"/>
          <w:tab w:val="left" w:pos="4230" w:leader="none"/>
        </w:tabs>
        <w:jc w:val="center"/>
        <w:rPr>
          <w:b/>
          <w:b/>
        </w:rPr>
      </w:pPr>
      <w:r>
        <w:rPr>
          <w:b/>
        </w:rPr>
        <w:t>CURTEA CONSTITUITĂ DIN:</w:t>
      </w:r>
    </w:p>
    <w:p>
      <w:pPr>
        <w:pStyle w:val="Normal"/>
        <w:tabs>
          <w:tab w:val="clear" w:pos="708"/>
          <w:tab w:val="left" w:pos="2700" w:leader="none"/>
          <w:tab w:val="left" w:pos="4230" w:leader="none"/>
        </w:tabs>
        <w:jc w:val="center"/>
        <w:rPr>
          <w:b/>
          <w:b/>
        </w:rPr>
      </w:pPr>
      <w:r>
        <w:rPr>
          <w:b/>
        </w:rPr>
        <w:t>PREȘEDINTE: CANDIDAT COD A1004</w:t>
      </w:r>
    </w:p>
    <w:p>
      <w:pPr>
        <w:pStyle w:val="Normal"/>
        <w:tabs>
          <w:tab w:val="clear" w:pos="708"/>
          <w:tab w:val="left" w:pos="900" w:leader="none"/>
        </w:tabs>
        <w:jc w:val="center"/>
        <w:rPr>
          <w:b/>
          <w:b/>
        </w:rPr>
      </w:pPr>
      <w:r>
        <w:rPr>
          <w:b/>
        </w:rPr>
        <w:t xml:space="preserve">       </w:t>
      </w:r>
      <w:r>
        <w:rPr>
          <w:b/>
        </w:rPr>
        <w:t>GREFIER: .........</w:t>
      </w:r>
    </w:p>
    <w:p>
      <w:pPr>
        <w:pStyle w:val="Normal"/>
        <w:jc w:val="both"/>
        <w:rPr>
          <w:b/>
          <w:b/>
        </w:rPr>
      </w:pPr>
      <w:r>
        <w:rPr>
          <w:b/>
        </w:rPr>
        <w:tab/>
      </w:r>
    </w:p>
    <w:p>
      <w:pPr>
        <w:pStyle w:val="Normal"/>
        <w:ind w:firstLine="708"/>
        <w:jc w:val="both"/>
        <w:rPr>
          <w:b/>
          <w:b/>
        </w:rPr>
      </w:pPr>
      <w:r>
        <w:rPr>
          <w:b/>
        </w:rPr>
      </w:r>
    </w:p>
    <w:p>
      <w:pPr>
        <w:pStyle w:val="Normal"/>
        <w:ind w:firstLine="708"/>
        <w:jc w:val="both"/>
        <w:rPr/>
      </w:pPr>
      <w:r>
        <w:rPr/>
        <w:t xml:space="preserve">Pe rol pronunțarea asupra acțiunii în contencios administrativ formulată de </w:t>
      </w:r>
      <w:r>
        <w:rPr>
          <w:b/>
        </w:rPr>
        <w:t>reclamanta SC A..... SA</w:t>
      </w:r>
      <w:r>
        <w:rPr/>
        <w:t xml:space="preserve">, în contradictoriu cu </w:t>
      </w:r>
      <w:r>
        <w:rPr>
          <w:b/>
        </w:rPr>
        <w:t>pârâtul CONSILIUL NAȚIONAL AL AUDIOVIZUALULUI</w:t>
      </w:r>
      <w:r>
        <w:rPr/>
        <w:t xml:space="preserve">, având ca obiect </w:t>
      </w:r>
      <w:r>
        <w:rPr>
          <w:i/>
        </w:rPr>
        <w:t>contestație împotriva Deciziei nr......./03.05.2018</w:t>
      </w:r>
      <w:r>
        <w:rPr/>
        <w:t>.</w:t>
      </w:r>
    </w:p>
    <w:p>
      <w:pPr>
        <w:pStyle w:val="Normal"/>
        <w:ind w:firstLine="708"/>
        <w:jc w:val="both"/>
        <w:rPr/>
      </w:pPr>
      <w:r>
        <w:rPr/>
        <w:t>Dezbaterile în fond au avut loc în ședința publică din data de ......, fiind consemnate în încheierea de ședință de la acea dată care face parte integrantă din prezenta sentință, când Curtea, având nevoie de timp pentru a delibera a amânat pronunțarea pentru data de ......, când a pronunțat următoarea hotărâre:</w:t>
      </w:r>
    </w:p>
    <w:p>
      <w:pPr>
        <w:pStyle w:val="Normal"/>
        <w:jc w:val="center"/>
        <w:rPr>
          <w:b/>
          <w:b/>
        </w:rPr>
      </w:pPr>
      <w:r>
        <w:rPr>
          <w:b/>
        </w:rPr>
      </w:r>
    </w:p>
    <w:p>
      <w:pPr>
        <w:pStyle w:val="Normal"/>
        <w:jc w:val="center"/>
        <w:rPr>
          <w:b/>
          <w:b/>
          <w:bCs/>
        </w:rPr>
      </w:pPr>
      <w:r>
        <w:rPr>
          <w:b/>
          <w:bCs/>
        </w:rPr>
        <w:t>C U R T E A</w:t>
      </w:r>
    </w:p>
    <w:p>
      <w:pPr>
        <w:pStyle w:val="Normal"/>
        <w:ind w:firstLine="709"/>
        <w:jc w:val="both"/>
        <w:rPr>
          <w:b/>
          <w:b/>
          <w:bCs/>
        </w:rPr>
      </w:pPr>
      <w:r>
        <w:rPr>
          <w:b/>
          <w:bCs/>
        </w:rPr>
      </w:r>
    </w:p>
    <w:p>
      <w:pPr>
        <w:pStyle w:val="Normal"/>
        <w:ind w:firstLine="709"/>
        <w:jc w:val="both"/>
        <w:rPr/>
      </w:pPr>
      <w:r>
        <w:rPr/>
        <w:t>Prin cererea înregistrată la 31.05.2018, reclamanta S.C. A..... S.A. a chemat în judecată pe pârâtul CONSILIUL NAȚIONAL AL AUDIOVIZUALULUI, solicitând anularea Deciziei nr....../03.05.2018 a pârâtului si exonerarea de la plata amenzii in cuantum de 30.000 lei, iar in subsidiar, diminuarea cuantumului amenzii aplicate.</w:t>
      </w:r>
    </w:p>
    <w:p>
      <w:pPr>
        <w:pStyle w:val="Normal"/>
        <w:ind w:firstLine="709"/>
        <w:jc w:val="both"/>
        <w:rPr/>
      </w:pPr>
      <w:r>
        <w:rPr/>
        <w:t>În motivarea cererii, reclamanta a arătat că in cadrul sedintei din data de 03.05.2018, Consiliul a adoptat Decizia nr......., pe care o contestă, prin care i s-a aplicat sanctiunea amenzii in cuantum de 30.000 lei, avand ca temei pretinsa incalcare a dispozitiilor:</w:t>
      </w:r>
    </w:p>
    <w:p>
      <w:pPr>
        <w:pStyle w:val="Normal"/>
        <w:ind w:firstLine="709"/>
        <w:jc w:val="both"/>
        <w:rPr/>
      </w:pPr>
      <w:r>
        <w:rPr/>
        <w:t xml:space="preserve">- Art.39 alin.(2) din Legea nr.504/2002 a audiovizualului: </w:t>
      </w:r>
    </w:p>
    <w:p>
      <w:pPr>
        <w:pStyle w:val="Normal"/>
        <w:ind w:firstLine="709"/>
        <w:jc w:val="both"/>
        <w:rPr/>
      </w:pPr>
      <w:r>
        <w:rPr/>
        <w:t>,,Difuzarea în serviciile de televiziune și de radiodifuziune a programelor care pot afecta dezvoltarea fizică, mentală sau morală a minorilor se poate face numai dacă, prin alegerea intervalului orar de difuzare, prin codare sau ca efect al altor sisteme de acces condiționat, se asigură faptul că minorii din zona de transmisie, în situații normale, nu pot auzi sau vedea emisiunile respective.”</w:t>
      </w:r>
    </w:p>
    <w:p>
      <w:pPr>
        <w:pStyle w:val="Normal"/>
        <w:ind w:firstLine="709"/>
        <w:jc w:val="both"/>
        <w:rPr/>
      </w:pPr>
      <w:r>
        <w:rPr/>
        <w:t xml:space="preserve">- Art.41 alin.(1) lit. c) din Decizia CNA nr.220/2001 privind codul audiovizualului: </w:t>
      </w:r>
    </w:p>
    <w:p>
      <w:pPr>
        <w:pStyle w:val="Normal"/>
        <w:ind w:firstLine="709"/>
        <w:jc w:val="both"/>
        <w:rPr/>
      </w:pPr>
      <w:r>
        <w:rPr/>
        <w:t xml:space="preserve">,,Furnizorii de servicii media audiovizuale nu pot difuza: </w:t>
      </w:r>
    </w:p>
    <w:p>
      <w:pPr>
        <w:pStyle w:val="Normal"/>
        <w:ind w:firstLine="709"/>
        <w:jc w:val="both"/>
        <w:rPr/>
      </w:pPr>
      <w:r>
        <w:rPr/>
        <w:t>c) imagini care exploatează sau scot în evidență traumele ori traumatismele unei persoane. Fac excepție cazurile umanitare, pentru difuzarea cărora este necesar acordul persoanei în cauză sau al familiei.”</w:t>
      </w:r>
    </w:p>
    <w:p>
      <w:pPr>
        <w:pStyle w:val="Normal"/>
        <w:ind w:firstLine="709"/>
        <w:jc w:val="both"/>
        <w:rPr/>
      </w:pPr>
      <w:r>
        <w:rPr/>
        <w:t>In motivarea deciziei de sanctionare, Consiliul a retinut, cu privire la incalcarea prevederilor art.39 alin.(2) din lege, ,,că ediția din 10.11.2017 a emisiunii ,,B.....”, difuzată sub titlurile menționate, a avut un conținut nepotrivit în raport de încadrarea atribuită programului de către radiodifuzor, marcajul AP și de intervalul orar în care aceasta a fost difuzată, respectiv 17.54-18.11, conținut de natură a prejudicia dezvoltarea mentală și morală a minorilor, care au avut acces neîngrădit la vizionarea emisiunii, fapt ce contravine dispozițiilor art. 39 alin. (2) din Legea audiovizualului.</w:t>
      </w:r>
    </w:p>
    <w:p>
      <w:pPr>
        <w:pStyle w:val="Normal"/>
        <w:ind w:firstLine="709"/>
        <w:jc w:val="both"/>
        <w:rPr/>
      </w:pPr>
      <w:r>
        <w:rPr/>
        <w:t>Astfel, subiectul a vizat modul în care părinții unui copil bolnav de ...... abordează această problemă din punct de vedere medical, fiind comentate deciziile controversate ale acestora în legătură cu tratamentul copilului. În acest context, mama fetiței bolnave, simțindu-se hărțuită de întrebările puse, dar și împovărată de situația de viață pe care trebuia să o depășească, a avut o serie de manifestări nervoase, de furie, însoțite de cuvinte grele și dure.”</w:t>
      </w:r>
    </w:p>
    <w:p>
      <w:pPr>
        <w:pStyle w:val="Normal"/>
        <w:ind w:firstLine="709"/>
        <w:jc w:val="both"/>
        <w:rPr/>
      </w:pPr>
      <w:r>
        <w:rPr/>
        <w:t xml:space="preserve">Raportat la prevederile art.39 alin.(2), Consiliul a retinut că ,,În raport de conținutul programului audiovizual pe care a decis să îl transmită, radiodifuzorul trebuia să aibă în vedere intervalul orar de difuzare, ca măsură de protecție a minorilor, astfel încât programul vizionat, inclusiv de către minori, să nu le afecteze dezvoltarea fizică, mentală sau morală.” </w:t>
      </w:r>
    </w:p>
    <w:p>
      <w:pPr>
        <w:pStyle w:val="Normal"/>
        <w:ind w:firstLine="709"/>
        <w:jc w:val="both"/>
        <w:rPr/>
      </w:pPr>
      <w:r>
        <w:rPr/>
        <w:t>In ceea ce priveste incalcarea prevederilor art.41 alin.(1) lit.c) din Codul audiovizual, Consiliul a retinut ca ,,unele dintre imaginile difuzate au exploatat în mod nejustificat trauma unei mame care îngrijea de câțiva ani un copil bolnav de ..... și care în anumite momente a fost cuprinsă de disperare”</w:t>
      </w:r>
    </w:p>
    <w:p>
      <w:pPr>
        <w:pStyle w:val="Normal"/>
        <w:ind w:firstLine="709"/>
        <w:jc w:val="both"/>
        <w:rPr/>
      </w:pPr>
      <w:r>
        <w:rPr/>
        <w:t>Decizia nr....../03.05.2018 a fost adoptata cu incalcarea art.39 alin.(2) din Legea nr.504/2002 a audiovizualului si a art.41 alin.(1) lit.c) din Codul audiovizual</w:t>
      </w:r>
    </w:p>
    <w:p>
      <w:pPr>
        <w:pStyle w:val="Normal"/>
        <w:ind w:firstLine="709"/>
        <w:jc w:val="both"/>
        <w:rPr/>
      </w:pPr>
      <w:r>
        <w:rPr/>
        <w:t>I. Retinerea de catre paratul CNA a incalcarii prevederilor art.39 alin.(2) din Legea nr.504/2002 este netemeinică. Paratul s-a rezumat la invocarea unei concluzii in cadrul deciziei (respectiv aceea ca emisiunea a avut ,,un conținut nepotrivit în raport de încadrarea atribuită programului de către radiodifuzor, marcajul AP, și de intervalul orar în care aceasta a fost difuzată, respectiv 17.54-18.11”), fara a motiva de ce acest continut are o incadrare gresita din punctul de vedere al marcajului si al orei de difuzare.</w:t>
      </w:r>
    </w:p>
    <w:p>
      <w:pPr>
        <w:pStyle w:val="Normal"/>
        <w:ind w:firstLine="709"/>
        <w:jc w:val="both"/>
        <w:rPr/>
      </w:pPr>
      <w:r>
        <w:rPr/>
        <w:t>Din analiza deciziei, nu reiese care este rationamentul juridic care a condus la aceasta concluzie. Un astfel de rationament era obligatoriu, in conditiile in care Codul audiovizual cuprinde mai multe criterii exprese in functie de care continutul unui program trebuie analizat.</w:t>
      </w:r>
    </w:p>
    <w:p>
      <w:pPr>
        <w:pStyle w:val="Normal"/>
        <w:ind w:firstLine="709"/>
        <w:jc w:val="both"/>
        <w:rPr/>
      </w:pPr>
      <w:r>
        <w:rPr/>
        <w:t>Un prim set de astfel de criterii, este enuntat de art. 17 alin.(1) din Codul audiovizual: ,,În intervalul orar 6,00-23,00 nu pot fi difuzate programe, altele decât producțiile audiovizuale de ficțiune și filmele documentare, care conțin descrieri, reconstituiri sau reprezentări ale unor omucideri/sinucideri, mutilări/automutilări sau tehnici criminale sau ale actelor de violență domestică ori ale violurilor sau promovarea practicilor oculte.”</w:t>
      </w:r>
    </w:p>
    <w:p>
      <w:pPr>
        <w:pStyle w:val="Normal"/>
        <w:ind w:firstLine="709"/>
        <w:jc w:val="both"/>
        <w:rPr/>
      </w:pPr>
      <w:r>
        <w:rPr/>
        <w:t xml:space="preserve">Un al doilea set de criterii in functie de care se determina natura programului este enuntat de art. 18 alin.(1) din Codul audiovizual: </w:t>
      </w:r>
    </w:p>
    <w:p>
      <w:pPr>
        <w:pStyle w:val="Normal"/>
        <w:ind w:firstLine="709"/>
        <w:jc w:val="both"/>
        <w:rPr/>
      </w:pPr>
      <w:r>
        <w:rPr/>
        <w:t xml:space="preserve">,,Nu pot fi difuzate în intervalul orar 6,00 - 23,00 producții care prezintă: </w:t>
      </w:r>
    </w:p>
    <w:p>
      <w:pPr>
        <w:pStyle w:val="Normal"/>
        <w:ind w:firstLine="709"/>
        <w:jc w:val="both"/>
        <w:rPr/>
      </w:pPr>
      <w:r>
        <w:rPr/>
        <w:t xml:space="preserve">a) violență fizică, psihică sau de limbaj, în mod repetat sau cu un grad mare de intensitate sau gravitate; </w:t>
      </w:r>
    </w:p>
    <w:p>
      <w:pPr>
        <w:pStyle w:val="Normal"/>
        <w:ind w:firstLine="709"/>
        <w:jc w:val="both"/>
        <w:rPr/>
      </w:pPr>
      <w:r>
        <w:rPr/>
        <w:t xml:space="preserve">b) scene de sex, limbaj sau comportament trivial, vulgar sau obscen; </w:t>
      </w:r>
    </w:p>
    <w:p>
      <w:pPr>
        <w:pStyle w:val="Normal"/>
        <w:ind w:firstLine="709"/>
        <w:jc w:val="both"/>
        <w:rPr/>
      </w:pPr>
      <w:r>
        <w:rPr/>
        <w:t xml:space="preserve">c) persoane în ipostaze degradante, chiar dacă acestea și-au dat acordul; </w:t>
      </w:r>
    </w:p>
    <w:p>
      <w:pPr>
        <w:pStyle w:val="Normal"/>
        <w:ind w:firstLine="709"/>
        <w:jc w:val="both"/>
        <w:rPr/>
      </w:pPr>
      <w:r>
        <w:rPr/>
        <w:t>d) lupte nereglementate de federații sportive naționale sau internaționale.”</w:t>
      </w:r>
    </w:p>
    <w:p>
      <w:pPr>
        <w:pStyle w:val="Normal"/>
        <w:ind w:firstLine="709"/>
        <w:jc w:val="both"/>
        <w:rPr/>
      </w:pPr>
      <w:r>
        <w:rPr/>
        <w:t>In al treilea rand, Codul audiovizual reglementeaza, la art.19, criteriile in functie de care sunt clasificate programele, in vederea respectarii principiului protectiei minorilor:</w:t>
      </w:r>
    </w:p>
    <w:p>
      <w:pPr>
        <w:pStyle w:val="Normal"/>
        <w:ind w:firstLine="709"/>
        <w:jc w:val="both"/>
        <w:rPr/>
      </w:pPr>
      <w:r>
        <w:rPr/>
        <w:t xml:space="preserve">,,(1) Criteriile în funcție de care se clasifică programele difuzate au drept scop asigurarea protecției minorului și informarea publicului cu privire la conținutul acestora. </w:t>
      </w:r>
    </w:p>
    <w:p>
      <w:pPr>
        <w:pStyle w:val="Normal"/>
        <w:ind w:firstLine="709"/>
        <w:jc w:val="both"/>
        <w:rPr/>
      </w:pPr>
      <w:r>
        <w:rPr/>
        <w:t xml:space="preserve">(2) Responsabilitatea clasificării programelor revine radiodifuzorilor și furnizorilor de servicii media la cerere, în conformitate cu următoarele criterii: </w:t>
      </w:r>
    </w:p>
    <w:p>
      <w:pPr>
        <w:pStyle w:val="Normal"/>
        <w:ind w:firstLine="709"/>
        <w:jc w:val="both"/>
        <w:rPr/>
      </w:pPr>
      <w:r>
        <w:rPr/>
        <w:t xml:space="preserve">a) numărul și natura scenelor violente, precum și caracterul gratuit sau indispensabil al acestora, raportat la genul și subiectul programului; </w:t>
      </w:r>
    </w:p>
    <w:p>
      <w:pPr>
        <w:pStyle w:val="Normal"/>
        <w:ind w:firstLine="709"/>
        <w:jc w:val="both"/>
        <w:rPr/>
      </w:pPr>
      <w:r>
        <w:rPr/>
        <w:t xml:space="preserve">b) utilizarea violenței și rolul acesteia în rezolvarea problemelor; </w:t>
      </w:r>
    </w:p>
    <w:p>
      <w:pPr>
        <w:pStyle w:val="Normal"/>
        <w:ind w:firstLine="709"/>
        <w:jc w:val="both"/>
        <w:rPr/>
      </w:pPr>
      <w:r>
        <w:rPr/>
        <w:t xml:space="preserve">c) modalitatea de tratare prin imagini a scenelor de violență, tipul de plan utilizat, realismul reprezentării, rolul coloanei sonore în a genera frică ori angoasă; </w:t>
      </w:r>
    </w:p>
    <w:p>
      <w:pPr>
        <w:pStyle w:val="Normal"/>
        <w:ind w:firstLine="709"/>
        <w:jc w:val="both"/>
        <w:rPr/>
      </w:pPr>
      <w:r>
        <w:rPr/>
        <w:t xml:space="preserve">d) contextul în care este prezentat consumul de droguri și alcool; e) numărul și natura scenelor de nuditate, reprezentarea actului sexual; </w:t>
      </w:r>
    </w:p>
    <w:p>
      <w:pPr>
        <w:pStyle w:val="Normal"/>
        <w:ind w:firstLine="709"/>
        <w:jc w:val="both"/>
        <w:rPr/>
      </w:pPr>
      <w:r>
        <w:rPr/>
        <w:t xml:space="preserve">f) psihologia personajelor și reperele morale pe care acestea le oferă copiilor sau adolescenților; </w:t>
      </w:r>
    </w:p>
    <w:p>
      <w:pPr>
        <w:pStyle w:val="Normal"/>
        <w:ind w:firstLine="709"/>
        <w:jc w:val="both"/>
        <w:rPr/>
      </w:pPr>
      <w:r>
        <w:rPr/>
        <w:t xml:space="preserve">g) tipologia eroilor, scopul acțiunii acestora, gradul de recurgere la violență; </w:t>
      </w:r>
    </w:p>
    <w:p>
      <w:pPr>
        <w:pStyle w:val="Normal"/>
        <w:ind w:firstLine="709"/>
        <w:jc w:val="both"/>
        <w:rPr/>
      </w:pPr>
      <w:r>
        <w:rPr/>
        <w:t xml:space="preserve">h) prezența și rolul minorilor în scene de violență; </w:t>
      </w:r>
    </w:p>
    <w:p>
      <w:pPr>
        <w:pStyle w:val="Normal"/>
        <w:ind w:firstLine="709"/>
        <w:jc w:val="both"/>
        <w:rPr/>
      </w:pPr>
      <w:r>
        <w:rPr/>
        <w:t xml:space="preserve">i) prezentarea femeii în ipostaze degradante; </w:t>
      </w:r>
    </w:p>
    <w:p>
      <w:pPr>
        <w:pStyle w:val="Normal"/>
        <w:ind w:firstLine="709"/>
        <w:jc w:val="both"/>
        <w:rPr/>
      </w:pPr>
      <w:r>
        <w:rPr/>
        <w:t xml:space="preserve">j) numărul și intensitatea scenelor de violență casnică; </w:t>
      </w:r>
    </w:p>
    <w:p>
      <w:pPr>
        <w:pStyle w:val="Normal"/>
        <w:ind w:firstLine="709"/>
        <w:jc w:val="both"/>
        <w:rPr/>
      </w:pPr>
      <w:r>
        <w:rPr/>
        <w:t xml:space="preserve">k) calitatea și tipologia limbajului; </w:t>
      </w:r>
    </w:p>
    <w:p>
      <w:pPr>
        <w:pStyle w:val="Normal"/>
        <w:ind w:firstLine="709"/>
        <w:jc w:val="both"/>
        <w:rPr/>
      </w:pPr>
      <w:r>
        <w:rPr/>
        <w:t>l) genul sau tema programului.”</w:t>
      </w:r>
    </w:p>
    <w:p>
      <w:pPr>
        <w:pStyle w:val="Normal"/>
        <w:ind w:firstLine="709"/>
        <w:jc w:val="both"/>
        <w:rPr/>
      </w:pPr>
      <w:r>
        <w:rPr/>
        <w:t>Or, analizand decizia de sanctionare, se observă ca aceasta nu conține nicio trimitere la cele trei articole de mai sus si nici măcar nu enunță vreunul din criteriile cuprinse in cadrul acestora.</w:t>
      </w:r>
    </w:p>
    <w:p>
      <w:pPr>
        <w:pStyle w:val="Normal"/>
        <w:ind w:firstLine="709"/>
        <w:jc w:val="both"/>
        <w:rPr/>
      </w:pPr>
      <w:r>
        <w:rPr/>
        <w:t>Criteriile cuprinse in cadrul celor trei articole sunt obligatoriu a fi avute in vedere de catre radiodifuzori atunci cand un program este difuzat. In aceeasi masură insa, ele sunt insa obligatoriu a fi avute in vedere de catre Consiliu atunci cand se stabileste ca programul a avut un continut necorespunzator orei la care a fost difuzat.</w:t>
      </w:r>
    </w:p>
    <w:p>
      <w:pPr>
        <w:pStyle w:val="Normal"/>
        <w:ind w:firstLine="709"/>
        <w:jc w:val="both"/>
        <w:rPr/>
      </w:pPr>
      <w:r>
        <w:rPr/>
        <w:t>In caz contrar, ne aflăm in situatia in care actul administrativ de sanctionare este intemeiat exclusiv pe opinia subiectiva a membrilor Consiliului si nicidecum pe criteriile legale obligatorii. Aceasta este si situatia in cauza de față: decizia nu contine o motivare, ci direct o concluzie: ,,Membrii Consiliului au constatat că ediția din 10.11.2017 a emisiunii „B.....”, difuzată sub titlurile menționate, a avut un conținut nepotrivit în raport de încadrarea atribuită programului de către radiodifuzor, marcajul AP, și de intervalul orar în care aceasta a fost difuzată”.</w:t>
      </w:r>
    </w:p>
    <w:p>
      <w:pPr>
        <w:pStyle w:val="Normal"/>
        <w:ind w:firstLine="709"/>
        <w:jc w:val="both"/>
        <w:rPr/>
      </w:pPr>
      <w:r>
        <w:rPr/>
        <w:t>Ca dovada a lipsei motivarii deciziei, stă faptul că, in urma analizei acesteia, radiodifuzorul nici nu poate extrage vreun principiu diriguitor astfel incat, pe viitor, sa poata evita incalcarea normei legale.</w:t>
      </w:r>
    </w:p>
    <w:p>
      <w:pPr>
        <w:pStyle w:val="Normal"/>
        <w:ind w:firstLine="709"/>
        <w:jc w:val="both"/>
        <w:rPr/>
      </w:pPr>
      <w:r>
        <w:rPr/>
        <w:t>Aplicarea prevederilor din materia legislatiei audiovizuale nu poate fi realizata pe bază de constatari nemotivate, in conditiile in care legea, adoptata de paratul CNA insusi (Codul audiovizual, respectiv Decizia nr.220/2011 fiind un act administrativ normativ emis de CNA), contine nenumarate criterii de legalitate.</w:t>
      </w:r>
    </w:p>
    <w:p>
      <w:pPr>
        <w:pStyle w:val="Normal"/>
        <w:ind w:firstLine="709"/>
        <w:jc w:val="both"/>
        <w:rPr/>
      </w:pPr>
      <w:r>
        <w:rPr/>
        <w:t>Cu alte cuvinte, decizia, pentru a intruni conditia de legalitate a motivarii sale, trebuia sa cuprinda in mod expres criteriile legale care au fost incalcate de radiodifuzor si care determinau imposibilitatea difuzarii programului in intervalul 17.54 - 18.11. In caz contrar, ne aflam in situatia in care sanctiunea a fost aplicata pur si simplu pentru ca membrii CNA asa au considerat de cuviinta, in urma vizionarii emisiunii si a citirii raportului de monitorizare.</w:t>
      </w:r>
    </w:p>
    <w:p>
      <w:pPr>
        <w:pStyle w:val="Normal"/>
        <w:ind w:firstLine="709"/>
        <w:jc w:val="both"/>
        <w:rPr/>
      </w:pPr>
      <w:r>
        <w:rPr/>
        <w:t>II. Retinerea de catre paratul CNA a incalcarii prevederilor art.41 alin.(1) lit.c) din Codul audiovizual este netemeinica. Cu privire la acest aspect, in decizie s-a retinut că ,,membrii Consiliului au constatat că unele dintre imaginile difuzate au exploatat în mod nejustificat trauma unei mame care îngrijea de câțiva ani un copil bolnav de ..... și care în anumite momente a fost cuprinsă de disperare; or, radiodifuzorul a optat pentru difuzarea repetată a unora dintre aceste imagini, dar și a textului: „Mă duc în sicriu! Lângă fetița mea! ÎI SPÂNZUR PE AMÂNDOI COPIII ȘI DUPĂ AIA M-AM SPÂNZURAT EU. Gata!”, deși norma legală interzice expres un astfel de demers în domeniul audiovizual.”</w:t>
      </w:r>
    </w:p>
    <w:p>
      <w:pPr>
        <w:pStyle w:val="Normal"/>
        <w:ind w:firstLine="709"/>
        <w:jc w:val="both"/>
        <w:rPr/>
      </w:pPr>
      <w:r>
        <w:rPr/>
        <w:t>In speță nu suntem insa in situatia in care persoana înfățișată in cadrul reportajului să fi suferit vreo traumatism sau vreo trauma. Subiectul reportajului l-a constituit hotararea unor parinti (dintre care numai mama era prezentă) de a nu-si manifesta acordul cu privire la supunerea fiicei lor de 8 ani la o interventie chirurgicala absolut necesara însăși supravietuirii copilului.</w:t>
      </w:r>
    </w:p>
    <w:p>
      <w:pPr>
        <w:pStyle w:val="Normal"/>
        <w:ind w:firstLine="709"/>
        <w:jc w:val="both"/>
        <w:rPr/>
      </w:pPr>
      <w:r>
        <w:rPr/>
        <w:t xml:space="preserve">Confruntata de medici si de reporteri cu privire la caracterul abuziv al acestui refuz de permitere a tratamentului, mama copilului a manifestat un comportament agitat si surescitat, cu gesturi vadit teatrale. </w:t>
      </w:r>
    </w:p>
    <w:p>
      <w:pPr>
        <w:pStyle w:val="Normal"/>
        <w:ind w:firstLine="709"/>
        <w:jc w:val="both"/>
        <w:rPr/>
      </w:pPr>
      <w:r>
        <w:rPr/>
        <w:t xml:space="preserve">Modul de manifestare al mamei copilului bolnav este insa consecinta evidenta a nivelului de educatie, si nicidecum a vreunei traume. </w:t>
      </w:r>
    </w:p>
    <w:p>
      <w:pPr>
        <w:pStyle w:val="Normal"/>
        <w:ind w:firstLine="709"/>
        <w:jc w:val="both"/>
        <w:rPr/>
      </w:pPr>
      <w:r>
        <w:rPr/>
        <w:t xml:space="preserve">Comportamentul mamei este, de altfel, irelevant in cauza, intrucat subiectul emisiunii l-a constituit situatia copilului si modul in care parintii îi incalcau insusi dreptul la viata, si nicidecum exploatarea sau scoaterea în evidență a traumei ori a traumatismului unei persoane. </w:t>
      </w:r>
    </w:p>
    <w:p>
      <w:pPr>
        <w:pStyle w:val="Normal"/>
        <w:ind w:firstLine="709"/>
        <w:jc w:val="both"/>
        <w:rPr/>
      </w:pPr>
      <w:r>
        <w:rPr/>
        <w:t>Este evident că invocarea acestei ipoteze legale a fost facuta de catre paratul CNA in mod pro causa, in scopul includerii in cadrul deciziei a unui temei suplimentar de sanctionare, pe langa cel prevazut de art.39 alin.(2) din lege.</w:t>
      </w:r>
    </w:p>
    <w:p>
      <w:pPr>
        <w:pStyle w:val="Normal"/>
        <w:ind w:firstLine="709"/>
        <w:jc w:val="both"/>
        <w:rPr/>
      </w:pPr>
      <w:r>
        <w:rPr/>
      </w:r>
    </w:p>
    <w:p>
      <w:pPr>
        <w:pStyle w:val="Normal"/>
        <w:ind w:firstLine="709"/>
        <w:jc w:val="both"/>
        <w:rPr/>
      </w:pPr>
      <w:r>
        <w:rPr/>
        <w:t>Acest lucru reiese din chiar motivarea care se regaseste in decizie: “au exploatat în mod nejustificat trauma unei mame care îngrijea de câțiva ani un copil bolnav de .... și care în anumite momente a fost cuprinsă de disperare.”</w:t>
      </w:r>
    </w:p>
    <w:p>
      <w:pPr>
        <w:pStyle w:val="Normal"/>
        <w:ind w:firstLine="709"/>
        <w:jc w:val="both"/>
        <w:rPr/>
      </w:pPr>
      <w:r>
        <w:rPr/>
        <w:t>Membrii Consiliului nu explică insa cum au ajuns la concluzia ca ingrijirea copilului i-a provocat mamei o traumă, mai ales in conditiile in care aceasta, in secventele filmate anterior, pe platoul emisunii, s-a manifestat cât se poate de coerent, invocand in mod repetat ca motivul pentru care nu doreste sa continue tratamentul este acela ca nu doreste sa cheltuie bani.</w:t>
      </w:r>
    </w:p>
    <w:p>
      <w:pPr>
        <w:pStyle w:val="Normal"/>
        <w:ind w:firstLine="709"/>
        <w:jc w:val="both"/>
        <w:rPr/>
      </w:pPr>
      <w:r>
        <w:rPr/>
        <w:t>In ceea ce priveste comportamentul mamei (caracterizat in decizie ca fiind ,,disperarea mamei”), acesta in mod evident a fost o reactie la insistenta medicilor si apoi a reporterilor cu privire la necesitatea realizarii interventiei chirurgicale, si nicidecum ca un rezultat al vreunei traume.</w:t>
      </w:r>
    </w:p>
    <w:p>
      <w:pPr>
        <w:pStyle w:val="Normal"/>
        <w:ind w:firstLine="709"/>
        <w:jc w:val="both"/>
        <w:rPr/>
      </w:pPr>
      <w:r>
        <w:rPr/>
        <w:t>Este de altfel deosebit de contradictorie pozitia exprimata de paratul CNA in cadrul deciziei, intrucat, pe de o parte, invocă interesul superior al copilului, sanctionand-o pe reclamantă in temeiul art.39 alin.(2) din lege.</w:t>
      </w:r>
    </w:p>
    <w:p>
      <w:pPr>
        <w:pStyle w:val="Normal"/>
        <w:ind w:firstLine="709"/>
        <w:jc w:val="both"/>
        <w:rPr/>
      </w:pPr>
      <w:r>
        <w:rPr/>
        <w:t>Pe de alta parte, pentru CNA, interesul copilului in speță, bolnav de .... si pentru care parintii refuzau tratamentul, nu primeaza, membrii Consiliului preferand sa identifice in mod vadit forțat, o trauma a mamei, generată, culmea, de faptul cresterii propriului copil.</w:t>
      </w:r>
    </w:p>
    <w:p>
      <w:pPr>
        <w:pStyle w:val="Normal"/>
        <w:ind w:firstLine="709"/>
        <w:jc w:val="both"/>
        <w:rPr/>
      </w:pPr>
      <w:r>
        <w:rPr/>
        <w:t>În realitate, reportajul a vizat tocmai urmarirea interesului copilului de 8 ani, cu privire la care  autoritatile nu au intreprins niciun demers, desi acesta se afla in ingrijirea unor parinti care refuzau sa isi dea acordul pentru tratarea acestuia si a carui mama s-a exprimat in sensul ca așteaptă moartea copilului.</w:t>
      </w:r>
    </w:p>
    <w:p>
      <w:pPr>
        <w:pStyle w:val="Normal"/>
        <w:ind w:firstLine="709"/>
        <w:jc w:val="both"/>
        <w:rPr/>
      </w:pPr>
      <w:r>
        <w:rPr/>
        <w:t>Or, in conditiile in care, asa cum este de notorietate, autoritatile nu se autosesizeaza, chiar si in cazuri atat de grave, decat dupa ce presa a facut vâlvă mediatică, consideră ca este de-a dreptul reprobabila atitudinea membrilor Consiliului care, in loc sa sprijine demersurile jurnalistice care fac publice cazurile de incalcare a drepturilor  copiilor, uneori de catre proprii parinti, prefera sa identifice traume inexistente ale unei mame care cu seninatate spune ca nu este de acord cu interventia chirurgicala intrucat aceasta presupune costuri banesti.</w:t>
      </w:r>
    </w:p>
    <w:p>
      <w:pPr>
        <w:pStyle w:val="Normal"/>
        <w:ind w:firstLine="709"/>
        <w:jc w:val="both"/>
        <w:rPr/>
      </w:pPr>
      <w:r>
        <w:rPr/>
        <w:t>In concluzie, in speță nu suntem in situatia in care persoana prezentata in cadrul reportajului sa fi suferit vreo trauma si prin urmare reclamanta nu putea să încalce prevederile art.41 alin.(1) lit.c) din Codul audiovizual, care presupun indeplinirea conditiei imperative a existentei unei traume a persoanei.</w:t>
      </w:r>
    </w:p>
    <w:p>
      <w:pPr>
        <w:pStyle w:val="Normal"/>
        <w:ind w:firstLine="709"/>
        <w:jc w:val="both"/>
        <w:rPr/>
      </w:pPr>
      <w:r>
        <w:rPr/>
        <w:t>Probe: in dovedirea sustinelor sale, intentioneaza sa foloseasca de inregistrarea emisiunii si inscrisuri, sens in care paratul CNA trebuie sa depuna la dosar transcriptul sedintei publice a Consiliului din data de 03.05.2018.</w:t>
      </w:r>
    </w:p>
    <w:p>
      <w:pPr>
        <w:pStyle w:val="Normal"/>
        <w:ind w:firstLine="709"/>
        <w:jc w:val="both"/>
        <w:rPr/>
      </w:pPr>
      <w:r>
        <w:rPr/>
        <w:t xml:space="preserve">La 8.08.2018, pârâtul </w:t>
      </w:r>
      <w:r>
        <w:rPr>
          <w:rFonts w:eastAsia="Calibri"/>
          <w:lang w:eastAsia="en-US"/>
        </w:rPr>
        <w:t>Consiliul Național al Audiovizualului a depus întâmpinare, solicitând respingerea acțiunii ca neîntemeiată și menținerea sancțiunii aplicate prin decizia atacată, ca fiind temeinică și legală.</w:t>
      </w:r>
    </w:p>
    <w:p>
      <w:pPr>
        <w:pStyle w:val="Normal"/>
        <w:ind w:firstLine="709"/>
        <w:jc w:val="both"/>
        <w:rPr/>
      </w:pPr>
      <w:r>
        <w:rPr>
          <w:rFonts w:eastAsia="Calibri"/>
          <w:lang w:eastAsia="en-US"/>
        </w:rPr>
        <w:t>În motivare, pârâtul a arătat că prin Decizia nr. ...../03.05.2018 (Anexa 1), reclamanta a fost sancționată cu amendă în cuantum de 30.000 lei pentru încălcarea prevederilor art. 39 alin. (2) din Legea audiovizualului nr. 504/2002, cu modificările și completările ulterioare precum și dispozițiile art. 41 alin. (1), lit. c) din Decizia CNA nr. 220/2011 privind Codul de reglementarei a conținutului audiovizual, cu modificările și completările ulterioare (Codul audiovizualului).</w:t>
      </w:r>
    </w:p>
    <w:p>
      <w:pPr>
        <w:pStyle w:val="Normal"/>
        <w:ind w:firstLine="709"/>
        <w:jc w:val="both"/>
        <w:rPr>
          <w:rFonts w:eastAsia="Calibri"/>
          <w:lang w:eastAsia="en-US"/>
        </w:rPr>
      </w:pPr>
      <w:r>
        <w:rPr>
          <w:rFonts w:eastAsia="Calibri"/>
          <w:lang w:eastAsia="en-US"/>
        </w:rPr>
        <w:t>Conform art. 39 alin. (2) din Lege, difuzarea în serviciile de televiziune și de radiodifuziune a programelor care pot afecta dezvoltarea fizică, mentală sau morală a minorilor se poate face numai dacă, prin alegerea intervalului orar de difuzare, prin codare sau ca efect al altor sisteme de acces condiționat, se asigură faptul că minorii din zona de transmisii, în situații normale, nu pot auzi sau vedea emisiunile respective.</w:t>
      </w:r>
    </w:p>
    <w:p>
      <w:pPr>
        <w:pStyle w:val="Normal"/>
        <w:ind w:firstLine="709"/>
        <w:jc w:val="both"/>
        <w:rPr>
          <w:rFonts w:eastAsia="Calibri"/>
          <w:lang w:eastAsia="en-US"/>
        </w:rPr>
      </w:pPr>
      <w:r>
        <w:rPr>
          <w:rFonts w:eastAsia="Calibri"/>
          <w:lang w:eastAsia="en-US"/>
        </w:rPr>
        <w:t xml:space="preserve">Potrivit art. 41 alin. (1) lit. c) din Codul audiovizualului, furnizorii de servicii media audiovizuale nu pot difuza imagini care exploatează sau scot în evidență traumele ori traumatismele unei persoane. Fac excepție cazurile umanitare, pentru difuzarea cărora este necesar acordul persoanei în cauză sau al familiei. </w:t>
      </w:r>
    </w:p>
    <w:p>
      <w:pPr>
        <w:pStyle w:val="Normal"/>
        <w:ind w:firstLine="709"/>
        <w:jc w:val="both"/>
        <w:rPr/>
      </w:pPr>
      <w:r>
        <w:rPr>
          <w:rFonts w:eastAsia="Calibri"/>
          <w:lang w:eastAsia="en-US"/>
        </w:rPr>
        <w:t>Membrii Consiliului au constatat că ediția din 10.11.2017 a emisiunii „B.....” a avut un conținut nepotrivit în raport de încadrarea atribuită programului de către radiodifuzor, marcajul AP, și de intervalul orar în care aceasta a fost difuzată, respectiv 17.54-18.11, conținut de natură a prejudicia dezvoltarea mentală și morală a minorilor, care au avut acces neîngrădit la vizionarea emisiunii, fapt ce contravine dispozițiilor art. 39 alin. (2) din Legea audiovizualului.</w:t>
      </w:r>
    </w:p>
    <w:p>
      <w:pPr>
        <w:pStyle w:val="Normal"/>
        <w:ind w:firstLine="709"/>
        <w:jc w:val="both"/>
        <w:rPr/>
      </w:pPr>
      <w:r>
        <w:rPr>
          <w:rFonts w:eastAsia="Calibri"/>
          <w:lang w:eastAsia="en-US"/>
        </w:rPr>
        <w:t>Astfel, subiectul a vizat modul în care părinții unui copil bolnav de .... abordează această problemă din punct de vedere medical, fiind comentate deciziile controversate ale acestora în legătură cu tratamentul copilului. în acest context, mama fetiței bolnave, simțindu-se hărțuită de întrebările puse, dar și împovărată de situația de viață pe care trebuia să o depășească, a avut o serie de manifestări nervoase, de furie, însoțite de cuvinte grele și dure.</w:t>
      </w:r>
    </w:p>
    <w:p>
      <w:pPr>
        <w:pStyle w:val="Normal"/>
        <w:ind w:firstLine="709"/>
        <w:jc w:val="both"/>
        <w:rPr>
          <w:rFonts w:eastAsia="Calibri"/>
          <w:lang w:eastAsia="en-US"/>
        </w:rPr>
      </w:pPr>
      <w:r>
        <w:rPr>
          <w:rFonts w:eastAsia="Calibri"/>
          <w:lang w:eastAsia="en-US"/>
        </w:rPr>
        <w:t>Exemplifică din raportul de monitorizare:</w:t>
      </w:r>
    </w:p>
    <w:p>
      <w:pPr>
        <w:pStyle w:val="Normal"/>
        <w:ind w:firstLine="709"/>
        <w:jc w:val="both"/>
        <w:rPr/>
      </w:pPr>
      <w:r>
        <w:rPr>
          <w:rFonts w:eastAsia="Calibri"/>
          <w:lang w:eastAsia="en-US"/>
        </w:rPr>
        <w:t>„</w:t>
      </w:r>
      <w:r>
        <w:rPr>
          <w:rFonts w:eastAsia="Calibri"/>
          <w:lang w:eastAsia="en-US"/>
        </w:rPr>
        <w:t>Z.....: Doamnă înțelegeți-mă...</w:t>
      </w:r>
    </w:p>
    <w:p>
      <w:pPr>
        <w:pStyle w:val="Normal"/>
        <w:ind w:firstLine="709"/>
        <w:jc w:val="both"/>
        <w:rPr>
          <w:rFonts w:eastAsia="Calibri"/>
          <w:lang w:eastAsia="en-US"/>
        </w:rPr>
      </w:pPr>
      <w:r>
        <w:rPr>
          <w:rFonts w:eastAsia="Calibri"/>
          <w:lang w:eastAsia="en-US"/>
        </w:rPr>
        <w:t>Reporteră: (și titrat)... nu stați lângă el.</w:t>
      </w:r>
    </w:p>
    <w:p>
      <w:pPr>
        <w:pStyle w:val="Normal"/>
        <w:ind w:firstLine="709"/>
        <w:jc w:val="both"/>
        <w:rPr/>
      </w:pPr>
      <w:r>
        <w:rPr>
          <w:rFonts w:eastAsia="Calibri"/>
          <w:lang w:eastAsia="en-US"/>
        </w:rPr>
        <w:t>Z....: (si titrat) Doamnă, am luat două pastile, lăsați-mă în pace! (dând din mână) VREAU SĂ MĂ DUC ÎN SICRIU Șl EU Șl AI MEI COPII! (gesticulând din ambele mâini) Vă rog frumos nu interveniți!</w:t>
      </w:r>
      <w:r>
        <w:rPr>
          <w:rFonts w:eastAsia="Calibri"/>
          <w:lang w:val="en-US" w:eastAsia="en-US"/>
        </w:rPr>
        <w:t>”</w:t>
      </w:r>
      <w:r>
        <w:rPr>
          <w:rFonts w:eastAsia="Calibri"/>
          <w:lang w:eastAsia="en-US"/>
        </w:rPr>
        <w:t>;</w:t>
      </w:r>
    </w:p>
    <w:p>
      <w:pPr>
        <w:pStyle w:val="Normal"/>
        <w:ind w:firstLine="709"/>
        <w:jc w:val="both"/>
        <w:rPr/>
      </w:pPr>
      <w:r>
        <w:rPr>
          <w:rFonts w:eastAsia="Calibri"/>
          <w:lang w:eastAsia="en-US"/>
        </w:rPr>
        <w:t>„</w:t>
      </w:r>
      <w:r>
        <w:rPr>
          <w:rFonts w:eastAsia="Calibri"/>
          <w:lang w:eastAsia="en-US"/>
        </w:rPr>
        <w:t>Z......: (și titrat) (Dând din mâini) Vreau un răspuns! M-am săturat. Mă duc și-mi iau eșarfe și m-am spânzurat unde o vrea Dumnezeu. Într-un măr, într-un păr, într-un dud, într-un... ce o fi. Și am închis subiectul. Ca să vadă o țară întreagă că sunt foarte hărțuită cu propriul meu copil! Dar să mai am altul luat la stat. Ce mi-ar face statul? Mi-ar lua gâtul. Mi-ar trimite unul peste noapte și mi-ar tăia gâtul.”</w:t>
      </w:r>
    </w:p>
    <w:p>
      <w:pPr>
        <w:pStyle w:val="Normal"/>
        <w:ind w:firstLine="709"/>
        <w:jc w:val="both"/>
        <w:rPr/>
      </w:pPr>
      <w:r>
        <w:rPr>
          <w:rFonts w:eastAsia="Calibri"/>
          <w:lang w:eastAsia="en-US"/>
        </w:rPr>
        <w:t>De asemenea, așa cum reiese din raportul de monitorizare, au fost reluate, ÎN MOD REPETAT, imaginile din materialul prezentat, în partea dreaptă a ecranului splitat, cu cei doi copii stând pe o bancă, având fața blurată, cu Z.... dând cu palma în perete sau dând din mână, dar si textul: „Mă duc în sicriu! Lângă fetița mea! ÎI SPÂNZUR PE AMÂNDOI COPIII SI DUPĂ AIA M-AM SPÂNZURAT EU. Gata!”</w:t>
      </w:r>
    </w:p>
    <w:p>
      <w:pPr>
        <w:pStyle w:val="Normal"/>
        <w:ind w:firstLine="709"/>
        <w:jc w:val="both"/>
        <w:rPr/>
      </w:pPr>
      <w:r>
        <w:rPr>
          <w:rFonts w:eastAsia="Calibri"/>
          <w:lang w:eastAsia="en-US"/>
        </w:rPr>
        <w:t>Conform art. 39 alin. (2) din Legea audiovizualului, difuzarea în serviciile de televiziune și de radiodifuziune a programelor care pot afecta dezvoltarea fizică, mentală sau morală a minorilor se poate face numai dacă, prin alegerea intervalului orar de difuzare, prin codare sau ca efect al altor sisteme de acces condiționat, se asigură faptul că minorii din zona de transmisie, în situații normale, nu pot auzi sau vedea emisiunile respective. Or, un conținut precum cel redat în raportul de monitorizare, a fost de natură să contravină respectării principiului interesului superior al minorilor în cadrul serviciilor de programe.</w:t>
      </w:r>
    </w:p>
    <w:p>
      <w:pPr>
        <w:pStyle w:val="Normal"/>
        <w:ind w:firstLine="709"/>
        <w:jc w:val="both"/>
        <w:rPr>
          <w:rFonts w:eastAsia="Calibri"/>
          <w:lang w:eastAsia="en-US"/>
        </w:rPr>
      </w:pPr>
      <w:r>
        <w:rPr>
          <w:rFonts w:eastAsia="Calibri"/>
          <w:lang w:eastAsia="en-US"/>
        </w:rPr>
        <w:t>În scopul protecției minorilor, reglementările legale în vigoare prevăd că, în lipsa unui sistem de acces condiționat, difuzarea programelor de natură să afecteze dezvoltarea minorilor se poate face numai în intervalul orar permis, potrivit clasificării programului în funcție de conținutul acestuia.</w:t>
      </w:r>
    </w:p>
    <w:p>
      <w:pPr>
        <w:pStyle w:val="Normal"/>
        <w:ind w:firstLine="709"/>
        <w:jc w:val="both"/>
        <w:rPr>
          <w:rFonts w:eastAsia="Calibri"/>
          <w:lang w:eastAsia="en-US"/>
        </w:rPr>
      </w:pPr>
      <w:r>
        <w:rPr>
          <w:rFonts w:eastAsia="Calibri"/>
          <w:lang w:eastAsia="en-US"/>
        </w:rPr>
        <w:t xml:space="preserve">În raport de conținutul programului audiovizual pe care a decis să îl transmită, radiodifuzorul trebuia să aibă în vedere intervalul orar de difuzare, ca măsură de protecție a minorilor, astfel încât programul vizionat, inclusiv de către minori, să nu le afecteze dezvoltarea fizică, mentală sau morală. </w:t>
      </w:r>
    </w:p>
    <w:p>
      <w:pPr>
        <w:pStyle w:val="Normal"/>
        <w:ind w:firstLine="709"/>
        <w:jc w:val="both"/>
        <w:rPr>
          <w:rFonts w:eastAsia="Calibri"/>
          <w:lang w:eastAsia="en-US"/>
        </w:rPr>
      </w:pPr>
      <w:r>
        <w:rPr>
          <w:rFonts w:eastAsia="Calibri"/>
          <w:lang w:eastAsia="en-US"/>
        </w:rPr>
        <w:t>În calitate de garant al interesului public, Consiliul consideră că difuzarea emisiunilor cu un astfel de conținut trebuie făcută cu responsabilitate, ca măsură de protecție psihică și emoțională a minorilor.</w:t>
      </w:r>
    </w:p>
    <w:p>
      <w:pPr>
        <w:pStyle w:val="Normal"/>
        <w:ind w:firstLine="709"/>
        <w:jc w:val="both"/>
        <w:rPr>
          <w:rFonts w:eastAsia="Calibri"/>
          <w:lang w:eastAsia="en-US"/>
        </w:rPr>
      </w:pPr>
      <w:r>
        <w:rPr>
          <w:rFonts w:eastAsia="Calibri"/>
          <w:lang w:eastAsia="en-US"/>
        </w:rPr>
        <w:t>De asemenea, membrii Consiliului au constatat că radiodifuzorul a încălcat și prevederile art. 41 alin.(1) lit. c) din Codul audiovizualului, potrivit cărora furnizorii de servicii media audiovizuale nu pot difuza imagini care exploatează sau scot în evidență traumele ori traumatismele unei persoane; fac excepție cazurile umanitare, pentru difuzarea cărora este necesar acordul persoanei în cauză sau al familiei.</w:t>
      </w:r>
    </w:p>
    <w:p>
      <w:pPr>
        <w:pStyle w:val="Normal"/>
        <w:ind w:firstLine="709"/>
        <w:jc w:val="both"/>
        <w:rPr/>
      </w:pPr>
      <w:r>
        <w:rPr>
          <w:rFonts w:eastAsia="Calibri"/>
          <w:lang w:eastAsia="en-US"/>
        </w:rPr>
        <w:t>Membrii Consiliului au constatat că unele dintre imaginile difuzate au exploatat în mod nejustificat trauma unei mame care îngrijea de câțiva ani un copil bolnav de .... și care în anumite momente a fost cuprinsă de disperare; or, radiodifuzorul a optat pentru difuzarea repetată a unora dintre aceste imagini, dar și a textului: „Mă duc în sicriu! Lângă fetița mea! îl SPÂNZUR PE AMÂNDOI COPIII Șl DUPĂ AIA M-AM SPÂNZURAT EU. Gata!”, deși norma legală interzice expres un astfel de demers în domeniul audiovizual.</w:t>
      </w:r>
    </w:p>
    <w:p>
      <w:pPr>
        <w:pStyle w:val="Normal"/>
        <w:ind w:firstLine="709"/>
        <w:jc w:val="both"/>
        <w:rPr>
          <w:rFonts w:eastAsia="Calibri"/>
          <w:lang w:eastAsia="en-US"/>
        </w:rPr>
      </w:pPr>
      <w:r>
        <w:rPr>
          <w:rFonts w:eastAsia="Calibri"/>
          <w:lang w:eastAsia="en-US"/>
        </w:rPr>
        <w:t>În aceste condiții, membrii Consiliului au considerat că o asemenea abordare contravine flagrant prevederilor invocate, care nu permit furnizorilor de servicii audiovizuale difuzarea de imagini care exploatează sau scot în evidență traumele ori traumatismele unei persoane, cu excepția cazurilor umanitare, situație care nu se circumscrie faptei reținute în sarcina radiodifuzorului.</w:t>
      </w:r>
    </w:p>
    <w:p>
      <w:pPr>
        <w:pStyle w:val="Normal"/>
        <w:ind w:firstLine="709"/>
        <w:jc w:val="both"/>
        <w:rPr/>
      </w:pPr>
      <w:r>
        <w:rPr>
          <w:rFonts w:eastAsia="Calibri"/>
          <w:lang w:eastAsia="en-US"/>
        </w:rPr>
        <w:t>Pentru aceste considerente, având în vedere că radiodifuzorul a mai fost sancționat anterior pentru încălcarea prevederilor privind protecția copiilor și demnitatea umană, ținând cont de criteriile de individualizare a sancțiunii prevăzute de art. 90 alin. (4) din Legea audiovizualului, membrii Consiliului au propus amendarea S.C. A..... SA. cu suma de 30.000 lei.</w:t>
      </w:r>
    </w:p>
    <w:p>
      <w:pPr>
        <w:pStyle w:val="Normal"/>
        <w:ind w:firstLine="709"/>
        <w:jc w:val="both"/>
        <w:rPr/>
      </w:pPr>
      <w:r>
        <w:rPr>
          <w:rFonts w:eastAsia="Calibri"/>
          <w:lang w:eastAsia="en-US"/>
        </w:rPr>
        <w:t>Împotriva deciziei de sancționare, reclamanta a formulat contestația ce face obiectul prezentei cauze prin care solicită anularea Deciziei nr. ....../03.05.2018 emisă de CNA.</w:t>
      </w:r>
    </w:p>
    <w:p>
      <w:pPr>
        <w:pStyle w:val="Normal"/>
        <w:ind w:firstLine="709"/>
        <w:jc w:val="both"/>
        <w:rPr>
          <w:rFonts w:eastAsia="Calibri"/>
          <w:lang w:eastAsia="en-US"/>
        </w:rPr>
      </w:pPr>
      <w:r>
        <w:rPr>
          <w:rFonts w:eastAsia="Calibri"/>
          <w:lang w:eastAsia="en-US"/>
        </w:rPr>
        <w:t>1). Un prim motiv invocat de reclamantă se referă la lipsa motivării deciziei contestate, cu privire la o pretinsă încadrare greșită a marcajului si orei de difuzare.</w:t>
      </w:r>
    </w:p>
    <w:p>
      <w:pPr>
        <w:pStyle w:val="Normal"/>
        <w:ind w:firstLine="709"/>
        <w:jc w:val="both"/>
        <w:rPr>
          <w:rFonts w:eastAsia="Calibri"/>
          <w:lang w:eastAsia="en-US"/>
        </w:rPr>
      </w:pPr>
      <w:r>
        <w:rPr>
          <w:rFonts w:eastAsia="Calibri"/>
          <w:lang w:eastAsia="en-US"/>
        </w:rPr>
        <w:t>Ca problemă preliminară, sancțiunea aplicată prin decizia contestată a avut ca temei art. 39 alin. (2) din Legea audiovizualului care se referă la protecția minorilor în cadrul serviciilor de programe și pe cale de consecință, argumentul prin care reclamanta susține că încadrarea este greșită din punctul de vedere al marcajului și al orei de difuzare, întrucât nu ar reieși raționamentul juridic care ar condus la această concluzie, deoarece nu s-ar fi făcut trimitere la criteriile stabilite de articolele 17, 18 și 19 din Decizia CNA nr. 220/2011 nu are legătură cu cauza dedusă judecății.</w:t>
      </w:r>
    </w:p>
    <w:p>
      <w:pPr>
        <w:pStyle w:val="Normal"/>
        <w:ind w:firstLine="709"/>
        <w:jc w:val="both"/>
        <w:rPr>
          <w:rFonts w:eastAsia="Calibri"/>
          <w:lang w:eastAsia="en-US"/>
        </w:rPr>
      </w:pPr>
      <w:r>
        <w:rPr>
          <w:rFonts w:eastAsia="Calibri"/>
          <w:lang w:eastAsia="en-US"/>
        </w:rPr>
        <w:t>Invocarea de către reclamantă a obligativității raportării art. 39 din Legea audiovizualului la unele dispoziții legale din sus menționata decizie a CNA nu are nicio relevanță în prezenta cauză, iar orice altă încercare de argumentație sub acest aspect este pur speculativă și fără nicio legătură cu actul dedus judecății, o încercare de a ne îndepărta de la substanța acestei decizii care vizează în esență protecția minorilor în domeniul audiovizual. O astfel de argumentație nu este de natură să susțină nelegalitatea actului administrativ atacat în justiție.</w:t>
      </w:r>
    </w:p>
    <w:p>
      <w:pPr>
        <w:pStyle w:val="Normal"/>
        <w:ind w:firstLine="709"/>
        <w:jc w:val="both"/>
        <w:rPr>
          <w:rFonts w:eastAsia="Calibri"/>
          <w:lang w:eastAsia="en-US"/>
        </w:rPr>
      </w:pPr>
      <w:r>
        <w:rPr>
          <w:rFonts w:eastAsia="Calibri"/>
          <w:lang w:eastAsia="en-US"/>
        </w:rPr>
        <w:t>De asemenea, în conformitate cu prevederile art. 3 alin. (3) din Legea audiovizualului răspunderea pentru conținutul serviciilor de programe difuzate, inclusiv al comunicărilor comerciale audiovizuale, revine, în condițiile legii, furnizorului de servicii media audiovizuale. CNA nu are atribuții de clasificare a programului unui radiodifuzor, de exemplu clasificarea filmelor, ci, în cadrul controlului exercitat ulterior difuzării programului, constată în ce măsură radiodifuzorul a respectat criteriile legale de care trebuia să țină seama la prezentarea către public a programelor.</w:t>
      </w:r>
    </w:p>
    <w:p>
      <w:pPr>
        <w:pStyle w:val="Normal"/>
        <w:ind w:firstLine="709"/>
        <w:jc w:val="both"/>
        <w:rPr>
          <w:rFonts w:eastAsia="Calibri"/>
          <w:lang w:eastAsia="en-US"/>
        </w:rPr>
      </w:pPr>
      <w:r>
        <w:rPr>
          <w:rFonts w:eastAsia="Calibri"/>
          <w:lang w:eastAsia="en-US"/>
        </w:rPr>
        <w:t>Legiuitorul a lăsat la latitudinea radiodifuzorului să stabilească, în funcție de conținut, intervalul orar în care difuzează programele, conform celor prevăzute în legislația secundară, această sarcină revenindu-i în totalitate acestuia și nu autorității, prin decizia de sancționare.</w:t>
      </w:r>
    </w:p>
    <w:p>
      <w:pPr>
        <w:pStyle w:val="Normal"/>
        <w:ind w:firstLine="709"/>
        <w:jc w:val="both"/>
        <w:rPr/>
      </w:pPr>
      <w:r>
        <w:rPr>
          <w:rFonts w:eastAsia="Calibri"/>
          <w:lang w:eastAsia="en-US"/>
        </w:rPr>
        <w:t>2. Reclamanta susține că persoana prezentată în ediția emisiunii, respectiv mama copilului bolnav de ..... nu ar fi suferit un traumatism sau vreo traumă de vreo altă natură, si că manifestările acesteia ar fi consecința evidentă a nivelului de educație.</w:t>
      </w:r>
    </w:p>
    <w:p>
      <w:pPr>
        <w:pStyle w:val="Normal"/>
        <w:ind w:firstLine="709"/>
        <w:jc w:val="both"/>
        <w:rPr/>
      </w:pPr>
      <w:r>
        <w:rPr>
          <w:rFonts w:eastAsia="Calibri"/>
          <w:lang w:eastAsia="en-US"/>
        </w:rPr>
        <w:t>Unele dintre imaginile difuzate în mod repetat de reclamantă au exploatat în mod nejustificat trauma mamei care îngrijea de câțiva ani copilul bolnav de ..... și care în anumite momente a fost cuprinsă de disperare; or, radiodifuzorul a optat pentru difuzarea repetată a unora dintre aceste imagini, dar și a textului: „Mă duc în sicriu! Lângă fetița mea! ÎI SPÂNZUR PE AMÂNDOI COPIII Șl DUPĂ AIA M-AM SPÂNZURAT EU. Gata!”, deși norma legală interzice expres difuzarea de astfel de imagini.</w:t>
      </w:r>
    </w:p>
    <w:p>
      <w:pPr>
        <w:pStyle w:val="Normal"/>
        <w:ind w:firstLine="709"/>
        <w:jc w:val="both"/>
        <w:rPr>
          <w:rFonts w:eastAsia="Calibri"/>
          <w:lang w:eastAsia="en-US"/>
        </w:rPr>
      </w:pPr>
      <w:r>
        <w:rPr>
          <w:rFonts w:eastAsia="Calibri"/>
          <w:lang w:eastAsia="en-US"/>
        </w:rPr>
        <w:t>Astfel, membrii Consiliului au considerat că o asemenea abordare contravine flagrant prevederilor legale, prevederi care nu permit furnizorilor de servicii audiovizuale difuzarea de imagini care exploatează sau scot în evidență traumele ori traumatismele unei persoane, cu excepția cazurilor umanitare, situație care nu se circumscrie faptei reținute în sarcina radiodifuzorului.</w:t>
      </w:r>
    </w:p>
    <w:p>
      <w:pPr>
        <w:pStyle w:val="Normal"/>
        <w:ind w:firstLine="709"/>
        <w:jc w:val="both"/>
        <w:rPr>
          <w:rFonts w:eastAsia="Calibri"/>
          <w:lang w:eastAsia="en-US"/>
        </w:rPr>
      </w:pPr>
      <w:r>
        <w:rPr>
          <w:rFonts w:eastAsia="Calibri"/>
          <w:lang w:eastAsia="en-US"/>
        </w:rPr>
        <w:t>Curtea a încuviințat părților proba cu înscrisuri.</w:t>
      </w:r>
    </w:p>
    <w:p>
      <w:pPr>
        <w:pStyle w:val="Normal"/>
        <w:ind w:firstLine="709"/>
        <w:jc w:val="both"/>
        <w:rPr/>
      </w:pPr>
      <w:r>
        <w:rPr>
          <w:rFonts w:eastAsia="Calibri"/>
          <w:lang w:eastAsia="en-US"/>
        </w:rPr>
        <w:t>Din probele administrate, Curtea reține că prin Decizia nr. ...../03.05.2018, reclamanta a fost sancționată cu amendă în cuantum de 30.000 lei pentru încălcarea prevederilor art. 39 alin. (2) din Legea audiovizualului nr. 504/2002, cu modificările și completările ulterioare, precum și dispozițiile art. 41 alin. (1) lit. c) din Decizia CNA nr. 220/2011 privind Codul de reglementare a conținutului audiovizual, cu modificările și completările ulterioare (Codul audiovizualului).</w:t>
      </w:r>
    </w:p>
    <w:p>
      <w:pPr>
        <w:pStyle w:val="Normal"/>
        <w:ind w:firstLine="709"/>
        <w:jc w:val="both"/>
        <w:rPr/>
      </w:pPr>
      <w:r>
        <w:rPr>
          <w:rFonts w:eastAsia="Calibri"/>
          <w:lang w:eastAsia="en-US"/>
        </w:rPr>
        <w:t>Pârâtul a constatat, prin decizia atacată, că ediția din 10.11.2017 a emisiunii „B.....” a avut un conținut nepotrivit în raport de încadrarea atribuită programului de către radiodifuzor, marcajul AP și de intervalul orar în care aceasta a fost difuzată, respectiv 17.54-18.11, conținut de natură a prejudicia dezvoltarea mentală și morală a minorilor, care au avut acces neîngrădit la vizionarea emisiunii, fapt ce contravine dispozițiilor art. 39 alin. (2) din Legea audiovizualului.</w:t>
      </w:r>
    </w:p>
    <w:p>
      <w:pPr>
        <w:pStyle w:val="Normal"/>
        <w:ind w:firstLine="709"/>
        <w:jc w:val="both"/>
        <w:rPr/>
      </w:pPr>
      <w:r>
        <w:rPr>
          <w:rFonts w:eastAsia="Calibri"/>
          <w:lang w:eastAsia="en-US"/>
        </w:rPr>
        <w:t xml:space="preserve">Astfel, subiectul a vizat modul în care părinții unui copil bolnav de ..... abordează această problemă din punct de vedere medical, fiind comentate deciziile controversate ale acestora în legătură cu tratamentul copilului. </w:t>
        <w:tab/>
      </w:r>
    </w:p>
    <w:p>
      <w:pPr>
        <w:pStyle w:val="Normal"/>
        <w:ind w:firstLine="709"/>
        <w:jc w:val="both"/>
        <w:rPr>
          <w:rFonts w:eastAsia="Calibri"/>
          <w:lang w:eastAsia="en-US"/>
        </w:rPr>
      </w:pPr>
      <w:r>
        <w:rPr>
          <w:rFonts w:eastAsia="Calibri"/>
          <w:lang w:eastAsia="en-US"/>
        </w:rPr>
        <w:t>De asemenea, pârâtul a constatat că radiodifuzorul a încălcat și prevederile art. 41 alin.(1) lit. c) din Codul audiovizualului, potrivit cărora furnizorii de servicii media audiovizuale nu pot difuza imagini care exploatează sau scot în evidență traumele ori traumatismele unei persoane; fac excepție cazurile umanitare, pentru difuzarea cărora este necesar acordul persoanei în cauză sau al familiei.</w:t>
      </w:r>
    </w:p>
    <w:p>
      <w:pPr>
        <w:pStyle w:val="Normal"/>
        <w:ind w:firstLine="709"/>
        <w:jc w:val="both"/>
        <w:rPr/>
      </w:pPr>
      <w:r>
        <w:rPr>
          <w:rFonts w:eastAsia="Calibri"/>
          <w:lang w:eastAsia="en-US"/>
        </w:rPr>
        <w:t>În decizia atacată se menționează că unele dintre imaginile difuzate au exploatat în mod nejustificat trauma unei mame care îngrijea de câțiva ani un copil bolnav de ..... și care în anumite momente a fost cuprinsă de disperare; or, radiodifuzorul a optat pentru difuzarea repetată a unora dintre aceste imagini, dar și a textului: „Mă duc în sicriu! Lângă fetița mea! îl SPÂNZUR PE AMÂNDOI COPIII Șl DUPĂ AIA M-AM SPÂNZURAT EU. Gata!”, deși norma legală interzice expres un astfel de demers în domeniul audiovizual.</w:t>
      </w:r>
    </w:p>
    <w:p>
      <w:pPr>
        <w:pStyle w:val="Normal"/>
        <w:ind w:firstLine="709"/>
        <w:jc w:val="both"/>
        <w:rPr>
          <w:rFonts w:eastAsia="Calibri"/>
          <w:lang w:eastAsia="en-US"/>
        </w:rPr>
      </w:pPr>
      <w:r>
        <w:rPr>
          <w:rFonts w:eastAsia="Calibri"/>
          <w:lang w:eastAsia="en-US"/>
        </w:rPr>
        <w:t>În aceste condiții, pârâtul a considerat că o asemenea abordare contravine flagrant prevederilor invocate, care nu permit furnizorilor de servicii audiovizuale difuzarea de imagini care exploatează sau scot în evidență traumele ori traumatismele unei persoane, cu excepția cazurilor umanitare, situație care nu se circumscrie faptei reținute în sarcina radiodifuzorului.</w:t>
      </w:r>
    </w:p>
    <w:p>
      <w:pPr>
        <w:pStyle w:val="Normal"/>
        <w:ind w:firstLine="709"/>
        <w:jc w:val="both"/>
        <w:rPr>
          <w:rFonts w:eastAsia="Calibri"/>
          <w:lang w:eastAsia="en-US"/>
        </w:rPr>
      </w:pPr>
      <w:r>
        <w:rPr>
          <w:rFonts w:eastAsia="Calibri"/>
          <w:lang w:eastAsia="en-US"/>
        </w:rPr>
        <w:t>Pentru aceste considerente, având în vedere că reclamanta a mai fost sancționată anterior pentru încălcarea prevederilor privind protecția copiilor și demnitatea umană, ținând cont de criteriile de individualizare a sancțiunii prevăzute de art. 90 alin. (4) din Legea audiovizualului, pârâtul a dispus amendarea reclamantei cu suma de 30.000 lei.</w:t>
      </w:r>
    </w:p>
    <w:p>
      <w:pPr>
        <w:pStyle w:val="Normal"/>
        <w:ind w:firstLine="709"/>
        <w:jc w:val="both"/>
        <w:rPr>
          <w:rFonts w:eastAsia="Calibri"/>
          <w:b/>
          <w:b/>
          <w:lang w:eastAsia="en-US"/>
        </w:rPr>
      </w:pPr>
      <w:r>
        <w:rPr>
          <w:rFonts w:eastAsia="Calibri"/>
          <w:b/>
          <w:lang w:eastAsia="en-US"/>
        </w:rPr>
        <w:t>Curtea consideră că decizia atacată este nemotivată în privința aplicării art.39 alin. (2) din Legea nr. 504/2002.</w:t>
      </w:r>
    </w:p>
    <w:p>
      <w:pPr>
        <w:pStyle w:val="Normal"/>
        <w:ind w:firstLine="709"/>
        <w:jc w:val="both"/>
        <w:rPr>
          <w:rFonts w:eastAsia="Calibri"/>
          <w:lang w:eastAsia="en-US"/>
        </w:rPr>
      </w:pPr>
      <w:r>
        <w:rPr>
          <w:rFonts w:eastAsia="Calibri"/>
          <w:lang w:eastAsia="en-US"/>
        </w:rPr>
        <w:t>Conform art. 39 alin. (2) din lege, difuzarea în serviciile de televiziune și de radiodifuziune a programelor care pot afecta dezvoltarea fizică, mentală sau morală a minorilor se poate face numai dacă, prin alegerea intervalului orar de difuzare, prin codare sau ca efect al altor sisteme de acces condiționat, se asigură faptul că minorii din zona de transmisii, în situații normale, nu pot auzi sau vedea emisiunile respective.</w:t>
      </w:r>
    </w:p>
    <w:p>
      <w:pPr>
        <w:pStyle w:val="Normal"/>
        <w:ind w:firstLine="709"/>
        <w:jc w:val="both"/>
        <w:rPr/>
      </w:pPr>
      <w:r>
        <w:rPr>
          <w:rFonts w:eastAsia="Calibri"/>
          <w:lang w:eastAsia="en-US"/>
        </w:rPr>
        <w:t xml:space="preserve">În decizia atacată, pârâtul concluzionează că </w:t>
      </w:r>
      <w:r>
        <w:rPr/>
        <w:t>emisiunea din 10.11.2017 a emisiunii ,,B.....</w:t>
      </w:r>
      <w:r>
        <w:rPr>
          <w:lang w:val="en-US"/>
        </w:rPr>
        <w:t>”</w:t>
      </w:r>
      <w:r>
        <w:rPr/>
        <w:t xml:space="preserve"> a avut ,,un conținut nepotrivit în raport de încadrarea atribuită programului de către radiodifuzor, marcajul AP, și de intervalul orar în care aceasta a fost difuzată, respectiv 17.54-18.11”).</w:t>
      </w:r>
    </w:p>
    <w:p>
      <w:pPr>
        <w:pStyle w:val="Normal"/>
        <w:ind w:firstLine="709"/>
        <w:jc w:val="both"/>
        <w:rPr/>
      </w:pPr>
      <w:r>
        <w:rPr/>
        <w:t>În cuprinsul deciziei, pârâtul trebuia să arate care sunt motivele concrete pentru care părțile din emisiune redate în decizie, au avut un conținut nepotrivit în raport de încadrarea atribuită programului de către reclamantă, marcajul AP și de intervalul orar în care emisiunea a fost difuzată, respectiv 17.54-18.11.</w:t>
      </w:r>
    </w:p>
    <w:p>
      <w:pPr>
        <w:pStyle w:val="Normal"/>
        <w:ind w:firstLine="709"/>
        <w:jc w:val="both"/>
        <w:rPr/>
      </w:pPr>
      <w:r>
        <w:rPr/>
        <w:t xml:space="preserve">Este neîntemeiat argumentul pârâtului potrivit căruia decizia nu trebuia să facă referire la criteriile prevăzute de art. </w:t>
      </w:r>
      <w:r>
        <w:rPr>
          <w:rFonts w:eastAsia="Calibri"/>
          <w:lang w:eastAsia="en-US"/>
        </w:rPr>
        <w:t xml:space="preserve">17, 18 și 19 din Decizia CNA nr. 220/2011 deoarece în decizia atacată se menționează că prima faptă contravențională săvârșită de reclamantă constă în aceea că emisiunea a avut un conținut nepotrivit în raport de </w:t>
      </w:r>
      <w:r>
        <w:rPr>
          <w:rFonts w:eastAsia="Calibri"/>
          <w:b/>
          <w:lang w:eastAsia="en-US"/>
        </w:rPr>
        <w:t>încadrarea atribuită programului de către radiodifuzor, marcajul AP și de intervalul orar în care aceasta a fost difuzată, respectiv 17.54-18.11</w:t>
      </w:r>
      <w:r>
        <w:rPr>
          <w:rFonts w:eastAsia="Calibri"/>
          <w:lang w:eastAsia="en-US"/>
        </w:rPr>
        <w:t>, conținut de natură a prejudicia dezvoltarea mentală și morală a minorilor, care au avut acces neîngrădit la vizionarea emisiunii, fapt ce contravine dispozițiilor art. 39 alin. (2) din Legea audiovizualului.</w:t>
      </w:r>
    </w:p>
    <w:p>
      <w:pPr>
        <w:pStyle w:val="Normal"/>
        <w:ind w:firstLine="709"/>
        <w:jc w:val="both"/>
        <w:rPr/>
      </w:pPr>
      <w:r>
        <w:rPr>
          <w:rFonts w:eastAsia="Calibri"/>
          <w:lang w:eastAsia="en-US"/>
        </w:rPr>
        <w:t>În aceste condiții, pârâtul era obligat să arate care dintre criteriile</w:t>
      </w:r>
      <w:r>
        <w:rPr/>
        <w:t xml:space="preserve"> prevăzute de art. </w:t>
      </w:r>
      <w:r>
        <w:rPr>
          <w:rFonts w:eastAsia="Calibri"/>
          <w:lang w:eastAsia="en-US"/>
        </w:rPr>
        <w:t>17, 18 și 19 din Decizia CNA nr. 220/2011 au fost încălcate prin încadrarea greșită a emisiunii de către reclamantă.</w:t>
      </w:r>
    </w:p>
    <w:p>
      <w:pPr>
        <w:pStyle w:val="Normal"/>
        <w:ind w:firstLine="709"/>
        <w:jc w:val="both"/>
        <w:rPr/>
      </w:pPr>
      <w:r>
        <w:rPr>
          <w:rFonts w:eastAsia="Calibri"/>
          <w:lang w:eastAsia="en-US"/>
        </w:rPr>
        <w:t>Numai astfel, decizia atacată ar fi satisfăcut cerința motivării ei în privința încălcării art. 39 alin. (2) din Legea audiovizualului. Nu este suficientă prezentarea situației de fapt și concluzia încălcării art. 39 alin. (2) din Legea audiovizualului, de vreme ce motivele de drept, constând în argumentele pentru care autoritatea publică emitentă a considerat că reclamanta a încălcat art. 39 alin. (2) din Legea audiovizualului nu sunt prezentate. Principiul protecției minorilor presupune, așa cum afirmă chiar pârâtul în cuprinsul deciziei atacate, ca difuzarea programelor de natură să afecteze dezvoltarea minorilor să se poată face numai în intervalul orar permis, în funcție de clasificarea programului în raport cu conținutul acestuia. Ori, această clasificare de face prin raportare la criteriile</w:t>
      </w:r>
      <w:r>
        <w:rPr/>
        <w:t xml:space="preserve"> prevăzute de art. </w:t>
      </w:r>
      <w:r>
        <w:rPr>
          <w:rFonts w:eastAsia="Calibri"/>
          <w:lang w:eastAsia="en-US"/>
        </w:rPr>
        <w:t>17, 18 și 19 din Decizia CNA nr. 220/2011.</w:t>
      </w:r>
    </w:p>
    <w:p>
      <w:pPr>
        <w:pStyle w:val="Normal"/>
        <w:ind w:firstLine="709"/>
        <w:jc w:val="both"/>
        <w:rPr>
          <w:rFonts w:eastAsia="Calibri"/>
          <w:lang w:eastAsia="en-US"/>
        </w:rPr>
      </w:pPr>
      <w:r>
        <w:rPr>
          <w:rFonts w:eastAsia="Calibri"/>
          <w:lang w:eastAsia="en-US"/>
        </w:rPr>
        <w:t>Insuficienta motivare în privința încălcării prevederilor art.39 alin. (2) din Legea nr. 504/2002 echivalează cu lipsa motivării și atrage nulitatea deciziei atacate în privința acestei încălcări.</w:t>
      </w:r>
    </w:p>
    <w:p>
      <w:pPr>
        <w:pStyle w:val="Normal"/>
        <w:ind w:firstLine="709"/>
        <w:jc w:val="both"/>
        <w:rPr/>
      </w:pPr>
      <w:r>
        <w:rPr>
          <w:rFonts w:eastAsia="Calibri"/>
          <w:b/>
          <w:lang w:eastAsia="en-US"/>
        </w:rPr>
        <w:t>Cu privire la î</w:t>
      </w:r>
      <w:r>
        <w:rPr>
          <w:b/>
        </w:rPr>
        <w:t>ncălcarea prevederilor art.41 alin. (1) lit. c) din Codul audiovizual</w:t>
      </w:r>
      <w:r>
        <w:rPr/>
        <w:t>, în Decizia nr. ...../3.05.2018 se arată că ,,membrii Consiliului au constatat că unele dintre imaginile difuzate au exploatat în mod nejustificat trauma unei mame care îngrijea de câțiva ani un copil bolnav de ..... și care în anumite momente a fost cuprinsă de disperare; or, radiodifuzorul a optat pentru difuzarea repetată a unora dintre aceste imagini, dar și a textului: „Mă duc în sicriu! Lângă fetița mea! ÎI SPÂNZUR PE AMÂNDOI COPIII ȘI DUPĂ AIA M-AM SPÂNZURAT EU. Gata!”, deși norma legală interzice expres un astfel de demers în domeniul audiovizual.”</w:t>
      </w:r>
    </w:p>
    <w:p>
      <w:pPr>
        <w:pStyle w:val="Normal"/>
        <w:ind w:firstLine="709"/>
        <w:jc w:val="both"/>
        <w:rPr>
          <w:rFonts w:eastAsia="Calibri"/>
          <w:lang w:eastAsia="en-US"/>
        </w:rPr>
      </w:pPr>
      <w:r>
        <w:rPr>
          <w:rFonts w:eastAsia="Calibri"/>
          <w:lang w:eastAsia="en-US"/>
        </w:rPr>
        <w:t xml:space="preserve">Potrivit art. 41 alin. (1) lit. c) din Codul audiovizualului, furnizorii de servicii media audiovizuale nu pot difuza imagini care exploatează sau scot în evidență traumele ori traumatismele unei persoane. Fac excepție cazurile umanitare, pentru difuzarea cărora este necesar acordul persoanei în cauză sau al familiei. </w:t>
      </w:r>
    </w:p>
    <w:p>
      <w:pPr>
        <w:pStyle w:val="Normal"/>
        <w:ind w:firstLine="709"/>
        <w:jc w:val="both"/>
        <w:rPr/>
      </w:pPr>
      <w:r>
        <w:rPr/>
        <w:t>Examinând raportul de monitorizare, Curtea consideră că emisiunea în cauză nu a exploatat sau scos</w:t>
      </w:r>
      <w:r>
        <w:rPr>
          <w:rFonts w:eastAsia="Calibri"/>
          <w:lang w:eastAsia="en-US"/>
        </w:rPr>
        <w:t xml:space="preserve"> în evidență traumele ori traumatismele unei persoane.</w:t>
      </w:r>
    </w:p>
    <w:p>
      <w:pPr>
        <w:pStyle w:val="Normal"/>
        <w:ind w:firstLine="709"/>
        <w:jc w:val="both"/>
        <w:rPr/>
      </w:pPr>
      <w:r>
        <w:rPr/>
        <w:t xml:space="preserve">Subiectul emisiunii l-a constituit situația unui copil de 8 ani și hotărârea părinților de a nu fi de acord cu privire la supunerea fiicei lor de 8 ani la o intervenție chirurgicală necesară supraviețuirii acesteia. Nici măcar în subsidiar, subiectul emisiunii nu a constat în exploatarea sau scoaterea în evidență a traumei ori a traumatismului unei persoane. </w:t>
      </w:r>
    </w:p>
    <w:p>
      <w:pPr>
        <w:pStyle w:val="Normal"/>
        <w:ind w:firstLine="709"/>
        <w:jc w:val="both"/>
        <w:rPr/>
      </w:pPr>
      <w:r>
        <w:rPr/>
        <w:t>În decizia atacată se arată că reclamanta ,,a exploatat în mod nejustificat trauma unei mame care îngrijea de câțiva ani un copil bolnav de .... și care în anumite momente a fost cuprinsă de disperare.”</w:t>
      </w:r>
    </w:p>
    <w:p>
      <w:pPr>
        <w:pStyle w:val="Normal"/>
        <w:ind w:firstLine="709"/>
        <w:jc w:val="both"/>
        <w:rPr/>
      </w:pPr>
      <w:r>
        <w:rPr/>
        <w:t xml:space="preserve">Pârâtul nu explică, în decizie, cum a ajuns la concluzia ca îngrijirea copilului i-a provocat mamei o traumă (astfel încât să fie aplicabil </w:t>
      </w:r>
      <w:r>
        <w:rPr>
          <w:rFonts w:eastAsia="Calibri"/>
          <w:lang w:eastAsia="en-US"/>
        </w:rPr>
        <w:t>art. 41 alin. (1) lit. c) din Codul audiovizualului).</w:t>
      </w:r>
    </w:p>
    <w:p>
      <w:pPr>
        <w:pStyle w:val="Normal"/>
        <w:ind w:firstLine="709"/>
        <w:jc w:val="both"/>
        <w:rPr/>
      </w:pPr>
      <w:r>
        <w:rPr>
          <w:rFonts w:eastAsia="Calibri"/>
          <w:lang w:eastAsia="en-US"/>
        </w:rPr>
        <w:t xml:space="preserve">Curtea constată că </w:t>
      </w:r>
      <w:r>
        <w:rPr/>
        <w:t>mama copilului s-a manifestat coerent, arătând deseori că nu dorește să continue tratamentul deoarece nu dorește să cheltuie bani.</w:t>
      </w:r>
    </w:p>
    <w:p>
      <w:pPr>
        <w:pStyle w:val="Normal"/>
        <w:ind w:firstLine="709"/>
        <w:jc w:val="both"/>
        <w:rPr/>
      </w:pPr>
      <w:r>
        <w:rPr/>
        <w:t>Comportamentul ulterior al mamei pe parcursul emisiunii (,,disperarea mamei</w:t>
      </w:r>
      <w:r>
        <w:rPr>
          <w:lang w:val="en-US"/>
        </w:rPr>
        <w:t>”, cum se afirmă în decizia atacată</w:t>
      </w:r>
      <w:r>
        <w:rPr/>
        <w:t>) a fost o reacție la insistența medicilor și reporterilor cu privire la necesitatea realizării intervenției chirurgicale, și nu un rezultat al vreunei traume.</w:t>
      </w:r>
    </w:p>
    <w:p>
      <w:pPr>
        <w:pStyle w:val="Normal"/>
        <w:ind w:firstLine="709"/>
        <w:jc w:val="both"/>
        <w:rPr>
          <w:rFonts w:eastAsia="Calibri"/>
          <w:lang w:eastAsia="en-US"/>
        </w:rPr>
      </w:pPr>
      <w:r>
        <w:rPr>
          <w:rFonts w:eastAsia="Calibri"/>
          <w:lang w:eastAsia="en-US"/>
        </w:rPr>
        <w:t>De aceea, Curtea consideră că nu au fost încălcate dispozițiile art. 41 alin. (1) lit. c) din Codul audiovizualului, în lipsa unei traume a mamei copilului, care să fie exploatată sau scoasă în evidență.</w:t>
      </w:r>
    </w:p>
    <w:p>
      <w:pPr>
        <w:pStyle w:val="Normal"/>
        <w:ind w:firstLine="708"/>
        <w:jc w:val="both"/>
        <w:rPr/>
      </w:pPr>
      <w:r>
        <w:rPr>
          <w:rFonts w:eastAsia="Calibri"/>
          <w:lang w:eastAsia="en-US"/>
        </w:rPr>
        <w:t>Din aceste motive, în baza textelor de lege menționate, Curtea va</w:t>
      </w:r>
      <w:r>
        <w:rPr/>
        <w:t xml:space="preserve"> admite cererea și va anula Decizia nr........./3.05.2018 emisă de pârât.</w:t>
      </w:r>
    </w:p>
    <w:p>
      <w:pPr>
        <w:pStyle w:val="Normal"/>
        <w:ind w:firstLine="709"/>
        <w:jc w:val="both"/>
        <w:rPr>
          <w:rFonts w:eastAsia="Calibri"/>
        </w:rPr>
      </w:pPr>
      <w:r>
        <w:rPr>
          <w:rFonts w:eastAsia="Times New Roman"/>
          <w:lang w:eastAsia="en-US"/>
        </w:rPr>
        <w:t xml:space="preserve"> </w:t>
      </w:r>
    </w:p>
    <w:p>
      <w:pPr>
        <w:pStyle w:val="Normal"/>
        <w:ind w:firstLine="709"/>
        <w:jc w:val="center"/>
        <w:rPr>
          <w:b/>
          <w:b/>
        </w:rPr>
      </w:pPr>
      <w:r>
        <w:rPr>
          <w:b/>
        </w:rPr>
        <w:t>PENTRU ACESTE MOTIVE</w:t>
      </w:r>
    </w:p>
    <w:p>
      <w:pPr>
        <w:pStyle w:val="Normal"/>
        <w:ind w:firstLine="709"/>
        <w:jc w:val="center"/>
        <w:rPr>
          <w:b/>
          <w:b/>
        </w:rPr>
      </w:pPr>
      <w:r>
        <w:rPr>
          <w:b/>
        </w:rPr>
        <w:t>ÎN NUMELE LEGII</w:t>
      </w:r>
    </w:p>
    <w:p>
      <w:pPr>
        <w:pStyle w:val="Normal"/>
        <w:ind w:firstLine="709"/>
        <w:jc w:val="center"/>
        <w:rPr>
          <w:b/>
          <w:b/>
        </w:rPr>
      </w:pPr>
      <w:r>
        <w:rPr>
          <w:b/>
        </w:rPr>
        <w:t>HOTĂRĂȘTE</w:t>
      </w:r>
    </w:p>
    <w:p>
      <w:pPr>
        <w:pStyle w:val="Normal"/>
        <w:jc w:val="both"/>
        <w:rPr/>
      </w:pPr>
      <w:r>
        <w:rPr/>
        <w:tab/>
      </w:r>
    </w:p>
    <w:p>
      <w:pPr>
        <w:pStyle w:val="Normal"/>
        <w:ind w:firstLine="708"/>
        <w:jc w:val="both"/>
        <w:rPr/>
      </w:pPr>
      <w:r>
        <w:rPr/>
        <w:t xml:space="preserve">Admite cererea formulată de </w:t>
      </w:r>
      <w:r>
        <w:rPr>
          <w:b/>
        </w:rPr>
        <w:t>reclamanta SC A..... SA</w:t>
      </w:r>
      <w:r>
        <w:rPr/>
        <w:t xml:space="preserve"> cu domiciliul procesual ales în B....., ........., în contradictoriu cu </w:t>
      </w:r>
      <w:r>
        <w:rPr>
          <w:b/>
        </w:rPr>
        <w:t>pârâtul CONSILIUL NAȚIONAL AL AUDIOVIZUALULUI</w:t>
      </w:r>
      <w:r>
        <w:rPr/>
        <w:t xml:space="preserve"> cu sediul în B....., ..........</w:t>
      </w:r>
    </w:p>
    <w:p>
      <w:pPr>
        <w:pStyle w:val="Normal"/>
        <w:ind w:firstLine="708"/>
        <w:jc w:val="both"/>
        <w:rPr/>
      </w:pPr>
      <w:r>
        <w:rPr/>
        <w:t>Anulează Decizia nr.......... emisă de pârât.</w:t>
      </w:r>
    </w:p>
    <w:p>
      <w:pPr>
        <w:pStyle w:val="Normal"/>
        <w:ind w:firstLine="708"/>
        <w:jc w:val="both"/>
        <w:rPr/>
      </w:pPr>
      <w:r>
        <w:rPr/>
        <w:t>Cu recurs în 15 zile de la comunicare.</w:t>
      </w:r>
    </w:p>
    <w:p>
      <w:pPr>
        <w:pStyle w:val="Normal"/>
        <w:ind w:firstLine="708"/>
        <w:jc w:val="both"/>
        <w:rPr/>
      </w:pPr>
      <w:r>
        <w:rPr/>
        <w:t>În cazul declarării, recursul se va depune la Curtea de Apel B........</w:t>
      </w:r>
    </w:p>
    <w:p>
      <w:pPr>
        <w:pStyle w:val="Normal"/>
        <w:ind w:firstLine="708"/>
        <w:jc w:val="both"/>
        <w:rPr/>
      </w:pPr>
      <w:r>
        <w:rPr/>
        <w:t>Pronunțată  azi,  ........, prin punerea soluției la dispoziția părților prin grefa instanței.</w:t>
      </w:r>
    </w:p>
    <w:p>
      <w:pPr>
        <w:pStyle w:val="Normal"/>
        <w:jc w:val="both"/>
        <w:rPr>
          <w:b/>
          <w:b/>
          <w:i/>
          <w:i/>
        </w:rPr>
      </w:pPr>
      <w:r>
        <w:rPr>
          <w:b/>
          <w:i/>
        </w:rPr>
      </w:r>
    </w:p>
    <w:p>
      <w:pPr>
        <w:pStyle w:val="Normal"/>
        <w:tabs>
          <w:tab w:val="clear" w:pos="708"/>
          <w:tab w:val="left" w:pos="7005" w:leader="none"/>
        </w:tabs>
        <w:ind w:left="-180" w:hanging="0"/>
        <w:jc w:val="both"/>
        <w:rPr/>
      </w:pPr>
      <w:r>
        <w:rPr>
          <w:b/>
          <w:i/>
        </w:rPr>
        <w:t xml:space="preserve">       </w:t>
      </w:r>
      <w:r>
        <w:rPr>
          <w:b/>
        </w:rPr>
        <w:t xml:space="preserve">PREȘEDINTE           </w:t>
        <w:tab/>
        <w:t>GREFIER</w:t>
      </w:r>
    </w:p>
    <w:p>
      <w:pPr>
        <w:pStyle w:val="Normal"/>
        <w:tabs>
          <w:tab w:val="clear" w:pos="708"/>
          <w:tab w:val="left" w:pos="0" w:leader="none"/>
          <w:tab w:val="left" w:pos="6075" w:leader="none"/>
        </w:tabs>
        <w:ind w:left="-180" w:right="-468" w:hanging="0"/>
        <w:jc w:val="both"/>
        <w:rPr>
          <w:b/>
          <w:b/>
        </w:rPr>
      </w:pPr>
      <w:r>
        <w:rPr>
          <w:b/>
        </w:rPr>
        <w:t xml:space="preserve">       </w:t>
      </w:r>
      <w:r>
        <w:rPr>
          <w:b/>
        </w:rPr>
        <w:t>cod A1004</w:t>
        <w:tab/>
        <w:tab/>
        <w:tab/>
        <w:t>...........</w:t>
      </w:r>
    </w:p>
    <w:p>
      <w:pPr>
        <w:pStyle w:val="Normal"/>
        <w:ind w:left="6372" w:firstLine="708"/>
        <w:jc w:val="both"/>
        <w:rPr>
          <w:b/>
          <w:b/>
        </w:rPr>
      </w:pPr>
      <w:r>
        <w:rPr>
          <w:b/>
        </w:rPr>
      </w:r>
    </w:p>
    <w:p>
      <w:pPr>
        <w:pStyle w:val="Normal"/>
        <w:jc w:val="both"/>
        <w:rPr>
          <w:b/>
          <w:b/>
        </w:rPr>
      </w:pPr>
      <w:r>
        <w:rPr>
          <w:b/>
        </w:rPr>
      </w:r>
    </w:p>
    <w:p>
      <w:pPr>
        <w:pStyle w:val="Normal"/>
        <w:jc w:val="both"/>
        <w:rPr/>
      </w:pPr>
      <w:r>
        <w:rPr/>
        <w:t xml:space="preserve">    </w:t>
      </w:r>
      <w:r>
        <w:rPr/>
        <w:t>Red./tehn. jud. cod A1004./4 ex./.......</w:t>
      </w:r>
    </w:p>
    <w:p>
      <w:pPr>
        <w:pStyle w:val="Normal"/>
        <w:rPr>
          <w:rFonts w:ascii="Garamond" w:hAnsi="Garamond" w:cs="Garamond"/>
          <w:sz w:val="16"/>
          <w:szCs w:val="15"/>
        </w:rPr>
      </w:pPr>
      <w:r>
        <w:rPr>
          <w:rFonts w:cs="Garamond" w:ascii="Garamond" w:hAnsi="Garamond"/>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13:00Z</dcterms:created>
  <dc:creator>valy</dc:creator>
  <dc:description/>
  <cp:keywords/>
  <dc:language>en-US</dc:language>
  <cp:lastModifiedBy>Madalina</cp:lastModifiedBy>
  <dcterms:modified xsi:type="dcterms:W3CDTF">2020-11-20T15:45: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