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3</w:t>
      </w:r>
    </w:p>
    <w:p>
      <w:pPr>
        <w:pStyle w:val="Normal"/>
        <w:rPr>
          <w:b/>
          <w:b/>
        </w:rPr>
      </w:pPr>
      <w:r>
        <w:rPr>
          <w:b/>
        </w:rPr>
      </w:r>
    </w:p>
    <w:p>
      <w:pPr>
        <w:pStyle w:val="Normal"/>
        <w:rPr/>
      </w:pPr>
      <w:r>
        <w:rPr/>
        <w:t>Cod ECLI    ECLI:RO:.......</w:t>
      </w:r>
    </w:p>
    <w:p>
      <w:pPr>
        <w:pStyle w:val="Normal"/>
        <w:rPr/>
      </w:pPr>
      <w:r>
        <w:rPr/>
        <w:t>Dosar nr. ......</w:t>
      </w:r>
    </w:p>
    <w:p>
      <w:pPr>
        <w:pStyle w:val="Normal"/>
        <w:rPr/>
      </w:pPr>
      <w:r>
        <w:rPr/>
        <w:t>R O M Â N I A</w:t>
      </w:r>
    </w:p>
    <w:p>
      <w:pPr>
        <w:pStyle w:val="Normal"/>
        <w:rPr/>
      </w:pPr>
      <w:r>
        <w:rPr/>
        <w:t>CURTEA DE APEL ........</w:t>
      </w:r>
    </w:p>
    <w:p>
      <w:pPr>
        <w:pStyle w:val="Normal"/>
        <w:rPr>
          <w:lang w:val="en-US"/>
        </w:rPr>
      </w:pPr>
      <w:r>
        <w:rPr/>
        <w:t>SECŢIA ............</w:t>
      </w:r>
    </w:p>
    <w:p>
      <w:pPr>
        <w:pStyle w:val="Normal"/>
        <w:rPr>
          <w:lang w:val="en-US"/>
        </w:rPr>
      </w:pPr>
      <w:r>
        <w:rPr>
          <w:lang w:val="en-US"/>
        </w:rPr>
      </w:r>
    </w:p>
    <w:p>
      <w:pPr>
        <w:pStyle w:val="Normal"/>
        <w:jc w:val="center"/>
        <w:rPr/>
      </w:pPr>
      <w:r>
        <w:rPr/>
        <w:t>SENTINŢA CIVILĂ NR. ............</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nstituit din:</w:t>
      </w:r>
    </w:p>
    <w:p>
      <w:pPr>
        <w:pStyle w:val="Normal"/>
        <w:jc w:val="center"/>
        <w:rPr/>
      </w:pPr>
      <w:r>
        <w:rPr/>
        <w:t xml:space="preserve">PREŞEDINTE </w:t>
      </w:r>
      <w:r>
        <w:rPr>
          <w:b/>
        </w:rPr>
        <w:t>CANDIDAT COD A1004</w:t>
      </w:r>
    </w:p>
    <w:p>
      <w:pPr>
        <w:pStyle w:val="Normal"/>
        <w:jc w:val="center"/>
        <w:rPr/>
      </w:pPr>
      <w:r>
        <w:rPr/>
        <w:t>Grefier ................</w:t>
      </w:r>
    </w:p>
    <w:p>
      <w:pPr>
        <w:pStyle w:val="Normal"/>
        <w:jc w:val="center"/>
        <w:rPr/>
      </w:pPr>
      <w:r>
        <w:rPr/>
      </w:r>
    </w:p>
    <w:p>
      <w:pPr>
        <w:pStyle w:val="Normal"/>
        <w:ind w:firstLine="720"/>
        <w:jc w:val="both"/>
        <w:rPr/>
      </w:pPr>
      <w:r>
        <w:rPr/>
        <w:t xml:space="preserve">Pe rol se află judecarea cauzei de contencios administrativ şi fiscal, formulată de reclamanta SOCIETATEA ROMÂNĂ DE RADIODIFUZIUNE, în contradictoriu cu pârâta CURTEA DE CONTURI A ROMÂNIEI, având ca obiect „litigii Curtea de Conturi (Legea Nr.94/1992) Încheiere nr....../15.12.2017, dec.nr......../29.01.2017”. </w:t>
      </w:r>
    </w:p>
    <w:p>
      <w:pPr>
        <w:pStyle w:val="Normal"/>
        <w:ind w:firstLine="720"/>
        <w:jc w:val="both"/>
        <w:rPr/>
      </w:pPr>
      <w:r>
        <w:rPr/>
        <w:t>Dezbaterile asupra fondului cauzei au avut loc în şedinţa publică din data de ........., fiind consemnate în încheierea de şedinţă de la acea dată, parte integrantă din prezenta hotărâre când Curtea, având nevoie de timp pentru a delibera, a amânat pronunţarea la data de ......, când, în aceeaşi compunere, a hotărât următoarele:</w:t>
      </w:r>
    </w:p>
    <w:p>
      <w:pPr>
        <w:pStyle w:val="Normal"/>
        <w:jc w:val="both"/>
        <w:rPr/>
      </w:pPr>
      <w:r>
        <w:rPr/>
      </w:r>
    </w:p>
    <w:p>
      <w:pPr>
        <w:pStyle w:val="Normal"/>
        <w:jc w:val="center"/>
        <w:rPr>
          <w:b/>
          <w:b/>
        </w:rPr>
      </w:pPr>
      <w:r>
        <w:rPr>
          <w:b/>
        </w:rPr>
        <w:t>CURTEA</w:t>
      </w:r>
    </w:p>
    <w:p>
      <w:pPr>
        <w:pStyle w:val="Normal"/>
        <w:ind w:firstLine="720"/>
        <w:jc w:val="both"/>
        <w:rPr>
          <w:b/>
          <w:b/>
        </w:rPr>
      </w:pPr>
      <w:r>
        <w:rPr>
          <w:b/>
        </w:rPr>
      </w:r>
    </w:p>
    <w:p>
      <w:pPr>
        <w:pStyle w:val="Normal"/>
        <w:ind w:firstLine="720"/>
        <w:jc w:val="both"/>
        <w:rPr/>
      </w:pPr>
      <w:r>
        <w:rPr/>
        <w:t>Prin cererea înregistrată la 15.01.2018, reclamanta SOCIETATEA ROMÂNĂ DE RADIODIFUZIUNE a chemat în judecată pe pârâta CURTEA DE CONTURI A ROMÂNIEI, solicitând anularea încheierii nr. ......./15.12.2017 emisă de Comisia de soluţionare a Contestaţiei nr.i........../02.11.2017 formulată de Societatea Română de Radiodifuziune împotriva Deciziei nr......../29.01.2017 a Departamentului XI din cadrul Curţii de Conturi a României, modificarea în tot a încheierii atacate în sensul admiterii contestaţiei formulate de SRR si anularea măsurii II.1 dispuse prin Decizia nr. ......./2017.</w:t>
      </w:r>
    </w:p>
    <w:p>
      <w:pPr>
        <w:pStyle w:val="Normal"/>
        <w:ind w:firstLine="720"/>
        <w:jc w:val="both"/>
        <w:rPr/>
      </w:pPr>
      <w:r>
        <w:rPr/>
        <w:t>În motivarea cererii, reclamanta a arătat că măsura contestată face parte din Procesul verbal de constatare încheiat de către auditorii externi ai Curţii de Conturi a României, ca urmare a acţiunii de audit financiar cu tema Audit financiar asupra contului de execuţie a bugetului de stat pe anul 2016 la Societatea Română de Radiodifuziune, înregistrat la Cabinetul Directorului General Interimar al SRR sub nr........../06.07.2017, constatându-se ca nelegală decontarea de la bugetul de stat a cheltuielilor de natură salarială aferente persoanei delegate din partea SRR să îndeplinească sarcinile/atribuţiile de administrator în cadrul S.C. E....... S.R.L.</w:t>
      </w:r>
    </w:p>
    <w:p>
      <w:pPr>
        <w:pStyle w:val="Normal"/>
        <w:ind w:firstLine="720"/>
        <w:jc w:val="both"/>
        <w:rPr/>
      </w:pPr>
      <w:r>
        <w:rPr/>
        <w:t>Pentru remedierea acestei abateri a fost dispusă prin Decizia nr........../2017 măsura nr. II.1, respectiv:</w:t>
      </w:r>
    </w:p>
    <w:p>
      <w:pPr>
        <w:pStyle w:val="Normal"/>
        <w:ind w:firstLine="720"/>
        <w:jc w:val="both"/>
        <w:rPr/>
      </w:pPr>
      <w:r>
        <w:rPr/>
        <w:t>«Măsura II.1: Pentru remedierea abaterii consemnate la punctul pct.3, conducerea SRR va stabili, în interiorul termenului de prescripţie, întinderea prejudiciului reprezentând cheltuieli de natură salarială decontate de la bugetul de stat şi va dispune măsuri pentru recuperarea acestuia, inclusiv dobânzile şi penalităţile de întârziere sau majorările de întârziere, după caz, aplicabile pentru veniturile bugetare.»</w:t>
      </w:r>
    </w:p>
    <w:p>
      <w:pPr>
        <w:pStyle w:val="Normal"/>
        <w:ind w:firstLine="720"/>
        <w:jc w:val="both"/>
        <w:rPr/>
      </w:pPr>
      <w:r>
        <w:rPr/>
        <w:t>Împotriva acestei măsuri SRR a formulat Contestaţia nr........../02.11.2017 care a fost soluţionată de Comisia de soluţionare, constituită în acest scop în cadrul Curţii de Conturi a României, prin încheierea nr.........../15 decembrie 2017.</w:t>
      </w:r>
    </w:p>
    <w:p>
      <w:pPr>
        <w:pStyle w:val="Normal"/>
        <w:ind w:firstLine="720"/>
        <w:jc w:val="both"/>
        <w:rPr/>
      </w:pPr>
      <w:r>
        <w:rPr/>
        <w:t>Potrivit încheierii mai sus menţionate, Comisia a analizat argumentele prezentate în Contestaţia formulată de SRR iar o parte din aceste considerente au fost acceptate. Singurul aspect divergent care a condus la respingerea contestaţiei ca neîntemeiată se referă la imperativitatea încheierii celor două contracte de muncă considerându-se că "activitatea de muncă nu a fost prestată la doi angajatori, ea a fost prestată doar la angajatorul SC E...... SRL" (pagina 7 din încheierea nr......../2017).</w:t>
      </w:r>
    </w:p>
    <w:p>
      <w:pPr>
        <w:pStyle w:val="Normal"/>
        <w:ind w:firstLine="720"/>
        <w:jc w:val="both"/>
        <w:rPr/>
      </w:pPr>
      <w:r>
        <w:rPr/>
        <w:t>Este deosebit de important de reţinut că aspectele "faţă de care constatarea Curţii de Conturi nu este în contradictoriu" sunt următoarele:</w:t>
      </w:r>
    </w:p>
    <w:p>
      <w:pPr>
        <w:pStyle w:val="Normal"/>
        <w:ind w:firstLine="720"/>
        <w:jc w:val="both"/>
        <w:rPr/>
      </w:pPr>
      <w:r>
        <w:rPr/>
        <w:t>- funcţia de administrator la SC E...... SRL trebuie să fie ocupată de către o persoană care să asigure conducerea SRR de respectarea legislaţiei ce obligă ca administrarea fondurilor să fíe realizată în mod economic, eficient şi eficace, prin supravegherea continuă de către personalul de conducere a tuturor activităţilor şi prin îndeplinirea obligaţiei de a acţiona corectiv, prompt şi responsabil ori de câte ori se constată încălcări ale legalităţii şi regularităţii în efectuarea unor operaţiuni sau în realizarea unor activităţi în mod neeconomic, ineficace sau ineficient;</w:t>
      </w:r>
    </w:p>
    <w:p>
      <w:pPr>
        <w:pStyle w:val="Normal"/>
        <w:ind w:firstLine="720"/>
        <w:jc w:val="both"/>
        <w:rPr/>
      </w:pPr>
      <w:r>
        <w:rPr/>
        <w:t xml:space="preserve">- un salariat al SRR care stă pe teritoriul Republicii M.... trebuie să deţină permis de muncă si să fie angajat conform legislaţiei din această </w:t>
      </w:r>
      <w:r>
        <w:rPr>
          <w:rFonts w:cs="Tahoma" w:ascii="Tahoma" w:hAnsi="Tahoma"/>
        </w:rPr>
        <w:t>ț</w:t>
      </w:r>
      <w:r>
        <w:rPr/>
        <w:t xml:space="preserve">ară (pagina 7 din încheierea nr......./2017). </w:t>
      </w:r>
    </w:p>
    <w:p>
      <w:pPr>
        <w:pStyle w:val="Normal"/>
        <w:ind w:firstLine="720"/>
        <w:jc w:val="both"/>
        <w:rPr/>
      </w:pPr>
      <w:r>
        <w:rPr/>
        <w:t>Pentru ocuparea funcţiei de administrator la SC E...... SRL, SRR trebuia să ofere un pachet atractiv la care să achieseze salariatul.</w:t>
      </w:r>
    </w:p>
    <w:p>
      <w:pPr>
        <w:pStyle w:val="Normal"/>
        <w:ind w:firstLine="720"/>
        <w:jc w:val="both"/>
        <w:rPr/>
      </w:pPr>
      <w:r>
        <w:rPr/>
        <w:t>Prin urmare, conducerea SRR a optat pentru delegarea salariatului SRR pentru a putea să menţină raporturile de muncă cu acesta, plătindu-i în schimb toate elementele prevăzute de art. 44 alin. (2) din Codul Muncii, respectiv cheltuielile de transport şi cazare, precum şi o indemnizaţie de delegare, în condiţiile prevăzute de lege sau de contractul colectiv de muncă aplicabil.</w:t>
      </w:r>
    </w:p>
    <w:p>
      <w:pPr>
        <w:pStyle w:val="Normal"/>
        <w:ind w:firstLine="720"/>
        <w:jc w:val="both"/>
        <w:rPr/>
      </w:pPr>
      <w:r>
        <w:rPr/>
        <w:t>Pentru că în cazul delegării salariatului nu există posibilitatea modificării felului muncii nici în mod excepţional, ca în cazul detaşării, SRR a stabilit că obiectul deplasării 1-a reprezentat coordonarea şi promovarea produsului editorial al Radio R.... în cadrul Radio C... pentru a corespunde cu sarcinile/atribuţiile de serviciu ale domnului D...... care deţinea funcţia de specialist marketing în cadrul Direcţiei ......... din cadrul SRR.</w:t>
      </w:r>
    </w:p>
    <w:p>
      <w:pPr>
        <w:pStyle w:val="Normal"/>
        <w:ind w:firstLine="720"/>
        <w:jc w:val="both"/>
        <w:rPr/>
      </w:pPr>
      <w:r>
        <w:rPr/>
        <w:t>În încheierea contestată se precizează că «modificarea locului de muncă ca urmare a "delegării" nu presupunea încheierea de către salariatul în cauză a unui alt contract individual de muncă cu persoana juridică la care acesta urma să îşi desfăşoare activitatea, respectiv SC E....... SRL» - (pagina 8 din încheierea nr....../2017).</w:t>
      </w:r>
    </w:p>
    <w:p>
      <w:pPr>
        <w:pStyle w:val="Normal"/>
        <w:ind w:firstLine="720"/>
        <w:jc w:val="both"/>
        <w:rPr/>
      </w:pPr>
      <w:r>
        <w:rPr/>
        <w:t>Este adevărat că potrivit legislaţiei româneşti acest lucru nu este obligatoriu, dar nici nu este interzis, iar în speţa analizată trebuia să se reţină că acest lucru a fost impus de următoarele considerente:</w:t>
      </w:r>
    </w:p>
    <w:p>
      <w:pPr>
        <w:pStyle w:val="Normal"/>
        <w:ind w:firstLine="720"/>
        <w:jc w:val="both"/>
        <w:rPr/>
      </w:pPr>
      <w:r>
        <w:rPr/>
        <w:t>- cele două funcţii exercitate de salariat erau total diferite cu atribuţii distincte;</w:t>
      </w:r>
    </w:p>
    <w:p>
      <w:pPr>
        <w:pStyle w:val="Normal"/>
        <w:ind w:firstLine="720"/>
        <w:jc w:val="both"/>
        <w:rPr/>
      </w:pPr>
      <w:r>
        <w:rPr/>
        <w:t>- cele două funcţii erau exercitate pentru doi angajatori diferiţi - SRR şi SC E...... SRL;</w:t>
      </w:r>
    </w:p>
    <w:p>
      <w:pPr>
        <w:pStyle w:val="Normal"/>
        <w:ind w:firstLine="720"/>
        <w:jc w:val="both"/>
        <w:rPr/>
      </w:pPr>
      <w:r>
        <w:rPr/>
        <w:t>- pentru funcţia de specialist marketing în cadrul Direcţiei ...... din cadrul SRR sarcinile/atribuţiile de serviciu erau de coordonare şi promovare a produsului editorial al Radio R... în cadrul Radio C...;</w:t>
      </w:r>
    </w:p>
    <w:p>
      <w:pPr>
        <w:pStyle w:val="Normal"/>
        <w:ind w:firstLine="720"/>
        <w:jc w:val="both"/>
        <w:rPr/>
      </w:pPr>
      <w:r>
        <w:rPr/>
        <w:t>- pentru funcţia de administrator/director la SC E..... SRL sarcinile/atribuţiile de serviciu erau de gestionare a întregii activităţi a societăţii sub toate aspectele: editorial, economic, juridic, resurse umane, etc.</w:t>
      </w:r>
    </w:p>
    <w:p>
      <w:pPr>
        <w:pStyle w:val="Normal"/>
        <w:ind w:firstLine="720"/>
        <w:jc w:val="both"/>
        <w:rPr/>
      </w:pPr>
      <w:r>
        <w:rPr/>
        <w:t>- salariatul SRR pentru a putea sta pe teritoriul Republicii M.... trebuie să deţină permis de muncă şi să fie angajat conform legislaţiei din această ţară - aspect "faţă de care constatarea Curţii de Conturi nu este în contradictoriu", aşa cum se menţionează în încheiere.</w:t>
      </w:r>
    </w:p>
    <w:p>
      <w:pPr>
        <w:pStyle w:val="Normal"/>
        <w:ind w:firstLine="720"/>
        <w:jc w:val="both"/>
        <w:rPr/>
      </w:pPr>
      <w:r>
        <w:rPr/>
        <w:t>De altfel, cum a subliniat şi în contestaţia analizată de Comisia de soluţionare din cadrul Curţii de Conturi, domnul D....., în calitate de administrator/director, a reprezentat SC E..... SRL în relaţia cu terţii, a semnat toate documentele justificative/rapoartele financiare/situaţiile centralizatoare conform cerinţelor din Contractul de finanţare şi din Ghid, activităţi ce justifică decontarea cheltuielilor de natură salarială.</w:t>
      </w:r>
    </w:p>
    <w:p>
      <w:pPr>
        <w:pStyle w:val="Normal"/>
        <w:ind w:firstLine="720"/>
        <w:jc w:val="both"/>
        <w:rPr/>
      </w:pPr>
      <w:r>
        <w:rPr/>
        <w:t>În acelaşi timp, domnul D....., în calitate de specialist marketing, a depus periodic rapoarte de activitate în Republica M..., referitoare la modul de îndeplinire a sarcinilor stabilite prin ordinele de deplasare, iar activitatea sa ca specialist marketing anual a fost evaluată conform reglementărilor interne ale SRR.</w:t>
      </w:r>
    </w:p>
    <w:p>
      <w:pPr>
        <w:pStyle w:val="Normal"/>
        <w:ind w:firstLine="720"/>
        <w:jc w:val="both"/>
        <w:rPr/>
      </w:pPr>
      <w:r>
        <w:rPr/>
        <w:t>Aceste aspecte nu au fost înlăturate argumentat în cuprinsul încheierii contestate ci se reţine, în mod eronat, că "activitatea la care se face referire în ordinele de deplasare s-a suprapus cu activitatea de administrator" (pagina 9 din încheierea nr......./2017).</w:t>
      </w:r>
    </w:p>
    <w:p>
      <w:pPr>
        <w:pStyle w:val="Normal"/>
        <w:ind w:firstLine="720"/>
        <w:jc w:val="both"/>
        <w:rPr/>
      </w:pPr>
      <w:r>
        <w:rPr/>
        <w:t>De asemenea se precizează, în continuare, că "argumentele reprezentanţilor SRR nu pot fi reţinute dat fiind faptul că domnul D..... pentru activitatea de administrator desfăşurată la SC E..... SRL a fost plătit atât de către SRR din veniturile proprii, cât şi de SC E...... SRL de la bugetul de stat. Mai mult, activitatea de administrator a domnului D..... putea fi monitorizată de către reprezentanţii SRR, iar aceştia aveau pârghiile şi puteau stabili calea legală de plată a domnului D..... astfel încât să fie evitată utilizarea nelegală a sumelor de la bugetul de stat".</w:t>
      </w:r>
    </w:p>
    <w:p>
      <w:pPr>
        <w:pStyle w:val="Normal"/>
        <w:ind w:firstLine="720"/>
        <w:jc w:val="both"/>
        <w:rPr/>
      </w:pPr>
      <w:r>
        <w:rPr/>
        <w:t>Este evident eronată această reţinere întrucât, aşa cum a precizat mai sus, pe durata delegării, respectiv a detaşării, salariatul îşi păstrează funcţia şi toate celelalte drepturi prevăzute în contractul individual de muncă, iar conducerea SRR se afla în imposibilitate legală de a obliga un salariat să exercite funcţia de administrator în Republica M..., funcţie inexistentă în cadrul SRR.</w:t>
      </w:r>
    </w:p>
    <w:p>
      <w:pPr>
        <w:pStyle w:val="Normal"/>
        <w:ind w:firstLine="720"/>
        <w:jc w:val="both"/>
        <w:rPr/>
      </w:pPr>
      <w:r>
        <w:rPr/>
        <w:t>Mai mult, în încheiere nu sunt înlăturate argumentat rapoartele în care se detaliază modul de îndeplinire a sarcinilor/atribuţiilor în exercitarea funcţiei de specialist marketing care a fost remunerată din fondurile proprii ale SRR, ci se reţine fără nicio motivare că domnul D..... a fost plătit pentru activitatea de administrator «atât de către SRR din veniturile proprii, cât şi de SC E..... SRL de la bugetul de stat».</w:t>
      </w:r>
    </w:p>
    <w:p>
      <w:pPr>
        <w:pStyle w:val="Normal"/>
        <w:ind w:firstLine="720"/>
        <w:jc w:val="both"/>
        <w:rPr/>
      </w:pPr>
      <w:r>
        <w:rPr/>
        <w:t>În consecinţă, concluzia Comisiei sintetizează motivul pentru care a respins contestaţia SRR ca neîntemeiată, astfel:</w:t>
      </w:r>
    </w:p>
    <w:p>
      <w:pPr>
        <w:pStyle w:val="Normal"/>
        <w:ind w:firstLine="720"/>
        <w:jc w:val="both"/>
        <w:rPr/>
      </w:pPr>
      <w:r>
        <w:rPr/>
        <w:t>"Prin urmare, plata efectuată de la bugetul de stat domnului D..... pentru activitatea de administrator al SC E...... SRL este nelegală dat fiind faptul că SRR a remunerat din fonduri proprii această activitate de administrator la SC E....... SRL în baza Ordinelor de delegare prezentate mai sus."</w:t>
      </w:r>
    </w:p>
    <w:p>
      <w:pPr>
        <w:pStyle w:val="Normal"/>
        <w:ind w:firstLine="720"/>
        <w:jc w:val="both"/>
        <w:rPr/>
      </w:pPr>
      <w:r>
        <w:rPr/>
        <w:t>În drept: dispoziţiile art.194 din Codul de procedură civilă, art.227 şi art.228 din Regulamentul privind organizarea şi desfăşurarea activităţii specifice Curţii de Conturi, precum şi valorificarea actelor rezultate din aceste activităţi, aprobat prin Hotărârea Plenului Curţii de Conturi a României nr. 155/2014, art.8 şi art.10 alin.(i) din Legea contenciosului administrativ nr.554/2004, cu modificările şi completările ulterioare</w:t>
      </w:r>
    </w:p>
    <w:p>
      <w:pPr>
        <w:pStyle w:val="Normal"/>
        <w:ind w:firstLine="720"/>
        <w:jc w:val="both"/>
        <w:rPr/>
      </w:pPr>
      <w:r>
        <w:rPr/>
        <w:t>La 13.03.2018, pârâta CURTEA DE CONTURI A ROMÂNIEI a depus întâmpinare, solicitând respingerea acţiunii ca neîntemeiată.</w:t>
      </w:r>
    </w:p>
    <w:p>
      <w:pPr>
        <w:pStyle w:val="Normal"/>
        <w:ind w:firstLine="720"/>
        <w:jc w:val="both"/>
        <w:rPr/>
      </w:pPr>
      <w:r>
        <w:rPr/>
        <w:t>În motivare, pârâta a arătat că auditorii publici externi din cadrul Departamentului XI al Curţii de Conturi a României au desfăşurat acţiunea de audit de conformitate cu tema ,,Auditul financiar asupra contului anual de execuţi ea bugetului de stat pe anul 2016”, la Societatea Română de Radiodifuziune (SRR).</w:t>
      </w:r>
    </w:p>
    <w:p>
      <w:pPr>
        <w:pStyle w:val="Normal"/>
        <w:ind w:firstLine="720"/>
        <w:jc w:val="both"/>
        <w:rPr/>
      </w:pPr>
      <w:r>
        <w:rPr/>
        <w:t>Abaterile de la legalitate şi regularitate constatate au fost consemnate în procesul - verbal de constatare nr. .............06.07.2017.</w:t>
      </w:r>
    </w:p>
    <w:p>
      <w:pPr>
        <w:pStyle w:val="Normal"/>
        <w:ind w:firstLine="720"/>
        <w:jc w:val="both"/>
        <w:rPr/>
      </w:pPr>
      <w:r>
        <w:rPr/>
        <w:t>Examinând deficienţele consemnate în actul de control, a fost emisă Decizia nr........../2017, prin care au fost dispuse măsuri în temeiul art.33 alin.(3) şi art.43 lit. c) din Legea nr.94/1992 privind organizarea şi funcţionarea Curţii de Conturi, republicată.</w:t>
      </w:r>
    </w:p>
    <w:p>
      <w:pPr>
        <w:pStyle w:val="Normal"/>
        <w:ind w:firstLine="720"/>
        <w:jc w:val="both"/>
        <w:rPr/>
      </w:pPr>
      <w:r>
        <w:rPr/>
        <w:t>Împotriva măsurii dispuse la pct. II.l din Decizia nr............/2017, în temeiul pct.204 din Regulamentul privind organizarea şi desfăşurarea activităţilor specifice Curţii de Conturi, precum şi valorificarea actelor rezultate din aceste activităţi, aprobat prin Hotărârea nr. 155/2014 a Plenului Curţii de Conturi a României, conducerea societăţii a formulat contestaţie, aceasta fiind respinsă de Comisia de soluţionare a contestaţiilor prin încheierea nr......../15.12.2017.</w:t>
      </w:r>
    </w:p>
    <w:p>
      <w:pPr>
        <w:pStyle w:val="Normal"/>
        <w:ind w:firstLine="720"/>
        <w:jc w:val="both"/>
        <w:rPr/>
      </w:pPr>
      <w:r>
        <w:rPr/>
        <w:t>Prin măsura dispusă, s-a stabilit în sarcina conducerii entităţii auditate, conform prevederilor art.33 alin.(3) din Legea nr.94/1992 privind organizarea şi funcţionarea Curţii de Conturi, republicată, următoarele obligaţii:</w:t>
      </w:r>
    </w:p>
    <w:p>
      <w:pPr>
        <w:pStyle w:val="Normal"/>
        <w:ind w:firstLine="720"/>
        <w:jc w:val="both"/>
        <w:rPr/>
      </w:pPr>
      <w:r>
        <w:rPr/>
        <w:t>„</w:t>
      </w:r>
      <w:r>
        <w:rPr/>
        <w:t>Pentru remedierea abaterii consemnate la punctul 3, conducerea SRR va stabili, în interiorul termenului de prescripţie, întinderea prejudiciului reprezentând cheltuieli de natură salarială decontate de la bugetul de stat şi va dispune măsuri pentru recuperarea acestuia, inclusiv dobânzile şi penalităţile de întârziere sau majorările de întârziere, după caz, aplicabile pentru veniturile bugetare. ”</w:t>
      </w:r>
    </w:p>
    <w:p>
      <w:pPr>
        <w:pStyle w:val="Normal"/>
        <w:ind w:firstLine="720"/>
        <w:jc w:val="both"/>
        <w:rPr/>
      </w:pPr>
      <w:r>
        <w:rPr/>
        <w:t>Valoarea abaterii a fost estimată a fi în sumă de 67.170,56 lei.</w:t>
      </w:r>
    </w:p>
    <w:p>
      <w:pPr>
        <w:pStyle w:val="Normal"/>
        <w:ind w:firstLine="720"/>
        <w:jc w:val="both"/>
        <w:rPr/>
      </w:pPr>
      <w:r>
        <w:rPr/>
        <w:t>Prin acţiunea ce formează obiectul prezentei cauze, reclamanta a solicitat instanţei de judecată „admiterea plângerii formulate şi modificarea în tot a încheierii atacate în sensul admiterii contestaţiei formulate de SRR şi anularea măsurii II. 1 dispuse prin Decizia nr. ............../2017 ”</w:t>
      </w:r>
    </w:p>
    <w:p>
      <w:pPr>
        <w:pStyle w:val="Normal"/>
        <w:ind w:firstLine="720"/>
        <w:jc w:val="both"/>
        <w:rPr/>
      </w:pPr>
      <w:r>
        <w:rPr/>
        <w:t>Reclamanta solicită anularea măsurii dispuse, pentru că în opinia sa plăţile efectuate au fost legale, conform prevederilor art.35 alin.(l) din Codul muncii, aprobat prin Legea nr.53/2003, republicată, întrucât „dl. D....... a desfăşurat două activităţi diferite, potrivit fişelor de post, la două societăţi cu personalitate juridică, SC E...... SRL, din Republica M... şi Societatea Română de Radiodifuziune, în baza a două contracte de muncă (...)</w:t>
      </w:r>
    </w:p>
    <w:p>
      <w:pPr>
        <w:pStyle w:val="Normal"/>
        <w:ind w:firstLine="720"/>
        <w:jc w:val="both"/>
        <w:rPr/>
      </w:pPr>
      <w:r>
        <w:rPr/>
        <w:t>Actele atacate au fost emise cu respectarea prevederilor legale incidente în cauză şi a normelor proprii, adoptate pe baza standardelor de audit internaţionale general acceptate, în raport de documentaţia pusă la dispoziţie de SRR.</w:t>
      </w:r>
    </w:p>
    <w:p>
      <w:pPr>
        <w:pStyle w:val="Normal"/>
        <w:ind w:firstLine="720"/>
        <w:jc w:val="both"/>
        <w:rPr/>
      </w:pPr>
      <w:r>
        <w:rPr/>
        <w:t>Pârâta, Curtea de Conturi şi-a desfăşurat atribuţiile specifice prin efectuarea auditului financiar asupra contului anual de execuţie a bugetului de stat pe anul 2016, în cadrul competenţei prevăzută la art.21 din Legea nr.94/1992, la Societatea Română de Radiodifuziune societate care este organizată şi funcţionează potrivit Legii nr.41/1994, republicată.</w:t>
      </w:r>
    </w:p>
    <w:p>
      <w:pPr>
        <w:pStyle w:val="Normal"/>
        <w:ind w:firstLine="720"/>
        <w:jc w:val="both"/>
        <w:rPr/>
      </w:pPr>
      <w:r>
        <w:rPr/>
        <w:t>Curtea de Conturi îşi desfăşoară activitatea în baza prerogativelor conferite de către art.140 din Constituţia României şi de către prevederile art.l alin.(1) din Legea nr. 94/1992, republicată, potrivit cărora ”Curtea de Conturi exercită controlul asupra modului de formare, de administrare şi de întrebuinţare a resurselor financiare ale statului şi ale sectorului public</w:t>
      </w:r>
    </w:p>
    <w:p>
      <w:pPr>
        <w:pStyle w:val="Normal"/>
        <w:ind w:firstLine="720"/>
        <w:jc w:val="both"/>
        <w:rPr/>
      </w:pPr>
      <w:r>
        <w:rPr/>
        <w:t>In baza Programului de activitate aprobat pe anul 2017 de către Plenul Curţii de Conturi, pârâta a efectuat misiunea de audit la SRR, fiind încheiat Raportul de audit financiar cu respectarea prevederilor pct. 339 - 340 din RODAS. Auditorii publici externi delegaţi să efectueze acţiunea au consemnat în procesul - verbal de constatare anexă la Raport, abateri de la legalitate şi regularitate, indicând actele normative încălcat (redând în citat articolul, litera şi conţinutul acestuia).</w:t>
      </w:r>
    </w:p>
    <w:p>
      <w:pPr>
        <w:pStyle w:val="Normal"/>
        <w:ind w:firstLine="720"/>
        <w:jc w:val="both"/>
        <w:rPr/>
      </w:pPr>
      <w:r>
        <w:rPr/>
        <w:t>Auditorii publici externi au consemnat în procesul - verbal de constatare valoarea estimativă a erorii/abaterii constatate, în conformitate cu prevederile pct.85 din RODAS, iar stabilirea întinderii exacte a prejudiciului intră în obligaţia exclusivă a conducătorului SRP., potrivit dispoziţiile art. 33 alin.(3) din Legea nr.94/1992, republicată:</w:t>
      </w:r>
    </w:p>
    <w:p>
      <w:pPr>
        <w:pStyle w:val="Normal"/>
        <w:ind w:firstLine="720"/>
        <w:jc w:val="both"/>
        <w:rPr/>
      </w:pPr>
      <w:r>
        <w:rPr/>
        <w:t>“</w:t>
      </w:r>
      <w:r>
        <w:rPr/>
        <w:t>(3) În situaţiile în care se constată existenţa unor abateri de la legalitate şi regularitate, care au determinat producerea unor prejudicii, se comunică conducerii entităţii publice auditate această stare de fapt. Stabilirea întinderii prejudiciului şi dispunerea măsurilor pentru recuperarea acestuia devin obligaţie a conducerii entităţii auditate.”</w:t>
      </w:r>
    </w:p>
    <w:p>
      <w:pPr>
        <w:pStyle w:val="Normal"/>
        <w:ind w:firstLine="720"/>
        <w:jc w:val="both"/>
        <w:rPr/>
      </w:pPr>
      <w:r>
        <w:rPr/>
        <w:t>Pentru valorificarea constatărilor echipei de audit, s-a emis Decizia nr......./2017, act administrativ care se bucură de prezumţia de legalitate şi produce efecte juridice de plin drept, fiind emisă cu respectarea întocmai a prevederilor legale în vigoare, ca urmare a finalizării misiunii desfăşurat la societatea reclamantă.</w:t>
      </w:r>
    </w:p>
    <w:p>
      <w:pPr>
        <w:pStyle w:val="Normal"/>
        <w:ind w:firstLine="720"/>
        <w:jc w:val="both"/>
        <w:rPr/>
      </w:pPr>
      <w:r>
        <w:rPr/>
        <w:t>Trebuie înlăturate ca neîntemeiate susţinerile reclamantei privind nelegalitatea măsurilor dispuse la pct. II.l din Decizia nr......./2017, aşa cum au fost menţinute prin încheierea nr......./2017, pentru următoarele considerente:</w:t>
      </w:r>
    </w:p>
    <w:p>
      <w:pPr>
        <w:pStyle w:val="Normal"/>
        <w:ind w:firstLine="720"/>
        <w:jc w:val="both"/>
        <w:rPr/>
      </w:pPr>
      <w:r>
        <w:rPr/>
        <w:t>Abaterile constatate vizau decontarea de la bugetul de stat, în mod nejustificat cheltuieli de natură salarială estimate la valoarea de 67.170,56 lei, efectuate pentru plata persoanei delegate din partea SRR de a exercita atribuţiile de administrator la SC E...... SRL.</w:t>
      </w:r>
    </w:p>
    <w:p>
      <w:pPr>
        <w:pStyle w:val="Normal"/>
        <w:ind w:firstLine="720"/>
        <w:jc w:val="both"/>
        <w:rPr/>
      </w:pPr>
      <w:r>
        <w:rPr/>
        <w:t>Exercitarea atribuţiilor de administrator de către persoana împuternicită de către conducerea SRR s-a realizat în cursul anului 2016 în baza ordinelor de delegare emise de către Preşedintele Director General (PDG) al SRR.</w:t>
      </w:r>
    </w:p>
    <w:p>
      <w:pPr>
        <w:pStyle w:val="Normal"/>
        <w:ind w:firstLine="720"/>
        <w:jc w:val="both"/>
        <w:rPr/>
      </w:pPr>
      <w:r>
        <w:rPr/>
        <w:t>Ordinele PDG nr....../10.08.2015 şi nr. ....../15.02.2016 prin care au fost aprobate deplasările "domnului D..... - specialist marketing din cadrul DMC, în Republica M..., la C...., în vederea îndeplinirii funcţiei de Administrator al S.C. E....... S.R.L.” pentru perioadele 17.08.2015 - 14.02.2016 (182 zile) şi 15.02.2016 - 14.08.2016 (182 zile) au fost întocmite cu încălcarea prevederilor legale în domeniu - Codul muncii - în sensul că delegarea poate fi dispusă pentru o perioadă de cel mult 60 de zile calendaristice în 12 luni şi se poate prelungi pentru perioade succesive de maximum 60 de zile calendaristice, numai cu acordul salariatului.</w:t>
      </w:r>
    </w:p>
    <w:p>
      <w:pPr>
        <w:pStyle w:val="Normal"/>
        <w:ind w:firstLine="720"/>
        <w:jc w:val="both"/>
        <w:rPr/>
      </w:pPr>
      <w:r>
        <w:rPr/>
        <w:t>Totodată, trebuie precizat faptul că, dacă în conţinutul Ordinelor PDG nr...../10.08.2015, nr. ..../15.02.2016 şi nr. ....../06.10.2016 delegarea persoanei s-a realizat „în vederea îndeplinirii funcţiei de administrator al societăţii E...... S.R.L”, prin Ordinul PDG nr. ....../12.08.2016 referitor la perioada 15.08.2016 - 13.10.2016, scopul deplasării a fost stabilit ”în vederea coordonării şi promovării produsului editorial al Radio R..., în cadrul Radio C...”, contrar prevederilor Deciziei nr. ....../13.12.2011 emisă de Preşedintele C.A. al Societăţii Române de Radiodifuziune care avea în vedere împuternicirea acestuia cu atribuţii de administrator al S.C. E....... S.R.L.</w:t>
      </w:r>
    </w:p>
    <w:p>
      <w:pPr>
        <w:pStyle w:val="Normal"/>
        <w:ind w:firstLine="720"/>
        <w:jc w:val="both"/>
        <w:rPr/>
      </w:pPr>
      <w:r>
        <w:rPr/>
        <w:t>In acest sens, sintagma ”coordonarea şi promovarea produsului editorial al Radio R... în cadrul Radio C...”, care defineşte scopul delegării ţine mai mult de activităţile de marketing ale SRR (fapt demonstrat şi prin Raportul de deplasare fără dată şi număr întocmit de către Dl. D...... pentru perioada 15.08.2015-13.10.2016) şi nicidecum nu poate face referire la activităţi desfăşurate de către administratorul/directorul unei societăţi comerciale, în speţă al S.C. E...... S.R.L.</w:t>
      </w:r>
    </w:p>
    <w:p>
      <w:pPr>
        <w:pStyle w:val="Normal"/>
        <w:ind w:firstLine="720"/>
        <w:jc w:val="both"/>
        <w:rPr/>
      </w:pPr>
      <w:r>
        <w:rPr/>
        <w:t>Din verificarea documentelor puse la dispoziţie de către reprezentanţii SRR a rezultat faptul că persoana în cauză a beneficiat de drepturi salariale atât din partea SRR (salariu lunar, indemnizaţie CO, prime, etc.) cât şi din partea S.C. E...... S.R.L. (salariu lunar, indemnizaţie CO).</w:t>
      </w:r>
    </w:p>
    <w:p>
      <w:pPr>
        <w:pStyle w:val="Normal"/>
        <w:ind w:firstLine="720"/>
        <w:jc w:val="both"/>
        <w:rPr/>
      </w:pPr>
      <w:r>
        <w:rPr/>
        <w:t>De asemenea, trebuie precizat faptul că, modificarea locului de muncă urmare ”delegării” nu presupunea încheierea de către salariatul în cauză a unui alt contract individual de muncă cu persoana juridică la care acesta urmează să îşi desfăşoare activitatea, respectiv S.C. E....... S.R.L.</w:t>
      </w:r>
    </w:p>
    <w:p>
      <w:pPr>
        <w:pStyle w:val="Normal"/>
        <w:ind w:firstLine="720"/>
        <w:jc w:val="both"/>
        <w:rPr/>
      </w:pPr>
      <w:r>
        <w:rPr/>
        <w:t>Trebuie înlăturate ca neîntemeiate susţinerile reclamantei potrivit cărora în speţă s-a făcut aplicarea dispoziţiilor art.35 alin.(l) Codul muncii, aprobat prin Legea nr.53/2003, republicată, care dispun „orice salariat are dreptul de a munci la angajatori diferiţi sau la acelaşi angajator, în baza unor contracte individuale de muncă, beneficiind de salariul corespunzător pentru fiecare dintre acestea. ”, întrucât activitatea prestată de dl. D..... nu a fost prestată la doi angajatori, ci doar la SC E...... SRL, fiind de natura evidenţei că în acelaşi timp nu-şi putea exercita atribuţiile postului din cadrul SRR.</w:t>
      </w:r>
    </w:p>
    <w:p>
      <w:pPr>
        <w:pStyle w:val="Normal"/>
        <w:ind w:firstLine="720"/>
        <w:jc w:val="both"/>
        <w:rPr/>
      </w:pPr>
      <w:r>
        <w:rPr/>
        <w:t>Dreptul angajatului de a beneficia de salariul corespunzător pentru fiecare dintre contractele de muncă încheiate este corelativ cu prestarea efectivă a activităţii de muncă. Dreptul de a beneficia de salariul corespunzător nu derivă doar din încheierea contractului de muncă ci are drept condiţie esenţială prestarea efectivă a muncii.</w:t>
      </w:r>
    </w:p>
    <w:p>
      <w:pPr>
        <w:pStyle w:val="Normal"/>
        <w:ind w:firstLine="720"/>
        <w:jc w:val="both"/>
        <w:rPr/>
      </w:pPr>
      <w:r>
        <w:rPr/>
        <w:t>De asemenea, trebuie precizat faptul că, modificarea locului de muncă ca urmare a "delegării” nu presupune încheierea de către salariatul în cauză a unui alt contract individual de muncă cu persoana juridică la care acesta urmează să îşi desfăşoare activitatea, respectiv S.C. E..... S.R.L., aşa cum s-a constatat în urma verificării efectuate la SRR..</w:t>
      </w:r>
    </w:p>
    <w:p>
      <w:pPr>
        <w:pStyle w:val="Normal"/>
        <w:ind w:firstLine="720"/>
        <w:jc w:val="both"/>
        <w:rPr/>
      </w:pPr>
      <w:r>
        <w:rPr/>
        <w:t>Astfel, potrivit dispoziţiilor art.43 - 44 din Codul muncii, aprobat prin Legea nr.53/2003, republicată,</w:t>
      </w:r>
    </w:p>
    <w:p>
      <w:pPr>
        <w:pStyle w:val="Normal"/>
        <w:ind w:firstLine="720"/>
        <w:jc w:val="both"/>
        <w:rPr/>
      </w:pPr>
      <w:r>
        <w:rPr/>
        <w:t xml:space="preserve">“ </w:t>
      </w:r>
      <w:r>
        <w:rPr/>
        <w:t>ART.43</w:t>
      </w:r>
    </w:p>
    <w:p>
      <w:pPr>
        <w:pStyle w:val="Normal"/>
        <w:ind w:firstLine="720"/>
        <w:jc w:val="both"/>
        <w:rPr/>
      </w:pPr>
      <w:r>
        <w:rPr/>
        <w:t>Delegarea reprezintă exercitarea temporară, din dispoziţia angajatorului, de către salariat, a unor lucrări sau sarcini corespunzătoare atribuţiilor de serviciu în afara locului său de muncă.</w:t>
      </w:r>
    </w:p>
    <w:p>
      <w:pPr>
        <w:pStyle w:val="Normal"/>
        <w:ind w:firstLine="720"/>
        <w:jc w:val="both"/>
        <w:rPr/>
      </w:pPr>
      <w:r>
        <w:rPr/>
        <w:t>ART. 44</w:t>
      </w:r>
    </w:p>
    <w:p>
      <w:pPr>
        <w:pStyle w:val="Normal"/>
        <w:ind w:firstLine="720"/>
        <w:jc w:val="both"/>
        <w:rPr/>
      </w:pPr>
      <w:r>
        <w:rPr/>
        <w:t>(1) Delegarea poate fi dispusă pentru o perioadă de cel mult 60 de zile calendaristice în 12 luni şi se poate prelungi pentru perioade succesive de maximum 60 de zile calendaristice, numai cu acordul salariatului. Refuzul salariatului de prelungire a delegării nu poate constitui motiv pentru sancţionarea disciplinară a acestuia.</w:t>
      </w:r>
    </w:p>
    <w:p>
      <w:pPr>
        <w:pStyle w:val="Normal"/>
        <w:ind w:firstLine="720"/>
        <w:jc w:val="both"/>
        <w:rPr/>
      </w:pPr>
      <w:r>
        <w:rPr/>
        <w:t>(2) Salariatul delegat are dreptul la plata cheltuielilor de transport şi cazare, precum şi la o indemnizaţie de delegare, în condiţiile prevăzute de lege sau de contractul colectiv de muncă aplicabil. ”</w:t>
      </w:r>
    </w:p>
    <w:p>
      <w:pPr>
        <w:pStyle w:val="Normal"/>
        <w:ind w:firstLine="720"/>
        <w:jc w:val="both"/>
        <w:rPr/>
      </w:pPr>
      <w:r>
        <w:rPr/>
        <w:t>Prin Ordinele PDG nr. ..../10.08.2015, nr. ..../15.02.2016 şi nr...../06.10.2016 au fost aprobate deplasările ”domnului D..... - specialist marketing din cadrul DMC, în Republica M..., la C...., în vederea îndeplinirii funcţiei de administrator al S.C. E..... S.R.L. ” pentru perioadele 17.08.2015 - ’l4.02.2016 (182 zile) şi 15.02.2016 - 14.08.2016 (182 zile).</w:t>
      </w:r>
    </w:p>
    <w:p>
      <w:pPr>
        <w:pStyle w:val="Normal"/>
        <w:ind w:firstLine="720"/>
        <w:jc w:val="both"/>
        <w:rPr/>
      </w:pPr>
      <w:r>
        <w:rPr/>
        <w:t xml:space="preserve">Prin Ordinul PDG nr. ..../12.08.2016 referitor la perioada 15.08.2016 - 13.10.2016, scopul deplasării a fost stabilit "în vederea coordonării şi promovării produsului editorial al Radio R..., în cadrul Radio C....”, ceea ce reprezintă o disimulare a obiectivului delegării, respectiv o nerespectare a prevederilor Deciziei nr. ...../13.12.2011 emisă de Preşedintele Consiliului de Administraţie al Societăţii Române de Radiodifuziune care avea în vedere împuternicirea acestuia cu atribuţii de administrator al S.C. E..... S.R.L. </w:t>
      </w:r>
    </w:p>
    <w:p>
      <w:pPr>
        <w:pStyle w:val="Normal"/>
        <w:ind w:firstLine="720"/>
        <w:jc w:val="both"/>
        <w:rPr/>
      </w:pPr>
      <w:r>
        <w:rPr/>
        <w:t>Totodată, afirmaţia reclamantei potrivit căreia ”Pentru funcţia de specialist marketing în cadrul Direcţiei Marketing şi Comunicare din cadrul SRR sarcinile/atribuţiile de serviciu erau de coordonare şi promovare a produsului editorial al Radio R... în cadrul Radio C.../” nu poate fi reţinută deoarece aşa cum precizează chiar reprezentanţii SRR, funcţia de administrator la SC E..... SRL presupune gestionarea întregii activităţi a societăţii inclusiv sub aspectul editorial, respectiv: ”Pentru funcţia de administrator/director la SC E..... SRL sarcinile/ atribuţiile de serviciu erau de gestionare a întregii activităţi a societăţii sub toate aspectele: editorial, economic, juridic, resurse umane, etc.”</w:t>
      </w:r>
    </w:p>
    <w:p>
      <w:pPr>
        <w:pStyle w:val="Normal"/>
        <w:ind w:firstLine="720"/>
        <w:jc w:val="both"/>
        <w:rPr/>
      </w:pPr>
      <w:r>
        <w:rPr/>
        <w:t>In med eronat, prin scoaterea din context, reclamanta susţine că ”(...) Singurul aspect divergent care a condus la respingerea contestaţiei ca neîntemeiată se referă la imperativitatea  încheierii celor două contracte de muncă considerându-se că „activitatea de muncă nu a fost prestată la doi angajatori, ea a fost prestată doar la angajatorul SC E...... SRL’ (pagina 7 din încheierea nr. ..../2017), fără a preciza şi menţiunile Comisiei de soluţionare a contestaţiei: ”Dreptul de a beneficia de salariul corespunzător nu derivă doar din încheierea contractului de muncă, ci are drept condiţie esenţială prestarea efectivă a muncit ”</w:t>
      </w:r>
    </w:p>
    <w:p>
      <w:pPr>
        <w:pStyle w:val="Normal"/>
        <w:ind w:firstLine="720"/>
        <w:jc w:val="both"/>
        <w:rPr/>
      </w:pPr>
      <w:r>
        <w:rPr/>
        <w:t>Pentru fiecare dintre cele două contracte de muncă, aspect ce nu putea fi realizat în condiţiile în care contractele de muncă (dintre care cel încheiat la nivelul srr, prin delegare) aveau, în fond, acelaşi obiect.</w:t>
      </w:r>
    </w:p>
    <w:p>
      <w:pPr>
        <w:pStyle w:val="Normal"/>
        <w:ind w:firstLine="720"/>
        <w:jc w:val="both"/>
        <w:rPr/>
      </w:pPr>
      <w:r>
        <w:rPr/>
        <w:t>Forma aprobată de conducerea SRR, în cursul anului 2016, drept modalitate de exercitare a calităţii de administrator al S.C. E...... SR.L. a fost cea a „delegării” persoanei în cauză, pentru care au fost emise în acest sens ordine de delegare de către Preşedintele Director General al SRR în vederea îndeplinirii funcţiei de administrator al SC E...... SRL.</w:t>
      </w:r>
    </w:p>
    <w:p>
      <w:pPr>
        <w:pStyle w:val="Normal"/>
        <w:ind w:firstLine="720"/>
        <w:jc w:val="both"/>
        <w:rPr/>
      </w:pPr>
      <w:r>
        <w:rPr/>
        <w:t>Având în vedere cele prezentate mai sus, rezultă că pentru activitatea de administrator desfăşurată la S.C. E...... S.R.L. persoana desemnată a fost plătită de două ori, respectiv o dată în baza ordinelor de delegare din bugetul SRR şi încă o dată, în mod nelegal, de la bugetul de stat pentru o singură activitate aceea de administrator la S.C. E...... SR.L.</w:t>
      </w:r>
    </w:p>
    <w:p>
      <w:pPr>
        <w:pStyle w:val="Normal"/>
        <w:ind w:firstLine="720"/>
        <w:jc w:val="both"/>
        <w:rPr/>
      </w:pPr>
      <w:r>
        <w:rPr/>
        <w:t>Din verificarea documentelor puse la dispoziţie de către reprezentanţii SPR a rezultat că persoana desemnată să exercite atribuţiile de administrator la S.C. E...... SR.L. a beneficiat de drepturi salariate aferente acestei activităţi, atât din partea SRR (salariu lunar, indemnizaţie CO, prime, etc.), cât şi din partea S.C. E......... S.R.L. (salariu lunar, indemnizaţie CO).</w:t>
      </w:r>
    </w:p>
    <w:p>
      <w:pPr>
        <w:pStyle w:val="Normal"/>
        <w:ind w:firstLine="720"/>
        <w:jc w:val="both"/>
        <w:rPr/>
      </w:pPr>
      <w:r>
        <w:rPr/>
        <w:t>Astfel încât valoarea estimată a abaterii a fost de 67.170,56 lei reprezentând cheltuieli de natură salarială efectuate în mod nelegal de la bugetul de stat.</w:t>
      </w:r>
    </w:p>
    <w:p>
      <w:pPr>
        <w:pStyle w:val="Normal"/>
        <w:ind w:firstLine="720"/>
        <w:jc w:val="both"/>
        <w:rPr/>
      </w:pPr>
      <w:r>
        <w:rPr/>
        <w:t>In drept, dispoziţiile art.205 din C.pr.civ., art.17 - 18 din Legea nr. 554/2004 a contenciosului administrativ, cu modificările şi completările ulterioare, art. l, art.21 - 24, art.33 alin.(3) din Legea nr.94/1992 privind organizarea şi funcţionarea Curţii de Conturi a României, republicată, art. 204 şi urm. din Regulamentul privind organizarea şi desfăşurarea activităţilor specifice Curţii de Conturi, precum şi valorificarea actelor rezultate din aceste activităţi, aprobat prin Hotărârea nr. 155/2014 a Plenului Curţii de Conturi a României, publicată în Monitorul Oficial al României, Partea I, nr. 547 din 24 iulie 2014, Legea nr.41/1994 privind organizarea şi funcţionarea Societăţii Române de Radiodifuziune şi a Societăţii Române de Televiziune, art. 42 alin.(l) - (2), art.43 din Codul muncii, aprobat prin Legea nr.53/2003, republicată, art.5 alin.(l) şi art.10 din OUG nr. l19/1999 privind controlul intern şi controlul financiar preventiv.</w:t>
      </w:r>
    </w:p>
    <w:p>
      <w:pPr>
        <w:pStyle w:val="Normal"/>
        <w:ind w:firstLine="720"/>
        <w:jc w:val="both"/>
        <w:rPr/>
      </w:pPr>
      <w:r>
        <w:rPr/>
        <w:t>Curtea a încuviin</w:t>
      </w:r>
      <w:r>
        <w:rPr>
          <w:rFonts w:cs="Tahoma" w:ascii="Tahoma" w:hAnsi="Tahoma"/>
        </w:rPr>
        <w:t>ț</w:t>
      </w:r>
      <w:r>
        <w:rPr/>
        <w:t>at păr</w:t>
      </w:r>
      <w:r>
        <w:rPr>
          <w:rFonts w:cs="Tahoma" w:ascii="Tahoma" w:hAnsi="Tahoma"/>
        </w:rPr>
        <w:t>ț</w:t>
      </w:r>
      <w:r>
        <w:rPr/>
        <w:t>ilor proba cu înscrisuri.</w:t>
      </w:r>
    </w:p>
    <w:p>
      <w:pPr>
        <w:pStyle w:val="Normal"/>
        <w:ind w:firstLine="720"/>
        <w:jc w:val="both"/>
        <w:rPr/>
      </w:pPr>
      <w:r>
        <w:rPr/>
        <w:t>Din probele administrate, Curtea re</w:t>
      </w:r>
      <w:r>
        <w:rPr>
          <w:rFonts w:cs="Tahoma" w:ascii="Tahoma" w:hAnsi="Tahoma"/>
        </w:rPr>
        <w:t>ț</w:t>
      </w:r>
      <w:r>
        <w:rPr/>
        <w:t>ine că auditorii publici externi din cadrul Departamentului XI al Curţii de Conturi a României au desfăşurat acţiunea de audit de conformitate cu tema ,,Auditul financiar asupra contului anual de execuţie a bugetului de stat pe anul 2016”, la reclamantă.</w:t>
      </w:r>
    </w:p>
    <w:p>
      <w:pPr>
        <w:pStyle w:val="Normal"/>
        <w:ind w:firstLine="720"/>
        <w:jc w:val="both"/>
        <w:rPr/>
      </w:pPr>
      <w:r>
        <w:rPr/>
        <w:t>Abaterile constatate au fost consemnate în procesul-verbal de constatare nr. ......./06.07.2017.</w:t>
      </w:r>
    </w:p>
    <w:p>
      <w:pPr>
        <w:pStyle w:val="Normal"/>
        <w:ind w:firstLine="720"/>
        <w:jc w:val="both"/>
        <w:rPr/>
      </w:pPr>
      <w:r>
        <w:rPr/>
        <w:t>În baza acestuia a fost emisă Decizia nr....../2017, prin care au fost dispuse măsuri în temeiul art.33 alin.(3) şi art.43 lit. c) din Legea nr.94/1992 privind organizarea şi funcţionarea Curţii de Conturi, republicată.</w:t>
      </w:r>
    </w:p>
    <w:p>
      <w:pPr>
        <w:pStyle w:val="Normal"/>
        <w:ind w:firstLine="720"/>
        <w:jc w:val="both"/>
        <w:rPr/>
      </w:pPr>
      <w:r>
        <w:rPr/>
        <w:t>Împotriva măsurii dispuse la pct. II.l din Decizia nr...../2017, în temeiul pct.204 din Regulamentul privind organizarea şi desfăşurarea activităţilor specifice Curţii de Conturi, precum şi valorificarea actelor rezultate din aceste activităţi, aprobat prin Hotărârea nr. 155/2014 a Plenului Curţii de Conturi a României, conducerea societăţii a formulat contestaţie, aceasta fiind respinsă de Comisia de soluţionare a contestaţiilor prin încheierea nr......../15.12.2017.</w:t>
      </w:r>
    </w:p>
    <w:p>
      <w:pPr>
        <w:pStyle w:val="Normal"/>
        <w:ind w:firstLine="720"/>
        <w:jc w:val="both"/>
        <w:rPr/>
      </w:pPr>
      <w:r>
        <w:rPr/>
        <w:t>Prin măsura dispusă, s-a stabilit în sarcina reclamantei, conform prevederilor art.33 alin.(3) din Legea nr.94/1992 privind organizarea şi funcţionarea Curţii de Conturi, republicată, următoarele obligaţii:</w:t>
      </w:r>
    </w:p>
    <w:p>
      <w:pPr>
        <w:pStyle w:val="Normal"/>
        <w:ind w:firstLine="720"/>
        <w:jc w:val="both"/>
        <w:rPr/>
      </w:pPr>
      <w:r>
        <w:rPr/>
        <w:t>„</w:t>
      </w:r>
      <w:r>
        <w:rPr/>
        <w:t>Pentru remedierea abaterii consemnate la punctul 3, conducerea SRR va stabili, în interiorul termenului de prescripţie, întinderea prejudiciului reprezentând cheltuieli de natură salarială decontate de la bugetul de stat şi va dispune măsuri pentru recuperarea acestuia, inclusiv dobânzile şi penalităţile de întârziere sau majorările de întârziere, după caz, aplicabile pentru veniturile bugetare.”</w:t>
      </w:r>
    </w:p>
    <w:p>
      <w:pPr>
        <w:pStyle w:val="Normal"/>
        <w:ind w:firstLine="720"/>
        <w:jc w:val="both"/>
        <w:rPr/>
      </w:pPr>
      <w:r>
        <w:rPr/>
        <w:t>Valoarea abaterii a fost estimată a fi în sumă de 67.170,56 lei.</w:t>
      </w:r>
    </w:p>
    <w:p>
      <w:pPr>
        <w:pStyle w:val="Normal"/>
        <w:ind w:firstLine="720"/>
        <w:jc w:val="both"/>
        <w:rPr/>
      </w:pPr>
      <w:r>
        <w:rPr/>
        <w:t>Abaterea constatată vizează decontarea de la bugetul de stat a unor cheltuieli de natură salarială estimate la valoarea de 67.170,56 lei, efectuate pentru plata persoanei delegate din partea reclamantei, domnul D......., de a exercita atribuţiile de administrator la SC E....... SRL.</w:t>
      </w:r>
    </w:p>
    <w:p>
      <w:pPr>
        <w:pStyle w:val="Normal"/>
        <w:ind w:firstLine="720"/>
        <w:jc w:val="both"/>
        <w:rPr/>
      </w:pPr>
      <w:r>
        <w:rPr/>
        <w:t>Exercitarea atribuţiilor de administrator de către persoana împuternicită de către conducerea SRR s-a realizat în cursul anului 2016 în baza ordinelor de delegare emise de către Preşedintele Director General (PDG) al SRR.</w:t>
      </w:r>
    </w:p>
    <w:p>
      <w:pPr>
        <w:pStyle w:val="Normal"/>
        <w:ind w:firstLine="720"/>
        <w:jc w:val="both"/>
        <w:rPr/>
      </w:pPr>
      <w:r>
        <w:rPr/>
        <w:t>Curtea observă că Ordinele PDG nr...../10.08.2015 şi nr. 13....9/15.02.2016 au fost aprobate deplasările "domnului D...... - specialist marketing din cadrul DMC, în Republica M..., la C...., în vederea îndeplinirii funcţiei de Administrator al S.C. E..... S.R.L.” pentru perioadele 17.08.2015 - 14.02.2016 şi 15.02.2016 - 14.08.2016.</w:t>
      </w:r>
    </w:p>
    <w:p>
      <w:pPr>
        <w:pStyle w:val="Normal"/>
        <w:ind w:firstLine="720"/>
        <w:jc w:val="both"/>
        <w:rPr/>
      </w:pPr>
      <w:r>
        <w:rPr/>
        <w:t>În conţinutul Ordinelor PDG nr...../10.08.2015, nr. .../15.02.2016 şi nr. .../06.10.2016 delegarea s-a realizat „în vederea îndeplinirii funcţiei de administrator al societăţii E.... S.R.L”, iar prin Ordinul PDG nr. ..../12.08.2016 referitor la perioada 15.08.2016 - 13.10.2016, scopul deplasării a fost stabilit ”în vederea coordonării şi promovării produsului editorial al Radio R..., în cadrul Radio C...”.</w:t>
      </w:r>
    </w:p>
    <w:p>
      <w:pPr>
        <w:pStyle w:val="Normal"/>
        <w:ind w:firstLine="720"/>
        <w:jc w:val="both"/>
        <w:rPr/>
      </w:pPr>
      <w:r>
        <w:rPr/>
        <w:t>Acest ultim ordin încalcă prevederile Deciziei nr. ..../13.12.2011 emisă de Preşedintele C.A. al Societăţii Române de Radiodifuziune care avea în vedere împuternicirea acestuia cu atribuţii de administrator al S.C. E..... S.R.L.</w:t>
      </w:r>
    </w:p>
    <w:p>
      <w:pPr>
        <w:pStyle w:val="Normal"/>
        <w:ind w:firstLine="720"/>
        <w:jc w:val="both"/>
        <w:rPr/>
      </w:pPr>
      <w:r>
        <w:rPr/>
        <w:t>Pe de altă parte, potrivit art.43 din Codul muncii, aprobat prin Legea nr.53/2003, republicată, ,,Delegarea reprezintă exercitarea temporară, din dispoziţia angajatorului, de către salariat, a unor lucrări sau sarcini corespunzătoare atribuţiilor de serviciu în afara locului său de muncă.</w:t>
      </w:r>
      <w:r>
        <w:rPr>
          <w:lang w:val="en-US"/>
        </w:rPr>
        <w:t>”</w:t>
      </w:r>
    </w:p>
    <w:p>
      <w:pPr>
        <w:pStyle w:val="Normal"/>
        <w:ind w:firstLine="720"/>
        <w:jc w:val="both"/>
        <w:rPr/>
      </w:pPr>
      <w:r>
        <w:rPr/>
        <w:t>În baza art. 44 din Codul Muncii:</w:t>
      </w:r>
    </w:p>
    <w:p>
      <w:pPr>
        <w:pStyle w:val="Normal"/>
        <w:ind w:firstLine="720"/>
        <w:jc w:val="both"/>
        <w:rPr/>
      </w:pPr>
      <w:r>
        <w:rPr/>
        <w:t>,,(1) Delegarea poate fi dispusă pentru o perioadă de cel mult 60 de zile calendaristice în 12 luni şi se poate prelungi pentru perioade succesive de maximum 60 de zile calendaristice, numai cu acordul salariatului. Refuzul salariatului de prelungire a delegării nu poate constitui motiv pentru sancţionarea disciplinară a acestuia.</w:t>
      </w:r>
    </w:p>
    <w:p>
      <w:pPr>
        <w:pStyle w:val="Normal"/>
        <w:ind w:firstLine="720"/>
        <w:jc w:val="both"/>
        <w:rPr/>
      </w:pPr>
      <w:r>
        <w:rPr/>
        <w:t>(2) Salariatul delegat are dreptul la plata cheltuielilor de transport şi cazare, precum şi la o indemnizaţie de delegare, în condiţiile prevăzute de lege sau de contractul colectiv de muncă aplicabil.”</w:t>
      </w:r>
    </w:p>
    <w:p>
      <w:pPr>
        <w:pStyle w:val="Normal"/>
        <w:ind w:firstLine="720"/>
        <w:jc w:val="both"/>
        <w:rPr/>
      </w:pPr>
      <w:r>
        <w:rPr/>
      </w:r>
    </w:p>
    <w:p>
      <w:pPr>
        <w:pStyle w:val="Normal"/>
        <w:ind w:firstLine="720"/>
        <w:jc w:val="both"/>
        <w:rPr/>
      </w:pPr>
      <w:r>
        <w:rPr/>
      </w:r>
    </w:p>
    <w:p>
      <w:pPr>
        <w:pStyle w:val="Normal"/>
        <w:ind w:firstLine="720"/>
        <w:jc w:val="both"/>
        <w:rPr/>
      </w:pPr>
      <w:r>
        <w:rPr/>
        <w:t>Modificarea locului de muncă ca urmare a delegării nu presupunea încheierea de către salariatul în cauză a unui alt contract individual de muncă cu persoana juridică la care acesta urmează să îşi desfăşoare activitatea, respectiv S.C. E...... S.R.L.</w:t>
      </w:r>
    </w:p>
    <w:p>
      <w:pPr>
        <w:pStyle w:val="Normal"/>
        <w:ind w:firstLine="720"/>
        <w:jc w:val="both"/>
        <w:rPr/>
      </w:pPr>
      <w:r>
        <w:rPr/>
        <w:t>Sunt neîntemeiate susţinerile reclamantei potrivit cărora s-a făcut aplicarea dispoziţiilor art.35 alin.(l) Codul muncii, aprobat prin Legea nr.53/2003, republicată, care prevăd că „orice salariat are dreptul de a munci la angajatori diferiţi sau la acelaşi angajator, în baza unor contracte individuale de muncă, beneficiind de salariul corespunzător pentru fiecare dintre acestea”, deoarece activitatea prestată de dl. D..... nu a fost prestată la doi angajatori, ci doar la SC E...... SRL.</w:t>
      </w:r>
    </w:p>
    <w:p>
      <w:pPr>
        <w:pStyle w:val="Normal"/>
        <w:ind w:firstLine="720"/>
        <w:jc w:val="both"/>
        <w:rPr/>
      </w:pPr>
      <w:r>
        <w:rPr/>
        <w:t>Funcţia de administrator la SC E...... SRL presupune gestionarea întregii activităţi a societăţii inclusiv sub aspectul editorial, respectiv: ,,Pentru funcţia de administrator/director la SC E...... SRL sarcinile/atribuţiile de serviciu erau de gestionare a întregii activităţi a societăţii sub toate aspectele: editorial, economic, juridic, resurse umane, etc.”</w:t>
      </w:r>
    </w:p>
    <w:p>
      <w:pPr>
        <w:pStyle w:val="Normal"/>
        <w:ind w:firstLine="720"/>
        <w:jc w:val="both"/>
        <w:rPr/>
      </w:pPr>
      <w:r>
        <w:rPr/>
        <w:t>Pentru activitatea de administrator desfăşurată la S.C. E..... S.R.L. persoana desemnată a fost plătită de două ori, respectiv o dată în baza ordinelor de delegare din bugetul SRR şi încă o dată, în mod nelegal, de la bugetul de stat pentru o singură activitate aceea de administrator la S.C. E...... SR.L.</w:t>
      </w:r>
    </w:p>
    <w:p>
      <w:pPr>
        <w:pStyle w:val="Normal"/>
        <w:ind w:firstLine="720"/>
        <w:jc w:val="both"/>
        <w:rPr/>
      </w:pPr>
      <w:r>
        <w:rPr/>
        <w:t>Din aceste motive, în baza art. 18 din Legea nr. 554/2004, Curtea va respinge cererea ca neîntemeiată.</w:t>
      </w:r>
    </w:p>
    <w:p>
      <w:pPr>
        <w:pStyle w:val="Normal"/>
        <w:rPr/>
      </w:pPr>
      <w:r>
        <w:rPr/>
      </w:r>
    </w:p>
    <w:p>
      <w:pPr>
        <w:pStyle w:val="Normal"/>
        <w:jc w:val="center"/>
        <w:rPr>
          <w:b/>
          <w:b/>
        </w:rPr>
      </w:pPr>
      <w:r>
        <w:rPr>
          <w:b/>
        </w:rPr>
        <w:t>PENTRU ACESTE MOTIVE,</w:t>
        <w:br/>
        <w:t>ÎN NUMELE LEGII</w:t>
      </w:r>
    </w:p>
    <w:p>
      <w:pPr>
        <w:pStyle w:val="Normal"/>
        <w:jc w:val="center"/>
        <w:rPr>
          <w:b/>
          <w:b/>
        </w:rPr>
      </w:pPr>
      <w:r>
        <w:fldChar w:fldCharType="begin">
          <w:ffData>
            <w:name w:val="ce_face_curtea"/>
            <w:enabled/>
            <w:calcOnExit w:val="0"/>
            <w:textInput/>
          </w:ffData>
        </w:fldChar>
      </w:r>
      <w:r>
        <w:rPr>
          <w:b/>
        </w:rPr>
        <w:instrText xml:space="preserve"> FORMTEXT </w:instrText>
      </w:r>
      <w:r>
        <w:rPr>
          <w:b/>
        </w:rPr>
      </w:r>
      <w:r>
        <w:rPr>
          <w:b/>
        </w:rPr>
        <w:fldChar w:fldCharType="separate"/>
      </w:r>
      <w:r>
        <w:rPr>
          <w:b/>
        </w:rPr>
        <w:t>HOTĂRĂŞTE</w:t>
      </w:r>
      <w:r/>
      <w:r>
        <w:rPr>
          <w:b/>
        </w:rPr>
        <w:fldChar w:fldCharType="end"/>
      </w:r>
      <w:r>
        <w:rPr>
          <w:b/>
        </w:rPr>
      </w:r>
    </w:p>
    <w:p>
      <w:pPr>
        <w:pStyle w:val="Normal"/>
        <w:rPr>
          <w:b/>
          <w:b/>
        </w:rPr>
      </w:pPr>
      <w:r>
        <w:rPr>
          <w:b/>
        </w:rPr>
      </w:r>
    </w:p>
    <w:p>
      <w:pPr>
        <w:pStyle w:val="Normal"/>
        <w:jc w:val="both"/>
        <w:rPr/>
      </w:pPr>
      <w:r>
        <w:rPr/>
        <w:tab/>
        <w:t>Respinge cererea formulată de reclamanta SOCIETATEA ROMÂNĂ DE RADIODIFUZIUNE, cu sediul în B....., ...... în contradictoriu cu pârâta CURTEA DE CONTURI A ROMÂNIEI, cu sediul în B...., ....., ca neîntemeiată.</w:t>
      </w:r>
    </w:p>
    <w:p>
      <w:pPr>
        <w:pStyle w:val="Normal"/>
        <w:rPr/>
      </w:pPr>
      <w:r>
        <w:rPr/>
        <w:tab/>
        <w:t>Cu recurs în 15 zile de la comunicare.</w:t>
      </w:r>
    </w:p>
    <w:p>
      <w:pPr>
        <w:pStyle w:val="Normal"/>
        <w:rPr/>
      </w:pPr>
      <w:r>
        <w:rPr/>
        <w:tab/>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azi, ......</w:t>
      </w:r>
    </w:p>
    <w:p>
      <w:pPr>
        <w:pStyle w:val="Normal"/>
        <w:rPr/>
      </w:pPr>
      <w:r>
        <w:rPr/>
      </w:r>
    </w:p>
    <w:p>
      <w:pPr>
        <w:pStyle w:val="Normal"/>
        <w:rPr/>
      </w:pPr>
      <w:r>
        <w:rPr/>
        <w:tab/>
        <w:t xml:space="preserve">Preşedinte, </w:t>
        <w:tab/>
        <w:tab/>
        <w:tab/>
        <w:tab/>
        <w:tab/>
        <w:tab/>
        <w:tab/>
        <w:tab/>
        <w:tab/>
        <w:t xml:space="preserve">Grefier, </w:t>
      </w:r>
    </w:p>
    <w:p>
      <w:pPr>
        <w:pStyle w:val="Normal"/>
        <w:rPr/>
      </w:pPr>
      <w:r>
        <w:rPr/>
        <w:tab/>
        <w:t>cod A1004</w:t>
        <w:tab/>
        <w:tab/>
        <w:tab/>
        <w:tab/>
        <w:tab/>
        <w:tab/>
        <w:tab/>
        <w:t>.....</w:t>
      </w:r>
    </w:p>
    <w:p>
      <w:pPr>
        <w:pStyle w:val="Normal"/>
        <w:jc w:val="center"/>
        <w:rPr/>
      </w:pPr>
      <w:r>
        <w:rPr/>
      </w:r>
    </w:p>
    <w:p>
      <w:pPr>
        <w:pStyle w:val="Normal"/>
        <w:rPr/>
      </w:pPr>
      <w:r>
        <w:rPr/>
      </w:r>
    </w:p>
    <w:p>
      <w:pPr>
        <w:pStyle w:val="Normal"/>
        <w:rPr/>
      </w:pPr>
      <w:r>
        <w:rPr>
          <w:sz w:val="20"/>
          <w:szCs w:val="20"/>
        </w:rPr>
        <w:t xml:space="preserve">Red. /  Tehnored. Cod A1004. / 4 ex. </w:t>
      </w:r>
    </w:p>
    <w:p>
      <w:pPr>
        <w:pStyle w:val="Normal"/>
        <w:rPr>
          <w:sz w:val="20"/>
          <w:szCs w:val="20"/>
        </w:rPr>
      </w:pPr>
      <w:r>
        <w:rPr>
          <w:sz w:val="20"/>
          <w:szCs w:val="20"/>
        </w:rPr>
        <w:t>Com. 2 ex. ..........................</w:t>
      </w:r>
    </w:p>
    <w:p>
      <w:pPr>
        <w:pStyle w:val="Normal"/>
        <w:rPr>
          <w:sz w:val="20"/>
          <w:szCs w:val="20"/>
        </w:rPr>
      </w:pPr>
      <w:r>
        <w:rPr>
          <w:sz w:val="20"/>
          <w:szCs w:val="20"/>
        </w:rPr>
      </w:r>
    </w:p>
    <w:p>
      <w:pPr>
        <w:pStyle w:val="Normal"/>
        <w:rPr>
          <w:sz w:val="20"/>
          <w:szCs w:val="15"/>
        </w:rPr>
      </w:pPr>
      <w:r>
        <w:rPr>
          <w:sz w:val="20"/>
          <w:szCs w:val="15"/>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32:00Z</dcterms:created>
  <dc:creator>valy</dc:creator>
  <dc:description/>
  <cp:keywords/>
  <dc:language>en-US</dc:language>
  <cp:lastModifiedBy>Madalina</cp:lastModifiedBy>
  <dcterms:modified xsi:type="dcterms:W3CDTF">2020-11-18T15:5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