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2</w:t>
        <w:tab/>
        <w:tab/>
        <w:tab/>
        <w:tab/>
        <w:tab/>
        <w:tab/>
        <w:t>HOTĂRÂREA nr 6</w:t>
      </w:r>
    </w:p>
    <w:p>
      <w:pPr>
        <w:pStyle w:val="Normal"/>
        <w:rPr>
          <w:rFonts w:ascii="Garamond" w:hAnsi="Garamond" w:cs="Garamond"/>
          <w:b/>
          <w:b/>
        </w:rPr>
      </w:pPr>
      <w:r>
        <w:rPr>
          <w:rFonts w:cs="Garamond" w:ascii="Garamond" w:hAnsi="Garamond"/>
          <w:b/>
        </w:rPr>
      </w:r>
    </w:p>
    <w:p>
      <w:pPr>
        <w:pStyle w:val="Normal"/>
        <w:rPr/>
      </w:pPr>
      <w:r>
        <w:rPr/>
      </w:r>
    </w:p>
    <w:p>
      <w:pPr>
        <w:pStyle w:val="Normal"/>
        <w:rPr/>
      </w:pPr>
      <w:r>
        <w:rPr/>
        <w:t>Cod ECLI    .............</w:t>
      </w:r>
    </w:p>
    <w:p>
      <w:pPr>
        <w:pStyle w:val="Normal"/>
        <w:rPr>
          <w:b/>
          <w:b/>
        </w:rPr>
      </w:pPr>
      <w:r>
        <w:rPr>
          <w:b/>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szCs w:val="15"/>
          <w:lang w:val="en-US"/>
        </w:rPr>
      </w:pPr>
      <w:r>
        <w:rPr/>
        <w:t>SECŢIA ..............................</w:t>
      </w:r>
    </w:p>
    <w:p>
      <w:pPr>
        <w:pStyle w:val="Normal"/>
        <w:rPr>
          <w:szCs w:val="15"/>
          <w:lang w:val="en-US"/>
        </w:rPr>
      </w:pPr>
      <w:r>
        <w:rPr>
          <w:szCs w:val="15"/>
          <w:lang w:val="en-US"/>
        </w:rPr>
      </w:r>
    </w:p>
    <w:p>
      <w:pPr>
        <w:pStyle w:val="Normal"/>
        <w:jc w:val="center"/>
        <w:rPr>
          <w:b/>
          <w:b/>
          <w:u w:val="single"/>
        </w:rPr>
      </w:pPr>
      <w:r>
        <w:rPr>
          <w:b/>
          <w:u w:val="single"/>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 xml:space="preserve">PREŞEDINTE: </w:t>
      </w:r>
      <w:r>
        <w:rPr>
          <w:b/>
        </w:rPr>
        <w:t>CANDIDAT COD A1002</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t>.-.-.-.-.-.-.-.-.</w:t>
      </w:r>
    </w:p>
    <w:p>
      <w:pPr>
        <w:pStyle w:val="Normal"/>
        <w:jc w:val="center"/>
        <w:rPr/>
      </w:pPr>
      <w:r>
        <w:rPr/>
      </w:r>
    </w:p>
    <w:p>
      <w:pPr>
        <w:pStyle w:val="Normal"/>
        <w:ind w:firstLine="708"/>
        <w:jc w:val="both"/>
        <w:rPr/>
      </w:pPr>
      <w:r>
        <w:rPr/>
        <w:t>La ordine fiind soluţionarea recursului declarat de pârâta ADMINISTRAŢIA JUDEŢEANĂ A FINANŢELOR PUBLICE A cu sediul în  ......, str...... nr......, împotriva sentinţei nr.1 pronunţată de Tribunalul X în dosarul nr...............</w:t>
      </w:r>
    </w:p>
    <w:p>
      <w:pPr>
        <w:pStyle w:val="Normal"/>
        <w:ind w:firstLine="708"/>
        <w:jc w:val="both"/>
        <w:rPr/>
      </w:pPr>
      <w:r>
        <w:rPr/>
        <w:t>La apelul nominal făcut în şedinţa publică au lipsit părţile.</w:t>
      </w:r>
    </w:p>
    <w:p>
      <w:pPr>
        <w:pStyle w:val="Normal"/>
        <w:ind w:firstLine="708"/>
        <w:jc w:val="both"/>
        <w:rPr/>
      </w:pPr>
      <w:r>
        <w:rPr/>
        <w:t>Procedura legal îndeplinită.</w:t>
      </w:r>
    </w:p>
    <w:p>
      <w:pPr>
        <w:pStyle w:val="Normal"/>
        <w:ind w:firstLine="708"/>
        <w:jc w:val="both"/>
        <w:rPr/>
      </w:pPr>
      <w:r>
        <w:rPr/>
        <w:t xml:space="preserve">S-a făcut referatul cauzei de către grefier care învederează că recursul se află la primul termen de judecată acordat, că este scutit de plata taxelor judiciare şi că s-a solicitat judecarea cauzei şi în lipsă. </w:t>
      </w:r>
    </w:p>
    <w:p>
      <w:pPr>
        <w:pStyle w:val="Normal"/>
        <w:ind w:firstLine="708"/>
        <w:jc w:val="both"/>
        <w:rPr/>
      </w:pPr>
      <w:r>
        <w:rPr/>
        <w:t>Curtea constată recursul în stare de judecată şi îl reţine spre soluţionare.</w:t>
      </w:r>
    </w:p>
    <w:p>
      <w:pPr>
        <w:pStyle w:val="Normal"/>
        <w:jc w:val="both"/>
        <w:rPr>
          <w:b/>
          <w:b/>
        </w:rPr>
      </w:pPr>
      <w:r>
        <w:rPr>
          <w:b/>
        </w:rPr>
      </w:r>
    </w:p>
    <w:p>
      <w:pPr>
        <w:pStyle w:val="Normal"/>
        <w:jc w:val="center"/>
        <w:rPr>
          <w:b/>
          <w:b/>
        </w:rPr>
      </w:pPr>
      <w:r>
        <w:rPr>
          <w:b/>
        </w:rPr>
        <w:t>CURTEA,</w:t>
      </w:r>
    </w:p>
    <w:p>
      <w:pPr>
        <w:pStyle w:val="Normal"/>
        <w:jc w:val="center"/>
        <w:rPr>
          <w:b/>
          <w:b/>
        </w:rPr>
      </w:pPr>
      <w:r>
        <w:rPr>
          <w:b/>
        </w:rPr>
      </w:r>
    </w:p>
    <w:p>
      <w:pPr>
        <w:pStyle w:val="Normal"/>
        <w:ind w:firstLine="708"/>
        <w:jc w:val="both"/>
        <w:rPr/>
      </w:pPr>
      <w:r>
        <w:rPr/>
        <w:t>Deliberând asupra recursului în contencios administrativ de față constată următoarele:</w:t>
      </w:r>
    </w:p>
    <w:p>
      <w:pPr>
        <w:pStyle w:val="Normal"/>
        <w:ind w:firstLine="708"/>
        <w:jc w:val="both"/>
        <w:rPr/>
      </w:pPr>
      <w:r>
        <w:rPr/>
        <w:t>La data de ... pe rolul Tribunalului X secţia .....  a fost înregistrată sub nr ....... cererea formulată de reclamantul B în contradictoriu cu intimata AJFP A prin care a solicitat obligarea pârâtei la plata sumei de 8888 de lei reprezentând contravaloarea timbrului de mediu calculat conform deciziei nr ....... precum şi a dobânzii legale  şi obligarea pârâtei la plata cheltuielilor de judecată.</w:t>
      </w:r>
    </w:p>
    <w:p>
      <w:pPr>
        <w:pStyle w:val="Normal"/>
        <w:ind w:firstLine="708"/>
        <w:jc w:val="both"/>
        <w:rPr/>
      </w:pPr>
      <w:r>
        <w:rPr/>
        <w:t>În motivarea cererii sale, reclamantul a menţionat faptul că a cumpărat la data de ....08.2013 autoturismul Santa FE  cu nr de identificare ......, care a fost mai întâi înmatriculat în ..... la data de ............. .</w:t>
      </w:r>
    </w:p>
    <w:p>
      <w:pPr>
        <w:pStyle w:val="Normal"/>
        <w:ind w:firstLine="708"/>
        <w:jc w:val="both"/>
        <w:rPr/>
      </w:pPr>
      <w:r>
        <w:rPr/>
        <w:t>Pentru a putea înmatricula autoturismul şi în România, reclamantul a fost nevoit să plătească din nou o taxă denumită timbru de mediu pe care a achitat-o cu chitanţa seria ..... nr ................  .</w:t>
      </w:r>
    </w:p>
    <w:p>
      <w:pPr>
        <w:pStyle w:val="Normal"/>
        <w:ind w:firstLine="708"/>
        <w:jc w:val="both"/>
        <w:rPr/>
      </w:pPr>
      <w:r>
        <w:rPr/>
        <w:t>Reclamantul a apreciat că taxa menţionată contravine tratatului de instituire a CE care interzice statelor membre să instituie taxe vamale la import sau la export , precum şi alte taxe.</w:t>
      </w:r>
    </w:p>
    <w:p>
      <w:pPr>
        <w:pStyle w:val="Normal"/>
        <w:ind w:firstLine="708"/>
        <w:jc w:val="both"/>
        <w:rPr/>
      </w:pPr>
      <w:r>
        <w:rPr/>
        <w:t>De asemenea reclamantul a menţionat încălcarea prevederilor art. 90 din TCE care interzice statelor membre să aplice direct sau indirect produselor altor state membre impozite interne de orice natură mai mari decât cele aplicate produselor similare , fiind interzisă şi aplicarea produselor altor state membre de impozite interne de natură să protejeze indirect alte sectoare de producţie.</w:t>
      </w:r>
    </w:p>
    <w:p>
      <w:pPr>
        <w:pStyle w:val="Normal"/>
        <w:ind w:firstLine="708"/>
        <w:jc w:val="both"/>
        <w:rPr/>
      </w:pPr>
      <w:r>
        <w:rPr/>
        <w:t>Reclamantul a mai făcut trimitere şi la cauza C-76/14 din data de 14.04.2015 , cauza Manea.</w:t>
      </w:r>
    </w:p>
    <w:p>
      <w:pPr>
        <w:pStyle w:val="Normal"/>
        <w:ind w:firstLine="708"/>
        <w:jc w:val="both"/>
        <w:rPr/>
      </w:pPr>
      <w:r>
        <w:rPr/>
        <w:t>În termen legal, pârâta a formulat întâmpinare prin care a invocat excepţiile inadmisibilităţii acţiunii pentru neparcurgerea procedurii prevăzute de art. 205-207 Cod procedură fiscală, precum şi a excepţiei tardivităţii formulării acţiunii pentru neparcurgerea procedurii plângerii prealabile prevăzută de art. 7 din Legea nr 554/2004.</w:t>
      </w:r>
    </w:p>
    <w:p>
      <w:pPr>
        <w:pStyle w:val="Normal"/>
        <w:ind w:firstLine="708"/>
        <w:jc w:val="both"/>
        <w:rPr/>
      </w:pPr>
      <w:r>
        <w:rPr/>
        <w:t>Pe fond, pârâta a solicitat respingerea cererii deoarece timbru de mediu a fost efectuată conform art. 4 din OUG nr 9/2013 făcând trimitere la cauzele C-29012005 Nasadi şi C- 33312005 Nemeth, conform cărora taxa nu este percepută pentru faptul că autoturismul traversează frontiera unui stat, ci pentru prima înregistrare a autoturismului pe teritoriul acelui stat membru , în vederea punerii în circulaţie, făcând parte din sistemul general de impozitare a bunurilor şi care trebuie examinată prin lumina art. 110 din TCE. Un alt aspect relevat prin cele două cauze de către pârâtă a fost faptul că nu există o discriminare în comparaţie cu autovehiculele existente deja în parcul auto naţional deoarece art. 110 TCE nu este menit să împiedice un stat membru de a introduce taxe noi sau de a schimba cota sau baza de impunere a unor taxe deja existente.</w:t>
      </w:r>
    </w:p>
    <w:p>
      <w:pPr>
        <w:pStyle w:val="Normal"/>
        <w:ind w:firstLine="708"/>
        <w:jc w:val="both"/>
        <w:rPr/>
      </w:pPr>
      <w:r>
        <w:rPr/>
        <w:t>Prin aceeaşi întâmpinare , pârâta a formulat şi cerere de chemare în garanţie a Administraţiei Fondului de Mediu deoarece timbru de mediu se face venit la bugetul Fondului de Mediu.</w:t>
      </w:r>
    </w:p>
    <w:p>
      <w:pPr>
        <w:pStyle w:val="Normal"/>
        <w:ind w:firstLine="708"/>
        <w:jc w:val="both"/>
        <w:rPr/>
      </w:pPr>
      <w:r>
        <w:rPr/>
        <w:t>Chemata în garanţie nu a formulat întâmpinare .</w:t>
      </w:r>
    </w:p>
    <w:p>
      <w:pPr>
        <w:pStyle w:val="Normal"/>
        <w:ind w:firstLine="708"/>
        <w:jc w:val="both"/>
        <w:rPr/>
      </w:pPr>
      <w:r>
        <w:rPr/>
        <w:t>În prezenta cauză, instanţa a încuviinţat şi administrat proba cu înscrisuri.</w:t>
      </w:r>
    </w:p>
    <w:p>
      <w:pPr>
        <w:pStyle w:val="Normal"/>
        <w:jc w:val="both"/>
        <w:rPr/>
      </w:pPr>
      <w:r>
        <w:rPr/>
        <w:t xml:space="preserve">              </w:t>
      </w:r>
      <w:r>
        <w:rPr/>
        <w:t>Prin sentința civilă nr. 1, Tribunalul X a respins excepţia inadmisibilității formulării cererii și  excepţia prematurităţii formulării cererii.</w:t>
      </w:r>
    </w:p>
    <w:p>
      <w:pPr>
        <w:pStyle w:val="Normal"/>
        <w:ind w:firstLine="708"/>
        <w:jc w:val="both"/>
        <w:rPr/>
      </w:pPr>
      <w:r>
        <w:rPr/>
        <w:t xml:space="preserve">A admis cererea formulată. </w:t>
      </w:r>
    </w:p>
    <w:p>
      <w:pPr>
        <w:pStyle w:val="Normal"/>
        <w:ind w:firstLine="708"/>
        <w:jc w:val="both"/>
        <w:rPr/>
      </w:pPr>
      <w:r>
        <w:rPr/>
        <w:t>A obligat pârâta la plata către reclamant a sumei de 8888 lei reprezentând timbru de mediu şi a sumei de 300 lei cheltuieli de judecată (taxă de timbru).</w:t>
      </w:r>
    </w:p>
    <w:p>
      <w:pPr>
        <w:pStyle w:val="Normal"/>
        <w:ind w:firstLine="708"/>
        <w:jc w:val="both"/>
        <w:rPr/>
      </w:pPr>
      <w:r>
        <w:rPr/>
        <w:t>A admis cererea de chemare în garanţie formulată de pârâtă.</w:t>
      </w:r>
    </w:p>
    <w:p>
      <w:pPr>
        <w:pStyle w:val="Normal"/>
        <w:ind w:firstLine="708"/>
        <w:jc w:val="both"/>
        <w:rPr/>
      </w:pPr>
      <w:r>
        <w:rPr/>
        <w:t>A obligat chemata în garanţie la plata către pârâtă a sumei de 8888 lei reprezentând timbru de mediu şi a sumei de 300 lei cheltuieli de judecată (taxă timbru).</w:t>
      </w:r>
    </w:p>
    <w:p>
      <w:pPr>
        <w:pStyle w:val="Normal"/>
        <w:ind w:firstLine="708"/>
        <w:jc w:val="both"/>
        <w:rPr/>
      </w:pPr>
      <w:r>
        <w:rPr/>
        <w:t>Pentru a dispune astfel, Tribunalul a reținut că excepţia inadmisibilităţii formulării cererii de chemare în judecată pentru neparcurgerea procedurii prevăzute de art. 205-207 Cod procedură fiscală este neîntemeiată deoarece recomandarea parcurgerii unei proceduri soldate cu respingerea cererii de restituire fie ca neîntemeiată , fie ca tardivă nu reprezintă o soluţionare a cererii formulate de reclamant.</w:t>
      </w:r>
    </w:p>
    <w:p>
      <w:pPr>
        <w:pStyle w:val="Normal"/>
        <w:ind w:firstLine="708"/>
        <w:jc w:val="both"/>
        <w:rPr/>
      </w:pPr>
      <w:r>
        <w:rPr/>
        <w:t>Cu privire la excepţia de tardivitate a formulării cererii pentru neparcurgerea etapei plângerii prealabile prevăzute de art. 7 din Legea nr 554/2004, instanţa a apreciat-o ca neîntemeiată pentru că în cauză nu se contestă un act administrativ  care să presupună parcurgerea unei etape preliminare a plângerii prealabile reglementate de art. 7 din legea contenciosului administrativ</w:t>
      </w:r>
    </w:p>
    <w:p>
      <w:pPr>
        <w:pStyle w:val="Normal"/>
        <w:ind w:firstLine="708"/>
        <w:jc w:val="both"/>
        <w:rPr/>
      </w:pPr>
      <w:r>
        <w:rPr/>
        <w:t>Pe fond, reclamantul a invocat încălcarea prevederilor art. 110 din TFUE din perspectiva dreptului la libera circulaţie a mărfurilor în sensul că nu se pot institui taxe discriminatorii sau protecţioniste faţă de bunuri produse în alte state membre în comparaţie cu cele proprii. Reclamantul susţine întemeiat că a achitat timbru de mediu la prima înmatriculare a autovehiculului care a avut loc în .... la ..... , motiv pentru care la punerea sa în circulaţie în România nu mai trebuia să achite taxa menţionată , având în vedere că nu acelaşi tratament este impus şi autovehiculelor deja înmatriculate în România pentru care a fost plătită o taxă în vigoare-timbru de mediu - declarată la rândul ei incompatibilă cu dreptul Uniunii Europene.</w:t>
      </w:r>
    </w:p>
    <w:p>
      <w:pPr>
        <w:pStyle w:val="Normal"/>
        <w:ind w:firstLine="708"/>
        <w:jc w:val="both"/>
        <w:rPr/>
      </w:pPr>
      <w:r>
        <w:rPr/>
        <w:t>Faţă de încălcarea prevederilor art. 110 din TFUE, instanţa a admis cererea şi a dispus restituirea timbrului de mediu achitat în sumă de 8888 de lei.</w:t>
      </w:r>
    </w:p>
    <w:p>
      <w:pPr>
        <w:pStyle w:val="Normal"/>
        <w:ind w:firstLine="708"/>
        <w:jc w:val="both"/>
        <w:rPr/>
      </w:pPr>
      <w:r>
        <w:rPr/>
        <w:t>Conform art. 453 Cod procedură civilă, instanţa a obligat pârâta la plata către reclamantă a cheltuielilor de judecată în sumă de 300 de lei ca parte picată în pretenţii.</w:t>
      </w:r>
    </w:p>
    <w:p>
      <w:pPr>
        <w:pStyle w:val="Normal"/>
        <w:ind w:firstLine="708"/>
        <w:jc w:val="both"/>
        <w:rPr/>
      </w:pPr>
      <w:r>
        <w:rPr/>
        <w:t>Faţă de cererea de chemare în garanţie a Administraţiei Fondului de Mediu instanţa a apreciat că sunt îndeplinite condiţiile referitoare la chemarea în garanţie aşa cum sunt ele menţionate în art. 72 Cod procedură civilă, deoarece pârâta AJFP A este persoană interesată a se îndrepta împotriva Administraţiei Fondului de Mediu pentru recuperarea taxei reprezentând timbru de mediu deoarece acesta se face venit la bugetul chematei în garanţie.</w:t>
      </w:r>
    </w:p>
    <w:p>
      <w:pPr>
        <w:pStyle w:val="Normal"/>
        <w:ind w:firstLine="708"/>
        <w:jc w:val="both"/>
        <w:rPr/>
      </w:pPr>
      <w:r>
        <w:rPr/>
        <w:t>Astfel, instanţa a reţinut că timbrul de mediu se plătea în contul acestei administraţii conform  art. 5 alin 3 din OG nr 9/2013, iar în procedura administrativă ,  restituirea acestei taxe conform  art. 12 alin 9 din aceeaşi ordonanţă se realiza de către organul fiscal competent de la bugetul fondului pentru mediu sau de la bugetul de stat, după caz din contul de venituri bugetare în care a fost încasată suma.</w:t>
      </w:r>
    </w:p>
    <w:p>
      <w:pPr>
        <w:pStyle w:val="Normal"/>
        <w:ind w:firstLine="708"/>
        <w:jc w:val="both"/>
        <w:rPr/>
      </w:pPr>
      <w:r>
        <w:rPr/>
        <w:t xml:space="preserve">Împotriva acestei hotărâri a formulat recurs pârâta Administraţia Judeţeană a Finanţelor Publice A. </w:t>
      </w:r>
    </w:p>
    <w:p>
      <w:pPr>
        <w:pStyle w:val="Normal"/>
        <w:ind w:firstLine="708"/>
        <w:jc w:val="both"/>
        <w:rPr/>
      </w:pPr>
      <w:r>
        <w:rPr/>
        <w:t>În motivarea recursului recurenta a arătat că în mod greşit instanţa de fond a respins excepţiile prematurităţii şi inadmisibilităţii, deoarece acţiunea reclamantului trebuia să parcurgă în  mod obligatoriu etapa prevăzută de art. 7 din Legea contenciosului administrativ, sub sancţiunea respingerii acţiunii ca inadmisibilă.</w:t>
      </w:r>
    </w:p>
    <w:p>
      <w:pPr>
        <w:pStyle w:val="Normal"/>
        <w:ind w:firstLine="708"/>
        <w:jc w:val="both"/>
        <w:rPr/>
      </w:pPr>
      <w:r>
        <w:rPr/>
        <w:t xml:space="preserve">Prevederile dreptului comunitar nu intră în contradicţie cu dispoziţiile dreptului intern în ceea ce priveşte procedura ce trebuie urmată înainte de a se formula acţiunea în instanţă. </w:t>
      </w:r>
    </w:p>
    <w:p>
      <w:pPr>
        <w:pStyle w:val="Normal"/>
        <w:ind w:firstLine="708"/>
        <w:jc w:val="both"/>
        <w:rPr/>
      </w:pPr>
      <w:r>
        <w:rPr/>
        <w:t>Se mai arată că Legea nr. 9/2012 prevede situaţiile în care cel care a plătit este îndreptăţit la restituirea sumelor, iar reclamantul nu se încadrează în nici una dintre aceste situaţii, astfel că cererea sa este nefondată şi trebuia respinsă.</w:t>
      </w:r>
    </w:p>
    <w:p>
      <w:pPr>
        <w:pStyle w:val="Normal"/>
        <w:ind w:firstLine="708"/>
        <w:jc w:val="both"/>
        <w:rPr/>
      </w:pPr>
      <w:r>
        <w:rPr/>
        <w:t>Recurenta invocă şi jurisprudența Înaltei Curţi de Casaţie şi Justiţie prin care s-a statuat că în cazul când nu s-a parcurs procedura prealabilă cererea va fi respinsă ca inadmisibilă.</w:t>
      </w:r>
    </w:p>
    <w:p>
      <w:pPr>
        <w:pStyle w:val="Normal"/>
        <w:ind w:firstLine="708"/>
        <w:jc w:val="both"/>
        <w:rPr/>
      </w:pPr>
      <w:r>
        <w:rPr/>
        <w:t>În ceea ce priveşte fondul cauzei recurenta arată că măsurile stabilite prin lege corespund prevederilor art. 90 din Tratatul de Instituire a Comunităţii Europene, taxa fiind neutră din punct de vedere fiscal, Comisia Europeană acceptând principiile ultimei formule de calcul propusă de guvern.</w:t>
      </w:r>
    </w:p>
    <w:p>
      <w:pPr>
        <w:pStyle w:val="Normal"/>
        <w:ind w:firstLine="708"/>
        <w:jc w:val="both"/>
        <w:rPr/>
      </w:pPr>
      <w:r>
        <w:rPr/>
        <w:t xml:space="preserve">Deciziile CJCE privitoare la timbrul de mediu au stabilit în mod neechivoc că această taxă face parte din sistemul general de impozitare a bunurilor ş că nu se poate reţine că este percepută discriminatoriu deoarece art. 90 din Tratat nu este menit să împiedice un sta membru de a introduce taxe noi sau să schimbe cota sau baza de impunere a unor taxe deja existente. </w:t>
      </w:r>
    </w:p>
    <w:p>
      <w:pPr>
        <w:pStyle w:val="Normal"/>
        <w:ind w:firstLine="708"/>
        <w:jc w:val="both"/>
        <w:rPr/>
      </w:pPr>
      <w:r>
        <w:rPr/>
        <w:t>De altfel, timbrul de mediu a fost introdus la solicitarea Comunităţii Europene.</w:t>
      </w:r>
    </w:p>
    <w:p>
      <w:pPr>
        <w:pStyle w:val="Normal"/>
        <w:ind w:firstLine="708"/>
        <w:jc w:val="both"/>
        <w:rPr/>
      </w:pPr>
      <w:r>
        <w:rPr/>
        <w:t>În drept, recurenta a invocat dispoziţiile art. 20 din Legea nr. 554/2004.</w:t>
      </w:r>
    </w:p>
    <w:p>
      <w:pPr>
        <w:pStyle w:val="Normal"/>
        <w:ind w:firstLine="708"/>
        <w:jc w:val="both"/>
        <w:rPr/>
      </w:pPr>
      <w:r>
        <w:rPr/>
        <w:t xml:space="preserve">Intimatul reclamant nu a formulat întâmpinare. </w:t>
      </w:r>
    </w:p>
    <w:p>
      <w:pPr>
        <w:pStyle w:val="Normal"/>
        <w:ind w:firstLine="708"/>
        <w:jc w:val="both"/>
        <w:rPr/>
      </w:pPr>
      <w:r>
        <w:rPr/>
        <w:t>Analizând întreg materialul probator administrat în cauză, Curtea de Apel constată că recursul este nefondat, având în vedere următoarele considerente:</w:t>
      </w:r>
    </w:p>
    <w:p>
      <w:pPr>
        <w:pStyle w:val="Normal"/>
        <w:ind w:firstLine="708"/>
        <w:jc w:val="both"/>
        <w:rPr/>
      </w:pPr>
      <w:r>
        <w:rPr/>
        <w:t>În ceea ce priveşte excepţiile inadmisibilităţii şi prematurităţii acţiunii, corect a reţinut prima instanţă netemeinicia acestora, judecătorul naţional fiind obligat să  aplice normele comunitare în mod direct, dacă acestea contravin normelor interne, fără a solicita sau aştepta eliminarea acestora pe cale administrativă sau a unei alte proceduri constituţionale, astfel încât prevederile tratatelor constitutive ale U.E. au prioritate faţă de dispoziţiile contrare din legile interne. De asemenea, instanţa reţine şi statuările din Decizia nr. 24/2011 pronunţată de Înalta Curte de Casaţie şi Justiţie în recurs în interesul legii prin care s-a stabilit că  „procedura de contestare prevăzută la art. 7 din Ordonanţa de urgenţă a Guvernului nr. 50/2008, aprobată prin Legea nr. 140/2011, raportat la art. 205 - 218 din Codul de procedură fiscală, nu se aplică în cazul cererilor de restituire a taxei de poluare întemeiate pe dispoziţiile art. 117 alin. (1) lit. d) din acelaşi cod.”, art. 10 din O.U.G. nr. 9/2013 cuprinzând prevederi similare cu cele ale art. 7 din O.U.G. nr. 50/2008.</w:t>
      </w:r>
    </w:p>
    <w:p>
      <w:pPr>
        <w:pStyle w:val="Normal"/>
        <w:ind w:firstLine="708"/>
        <w:jc w:val="both"/>
        <w:rPr/>
      </w:pPr>
      <w:r>
        <w:rPr/>
        <w:t xml:space="preserve">Curtea de Apel reţine că prin Decizia privind stabilirea sumei reprezentând timbrul de mediu pentru autovehicule nr. 256130/2015 emisă de Administraţia Judeţeană a Finanţelor Publice A s-a stabilit  în sarcina reclamantului obligaţia de plată a taxei reprezentând timbrul de mediu pentru autovehicule în sumă de 1906 lei, ce a fost achitată de reclamant conform chitanţei depuse la dosar, iar temeiul legal al stabilirii acestei taxe l-a constituit dispoziţiile O.U.G. nr. 9/2013. </w:t>
      </w:r>
    </w:p>
    <w:p>
      <w:pPr>
        <w:pStyle w:val="Normal"/>
        <w:ind w:firstLine="708"/>
        <w:jc w:val="both"/>
        <w:rPr/>
      </w:pPr>
      <w:r>
        <w:rPr/>
        <w:t>În privința reglementărilor comunitare în materie, instanța reţine că, potrivit art. 110 din Tratatul de Funcționare a Uniunii Europene (în continuare TFUE) nici un stat membru nu aplica, direct sau indirect, produselor altor state membre, impozite interne naționale similare. Scopul general al art. 110 este acela de a asigura libera circulație a mărfurilor, cu referire la impozitele şi taxele interne care impun o sarcină fiscală consistentă produselor provenind din alte state membre, prin comparație cu produsele interne.</w:t>
      </w:r>
    </w:p>
    <w:p>
      <w:pPr>
        <w:pStyle w:val="Normal"/>
        <w:ind w:firstLine="708"/>
        <w:jc w:val="both"/>
        <w:rPr/>
      </w:pPr>
      <w:r>
        <w:rPr/>
        <w:t>În temeiul dispozițiilor art. 148 din Constituție, în cauză sunt aplicabile direct normele comunitare, care au prioritate faţă de dispozițiile contrare din legile interne. Așadar, instanța va analiza compatibilitatea dreptului intern cu cel comunitar în materie fiscală.</w:t>
      </w:r>
    </w:p>
    <w:p>
      <w:pPr>
        <w:pStyle w:val="Normal"/>
        <w:jc w:val="both"/>
        <w:rPr/>
      </w:pPr>
      <w:r>
        <w:rPr/>
        <w:tab/>
        <w:t xml:space="preserve">Curtea de apel reţine că în cauza C 586/14 Vasile Budișan având ca obiect o cerere de decizie preliminară formulată în temeiul articolului 267 TFUE de Curtea de Apel Cluj (România), prin hotărârea din 9 iunie 2016, Curtea de Justiție a Uniunii Europen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 </w:t>
      </w:r>
    </w:p>
    <w:p>
      <w:pPr>
        <w:pStyle w:val="Normal"/>
        <w:ind w:firstLine="708"/>
        <w:jc w:val="both"/>
        <w:rPr/>
      </w:pPr>
      <w:r>
        <w:rPr/>
        <w:t>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ind w:firstLine="708"/>
        <w:jc w:val="both"/>
        <w:rPr/>
      </w:pPr>
      <w:r>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ind w:firstLine="708"/>
        <w:jc w:val="both"/>
        <w:rPr/>
      </w:pPr>
      <w:r>
        <w:rPr/>
        <w:t>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ind w:firstLine="708"/>
        <w:jc w:val="both"/>
        <w:rPr/>
      </w:pPr>
      <w:r>
        <w:rPr/>
        <w:t>Totodată, s-a mai avut în vedere şi faptul că „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w:t>
      </w:r>
    </w:p>
    <w:p>
      <w:pPr>
        <w:pStyle w:val="Normal"/>
        <w:jc w:val="both"/>
        <w:rPr/>
      </w:pPr>
      <w:r>
        <w:rPr/>
        <w:t xml:space="preserve">      </w:t>
      </w:r>
      <w:r>
        <w:rPr/>
        <w:tab/>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ționat.</w:t>
      </w:r>
    </w:p>
    <w:p>
      <w:pPr>
        <w:pStyle w:val="Normal"/>
        <w:jc w:val="both"/>
        <w:rPr/>
      </w:pPr>
      <w:r>
        <w:rPr/>
        <w:t xml:space="preserve">    </w:t>
      </w:r>
      <w:r>
        <w:rPr/>
        <w:tab/>
        <w:t xml:space="preserve">  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 nu a fost încă restituită, cumpărătorii vehiculelor menționate vor fi, în temeiul articolului 4 litera c) din O.U.G. nr. 9/2013, scutiți de timbrul de mediu. În schimb, vehiculele rulate importate dintr-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w:t>
      </w:r>
    </w:p>
    <w:p>
      <w:pPr>
        <w:pStyle w:val="Normal"/>
        <w:ind w:firstLine="708"/>
        <w:jc w:val="both"/>
        <w:rPr/>
      </w:pPr>
      <w:r>
        <w:rPr/>
        <w:t>În raport de aceste aspecte Curtea de apel constată că în mod corect a reţinut prima instanţă incompatibilitatea taxei instituite în sarcina reclamantului cu dispoziţiile art. 110 TFUE, astfel că hotărârea de admitere a acţiunii reclamantului apare ca fiind legală.</w:t>
      </w:r>
    </w:p>
    <w:p>
      <w:pPr>
        <w:pStyle w:val="Normal"/>
        <w:ind w:firstLine="708"/>
        <w:jc w:val="both"/>
        <w:rPr/>
      </w:pPr>
      <w:r>
        <w:rPr/>
        <w:t>Pentru aceste considerente, în conformitate cu disp. art. 496 alin. 1 Cod procedură civilă, Curtea va respinge ca nefondat recursul declarat de pârâtă.</w:t>
      </w:r>
    </w:p>
    <w:p>
      <w:pPr>
        <w:pStyle w:val="Normal"/>
        <w:rPr/>
      </w:pPr>
      <w:r>
        <w:rPr/>
      </w:r>
    </w:p>
    <w:p>
      <w:pPr>
        <w:pStyle w:val="Normal"/>
        <w:jc w:val="center"/>
        <w:rPr>
          <w:b/>
          <w:b/>
          <w:sz w:val="26"/>
          <w:szCs w:val="26"/>
        </w:rPr>
      </w:pPr>
      <w:r>
        <w:rPr>
          <w:b/>
          <w:sz w:val="26"/>
          <w:szCs w:val="26"/>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Respinge ca nefondat recursul declarat de pârâta ADMINISTRAŢIA JUDEŢEANĂ A FINANŢELOR PUBLICE A cu sediul în  ...., str...... nr....., împotriva sentinţei nr.1 pronunţată de Tribunalul X în dosarul nr........</w:t>
      </w:r>
    </w:p>
    <w:p>
      <w:pPr>
        <w:pStyle w:val="Normal"/>
        <w:ind w:firstLine="708"/>
        <w:jc w:val="both"/>
        <w:rPr/>
      </w:pPr>
      <w:r>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both"/>
        <w:rPr/>
      </w:pPr>
      <w:r>
        <w:rPr/>
      </w:r>
    </w:p>
    <w:p>
      <w:pPr>
        <w:pStyle w:val="Normal"/>
        <w:ind w:firstLine="708"/>
        <w:rPr/>
      </w:pPr>
      <w:r>
        <w:rPr/>
        <w:t xml:space="preserve">Președinte </w:t>
        <w:tab/>
        <w:tab/>
        <w:tab/>
        <w:tab/>
        <w:t>Judecător</w:t>
        <w:tab/>
        <w:tab/>
        <w:tab/>
        <w:t>Judecă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ind w:firstLine="708"/>
        <w:rPr>
          <w:b/>
          <w:b/>
        </w:rPr>
      </w:pPr>
      <w:r>
        <w:rPr>
          <w:b/>
        </w:rPr>
        <w:t>CANDIDAT COD A1002</w:t>
      </w:r>
      <w:r>
        <w:rPr/>
        <w:tab/>
        <w:t xml:space="preserve">             ………..</w:t>
        <w:tab/>
        <w:tab/>
        <w:tab/>
        <w:t xml:space="preserve"> ………..</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jc w:val="center"/>
        <w:rPr/>
      </w:pPr>
      <w:r>
        <w:rPr/>
      </w:r>
    </w:p>
    <w:p>
      <w:pPr>
        <w:pStyle w:val="Normal"/>
        <w:jc w:val="center"/>
        <w:rPr/>
      </w:pPr>
      <w:r>
        <w:rPr/>
      </w:r>
    </w:p>
    <w:p>
      <w:pPr>
        <w:pStyle w:val="Normal"/>
        <w:rPr>
          <w:sz w:val="16"/>
        </w:rPr>
      </w:pPr>
      <w:r>
        <w:rPr>
          <w:sz w:val="16"/>
        </w:rPr>
        <w:t>Fond: .....</w:t>
      </w:r>
    </w:p>
    <w:p>
      <w:pPr>
        <w:pStyle w:val="Normal"/>
        <w:rPr>
          <w:sz w:val="16"/>
        </w:rPr>
      </w:pPr>
      <w:r>
        <w:rPr>
          <w:sz w:val="16"/>
        </w:rPr>
        <w:t>Red.tehnored.Candidat Cod A1002/Data....</w:t>
      </w:r>
    </w:p>
    <w:p>
      <w:pPr>
        <w:pStyle w:val="Normal"/>
        <w:rPr/>
      </w:pPr>
      <w:r>
        <w:rPr>
          <w:sz w:val="16"/>
        </w:rPr>
        <w:t>Tehnored........../Data....../5 ex.</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8:13:00Z</dcterms:created>
  <dc:creator>valy</dc:creator>
  <dc:description/>
  <cp:keywords/>
  <dc:language>en-US</dc:language>
  <cp:lastModifiedBy>Matei</cp:lastModifiedBy>
  <dcterms:modified xsi:type="dcterms:W3CDTF">2020-11-25T18:5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