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NDIDAT COD A1004</w:t>
        <w:tab/>
        <w:tab/>
        <w:tab/>
        <w:tab/>
        <w:tab/>
        <w:t>HOTĂRÂREA nr. 6</w:t>
      </w:r>
    </w:p>
    <w:p>
      <w:pPr>
        <w:pStyle w:val="Frspaier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ÂNIA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TEA DE APEL ........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ŢIA .........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AR NR........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CHEIERE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EDINŢA PUBLICĂ DIN DATA DE .......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TEA CONSTITUITĂ DIN: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EŞEDINTE: </w:t>
      </w:r>
      <w:r>
        <w:rPr>
          <w:b/>
        </w:rPr>
        <w:t>CANDIDAT COD A1004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FIER: ..........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 rol soluţionarea acţiunii în contencios administrativ formulată de reclamanta AGENŢIA NAŢIONALĂ PENTRU ROMI, în contradictoriu cu pârâta CURTEA DE CONTURI A ROMÂNIEI, având ca obiect contestaţie împotriva Deciziei nr........./18.03.2016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apelul nominal făcut în şedinţă publică,  la prima strigare a cauzei a răspuns pârâta reprezentată de consilier juridic x...... cu delegaţie la dosar, lipsind reclamanta.</w:t>
      </w:r>
    </w:p>
    <w:p>
      <w:pPr>
        <w:pStyle w:val="Frspaier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de citare este legal îndeplinită.</w:t>
      </w:r>
    </w:p>
    <w:p>
      <w:pPr>
        <w:pStyle w:val="Frspaier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-a expus referatul cauzei de către grefierul de şedinţă, după care: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rtea dispune lăsarea dosarului la a doua strigare având în vedere lipsa reclamantei.</w:t>
      </w:r>
    </w:p>
    <w:p>
      <w:pPr>
        <w:pStyle w:val="Frspaier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reluarea cauzei la a doua strigare a răspuns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ârâta reprezentată de consilier juridic x....... cu delegaţie la dosar, lipsind reclamanta.</w:t>
      </w:r>
    </w:p>
    <w:p>
      <w:pPr>
        <w:pStyle w:val="Frspaier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ând cuvântul, reprezentantul pârâtei arată că nu mai are alte cereri de formulat.</w:t>
      </w:r>
    </w:p>
    <w:p>
      <w:pPr>
        <w:pStyle w:val="Frspaier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tea constată cauza în stare de judecată şi acordă cuvântul pe fondul cererii de chemare în judecată.</w:t>
      </w:r>
    </w:p>
    <w:p>
      <w:pPr>
        <w:pStyle w:val="Frspaier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ârâta Curtea de Conturi a României prin consilier juridic solicită respingerea ca neîntemeiată a acţiunii şi pe cale de consecinţă menţinerea ca temeinice şi legale a actelor administrative emise de Curtea de Conturi a României ca fiind emise cu respectarea prevederilor legale incidente în cauză, raportat la art.33 alin.(3) din Legea nr.94/1992, având în  vedere că probele administrate în cauză, respectiv înscrisurile care au stat la baza emiterii actului de control susţin constatările echipei de audit.</w:t>
      </w:r>
    </w:p>
    <w:p>
      <w:pPr>
        <w:pStyle w:val="Frspaiere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rtea declară dezbaterile închise şi reţine cauza în pronunţare.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U R T E A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</w:rPr>
        <w:tab/>
        <w:t>Având nevoie de timp pentru a delibera şi pentru a da posibilitate părţilor să depună concluzii scrise, va amâna pronunţarea la data de ...........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entru aceste motive,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UNE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rspaier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Amână pronunţarea la data de ...........</w:t>
      </w:r>
    </w:p>
    <w:p>
      <w:pPr>
        <w:pStyle w:val="Frspaier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ronunţată în şedinţă publică, azi, ...........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PREŞEDINTE                      </w:t>
        <w:tab/>
        <w:tab/>
        <w:tab/>
        <w:tab/>
        <w:tab/>
        <w:t>GREFIER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d A1004</w:t>
        <w:tab/>
        <w:t xml:space="preserve">                                                      </w:t>
        <w:tab/>
        <w:tab/>
        <w:tab/>
        <w:t>..............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CHEIERE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Şedinţa publică din data de ......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 U R T E A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rspaier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În aceeaşi compunere şi pentru aceleaşi motive, </w:t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PUNE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Frspaier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Amână pronunţarea la data de ........</w:t>
      </w:r>
    </w:p>
    <w:p>
      <w:pPr>
        <w:pStyle w:val="Frspaier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Pronunţată în şedinţă publică, azi, ...........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spaier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PREŞEDINTE                      </w:t>
        <w:tab/>
        <w:tab/>
        <w:tab/>
        <w:tab/>
        <w:tab/>
        <w:t>GREFIER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cod A1004</w:t>
        <w:tab/>
        <w:t xml:space="preserve">                                                      </w:t>
        <w:tab/>
        <w:tab/>
        <w:tab/>
        <w:t>............</w:t>
      </w:r>
    </w:p>
    <w:p>
      <w:pPr>
        <w:pStyle w:val="Frspaier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4:14:00Z</dcterms:created>
  <dc:creator>valy</dc:creator>
  <dc:description/>
  <cp:keywords/>
  <dc:language>en-US</dc:language>
  <cp:lastModifiedBy>Madalina</cp:lastModifiedBy>
  <dcterms:modified xsi:type="dcterms:W3CDTF">2020-11-18T15:58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