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2</w:t>
      </w:r>
    </w:p>
    <w:p>
      <w:pPr>
        <w:pStyle w:val="Normal"/>
        <w:tabs>
          <w:tab w:val="clear" w:pos="708"/>
          <w:tab w:val="left" w:pos="9072" w:leader="none"/>
        </w:tabs>
        <w:ind w:right="191" w:firstLine="57"/>
        <w:rPr>
          <w:b/>
          <w:b/>
          <w:color w:val="000000"/>
        </w:rPr>
      </w:pPr>
      <w:r>
        <w:rPr>
          <w:b/>
          <w:color w:val="000000"/>
        </w:rPr>
      </w:r>
    </w:p>
    <w:p>
      <w:pPr>
        <w:pStyle w:val="Normal"/>
        <w:rPr/>
      </w:pPr>
      <w:r>
        <w:rPr>
          <w:rFonts w:cs="Garamond" w:ascii="Garamond" w:hAnsi="Garamond"/>
        </w:rPr>
        <w:t>Cod ECLI    .........</w:t>
      </w:r>
    </w:p>
    <w:p>
      <w:pPr>
        <w:pStyle w:val="Standard"/>
        <w:ind w:right="-709" w:hanging="0"/>
        <w:jc w:val="both"/>
        <w:rPr/>
      </w:pPr>
      <w:r>
        <w:rPr>
          <w:b/>
          <w:lang w:eastAsia="en-US"/>
        </w:rPr>
        <w:t>DOSAR NR.</w:t>
      </w:r>
      <w:r>
        <w:rPr>
          <w:sz w:val="28"/>
        </w:rPr>
        <w:t xml:space="preserve"> </w:t>
      </w:r>
      <w:r>
        <w:rPr>
          <w:b/>
          <w:lang w:eastAsia="en-US"/>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center"/>
        <w:rPr>
          <w:b/>
          <w:b/>
          <w:i/>
          <w:i/>
        </w:rPr>
      </w:pPr>
      <w:r>
        <w:rPr>
          <w:b/>
          <w:i/>
        </w:rPr>
        <w:t>Sentinţa nr. .....................</w:t>
      </w:r>
    </w:p>
    <w:p>
      <w:pPr>
        <w:pStyle w:val="Normal"/>
        <w:jc w:val="center"/>
        <w:rPr/>
      </w:pPr>
      <w:r>
        <w:rPr>
          <w:b/>
        </w:rPr>
        <w:t xml:space="preserve">ŞEDINŢA PUBLICĂ DIN  ........... </w:t>
      </w:r>
    </w:p>
    <w:p>
      <w:pPr>
        <w:pStyle w:val="Normal"/>
        <w:jc w:val="center"/>
        <w:rPr>
          <w:b/>
          <w:b/>
        </w:rPr>
      </w:pPr>
      <w:r>
        <w:rPr>
          <w:b/>
        </w:rPr>
        <w:t>CURTEA CONSTITUITĂ DIN :</w:t>
      </w:r>
    </w:p>
    <w:p>
      <w:pPr>
        <w:pStyle w:val="Normal"/>
        <w:jc w:val="both"/>
        <w:rPr>
          <w:b/>
          <w:b/>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rPr>
      </w:pPr>
      <w:r>
        <w:rPr>
          <w:b/>
        </w:rPr>
      </w:r>
    </w:p>
    <w:p>
      <w:pPr>
        <w:pStyle w:val="Normal"/>
        <w:jc w:val="both"/>
        <w:rPr>
          <w:b/>
          <w:b/>
          <w:i/>
          <w:i/>
        </w:rPr>
      </w:pPr>
      <w:r>
        <w:rPr>
          <w:b/>
          <w:i/>
        </w:rPr>
      </w:r>
    </w:p>
    <w:p>
      <w:pPr>
        <w:pStyle w:val="Normal"/>
        <w:ind w:firstLine="720"/>
        <w:jc w:val="both"/>
        <w:rPr/>
      </w:pPr>
      <w:r>
        <w:rPr/>
        <w:t>Pe rol este acţiunea în conencios administrativ formulată de reclamanta  AUTORITATEA NAŢIONALĂ DE REGLEMENTARE ÎN DOMENIUL ENERGIEI în contradictoriu cu pârâta CURTEA DE CONTURI A ROMÂNIEI, având ca obiect „litigii Curtea de Conturi (Legea nr. 94/1992)”.</w:t>
      </w:r>
    </w:p>
    <w:p>
      <w:pPr>
        <w:pStyle w:val="Normal"/>
        <w:ind w:right="-241" w:firstLine="720"/>
        <w:jc w:val="both"/>
        <w:rPr/>
      </w:pPr>
      <w:r>
        <w:rPr/>
        <w:t xml:space="preserve">Dezbaterile asupra acţiunii au avut loc în şedinţa publică din data de ........, fiind consemnate în încheierea de şedinţă de la acea dată, care face parte integrantă din prezenta hotărâre, când Curtea, având nevoie de timp pentru a delibera şi pentru a da posibilitatea părţilor să depună concluzii scrise, a amânat pronunţarea pentru astăzi, ........., când, în aceeaşi compunere, a hotărât următoarele: </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 xml:space="preserve">C U R T E A, </w:t>
      </w:r>
    </w:p>
    <w:p>
      <w:pPr>
        <w:pStyle w:val="Normal"/>
        <w:tabs>
          <w:tab w:val="clear" w:pos="708"/>
          <w:tab w:val="left" w:pos="0" w:leader="none"/>
        </w:tabs>
        <w:jc w:val="both"/>
        <w:rPr>
          <w:rFonts w:ascii="Arial" w:hAnsi="Arial" w:cs="Arial"/>
          <w:b/>
          <w:b/>
          <w:i/>
          <w:i/>
        </w:rPr>
      </w:pPr>
      <w:r>
        <w:rPr>
          <w:rFonts w:cs="Arial" w:ascii="Arial" w:hAnsi="Arial"/>
          <w:b/>
          <w:i/>
        </w:rPr>
      </w:r>
    </w:p>
    <w:p>
      <w:pPr>
        <w:pStyle w:val="Normal"/>
        <w:tabs>
          <w:tab w:val="clear" w:pos="708"/>
          <w:tab w:val="left" w:pos="0" w:leader="none"/>
        </w:tabs>
        <w:ind w:firstLine="709"/>
        <w:jc w:val="both"/>
        <w:rPr>
          <w:b/>
          <w:b/>
        </w:rPr>
      </w:pPr>
      <w:r>
        <w:rPr>
          <w:b/>
        </w:rPr>
        <w:t>Deliberând asupra cauzei de faţă, constată următoarele:</w:t>
      </w:r>
    </w:p>
    <w:p>
      <w:pPr>
        <w:pStyle w:val="Normal"/>
        <w:tabs>
          <w:tab w:val="clear" w:pos="708"/>
          <w:tab w:val="left" w:pos="0" w:leader="none"/>
        </w:tabs>
        <w:ind w:firstLine="709"/>
        <w:jc w:val="both"/>
        <w:rPr/>
      </w:pPr>
      <w:r>
        <w:rPr/>
        <w:t xml:space="preserve">Prin </w:t>
      </w:r>
      <w:r>
        <w:rPr>
          <w:b/>
        </w:rPr>
        <w:t>cererea</w:t>
      </w:r>
      <w:r>
        <w:rPr/>
        <w:t xml:space="preserve"> înregistrată pe rolul acestei instanţe la data de ........10.2015 sub numărul  I reclamanta  AUTORITATEA NAŢIONALĂ DE REGLEMENTARE ÎN DOMENIUL ENERGIEI în contradictoriu cu pârâta CURTEA DE CONTURI A ROMÂNIEI, solicitând: </w:t>
      </w:r>
    </w:p>
    <w:p>
      <w:pPr>
        <w:pStyle w:val="Normal"/>
        <w:tabs>
          <w:tab w:val="clear" w:pos="708"/>
          <w:tab w:val="left" w:pos="0" w:leader="none"/>
        </w:tabs>
        <w:ind w:firstLine="709"/>
        <w:jc w:val="both"/>
        <w:rPr/>
      </w:pPr>
      <w:r>
        <w:rPr/>
        <w:t>1.</w:t>
        <w:tab/>
        <w:t>Anularea punctului 3 din încheierea nr. 1/....09.2015 emisă de Comisia de soluţionare a contestaţiilor din cadrul Curţii de Conturi, prin care a fost respinsă contestaţia formulată de ANRE împotriva măsurii dispuse la pct.II.16. din Decizia nr.30/2014;</w:t>
      </w:r>
    </w:p>
    <w:p>
      <w:pPr>
        <w:pStyle w:val="Normal"/>
        <w:tabs>
          <w:tab w:val="clear" w:pos="708"/>
          <w:tab w:val="left" w:pos="0" w:leader="none"/>
        </w:tabs>
        <w:ind w:firstLine="709"/>
        <w:jc w:val="both"/>
        <w:rPr/>
      </w:pPr>
      <w:r>
        <w:rPr/>
        <w:t>2.</w:t>
        <w:tab/>
        <w:t>Anularea măsurii dispuse la pct. II pct.4 din Decizia nr. 2/....07.2015, emisă de Curtea de Conturi a României respectiv, prin care s-a dispus în sarcina conducerii ANRE să urmărească şi să ia măsuri privind ,,angajarea si efectuarea de cheltuieli pentru cazarea membrilor Comitetului de Reglementare in limita legala aprobata pentru respectiva cheltuiala (...) Totodată, se vor dispune măsuri pentru extinderea verificărilor asupra cheltuielilor efectuate în anul 2014, în vederea identificării şi a altor cheltuieli de cazare angajate si decontate peste limita legală, înregistrarea în contabilitate a sumelor stabilite, recuperarea acestora în condiţiile legii si corectarea rezultatelor contabile înregistrate'', având în vedere că ANRE, a procedat legal şi corect în această materie;</w:t>
      </w:r>
    </w:p>
    <w:p>
      <w:pPr>
        <w:pStyle w:val="Normal"/>
        <w:tabs>
          <w:tab w:val="clear" w:pos="708"/>
          <w:tab w:val="left" w:pos="0" w:leader="none"/>
        </w:tabs>
        <w:ind w:firstLine="709"/>
        <w:jc w:val="both"/>
        <w:rPr/>
      </w:pPr>
      <w:r>
        <w:rPr/>
        <w:t>3.</w:t>
        <w:tab/>
        <w:t>Anularea procesului verbal de constatare nr. 3/.....06.2015, în ceea ce priveşte abaterea mai sus menţionata.</w:t>
      </w:r>
    </w:p>
    <w:p>
      <w:pPr>
        <w:pStyle w:val="Normal"/>
        <w:tabs>
          <w:tab w:val="clear" w:pos="708"/>
          <w:tab w:val="left" w:pos="0" w:leader="none"/>
        </w:tabs>
        <w:ind w:firstLine="709"/>
        <w:jc w:val="both"/>
        <w:rPr/>
      </w:pPr>
      <w:r>
        <w:rPr/>
        <w:t>În motivarea acţiunii, reclamanta a solicitat reclamanta instanţei să verifice legalitatea punctului 3 din încheierea nr. 1/2015 şi a punctului nr.  II.4   din   Decizia nr. 2/2015, corelativ cu procesul verbal nr.3/....06.2015, prin raportare la cerinţele statuate de legea contenciosului.</w:t>
      </w:r>
    </w:p>
    <w:p>
      <w:pPr>
        <w:pStyle w:val="Normal"/>
        <w:tabs>
          <w:tab w:val="clear" w:pos="708"/>
          <w:tab w:val="left" w:pos="0" w:leader="none"/>
        </w:tabs>
        <w:ind w:firstLine="709"/>
        <w:jc w:val="both"/>
        <w:rPr/>
      </w:pPr>
      <w:r>
        <w:rPr>
          <w:b/>
        </w:rPr>
        <w:t>În fapt</w:t>
      </w:r>
      <w:r>
        <w:rPr/>
        <w:t>, a învederat reclamanta că, în urma controlului efectuat la reclamantă în perioada ...... 2014, auditorii publici externi din cadrul Curţii de Conturi a României au reţinut, prin procesul-verbal nr. 3/....06.2015 că s-a constatat că ,ANRE a stabilit prin Regulament propriu, aprobat de preşedintele ANRE, prin ordinul nr....., regimul şi principiile remunerării membrilor Comitetului de reglementare, precum şi acordarea indemnizaţiilor şi a celorlalte drepturi cuvenite membrilor Comitetului de reglementare al ANRE, inclusiv cuantumul cheltuielilor de cazare, pentru locuinţele de serviciu, puse la dispoziţia acestora, din fondul locativ aflat în administrarea RAPPS (chiria, cheltuielile de întreţinere şi amortizarea bunurilor din dotare), în limita sumei de 18.600 lei lunar, aprobat de preşedintele ANRE prin Ordinul nr.10/.....12.2012 (în cazul a trei membri, cheltuielile cu cazarea depăşesc limita de 18.600 lei/an (...) cu suma totală de 54.227 lei."</w:t>
      </w:r>
    </w:p>
    <w:p>
      <w:pPr>
        <w:pStyle w:val="Normal"/>
        <w:tabs>
          <w:tab w:val="clear" w:pos="708"/>
          <w:tab w:val="left" w:pos="0" w:leader="none"/>
        </w:tabs>
        <w:ind w:firstLine="709"/>
        <w:jc w:val="both"/>
        <w:rPr/>
      </w:pPr>
      <w:r>
        <w:rPr/>
        <w:t>Împotriva procesului-verbal ANRE a formulat obiectiuni, dar pârâta, prin Decizia nr. 2/2015 nu a admis nicio observaţie şi împotriva Deciziei nr. 2/2015 a Curţii de Conturi, ANRE a formulat contestaţie, iar prin încheierea nr. 1/2015 Curtea de Conturi a reiterat practic aceleaşi aspecte ca în procesul verbal.</w:t>
      </w:r>
    </w:p>
    <w:p>
      <w:pPr>
        <w:pStyle w:val="Normal"/>
        <w:tabs>
          <w:tab w:val="clear" w:pos="708"/>
          <w:tab w:val="left" w:pos="0" w:leader="none"/>
        </w:tabs>
        <w:ind w:firstLine="709"/>
        <w:jc w:val="both"/>
        <w:rPr/>
      </w:pPr>
      <w:r>
        <w:rPr/>
        <w:t>Principala critica care reclamanta  o aduce măsurii reţinute de auditorii Curţii de Conturi este ca aceştia au catalogat fără a avea dreptul ca membrilor Comitetului de Reglementare al ANRE li se aplica dispoziţiile OUG 15/2013 si prevederile HG nr. 69/2005, in contextul in care singurele prevederi legale aplicabile membrilor Comitetului de Reglementare sunt cele din Legea nr. 160/2012.</w:t>
      </w:r>
    </w:p>
    <w:p>
      <w:pPr>
        <w:pStyle w:val="Normal"/>
        <w:tabs>
          <w:tab w:val="clear" w:pos="708"/>
          <w:tab w:val="left" w:pos="0" w:leader="none"/>
        </w:tabs>
        <w:ind w:firstLine="709"/>
        <w:jc w:val="both"/>
        <w:rPr/>
      </w:pPr>
      <w:r>
        <w:rPr/>
        <w:t>In acest sens, a învederat reclamanta faptul ca Legea nr. 160/2012 nu precizează clar statutul membrilor Comitetului de Reglementare, astfel că aceata nu da dreptul auditorilor Curţii de Conturi da a aprecia, ce dispoziţii legale le sunt aplicabile in ceea ce priveşte statutul acestora. Mai mult decât atât, Legea nr. 160/2012 da dreptul ANRE de a stabili prin Ordin al preşedintelui modul si cuantumul salariilor membrilor Comitetului corelativ cu indemnizaţiile pentru plata cazării. ANRE se autofinanţează ceea ce conduce implicit la faptul ca prin plata acestor chirii, nu se produce niciun prejudiciu.</w:t>
      </w:r>
    </w:p>
    <w:p>
      <w:pPr>
        <w:pStyle w:val="Normal"/>
        <w:tabs>
          <w:tab w:val="clear" w:pos="708"/>
          <w:tab w:val="left" w:pos="0" w:leader="none"/>
        </w:tabs>
        <w:ind w:firstLine="709"/>
        <w:jc w:val="both"/>
        <w:rPr/>
      </w:pPr>
      <w:r>
        <w:rPr/>
        <w:t>Faptul ca legea nu statuează expresis verbis care e statutul acestor membri nu poate conduce la aplicarea altor dispoziţii legale decât cele ale Legii nr. 160/2012.</w:t>
      </w:r>
    </w:p>
    <w:p>
      <w:pPr>
        <w:pStyle w:val="Normal"/>
        <w:tabs>
          <w:tab w:val="clear" w:pos="708"/>
          <w:tab w:val="left" w:pos="0" w:leader="none"/>
        </w:tabs>
        <w:ind w:firstLine="709"/>
        <w:jc w:val="both"/>
        <w:rPr/>
      </w:pPr>
      <w:r>
        <w:rPr/>
        <w:t>Astfel, in conformitate cu prevederile art. 4, alineatul (17) din Legea nr. 160/2012 pentru aprobarea OUG nr. 33/2007 privind modificarea şi completarea Legii energiei electrice nr. 13/2007 si Legii gazelor nr. 351/2004, ANRE a stabilit prin regulament propriu regimul şi principiile remunerării membrilor Comitetului de Reglementare, respectiv Ordinul nr. 9/13.12.2012 pentru aprobarea Regulamentului privind regimul Şi principiile remunerării membrilor Comitetului de Reglementare şi personalului angajat al ANRE.</w:t>
      </w:r>
    </w:p>
    <w:p>
      <w:pPr>
        <w:pStyle w:val="Normal"/>
        <w:tabs>
          <w:tab w:val="clear" w:pos="708"/>
          <w:tab w:val="left" w:pos="0" w:leader="none"/>
        </w:tabs>
        <w:ind w:firstLine="709"/>
        <w:jc w:val="both"/>
        <w:rPr/>
      </w:pPr>
      <w:r>
        <w:rPr/>
        <w:t>Această competenţă a conducerii ANRE de a-şi aproba prin regulament propriu regimul şi principiile remunerării membrilor Comitetului de Reglementare şi personalului angajat al ANRE rezidă din definiţia dată ANRE la art. 1, aliniatul (1) şi anume: "… ANRE, este o autoritate administrativă autonomă, cu personalitate juridică, sub control parlamentar, finanţată integral din venituri proprii, independentă decizional, organizatoric şi funcţional, având ca obiectiv de activitate [....]".</w:t>
      </w:r>
    </w:p>
    <w:p>
      <w:pPr>
        <w:pStyle w:val="Normal"/>
        <w:tabs>
          <w:tab w:val="clear" w:pos="708"/>
          <w:tab w:val="left" w:pos="0" w:leader="none"/>
        </w:tabs>
        <w:ind w:firstLine="709"/>
        <w:jc w:val="both"/>
        <w:rPr/>
      </w:pPr>
      <w:r>
        <w:rPr/>
        <w:t>În conformitate cu art. 4 din Ordinul nr. 9, "Remunerarea membrilor Comitetului de Reglementare şi a personalului angajat al ANRE se realizează corespunzător unui sistem propriu de salarizare,  conceput conform prevederilor legale privind organizarea şi funcţionarea ANRE, cu luarea în considerare a nivelului de remunerare a persoanelor din cadrul societăţilor care îşi desfăşoară activitatea în domeniul în care ANRE îşi exercită autoritatea. "</w:t>
      </w:r>
    </w:p>
    <w:p>
      <w:pPr>
        <w:pStyle w:val="Normal"/>
        <w:tabs>
          <w:tab w:val="clear" w:pos="708"/>
          <w:tab w:val="left" w:pos="0" w:leader="none"/>
        </w:tabs>
        <w:ind w:firstLine="709"/>
        <w:jc w:val="both"/>
        <w:rPr/>
      </w:pPr>
      <w:r>
        <w:rPr/>
        <w:t>În conformitate cu prevederile art. 4 alin (1) din Legea nr. 160/2012 pentru aprobarea OUG nr. 33/2007, "numirea si revocarea membrilor Comitetului de reglementare se face de către Parlament, in şedinţă comuna a celor doua camere". Ca orice alte persoane numite de Parlament, având funcţii publice de autoritate, membrii Comitetului de reglementare trebuie sa deţină şi drepturile şi obligaţiile aferente demnităţii publice pe care o ocupa in acel moment. În acest sens, prin Ordinul nr. 9/.....12.2012 s-au definit şi celelalte drepturi cuvenite membrilor Comitetului de reglementare dintre care aminteşte: dreptul de concediu de odihnă şi de indemnizaţie de concediu aferentă, dreptul la decontarea cheltuielilor aferente deplasărilor în interes de serviciu, precum şi drepturile membrilor Comitetului de Reglementare al ANRE de a Ii se asigura decontarea cheltuielilor de cazare pentru locuintele de serviciu, în situaţia în care nu au domiciliul, nu deţin proprietăţi imobiliare cu destinaţia de locuinţă în Municipiul ..... .</w:t>
      </w:r>
    </w:p>
    <w:p>
      <w:pPr>
        <w:pStyle w:val="Normal"/>
        <w:tabs>
          <w:tab w:val="clear" w:pos="708"/>
          <w:tab w:val="left" w:pos="0" w:leader="none"/>
        </w:tabs>
        <w:ind w:firstLine="709"/>
        <w:jc w:val="both"/>
        <w:rPr/>
      </w:pPr>
      <w:r>
        <w:rPr/>
        <w:t>Astfel, conform art. 8 din Ordinul sus menţionat, "Prin Ordin al preşedintelui ANRE se stabilesc indemnizaţiile lunare ale membrilor Comitetului de Reglementare precum şi celelalte drepturi cuvenite acestora, începând cu data de 14 decembrie 2012."</w:t>
      </w:r>
    </w:p>
    <w:p>
      <w:pPr>
        <w:pStyle w:val="Normal"/>
        <w:tabs>
          <w:tab w:val="clear" w:pos="708"/>
          <w:tab w:val="left" w:pos="0" w:leader="none"/>
        </w:tabs>
        <w:ind w:firstLine="709"/>
        <w:jc w:val="both"/>
        <w:rPr/>
      </w:pPr>
      <w:r>
        <w:rPr/>
        <w:t>În ceea ce priveşte cuantumul stabilit prin Ordinul 10/....12.2012 privitor la dreptul de decontare a cheltuielilor de cazare pentru locuinţele de serviciu, aceasta a fost stabilit în consonanţă cu prevederile art. 3 din OUG nr. 80/2001, privind stabilirea unor măsuri, pentru asigurarea, temporară, a locuinţelor de serviciu necesare unor categorii de personal din cadrul ministerelor, celorlalte organisme de specialitate ale administraţiei publice centrale şi instituţiilor publice, la un plafon de maxim 18.600 lei/pe an.</w:t>
      </w:r>
    </w:p>
    <w:p>
      <w:pPr>
        <w:pStyle w:val="Normal"/>
        <w:tabs>
          <w:tab w:val="clear" w:pos="708"/>
          <w:tab w:val="left" w:pos="0" w:leader="none"/>
        </w:tabs>
        <w:ind w:firstLine="709"/>
        <w:jc w:val="both"/>
        <w:rPr/>
      </w:pPr>
      <w:r>
        <w:rPr/>
        <w:t>Prin Ordinul preşedintelui ANRE nr. 34/.....12.2013 de modificare a Regulamentului privind acordarea renumeraţiilor şi a celorlalte drepturi membrilor Comitetului de reglementare, aprobat prin Ordinul preşedintelui ANRE nr. 21/......03.2013 s-au stabilit şi aprobat decontarea în limita a 4.500 lei lunar a contravalorii facturilor aferente chiriei, din bugetul ANRE, pentru acoperirea cheltuielilor de cazare, pentru membrii Comitetului de Reglementare.</w:t>
      </w:r>
    </w:p>
    <w:p>
      <w:pPr>
        <w:pStyle w:val="Normal"/>
        <w:tabs>
          <w:tab w:val="clear" w:pos="708"/>
          <w:tab w:val="left" w:pos="0" w:leader="none"/>
        </w:tabs>
        <w:ind w:firstLine="709"/>
        <w:jc w:val="both"/>
        <w:rPr/>
      </w:pPr>
      <w:r>
        <w:rPr/>
        <w:t>Urmare controlului Curţii de Conturi din anul 2014, la solicitarea acestora, ANRE a emis Ordinul preşedintelui ANRE nr. 12/.....07.2014, prin care plafonul lunar aferent cheltuielilor de cazare a fost redus, la 2500 lei/luna, şi menţinut la acest nivel pe tot parcursul anului 2014. Stabilirea acestui plafon maxim a fost aprobat de către Preşedintele ANRE pe criterii de oportunitate şi în conformitate cu conceptul general conferit de lege ANRE, de autoritate autonomă, cu personalitate juridică sub control Parlamentar, finanţată integral din venituri proprii, independent decizional, organizatoric şi funcţional.</w:t>
      </w:r>
    </w:p>
    <w:p>
      <w:pPr>
        <w:pStyle w:val="Normal"/>
        <w:tabs>
          <w:tab w:val="clear" w:pos="708"/>
          <w:tab w:val="left" w:pos="0" w:leader="none"/>
        </w:tabs>
        <w:ind w:firstLine="709"/>
        <w:jc w:val="both"/>
        <w:rPr/>
      </w:pPr>
      <w:r>
        <w:rPr/>
        <w:t>In momentul de fata, reclamanta a emis un Ordin urmare celor dispuse de auditori Curţii de Conturi in anul 2014, iar aceştia statuează practic ilegalitatea acestuia.</w:t>
      </w:r>
    </w:p>
    <w:p>
      <w:pPr>
        <w:pStyle w:val="Normal"/>
        <w:tabs>
          <w:tab w:val="clear" w:pos="708"/>
          <w:tab w:val="left" w:pos="0" w:leader="none"/>
        </w:tabs>
        <w:ind w:firstLine="709"/>
        <w:jc w:val="both"/>
        <w:rPr/>
      </w:pPr>
      <w:r>
        <w:rPr>
          <w:b/>
        </w:rPr>
        <w:t>A solicitat reclamanta instanţei să constate nelegalitatea</w:t>
      </w:r>
      <w:r>
        <w:rPr/>
        <w:t xml:space="preserve"> punctului 3 din încheierea nr. 1/2015 şi implicit a punctului 2 din Decizia Curţii de Conturi nr. 2/2015, aşa cum este descrisă la pct. II. Pct.3 din aceeaşi Decizie, corelativ cu cele reţinute in procesul verbal de constatare nr. 3/.....06.2015.</w:t>
      </w:r>
    </w:p>
    <w:p>
      <w:pPr>
        <w:pStyle w:val="Normal"/>
        <w:tabs>
          <w:tab w:val="clear" w:pos="708"/>
          <w:tab w:val="left" w:pos="0" w:leader="none"/>
        </w:tabs>
        <w:jc w:val="both"/>
        <w:rPr/>
      </w:pPr>
      <w:r>
        <w:rPr/>
        <w:tab/>
        <w:t>Principala critica adusă de către reclamantă măsurii reţinute de auditorii Curţii de Conturi, este că aceştia au catalogat fără a avea dreptul că membrilor Comitetului de Reglementare al ANRE li se aplica dispoziţiile OUG 15/2013 si prevederile HG nr. 69/2005, in contextul in care singurele prevederi legale aplicabile membrilor Comitetului de Reglementare sunt cele din Legea nr. 160/2012.</w:t>
      </w:r>
    </w:p>
    <w:p>
      <w:pPr>
        <w:pStyle w:val="Normal"/>
        <w:tabs>
          <w:tab w:val="clear" w:pos="708"/>
          <w:tab w:val="left" w:pos="0" w:leader="none"/>
        </w:tabs>
        <w:ind w:firstLine="709"/>
        <w:jc w:val="both"/>
        <w:rPr/>
      </w:pPr>
      <w:r>
        <w:rPr/>
        <w:t>În al doilea rând, Curtea de Conturi nu are printre competentele prevăzute de art. 21 şi următoarele din Legea nr. 94/1992 republicată, aceea de a califica natura juridică a unui act administrativ, respectiv de a schimba natura juridică a unui act administrativ, din individual în normativ - respectiv Ordinele emise de preşedintele ANRE.</w:t>
      </w:r>
    </w:p>
    <w:p>
      <w:pPr>
        <w:pStyle w:val="Normal"/>
        <w:tabs>
          <w:tab w:val="clear" w:pos="708"/>
          <w:tab w:val="left" w:pos="0" w:leader="none"/>
        </w:tabs>
        <w:ind w:firstLine="709"/>
        <w:jc w:val="both"/>
        <w:rPr/>
      </w:pPr>
      <w:r>
        <w:rPr/>
        <w:t>În contextul în care bugetul ANRE produce efecte juridice numai în raport cu persoanele care fac parte din structura ANRE, autoritate care potrivit dispoziţiilor din Legea nr. 160/2012 este condusa de un Preşedinte si in cuprinsul căreia se statuează in clar faptul ca principiile remunerării Membrilor Comitetului de Reglementare si a celorlalte drepturi se stabilesc prin Ordin al Preşedintelui ANRE, aserţiunea auditorilor Curţii de Conturi „ca aceasta cheltuiala a fost angajata fără baza legala" este neîntemeiată.</w:t>
      </w:r>
    </w:p>
    <w:p>
      <w:pPr>
        <w:pStyle w:val="Normal"/>
        <w:tabs>
          <w:tab w:val="clear" w:pos="708"/>
          <w:tab w:val="left" w:pos="0" w:leader="none"/>
        </w:tabs>
        <w:ind w:firstLine="709"/>
        <w:jc w:val="both"/>
        <w:rPr/>
      </w:pPr>
      <w:r>
        <w:rPr/>
        <w:t>A solicitat reclamanta să se constate că ne aflăm în prezenţa unor acte cu efecte restrânse, numai asupra membrilor Comitetului de Reglementare al ANRE, cu alte cuvinte acte administrative individuale. Mai mult decât atât, Ordinul nr.10/2012, Ordinul nr. 27/2013, Ordinul nr. 34/2013, Ordinul 12/2004 produc efecte juridice doar faţă de membrii Comitetului de reglementare.</w:t>
      </w:r>
    </w:p>
    <w:p>
      <w:pPr>
        <w:pStyle w:val="Normal"/>
        <w:tabs>
          <w:tab w:val="clear" w:pos="708"/>
          <w:tab w:val="left" w:pos="0" w:leader="none"/>
        </w:tabs>
        <w:ind w:firstLine="709"/>
        <w:jc w:val="both"/>
        <w:rPr/>
      </w:pPr>
      <w:r>
        <w:rPr/>
        <w:t>Prin Sentinţa nr. 1079/17.04.2014 chiar Curtea de Apel ..... a statuat ca potrivit prevederilor art.l alin.l din Legea nr. 160/2012, ANRE este o autoritate administrativa autonoma, finanţata integral din venituri proprii, independenta decizional organizatoric si funcţional, ceea ce înseamnă ca reclamanta nu poate fi considerata ca făcând parte din sectorul bugetar. Tot prin aceeaşi Sentinţa Curtea de Apel ...... retine ca în ceea ce priveşte Ordinele Preşedintelui ANRE nr. 9/2012 si 21/2013 prin care au fost stabilite regimul si principiile de acordare a drepturilor salariale in cadrul ANRE, acestea sunt acte administrative individuale si nu normative, astfel ca nu se impunea publicarea in Monitorul Oficial.</w:t>
      </w:r>
    </w:p>
    <w:p>
      <w:pPr>
        <w:pStyle w:val="Normal"/>
        <w:tabs>
          <w:tab w:val="clear" w:pos="708"/>
          <w:tab w:val="left" w:pos="0" w:leader="none"/>
        </w:tabs>
        <w:ind w:firstLine="709"/>
        <w:jc w:val="both"/>
        <w:rPr/>
      </w:pPr>
      <w:r>
        <w:rPr/>
        <w:t>A arătat reclamanta că, Curtea de Conturi doreşte să transforme practic, un act administrativ individual în act administrativ cu caracter normativ, eludând cu bună-ştiinţă toate dispoziţiile legale la care ANRE a făcut referire atât în timpul controlului, cât şi ulterior cu ocazia formulării obiecţiunilor la procesul verbal şi a contestaţiei la Decizia nr. 19/2015.</w:t>
      </w:r>
    </w:p>
    <w:p>
      <w:pPr>
        <w:pStyle w:val="Normal"/>
        <w:tabs>
          <w:tab w:val="clear" w:pos="708"/>
          <w:tab w:val="left" w:pos="0" w:leader="none"/>
        </w:tabs>
        <w:ind w:firstLine="709"/>
        <w:jc w:val="both"/>
        <w:rPr/>
      </w:pPr>
      <w:r>
        <w:rPr/>
        <w:t xml:space="preserve">Conform art. 35 din Directiva 72 privind Desemnarea si independenta autorităţilor de reglementare, respectiv art. 39 din Directiva 73 privind Desemnarea autorităţilor de reglementare si independenta acestora: </w:t>
      </w:r>
    </w:p>
    <w:p>
      <w:pPr>
        <w:pStyle w:val="Normal"/>
        <w:tabs>
          <w:tab w:val="clear" w:pos="708"/>
          <w:tab w:val="left" w:pos="0" w:leader="none"/>
        </w:tabs>
        <w:ind w:firstLine="709"/>
        <w:jc w:val="both"/>
        <w:rPr/>
      </w:pPr>
      <w:r>
        <w:rPr/>
        <w:t>„</w:t>
      </w:r>
      <w:r>
        <w:rPr/>
        <w:t>Statele membre garantează independenţa autorităţilor de reglementare şi se asigură că aceasta îşi exercită competenţele în mod imparţial şi transparent. În acest scop, statul membru se asigură că, atunci când îşi îndeplineşte atribuţiile de reglementare care îi revin în temeiul prezentei directive şi al legislaţiei în domeniu, autoritatea de reglementare: (a) este distinctă din punct de vedere juridic şi independentă din punct de vedere funcţional de orice altă entitate publică sau privată: (b) se asigură că personalul său şi persoanele cu funcţii de conducere: (i) acţionează în mod independent de orice interes de piaţă; şi (ii) nu solicită şi nu acceptă instrucţiuni directe din partea niciunui guvern sau a niciunei entităţi publice sau private în îndeplinirea atribuţiilor de reglementare care îi revin. " Totodată, „ în scopul de a proteja independenţa autorităţilor de reglementare, statele membre se asigură, în special, că (a) autoritatea de reglementare poate lua decizii autonome, independent de orice alt organism politic, are alocări bugetare anuale separate cu autonomie în execuţia bugetului alocat şi dispune de resursele umane şi financiare necesare pentru îndeplinirea atribuţiilor sale (...)"</w:t>
      </w:r>
    </w:p>
    <w:p>
      <w:pPr>
        <w:pStyle w:val="Normal"/>
        <w:tabs>
          <w:tab w:val="clear" w:pos="708"/>
          <w:tab w:val="left" w:pos="0" w:leader="none"/>
        </w:tabs>
        <w:ind w:firstLine="709"/>
        <w:jc w:val="both"/>
        <w:rPr/>
      </w:pPr>
      <w:r>
        <w:rPr/>
        <w:t>Mai mult decât atât, Nota interpretativă privind aplicarea dispoziţiilor referitoare la autorităţile de reglementare, prevăzute în Directivele 2009/72/CE şi 2009/73/CE, stipulează că:</w:t>
      </w:r>
    </w:p>
    <w:p>
      <w:pPr>
        <w:pStyle w:val="Normal"/>
        <w:tabs>
          <w:tab w:val="clear" w:pos="708"/>
          <w:tab w:val="left" w:pos="0" w:leader="none"/>
        </w:tabs>
        <w:ind w:firstLine="709"/>
        <w:jc w:val="both"/>
        <w:rPr/>
      </w:pPr>
      <w:r>
        <w:rPr/>
        <w:t>Independenţa autorităţilor de reglementare se raportează, în conformitate cu prevederile noilor directive, nu doar la interesele din industria energiei electrice şi gazelor naturale, ci şi, suplimentar faţă de Directivele în materie din 2003, la orice altă instituţie publică (incluzând guvern naţional, local sau regional, municipalităţi, organizaţii sau structuri politice) sau instituţii private.</w:t>
      </w:r>
    </w:p>
    <w:p>
      <w:pPr>
        <w:pStyle w:val="Normal"/>
        <w:tabs>
          <w:tab w:val="clear" w:pos="708"/>
          <w:tab w:val="left" w:pos="0" w:leader="none"/>
        </w:tabs>
        <w:ind w:firstLine="709"/>
        <w:jc w:val="both"/>
        <w:rPr/>
      </w:pPr>
      <w:r>
        <w:rPr/>
        <w:t>Pe de alta parte, susţinerile privind nelegalitatea cheltuielilor angajate de către ANRE, invocate de către Curtea de Conturi prin rapoartele de audit pot fi reţinute ca argumente de legalitate a actelor administrative doar în cazul în care acestea nu sunt contestate de către entitatea auditată.</w:t>
      </w:r>
    </w:p>
    <w:p>
      <w:pPr>
        <w:pStyle w:val="Normal"/>
        <w:tabs>
          <w:tab w:val="clear" w:pos="708"/>
          <w:tab w:val="left" w:pos="0" w:leader="none"/>
        </w:tabs>
        <w:ind w:firstLine="709"/>
        <w:jc w:val="both"/>
        <w:rPr/>
      </w:pPr>
      <w:r>
        <w:rPr/>
        <w:t xml:space="preserve">Enumerarea unor argumente de drept pentru nelegalitatea unui act juridic nu poate fi reţinută ca suficientă pentru înlăturarea unor acte juridice, declararea nulităţii/nelegalităţii unui act juridic fiind atributul exclusiv al instanţei judecătoreşti şi nu al unei autorităţi publice, indiferent de atribuţiile legale ale acesteia. </w:t>
      </w:r>
    </w:p>
    <w:p>
      <w:pPr>
        <w:pStyle w:val="Normal"/>
        <w:tabs>
          <w:tab w:val="clear" w:pos="708"/>
          <w:tab w:val="left" w:pos="0" w:leader="none"/>
        </w:tabs>
        <w:ind w:firstLine="709"/>
        <w:jc w:val="both"/>
        <w:rPr/>
      </w:pPr>
      <w:r>
        <w:rPr/>
        <w:t>Este doar responsabilitatea autorităţii de reglementare să determine cum funcţionează si este condusă, inclusiv in ceea ce priveşte chestiunile legate de personal. Pe cale de consecinţa, orice legătură ierarhică între autorităţile de reglementare şi orice altă instituţie sau organism nu este compatibilă cu cerinţele privind independenţa, dispuse de legiuitorii comunitari.</w:t>
      </w:r>
    </w:p>
    <w:p>
      <w:pPr>
        <w:pStyle w:val="Normal"/>
        <w:tabs>
          <w:tab w:val="clear" w:pos="708"/>
          <w:tab w:val="left" w:pos="0" w:leader="none"/>
        </w:tabs>
        <w:ind w:firstLine="709"/>
        <w:jc w:val="both"/>
        <w:rPr/>
      </w:pPr>
      <w:r>
        <w:rPr/>
        <w:t>Autonomia în execuţia bugetului alocat presupune că numai autoritatea de reglementare, poate dispune asupra utilizării bugetului, nefiind permise niciun fel de instrucţiuni în acest sens. Rolul legiuitorului naţional, recte Parlamentul naţional, în aprobarea bugetului autorităţii de reglementare se limitează la acordarea unui „pachet financiar total", care să îi permită acesteia să îşi îndeplinească sarcinile într-o manieră eficientă şi efectivă. Criteriile în evaluarea necesităţilor bugetare ale autorităţii de reglementare vor fi, în principal, bugetul unor instituţii similare şi bugetul autorităţilor de reglementare din alte state membre ale Uniunii Europene. De asemenea, statele membre trebuie sa prevadă sancţiuni de natura civila, administrativa si/sau penala in caz de încălcare a prevederilor privind independenta, precum si pentru orice tentative ale unor entităţi publice sau private de a da instrucţiuni sau de a influenta autoritatea de reglementare in deciziile pe care aceasta le ia.</w:t>
      </w:r>
    </w:p>
    <w:p>
      <w:pPr>
        <w:pStyle w:val="Normal"/>
        <w:tabs>
          <w:tab w:val="clear" w:pos="708"/>
          <w:tab w:val="left" w:pos="0" w:leader="none"/>
        </w:tabs>
        <w:ind w:firstLine="709"/>
        <w:jc w:val="both"/>
        <w:rPr/>
      </w:pPr>
      <w:r>
        <w:rPr/>
        <w:t>Directivele comunitare evocate în antecedenţă au fost transpuse în legislaţia naţională, recte prin Legea nr. 160/2012 act normative care consacră autonomia şi, pe cale de consecinţă, independenţa decizională a ANRE. Prin urmare, ordinele preşedintelui avizate, sunt legale şi corecte, adoptate în marja de apreciere specifică unei entităţi administrative autonome.</w:t>
      </w:r>
    </w:p>
    <w:p>
      <w:pPr>
        <w:pStyle w:val="Normal"/>
        <w:tabs>
          <w:tab w:val="clear" w:pos="708"/>
          <w:tab w:val="left" w:pos="0" w:leader="none"/>
        </w:tabs>
        <w:ind w:firstLine="709"/>
        <w:jc w:val="both"/>
        <w:rPr/>
      </w:pPr>
      <w:r>
        <w:rPr/>
        <w:t>Limita legală avută în vedere de auditorii Curţii de Conturi se referă punctual la personalul din cadrul ministerelor şi a altor instituţii din cadrul administraţiei centrale de specialitate, aşadar dispoziţiile OUG nr. 15/2013 pentru modificarea şi completarea OUG nr. 101/2011 exced naturii juridice instituţionale ale ANRE, care este o autoritate administrativă autonomă.</w:t>
      </w:r>
    </w:p>
    <w:p>
      <w:pPr>
        <w:pStyle w:val="Normal"/>
        <w:tabs>
          <w:tab w:val="clear" w:pos="708"/>
          <w:tab w:val="left" w:pos="0" w:leader="none"/>
        </w:tabs>
        <w:ind w:firstLine="709"/>
        <w:jc w:val="both"/>
        <w:rPr/>
      </w:pPr>
      <w:r>
        <w:rPr/>
        <w:t>Având în vedere argumentele de iure şi de facto enunţate în antecedenţă, a reiterat reclamanta solicitarea de revocare a punctului 16 din Decizia contestată.</w:t>
      </w:r>
    </w:p>
    <w:p>
      <w:pPr>
        <w:pStyle w:val="Normal"/>
        <w:tabs>
          <w:tab w:val="clear" w:pos="708"/>
          <w:tab w:val="left" w:pos="0" w:leader="none"/>
        </w:tabs>
        <w:ind w:firstLine="709"/>
        <w:jc w:val="both"/>
        <w:rPr/>
      </w:pPr>
      <w:r>
        <w:rPr/>
        <w:t>In drept, cererea a fost întemeiată pe dispoziţiile art. 194 Cod de procedură civilă, art.8, din Legea nr.554/2004 a contenciosului administrativ, cu modificările şi completările ulterioare.</w:t>
      </w:r>
    </w:p>
    <w:p>
      <w:pPr>
        <w:pStyle w:val="Normal"/>
        <w:tabs>
          <w:tab w:val="clear" w:pos="708"/>
          <w:tab w:val="left" w:pos="0" w:leader="none"/>
        </w:tabs>
        <w:ind w:firstLine="709"/>
        <w:jc w:val="both"/>
        <w:rPr/>
      </w:pPr>
      <w:r>
        <w:rPr/>
        <w:t xml:space="preserve">În procedura scrisă prealabilă judecăţii, la data de .....11.2015, pârâta CURTEA DE CONTURI A ROMÂNIEI a depus </w:t>
      </w:r>
      <w:r>
        <w:rPr>
          <w:b/>
        </w:rPr>
        <w:t>întâmpinare</w:t>
      </w:r>
      <w:r>
        <w:rPr/>
        <w:t>, prin care a invocat în cauză excepţia conexităţii, solicitând admiterea excepţiei şi trimiterea dosarului nr.I către instanţa învestită cu soluţionarea dosarului nr.II, respectiv Completul C1 Fond din cadrul Curţii de Apel ......, Secţia ........, întrucât cele două procese privesc aceleaşi părţi, iar obiectul şi cauza lor au o strânsă legătură.</w:t>
      </w:r>
    </w:p>
    <w:p>
      <w:pPr>
        <w:pStyle w:val="Normal"/>
        <w:tabs>
          <w:tab w:val="clear" w:pos="708"/>
          <w:tab w:val="left" w:pos="0" w:leader="none"/>
        </w:tabs>
        <w:ind w:firstLine="709"/>
        <w:jc w:val="both"/>
        <w:rPr/>
      </w:pPr>
      <w:r>
        <w:rPr/>
        <w:t>Pe fondul cauzei, a solicitat pârâta respingerea ca neîntemeiată atât a cererii de anulare a măsurilor dispuse la pct.II.4 din Decizia nr.2/....07.2015, în parte a actului subsecvent procesul - verbal de constatare nr.3/....06.2015, precum şi a pct.3 din Încheierea nr. 1/....09.2015 emisă de Comisia de soluţionare a contestaţiilor din cadrul Curţii de Conturi a României, menţinerea acestora ca temeinice şi legale.</w:t>
      </w:r>
    </w:p>
    <w:p>
      <w:pPr>
        <w:pStyle w:val="Normal"/>
        <w:tabs>
          <w:tab w:val="clear" w:pos="708"/>
          <w:tab w:val="left" w:pos="0" w:leader="none"/>
        </w:tabs>
        <w:ind w:firstLine="709"/>
        <w:jc w:val="both"/>
        <w:rPr/>
      </w:pPr>
      <w:r>
        <w:rPr/>
        <w:t>De asemenea, aceasta a depus documentaţia care a stat la baza emiterii actului administrativ contestat.</w:t>
      </w:r>
    </w:p>
    <w:p>
      <w:pPr>
        <w:pStyle w:val="Normal"/>
        <w:tabs>
          <w:tab w:val="clear" w:pos="708"/>
          <w:tab w:val="left" w:pos="0" w:leader="none"/>
        </w:tabs>
        <w:ind w:firstLine="709"/>
        <w:jc w:val="both"/>
        <w:rPr/>
      </w:pPr>
      <w:r>
        <w:rPr/>
        <w:t xml:space="preserve">La data de .....01.2016, reclamanta a depus </w:t>
      </w:r>
      <w:r>
        <w:rPr>
          <w:b/>
        </w:rPr>
        <w:t>cerere de modificare a acţiunii introductive</w:t>
      </w:r>
      <w:r>
        <w:rPr/>
        <w:t xml:space="preserve"> de instanţă prin care a arătat că înţelege să-şi modifice, în sensul adăugării unui nou motiv de nelegalitate, în plus faţă de cele invocate în cererea introductivă de instanţă.</w:t>
      </w:r>
    </w:p>
    <w:p>
      <w:pPr>
        <w:pStyle w:val="Normal"/>
        <w:tabs>
          <w:tab w:val="clear" w:pos="708"/>
          <w:tab w:val="left" w:pos="0" w:leader="none"/>
        </w:tabs>
        <w:ind w:firstLine="709"/>
        <w:jc w:val="both"/>
        <w:rPr/>
      </w:pPr>
      <w:r>
        <w:rPr/>
        <w:t>Astfel, a arătat reclamanta că, principala critica pe care a adus-o, prin cererea introductivă de instanţă, măsurii reţinute de auditorii Curţii de Conturi a fost că aceştia au stabilit, fără a avea dreptul legal, că membrilor Comitetului de Reglementare al ANRE li se aplica prevederile OUG 15/2013 si prevederile HG nr. 69/2005, in contextul in care singurele prevederi legale aplicabile membrilor Comitetului de Reglementare sunt cele din Legea nr. 160/2012.</w:t>
      </w:r>
    </w:p>
    <w:p>
      <w:pPr>
        <w:pStyle w:val="Normal"/>
        <w:tabs>
          <w:tab w:val="clear" w:pos="708"/>
          <w:tab w:val="left" w:pos="0" w:leader="none"/>
        </w:tabs>
        <w:ind w:firstLine="709"/>
        <w:jc w:val="both"/>
        <w:rPr/>
      </w:pPr>
      <w:r>
        <w:rPr/>
        <w:t>A reiterat reclamanta faptul ca Legea nr. 160/2012 dă dreptul ANRE de a stabili prin Ordin al preşedintelui modul si cuantumul remuneraţiei membrilor Comitetului corelativ cu indemnizaţiile pentru plata cazării.</w:t>
      </w:r>
    </w:p>
    <w:p>
      <w:pPr>
        <w:pStyle w:val="Normal"/>
        <w:tabs>
          <w:tab w:val="clear" w:pos="708"/>
          <w:tab w:val="left" w:pos="0" w:leader="none"/>
        </w:tabs>
        <w:ind w:firstLine="709"/>
        <w:jc w:val="both"/>
        <w:rPr/>
      </w:pPr>
      <w:r>
        <w:rPr/>
        <w:t>Astfel, în conformitate cu prevederile art. 4, alineatul (17) din Legea nr. 160/2012 pentru aprobarea OUG nr. 33/2007 privind modificarea şi completarea Legii energiei electrice nr. 13/2007 si Legii gazelor nr. 351/2004, ANRE a stabilit prin regulament propriu regimul şi principiile remunerării membrilor Comitetului de Reglementare, respectiv Ordinul nr. 9/13.12.2012 pentru aprobarea Regulamentului privind regimul şi principiile remunerării membrilor Comitetului de Reglementare şi personalului angajat al ANRE.</w:t>
      </w:r>
    </w:p>
    <w:p>
      <w:pPr>
        <w:pStyle w:val="Normal"/>
        <w:tabs>
          <w:tab w:val="clear" w:pos="708"/>
          <w:tab w:val="left" w:pos="0" w:leader="none"/>
        </w:tabs>
        <w:ind w:firstLine="709"/>
        <w:jc w:val="both"/>
        <w:rPr/>
      </w:pPr>
      <w:r>
        <w:rPr/>
        <w:t>În completarea argumentelor sale din cererea introductivă de instanţă a învederat reclamanta că, Curtea de Conturi şi-a întemeiat constatările şi implicit măsura dispusă la pct. II.4 din Decizia nr. 19/2015 pe un act normativ care nu mai produce efecte juridice, respectiv HG nr. 69/2005. Astfel, Curtea de Conturi îşi întemeiază constatările şi măsura dispusă pe prevederile HG nr. 69/2005 pentru stabilirea unor măsuri privind cazarea şi transportul persoanelor care ocupa funcţii de demnitate publica numite sau funcţii asimilate funcţiilor de demnitate publică.</w:t>
      </w:r>
    </w:p>
    <w:p>
      <w:pPr>
        <w:pStyle w:val="Normal"/>
        <w:tabs>
          <w:tab w:val="clear" w:pos="708"/>
          <w:tab w:val="left" w:pos="0" w:leader="none"/>
        </w:tabs>
        <w:ind w:firstLine="709"/>
        <w:jc w:val="both"/>
        <w:rPr/>
      </w:pPr>
      <w:r>
        <w:rPr/>
        <w:t>Acest act normativ a fost emis în temeiul OUG nr. 80/2001 privind stabilirea unor măsuri pentru asigurarea, temporar, a locuinţelor de serviciu necesare unor categorii de personal în cadrul autorităţilor publice, ministerelor, celorlalte organe de specialitate ale administraţiei publice centrale şi instituţiilor publice, act normativ care a fost abrogat la data de 23 martie 2013 de OUG nr. 15/2013 pentru modificarea şi completarea OUG nr. 101/2011 privind reglementarea condiţiilor pentru vânzarea imobilelor, proprietate privată a statului, aflate în administrarea Regiei Autonome "Administraţia Patrimoniului Protocolului de Stat", a imobilelor proprietatea Regiei Autonome "Administraţia Patrimoniului Protocolului de Stat", precum şi pentru modificarea unor acte normative.</w:t>
      </w:r>
    </w:p>
    <w:p>
      <w:pPr>
        <w:pStyle w:val="Normal"/>
        <w:tabs>
          <w:tab w:val="clear" w:pos="708"/>
          <w:tab w:val="left" w:pos="0" w:leader="none"/>
        </w:tabs>
        <w:ind w:firstLine="709"/>
        <w:jc w:val="both"/>
        <w:rPr/>
      </w:pPr>
      <w:r>
        <w:rPr/>
        <w:t>Faţă de acest aspect, apreciază reclamanta că OUG nr.80/2001, odată ce a fost abrogată expres de OUG nr.15/2013, consecinţa firească este lipsirea de efecte juridice a actelor normative subsecvente emise în temeiul acesteia. Astfel, este cazul HG nr.69/2005, act normativ emis în temeiul OUG nr.80/2001 şi avut în vedere de Curtea de Conturi la dispunerea măsurii de la pct.II.4 din Decizia nr.19/2015.</w:t>
      </w:r>
    </w:p>
    <w:p>
      <w:pPr>
        <w:pStyle w:val="Normal"/>
        <w:tabs>
          <w:tab w:val="clear" w:pos="708"/>
          <w:tab w:val="left" w:pos="0" w:leader="none"/>
        </w:tabs>
        <w:ind w:firstLine="709"/>
        <w:jc w:val="both"/>
        <w:rPr/>
      </w:pPr>
      <w:r>
        <w:rPr/>
        <w:t>Faţă de cele menţionate în antecedenţă, apreciază reclamanta că măsura Curţii de Conturi se întemeiază pe un act normativ - HG nr.69/2005 care, dincolo de faptul că nu era aplicabil ANRE (aşa cum am arătat pe larg în cererea de chemare în judecată), nici nu mai putea produce efecte juridice începând cu data de 23 martie 2013, dată la care OUG nr.80/2001 (act normativ de forţă juridică superioară în temeiul căruia a fost emis HG ul) a fost abrogată expres de OUG nr. 15/2013.</w:t>
      </w:r>
    </w:p>
    <w:p>
      <w:pPr>
        <w:pStyle w:val="Normal"/>
        <w:tabs>
          <w:tab w:val="clear" w:pos="708"/>
          <w:tab w:val="left" w:pos="0" w:leader="none"/>
        </w:tabs>
        <w:ind w:firstLine="709"/>
        <w:jc w:val="both"/>
        <w:rPr/>
      </w:pPr>
      <w:r>
        <w:rPr/>
        <w:t xml:space="preserve">În concluzie, faţă de argumentele reclamantei invocate în prezenta cerere modificatoare, dar şi în cererea introductivă de instanţă, a solicitat reclamanta admiterea acţiunii astfel cum a fost formulată şi modificată, cu consecinţa anulării punctului 3 din încheierea nr. 1/....09.2015, a măsurii dispuse la pct. II pct.4 din Decizia nr. 2/....07.2015 şi a procesului verbal de constatare nr. 3/.....06.2015, în ceea ce priveşte abaterea la care se referă măsura sus-menţionată, acte administrative emise de Curtea de Conturi a României. </w:t>
      </w:r>
    </w:p>
    <w:p>
      <w:pPr>
        <w:pStyle w:val="Normal"/>
        <w:tabs>
          <w:tab w:val="clear" w:pos="708"/>
          <w:tab w:val="left" w:pos="0" w:leader="none"/>
        </w:tabs>
        <w:ind w:firstLine="709"/>
        <w:jc w:val="both"/>
        <w:rPr/>
      </w:pPr>
      <w:r>
        <w:rPr/>
        <w:t>În ce priveşte excepţia conexităţii, invocată de pârâtă, prin care s-a solicitat  trimiterea dosarului nr.I către instanţa învestită cu soluţionarea dosarului nr.II, respectiv Completul C1 Fond din cadrul Curţii de Apel ......., Secţia ........, Curtea constată că aceasta a rămas fără obiect, dosarul nr.II fiind soluţionat prin sentinţa nr.2-II.</w:t>
      </w:r>
    </w:p>
    <w:p>
      <w:pPr>
        <w:pStyle w:val="Normal"/>
        <w:tabs>
          <w:tab w:val="clear" w:pos="708"/>
          <w:tab w:val="left" w:pos="0" w:leader="none"/>
        </w:tabs>
        <w:ind w:firstLine="709"/>
        <w:jc w:val="both"/>
        <w:rPr>
          <w:b/>
          <w:b/>
          <w:i/>
          <w:i/>
        </w:rPr>
      </w:pPr>
      <w:r>
        <w:rPr>
          <w:b/>
          <w:i/>
        </w:rPr>
        <w:t>Analizând acţiunea reclamantei, Curtea constată că este neîntemeiată, urmând a fi respinsă, pentru următoarele considerente:</w:t>
      </w:r>
    </w:p>
    <w:p>
      <w:pPr>
        <w:pStyle w:val="Normal"/>
        <w:tabs>
          <w:tab w:val="clear" w:pos="708"/>
          <w:tab w:val="left" w:pos="0" w:leader="none"/>
        </w:tabs>
        <w:ind w:firstLine="709"/>
        <w:jc w:val="both"/>
        <w:rPr/>
      </w:pPr>
      <w:r>
        <w:rPr/>
        <w:t>Urmare verificării efectuate în perioada .....2015-......2015 la A.N.R.E., auditorii publici externi din cadrul Departamentului IV-Direcţia 2 al Curţii de Conturi a României au încheiat procesul-verbal de constatare nr. 3/.....06.2015. Prin încheierea nr. 1/....09.2015 emisă de Comisia de soluţionare a contestaţiilor din cadrul Curţii de Conturi, a fost respinsă contestaţia formulată de ANRE împotriva măsurilor dispuse prin Decizia nr.2/....07.2015, emisă de Departamentului IV pentru aplicarea măsurilor de valorificare  a constatărilor din procesul-verbal de constatare nr. 3/.....06.2015.</w:t>
      </w:r>
    </w:p>
    <w:p>
      <w:pPr>
        <w:pStyle w:val="Normal"/>
        <w:tabs>
          <w:tab w:val="clear" w:pos="708"/>
          <w:tab w:val="left" w:pos="0" w:leader="none"/>
        </w:tabs>
        <w:ind w:firstLine="709"/>
        <w:jc w:val="both"/>
        <w:rPr/>
      </w:pPr>
      <w:r>
        <w:rPr/>
        <w:t>Se constată că, prin măsurile dispuse la pct.II.4 din Decizia nr.2/......07.2015, care fac obiectul cererii de chemare în judecată, s-au stabilit în sarcina unităţii auditate următoarele obligaţii: „</w:t>
      </w:r>
      <w:r>
        <w:rPr>
          <w:i/>
        </w:rPr>
        <w:t>Conducerea ANRE va dispune măsuri şi va urmări intrarea în legalitate privind ,,angajarea si efectuarea de cheltuieli pentru cazarea membrilor Comitetului de Reglementare in limita legala aprobata pentru respectiva cheltuiala (...) Totodată, se vor dispune măsuri pentru extinderea verificărilor asupra cheltuielilor efectuate în anul 2014, în vederea identificării şi a altor cheltuieli de cazare angajate si decontate peste limita legală) inclusiv pentru cazurile consemnate în procesul-verbal de constatare), înregistrarea în contabilitate a sumelor stabilite, recuperarea acestora în condiţiile legii (inclusiv a beneficiilor nerealizate) si corectarea rezultatelor contabile înregistrate (pentru înlăturarea abaterilor prezentate la pct.2 din Decizie)”.</w:t>
      </w:r>
    </w:p>
    <w:p>
      <w:pPr>
        <w:pStyle w:val="Normal"/>
        <w:tabs>
          <w:tab w:val="clear" w:pos="708"/>
          <w:tab w:val="left" w:pos="0" w:leader="none"/>
        </w:tabs>
        <w:ind w:firstLine="709"/>
        <w:jc w:val="both"/>
        <w:rPr/>
      </w:pPr>
      <w:r>
        <w:rPr/>
        <w:t>Reţine Curtea că situaţia de fapt constatată de pârâtă, în cazul misiunii de audit financiar asupra contului de execuţie a bugetului de stat, efectuată la reclamantă, nu este contestată de aceasta. Astfel, în urma misiunii desfăşurate,  pârâta a constatat faptul că, în cazul a 3 membri ai Comitetului de reglementare, cheltuielile cu cazarea decontate de ANRE în anul 2014, depăşesc limita de 18.600 lei/an (pentru perioada când aceştia au locuit în locuinţe puse la dispoziţie de RA APPS), prevăzută de art. 14 ind.2 (1) din OUG nr. 15/2013, precum şi limita de 1.200 lei/lună stabilită prin HG nr.69/2005, (pentru perioada când aceştia au locuit în alte spaţii închiriate din fondul pieţii), cu suma totală de 54.227 lei (15.197 lei, în cazul preşedintelui ANRE, ....; 20.100 lei, în cazul vicepreşedintelui ...... şi 18.930 lei, în cazul membrului Comitetului de reglementare al ANRE, ......), fapt ce a condus la efectuarea de plăţi fără bază legală în sumă de 54.227 lei.</w:t>
      </w:r>
    </w:p>
    <w:p>
      <w:pPr>
        <w:pStyle w:val="Normal"/>
        <w:tabs>
          <w:tab w:val="clear" w:pos="708"/>
          <w:tab w:val="left" w:pos="0" w:leader="none"/>
        </w:tabs>
        <w:ind w:firstLine="709"/>
        <w:jc w:val="both"/>
        <w:rPr/>
      </w:pPr>
      <w:r>
        <w:rPr/>
        <w:t xml:space="preserve"> </w:t>
      </w:r>
      <w:r>
        <w:rPr/>
        <w:t>Reclamanta a invocat nelegalitatea măsurii dispuse, principala critică adusă măsurii dispuse fiind  ceea conform căreia auditorii Curţii de Conturi au catalogat fără a avea dreptul că membrilor  Comitetului de Reglementare al ANRE li se aplică dispoziţiile OUG nr. 15/2013 şi prevederile HG nr.69/2005, în contextul în care singurele prevederi legale aplicabile sunt cele ale Legii nr. 160/2012.</w:t>
      </w:r>
    </w:p>
    <w:p>
      <w:pPr>
        <w:pStyle w:val="Normal"/>
        <w:tabs>
          <w:tab w:val="clear" w:pos="708"/>
          <w:tab w:val="left" w:pos="0" w:leader="none"/>
        </w:tabs>
        <w:ind w:firstLine="709"/>
        <w:jc w:val="both"/>
        <w:rPr/>
      </w:pPr>
      <w:r>
        <w:rPr/>
        <w:t>Or, Curtea constată că, Legea nr. 160/2012 pentru aprobarea Ordonanţei de urgenţă a Guvernului nr. 33/2007 privind modificarea şi completarea Legii energiei electrice nr. 13/2007 şi Legii gazelor nr. 351/2004, prevede, introducerea în OUG privind organizarea şi funcţionarea Autorităţii Naţionale de Reglementare în Domeniul Energiei" a art.1 alin.1 cu următorul cuprins:</w:t>
      </w:r>
    </w:p>
    <w:p>
      <w:pPr>
        <w:pStyle w:val="Normal"/>
        <w:tabs>
          <w:tab w:val="clear" w:pos="708"/>
          <w:tab w:val="left" w:pos="0" w:leader="none"/>
        </w:tabs>
        <w:ind w:firstLine="709"/>
        <w:jc w:val="both"/>
        <w:rPr/>
      </w:pPr>
      <w:r>
        <w:rPr>
          <w:i/>
        </w:rPr>
        <w:t xml:space="preserve">     </w:t>
      </w:r>
      <w:r>
        <w:rPr>
          <w:i/>
        </w:rPr>
        <w:t>Autoritatea Naţională de Reglementare în Domeniul Energiei, denumită în continuare ANRE, este o autoritate administrativă autonomă, cu personalitate juridică, sub control parlamentar, finanţată integral din venituri proprii, independentă decizional, organizatoric şi funcţional, având ca obiect de activitate elaborarea, aprobarea şi monitorizarea aplicării ansamblului de reglementări obligatorii la nivel naţional necesar funcţionării sectorului şi pieţei energiei electrice, termice şi a gazelor naturale în condiţii de eficienţă, concurenţă, transparenţă şi protecţie a consumatorilor.</w:t>
      </w:r>
      <w:r>
        <w:rPr/>
        <w:t xml:space="preserve"> </w:t>
      </w:r>
    </w:p>
    <w:p>
      <w:pPr>
        <w:pStyle w:val="Normal"/>
        <w:tabs>
          <w:tab w:val="clear" w:pos="708"/>
          <w:tab w:val="left" w:pos="0" w:leader="none"/>
        </w:tabs>
        <w:ind w:firstLine="709"/>
        <w:jc w:val="both"/>
        <w:rPr/>
      </w:pPr>
      <w:r>
        <w:rPr/>
        <w:t xml:space="preserve">Potrivit prevederilor Legii nr. 500/2002 privind finanţele publice: </w:t>
      </w:r>
    </w:p>
    <w:p>
      <w:pPr>
        <w:pStyle w:val="Normal"/>
        <w:tabs>
          <w:tab w:val="clear" w:pos="708"/>
          <w:tab w:val="left" w:pos="0" w:leader="none"/>
        </w:tabs>
        <w:ind w:firstLine="709"/>
        <w:jc w:val="both"/>
        <w:rPr>
          <w:i/>
          <w:i/>
        </w:rPr>
      </w:pPr>
      <w:r>
        <w:rPr>
          <w:i/>
        </w:rPr>
        <w:t>Art.l (2) Dispoziţiile prezentei legi se aplică în domeniul elaborării, aprobării, executării şi raportării:</w:t>
      </w:r>
    </w:p>
    <w:p>
      <w:pPr>
        <w:pStyle w:val="Normal"/>
        <w:tabs>
          <w:tab w:val="clear" w:pos="708"/>
          <w:tab w:val="left" w:pos="0" w:leader="none"/>
        </w:tabs>
        <w:ind w:firstLine="709"/>
        <w:jc w:val="both"/>
        <w:rPr>
          <w:i/>
          <w:i/>
        </w:rPr>
      </w:pPr>
      <w:r>
        <w:rPr>
          <w:i/>
        </w:rPr>
        <w:t>e) bugetelor instituţiilor publice autonome (...);"</w:t>
      </w:r>
    </w:p>
    <w:p>
      <w:pPr>
        <w:pStyle w:val="Normal"/>
        <w:tabs>
          <w:tab w:val="clear" w:pos="708"/>
          <w:tab w:val="left" w:pos="0" w:leader="none"/>
        </w:tabs>
        <w:ind w:firstLine="709"/>
        <w:jc w:val="both"/>
        <w:rPr/>
      </w:pPr>
      <w:r>
        <w:rPr/>
        <w:t>De asemenea, potrivit dispoziţiilor art.26 şi art.29 alin.(l) din Legea nr.94/1992, republicată</w:t>
      </w:r>
      <w:r>
        <w:rPr>
          <w:i/>
        </w:rPr>
        <w:t xml:space="preserve">, „Curtea de Conturi efectuează auditul  financiar asupra (...) f) conturilor anuale de execuţie a bugetelor instituţiilor publice autonome" şi "prin verificările sale (...), Curtea de Conturi urmăreşte, in principal: a) exactitatea şi realitatea situaţiilor financiare, aşa cum sunt stabilite în reglementările contabile în vigoare; b) evaluarea sistemelor de management şi control la autorităţile cu sarcini privind urmărirea obligaţiilor financiare către bugete sau către alte fonduri publice stabilite prin lege, ale persoanelor juridice sau fizice; c) utilizarea fondurilor alocate de la buget sau din alte fonduri speciale, conform destinaţiei stabilite; d) calitatea gestiunii economico-financiare; e) economicitatea, eficacitatea şi eficienţa utilizării fondurilor publice ". </w:t>
      </w:r>
    </w:p>
    <w:p>
      <w:pPr>
        <w:pStyle w:val="Normal"/>
        <w:tabs>
          <w:tab w:val="clear" w:pos="708"/>
          <w:tab w:val="left" w:pos="0" w:leader="none"/>
        </w:tabs>
        <w:ind w:firstLine="709"/>
        <w:jc w:val="both"/>
        <w:rPr/>
      </w:pPr>
      <w:r>
        <w:rPr/>
        <w:t xml:space="preserve">Curtea consideră că este nefondată susţinerea reclamantei potrivit căreia membrilor  Comitetului de Reglementare al ANRE nu li se aplică dispoziţiile OUG nr. 15/2013 şi prevederile HG nr.69/2005, ci cele ale Legii nr. 160/2012, întrucât, aşa cum rezultă din textele de lege pre-citate, reclamanta este o autoritate administrativă autonomă supusă controlului pârâtei, astfel că incidenţa Legii nr. 160/2012 nu exclude aplicarea dispoziţiilor OUG nr. 15/2013.   </w:t>
      </w:r>
    </w:p>
    <w:p>
      <w:pPr>
        <w:pStyle w:val="Normal"/>
        <w:tabs>
          <w:tab w:val="clear" w:pos="708"/>
          <w:tab w:val="left" w:pos="0" w:leader="none"/>
        </w:tabs>
        <w:ind w:firstLine="709"/>
        <w:jc w:val="both"/>
        <w:rPr/>
      </w:pPr>
      <w:r>
        <w:rPr/>
        <w:t xml:space="preserve">De altfel, această susţinere a reclamantei este contrară celor menţionate în cuprinsul acţiunii introductive, respectiv: </w:t>
      </w:r>
      <w:r>
        <w:rPr>
          <w:i/>
        </w:rPr>
        <w:t xml:space="preserve">În ceea ce priveşte cuantumul stabilit prin Ordinul 10/14.12.2012 privitor la dreptul de decontare a cheltuielilor de cazare pentru locuinţele de serviciu, aceasta a fost stabilit în consonanţă cu prevederile art. 3 din OUG nr. 80/2001, privind stabilirea unor măsuri, pentru asigurarea, temporară, a locuinţelor de serviciu necesare unor categorii de personal din cadrul ministerelor, celorlalte organisme de specialitate ale administraţiei publice centrale şi instituţiilor publice, la un plafon de maxim 18.600 lei/pe an. </w:t>
      </w:r>
      <w:r>
        <w:rPr/>
        <w:t>Or, dispoziţiile OUG nr.15/2013 pentru modificarea şi completarea OUG nr. 101/2011 privind reglementarea condiţiilor pentru vânzarea imobilelor, proprietate privata a statului, aflate in administrarea Regiei Autonome "Administraţia Patrimoniului Protocolului de Stat", a imobilelor proprietatea Regiei Autonome "Administraţia Patrimoniului Protocolului de Stat, precum si pentru modificarea unor acte normative, au  abrogat prevederile din OUG nr.80/2001.</w:t>
      </w:r>
    </w:p>
    <w:p>
      <w:pPr>
        <w:pStyle w:val="Normal"/>
        <w:tabs>
          <w:tab w:val="clear" w:pos="708"/>
          <w:tab w:val="left" w:pos="0" w:leader="none"/>
        </w:tabs>
        <w:ind w:firstLine="709"/>
        <w:jc w:val="both"/>
        <w:rPr/>
      </w:pPr>
      <w:r>
        <w:rPr/>
        <w:t>Aşadar, Curtea consideră, în acord cu pârâta, că, membrilor Comitetului de reglementare, care au fost numiţi în baza HG nr.42/2012 privind numirea membrilor Comitetului de reglementare a Autorităţii Naţionale de Reglementare în domeniul Energiei, potrivit prevederilor art.4 alin.(l) din Legea nr. 160/2012, le sunt aplicabile prevederile art.3 din OUG nr.80/2001, (prevederi care, au stat la baza emiterii Ordinului nr. 10/2012 a ANRE), act normativ care ulterior a fost abrogat prin art.7 din OUG nr.15/2013.</w:t>
      </w:r>
    </w:p>
    <w:p>
      <w:pPr>
        <w:pStyle w:val="Normal"/>
        <w:tabs>
          <w:tab w:val="clear" w:pos="708"/>
          <w:tab w:val="left" w:pos="0" w:leader="none"/>
        </w:tabs>
        <w:ind w:firstLine="709"/>
        <w:jc w:val="both"/>
        <w:rPr/>
      </w:pPr>
      <w:r>
        <w:rPr/>
        <w:t xml:space="preserve">Prin urmare, funcţiile deţinute de către membrii Comitetului de reglementare, sunt funcţii numite de Parlament, fiind similare cu cele prevăzute la art. 14 ind.1 din OUG nr. 15/2013, în sensul că sunt obţinute prin numire în condiţiile legii. </w:t>
      </w:r>
    </w:p>
    <w:p>
      <w:pPr>
        <w:pStyle w:val="Normal"/>
        <w:tabs>
          <w:tab w:val="clear" w:pos="708"/>
          <w:tab w:val="left" w:pos="0" w:leader="none"/>
        </w:tabs>
        <w:ind w:firstLine="709"/>
        <w:jc w:val="both"/>
        <w:rPr/>
      </w:pPr>
      <w:r>
        <w:rPr/>
        <w:t>Limita de 18.600 lei prevăzută la art. 14 ind. 2 din OUG nr. 15/2013, a fost stabilită pentru "Locuinţa de servicii/' din fondul locativ aflat în administrarea RAPPS, pusă la dispoziţia beneficiarilor prevăzuţi la art. 14 ind.1 din acest act normativ, respectiv: "ministru şi miniştrilor delegaţi, pe durata mandatului, respectiv secretarilor de stat şi persoanelor care ocupă funcţii asimilate celei de secretar de stat".</w:t>
      </w:r>
    </w:p>
    <w:p>
      <w:pPr>
        <w:pStyle w:val="Normal"/>
        <w:tabs>
          <w:tab w:val="clear" w:pos="708"/>
          <w:tab w:val="left" w:pos="0" w:leader="none"/>
        </w:tabs>
        <w:ind w:firstLine="709"/>
        <w:jc w:val="both"/>
        <w:rPr/>
      </w:pPr>
      <w:r>
        <w:rPr/>
        <w:t>Limita de 1.200 lei/lună prevăzută la art.l din HG nr. 69/2005 pentru stabilirea unor măsuri privind cazarea şl transportul persoanelor care ocupă funcţii de demnitate publică numite sau funcţii asimilate funcţiilor de demnitate publică, a fost stabilită pentru decontarea cheltuielilor aferente cazării la hotelurile din municipiul Bucureşti a persoanelor care ocupă funcţii de demnitate publică, cărora nu II s-au asigurat locuinţe de serviciu.</w:t>
      </w:r>
    </w:p>
    <w:p>
      <w:pPr>
        <w:pStyle w:val="Normal"/>
        <w:tabs>
          <w:tab w:val="clear" w:pos="708"/>
          <w:tab w:val="left" w:pos="0" w:leader="none"/>
        </w:tabs>
        <w:ind w:firstLine="709"/>
        <w:jc w:val="both"/>
        <w:rPr/>
      </w:pPr>
      <w:r>
        <w:rPr/>
        <w:t>Prin urmare, cuantumul cheltuielilor cu cazarea aprobat prin ordinele emise de ANRE, nu putea depăşi limita legală prevăzută în OUG nr. 15/2013, de 18.600 lei/anual, stabilită pentru locuinţele administrate de RAAPPS, precum şi limita de 1.200 lei/lună stabilită prin HG nr. 69/2005, pentru alte locuinţe din fondul pieţii.</w:t>
      </w:r>
    </w:p>
    <w:p>
      <w:pPr>
        <w:pStyle w:val="Normal"/>
        <w:tabs>
          <w:tab w:val="clear" w:pos="708"/>
          <w:tab w:val="left" w:pos="0" w:leader="none"/>
        </w:tabs>
        <w:ind w:firstLine="709"/>
        <w:jc w:val="both"/>
        <w:rPr/>
      </w:pPr>
      <w:r>
        <w:rPr/>
        <w:t>Susţinerile reclamantei din cererea de modificare a cererii introductive potrivit cărora, Curtea de Conturi şi-a întemeiat constatările şi implicit măsura dispusă la pct. II.4 din Decizia nr. 2/2015 pe un act normativ care nu mai produce efecte juridice, respectiv HG nr. 69/2005, sunt nefondate. Într-adevăr,  HG nr. 69/2005 pentru stabilirea unor măsuri privind cazarea şi transportul persoanelor care ocupa funcţii de demnitate publica numite sau funcţii asimilate funcţiilor de demnitate publică, a fost emis în temeiul OUG nr. 80/2001 care a fost abrogat la data de 23 martie 2013 de OUG nr. 15/2013.</w:t>
      </w:r>
    </w:p>
    <w:p>
      <w:pPr>
        <w:pStyle w:val="Normal"/>
        <w:tabs>
          <w:tab w:val="clear" w:pos="708"/>
          <w:tab w:val="left" w:pos="0" w:leader="none"/>
        </w:tabs>
        <w:ind w:firstLine="709"/>
        <w:jc w:val="both"/>
        <w:rPr/>
      </w:pPr>
      <w:r>
        <w:rPr/>
        <w:t>Dar, în continuare este eronat raţionamentul reclamantei conform căruia  consecinţa firească este lipsirea de efecte juridice a actelor normative subsecvente emise în temeiul acesteia.</w:t>
      </w:r>
    </w:p>
    <w:p>
      <w:pPr>
        <w:pStyle w:val="Normal"/>
        <w:tabs>
          <w:tab w:val="clear" w:pos="708"/>
          <w:tab w:val="left" w:pos="0" w:leader="none"/>
        </w:tabs>
        <w:ind w:firstLine="709"/>
        <w:jc w:val="both"/>
        <w:rPr/>
      </w:pPr>
      <w:r>
        <w:rPr/>
        <w:t>Având în vedere că reclamanta, ANRE, începând cu luna octombrie 2012, în temeiul Legii nr.160/2012, este autoritate administrativă autonomă, finanţată integral din venituri proprii, îi sunt aplicabile prevederile Legii nr.500/2002 privind finanţele publice. Astfel, în temeiul dispoziţiilor art.14 alin.(2) din Legea nr.500/2002, nicio cheltuială nu poate fi înscrisă în bugete şi nici angajată şi efectuată, dacă nu există bază legală pentru respectiva cheltuială.</w:t>
      </w:r>
    </w:p>
    <w:p>
      <w:pPr>
        <w:pStyle w:val="Normal"/>
        <w:tabs>
          <w:tab w:val="clear" w:pos="708"/>
          <w:tab w:val="left" w:pos="0" w:leader="none"/>
        </w:tabs>
        <w:ind w:firstLine="709"/>
        <w:jc w:val="both"/>
        <w:rPr/>
      </w:pPr>
      <w:r>
        <w:rPr/>
        <w:t xml:space="preserve">În aceste condiţii, nu mai are relevanţă natura juridică a ordinelor emise de preşedintele ANRE, care au stat la baza decontării cazării membrilor Comitetului de Reglementare al ANRE. Chiar dacă aceste ordine  nu sunt acte administrative cu caracter normativ, întrucât nu conţin reguli generale şi impersonale, adresându-se unor persoane determinate, aşa cum eronat a apreciat pârâta, nu se poate reţine că  ar fi existat bază legală pentru respectiva cheltuială, conform  art.14 alin.(2) din Legea nr.500/2002 privind finanţele publice. Ordinele menţionate trebuiau emise de ANRE cu respectarea limitei legale pentru decontarea cheltuielilor cu cazarea membrilor Comitetului de reglementare în locuinţe de serviciu, administrate de RAAPPS sau închiriate din fondul pieţei. </w:t>
      </w:r>
    </w:p>
    <w:p>
      <w:pPr>
        <w:pStyle w:val="Normal"/>
        <w:tabs>
          <w:tab w:val="clear" w:pos="708"/>
          <w:tab w:val="left" w:pos="0" w:leader="none"/>
        </w:tabs>
        <w:ind w:firstLine="709"/>
        <w:jc w:val="both"/>
        <w:rPr>
          <w:i/>
          <w:i/>
        </w:rPr>
      </w:pPr>
      <w:r>
        <w:rPr/>
        <w:t>Faţă de aceste considerente, în temeiul dispoziţiilor art. 18 din Legea nr. 554/2004, Curtea va respinge cererea de chemare în judecată, precum şi menţinerea actelor administrative emise de Curtea de Conturi a României ca fiind temeinice şi legale.</w:t>
      </w:r>
    </w:p>
    <w:p>
      <w:pPr>
        <w:pStyle w:val="Normal"/>
        <w:jc w:val="both"/>
        <w:rPr/>
      </w:pPr>
      <w:r>
        <w:rPr/>
        <w:t xml:space="preserve">     </w:t>
      </w:r>
    </w:p>
    <w:p>
      <w:pPr>
        <w:pStyle w:val="Normal"/>
        <w:ind w:firstLine="708"/>
        <w:jc w:val="center"/>
        <w:rPr>
          <w:b/>
          <w:b/>
          <w:i/>
          <w:i/>
        </w:rPr>
      </w:pPr>
      <w:r>
        <w:rPr>
          <w:b/>
          <w:i/>
        </w:rPr>
        <w:t>PENTRU ACESTE MOTIVE</w:t>
      </w:r>
    </w:p>
    <w:p>
      <w:pPr>
        <w:pStyle w:val="Normal"/>
        <w:ind w:firstLine="708"/>
        <w:jc w:val="center"/>
        <w:rPr>
          <w:b/>
          <w:b/>
          <w:i/>
          <w:i/>
        </w:rPr>
      </w:pPr>
      <w:r>
        <w:rPr>
          <w:b/>
          <w:i/>
        </w:rPr>
        <w:t>ÎN NUMELE LEGII</w:t>
      </w:r>
    </w:p>
    <w:p>
      <w:pPr>
        <w:pStyle w:val="Normal"/>
        <w:ind w:firstLine="708"/>
        <w:jc w:val="center"/>
        <w:rPr>
          <w:b/>
          <w:b/>
          <w:i/>
          <w:i/>
        </w:rPr>
      </w:pPr>
      <w:r>
        <w:rPr>
          <w:b/>
          <w:i/>
        </w:rPr>
        <w:t>HOTĂRĂŞTE:</w:t>
      </w:r>
    </w:p>
    <w:p>
      <w:pPr>
        <w:pStyle w:val="Normal"/>
        <w:ind w:firstLine="708"/>
        <w:jc w:val="center"/>
        <w:rPr>
          <w:b/>
          <w:b/>
          <w:i/>
          <w:i/>
        </w:rPr>
      </w:pPr>
      <w:r>
        <w:rPr>
          <w:b/>
          <w:i/>
        </w:rPr>
      </w:r>
    </w:p>
    <w:p>
      <w:pPr>
        <w:pStyle w:val="TextBody"/>
        <w:ind w:firstLine="708"/>
        <w:rPr>
          <w:lang w:eastAsia="en-US"/>
        </w:rPr>
      </w:pPr>
      <w:r>
        <w:rPr>
          <w:lang w:eastAsia="en-US"/>
        </w:rPr>
        <w:t xml:space="preserve">Respinge cererea </w:t>
      </w:r>
      <w:r>
        <w:rPr/>
        <w:t xml:space="preserve">formulată de reclamanta  AUTORITATEA NAŢIONALĂ DE REGLEMENTARE ÎN DOMENIUL ENERGIEI, cu sediul în ...., nr. .... în contradictoriu cu pârâta CURTEA DE CONTURI A ROMÂNIEI, cu sediul în ......, sector ..., str. ...... nr. ...... </w:t>
      </w:r>
      <w:r>
        <w:rPr>
          <w:lang w:eastAsia="en-US"/>
        </w:rPr>
        <w:t xml:space="preserve">. </w:t>
      </w:r>
    </w:p>
    <w:p>
      <w:pPr>
        <w:pStyle w:val="TextBody"/>
        <w:ind w:firstLine="708"/>
        <w:rPr>
          <w:lang w:eastAsia="en-US"/>
        </w:rPr>
      </w:pPr>
      <w:r>
        <w:rPr>
          <w:lang w:eastAsia="en-US"/>
        </w:rPr>
        <w:t>Cu drept de recurs în termen de 15 zile de la comunicare; cererea se va depune la Curtea de Apel ................... .</w:t>
      </w:r>
    </w:p>
    <w:p>
      <w:pPr>
        <w:pStyle w:val="TextBody"/>
        <w:ind w:firstLine="708"/>
        <w:rPr/>
      </w:pPr>
      <w:r>
        <w:rPr/>
        <w:t>Pronunţată în şedinţă publică azi, ................. .</w:t>
      </w:r>
    </w:p>
    <w:p>
      <w:pPr>
        <w:pStyle w:val="TextBody"/>
        <w:ind w:firstLine="708"/>
        <w:rPr/>
      </w:pPr>
      <w:r>
        <w:rPr/>
      </w:r>
    </w:p>
    <w:p>
      <w:pPr>
        <w:pStyle w:val="TextBody"/>
        <w:ind w:firstLine="708"/>
        <w:rPr/>
      </w:pPr>
      <w:r>
        <w:rPr/>
      </w:r>
    </w:p>
    <w:p>
      <w:pPr>
        <w:pStyle w:val="Normal"/>
        <w:ind w:firstLine="720"/>
        <w:jc w:val="both"/>
        <w:rPr>
          <w:b/>
          <w:b/>
        </w:rPr>
      </w:pPr>
      <w:r>
        <w:rPr>
          <w:b/>
        </w:rPr>
        <w:t xml:space="preserve">           </w:t>
      </w:r>
      <w:r>
        <w:rPr>
          <w:b/>
        </w:rPr>
        <w:t>PREŞEDINTE,</w:t>
        <w:tab/>
        <w:t xml:space="preserve">                                               GREFIER,</w:t>
      </w:r>
    </w:p>
    <w:p>
      <w:pPr>
        <w:pStyle w:val="Normal"/>
        <w:rPr/>
      </w:pPr>
      <w:r>
        <w:rPr/>
        <w:t xml:space="preserve">                  </w:t>
      </w:r>
      <w:r>
        <w:rPr>
          <w:b/>
        </w:rPr>
        <w:t>Candidat Cod A1007                                                         ................</w:t>
      </w:r>
      <w:r>
        <w:rPr/>
        <w:t xml:space="preserve"> </w:t>
      </w:r>
    </w:p>
    <w:p>
      <w:pPr>
        <w:pStyle w:val="Normal"/>
        <w:rPr/>
      </w:pPr>
      <w:r>
        <w:rPr/>
      </w:r>
    </w:p>
    <w:p>
      <w:pPr>
        <w:pStyle w:val="Normal"/>
        <w:jc w:val="both"/>
        <w:rPr>
          <w:b/>
          <w:b/>
        </w:rPr>
      </w:pPr>
      <w:r>
        <w:rPr>
          <w:b/>
        </w:rPr>
      </w:r>
    </w:p>
    <w:p>
      <w:pPr>
        <w:pStyle w:val="Normal"/>
        <w:jc w:val="both"/>
        <w:rPr>
          <w:b/>
          <w:b/>
          <w:sz w:val="16"/>
          <w:szCs w:val="16"/>
        </w:rPr>
      </w:pPr>
      <w:r>
        <w:rPr>
          <w:b/>
          <w:sz w:val="16"/>
          <w:szCs w:val="16"/>
        </w:rPr>
        <w:t xml:space="preserve"> </w:t>
      </w:r>
    </w:p>
    <w:p>
      <w:pPr>
        <w:pStyle w:val="Normal"/>
        <w:jc w:val="both"/>
        <w:rPr/>
      </w:pPr>
      <w:r>
        <w:rPr>
          <w:sz w:val="16"/>
          <w:szCs w:val="16"/>
        </w:rPr>
        <w:t>ed. Candidat Cod A1007/Tehnodact. ..........  (4 ex.)</w:t>
      </w:r>
      <w:r>
        <w:rPr>
          <w:i/>
          <w:sz w:val="16"/>
          <w:szCs w:val="16"/>
        </w:rPr>
        <w:t xml:space="preserve"> </w:t>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11:00Z</dcterms:created>
  <dc:creator>valy</dc:creator>
  <dc:description/>
  <cp:keywords/>
  <dc:language>en-US</dc:language>
  <cp:lastModifiedBy>Matei</cp:lastModifiedBy>
  <dcterms:modified xsi:type="dcterms:W3CDTF">2020-11-21T12:04: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