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9</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SENTINŢA CIVILĂ  NR. ………….</w:t>
      </w:r>
    </w:p>
    <w:p>
      <w:pPr>
        <w:pStyle w:val="Normal"/>
        <w:jc w:val="center"/>
        <w:rPr>
          <w:b/>
          <w:b/>
        </w:rPr>
      </w:pPr>
      <w:r>
        <w:rPr>
          <w:b/>
        </w:rPr>
      </w:r>
    </w:p>
    <w:p>
      <w:pPr>
        <w:pStyle w:val="Normal"/>
        <w:jc w:val="center"/>
        <w:rPr>
          <w:b/>
          <w:b/>
        </w:rPr>
      </w:pPr>
      <w:r>
        <w:rPr>
          <w:b/>
        </w:rPr>
        <w:t>ŞEDINŢA PUBLICĂ DIN  …………</w:t>
      </w:r>
    </w:p>
    <w:p>
      <w:pPr>
        <w:pStyle w:val="Normal"/>
        <w:jc w:val="center"/>
        <w:rPr>
          <w:b/>
          <w:b/>
        </w:rPr>
      </w:pPr>
      <w:r>
        <w:rPr>
          <w:b/>
        </w:rPr>
        <w:t>CURTEA CONSTITUITĂ DIN :</w:t>
      </w:r>
    </w:p>
    <w:p>
      <w:pPr>
        <w:pStyle w:val="Normal"/>
        <w:jc w:val="center"/>
        <w:rPr>
          <w:b/>
          <w:b/>
        </w:rPr>
      </w:pPr>
      <w:r>
        <w:rPr>
          <w:b/>
        </w:rPr>
        <w:t>PREŞEDINTE : CANDIDAT COD A1007</w:t>
      </w:r>
    </w:p>
    <w:p>
      <w:pPr>
        <w:pStyle w:val="Normal"/>
        <w:jc w:val="center"/>
        <w:rPr>
          <w:b/>
          <w:b/>
        </w:rPr>
      </w:pPr>
      <w:r>
        <w:rPr>
          <w:b/>
        </w:rPr>
        <w:t>GREFIER : ……………………</w:t>
      </w:r>
    </w:p>
    <w:p>
      <w:pPr>
        <w:pStyle w:val="Normal"/>
        <w:jc w:val="both"/>
        <w:rPr>
          <w:b/>
          <w:b/>
          <w:i/>
          <w:i/>
        </w:rPr>
      </w:pPr>
      <w:r>
        <w:rPr>
          <w:b/>
          <w:i/>
        </w:rPr>
      </w:r>
    </w:p>
    <w:p>
      <w:pPr>
        <w:pStyle w:val="Normal"/>
        <w:ind w:firstLine="720"/>
        <w:jc w:val="both"/>
        <w:rPr/>
      </w:pPr>
      <w:r>
        <w:rPr/>
        <w:t xml:space="preserve">Pe rolul instanţei se află spre pronunţare cererea de chemare în judecată formulată de reclamanta </w:t>
      </w:r>
      <w:r>
        <w:rPr>
          <w:b/>
        </w:rPr>
        <w:t>A SRL</w:t>
      </w:r>
      <w:r>
        <w:rPr/>
        <w:t xml:space="preserve"> în contradictoriu cu pârâtele </w:t>
      </w:r>
      <w:r>
        <w:rPr>
          <w:b/>
        </w:rPr>
        <w:t xml:space="preserve">DIRECŢIA GENERALĂ REGIONALĂ A FINANŢELOR PUBLICE B, AJFP C – INSPECŢIE FISCALĂ </w:t>
      </w:r>
      <w:r>
        <w:rPr/>
        <w:t xml:space="preserve">şi </w:t>
      </w:r>
      <w:r>
        <w:rPr>
          <w:b/>
        </w:rPr>
        <w:t>AGENŢIA NAŢIONALĂ DE ADMINISTRARE FISCALĂ – DIRECŢIA GENERALĂ A FINANŢELOR PUBLICE D</w:t>
      </w:r>
      <w:r>
        <w:rPr/>
        <w:t xml:space="preserve">, intervenientul accesoriu în interesul reclamantei </w:t>
      </w:r>
      <w:r>
        <w:rPr>
          <w:b/>
        </w:rPr>
        <w:t>F</w:t>
      </w:r>
      <w:r>
        <w:rPr/>
        <w:t>, având ca obiect „contestaţie act administrativ fiscal – anulare act administrativ – anulare act de control taxe şi impozite – obligaţia de a face – alte cereri”.</w:t>
      </w:r>
    </w:p>
    <w:p>
      <w:pPr>
        <w:pStyle w:val="NoSpacing1"/>
        <w:jc w:val="both"/>
        <w:rPr/>
      </w:pPr>
      <w:r>
        <w:rPr>
          <w:rFonts w:cs="Times New Roman" w:ascii="Times New Roman" w:hAnsi="Times New Roman"/>
          <w:sz w:val="24"/>
          <w:szCs w:val="24"/>
          <w:lang w:val="ro-RO"/>
        </w:rPr>
        <w:tab/>
        <w:t>Dezbaterile şi susţinerile orale ale părţilor au avut loc la data de …., fiind consemnate  în încheierea de şedinţă de la acea dată, ce face parte integrantă din prezenta sentinţă, când instanţa, având nevoie de timp pentru a delibera dar şi pentru a oferi posibilitatea părţilor de a depune la dosar note scrise, a amânat pronunţarea pentru azi, ………, când a hotărât următoare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CURTEA,</w:t>
      </w:r>
      <w:r>
        <w:rPr>
          <w:rFonts w:cs="Times New Roman" w:ascii="Times New Roman" w:hAnsi="Times New Roman"/>
          <w:sz w:val="24"/>
          <w:szCs w:val="24"/>
          <w:lang w:val="ro-RO"/>
        </w:rPr>
        <w:tab/>
        <w:tab/>
        <w:t xml:space="preserve">                              </w:t>
      </w:r>
    </w:p>
    <w:p>
      <w:pPr>
        <w:pStyle w:val="Normal"/>
        <w:ind w:firstLine="709"/>
        <w:jc w:val="both"/>
        <w:rPr/>
      </w:pPr>
      <w:r>
        <w:rPr/>
        <w:tab/>
        <w:tab/>
        <w:t xml:space="preserve">              </w:t>
      </w:r>
    </w:p>
    <w:p>
      <w:pPr>
        <w:pStyle w:val="Normal"/>
        <w:ind w:firstLine="709"/>
        <w:jc w:val="both"/>
        <w:rPr>
          <w:b/>
          <w:b/>
          <w:i/>
          <w:i/>
        </w:rPr>
      </w:pPr>
      <w:r>
        <w:rPr>
          <w:b/>
          <w:i/>
        </w:rPr>
        <w:t>Deliberând asupra prezentei cereri, reţine următoarele:</w:t>
      </w:r>
    </w:p>
    <w:p>
      <w:pPr>
        <w:pStyle w:val="Normal"/>
        <w:ind w:firstLine="709"/>
        <w:jc w:val="both"/>
        <w:rPr/>
      </w:pPr>
      <w:r>
        <w:rPr/>
        <w:t>Prin cererea înregistrata iniţial la Tribunalul X -secția ….., reclamanta A SRL a chemat in judecata pe pârâții Direcția Generala Regionala a Finanțelor Publice B, AJFP C- Inspecție Fiscala si Direcția Generala Regionala a Finanțelor Publice D, ca prin hotărârea judecătoreasca ce se va da, sa se dispună anularea deciziei de soluționare a contestației nr.1,deciziei de impunere nr.2, a Raportului de inspecție fiscala nr. 3 si a dispoziției nr.4.</w:t>
      </w:r>
    </w:p>
    <w:p>
      <w:pPr>
        <w:pStyle w:val="Normal"/>
        <w:ind w:firstLine="709"/>
        <w:jc w:val="both"/>
        <w:rPr/>
      </w:pPr>
      <w:r>
        <w:rPr/>
        <w:t>In motivarea acțiunii a arătat ca, in esența, a fost supusa unui control fiscal având ca obiect determinarea corecta a veniturilor impozabile si a cheltuielilor deductibile,respectiv a acelora nedeductibile, stabilirea profitului impozabil, realitatea datelor din evidenta contabila.</w:t>
      </w:r>
    </w:p>
    <w:p>
      <w:pPr>
        <w:pStyle w:val="Normal"/>
        <w:ind w:firstLine="709"/>
        <w:jc w:val="both"/>
        <w:rPr/>
      </w:pPr>
      <w:r>
        <w:rPr/>
        <w:t>Cu ocazia inspecţiei s-a stabilit ca reclamanta in perioada august 2012-31.05.2014  a achiziționat servicii de paza si securitate de la SC S SRL in suma de 9.906.828 lei, baza impozabila, la care se mai adăuga TVA de 2.377.639 lei, furnizor ce a fost declarat neplătitor de TVA începând cu 1.08.2012 si contribuabil inactiv din 10.12.2012. Pârâta, drept urmare, nu a acordat drept de deducere societății pentru TVA de 2.377.639 lei.</w:t>
      </w:r>
    </w:p>
    <w:p>
      <w:pPr>
        <w:pStyle w:val="Normal"/>
        <w:ind w:firstLine="709"/>
        <w:jc w:val="both"/>
        <w:rPr/>
      </w:pPr>
      <w:r>
        <w:rPr/>
        <w:t>De asemenea, pentru anii 2010-2013 s-a stabilit o diferența de impozit pe profit in suma de 1.380.254 lei si accesorii: dobânda de 262.708 lei si penalități de 130.100 lei. Prin raportul de inspecție fiscala se motivează ca aceasta diferența pe profit prin aceea ca s-a înregistrat in contabilitate cheltuieli de servicii de protecție si paza in perioada decembrie 2012-decembrie 2013 in suma de 7.446.303 lei de la contribuabilul inactiv  SC S al cărui certificat de înregistrare fiscala a fost suspendat iar prestările de servicii de către acest contribuabil inactiv din perioada oct.-nov. 2012 înregistrate in contabilitatea reclamantei cu cheltuieli de 1.175.126 lei nu au putut fi justificate prin situații de lucrări, rapoarte de lucru  sau orice alte materiale corespunzătoare.</w:t>
      </w:r>
    </w:p>
    <w:p>
      <w:pPr>
        <w:pStyle w:val="Normal"/>
        <w:ind w:firstLine="709"/>
        <w:jc w:val="both"/>
        <w:rPr/>
      </w:pPr>
      <w:r>
        <w:rPr/>
        <w:t>De asemenea, deși societatea a înregistrat in evidenta financiar-contabila, respectiv in registrul de evidenta fiscala privind impozitul pe profit pe 2013, cheltuieli cu impozitul pe profit de 49.167 lei, societatea in mod eronat a declarat in declarația anuală 101 privind impozitul pe profit in suma de 48.342 lei mai puțin cu 825 lei.</w:t>
      </w:r>
    </w:p>
    <w:p>
      <w:pPr>
        <w:pStyle w:val="Normal"/>
        <w:ind w:firstLine="709"/>
        <w:jc w:val="both"/>
        <w:rPr/>
      </w:pPr>
      <w:r>
        <w:rPr/>
        <w:t>Arată ca actele contestate sunt nelegale deoarece inspecția a fost efectuata cu încălcarea competentei teritoriale, reclamanta are sediul in București si face parte din contribuabili mijlocii,drept pentru care competenta de inspecție aparținea D si nu B.</w:t>
      </w:r>
    </w:p>
    <w:p>
      <w:pPr>
        <w:pStyle w:val="Normal"/>
        <w:ind w:firstLine="709"/>
        <w:jc w:val="both"/>
        <w:rPr/>
      </w:pPr>
      <w:r>
        <w:rPr/>
        <w:t>Inspectorii nu au acordat in mod greșit drept de deducere reclamantei pentru TVA in suma de 2.377.639 lei conform Raportului de inspecție fiscala nr. 3 in baza art.11 alin.1 indice 2  si 4 din C. fiscal, pe motiv ca societatea reclamanta a achiziționat servicii de paza si securitate de la S in suma de 9.906.828 lei, baza impozabila la care se adăuga TVA de 2.377.639 lei, furnizor ce a fost declarat neplătitor de TVA  începând cu 1.08.2012 si contribuabil inactiv din 10.12.2012. Reclamanta nu a avut cunoștința ca furnizorul a devenit neplătitor de TVA si inactiv deoarece la încheierea contractului s-a verificat starea firmei - in 1.10.2012, si societatea era activa, toate documentele emise de aceasta avea indicativul RO in faţa codului de identitate fiscala, deci reclamanta a fost de buna credința.</w:t>
      </w:r>
    </w:p>
    <w:p>
      <w:pPr>
        <w:pStyle w:val="Normal"/>
        <w:ind w:firstLine="709"/>
        <w:jc w:val="both"/>
        <w:rPr/>
      </w:pPr>
      <w:r>
        <w:rPr/>
        <w:t xml:space="preserve">In mod incorect s-a stabilit o diferența de impozit pe profit de 1.380.254 lei si accesorii ca urmare a neluării in considerare a unor facturi  emise in decembrie 2012-dec.2013 in valoare de 7.446.303 lei achiziționare de la același furnizor inactiv. </w:t>
      </w:r>
    </w:p>
    <w:p>
      <w:pPr>
        <w:pStyle w:val="Normal"/>
        <w:ind w:firstLine="709"/>
        <w:jc w:val="both"/>
        <w:rPr/>
      </w:pPr>
      <w:r>
        <w:rPr/>
        <w:t xml:space="preserve">Pârâta Direcția </w:t>
      </w:r>
      <w:r>
        <w:rPr>
          <w:b/>
        </w:rPr>
        <w:t>Generala Regionala a Finanțelor Publice D, prin întâmpinare, invoca excepția de necompetenta materiala</w:t>
      </w:r>
      <w:r>
        <w:rPr/>
        <w:t xml:space="preserve"> raportat  la art.10 din legea 554/2004.</w:t>
      </w:r>
    </w:p>
    <w:p>
      <w:pPr>
        <w:pStyle w:val="Normal"/>
        <w:jc w:val="both"/>
        <w:rPr/>
      </w:pPr>
      <w:r>
        <w:rPr/>
        <w:tab/>
      </w:r>
      <w:r>
        <w:rPr>
          <w:b/>
        </w:rPr>
        <w:t xml:space="preserve">În faţa Tribunalului X, pârâta D a formulat întâmpinare, prin care </w:t>
      </w:r>
      <w:r>
        <w:rPr/>
        <w:t xml:space="preserve"> a solicitat respingerea acțiunii ca neîntemeiata. In motivare arata ca avea competenta materiala si teritoriala in efectuarea inspecției  deoarece prin adresa nr….. ANAF a delegat aceasta pârâta a efectua controlul. Arata ca pe fond in mod corect s-a stabilit ca reclamanta nu are dreptul de  rambursare TVA faţă de prev.art.11, 21 si 78 indice 1  din C. fiscal având in vedere ca achiziția de servicii s-a făcut de la un contribuabil inactiv.  </w:t>
      </w:r>
    </w:p>
    <w:p>
      <w:pPr>
        <w:pStyle w:val="Normal"/>
        <w:jc w:val="both"/>
        <w:rPr/>
      </w:pPr>
      <w:r>
        <w:rPr/>
        <w:tab/>
      </w:r>
      <w:r>
        <w:rPr>
          <w:b/>
        </w:rPr>
        <w:t>Tribunalul X, prin Sentinţa civilă nr. 5</w:t>
      </w:r>
      <w:r>
        <w:rPr/>
        <w:t>, a admis excepţia de necompetenta materiala şi a declinat competenta de soluţionare a cauzei către Curtea de Apel Z -secţia ….. .</w:t>
      </w:r>
    </w:p>
    <w:p>
      <w:pPr>
        <w:pStyle w:val="Normal"/>
        <w:jc w:val="both"/>
        <w:rPr/>
      </w:pPr>
      <w:r>
        <w:rPr/>
        <w:tab/>
        <w:t xml:space="preserve">A reţinut în considerentele sentinţei că, în speţă, fiind vorba de un litigiu având că obiect anularea actelor administrativ fiscale prin care s-au stabilit in sarcina reclamantei obligații de plata fiscale in suma de 4.823.613 lei  creanţelor fiscale, în sensul prevederilor Codului de procedură fiscală, conform art. 10 alin. (1) din Legea nr. 554/2004, competenţa materială a instanţei de contencios administrativ se stabileşte în funcţie de criteriul valoric şi revine Curții de Apel Z -secția  ……… . </w:t>
      </w:r>
    </w:p>
    <w:p>
      <w:pPr>
        <w:pStyle w:val="Normal"/>
        <w:jc w:val="both"/>
        <w:rPr/>
      </w:pPr>
      <w:r>
        <w:rPr/>
        <w:tab/>
        <w:t>Cauza a fost înregistrată pe rolul acestei instanţe la data de ……..</w:t>
      </w:r>
    </w:p>
    <w:p>
      <w:pPr>
        <w:pStyle w:val="Normal"/>
        <w:jc w:val="both"/>
        <w:rPr/>
      </w:pPr>
      <w:r>
        <w:rPr/>
        <w:tab/>
      </w:r>
      <w:r>
        <w:rPr>
          <w:b/>
        </w:rPr>
        <w:t>La data de ….., reclamanta a formulat, în faţa Curţii de Apel Z completare şi precizare la cererea de chemare în judecată.</w:t>
      </w:r>
    </w:p>
    <w:p>
      <w:pPr>
        <w:pStyle w:val="Normal"/>
        <w:ind w:firstLine="720"/>
        <w:jc w:val="both"/>
        <w:rPr/>
      </w:pPr>
      <w:r>
        <w:rPr/>
        <w:t>Astfel,  a solicitat anularea:</w:t>
      </w:r>
    </w:p>
    <w:p>
      <w:pPr>
        <w:pStyle w:val="Normal"/>
        <w:ind w:firstLine="720"/>
        <w:jc w:val="both"/>
        <w:rPr/>
      </w:pPr>
      <w:r>
        <w:rPr/>
        <w:t xml:space="preserve">- </w:t>
      </w:r>
      <w:r>
        <w:rPr>
          <w:b/>
        </w:rPr>
        <w:t>Deciziei nr. 6</w:t>
      </w:r>
      <w:r>
        <w:rPr/>
        <w:t xml:space="preserve"> emisă de </w:t>
      </w:r>
      <w:r>
        <w:rPr>
          <w:b/>
        </w:rPr>
        <w:t xml:space="preserve">Direcția Generală Regională a Finanțelor Publice D - Serviciul soluționare contestații, </w:t>
      </w:r>
    </w:p>
    <w:p>
      <w:pPr>
        <w:pStyle w:val="Normal"/>
        <w:ind w:firstLine="720"/>
        <w:jc w:val="both"/>
        <w:rPr/>
      </w:pPr>
      <w:r>
        <w:rPr>
          <w:b/>
        </w:rPr>
        <w:t xml:space="preserve">- Deciziei de impunere privind obligațiile fiscale suplimentare de plată stabilite de inspecția fiscală nr. 2 și Raportul de inspecție fiscală 3, emise de AJFP C </w:t>
      </w:r>
      <w:r>
        <w:rPr/>
        <w:t>ca fiind nelegale și netemeinice pentru următoarele aspecte:</w:t>
      </w:r>
    </w:p>
    <w:p>
      <w:pPr>
        <w:pStyle w:val="ListParagraph1"/>
        <w:ind w:left="0" w:firstLine="709"/>
        <w:jc w:val="both"/>
        <w:rPr/>
      </w:pPr>
      <w:r>
        <w:rPr>
          <w:rFonts w:cs="Times New Roman" w:ascii="Times New Roman" w:hAnsi="Times New Roman"/>
          <w:i/>
          <w:sz w:val="24"/>
          <w:szCs w:val="24"/>
          <w:lang w:val="ro-RO"/>
        </w:rPr>
        <w:t>Lipsa aplicabilitatii art. 11 alin. (1^2) din Codul fiscal in sfera deductibilitatii cheltuielii la calculul impozitului pe profit, precum si in sfera exercitarii dreptului de deducere a TVA</w:t>
      </w:r>
    </w:p>
    <w:p>
      <w:pPr>
        <w:pStyle w:val="ListParagraph1"/>
        <w:ind w:left="0" w:firstLine="709"/>
        <w:jc w:val="both"/>
        <w:rPr/>
      </w:pPr>
      <w:r>
        <w:rPr>
          <w:rFonts w:cs="Times New Roman" w:ascii="Times New Roman" w:hAnsi="Times New Roman"/>
          <w:sz w:val="24"/>
          <w:szCs w:val="24"/>
          <w:lang w:val="ro-RO"/>
        </w:rPr>
        <w:t>Reclamanta a învederat că este o societate comercială autorizată, conform legii, să desfășoare servicii de pază și protecție a bunurilor, servicii care sunt prestate, de exemplu, către G S.A., în baza Contractelor de prestări servicii nr. …, nr. …., nr. …, nr. …, nr. …., nr. ….., nr. 86/……, nr. ……, nr. …. și nr. …… și actelor adiționale la acestea, contracte în baza cărora s-a obligat să asigure securitatea bunurilor mobile și imobile din diverse hypermarketuri ale Beneficiarului și de la sediul social, precum și securitatea persoanelor care asigură direct sau indirect securitatea acestor bunuri.</w:t>
      </w:r>
    </w:p>
    <w:p>
      <w:pPr>
        <w:pStyle w:val="ListParagraph1"/>
        <w:ind w:left="0" w:firstLine="709"/>
        <w:jc w:val="both"/>
        <w:rPr/>
      </w:pPr>
      <w:r>
        <w:rPr>
          <w:rFonts w:cs="Times New Roman" w:ascii="Times New Roman" w:hAnsi="Times New Roman"/>
          <w:sz w:val="24"/>
          <w:szCs w:val="24"/>
          <w:lang w:val="ro-RO"/>
        </w:rPr>
        <w:t xml:space="preserve">Prin Contractul nr. …….. încheiat între reclamantă, în calitate de </w:t>
      </w:r>
      <w:r>
        <w:rPr>
          <w:rFonts w:cs="Times New Roman" w:ascii="Times New Roman" w:hAnsi="Times New Roman"/>
          <w:i/>
          <w:sz w:val="24"/>
          <w:szCs w:val="24"/>
          <w:lang w:val="ro-RO"/>
        </w:rPr>
        <w:t>Beneficiar</w:t>
      </w:r>
      <w:r>
        <w:rPr>
          <w:rFonts w:cs="Times New Roman" w:ascii="Times New Roman" w:hAnsi="Times New Roman"/>
          <w:sz w:val="24"/>
          <w:szCs w:val="24"/>
          <w:lang w:val="ro-RO"/>
        </w:rPr>
        <w:t xml:space="preserve"> și S.C. S, în calitate de </w:t>
      </w:r>
      <w:r>
        <w:rPr>
          <w:rFonts w:cs="Times New Roman" w:ascii="Times New Roman" w:hAnsi="Times New Roman"/>
          <w:i/>
          <w:sz w:val="24"/>
          <w:szCs w:val="24"/>
          <w:lang w:val="ro-RO"/>
        </w:rPr>
        <w:t>Prestator</w:t>
      </w:r>
      <w:r>
        <w:rPr>
          <w:rFonts w:cs="Times New Roman" w:ascii="Times New Roman" w:hAnsi="Times New Roman"/>
          <w:sz w:val="24"/>
          <w:szCs w:val="24"/>
          <w:lang w:val="ro-RO"/>
        </w:rPr>
        <w:t>, s-a stabilit că obiectul acestui contract constă în „executarea de către Prestator a serviciilor de pază la obiectivele Beneficiarului din București și din România”.</w:t>
      </w:r>
    </w:p>
    <w:p>
      <w:pPr>
        <w:pStyle w:val="ListParagraph1"/>
        <w:ind w:left="0" w:firstLine="709"/>
        <w:jc w:val="both"/>
        <w:rPr/>
      </w:pPr>
      <w:r>
        <w:rPr>
          <w:rFonts w:cs="Times New Roman" w:ascii="Times New Roman" w:hAnsi="Times New Roman"/>
          <w:sz w:val="24"/>
          <w:szCs w:val="24"/>
          <w:lang w:val="ro-RO"/>
        </w:rPr>
        <w:t xml:space="preserve">Ca atare, din evidența financiar-contabilă a reclamantei, rezultă că S.C. S SRL a efectuat serviciile de protecție și pază la beneficiarii săi (hypermarket-urile G), operațiuni comerciale în urma cărora a realizat venituri impozabile. </w:t>
      </w:r>
    </w:p>
    <w:p>
      <w:pPr>
        <w:pStyle w:val="ListParagraph1"/>
        <w:ind w:left="0" w:firstLine="709"/>
        <w:jc w:val="both"/>
        <w:rPr/>
      </w:pPr>
      <w:r>
        <w:rPr>
          <w:rFonts w:cs="Times New Roman" w:ascii="Times New Roman" w:hAnsi="Times New Roman"/>
          <w:sz w:val="24"/>
          <w:szCs w:val="24"/>
          <w:lang w:val="ro-RO"/>
        </w:rPr>
        <w:t>Modalitatea de facturare a serviciilor de paza prestate catre G SA se supune unui sistem de proceduri emise special in acest scop de catre beneficiar. Cantitatea de ore prestate in fiecare luna este stabilita de catre responsabilii Departamentelor de Securitate G din fiecare magazin si este introdusa intr-un Portal electronic pentru Bonuri de Comanda. Comenzile sunt apoi validate de catre directorii de magazin iar serviciul de contabilitate de la sediul Carrefour le centralizeaza si le trimite prin e-mail catre furnizori. Facturile emise sunt trimise prin serviciile Postei Romane catre Casuta Postala indicata ca adresa urmand a fi preluate de un serviciu intermediar, serviciu care, la randul sau, le transmite in format electronic catre Contabilitatea G pentru a le integra in sistem. Cantitatea de ore facturata trebuie sa fie identica cu cea din comanda, in alt caz integrarea nefiind posibila decat prin corectii ulteriore efectuate dupa acelasi sistem in Portal. Cantitatea de ore prestate este stabilita de responsabilul Departamentului de Securitate al magazinului tinand seama de fisele de prezenta intocmite la trei ore diferite pe parcursul fiecarei zile de un Supervizor G si contrasemnate de Seful de tura al firmei prestatoare.</w:t>
      </w:r>
    </w:p>
    <w:p>
      <w:pPr>
        <w:pStyle w:val="ListParagraph1"/>
        <w:ind w:left="0" w:firstLine="709"/>
        <w:jc w:val="both"/>
        <w:rPr/>
      </w:pPr>
      <w:r>
        <w:rPr>
          <w:rFonts w:cs="Times New Roman" w:ascii="Times New Roman" w:hAnsi="Times New Roman"/>
          <w:sz w:val="24"/>
          <w:szCs w:val="24"/>
          <w:lang w:val="ro-RO"/>
        </w:rPr>
        <w:t>Validarea comenzii se face luand in consideratie atat bugetul estimat de catre Serviciul de Cost Control la inceputul fiecarui an pentru plata acestor servicii exterioare, cat si numarul de ore prevazut prin Contractul de prestari servicii paza, asa cum apare el defalcat pe posturi. Numarul posturilor din dispozitiv si programul orar al acestora trebuie sa corespunda Planului de Paza aprobat de catre Politie prin Birourile de Sisteme de Securitate ale fiecarei Sectii si, de asemenea, Analizei de Risc.</w:t>
      </w:r>
    </w:p>
    <w:p>
      <w:pPr>
        <w:pStyle w:val="ListParagraph1"/>
        <w:ind w:left="0"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eferitor la impozitul pe profit</w:t>
      </w:r>
    </w:p>
    <w:p>
      <w:pPr>
        <w:pStyle w:val="ListParagraph1"/>
        <w:ind w:left="0" w:firstLine="709"/>
        <w:jc w:val="both"/>
        <w:rPr/>
      </w:pPr>
      <w:r>
        <w:rPr>
          <w:rFonts w:cs="Times New Roman" w:ascii="Times New Roman" w:hAnsi="Times New Roman"/>
          <w:sz w:val="24"/>
          <w:szCs w:val="24"/>
          <w:lang w:val="ro-RO"/>
        </w:rPr>
        <w:t>Cheltuielile inregistrate de societate cu prestările de servicii de la S.C. S SRL</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au fost</w:t>
      </w:r>
      <w:r>
        <w:rPr>
          <w:rFonts w:cs="Times New Roman" w:ascii="Times New Roman" w:hAnsi="Times New Roman"/>
          <w:b/>
          <w:sz w:val="24"/>
          <w:szCs w:val="24"/>
          <w:lang w:val="ro-RO"/>
        </w:rPr>
        <w:t xml:space="preserve"> </w:t>
      </w:r>
      <w:r>
        <w:rPr>
          <w:rFonts w:cs="Times New Roman" w:ascii="Times New Roman" w:hAnsi="Times New Roman"/>
          <w:sz w:val="24"/>
          <w:szCs w:val="24"/>
          <w:lang w:val="ro-RO"/>
        </w:rPr>
        <w:t>inregistrate in evidenta contabila exclusiv la momentul inregistrarii de venituri impozabile si au avut loc doar in corelatie directa cu veniturile realizate din vanzarea acestora.</w:t>
      </w:r>
    </w:p>
    <w:p>
      <w:pPr>
        <w:pStyle w:val="ListParagraph1"/>
        <w:ind w:lef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Prin urmare, conditia unica a oricarei cheltuieli, respectiv aceea ca aceasta sa fie efectuata in scopul obtinerii de venituri impozabile este in spetă indeplinita in integralitate, aspect clarificat si de catre organul fiscal, aceasta conditie reprezentand axioma in sfera impozitului pe profit.</w:t>
      </w:r>
    </w:p>
    <w:p>
      <w:pPr>
        <w:pStyle w:val="ListParagraph1"/>
        <w:ind w:left="0" w:firstLine="709"/>
        <w:jc w:val="both"/>
        <w:rPr/>
      </w:pPr>
      <w:r>
        <w:rPr>
          <w:rFonts w:cs="Times New Roman" w:ascii="Times New Roman" w:hAnsi="Times New Roman"/>
          <w:sz w:val="24"/>
          <w:szCs w:val="24"/>
          <w:lang w:val="ro-RO"/>
        </w:rPr>
        <w:t xml:space="preserve">Din aceasta perspectiva, solicita Instantei sa constate ca societatea a respectat prevederile art. 19 si 21 din Codul fiscal. </w:t>
      </w:r>
    </w:p>
    <w:p>
      <w:pPr>
        <w:pStyle w:val="ListParagraph1"/>
        <w:ind w:left="0" w:firstLine="709"/>
        <w:jc w:val="both"/>
        <w:rPr>
          <w:rFonts w:ascii="Times New Roman" w:hAnsi="Times New Roman" w:cs="Times New Roman"/>
          <w:sz w:val="24"/>
          <w:szCs w:val="24"/>
          <w:lang w:val="ro-RO"/>
        </w:rPr>
      </w:pPr>
      <w:r>
        <w:rPr>
          <w:rFonts w:cs="Times New Roman" w:ascii="Times New Roman" w:hAnsi="Times New Roman"/>
          <w:sz w:val="24"/>
          <w:szCs w:val="24"/>
          <w:lang w:val="ro-RO"/>
        </w:rPr>
        <w:t>Insa, din analiza corelativa a prevederilor art. 11 alin. (1^1) si (1^2), se remarca ca statul isi insuseste impozite si taxe de pe urma unor venituri obtinute de un contribuabil inactiv în urma efectuării unor prestări de servicii. Astfel, desi anuleaza deductibilitatea cheltuielii cu prestările de servicii efectuate de un contribuabil inactiv, accepta sa colecteze impozit din veniturile obtinute de pe urma valorificarii acestor prestări de servicii.</w:t>
      </w:r>
    </w:p>
    <w:p>
      <w:pPr>
        <w:pStyle w:val="ListParagraph1"/>
        <w:ind w:left="0" w:firstLine="709"/>
        <w:jc w:val="both"/>
        <w:rPr/>
      </w:pPr>
      <w:r>
        <w:rPr>
          <w:rFonts w:cs="Times New Roman" w:ascii="Times New Roman" w:hAnsi="Times New Roman"/>
          <w:sz w:val="24"/>
          <w:szCs w:val="24"/>
          <w:lang w:val="ro-RO"/>
        </w:rPr>
        <w:t>Insa, prin tratarea veniturilor ca fiind impozabile, statul atrage caracterul de legalitate al acestora ceea ce determina in mod subsecvent si caracterul de legalitate al cheltuielilor directe aferente obtinerii acestor venituri.</w:t>
      </w:r>
    </w:p>
    <w:p>
      <w:pPr>
        <w:pStyle w:val="ListParagraph1"/>
        <w:ind w:left="0" w:firstLine="709"/>
        <w:jc w:val="both"/>
        <w:rPr/>
      </w:pPr>
      <w:r>
        <w:rPr>
          <w:rFonts w:cs="Times New Roman" w:ascii="Times New Roman" w:hAnsi="Times New Roman"/>
          <w:sz w:val="24"/>
          <w:szCs w:val="24"/>
          <w:lang w:val="ro-RO"/>
        </w:rPr>
        <w:t xml:space="preserve">Principiul reluat constant in jurisprudenta CJUE si reluat si de catre instantele din Romania este acela potrivit caruia: </w:t>
      </w:r>
      <w:r>
        <w:rPr>
          <w:rFonts w:cs="Times New Roman" w:ascii="Times New Roman" w:hAnsi="Times New Roman"/>
          <w:i/>
          <w:sz w:val="24"/>
          <w:szCs w:val="24"/>
          <w:lang w:val="ro-RO"/>
        </w:rPr>
        <w:t xml:space="preserve">„Un contribuabil nu poate raspunde pentru comportamentul fiscal al altui contribuabil.” </w:t>
      </w:r>
      <w:r>
        <w:rPr>
          <w:rFonts w:cs="Times New Roman" w:ascii="Times New Roman" w:hAnsi="Times New Roman"/>
          <w:sz w:val="24"/>
          <w:szCs w:val="24"/>
          <w:lang w:val="ro-RO"/>
        </w:rPr>
        <w:t>Singura conditie sub care acest principiu ar putea fi inlaturat este ca beneficiarul sa fi stiut ca furnizorul sau este inactiv si sa continue relatia comerciala cu acesta. Insa, acest aspect nu a fost cunoscut de catre reprezentantii societatii si s-a aflat doar în timpul efectuării inspecției fiscale.</w:t>
      </w:r>
    </w:p>
    <w:p>
      <w:pPr>
        <w:pStyle w:val="ListParagraph1"/>
        <w:ind w:left="0" w:firstLine="709"/>
        <w:jc w:val="both"/>
        <w:rPr/>
      </w:pPr>
      <w:r>
        <w:rPr>
          <w:rFonts w:cs="Times New Roman" w:ascii="Times New Roman" w:hAnsi="Times New Roman"/>
          <w:b/>
          <w:sz w:val="24"/>
          <w:szCs w:val="24"/>
          <w:lang w:val="ro-RO"/>
        </w:rPr>
        <w:t>În ceea ce privește susținerea</w:t>
      </w:r>
      <w:r>
        <w:rPr>
          <w:rFonts w:cs="Times New Roman" w:ascii="Times New Roman" w:hAnsi="Times New Roman"/>
          <w:sz w:val="24"/>
          <w:szCs w:val="24"/>
          <w:lang w:val="ro-RO"/>
        </w:rPr>
        <w:t xml:space="preserve"> că în luna octombrie și noiembrie 2012 au fost înregistrarea cheltuieli cu prestările de servicii care „</w:t>
      </w:r>
      <w:r>
        <w:rPr>
          <w:rFonts w:cs="Times New Roman" w:ascii="Times New Roman" w:hAnsi="Times New Roman"/>
          <w:sz w:val="24"/>
          <w:szCs w:val="24"/>
          <w:u w:val="single"/>
          <w:lang w:val="ro-RO"/>
        </w:rPr>
        <w:t>nu au putut fi justificate prin situatii de lucrari , rapoarte de lucru sau orice alte materiale corespunzatoare”, fiind încălcate prevederile art. 21 alin.(4) lit.m) Cod fiscal,</w:t>
      </w:r>
      <w:r>
        <w:rPr>
          <w:rFonts w:cs="Times New Roman" w:ascii="Times New Roman" w:hAnsi="Times New Roman"/>
          <w:sz w:val="24"/>
          <w:szCs w:val="24"/>
          <w:lang w:val="ro-RO"/>
        </w:rPr>
        <w:t xml:space="preserve"> a solicitat să se observe că sunt nefondate, nefiind întrunite cerințele acestui text legal în prezenta speță.</w:t>
      </w:r>
    </w:p>
    <w:p>
      <w:pPr>
        <w:pStyle w:val="ListParagraph1"/>
        <w:ind w:left="0" w:firstLine="709"/>
        <w:jc w:val="both"/>
        <w:rPr/>
      </w:pPr>
      <w:r>
        <w:rPr>
          <w:rFonts w:cs="Times New Roman" w:ascii="Times New Roman" w:hAnsi="Times New Roman"/>
          <w:sz w:val="24"/>
          <w:szCs w:val="24"/>
          <w:lang w:val="ro-RO"/>
        </w:rPr>
        <w:t>Astfel, în analizarea acestui aspect se impune analizarea textului legal mai sus invocate, care prevede că ”</w:t>
      </w:r>
      <w:r>
        <w:rPr>
          <w:rFonts w:cs="Times New Roman" w:ascii="Times New Roman" w:hAnsi="Times New Roman"/>
          <w:i/>
          <w:sz w:val="24"/>
          <w:szCs w:val="24"/>
          <w:lang w:val="ro-RO"/>
        </w:rPr>
        <w:t>Următoarele cheltuieli nu sunt deductibile: (…), m) prestări de servicii pentru care contribuabilii nu pot justifica necesitatea prestării acestora în scopul desfășurării activității proprii și pentru care nu sunt încheiate contracte</w:t>
      </w:r>
      <w:r>
        <w:rPr>
          <w:rFonts w:cs="Times New Roman" w:ascii="Times New Roman" w:hAnsi="Times New Roman"/>
          <w:sz w:val="24"/>
          <w:szCs w:val="24"/>
          <w:lang w:val="ro-RO"/>
        </w:rPr>
        <w:t>.”</w:t>
      </w:r>
    </w:p>
    <w:p>
      <w:pPr>
        <w:pStyle w:val="ListParagraph1"/>
        <w:ind w:left="0" w:firstLine="709"/>
        <w:jc w:val="both"/>
        <w:rPr/>
      </w:pPr>
      <w:r>
        <w:rPr>
          <w:rFonts w:cs="Times New Roman" w:ascii="Times New Roman" w:hAnsi="Times New Roman"/>
          <w:sz w:val="24"/>
          <w:szCs w:val="24"/>
          <w:lang w:val="ro-RO"/>
        </w:rPr>
        <w:t>Însă din conținutul evidenței financiar-contabile ce a fost pusă la dispoziția echipei de control reiese, în primul rând, că a încheiat contract de prestări de servicii cu prestatorul S.C. S SRL și, în al doilea rând, prestările de servicii au fost efectuate în scopul desfășurării activității reclamantei, și anume al prestărilor de servicii către clienții săi cu care are încheiate contracte de prestări servicii pază, operațiuni în urma cărora aceasta a realizat venituri impozabile.</w:t>
      </w:r>
    </w:p>
    <w:p>
      <w:pPr>
        <w:pStyle w:val="ListParagraph1"/>
        <w:ind w:left="0" w:firstLine="709"/>
        <w:jc w:val="both"/>
        <w:rPr/>
      </w:pPr>
      <w:r>
        <w:rPr>
          <w:rFonts w:cs="Times New Roman" w:ascii="Times New Roman" w:hAnsi="Times New Roman"/>
          <w:sz w:val="24"/>
          <w:szCs w:val="24"/>
          <w:lang w:val="ro-RO"/>
        </w:rPr>
        <w:t>În aceste condiții, solicită să se constate că sunt deductibile la calculul profitului impozabil cheltuielile cu prestările de servicii în valoarea totală de 1.175.126 lei ce i-au fost facturate de către S SRL în lunile octombrie și decembrie 2012.</w:t>
      </w:r>
    </w:p>
    <w:p>
      <w:pPr>
        <w:pStyle w:val="ListParagraph1"/>
        <w:ind w:left="0"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Referitor la TVA. Dreptul de deducere al TVA</w:t>
      </w:r>
    </w:p>
    <w:p>
      <w:pPr>
        <w:pStyle w:val="ListParagraph1"/>
        <w:ind w:left="0" w:firstLine="709"/>
        <w:jc w:val="both"/>
        <w:rPr/>
      </w:pPr>
      <w:r>
        <w:rPr>
          <w:rFonts w:cs="Times New Roman" w:ascii="Times New Roman" w:hAnsi="Times New Roman"/>
          <w:sz w:val="24"/>
          <w:szCs w:val="24"/>
          <w:lang w:val="ro-RO"/>
        </w:rPr>
        <w:t>Anularea codului de TVA este o masura care nu poate avea consecinta decat in legatura cu contribuabilul al carui cod a fost anulat intrucat in materia dreptului fiscal, in care contribuabilul si statul sunt fiecare pe de o parte subiecti de drepturi si obligatii, nici una dintre parti nu poate fi penalizata pentru comportamentul unui tert care nu este subiect al acestor drepturi si obligatii.</w:t>
      </w:r>
    </w:p>
    <w:p>
      <w:pPr>
        <w:pStyle w:val="ListParagraph1"/>
        <w:ind w:left="0" w:firstLine="709"/>
        <w:jc w:val="both"/>
        <w:rPr/>
      </w:pPr>
      <w:r>
        <w:rPr>
          <w:rFonts w:cs="Times New Roman" w:ascii="Times New Roman" w:hAnsi="Times New Roman"/>
          <w:sz w:val="24"/>
          <w:szCs w:val="24"/>
          <w:lang w:val="ro-RO"/>
        </w:rPr>
        <w:t>Dreptul de deducere al TVA se exercita in aceste conditii definite la art. 145 din Codul fiscal, conditii clare care au un caracter exclusiv, nemaiputand adauga la acestea. De altfel, prin art. 125 se precizeaza in clar faptul ca Titlul VI din Codul fiscal este cel in baza caruia se colecteaza TVA si acest aspect este imperativ.</w:t>
      </w:r>
    </w:p>
    <w:p>
      <w:pPr>
        <w:pStyle w:val="ListParagraph1"/>
        <w:ind w:left="0" w:firstLine="709"/>
        <w:jc w:val="both"/>
        <w:rPr>
          <w:rFonts w:ascii="Times New Roman" w:hAnsi="Times New Roman" w:cs="Times New Roman"/>
          <w:b/>
          <w:b/>
          <w:sz w:val="24"/>
          <w:szCs w:val="24"/>
          <w:lang w:val="ro-RO"/>
        </w:rPr>
      </w:pPr>
      <w:r>
        <w:rPr>
          <w:rFonts w:cs="Times New Roman" w:ascii="Times New Roman" w:hAnsi="Times New Roman"/>
          <w:b/>
          <w:sz w:val="24"/>
          <w:szCs w:val="24"/>
          <w:lang w:val="ro-RO"/>
        </w:rPr>
        <w:t>Lipsa obligatiei reclamantei de a efectua verificari suplimentare privind starea fiscala a furnizorului său si invalidarea sanctiunii de la art. 11 alin. (1^2)</w:t>
      </w:r>
    </w:p>
    <w:p>
      <w:pPr>
        <w:pStyle w:val="Normal"/>
        <w:ind w:firstLine="720"/>
        <w:jc w:val="both"/>
        <w:rPr/>
      </w:pPr>
      <w:r>
        <w:rPr/>
        <w:t>In vederea diminuarii riscului de frauda in sfera TVA si a impozitului pe profit, legiuitorul a impus starea de inactivitate fiscala ca si solutie pentru a inlatura din circuitul economic societatile care au un comportament fiscal inadecvat.</w:t>
      </w:r>
    </w:p>
    <w:p>
      <w:pPr>
        <w:pStyle w:val="Normal"/>
        <w:ind w:firstLine="709"/>
        <w:jc w:val="both"/>
        <w:rPr/>
      </w:pPr>
      <w:r>
        <w:rPr/>
        <w:t>In acest scop, legea fiscala penalizeaza comportamentul fiscal inadecvat prin declararea ca inactivi pe contribuabilii care se afla in situatiile descrise la art. 78^1 din Codul de procedura fiscala.</w:t>
      </w:r>
    </w:p>
    <w:p>
      <w:pPr>
        <w:pStyle w:val="Normal"/>
        <w:ind w:firstLine="709"/>
        <w:jc w:val="both"/>
        <w:rPr/>
      </w:pPr>
      <w:r>
        <w:rPr/>
        <w:t>Insa, in sarcina contribuabilului care are relatii cu un contribuabil declarat inactiv, legiuitorul nu a impus nici o obligatie de efectuare a vreunui demers de verificare a starii fiscale a partenerului sau comercial. Totodata, contribuabilul beneficiar al unor bunuri sau servicii tranzactionate de catre un contribuabil inactiv nu are vreo obligatie legala de a nu efectua  acte de comert cu un astfel de contribuabil sau de a nu efectua plati catre un astfel de contribuabil.</w:t>
      </w:r>
    </w:p>
    <w:p>
      <w:pPr>
        <w:pStyle w:val="Normal"/>
        <w:ind w:firstLine="709"/>
        <w:jc w:val="both"/>
        <w:rPr/>
      </w:pPr>
      <w:r>
        <w:rPr/>
        <w:t xml:space="preserve">Neavand obligatia de a verifica starea fiscala a furnizorului sau si neavand nici obligatia de a opri efectuarea de acte de comert cu un furnizor inactiv fiscal sau de a efectua plati catre acesta, nu poate exista nici consecinta neverificarii starii fiscale sau efectuarii de acte de comert cu un furnizor inactiv fiscal.In lipsa stabilirii unei obligatii, legiuitorul nu poate stabili consecinta ce decurge in cazul incalcarii acestei obligatii.  </w:t>
      </w:r>
    </w:p>
    <w:p>
      <w:pPr>
        <w:pStyle w:val="Normal"/>
        <w:ind w:firstLine="720"/>
        <w:jc w:val="both"/>
        <w:rPr/>
      </w:pPr>
      <w:r>
        <w:rPr/>
        <w:t>Or, in acest caz al inactivitatii furnizorului, nu a fost impusa in sarcina beneficiarului obligatia verificarii starii fiscale a acestuia sau obligatia de a nu efectua acte comert cu acesta, cu rezultatul ulterior al  sanctionarii cu anularea dreptului de deducere.</w:t>
      </w:r>
    </w:p>
    <w:p>
      <w:pPr>
        <w:pStyle w:val="Normal"/>
        <w:ind w:firstLine="720"/>
        <w:jc w:val="both"/>
        <w:rPr/>
      </w:pPr>
      <w:r>
        <w:rPr/>
        <w:t xml:space="preserve">Prin penalizarea contribuabilului beneficiar statul </w:t>
      </w:r>
      <w:r>
        <w:rPr>
          <w:u w:val="single"/>
        </w:rPr>
        <w:t>dubleaza penalitatea</w:t>
      </w:r>
      <w:r>
        <w:rPr/>
        <w:t>, in sensul in care o data penalizeaza furnizorul inactiv fiscal prin anularea dreptului de deducere in amonte aferente intrarilor si inca o data beneficiarul cu anularea dreptului de deducere aferent acelerasi intrari din amonte.</w:t>
      </w:r>
    </w:p>
    <w:p>
      <w:pPr>
        <w:pStyle w:val="Normal"/>
        <w:ind w:firstLine="720"/>
        <w:jc w:val="both"/>
        <w:rPr>
          <w:b/>
          <w:b/>
        </w:rPr>
      </w:pPr>
      <w:r>
        <w:rPr>
          <w:b/>
        </w:rPr>
        <w:t xml:space="preserve">Pasivitatea organului fiscal </w:t>
      </w:r>
    </w:p>
    <w:p>
      <w:pPr>
        <w:pStyle w:val="Normal"/>
        <w:spacing w:before="0" w:after="80"/>
        <w:ind w:firstLine="720"/>
        <w:jc w:val="both"/>
        <w:rPr/>
      </w:pPr>
      <w:r>
        <w:rPr/>
        <w:t>In conditiile in care organul fiscal ia decizia anularii unui cod fiscal, acesta are obligatia sa comunice acest aspect catre toti clientii acestui contribuabil, si nu sa aiba o atitudine pasiva in care lasa contribuabilul in profunda nestiinta sa acumuleze posibile prejudicii fiscale.</w:t>
      </w:r>
    </w:p>
    <w:p>
      <w:pPr>
        <w:pStyle w:val="Normal"/>
        <w:spacing w:before="0" w:after="80"/>
        <w:ind w:firstLine="720"/>
        <w:jc w:val="both"/>
        <w:rPr/>
      </w:pPr>
      <w:r>
        <w:rPr/>
        <w:t>Faptul ca organul fiscal publica aceasta informatie pe site-ul ANAF este insuficient in conditiile in care prejudiciile care pot fi cumulate sunt semnificative si, cel mai important, ireversibile cu incepere de la data inactivarii.</w:t>
      </w:r>
    </w:p>
    <w:p>
      <w:pPr>
        <w:pStyle w:val="Normal"/>
        <w:spacing w:before="0" w:after="80"/>
        <w:ind w:firstLine="720"/>
        <w:jc w:val="both"/>
        <w:rPr>
          <w:b/>
          <w:b/>
        </w:rPr>
      </w:pPr>
      <w:r>
        <w:rPr>
          <w:b/>
        </w:rPr>
        <w:t>Exercitarea dreptului de deducere a TVA este un drept garantat prin sistemul comun de TVA asigurat atat prin Directiva TVA si legislatia nationala cat si prin consideratiile Curtii Europene de Justitie</w:t>
      </w:r>
    </w:p>
    <w:p>
      <w:pPr>
        <w:pStyle w:val="Normal"/>
        <w:spacing w:before="0" w:after="80"/>
        <w:ind w:firstLine="720"/>
        <w:jc w:val="both"/>
        <w:rPr/>
      </w:pPr>
      <w:r>
        <w:rPr/>
        <w:t>Cu privire la modul in care Curtea Europeana de Justitie interpreteaza dreptul de deducere a TVA, respectiv conditiile in care acesta se exercita, precum si posibilitatea statelor membre de a limita exercitarea acestui drept, edificatoare este decizia pronuntata in Cauza 438/2009 Dankowski vs. fiscul polonez.</w:t>
      </w:r>
    </w:p>
    <w:p>
      <w:pPr>
        <w:pStyle w:val="C01pointnumerotealtn"/>
        <w:spacing w:before="0" w:after="0"/>
        <w:ind w:left="28" w:firstLine="709"/>
        <w:rPr/>
      </w:pPr>
      <w:bookmarkStart w:id="0" w:name="point44"/>
      <w:bookmarkEnd w:id="0"/>
      <w:r>
        <w:rPr>
          <w:rFonts w:cs="Times New Roman" w:ascii="Times New Roman" w:hAnsi="Times New Roman"/>
          <w:sz w:val="24"/>
          <w:szCs w:val="24"/>
          <w:lang w:val="ro-RO"/>
        </w:rPr>
        <w:t>Prin consideratiile din această decizie, instanta europeana arata ca statul polonez, prin masura de natura generala care exclude dreptul de deducere a TVA achitata in amonte pentru orice operatiune realizata de o persoana impozabila care nu si-a indeplinit obligatia de inregistrare in scopuri de TVA, depaseste limita stabilita prin Directiva TVA.</w:t>
      </w:r>
    </w:p>
    <w:p>
      <w:pPr>
        <w:pStyle w:val="C01pointnumerotealtn"/>
        <w:spacing w:before="0" w:after="0"/>
        <w:ind w:left="28" w:firstLine="709"/>
        <w:rPr>
          <w:rFonts w:ascii="Times New Roman" w:hAnsi="Times New Roman" w:cs="Times New Roman"/>
          <w:sz w:val="24"/>
          <w:szCs w:val="24"/>
          <w:lang w:val="ro-RO"/>
        </w:rPr>
      </w:pPr>
      <w:r>
        <w:rPr>
          <w:rFonts w:cs="Times New Roman" w:ascii="Times New Roman" w:hAnsi="Times New Roman"/>
          <w:sz w:val="24"/>
          <w:szCs w:val="24"/>
          <w:lang w:val="ro-RO"/>
        </w:rPr>
        <w:t>Prin similitudine evidenta, masura de natura generala luata de statul roman de a anula dreptul de deducere a TVA achitata in amonte pentru orice operatiune realizata de o persoana impozabila careia i-a fost anulat codul de TVA depaseste de asemenea limita stabilita prin Directiva TVA.</w:t>
      </w:r>
    </w:p>
    <w:p>
      <w:pPr>
        <w:pStyle w:val="C01pointnumerotealtn"/>
        <w:spacing w:before="0" w:after="0"/>
        <w:ind w:left="0" w:firstLine="709"/>
        <w:rPr>
          <w:rFonts w:ascii="Times New Roman" w:hAnsi="Times New Roman" w:cs="Times New Roman"/>
          <w:sz w:val="24"/>
          <w:szCs w:val="24"/>
          <w:lang w:val="ro-RO"/>
        </w:rPr>
      </w:pPr>
      <w:bookmarkStart w:id="1" w:name="point44"/>
      <w:bookmarkEnd w:id="1"/>
      <w:r>
        <w:rPr>
          <w:rFonts w:cs="Times New Roman" w:ascii="Times New Roman" w:hAnsi="Times New Roman"/>
          <w:sz w:val="24"/>
          <w:szCs w:val="24"/>
          <w:lang w:val="ro-RO"/>
        </w:rPr>
        <w:t xml:space="preserve">Conform paragraf 47 </w:t>
      </w:r>
      <w:r>
        <w:rPr>
          <w:rFonts w:cs="Times New Roman" w:ascii="Times New Roman" w:hAnsi="Times New Roman"/>
          <w:i/>
          <w:sz w:val="24"/>
          <w:szCs w:val="24"/>
          <w:lang w:val="ro-RO"/>
        </w:rPr>
        <w:t>Din ansamblul considerațiilor anterioare rezultă că articolul 17 alineatul (6) din A șasea directivă trebuie interpretat în sensul că se opune unei reglementări naționale care exclude dreptul de deducere a TVA</w:t>
        <w:noBreakHyphen/>
        <w:t xml:space="preserve">ului plătit de o persoană impozabilă unei alte persoane impozabile, prestatoare de servicii, atunci când aceasta din urmă nu este înregistrată în scopuri de TVA. </w:t>
      </w:r>
    </w:p>
    <w:p>
      <w:pPr>
        <w:pStyle w:val="C01pointnumerotealtn"/>
        <w:spacing w:before="0" w:after="0"/>
        <w:ind w:left="28" w:firstLine="709"/>
        <w:rPr>
          <w:rFonts w:ascii="Times New Roman" w:hAnsi="Times New Roman" w:cs="Times New Roman"/>
          <w:sz w:val="24"/>
          <w:szCs w:val="24"/>
          <w:lang w:val="ro-RO"/>
        </w:rPr>
      </w:pPr>
      <w:r>
        <w:rPr>
          <w:rFonts w:cs="Times New Roman" w:ascii="Times New Roman" w:hAnsi="Times New Roman"/>
          <w:sz w:val="24"/>
          <w:szCs w:val="24"/>
          <w:lang w:val="ro-RO"/>
        </w:rPr>
        <w:t xml:space="preserve">Aceasta este concluzia corecta si in ceea ce priveste art. 11 alin. (1^2) si (1^4) din Codul fiscal. </w:t>
      </w:r>
    </w:p>
    <w:p>
      <w:pPr>
        <w:pStyle w:val="Normal"/>
        <w:ind w:firstLine="709"/>
        <w:jc w:val="both"/>
        <w:rPr/>
      </w:pPr>
      <w:r>
        <w:rPr/>
        <w:t>Intreg rationamentul de mai sus se aplica in mod corect spetei analizate prin prezenta actiune, in conditiile in care, intr-un caz, furnizorul nu este o persoana inregistrata in scopuri de TVA si, in celalalt, furnizorului i-a fost anulat codul de TVA si, prin urmare, de asemenea, nu este o persoana inregistrata in scopuri de TVA.</w:t>
      </w:r>
    </w:p>
    <w:p>
      <w:pPr>
        <w:pStyle w:val="Normal"/>
        <w:ind w:firstLine="709"/>
        <w:jc w:val="both"/>
        <w:rPr/>
      </w:pPr>
      <w:r>
        <w:rPr/>
        <w:t xml:space="preserve"> </w:t>
      </w:r>
      <w:r>
        <w:rPr>
          <w:b/>
        </w:rPr>
        <w:t>Cu privire la sumele stabilite suplimentar cu titlu de accesorii</w:t>
      </w:r>
    </w:p>
    <w:p>
      <w:pPr>
        <w:pStyle w:val="Normal"/>
        <w:spacing w:before="0" w:after="80"/>
        <w:ind w:firstLine="709"/>
        <w:jc w:val="both"/>
        <w:rPr/>
      </w:pPr>
      <w:r>
        <w:rPr/>
        <w:t>Avand in vedere motivele de nelegalitate expuse anterior, raportat la care se impune să se constate ca reclamanta nu datorează obligațiile fiscale principale reprezentând diferențe TVA și impozit pe profit stabilite suplimentar, aceasta a solicitat  ca, în temeiul art. 47 alin. (2) din Codul de procedura fiscală, să fie anulate  actele administrative fiscale contestate si cu privire la obligațiile fiscale accesorii.</w:t>
      </w:r>
    </w:p>
    <w:p>
      <w:pPr>
        <w:pStyle w:val="Normal"/>
        <w:spacing w:before="0" w:after="80"/>
        <w:ind w:firstLine="709"/>
        <w:jc w:val="both"/>
        <w:rPr/>
      </w:pPr>
      <w:r>
        <w:rPr/>
        <w:t xml:space="preserve">La termenul de judecată din ……, </w:t>
      </w:r>
      <w:r>
        <w:rPr>
          <w:b/>
        </w:rPr>
        <w:t>F, administratorul statutar al reclamantei, a formulat cerere de intervenţie accesorie în interesul reclamantei.</w:t>
      </w:r>
    </w:p>
    <w:p>
      <w:pPr>
        <w:pStyle w:val="Normal"/>
        <w:spacing w:before="0" w:after="80"/>
        <w:ind w:firstLine="709"/>
        <w:jc w:val="both"/>
        <w:rPr/>
      </w:pPr>
      <w:r>
        <w:rPr/>
        <w:t>În motivarea cererii a reiterat susţinerile din cuprinsul cererii modificatoare şi precizatoare.</w:t>
      </w:r>
    </w:p>
    <w:p>
      <w:pPr>
        <w:pStyle w:val="Normal"/>
        <w:jc w:val="both"/>
        <w:rPr/>
      </w:pPr>
      <w:r>
        <w:rPr/>
        <w:tab/>
        <w:t xml:space="preserve">  </w:t>
      </w:r>
      <w:r>
        <w:rPr>
          <w:b/>
        </w:rPr>
        <w:t>Pârâta Direcţia Generala Regionala a Finanţelor Publice D, a formulat întâmpinare, la data de 04.04.2016</w:t>
      </w:r>
      <w:r>
        <w:rPr/>
        <w:t>, prin care a solicitat respingerea acţiunii ca neîntemeiata.</w:t>
      </w:r>
    </w:p>
    <w:p>
      <w:pPr>
        <w:pStyle w:val="Normal"/>
        <w:jc w:val="both"/>
        <w:rPr/>
      </w:pPr>
      <w:r>
        <w:rPr/>
        <w:tab/>
      </w:r>
      <w:r>
        <w:rPr>
          <w:i/>
        </w:rPr>
        <w:t>Referitor la impozitul pe profit in suma de 1.191.409 lei si TVA in suma de 2.377.639 lei si la aplicabilitatea art.11 alin.1 ind.2 din Codul Fiscal.</w:t>
      </w:r>
    </w:p>
    <w:p>
      <w:pPr>
        <w:pStyle w:val="Normal"/>
        <w:jc w:val="both"/>
        <w:rPr/>
      </w:pPr>
      <w:r>
        <w:rPr/>
        <w:tab/>
        <w:t>Având in vedere prevederile art.11 alin.1 ind.2 din Codul Fiscal, beneficiarii care achiziţionează bunuri si/sau servicii de la contribuabili după inscrierea acestora ca inactivi sau carora li s-a anulat inregistrarea ca plătitor de TVA nu beneficiază de dreptul de deducere a cheltuielilor si a TVA aferenta achiziţiilor.</w:t>
      </w:r>
    </w:p>
    <w:p>
      <w:pPr>
        <w:pStyle w:val="Normal"/>
        <w:ind w:firstLine="720"/>
        <w:jc w:val="both"/>
        <w:rPr/>
      </w:pPr>
      <w:r>
        <w:rPr/>
        <w:t>Din documentele existente la dosarul cauzei, rezulta ca societatea a efectuat achiziţii de la furnizorul S.C. S S.R.L., in baza unor facturi emise după data publicării acestuia ca inactiv, respectiv 10.12.2012, inclusiv după data anularii inregistrarii in scopuri de TVA, 01.08.2012, iar societatea a înregistrat în contabilitate aceste facturi care nu produc efecte juridice din punct de vedere fiscal, inclusiv dreptul de a deduce TVA  inscrisa in ele.</w:t>
      </w:r>
    </w:p>
    <w:p>
      <w:pPr>
        <w:pStyle w:val="Normal"/>
        <w:ind w:firstLine="720"/>
        <w:jc w:val="both"/>
        <w:rPr/>
      </w:pPr>
      <w:r>
        <w:rPr/>
        <w:t>Mai mult, reclamanta putea avea cunoştinţă despre faptul ca S.C. S S.R.L. a fost declarata societate inactiva si ca i s-a anulat inregistrarea in scopuri de TVA, prin simpla accesare a paginii de internet a ANAF - secţiunea Informaţii publice - Informaţii privind agenţii economici, care permite identificarea tuturor societăţilor cu care contestatara are relaţii contractuale, in vederea verificării stării de inactivitate a acestora, respectiv in vederea verificării îndeplinirii tuturor condiţiilor legale privind deductibilitatea TVA si a cheltuielilor aferente achiziţiilor.</w:t>
      </w:r>
    </w:p>
    <w:p>
      <w:pPr>
        <w:pStyle w:val="Normal"/>
        <w:jc w:val="both"/>
        <w:rPr/>
      </w:pPr>
      <w:r>
        <w:rPr/>
        <w:tab/>
        <w:t>Astfel, nu poate fi reţinuta in soluţionarea favorabila a cauzei motivaţia reclamantei in sensul ca nu avea cunoştinţa de declararea ca inactiva a societăţii, avand in vedere faptul ca reclamanta avea obligaţia sa verifice starea furnizorilor săi pe toata perioada colaborării.</w:t>
      </w:r>
    </w:p>
    <w:p>
      <w:pPr>
        <w:pStyle w:val="Normal"/>
        <w:jc w:val="both"/>
        <w:rPr/>
      </w:pPr>
      <w:r>
        <w:rPr/>
        <w:tab/>
        <w:t>Prin urmare, susţinerile reclamantei sunt lipsite de relevanta juridica, întrucât verificarea furnizorilor este o procedura extrem de facila, la îndemâna tuturor agenţilor economici, prin simpla accesare a site-ului ANAF, iar legea fiscala care reglementează deductibilitatea taxei pe valoarea adăugata si deducerea cheltuielilor este de stricta interpretare şi aplicare.</w:t>
      </w:r>
    </w:p>
    <w:p>
      <w:pPr>
        <w:pStyle w:val="Normal"/>
        <w:jc w:val="both"/>
        <w:rPr/>
      </w:pPr>
      <w:r>
        <w:rPr/>
        <w:tab/>
        <w:t>Avand in vedere cele mai sus prezentate si ţinând cont de dispoziţiile art. 13 din O.G. nr. 92/2003 privind Codul de procedura fiscala conform carora “interpretarea reglementarilor fiscale trebuie sa respecte voinţa legiuitorului asa cum este exprimata in lege”, urmeaza sa se respingă ca neîntemeiata acţiunea formulata de S.C.A S.R.L., in ceea ce priveşte impozitul pe profit in suma de 1.191.409 lei si TVA in suma de 2.377.639 lei.</w:t>
      </w:r>
    </w:p>
    <w:p>
      <w:pPr>
        <w:pStyle w:val="Normal"/>
        <w:jc w:val="both"/>
        <w:rPr/>
      </w:pPr>
      <w:r>
        <w:rPr/>
        <w:tab/>
      </w:r>
      <w:r>
        <w:rPr>
          <w:i/>
        </w:rPr>
        <w:t>In ceea ce priveşte TVA in suma de 26.256 lei si impozitul pe profit in suma de 188.845 lei, in mod corect, instituţia a respins contestaţia formulata de societate, ca nemotivata.</w:t>
      </w:r>
    </w:p>
    <w:p>
      <w:pPr>
        <w:pStyle w:val="Normal"/>
        <w:jc w:val="both"/>
        <w:rPr/>
      </w:pPr>
      <w:r>
        <w:rPr/>
        <w:tab/>
        <w:t>Astfel, prin contestaţia formulata, S.C. A S.R.L nu a prezentat motive de fapt si de drept care sa inlature constatările organului fiscal cu privire la suma de 215.101 lei reprezentând TVA si impozit pe profit, iar prin prezenta acţiune, deşi solicita anularea in totalitate a deciziei atacate, nu sunt aduse argumente care sa combata aceasta soluţie.</w:t>
      </w:r>
    </w:p>
    <w:p>
      <w:pPr>
        <w:pStyle w:val="Normal"/>
        <w:jc w:val="both"/>
        <w:rPr/>
      </w:pPr>
      <w:r>
        <w:rPr/>
        <w:tab/>
      </w:r>
      <w:r>
        <w:rPr>
          <w:i/>
        </w:rPr>
        <w:t>Referitor la accesoriile aferente impozitului pe profit si TVA  in suma totala de 1.039.464 lei, pentru neachitarea la termenul de scadenţă de către debitor a obligaţiilor de plată, se datorează dobânzi/majorări de întârziere pentru fiecare zi de întârziere, începând cu ziua imediat următoare termenului de scadenţă şi până la data stingerii sumei datorate inclusiv şi respectiv, penalităţi de întârziere.</w:t>
      </w:r>
    </w:p>
    <w:p>
      <w:pPr>
        <w:pStyle w:val="Normal"/>
        <w:jc w:val="both"/>
        <w:rPr/>
      </w:pPr>
      <w:r>
        <w:rPr/>
        <w:tab/>
        <w:t>Fata de cele prezentate anterior si avand in vedere ca impunerea in sarcina societăţii de accesorii aferente debitelor stabilite suplimentar la plata reprezintă măsură accesorie in raport cu debitul, conform principiului de drept „accesorium seguitur principale" potrivit caruia accesoriul urmeaza principalul si in temeiul prevederilor art. 216 alin. (1) din O.G nr. 92/2003 privind Codul de procedura fiscala, republicata, solicită respingerea acţiunii, ca neîntemeiata si pentru suma de 1.039.464 lei stabilita cu titlu de majorari/dobanzi si penalitati de intarziere.</w:t>
      </w:r>
    </w:p>
    <w:p>
      <w:pPr>
        <w:pStyle w:val="Normal"/>
        <w:jc w:val="both"/>
        <w:rPr/>
      </w:pPr>
      <w:r>
        <w:rPr/>
        <w:tab/>
        <w:t xml:space="preserve"> </w:t>
      </w:r>
      <w:r>
        <w:rPr>
          <w:b/>
        </w:rPr>
        <w:t>Pârâta Direcţia Generală  Regională a Finanţelor Publice B -Administraţia Judeţeană a Finanţelor Publice C a formulat, la data de 07.04.2016, întâmpinare</w:t>
      </w:r>
      <w:r>
        <w:rPr/>
        <w:t xml:space="preserve"> la   modificarea cererii de chemare în judecată depusă de reclamanta, solicitând respingerea acesteia, ca fiind nelegală şi neîntemeiată.</w:t>
      </w:r>
    </w:p>
    <w:p>
      <w:pPr>
        <w:pStyle w:val="Normal"/>
        <w:ind w:firstLine="720"/>
        <w:jc w:val="both"/>
        <w:rPr/>
      </w:pPr>
      <w:r>
        <w:rPr/>
        <w:t>Pe cale de excepţie, a invocat:</w:t>
      </w:r>
    </w:p>
    <w:p>
      <w:pPr>
        <w:pStyle w:val="Normal"/>
        <w:ind w:firstLine="720"/>
        <w:jc w:val="both"/>
        <w:rPr>
          <w:i/>
          <w:i/>
        </w:rPr>
      </w:pPr>
      <w:r>
        <w:rPr>
          <w:i/>
        </w:rPr>
        <w:t>1 Tardivitatea formulării cererii adiţionale de modificare a cererii de chemare în judecată.</w:t>
      </w:r>
    </w:p>
    <w:p>
      <w:pPr>
        <w:pStyle w:val="Normal"/>
        <w:jc w:val="both"/>
        <w:rPr/>
      </w:pPr>
      <w:r>
        <w:rPr/>
        <w:tab/>
        <w:t>în fapt, reclamanta modifică cererea iniţială de chemare în judecată şi propune noi probe după termenul legal prevăzut de art. 204 NCPC.</w:t>
      </w:r>
    </w:p>
    <w:p>
      <w:pPr>
        <w:pStyle w:val="Normal"/>
        <w:jc w:val="both"/>
        <w:rPr/>
      </w:pPr>
      <w:r>
        <w:rPr/>
        <w:tab/>
        <w:t>Precizează faptul că nu este de acord cu modificarea cererii de chemare în judecată peste termenul legal.</w:t>
      </w:r>
    </w:p>
    <w:p>
      <w:pPr>
        <w:pStyle w:val="Normal"/>
        <w:jc w:val="both"/>
        <w:rPr>
          <w:i/>
          <w:i/>
        </w:rPr>
      </w:pPr>
      <w:r>
        <w:rPr/>
        <w:tab/>
      </w:r>
      <w:r>
        <w:rPr>
          <w:i/>
        </w:rPr>
        <w:t xml:space="preserve"> 2. Tardivitatea introducerii acţiunii în contencios administrativ formulată de reclamanta A SRL, cu privire la petitul având ca obiect anularea Deciziei nr. 6 emisă de DGRFP D.</w:t>
      </w:r>
    </w:p>
    <w:p>
      <w:pPr>
        <w:pStyle w:val="Normal"/>
        <w:jc w:val="both"/>
        <w:rPr/>
      </w:pPr>
      <w:r>
        <w:rPr/>
        <w:tab/>
        <w:t>În fapt, reclamanta prin cererea modificatoare schimbă petitul cererii introductive de chemare în judecată, solicitând anularea deciziei de soluţionare a contestaţiei formulate pe cale administrativă nr. 6, emisă de D.G.R.F.P D-Serviciul soluţionare contestaţii.</w:t>
      </w:r>
    </w:p>
    <w:p>
      <w:pPr>
        <w:pStyle w:val="Normal"/>
        <w:jc w:val="both"/>
        <w:rPr/>
      </w:pPr>
      <w:r>
        <w:rPr/>
        <w:tab/>
        <w:t>Faţă de situaţia de fapt existentă, actul administrativ contestat a fost emis şi comunicat în luna august 2015, iar acţiunea ce face obiectul prezentei cauze a fost înregistrată pe rolul Curţii de Apel Z la data de ….. martie 2016, depăşindu-se astfel termenul de decădere de 6 luni prevăzut în mod imperativ de art. 11 din Legea nr. 554/2004.</w:t>
      </w:r>
    </w:p>
    <w:p>
      <w:pPr>
        <w:pStyle w:val="Normal"/>
        <w:ind w:firstLine="720"/>
        <w:jc w:val="both"/>
        <w:rPr/>
      </w:pPr>
      <w:r>
        <w:rPr/>
        <w:t>Sancţiunea aplicabilă, în situaţia în care reclamantul nu a respectat termenul legal imperativ statuat de disp. art. 11 alin. 1 din Legea nr. 554/2004 pentru promovarea acţiunii este aceea a decăderii din dreptul de a o mai formula, cu consecinţa respingerii acţiunii cu privire la petitul având ca obiect anularea Deciziei nr. 6 emisă de D.G.R.F.P. D.</w:t>
      </w:r>
    </w:p>
    <w:p>
      <w:pPr>
        <w:pStyle w:val="Normal"/>
        <w:jc w:val="both"/>
        <w:rPr/>
      </w:pPr>
      <w:r>
        <w:rPr/>
        <w:t xml:space="preserve"> </w:t>
      </w:r>
      <w:r>
        <w:rPr/>
        <w:tab/>
      </w:r>
      <w:r>
        <w:rPr>
          <w:i/>
        </w:rPr>
        <w:t>3. Excepţia inadmisibilităţii acţiunii pentru al doilea capăt de cerere, prin care reclamanta solicit anularea Deciziei de impunere ivind obligaţiile fiscale suplimentare de plată stabilite de inspecţia ală nr. 2 şi Raportul de inspecţie fiscală …., emise de A.J.F.P. C.</w:t>
      </w:r>
    </w:p>
    <w:p>
      <w:pPr>
        <w:pStyle w:val="Normal"/>
        <w:jc w:val="both"/>
        <w:rPr/>
      </w:pPr>
      <w:r>
        <w:rPr/>
        <w:tab/>
        <w:t>În fapt, potrivit dispoziţiile art. 205 - 218 din O.G. nr. 92/2003 se instituie o procedură administrativă obligatorie în ce priveşte contestarea actelor administrativ fiscale, în sensul că acestea nu pot fi atacate direct în faţa instanţei de contencios administrativ şi fiscal decât după soluţionarea recursului graţios.</w:t>
      </w:r>
    </w:p>
    <w:p>
      <w:pPr>
        <w:pStyle w:val="Normal"/>
        <w:jc w:val="both"/>
        <w:rPr/>
      </w:pPr>
      <w:r>
        <w:rPr/>
        <w:tab/>
        <w:t>Aşa fiind, întrucât reclamanta a uzat de procedura administrativă prealabilă, este ţinută de finalizarea acesteia indiferent de incidentele procedurale apărute, iar invocarea direct în instanţă a unor motive vizând nelegalitatea deciziei de impunere emisă în baza raportului de inspecţie fiscală este inadmisibilă, fiind incidenţă regula de drept potrivit căreia. odată aleasă o cale de atac, nu se poate renunţa la ea pentru a alege o alta</w:t>
      </w:r>
    </w:p>
    <w:p>
      <w:pPr>
        <w:pStyle w:val="Normal"/>
        <w:jc w:val="both"/>
        <w:rPr/>
      </w:pPr>
      <w:r>
        <w:rPr/>
        <w:tab/>
        <w:t>Ca atare, actul administrativ ce putea fi atacat la instanţa de contencios administrativ era decizia de soluţionare a contestaţiei pe cale administrativă, procedura prealabilă obligatorie permiţând organelor care au emis actele contestate să revină asupra măsurilor dispuse.</w:t>
      </w:r>
    </w:p>
    <w:p>
      <w:pPr>
        <w:pStyle w:val="Normal"/>
        <w:ind w:firstLine="720"/>
        <w:jc w:val="both"/>
        <w:rPr/>
      </w:pPr>
      <w:r>
        <w:rPr>
          <w:b/>
        </w:rPr>
        <w:t>Pe fondul cauzei,</w:t>
      </w:r>
      <w:r>
        <w:rPr/>
        <w:t xml:space="preserve"> analizând situaţia de fapt reţinută de organul de inspecţie fiscală, prin prisma legislaţiei fiscale în vigoare, solicită să se constate temeinicia şi legalitatea actelor administrative atacate, având în vedere următoarele:</w:t>
      </w:r>
    </w:p>
    <w:p>
      <w:pPr>
        <w:pStyle w:val="Normal"/>
        <w:ind w:firstLine="720"/>
        <w:jc w:val="both"/>
        <w:rPr/>
      </w:pPr>
      <w:r>
        <w:rPr/>
        <w:t>Cu privire la impozitul pe profit:</w:t>
      </w:r>
    </w:p>
    <w:p>
      <w:pPr>
        <w:pStyle w:val="Normal"/>
        <w:ind w:firstLine="720"/>
        <w:jc w:val="both"/>
        <w:rPr/>
      </w:pPr>
      <w:r>
        <w:rPr/>
        <w:t>- În fapt, societatea verificată a înregistrat în contabilitate cheltuieli cu servicii protecţie şi pază, în perioada decembrie 2012-decembrie 2013, în sumă de 7.446.303 lei de la un contribuabil inactiv, respectiv SC S SRL al cărui certificat de înregistrare fiscală a fost suspendat în baza ordinului preşedintelui ANAF.</w:t>
      </w:r>
    </w:p>
    <w:p>
      <w:pPr>
        <w:pStyle w:val="Normal"/>
        <w:jc w:val="both"/>
        <w:rPr/>
      </w:pPr>
      <w:r>
        <w:rPr/>
        <w:tab/>
        <w:t>Consecinţa deficientelor prezentate mai sus o reprezintă diminuarea rotitului impozabil cu suma de 8.626.585 lei si implicit a impozitului pe profit cu suma de 1.380.254 lei.</w:t>
      </w:r>
    </w:p>
    <w:p>
      <w:pPr>
        <w:pStyle w:val="Normal"/>
        <w:jc w:val="both"/>
        <w:rPr/>
      </w:pPr>
      <w:r>
        <w:rPr/>
        <w:tab/>
        <w:t>Pentru diferenţele suplimentare constatate la impozitul pe profit, oraganele de inspecţie fiscală au calculat dobânzi de întârziere în sumă de 2.708 lei si penalităţi de întârziere în sumă de 130.100 lei cu 825 lei, ca urmare a completării eronate a Declaraţiei anuale privind impozitul pe profit.</w:t>
      </w:r>
    </w:p>
    <w:p>
      <w:pPr>
        <w:pStyle w:val="Normal"/>
        <w:jc w:val="both"/>
        <w:rPr/>
      </w:pPr>
      <w:r>
        <w:rPr/>
        <w:tab/>
        <w:t>- În fapt, societatea a înregistrat în evidenţa contabilă, respectiv în registrul de evidenţă fiscală privind impozitul pe profit pentru anul 2013 cheltuieli cu impozitul pe profit în sumă de 49.167 lei, însă a declarat eronat în evidenţa fiscală impozit pe profit în sumă de 48.342 lei, mai puţin cu 825 lei, ca urmare a completării eronate a Declaraţiei anuale privind impozitul pe profit.</w:t>
      </w:r>
    </w:p>
    <w:p>
      <w:pPr>
        <w:pStyle w:val="Normal"/>
        <w:jc w:val="both"/>
        <w:rPr/>
      </w:pPr>
      <w:r>
        <w:rPr/>
        <w:t xml:space="preserve">  </w:t>
      </w:r>
      <w:r>
        <w:rPr/>
        <w:tab/>
        <w:t>Cu privire la TVA</w:t>
      </w:r>
    </w:p>
    <w:p>
      <w:pPr>
        <w:pStyle w:val="Normal"/>
        <w:jc w:val="both"/>
        <w:rPr/>
      </w:pPr>
      <w:r>
        <w:rPr/>
        <w:t xml:space="preserve"> </w:t>
      </w:r>
      <w:r>
        <w:rPr/>
        <w:tab/>
        <w:t>-În fapt, din evidenţa contabilă a societăţii şi conform declaraţiei 394 aferente perioadei 01.08.2012-31.05.2014 rezultă faptul acesta a achiziţionat servicii de pază şi securitate de la SC S SRL în sumă de 9.906.828 lei bază impozabilă la care se adaugă TVA în sumă de 2.377.639 lei, furnizorul nefiind înregistrat în scopuri de TVA începând cu data de 02.08.2012 şi contribuabil inactiv începând cu data de 10.12.2012.</w:t>
      </w:r>
    </w:p>
    <w:p>
      <w:pPr>
        <w:pStyle w:val="Normal"/>
        <w:ind w:firstLine="720"/>
        <w:jc w:val="both"/>
        <w:rPr/>
      </w:pPr>
      <w:r>
        <w:rPr/>
        <w:t>Prin urmare organele de control nu au acordat drept de deducere pentru TVA în sumă de 2.377.639 lei.</w:t>
      </w:r>
    </w:p>
    <w:p>
      <w:pPr>
        <w:pStyle w:val="Normal"/>
        <w:jc w:val="both"/>
        <w:rPr/>
      </w:pPr>
      <w:r>
        <w:rPr/>
        <w:t xml:space="preserve"> </w:t>
      </w:r>
      <w:r>
        <w:rPr/>
        <w:tab/>
        <w:t>- În fapt, în perioada octombrie 2013-mai 2014, societatea a înregistrat în jurnalele de cumpărări şi balanţele de verificare TVA deductibilă în sumă ală de 903.675 lei, iar prin deconturile de TVA aferente acestei perioade declarat suma de 929.931 lei, majorând astfel nejustificat TVA deductibilă cu suma de 26.256 lei.</w:t>
      </w:r>
    </w:p>
    <w:p>
      <w:pPr>
        <w:pStyle w:val="Normal"/>
        <w:ind w:firstLine="720"/>
        <w:jc w:val="both"/>
        <w:rPr/>
      </w:pPr>
      <w:r>
        <w:rPr/>
        <w:t>Consecinţa deficienţelor prezentate mai sus este deducerea eronată TVA deductibilă cu suma de 2.403.895 lei şi implicit diminuarea TVA de plată cu suma de 2.403.895 lei.</w:t>
      </w:r>
    </w:p>
    <w:p>
      <w:pPr>
        <w:pStyle w:val="Normal"/>
        <w:ind w:firstLine="720"/>
        <w:jc w:val="both"/>
        <w:rPr/>
      </w:pPr>
      <w:r>
        <w:rPr/>
        <w:t>Pentru diferenţele suplimentare constatate la TVA, organele de inspecţie fiscală au calculat dobânzi de întârziere în sumă de 399.254 lei şi penalităţi de întârziere în sumă de 247.402 lei.</w:t>
      </w:r>
    </w:p>
    <w:p>
      <w:pPr>
        <w:pStyle w:val="Normal"/>
        <w:ind w:firstLine="720"/>
        <w:jc w:val="both"/>
        <w:rPr/>
      </w:pPr>
      <w:r>
        <w:rPr>
          <w:b/>
        </w:rPr>
        <w:t>Faptul că facturile</w:t>
      </w:r>
      <w:r>
        <w:rPr/>
        <w:t xml:space="preserve"> în discuţie provin de la operatori economici care sunt declaraţi inactivi sau neplătitori de TVA nu sunt contrazise nici de concluziile expertizei extrajudiciare întocmite în cauză, care evită să se pronunţe asupra legalităţii facturilor, din această perspectivă.</w:t>
      </w:r>
    </w:p>
    <w:p>
      <w:pPr>
        <w:pStyle w:val="Normal"/>
        <w:ind w:firstLine="720"/>
        <w:jc w:val="both"/>
        <w:rPr/>
      </w:pPr>
      <w:r>
        <w:rPr/>
        <w:t>În ceea ce priveşte invocarea de către reclamant a normelor de drept ale Uniunii şi practica judiciară europeană, CJUE a statuat deja că justiţiabilii nu pot să se prevaleze în mod fraudulos sau abuziv de aceste norme de drept sau practici (Hotărârea din 3 martie 2005, Fini H, C 32/03, Rec., p. I 1599, punctul 32, precum şi Hotărârile Halifax şi alţii, punctul 68, şi Kittel şi Recolta Recycling, punctul 54).</w:t>
      </w:r>
    </w:p>
    <w:p>
      <w:pPr>
        <w:pStyle w:val="Normal"/>
        <w:jc w:val="both"/>
        <w:rPr/>
      </w:pPr>
      <w:r>
        <w:rPr/>
        <w:tab/>
        <w:t>În consecinţă, este de competenţa autorităţilor şi a instanţelor naţionale să refuze avantajul dreptului de deducere dacă, având în vedere elemente obiective, s-a stabilit că acest drept a fost invocat în mod fraudulos sau abuziv ( Hotărârile Fini H, punctele 33 şi 34, Kittel şi Recolta Recycling, punctul 55, precum şi Hotărârea din 29 martie 2012,</w:t>
        <w:tab/>
        <w:t>C 414/10,, punctul 32).</w:t>
      </w:r>
    </w:p>
    <w:p>
      <w:pPr>
        <w:pStyle w:val="Normal"/>
        <w:jc w:val="both"/>
        <w:rPr/>
      </w:pPr>
      <w:r>
        <w:rPr/>
        <w:tab/>
        <w:t>CJUE lasă o mare marjă statelor membre în a lua măsuri de administrare şi colectare a obligaţiilor fiscal datorate bugetelor de stat, cu condiţia ca persoana impozabilă să ştie sau să fi trebuit să ştie, respectiv că avea posibilitatea de a cunoaşte că operaţiunile fiscale sunt rezultatul unor fapte care contravin legislaţiei fiscal în vigoare în respectivul stat.</w:t>
      </w:r>
    </w:p>
    <w:p>
      <w:pPr>
        <w:pStyle w:val="Normal"/>
        <w:ind w:firstLine="720"/>
        <w:jc w:val="both"/>
        <w:rPr/>
      </w:pPr>
      <w:r>
        <w:rPr/>
        <w:t>Fată de situaţia de fapt si de drept existentă, reprezentanţii reclamantei aveau posibilitatea reală si facilă de a lua la cunoştinţă de a contribuabililor inactivi din ..Registrul contribuabililor inactivi”. respectiv de contribuabilii neplătitori de TVA din ,, Registrul persoanelor impozabile înregistrate în scopuri de TVA” care sunt publice pe site A.N.A.F., legiuitorul dându-le astfel posibilitatea rezonabilă de a se informa, de a evita încheierea de tranzacţii comerciale cu contractanţi inactivi, respectiv neînregistraţi în scopuri de TVA si în final de a evitare uzul autorităţilor fiscale de a le acorda facilităţile prevăzute de Codul fiscal.</w:t>
      </w:r>
    </w:p>
    <w:p>
      <w:pPr>
        <w:pStyle w:val="Normal"/>
        <w:ind w:firstLine="720"/>
        <w:jc w:val="both"/>
        <w:rPr/>
      </w:pPr>
      <w:r>
        <w:rPr/>
        <w:t xml:space="preserve">Referitor la cheltuielile nedeductibile (cheltuielile nejustificate prin rapoarte, situaţii sau alte documente justificative), respectiv la înregistrări eronate şi declaraţii eronate cu influenţe privind obligaţiile fiscale datorate bugetului de stat, contestatoarea nu prezintă argumente, motive de fapt şi de drept care să înlăture constatările organului fiscal. </w:t>
      </w:r>
    </w:p>
    <w:p>
      <w:pPr>
        <w:pStyle w:val="Normal"/>
        <w:ind w:firstLine="720"/>
        <w:jc w:val="both"/>
        <w:rPr/>
      </w:pPr>
      <w:r>
        <w:rPr/>
        <w:t>Prin Încheierea din data de 18.04.2016, Curtea a admis în principiu, cererea de intervenţie accesorie în interesul reclamantei, formulată de  intervenientul accesoriu F.</w:t>
      </w:r>
    </w:p>
    <w:p>
      <w:pPr>
        <w:pStyle w:val="Normal"/>
        <w:ind w:firstLine="720"/>
        <w:jc w:val="both"/>
        <w:rPr/>
      </w:pPr>
      <w:r>
        <w:rPr/>
        <w:t>În cauză s-a admis proba cu înscrisuri, administrată de către toate părţile,  precum şi cu expertiză fiscală.</w:t>
      </w:r>
    </w:p>
    <w:p>
      <w:pPr>
        <w:pStyle w:val="Normal"/>
        <w:ind w:firstLine="720"/>
        <w:jc w:val="both"/>
        <w:rPr/>
      </w:pPr>
      <w:r>
        <w:rPr/>
        <w:t>S-a depus la dosar raportul de expertiză întocmit de expert fiscal I. Urmare obiecţiunilor formulate de pârâtă, expertul a formulat şi răspunsul la obiecţiuni.</w:t>
      </w:r>
    </w:p>
    <w:p>
      <w:pPr>
        <w:pStyle w:val="Normal"/>
        <w:ind w:firstLine="720"/>
        <w:jc w:val="both"/>
        <w:rPr/>
      </w:pPr>
      <w:r>
        <w:rPr>
          <w:b/>
          <w:i/>
        </w:rPr>
        <w:t>Deliberând asupra excepţiilor tardivităţii şi inadmisibilităţii cererii de completare şi precizare a acţiunii, invocate de pârâta Direcţia Generală  Regională a Finanţelor Publice B -Administraţia Judeţeană a Finanţelor Publice C prin întâmpinare,</w:t>
      </w:r>
      <w:r>
        <w:rPr/>
        <w:t xml:space="preserve"> </w:t>
      </w:r>
      <w:r>
        <w:rPr>
          <w:b/>
          <w:i/>
        </w:rPr>
        <w:t xml:space="preserve">în conformitate cu prevederile art. 248 Cod pr. civ.,  Curtea reţine următoarele: </w:t>
      </w:r>
    </w:p>
    <w:p>
      <w:pPr>
        <w:pStyle w:val="Normal"/>
        <w:ind w:firstLine="720"/>
        <w:jc w:val="both"/>
        <w:rPr/>
      </w:pPr>
      <w:r>
        <w:rPr/>
        <w:t xml:space="preserve">1 În ce priveşte </w:t>
      </w:r>
      <w:r>
        <w:rPr>
          <w:b/>
        </w:rPr>
        <w:t>tardivitatea</w:t>
      </w:r>
      <w:r>
        <w:rPr/>
        <w:t xml:space="preserve"> formulării cererii adiţionale de modificare a cererii de chemare în judecată, Curtea reţine că cererea a fost formulată la 7.03.2016, respectiv, până la primul termen de judecată stabilit de curtea de apel.</w:t>
      </w:r>
    </w:p>
    <w:p>
      <w:pPr>
        <w:pStyle w:val="Normal"/>
        <w:ind w:firstLine="720"/>
        <w:jc w:val="both"/>
        <w:rPr/>
      </w:pPr>
      <w:r>
        <w:rPr/>
        <w:t>Faptul că anterior au fost termene de judecată la prima instanţă învestită nu are relevanţă în cauză, fiind o instanţă necompetentă material.</w:t>
      </w:r>
    </w:p>
    <w:p>
      <w:pPr>
        <w:pStyle w:val="Normal"/>
        <w:ind w:firstLine="720"/>
        <w:jc w:val="both"/>
        <w:rPr/>
      </w:pPr>
      <w:r>
        <w:rPr/>
        <w:t xml:space="preserve">Prin urmare cererea a fost formulată cu respectarea art. 204 NCPC, motiv pentru care </w:t>
      </w:r>
      <w:r>
        <w:rPr>
          <w:b/>
        </w:rPr>
        <w:t xml:space="preserve">curtea va respinge această excepţie.   </w:t>
      </w:r>
    </w:p>
    <w:p>
      <w:pPr>
        <w:pStyle w:val="Normal"/>
        <w:jc w:val="both"/>
        <w:rPr/>
      </w:pPr>
      <w:r>
        <w:rPr/>
        <w:tab/>
        <w:t xml:space="preserve"> 2. În ce priveşte </w:t>
      </w:r>
      <w:r>
        <w:rPr>
          <w:b/>
        </w:rPr>
        <w:t>excepţia tardivităţii</w:t>
      </w:r>
      <w:r>
        <w:rPr/>
        <w:t xml:space="preserve"> introducerii acţiunii în contencios administrativ formulată de reclamanta SC A SRL, cu privire la petitul având ca obiect anularea Deciziei nr. 6 emisă de DGBRFP D, Curtea reţine că prin cererea iniţială, introdusă la Tribunalul X, reclamanta a solicitat anularea deciziei de soluționare a contestației nr.1, deciziei de impunere nr.2, a Raportului de inspecție fiscala nr. 3 si a dispoziției nr.4.</w:t>
      </w:r>
    </w:p>
    <w:p>
      <w:pPr>
        <w:pStyle w:val="Normal"/>
        <w:ind w:firstLine="720"/>
        <w:jc w:val="both"/>
        <w:rPr/>
      </w:pPr>
      <w:r>
        <w:rPr/>
        <w:t>Aşa cum rezultă din Decizia de soluționare a contestației nr.1, aceasta a vizat contestaţia formulată de reclamantă, înregistrată la Secretariatul AJFP C nr. ….., care a avut ca obiect decizia de impunere nr.2, a Raportul de inspecție fiscala nr. 3 si  dispoziția nr.4. Deşi în cuprinsul acestei decizii nu se face nicio menţiune cu privire la o disjungere a contestaţiei, în dispozitivul său se menţionează că se respinge ca neîntemeiată contestaţia împotriva Dispoziţiei de măsuri nr.4.</w:t>
      </w:r>
    </w:p>
    <w:p>
      <w:pPr>
        <w:pStyle w:val="Normal"/>
        <w:ind w:firstLine="720"/>
        <w:jc w:val="both"/>
        <w:rPr/>
      </w:pPr>
      <w:r>
        <w:rPr/>
        <w:t>Într-adevăr, prin Întâmpinarea depusă de pârâtă la Tribunalul X, s-a menţionat şi s-a depus Decizia nr. 6 emisă de DGRFP D, prin care a fost soluţionată aceeaşi contestaţie formulată de reclamantă.</w:t>
      </w:r>
    </w:p>
    <w:p>
      <w:pPr>
        <w:pStyle w:val="Normal"/>
        <w:jc w:val="both"/>
        <w:rPr/>
      </w:pPr>
      <w:r>
        <w:rPr/>
        <w:tab/>
        <w:t xml:space="preserve">Prin urmare, a fost învestită instanţa, respectiv Tribunalul X, cu anularea deciziei de impunere nr.2 a Raportului de inspecție fiscala nr. 3 si a dispoziției nr.4. Împotriva acestora s-a formulat o singură contestaţie, aparent soluţionată prin nr.1. </w:t>
      </w:r>
    </w:p>
    <w:p>
      <w:pPr>
        <w:pStyle w:val="Normal"/>
        <w:ind w:firstLine="720"/>
        <w:jc w:val="both"/>
        <w:rPr/>
      </w:pPr>
      <w:r>
        <w:rPr/>
        <w:t>Or, în condiţiile în care ulterior învestirii instanţei, pârâta depune la dosar Decizia nr. 6, prin care a fost soluţionată aceeaşi contestaţie a reclamantei, ar fi excesiv să fie sancţionată reclamanta, pentru necontestarea acestei decizii conform art. 218 din O.G. nr. 92/2003, această contestând  în termen legal, atât decizia de impunere nr.2, cât şi  Raportul de inspecție fiscala nr. 3.</w:t>
      </w:r>
    </w:p>
    <w:p>
      <w:pPr>
        <w:pStyle w:val="Normal"/>
        <w:ind w:firstLine="720"/>
        <w:jc w:val="both"/>
        <w:rPr/>
      </w:pPr>
      <w:r>
        <w:rPr/>
        <w:t xml:space="preserve">În consecinţă, </w:t>
      </w:r>
      <w:r>
        <w:rPr>
          <w:b/>
        </w:rPr>
        <w:t>Curtea va respinge această excepţie.</w:t>
      </w:r>
    </w:p>
    <w:p>
      <w:pPr>
        <w:pStyle w:val="Normal"/>
        <w:jc w:val="both"/>
        <w:rPr/>
      </w:pPr>
      <w:r>
        <w:rPr/>
        <w:t xml:space="preserve"> </w:t>
      </w:r>
      <w:r>
        <w:rPr/>
        <w:tab/>
        <w:t xml:space="preserve">3. În ce priveşte </w:t>
      </w:r>
      <w:r>
        <w:rPr>
          <w:b/>
        </w:rPr>
        <w:t>excepţia inadmisibilităţii acţiunii</w:t>
      </w:r>
      <w:r>
        <w:rPr/>
        <w:t xml:space="preserve"> pentru al doilea capăt de cerere, prin care reclamanta solicită anularea Deciziei de impunere privind obligaţiile fiscale suplimentare de plată stabilite de inspecţia fiscală nr 2 şi Raportul de inspecţie fiscală …., emise de A.J.F.P. C, Curtea, având în vedere argumentele expuse la punctul anterior, constată că este nefondată, motiv pentru care </w:t>
      </w:r>
      <w:r>
        <w:rPr>
          <w:b/>
        </w:rPr>
        <w:t>o va respinge.</w:t>
      </w:r>
    </w:p>
    <w:p>
      <w:pPr>
        <w:pStyle w:val="Normal"/>
        <w:jc w:val="both"/>
        <w:rPr/>
      </w:pPr>
      <w:r>
        <w:rPr/>
        <w:tab/>
        <w:t>Astfel, prin cererea iniţială, reclamanta a formulat acţiunea împotriva acestor acte administrativ-fiscale, împreună cu decizia care aparent a soluţionat contestaţia acesteia.</w:t>
      </w:r>
    </w:p>
    <w:p>
      <w:pPr>
        <w:pStyle w:val="Normal"/>
        <w:jc w:val="both"/>
        <w:rPr/>
      </w:pPr>
      <w:r>
        <w:rPr/>
        <w:tab/>
      </w:r>
      <w:r>
        <w:rPr>
          <w:b/>
          <w:i/>
        </w:rPr>
        <w:t>Pe fondul cauzei, examinând înscrisurile depuse la dosar, prin prisma dispoziţiilor legale incidente şi susţinerilor părţilor, Curtea constată că acţiunea este întemeiată, pentru următoarele considerente:</w:t>
      </w:r>
    </w:p>
    <w:p>
      <w:pPr>
        <w:pStyle w:val="Normal"/>
        <w:ind w:firstLine="720"/>
        <w:jc w:val="both"/>
        <w:rPr/>
      </w:pPr>
      <w:r>
        <w:rPr>
          <w:b/>
        </w:rPr>
        <w:t>În fapt,</w:t>
      </w:r>
      <w:r>
        <w:rPr/>
        <w:t xml:space="preserve"> Curtea reţine că prin Decizia de impunere privind obligațiile fiscale suplimentare de plată stabilite de inspecția fiscală nr. 2, emisă în baza Raportului de inspecție fiscală 3, incheiate de organul de inspectie fiscala din cadrul Activitatii de inspectie fiscala a Administratiei Judetene a Finantelor Publice C, au fost stabilite în sarcina reclamantei obligatii fiscale suplimentare de plata în cuantum total de 4.823.613 lei, constand in impozit pe profit in suma de 1.380.254 lei si TVA in suma de 2.403.895 lei, la care se adauga accesorii in suma totala de 1.039.464 lei.</w:t>
      </w:r>
    </w:p>
    <w:p>
      <w:pPr>
        <w:pStyle w:val="Normal"/>
        <w:ind w:firstLine="720"/>
        <w:jc w:val="both"/>
        <w:rPr/>
      </w:pPr>
      <w:r>
        <w:rPr/>
        <w:t>În motivarea stabilirii obligațiilor fiscale suplimentare, organul de inspecție fiscală a invocat faptul că:</w:t>
      </w:r>
    </w:p>
    <w:p>
      <w:pPr>
        <w:pStyle w:val="Normal"/>
        <w:ind w:firstLine="720"/>
        <w:jc w:val="both"/>
        <w:rPr/>
      </w:pPr>
      <w:r>
        <w:rPr>
          <w:i/>
        </w:rPr>
        <w:t xml:space="preserve">„ </w:t>
      </w:r>
      <w:r>
        <w:rPr>
          <w:i/>
        </w:rPr>
        <w:t>Societatea a inregistrat in contabilitate cheltuieli cu prestari de servicii protectie si paza in perioada decembrie 2012 – decembrie 2013, in suma de 7.443.303 lei de la un contribuabil inactiv, respectiv S.C. S SRL al carui certificat de inregistrare fiscala a fost suspendat in baza ordinului presedintelui Agentiei Nationale de Administrare Fiscala” ,</w:t>
      </w:r>
    </w:p>
    <w:p>
      <w:pPr>
        <w:pStyle w:val="Normal"/>
        <w:ind w:firstLine="720"/>
        <w:jc w:val="both"/>
        <w:rPr/>
      </w:pPr>
      <w:r>
        <w:rPr>
          <w:i/>
        </w:rPr>
        <w:t>„</w:t>
      </w:r>
      <w:r>
        <w:rPr>
          <w:i/>
        </w:rPr>
        <w:t>Societatea a inregistrat in contabilitate cheltuieli cu prestari de servicii protectie si paza in suma de 1.175.126 lei in lunile octombrie si noiembrie 2012 de la SC S SRL, (........) insa prestarile de servicii nu au putut fi justificate prin situatii de lucrari, rapoarte de lucru sau orice alte materiale corespunzatoare „ .</w:t>
      </w:r>
    </w:p>
    <w:p>
      <w:pPr>
        <w:pStyle w:val="Normal"/>
        <w:ind w:firstLine="720"/>
        <w:jc w:val="both"/>
        <w:rPr/>
      </w:pPr>
      <w:r>
        <w:rPr>
          <w:i/>
        </w:rPr>
        <w:t>„</w:t>
      </w:r>
      <w:r>
        <w:rPr>
          <w:i/>
        </w:rPr>
        <w:t>Din evidenta contabila a societatii rezulta faptul ca societatea in perioada august 2012 – mai 2014  a achizitionat servicii de paza si securitate de la  SC S SRL in suma de 9.906.828 lei baza impozabila la care se adauga TVA in suma de 2.377.639 lei, acest furnizor fiind declarat ca neplatitor de tva inceand cu 02.08.2012 si contribuabil inactiv incepand cu 10.12.2012 , si ca urmare organele de inspectie fiscala nu au acordat drept de deducere societatii verificate pentru tva in suma de 2.377.639lei”.</w:t>
      </w:r>
    </w:p>
    <w:p>
      <w:pPr>
        <w:pStyle w:val="Normal"/>
        <w:ind w:firstLine="720"/>
        <w:jc w:val="both"/>
        <w:rPr/>
      </w:pPr>
      <w:r>
        <w:rPr/>
        <w:t>Împotriva actelor administrative fiscale, S.C. A S.R.L. a formulat contestație administrativă prealabilă, conform art. 205 și urm. din O.G. nr. 92/2003 republicată și art. 1 alin.(1) din Legea contenciosului administrativ nr. 554/2004, prin care a solicitat anularea acestora, cu exonerarea societății de plata tuturor obligațiilor fiscale suplimentare, împreună cu accesoriile aferente, contestație care a fost respinsă prin Decizia nr 6.</w:t>
      </w:r>
    </w:p>
    <w:p>
      <w:pPr>
        <w:pStyle w:val="Normal"/>
        <w:ind w:firstLine="720"/>
        <w:jc w:val="both"/>
        <w:rPr/>
      </w:pPr>
      <w:r>
        <w:rPr>
          <w:b/>
        </w:rPr>
        <w:t>Contrar susţinerilor pârâtelor, instituţii fiscale,</w:t>
      </w:r>
      <w:r>
        <w:rPr/>
        <w:t xml:space="preserve"> Curtea constată că, din înscrisurile depuse la dosar, coroborat cu raportul de expertiză fiscală a rezultat cu certitudine că   prestările de servicii au fost justificate conform legislaţiei fiscale.</w:t>
      </w:r>
    </w:p>
    <w:p>
      <w:pPr>
        <w:pStyle w:val="Normal"/>
        <w:ind w:firstLine="720"/>
        <w:jc w:val="both"/>
        <w:rPr/>
      </w:pPr>
      <w:r>
        <w:rPr/>
        <w:t xml:space="preserve">Astfel, între reclamantă, în  calitate de beneficiar, si SC S SRL, în  calitate de prestator, a fost încheiat contractul de prestări servicii nr. …. din data de …..10.2012. </w:t>
      </w:r>
    </w:p>
    <w:p>
      <w:pPr>
        <w:pStyle w:val="Normal"/>
        <w:ind w:firstLine="720"/>
        <w:jc w:val="both"/>
        <w:rPr/>
      </w:pPr>
      <w:r>
        <w:rPr/>
        <w:t>Obiectul contractului consta in prestarea de către S SRL către reclamantă a serviciilor de paza la obiectivele beneficiarului. Serviciile de paza au fost prestate legal, conform Licenţei de Funcţionare Nr …… eliberata  de Inspectoratul General de Politie - Direcţia Politiei de Ordine Publica.</w:t>
      </w:r>
    </w:p>
    <w:p>
      <w:pPr>
        <w:pStyle w:val="Normal"/>
        <w:ind w:firstLine="720"/>
        <w:jc w:val="both"/>
        <w:rPr/>
      </w:pPr>
      <w:r>
        <w:rPr/>
        <w:t xml:space="preserve"> </w:t>
      </w:r>
      <w:r>
        <w:rPr/>
        <w:t>Valoarea contractului este stabilita pe ora/agent in cuantum de 6.3 lei fara TVA. Plata serviciilor se face exclusiv prin virament bancar in contul ……. deschis la …….. Bank. Oportunitatea si necesitatea sunt clare in sensul in care serviciile contractate sunt utilizate integral si exclusiv in scopul realizării de venituri impozabile in contractele cu clienţii reclamantei. Serviciile prestate de SC S SRL sunt in conformitate cu obiectul de activitate al reclamantei.</w:t>
      </w:r>
    </w:p>
    <w:p>
      <w:pPr>
        <w:pStyle w:val="Normal"/>
        <w:ind w:firstLine="720"/>
        <w:jc w:val="both"/>
        <w:rPr/>
      </w:pPr>
      <w:r>
        <w:rPr/>
        <w:t>Prin urmare, Curtea va omologa raportul de expertiză efectuat în cauză, din care, conform înscrisurilor depuse la dosar,  au rezultat următoarele:</w:t>
      </w:r>
    </w:p>
    <w:p>
      <w:pPr>
        <w:pStyle w:val="Normal"/>
        <w:ind w:firstLine="720"/>
        <w:jc w:val="both"/>
        <w:rPr/>
      </w:pPr>
      <w:r>
        <w:rPr/>
        <w:t>- Facturile fiscale sunt întocmite conform legislaţiei in vigoare;</w:t>
      </w:r>
    </w:p>
    <w:p>
      <w:pPr>
        <w:pStyle w:val="Normal"/>
        <w:ind w:firstLine="720"/>
        <w:jc w:val="both"/>
        <w:rPr/>
      </w:pPr>
      <w:r>
        <w:rPr/>
        <w:t>- Facturile sunt acceptate in totalitate de Beneficiar - G Romania SA, fapt ce confirma realitatea prestării si necesitatea achiziţionării acestor servicii.</w:t>
      </w:r>
    </w:p>
    <w:p>
      <w:pPr>
        <w:pStyle w:val="Normal"/>
        <w:ind w:firstLine="720"/>
        <w:jc w:val="both"/>
        <w:rPr/>
      </w:pPr>
      <w:r>
        <w:rPr/>
        <w:t>- Facturile emise de S SRL au fost înregistrate in evidentelor contabile conform dispoziţiilor legale in vigoare (registru jurnal, jurnal de cumpărări, balanţe de verificare);</w:t>
      </w:r>
    </w:p>
    <w:p>
      <w:pPr>
        <w:pStyle w:val="Normal"/>
        <w:ind w:firstLine="720"/>
        <w:jc w:val="both"/>
        <w:rPr/>
      </w:pPr>
      <w:r>
        <w:rPr/>
        <w:t>- Facturile sunt raportate in declaraţiile fiscale ale A SRL respectând reglementările legale in vigoare.</w:t>
      </w:r>
    </w:p>
    <w:p>
      <w:pPr>
        <w:pStyle w:val="Normal"/>
        <w:ind w:firstLine="720"/>
        <w:jc w:val="both"/>
        <w:rPr/>
      </w:pPr>
      <w:r>
        <w:rPr/>
        <w:t>- Serviciile achiziţionate de la SC S SRL si facturate de către aceasta societate, reprezintă cheltuieli efectuate in scopul realizării de venituri impozabile. Pentru determinarea profitului impozabil sunt considerate cheltuieli deductibile numai cheltuielile efectuate în scopul realizării de venituri impozabile, inclusiv cele reglementate prin acte normative în vigoare.</w:t>
      </w:r>
    </w:p>
    <w:p>
      <w:pPr>
        <w:pStyle w:val="Normal"/>
        <w:ind w:firstLine="720"/>
        <w:jc w:val="both"/>
        <w:rPr/>
      </w:pPr>
      <w:r>
        <w:rPr/>
        <w:t xml:space="preserve"> </w:t>
      </w:r>
      <w:r>
        <w:rPr/>
        <w:t xml:space="preserve">De asemenea, cheltuielile cu serviciile achiziţionate de la SC S SECURITY SRL au fost achiziţionate exclusiv pentru beneficiarii /clienţii A SRL pentru care au fost încheiate contractele următoare de prestări servicii: </w:t>
      </w:r>
    </w:p>
    <w:p>
      <w:pPr>
        <w:pStyle w:val="Normal"/>
        <w:ind w:firstLine="720"/>
        <w:jc w:val="both"/>
        <w:rPr/>
      </w:pPr>
      <w:r>
        <w:rPr/>
        <w:t>- contractul …. încheiat intre A si G Magazin 1,</w:t>
      </w:r>
    </w:p>
    <w:p>
      <w:pPr>
        <w:pStyle w:val="Normal"/>
        <w:ind w:firstLine="720"/>
        <w:jc w:val="both"/>
        <w:rPr/>
      </w:pPr>
      <w:r>
        <w:rPr/>
        <w:t xml:space="preserve"> </w:t>
      </w:r>
      <w:r>
        <w:rPr/>
        <w:t xml:space="preserve">- Contractul …..încheiat intre A si G Magazin 2, </w:t>
      </w:r>
    </w:p>
    <w:p>
      <w:pPr>
        <w:pStyle w:val="Normal"/>
        <w:ind w:firstLine="720"/>
        <w:jc w:val="both"/>
        <w:rPr/>
      </w:pPr>
      <w:r>
        <w:rPr/>
        <w:t>- Contractul ….. încheiat intre A si G Magazin 3,</w:t>
      </w:r>
    </w:p>
    <w:p>
      <w:pPr>
        <w:pStyle w:val="Normal"/>
        <w:ind w:firstLine="720"/>
        <w:jc w:val="both"/>
        <w:rPr/>
      </w:pPr>
      <w:r>
        <w:rPr/>
        <w:t xml:space="preserve"> </w:t>
      </w:r>
      <w:r>
        <w:rPr/>
        <w:t>- contractul …. încheiat intre A si G Magazin 4,</w:t>
      </w:r>
    </w:p>
    <w:p>
      <w:pPr>
        <w:pStyle w:val="Normal"/>
        <w:ind w:firstLine="720"/>
        <w:jc w:val="both"/>
        <w:rPr/>
      </w:pPr>
      <w:r>
        <w:rPr/>
        <w:t xml:space="preserve">- contractul …. încheiat intre A si G Magazin 5, </w:t>
      </w:r>
    </w:p>
    <w:p>
      <w:pPr>
        <w:pStyle w:val="Normal"/>
        <w:ind w:firstLine="720"/>
        <w:jc w:val="both"/>
        <w:rPr/>
      </w:pPr>
      <w:r>
        <w:rPr/>
        <w:t xml:space="preserve">- contractul …. încheiat intre A si G Magazin 6, </w:t>
      </w:r>
    </w:p>
    <w:p>
      <w:pPr>
        <w:pStyle w:val="Normal"/>
        <w:ind w:firstLine="720"/>
        <w:jc w:val="both"/>
        <w:rPr/>
      </w:pPr>
      <w:r>
        <w:rPr/>
        <w:t>- contractul …. încheiat intre A si G Magazin 7,</w:t>
      </w:r>
    </w:p>
    <w:p>
      <w:pPr>
        <w:pStyle w:val="Normal"/>
        <w:ind w:left="720" w:hanging="0"/>
        <w:jc w:val="both"/>
        <w:rPr/>
      </w:pPr>
      <w:r>
        <w:rPr/>
        <w:t>- contractul …. încheiat intre A si G Magazin Sediu,</w:t>
      </w:r>
    </w:p>
    <w:p>
      <w:pPr>
        <w:pStyle w:val="Normal"/>
        <w:ind w:left="720" w:hanging="0"/>
        <w:jc w:val="both"/>
        <w:rPr/>
      </w:pPr>
      <w:r>
        <w:rPr/>
        <w:t>- contractul …. încheiat intre A si G Magazin 8,</w:t>
      </w:r>
    </w:p>
    <w:p>
      <w:pPr>
        <w:pStyle w:val="Normal"/>
        <w:ind w:firstLine="720"/>
        <w:jc w:val="both"/>
        <w:rPr/>
      </w:pPr>
      <w:r>
        <w:rPr/>
        <w:t xml:space="preserve"> </w:t>
      </w:r>
      <w:r>
        <w:rPr/>
        <w:t>- contractul …. încheiat intre A si G Magazin 9,</w:t>
      </w:r>
    </w:p>
    <w:p>
      <w:pPr>
        <w:pStyle w:val="Normal"/>
        <w:ind w:firstLine="720"/>
        <w:jc w:val="both"/>
        <w:rPr/>
      </w:pPr>
      <w:r>
        <w:rPr/>
        <w:t xml:space="preserve"> </w:t>
      </w:r>
      <w:r>
        <w:rPr/>
        <w:t>- Contractul …. incheiat cu E.</w:t>
      </w:r>
    </w:p>
    <w:p>
      <w:pPr>
        <w:pStyle w:val="Normal"/>
        <w:ind w:firstLine="720"/>
        <w:jc w:val="both"/>
        <w:rPr/>
      </w:pPr>
      <w:r>
        <w:rPr/>
        <w:t>A mai reţinut expertul fiscal că, reclamanta A SRL indeplineste toate obligaţiile prevăzute de lege pentru a efectua livrări si achiziţii la intern, respectiv:</w:t>
      </w:r>
    </w:p>
    <w:p>
      <w:pPr>
        <w:pStyle w:val="Normal"/>
        <w:ind w:firstLine="720"/>
        <w:jc w:val="both"/>
        <w:rPr/>
      </w:pPr>
      <w:r>
        <w:rPr/>
        <w:t>- este înregistrata ca plătitor de TVA din ….06.2010, avand cod fiscal …. , este indreptatita sa deducă Tva-ul in suma de 2.377.639lei, aferent achiziţiilor efectuate în perioada octombrie 2012- mai 2014 de la S SRL  , in valoare de 906.828 lei baza fara tva, deoarece societatea A SRL a achitat in totalitate contravaloarea acestora cu ordin de plata.</w:t>
      </w:r>
    </w:p>
    <w:p>
      <w:pPr>
        <w:pStyle w:val="Normal"/>
        <w:ind w:firstLine="720"/>
        <w:jc w:val="both"/>
        <w:rPr/>
      </w:pPr>
      <w:r>
        <w:rPr/>
        <w:t xml:space="preserve">- este înregistrat ca plătitor de impozit pe profit conform declaraţiei (" Vector fiscal 010") începând cu data …..06.2010. </w:t>
      </w:r>
    </w:p>
    <w:p>
      <w:pPr>
        <w:pStyle w:val="Normal"/>
        <w:ind w:firstLine="720"/>
        <w:jc w:val="both"/>
        <w:rPr/>
      </w:pPr>
      <w:r>
        <w:rPr/>
        <w:t xml:space="preserve"> </w:t>
      </w:r>
      <w:r>
        <w:rPr/>
        <w:t>Prin urmare, rezultă corect din concluziile raportului de expertiză că reclamanta detine in relaţia cu furnizorul S SRL documentele prevăzute de lege pentru deducerea cheltuielilor si TVA astfel:</w:t>
      </w:r>
    </w:p>
    <w:p>
      <w:pPr>
        <w:pStyle w:val="Normal"/>
        <w:ind w:firstLine="720"/>
        <w:jc w:val="both"/>
        <w:rPr/>
      </w:pPr>
      <w:r>
        <w:rPr/>
        <w:t>- Contract de prestări servicii încheiat in forma scrisa, semnat si stampilat de ambele parti insotit de anexe conform legislaţiei in vigoare,</w:t>
      </w:r>
    </w:p>
    <w:p>
      <w:pPr>
        <w:pStyle w:val="Normal"/>
        <w:ind w:firstLine="720"/>
        <w:jc w:val="both"/>
        <w:rPr/>
      </w:pPr>
      <w:r>
        <w:rPr/>
        <w:t>- Facturi fiscale întocmite conform legislaţiei in vigoare, recepţionate de beneficiar ,</w:t>
      </w:r>
    </w:p>
    <w:p>
      <w:pPr>
        <w:pStyle w:val="Normal"/>
        <w:ind w:firstLine="720"/>
        <w:jc w:val="both"/>
        <w:rPr/>
      </w:pPr>
      <w:r>
        <w:rPr/>
        <w:t xml:space="preserve">- Anexe pentru primite , semnate de primire /confirmate de beneficiar si confirmarea prestărilor din partea beneficiarului final G SA, </w:t>
      </w:r>
    </w:p>
    <w:p>
      <w:pPr>
        <w:pStyle w:val="Normal"/>
        <w:ind w:firstLine="720"/>
        <w:jc w:val="both"/>
        <w:rPr/>
      </w:pPr>
      <w:r>
        <w:rPr/>
        <w:t>- Plata facturilor integral prin virament bancar.</w:t>
      </w:r>
    </w:p>
    <w:p>
      <w:pPr>
        <w:pStyle w:val="Normal"/>
        <w:ind w:firstLine="720"/>
        <w:jc w:val="both"/>
        <w:rPr/>
      </w:pPr>
      <w:r>
        <w:rPr/>
        <w:t xml:space="preserve">În ce priveşte posibilitatea reclamantei de a cunoaşte situaţia furnizorului, S SRL, de neplătitor al TVA, Curtea reţine că reclamanta  avea doar obligaţia sa se asigure ca documentele puse la dispoziţie de furnizor sunt suficiente pentru a respecta prevederile legale.  </w:t>
      </w:r>
    </w:p>
    <w:p>
      <w:pPr>
        <w:pStyle w:val="Normal"/>
        <w:ind w:firstLine="720"/>
        <w:jc w:val="both"/>
        <w:rPr/>
      </w:pPr>
      <w:r>
        <w:rPr/>
        <w:t>Curtea va reţine că reclamanta nu a avut cunoștința ca furnizorul a devenit neplătitor de TVA si inactiv deoarece la încheierea contractului atunci când s-a verificat starea firmei – respectiv la data de  1.10.2012, societatea figura ca activa, iar, pe de altă parte toate documentele emise de aceasta avea indicativul RO in faţa codului de identitate fiscala.</w:t>
      </w:r>
    </w:p>
    <w:p>
      <w:pPr>
        <w:pStyle w:val="Normal"/>
        <w:ind w:firstLine="720"/>
        <w:jc w:val="both"/>
        <w:rPr/>
      </w:pPr>
      <w:r>
        <w:rPr/>
        <w:t>Astfel, normele de aplicare a Codului Fiscal detaliaza ca, pentru a deduce cheltuielile cu serviciile de management, consultanta, asistenta sau alte prestări de servicii, trebuie sa se indeplineasca cumulativ următoarele condiţii:</w:t>
      </w:r>
    </w:p>
    <w:p>
      <w:pPr>
        <w:pStyle w:val="Normal"/>
        <w:ind w:firstLine="720"/>
        <w:jc w:val="both"/>
        <w:rPr/>
      </w:pPr>
      <w:r>
        <w:rPr/>
        <w:t>-serviciile trebuie sa fie efectiv prestate, sa fie executate in baza unui contract încheiat intre parti sau in a oricărei forme contractuale prevăzute de lege;</w:t>
      </w:r>
    </w:p>
    <w:p>
      <w:pPr>
        <w:pStyle w:val="Normal"/>
        <w:ind w:firstLine="720"/>
        <w:jc w:val="both"/>
        <w:rPr/>
      </w:pPr>
      <w:r>
        <w:rPr/>
        <w:t>- justificarea prestării efective a serviciilor se efectuează prin: situaţii de lucrări, procese-verbale de receptie, rapoarte de lucru, studii de fezabilitate, de piaţa sau orice alte materiale corespunzătoare;contribuabilul trebuie sa dovedească necesitatea efectuării cheltuielilor prin specificul activitatilor desfăşurate;</w:t>
      </w:r>
    </w:p>
    <w:p>
      <w:pPr>
        <w:pStyle w:val="Normal"/>
        <w:ind w:firstLine="720"/>
        <w:jc w:val="both"/>
        <w:rPr/>
      </w:pPr>
      <w:r>
        <w:rPr/>
        <w:t>- pentru deducerea TVA factura emisa de furnizor trebuie sa îndeplinească condiţiile de forma impuse de codul fiscal in art. 155 alin 19.</w:t>
      </w:r>
    </w:p>
    <w:p>
      <w:pPr>
        <w:pStyle w:val="Normal"/>
        <w:ind w:firstLine="720"/>
        <w:jc w:val="both"/>
        <w:rPr/>
      </w:pPr>
      <w:r>
        <w:rPr/>
        <w:t>Curtea reţine că pentru deducerea cheltuielilor, cu referire atât la impozitul pe profit, cât şi  la TVA, există o practică consolidată a Curţii de Justiţie a Uniunii Europene, respectiv că dreptul de deducere a TVA nu poate fi anulat numai pentru motivul că factura a fost emisă de un furnizor inactiv/inexistent.</w:t>
      </w:r>
    </w:p>
    <w:p>
      <w:pPr>
        <w:pStyle w:val="Normal"/>
        <w:ind w:firstLine="720"/>
        <w:jc w:val="both"/>
        <w:rPr/>
      </w:pPr>
      <w:r>
        <w:rPr/>
        <w:t xml:space="preserve">Astfel, </w:t>
      </w:r>
      <w:r>
        <w:rPr>
          <w:b/>
        </w:rPr>
        <w:t>CJUE s-a pronunțat pe 22 octombrie 2015 în cauza C</w:t>
      </w:r>
      <w:r>
        <w:rPr>
          <w:rFonts w:eastAsia="MS Mincho;ＭＳ 明朝" w:cs="MS Mincho;ＭＳ 明朝" w:ascii="MS Mincho;ＭＳ 明朝" w:hAnsi="MS Mincho;ＭＳ 明朝"/>
          <w:b/>
        </w:rPr>
        <w:noBreakHyphen/>
      </w:r>
      <w:r>
        <w:rPr>
          <w:b/>
        </w:rPr>
        <w:t>277/14</w:t>
      </w:r>
      <w:r>
        <w:rPr/>
        <w:t xml:space="preserve">, având ca obiect o cerere de decizie preliminară formulată de Curtea Supremă Administrativă din Polonia în procedura PPUH Stehcemp sp. j. Florian Stefanek, Janina Stefanek, Jarosław Stefanek împotriva Dyrektor Izby Skarbowej w Łodzi, prin care a decis: </w:t>
      </w:r>
    </w:p>
    <w:p>
      <w:pPr>
        <w:pStyle w:val="Normal"/>
        <w:ind w:firstLine="720"/>
        <w:jc w:val="both"/>
        <w:rPr/>
      </w:pPr>
      <w:r>
        <w:rPr>
          <w:i/>
        </w:rPr>
        <w:t>Dispozițiile celei de A șasea directive 77/388/CEE a Consiliului din 17 mai 1977 privind armonizarea legislațiilor statelor membre referitoare la impozitele pe cifra de afaceri – sistemul comun al taxei pe valoarea adăugată: baza unitară de evaluare, astfel cum a fost modificată prin Directiva 2002/38/CE a Consiliului din 7 mai 2002, trebuie interpretate în sensul că se opun unei reglementări naționale, precum cea în discuție în litigiul principal, prin care nu i se recunoaște unei persoane impozabile dreptul de deducere a taxei pe valoarea adăugată datorate sau achitate pentru bunuri care i</w:t>
      </w:r>
      <w:r>
        <w:rPr>
          <w:rFonts w:eastAsia="MS Mincho;ＭＳ 明朝" w:cs="MS Mincho;ＭＳ 明朝" w:ascii="MS Mincho;ＭＳ 明朝" w:hAnsi="MS Mincho;ＭＳ 明朝"/>
          <w:i/>
        </w:rPr>
        <w:noBreakHyphen/>
      </w:r>
      <w:r>
        <w:rPr>
          <w:i/>
        </w:rPr>
        <w:t>au fost livrate pentru motivele că factura a fost emisă de un operator care trebuie considerat, având în vedere criteriile prevăzute de această reglementare, drept un operator inexistent și că este imposibil să se stabilească identitatea adevăratului furnizor al bunurilor, cu excepția cazului în care se stabilește, în raport cu elemente obiective și fără a se solicita din partea persoanei impozabile verificări a căror sarcină nu îi revine, că această persoană impozabilă știa sau ar fi trebuit să știe că livrarea menționată era implicată într</w:t>
      </w:r>
      <w:r>
        <w:rPr>
          <w:rFonts w:eastAsia="MS Mincho;ＭＳ 明朝" w:cs="MS Mincho;ＭＳ 明朝" w:ascii="MS Mincho;ＭＳ 明朝" w:hAnsi="MS Mincho;ＭＳ 明朝"/>
          <w:i/>
        </w:rPr>
        <w:noBreakHyphen/>
      </w:r>
      <w:r>
        <w:rPr>
          <w:i/>
        </w:rPr>
        <w:t>o fraudă privind taxa pe valoarea adăugată, aspect a cărui verificare este de competența instanței de trimitere.</w:t>
      </w:r>
    </w:p>
    <w:p>
      <w:pPr>
        <w:pStyle w:val="Normal"/>
        <w:ind w:firstLine="720"/>
        <w:jc w:val="both"/>
        <w:rPr/>
      </w:pPr>
      <w:r>
        <w:rPr/>
        <w:t>Cu privire la întrebările preliminare, cele mai importante interpretări date de CJUE sunt:</w:t>
      </w:r>
    </w:p>
    <w:p>
      <w:pPr>
        <w:pStyle w:val="Normal"/>
        <w:ind w:firstLine="720"/>
        <w:jc w:val="both"/>
        <w:rPr/>
      </w:pPr>
      <w:r>
        <w:rPr/>
        <w:t xml:space="preserve">– </w:t>
      </w:r>
      <w:r>
        <w:rPr/>
        <w:t>Pct. 33: Criteriul privind existența furnizorului bunurilor sau a dreptului acestuia de a emite facturi nu figurează printre condițiile dreptului de deducere menționate jurisprudența sau directia TVA. În schimb, art. 17 (2) (a) din Directiva TVA prevede că acest furnizor trebuie să aibă calitatea de persoană impozabilă în sensul art. 4 (1) și (2) din această directivă. Astfel, criteriile în funcție de care reglementarea națională în discuție în litigiul principal, astfel cum a fost interpretată de instanța națională, condiționează existența furnizorului sau dreptul acestuia de a emite facturi nu trebuie să fie contrare cerințelor care rezultă din calitatea de persoană impozabilă în sensul dispozițiilor amintite.</w:t>
      </w:r>
    </w:p>
    <w:p>
      <w:pPr>
        <w:pStyle w:val="Normal"/>
        <w:ind w:firstLine="720"/>
        <w:jc w:val="both"/>
        <w:rPr/>
      </w:pPr>
      <w:r>
        <w:rPr/>
        <w:t xml:space="preserve">– </w:t>
      </w:r>
      <w:r>
        <w:rPr/>
        <w:t>Pct. 34: Potrivit art. 4 (1) și (2) din Directiva TVA, persoană impozabilă înseamnă orice persoană care, în mod independent, desfășoară activități economice de producător, de comerciant sau de prestator de servicii, indiferent de scopul sau de rezultatele activităților respective. Rezultă că noțiunea „persoană impozabilă” este definită în mod larg, întemeindu</w:t>
      </w:r>
      <w:r>
        <w:rPr>
          <w:rFonts w:eastAsia="MS Mincho;ＭＳ 明朝" w:cs="MS Mincho;ＭＳ 明朝" w:ascii="MS Mincho;ＭＳ 明朝" w:hAnsi="MS Mincho;ＭＳ 明朝"/>
        </w:rPr>
        <w:noBreakHyphen/>
      </w:r>
      <w:r>
        <w:rPr/>
        <w:t>se pe circumstanțe de fapt (a se vedea Hotărârea Tóth, C</w:t>
      </w:r>
      <w:r>
        <w:rPr>
          <w:rFonts w:eastAsia="MS Mincho;ＭＳ 明朝" w:cs="MS Mincho;ＭＳ 明朝" w:ascii="MS Mincho;ＭＳ 明朝" w:hAnsi="MS Mincho;ＭＳ 明朝"/>
        </w:rPr>
        <w:noBreakHyphen/>
      </w:r>
      <w:r>
        <w:rPr/>
        <w:t>324/11, EU:C:2012:549, punctul 30).</w:t>
      </w:r>
    </w:p>
    <w:p>
      <w:pPr>
        <w:pStyle w:val="Normal"/>
        <w:ind w:firstLine="720"/>
        <w:jc w:val="both"/>
        <w:rPr/>
      </w:pPr>
      <w:r>
        <w:rPr/>
        <w:t xml:space="preserve">– </w:t>
      </w:r>
      <w:r>
        <w:rPr/>
        <w:t>Pct. 41: Curtea a concluzionat că autoritățile fiscale nu pot refuza dreptul de deducere pentru motivul că emitentul facturii nu mai dispune de o autorizație de întreprinzător individual și că, în consecință, nu mai are dreptul de a</w:t>
      </w:r>
      <w:r>
        <w:rPr>
          <w:rFonts w:eastAsia="MS Mincho;ＭＳ 明朝" w:cs="MS Mincho;ＭＳ 明朝" w:ascii="MS Mincho;ＭＳ 明朝" w:hAnsi="MS Mincho;ＭＳ 明朝"/>
        </w:rPr>
        <w:noBreakHyphen/>
      </w:r>
      <w:r>
        <w:rPr/>
        <w:t>și utiliza numărul de înregistrare fiscală atunci când această factură cuprinde toate informațiile prevăzute la articolul 22 alineatul (3) litera (b) menționat (a se vedea în acest sens Hotărârea Tóth, C</w:t>
      </w:r>
      <w:r>
        <w:rPr>
          <w:rFonts w:eastAsia="MS Mincho;ＭＳ 明朝" w:cs="MS Mincho;ＭＳ 明朝" w:ascii="MS Mincho;ＭＳ 明朝" w:hAnsi="MS Mincho;ＭＳ 明朝"/>
        </w:rPr>
        <w:noBreakHyphen/>
      </w:r>
      <w:r>
        <w:rPr/>
        <w:t>324/11, EU:C:2012:549, punctul 33).</w:t>
      </w:r>
    </w:p>
    <w:p>
      <w:pPr>
        <w:pStyle w:val="Normal"/>
        <w:ind w:firstLine="720"/>
        <w:jc w:val="both"/>
        <w:rPr/>
      </w:pPr>
      <w:r>
        <w:rPr/>
        <w:t xml:space="preserve">– </w:t>
      </w:r>
      <w:r>
        <w:rPr/>
        <w:t>Pct. 50: Este sarcina administrației fiscale care a constatat fraude sau neregularități comise de persoana care a emis factura să stabilească, în raport cu elemente obiective și fără a solicita din partea destinatarului facturii verificări a căror sarcină nu îi revine, că acest destinatar știa sau ar fi trebuit să știe că operațiunea invocată pentru a justifica dreptul de deducere era implicată într</w:t>
      </w:r>
      <w:r>
        <w:rPr>
          <w:rFonts w:eastAsia="MS Mincho;ＭＳ 明朝" w:cs="MS Mincho;ＭＳ 明朝" w:ascii="MS Mincho;ＭＳ 明朝" w:hAnsi="MS Mincho;ＭＳ 明朝"/>
        </w:rPr>
        <w:noBreakHyphen/>
      </w:r>
      <w:r>
        <w:rPr/>
        <w:t>o fraudă privind TVA</w:t>
      </w:r>
      <w:r>
        <w:rPr>
          <w:rFonts w:eastAsia="MS Mincho;ＭＳ 明朝" w:cs="MS Mincho;ＭＳ 明朝" w:ascii="MS Mincho;ＭＳ 明朝" w:hAnsi="MS Mincho;ＭＳ 明朝"/>
        </w:rPr>
        <w:noBreakHyphen/>
      </w:r>
      <w:r>
        <w:rPr/>
        <w:t>ul, aspect a cărui verificare este de competența instanței de trimitere (a se vedea în acest sens Hotărârea Bonik, C</w:t>
      </w:r>
      <w:r>
        <w:rPr>
          <w:rFonts w:eastAsia="MS Mincho;ＭＳ 明朝" w:cs="MS Mincho;ＭＳ 明朝" w:ascii="MS Mincho;ＭＳ 明朝" w:hAnsi="MS Mincho;ＭＳ 明朝"/>
        </w:rPr>
        <w:noBreakHyphen/>
      </w:r>
      <w:r>
        <w:rPr/>
        <w:t>285/11, EU:C:2012:774, punctul 45, și Hotărârea LVK− 56, C</w:t>
      </w:r>
      <w:r>
        <w:rPr>
          <w:rFonts w:eastAsia="MS Mincho;ＭＳ 明朝" w:cs="MS Mincho;ＭＳ 明朝" w:ascii="MS Mincho;ＭＳ 明朝" w:hAnsi="MS Mincho;ＭＳ 明朝"/>
        </w:rPr>
        <w:noBreakHyphen/>
      </w:r>
      <w:r>
        <w:rPr/>
        <w:t>643/11, EU:C:2013:55, punctul 64).</w:t>
      </w:r>
    </w:p>
    <w:p>
      <w:pPr>
        <w:pStyle w:val="Normal"/>
        <w:ind w:firstLine="720"/>
        <w:jc w:val="both"/>
        <w:rPr/>
      </w:pPr>
      <w:r>
        <w:rPr/>
        <w:t xml:space="preserve">De asemenea, prin </w:t>
      </w:r>
      <w:r>
        <w:rPr>
          <w:b/>
        </w:rPr>
        <w:t>Hotărârea Curții din 6 septembrie 2012, pronunţată în cauza C</w:t>
      </w:r>
      <w:r>
        <w:rPr>
          <w:rFonts w:eastAsia="MS Mincho;ＭＳ 明朝" w:cs="MS Mincho;ＭＳ 明朝" w:ascii="MS Mincho;ＭＳ 明朝" w:hAnsi="MS Mincho;ＭＳ 明朝"/>
          <w:b/>
        </w:rPr>
        <w:noBreakHyphen/>
      </w:r>
      <w:r>
        <w:rPr>
          <w:b/>
        </w:rPr>
        <w:t>324/11,</w:t>
      </w:r>
      <w:r>
        <w:rPr/>
        <w:t xml:space="preserve"> având ca obiect o cerere de pronunțare a unei hotărâri preliminare, în procedura  Gábor Tóth împotriva Nemzeti Adó- és Vámhivatal Észak</w:t>
      </w:r>
      <w:r>
        <w:rPr>
          <w:rFonts w:eastAsia="MS Mincho;ＭＳ 明朝" w:cs="MS Mincho;ＭＳ 明朝" w:ascii="MS Mincho;ＭＳ 明朝" w:hAnsi="MS Mincho;ＭＳ 明朝"/>
        </w:rPr>
        <w:noBreakHyphen/>
      </w:r>
      <w:r>
        <w:rPr/>
        <w:t>magyarországi Regionális Adó Főigazgatósága, s-au decis următoarele:</w:t>
      </w:r>
    </w:p>
    <w:p>
      <w:pPr>
        <w:pStyle w:val="Normal"/>
        <w:ind w:firstLine="720"/>
        <w:jc w:val="both"/>
        <w:rPr/>
      </w:pPr>
      <w:r>
        <w:rPr>
          <w:i/>
        </w:rPr>
        <w:t>1) Directiva 2006/112/CE a Consiliului din 28 noiembrie 2006 privind sistemul comun al taxei pe valoarea adăugată și principiul neutralității fiscale trebuie interpretate în sensul că se opun ca autoritatea fiscală să refuze unei persoane impozabile dreptul de a deduce taxa pe valoarea adăugată datorată sau achitată pentru servicii care i</w:t>
      </w:r>
      <w:r>
        <w:rPr>
          <w:rFonts w:eastAsia="MS Mincho;ＭＳ 明朝" w:cs="MS Mincho;ＭＳ 明朝" w:ascii="MS Mincho;ＭＳ 明朝" w:hAnsi="MS Mincho;ＭＳ 明朝"/>
          <w:i/>
        </w:rPr>
        <w:noBreakHyphen/>
      </w:r>
      <w:r>
        <w:rPr>
          <w:i/>
        </w:rPr>
        <w:t>au fost furnizate numai pentru motivul că autorizația de întreprinzător individual a emitentului facturii i</w:t>
      </w:r>
      <w:r>
        <w:rPr>
          <w:rFonts w:eastAsia="MS Mincho;ＭＳ 明朝" w:cs="MS Mincho;ＭＳ 明朝" w:ascii="MS Mincho;ＭＳ 明朝" w:hAnsi="MS Mincho;ＭＳ 明朝"/>
          <w:i/>
        </w:rPr>
        <w:noBreakHyphen/>
      </w:r>
      <w:r>
        <w:rPr>
          <w:i/>
        </w:rPr>
        <w:t>a fost retrasă acestuia din urmă înainte de a presta serviciile în cauză sau de a emite factura aferentă, atunci când aceasta din urmă cuprinde toate informațiile impuse la articolul 226 din această directivă, în special pe cele necesare identificării persoanei care a întocmit factura respectivă și a naturii serviciilor prestate.</w:t>
      </w:r>
    </w:p>
    <w:p>
      <w:pPr>
        <w:pStyle w:val="Normal"/>
        <w:ind w:firstLine="720"/>
        <w:jc w:val="both"/>
        <w:rPr/>
      </w:pPr>
      <w:r>
        <w:rPr>
          <w:i/>
        </w:rPr>
        <w:t>2) Directiva 2006/112 trebuie interpretată în sensul că se opune ca autoritatea fiscală să refuze unei persoane impozabile dreptul de a deduce taxa pe valoarea adăugată datorată sau achitată pentru servicii care i</w:t>
      </w:r>
      <w:r>
        <w:rPr>
          <w:rFonts w:eastAsia="MS Mincho;ＭＳ 明朝" w:cs="MS Mincho;ＭＳ 明朝" w:ascii="MS Mincho;ＭＳ 明朝" w:hAnsi="MS Mincho;ＭＳ 明朝"/>
          <w:i/>
        </w:rPr>
        <w:noBreakHyphen/>
      </w:r>
      <w:r>
        <w:rPr>
          <w:i/>
        </w:rPr>
        <w:t>au fost furnizate pentru motivul că emitentul facturii aferente acestor servicii nu a declarat lucrătorii pe care îi folosea, fără ca această autoritate să dovedească, având în vedere elemente obiective, că această persoană impozabilă știa sau trebuia să știe că operațiunea invocată pentru a justifica dreptul de deducere era implicată într</w:t>
      </w:r>
      <w:r>
        <w:rPr>
          <w:rFonts w:eastAsia="MS Mincho;ＭＳ 明朝" w:cs="MS Mincho;ＭＳ 明朝" w:ascii="MS Mincho;ＭＳ 明朝" w:hAnsi="MS Mincho;ＭＳ 明朝"/>
          <w:i/>
        </w:rPr>
        <w:noBreakHyphen/>
      </w:r>
      <w:r>
        <w:rPr>
          <w:i/>
        </w:rPr>
        <w:t>o fraudă săvârșită de emitentul respectiv sau de un alt operator care intervine în amonte în lanțul de prestații.</w:t>
      </w:r>
    </w:p>
    <w:p>
      <w:pPr>
        <w:pStyle w:val="Normal"/>
        <w:ind w:firstLine="720"/>
        <w:jc w:val="both"/>
        <w:rPr/>
      </w:pPr>
      <w:r>
        <w:rPr>
          <w:i/>
        </w:rPr>
        <w:t>3) Directiva 2006/112 trebuie interpretată în sensul că faptul că persoana impozabilă nu a verificat dacă există un raport juridic între lucrătorii folosiți pe șantier și emitentul facturii sau dacă emitentul facturii a declarat acești lucrători nu constituie o circumstanță obiectivă de natură să permită să se concluzioneze că destinatarul facturii știa sau trebuia să știe că lua parte la o operațiune implicată într</w:t>
      </w:r>
      <w:r>
        <w:rPr>
          <w:rFonts w:eastAsia="MS Mincho;ＭＳ 明朝" w:cs="MS Mincho;ＭＳ 明朝" w:ascii="MS Mincho;ＭＳ 明朝" w:hAnsi="MS Mincho;ＭＳ 明朝"/>
          <w:i/>
        </w:rPr>
        <w:noBreakHyphen/>
      </w:r>
      <w:r>
        <w:rPr>
          <w:i/>
        </w:rPr>
        <w:t>o fraudă privind taxa pe valoarea adăugată, în cazul în care acest destinatar nu dispunea de indicii care să justifice presupunerea existenței unor nereguli sau a unei fraude în sfera emitentului menționat. În consecință, dreptul de deducere nu poate fi refuzat din cauza faptului menționat, atât timp cât condițiile de fond și de formă prevăzute de directiva menționată pentru exercitarea acestui drept sunt întrunite.</w:t>
      </w:r>
    </w:p>
    <w:p>
      <w:pPr>
        <w:pStyle w:val="Normal"/>
        <w:ind w:firstLine="720"/>
        <w:jc w:val="both"/>
        <w:rPr/>
      </w:pPr>
      <w:r>
        <w:rPr>
          <w:i/>
        </w:rPr>
        <w:t>4) Atunci când autoritatea fiscală furnizează indicii concrete privind existența unei fraude, Directiva 2006/112 și principiul neutralității fiscale nu se opun ca instanța națională să verifice, în temeiul unei examinări globale a tuturor circumstanțelor speței, dacă emitentul facturii a efectuat el însuși operațiunea în cauză. Cu toate acestea, într</w:t>
      </w:r>
      <w:r>
        <w:rPr>
          <w:rFonts w:eastAsia="MS Mincho;ＭＳ 明朝" w:cs="MS Mincho;ＭＳ 明朝" w:ascii="MS Mincho;ＭＳ 明朝" w:hAnsi="MS Mincho;ＭＳ 明朝"/>
          <w:i/>
        </w:rPr>
        <w:noBreakHyphen/>
      </w:r>
      <w:r>
        <w:rPr>
          <w:i/>
        </w:rPr>
        <w:t>o situație precum cea din acțiunea principală, dreptul de deducere nu poate fi refuzat decât atunci când autoritatea fiscală dovedește, având în vedere elemente obiective, că destinatarul facturii știa sau ar fi trebuit să știe că operațiunea invocată pentru a justifica dreptul de deducere era implicată într</w:t>
      </w:r>
      <w:r>
        <w:rPr>
          <w:rFonts w:eastAsia="MS Mincho;ＭＳ 明朝" w:cs="MS Mincho;ＭＳ 明朝" w:ascii="MS Mincho;ＭＳ 明朝" w:hAnsi="MS Mincho;ＭＳ 明朝"/>
          <w:i/>
        </w:rPr>
        <w:noBreakHyphen/>
      </w:r>
      <w:r>
        <w:rPr>
          <w:i/>
        </w:rPr>
        <w:t>o fraudă săvârșită</w:t>
      </w:r>
      <w:r>
        <w:rPr/>
        <w:t xml:space="preserve"> </w:t>
      </w:r>
      <w:r>
        <w:rPr>
          <w:i/>
        </w:rPr>
        <w:t>de emitentul respectiv sau de un alt operator care intervine în amonte în lanțul de prestații.</w:t>
      </w:r>
    </w:p>
    <w:p>
      <w:pPr>
        <w:pStyle w:val="Normal"/>
        <w:ind w:firstLine="720"/>
        <w:jc w:val="both"/>
        <w:rPr/>
      </w:pPr>
      <w:r>
        <w:rPr/>
        <w:t>În considerentele hotărârii s-a reţinut că:</w:t>
      </w:r>
    </w:p>
    <w:p>
      <w:pPr>
        <w:pStyle w:val="Normal"/>
        <w:ind w:firstLine="720"/>
        <w:jc w:val="both"/>
        <w:rPr/>
      </w:pPr>
      <w:r>
        <w:rPr/>
        <w:t>22.  Prin intermediul primei întrebări, instanța de trimitere solicită, în esență, să se stabilească dacă Directiva 2006/112 și principiul neutralității fiscale trebuie interpretate în sensul că se opun ca autoritatea fiscală să refuze unei persoane impozabile dreptul de a deduce TVA</w:t>
      </w:r>
      <w:r>
        <w:rPr>
          <w:rFonts w:eastAsia="MS Mincho;ＭＳ 明朝" w:cs="MS Mincho;ＭＳ 明朝" w:ascii="MS Mincho;ＭＳ 明朝" w:hAnsi="MS Mincho;ＭＳ 明朝"/>
        </w:rPr>
        <w:noBreakHyphen/>
      </w:r>
      <w:r>
        <w:rPr/>
        <w:t>ul datorat sau achitat pentru servicii care i</w:t>
      </w:r>
      <w:r>
        <w:rPr>
          <w:rFonts w:eastAsia="MS Mincho;ＭＳ 明朝" w:cs="MS Mincho;ＭＳ 明朝" w:ascii="MS Mincho;ＭＳ 明朝" w:hAnsi="MS Mincho;ＭＳ 明朝"/>
        </w:rPr>
        <w:noBreakHyphen/>
      </w:r>
      <w:r>
        <w:rPr/>
        <w:t>au fost furnizate pentru motivul că autorizația de întreprinzător individual a emitentului facturii i</w:t>
      </w:r>
      <w:r>
        <w:rPr>
          <w:rFonts w:eastAsia="MS Mincho;ＭＳ 明朝" w:cs="MS Mincho;ＭＳ 明朝" w:ascii="MS Mincho;ＭＳ 明朝" w:hAnsi="MS Mincho;ＭＳ 明朝"/>
        </w:rPr>
        <w:noBreakHyphen/>
      </w:r>
      <w:r>
        <w:rPr/>
        <w:t>a fost retrasă acestuia din urmă înainte de a presta serviciile în cauză sau de a emite factura aferentă.</w:t>
      </w:r>
    </w:p>
    <w:p>
      <w:pPr>
        <w:pStyle w:val="Normal"/>
        <w:ind w:firstLine="720"/>
        <w:jc w:val="both"/>
        <w:rPr/>
      </w:pPr>
      <w:r>
        <w:rPr/>
        <w:t>23 Potrivit unei jurisprudențe constante, dreptul persoanelor impozabile de a deduce din TVA</w:t>
      </w:r>
      <w:r>
        <w:rPr>
          <w:rFonts w:eastAsia="MS Mincho;ＭＳ 明朝" w:cs="MS Mincho;ＭＳ 明朝" w:ascii="MS Mincho;ＭＳ 明朝" w:hAnsi="MS Mincho;ＭＳ 明朝"/>
        </w:rPr>
        <w:noBreakHyphen/>
      </w:r>
      <w:r>
        <w:rPr/>
        <w:t>ul pe care îl datorează TVA</w:t>
      </w:r>
      <w:r>
        <w:rPr>
          <w:rFonts w:eastAsia="MS Mincho;ＭＳ 明朝" w:cs="MS Mincho;ＭＳ 明朝" w:ascii="MS Mincho;ＭＳ 明朝" w:hAnsi="MS Mincho;ＭＳ 明朝"/>
        </w:rPr>
        <w:noBreakHyphen/>
      </w:r>
      <w:r>
        <w:rPr/>
        <w:t>ul datorat sau achitat pentru bunurile achiziționate și serviciile primite anterior de acestea constituie un principiu fundamental al sistemului comun al TVA</w:t>
      </w:r>
      <w:r>
        <w:rPr>
          <w:rFonts w:eastAsia="MS Mincho;ＭＳ 明朝" w:cs="MS Mincho;ＭＳ 明朝" w:ascii="MS Mincho;ＭＳ 明朝" w:hAnsi="MS Mincho;ＭＳ 明朝"/>
        </w:rPr>
        <w:noBreakHyphen/>
      </w:r>
      <w:r>
        <w:rPr/>
        <w:t>ului instituit prin legislația Uniunii (a se vedea printre altele Hotărârea din 25 octombrie 2001, Comisia/Italia, C</w:t>
      </w:r>
      <w:r>
        <w:rPr>
          <w:rFonts w:eastAsia="MS Mincho;ＭＳ 明朝" w:cs="MS Mincho;ＭＳ 明朝" w:ascii="MS Mincho;ＭＳ 明朝" w:hAnsi="MS Mincho;ＭＳ 明朝"/>
        </w:rPr>
        <w:noBreakHyphen/>
      </w:r>
      <w:r>
        <w:rPr/>
        <w:t>78/00, Rec., p. I</w:t>
      </w:r>
      <w:r>
        <w:rPr>
          <w:rFonts w:eastAsia="MS Mincho;ＭＳ 明朝" w:cs="MS Mincho;ＭＳ 明朝" w:ascii="MS Mincho;ＭＳ 明朝" w:hAnsi="MS Mincho;ＭＳ 明朝"/>
        </w:rPr>
        <w:noBreakHyphen/>
      </w:r>
      <w:r>
        <w:rPr/>
        <w:t>8195, punctul 28, Hotărârea din 10 iulie 2008, Sosnowska, C</w:t>
      </w:r>
      <w:r>
        <w:rPr>
          <w:rFonts w:eastAsia="MS Mincho;ＭＳ 明朝" w:cs="MS Mincho;ＭＳ 明朝" w:ascii="MS Mincho;ＭＳ 明朝" w:hAnsi="MS Mincho;ＭＳ 明朝"/>
        </w:rPr>
        <w:noBreakHyphen/>
      </w:r>
      <w:r>
        <w:rPr/>
        <w:t>25/07, Rep., p. I</w:t>
      </w:r>
      <w:r>
        <w:rPr>
          <w:rFonts w:eastAsia="MS Mincho;ＭＳ 明朝" w:cs="MS Mincho;ＭＳ 明朝" w:ascii="MS Mincho;ＭＳ 明朝" w:hAnsi="MS Mincho;ＭＳ 明朝"/>
        </w:rPr>
        <w:noBreakHyphen/>
      </w:r>
      <w:r>
        <w:rPr/>
        <w:t>5129, punctul 14, precum și Hotărârea din 21 iunie 2012, Mahagében și Dávid, C</w:t>
      </w:r>
      <w:r>
        <w:rPr>
          <w:rFonts w:eastAsia="MS Mincho;ＭＳ 明朝" w:cs="MS Mincho;ＭＳ 明朝" w:ascii="MS Mincho;ＭＳ 明朝" w:hAnsi="MS Mincho;ＭＳ 明朝"/>
        </w:rPr>
        <w:noBreakHyphen/>
      </w:r>
      <w:r>
        <w:rPr/>
        <w:t>80/11 și C</w:t>
      </w:r>
      <w:r>
        <w:rPr>
          <w:rFonts w:eastAsia="MS Mincho;ＭＳ 明朝" w:cs="MS Mincho;ＭＳ 明朝" w:ascii="MS Mincho;ＭＳ 明朝" w:hAnsi="MS Mincho;ＭＳ 明朝"/>
        </w:rPr>
        <w:noBreakHyphen/>
      </w:r>
      <w:r>
        <w:rPr/>
        <w:t>142/11, punctul 37).</w:t>
      </w:r>
    </w:p>
    <w:p>
      <w:pPr>
        <w:pStyle w:val="Normal"/>
        <w:ind w:firstLine="720"/>
        <w:jc w:val="both"/>
        <w:rPr/>
      </w:pPr>
      <w:r>
        <w:rPr/>
        <w:t>24  Astfel cum a subliniat Curtea în mod repetat, dreptul de deducere prevăzut la articolul 167 și următoarele din Directiva 2006/112 face parte integrantă din mecanismul TVA</w:t>
      </w:r>
      <w:r>
        <w:rPr>
          <w:rFonts w:eastAsia="MS Mincho;ＭＳ 明朝" w:cs="MS Mincho;ＭＳ 明朝" w:ascii="MS Mincho;ＭＳ 明朝" w:hAnsi="MS Mincho;ＭＳ 明朝"/>
        </w:rPr>
        <w:noBreakHyphen/>
      </w:r>
      <w:r>
        <w:rPr/>
        <w:t>ului și, în principiu, nu poate fi limitat. În special, acest drept se exercită imediat pentru totalitatea taxelor aplicate operațiunilor efectuate în amonte (a se vedea în special Hotărârea din 21 martie 2000, Gabalfrisa și alții, C</w:t>
      </w:r>
      <w:r>
        <w:rPr>
          <w:rFonts w:eastAsia="MS Mincho;ＭＳ 明朝" w:cs="MS Mincho;ＭＳ 明朝" w:ascii="MS Mincho;ＭＳ 明朝" w:hAnsi="MS Mincho;ＭＳ 明朝"/>
        </w:rPr>
        <w:noBreakHyphen/>
      </w:r>
      <w:r>
        <w:rPr/>
        <w:t>110/98-C</w:t>
      </w:r>
      <w:r>
        <w:rPr>
          <w:rFonts w:eastAsia="MS Mincho;ＭＳ 明朝" w:cs="MS Mincho;ＭＳ 明朝" w:ascii="MS Mincho;ＭＳ 明朝" w:hAnsi="MS Mincho;ＭＳ 明朝"/>
        </w:rPr>
        <w:noBreakHyphen/>
      </w:r>
      <w:r>
        <w:rPr/>
        <w:t>147/98, Rec., p. I</w:t>
      </w:r>
      <w:r>
        <w:rPr>
          <w:rFonts w:eastAsia="MS Mincho;ＭＳ 明朝" w:cs="MS Mincho;ＭＳ 明朝" w:ascii="MS Mincho;ＭＳ 明朝" w:hAnsi="MS Mincho;ＭＳ 明朝"/>
        </w:rPr>
        <w:noBreakHyphen/>
      </w:r>
      <w:r>
        <w:rPr/>
        <w:t>1577, punctul 43, Hotărârea Kittel și Recolta Recycling, citată anterior, punctul 47, precum și Hotărârea Mahagében și Dávid, citată anterior, punctul 38).</w:t>
      </w:r>
    </w:p>
    <w:p>
      <w:pPr>
        <w:pStyle w:val="Normal"/>
        <w:ind w:firstLine="720"/>
        <w:jc w:val="both"/>
        <w:rPr/>
      </w:pPr>
      <w:r>
        <w:rPr/>
        <w:t>25  Regimul deducerilor urmărește să degreveze în întregime întreprinzătorul de sarcina TVA</w:t>
      </w:r>
      <w:r>
        <w:rPr>
          <w:rFonts w:eastAsia="MS Mincho;ＭＳ 明朝" w:cs="MS Mincho;ＭＳ 明朝" w:ascii="MS Mincho;ＭＳ 明朝" w:hAnsi="MS Mincho;ＭＳ 明朝"/>
        </w:rPr>
        <w:noBreakHyphen/>
      </w:r>
      <w:r>
        <w:rPr/>
        <w:t>ului datorat sau achitat în cadrul tuturor activităților economice pe care le desfășoară. Sistemul comun al TVA</w:t>
      </w:r>
      <w:r>
        <w:rPr>
          <w:rFonts w:eastAsia="MS Mincho;ＭＳ 明朝" w:cs="MS Mincho;ＭＳ 明朝" w:ascii="MS Mincho;ＭＳ 明朝" w:hAnsi="MS Mincho;ＭＳ 明朝"/>
        </w:rPr>
        <w:noBreakHyphen/>
      </w:r>
      <w:r>
        <w:rPr/>
        <w:t>ului garantează, în consecință, neutralitatea impozitării tuturor activităților economice, indiferent de scopurile sau de rezultatele acestor activități, cu condiția ca activitățile menționate să fie, în principiu, ele însele supuse TVA</w:t>
      </w:r>
      <w:r>
        <w:rPr>
          <w:rFonts w:eastAsia="MS Mincho;ＭＳ 明朝" w:cs="MS Mincho;ＭＳ 明朝" w:ascii="MS Mincho;ＭＳ 明朝" w:hAnsi="MS Mincho;ＭＳ 明朝"/>
        </w:rPr>
        <w:noBreakHyphen/>
      </w:r>
      <w:r>
        <w:rPr/>
        <w:t>ului (a se vedea în special Hotărârea Gabalfrisa și alții, citată anterior, punctul 44, Hotărârea din 21 februarie 2006, Halifax și alții, C</w:t>
      </w:r>
      <w:r>
        <w:rPr>
          <w:rFonts w:eastAsia="MS Mincho;ＭＳ 明朝" w:cs="MS Mincho;ＭＳ 明朝" w:ascii="MS Mincho;ＭＳ 明朝" w:hAnsi="MS Mincho;ＭＳ 明朝"/>
        </w:rPr>
        <w:noBreakHyphen/>
      </w:r>
      <w:r>
        <w:rPr/>
        <w:t>255/02, Rec., p. I</w:t>
      </w:r>
      <w:r>
        <w:rPr>
          <w:rFonts w:eastAsia="MS Mincho;ＭＳ 明朝" w:cs="MS Mincho;ＭＳ 明朝" w:ascii="MS Mincho;ＭＳ 明朝" w:hAnsi="MS Mincho;ＭＳ 明朝"/>
        </w:rPr>
        <w:noBreakHyphen/>
      </w:r>
      <w:r>
        <w:rPr/>
        <w:t>1609, punctul 78, precum și Hotărârea Mahagében și Dávid, citată anterior, punctul 39).</w:t>
      </w:r>
    </w:p>
    <w:p>
      <w:pPr>
        <w:pStyle w:val="Normal"/>
        <w:ind w:firstLine="720"/>
        <w:jc w:val="both"/>
        <w:rPr/>
      </w:pPr>
      <w:r>
        <w:rPr/>
        <w:t>26   În ceea ce privește condițiile de fond necesare pentru nașterea dreptului de deducere, reiese de la articolul 168 litera (a) din Directiva 2006/112 că bunurile sau serviciile invocate pentru a justifica acest drept trebuie să fie utilizate în aval de către persoana impozabilă în scopul operațiunilor taxabile ale acesteia și că, în amonte, aceste bunuri sau servicii trebuie să fie furnizate de o altă persoană impozabilă.- La punctul 25 din decizie se arată că regimul deducerilor urmărește să degreveze în întregime întreprinzătorul de sarcina TVA</w:t>
      </w:r>
      <w:r>
        <w:rPr>
          <w:rFonts w:eastAsia="MS Mincho;ＭＳ 明朝" w:cs="MS Mincho;ＭＳ 明朝" w:ascii="MS Mincho;ＭＳ 明朝" w:hAnsi="MS Mincho;ＭＳ 明朝"/>
        </w:rPr>
        <w:noBreakHyphen/>
      </w:r>
      <w:r>
        <w:rPr/>
        <w:t>ului datorat sau achitat în cadrul tuturor activităților economice pe care le desfășoară. Sistemul comun al TVA</w:t>
      </w:r>
      <w:r>
        <w:rPr>
          <w:rFonts w:eastAsia="MS Mincho;ＭＳ 明朝" w:cs="MS Mincho;ＭＳ 明朝" w:ascii="MS Mincho;ＭＳ 明朝" w:hAnsi="MS Mincho;ＭＳ 明朝"/>
        </w:rPr>
        <w:noBreakHyphen/>
      </w:r>
      <w:r>
        <w:rPr/>
        <w:t>ului garantează, în consecință, neutralitatea impozitării tuturor activităților economice.</w:t>
      </w:r>
    </w:p>
    <w:p>
      <w:pPr>
        <w:pStyle w:val="Normal"/>
        <w:ind w:firstLine="720"/>
        <w:jc w:val="both"/>
        <w:rPr/>
      </w:pPr>
      <w:r>
        <w:rPr/>
        <w:t>31.Desigur, articolul 213 alineatul (1) primul paragraf din Directiva 2006/112 prevede că orice persoană impozabilă declară când începe, își modifică sau încetează activitatea ca persoană impozabilă. Cu toate acestea, în pofida importanței pentru buna funcționare a sistemului de TVA a unei astfel de declarații, aceasta nu ar putea constitui o condiție suplimentară necesară pentru recunoașterea calității de persoană impozabilă în sensul articolului 9 alineatul (1) din aceeași directivă, dat fiind că acest articol 213 figurează sub titlul XI din aceasta, capitolul 2, intitulat „Identificare”.</w:t>
      </w:r>
    </w:p>
    <w:p>
      <w:pPr>
        <w:pStyle w:val="Normal"/>
        <w:ind w:firstLine="720"/>
        <w:jc w:val="both"/>
        <w:rPr/>
      </w:pPr>
      <w:r>
        <w:rPr/>
        <w:t>32   În plus, Curtea a statuat deja că o eventuală neîndeplinire de către prestatorul serviciilor a obligației de a declara când începe activitatea ca persoană impozabilă nu poate repune în discuție dreptul de deducere al destinatarului serviciilor prestate în ceea ce privește TVA</w:t>
      </w:r>
      <w:r>
        <w:rPr>
          <w:rFonts w:eastAsia="MS Mincho;ＭＳ 明朝" w:cs="MS Mincho;ＭＳ 明朝" w:ascii="MS Mincho;ＭＳ 明朝" w:hAnsi="MS Mincho;ＭＳ 明朝"/>
        </w:rPr>
        <w:noBreakHyphen/>
      </w:r>
      <w:r>
        <w:rPr/>
        <w:t>ul achitat pentru acestea. Prin urmare, destinatarul menționat beneficiază de dreptul de deducere chiar dacă prestatorul de servicii este o persoană impozabilă care nu este înregistrată în scopuri de TVA atunci când facturile referitoare la serviciile prestate conțin toate informațiile impuse de articolul 226 din Directiva 2006/112, în special pe cele necesare pentru identificarea persoanei care a întocmit facturile menționate și a naturii respectivelor servicii (a se vedea Hotărârea din 22 decembrie 2010, Dankowski, C</w:t>
      </w:r>
      <w:r>
        <w:rPr>
          <w:rFonts w:eastAsia="MS Mincho;ＭＳ 明朝" w:cs="MS Mincho;ＭＳ 明朝" w:ascii="MS Mincho;ＭＳ 明朝" w:hAnsi="MS Mincho;ＭＳ 明朝"/>
        </w:rPr>
        <w:noBreakHyphen/>
      </w:r>
      <w:r>
        <w:rPr/>
        <w:t>438/09, Rep., p. I</w:t>
      </w:r>
      <w:r>
        <w:rPr>
          <w:rFonts w:eastAsia="MS Mincho;ＭＳ 明朝" w:cs="MS Mincho;ＭＳ 明朝" w:ascii="MS Mincho;ＭＳ 明朝" w:hAnsi="MS Mincho;ＭＳ 明朝"/>
        </w:rPr>
        <w:noBreakHyphen/>
      </w:r>
      <w:r>
        <w:rPr/>
        <w:t>14009, punctele 33, 36 și 38).</w:t>
      </w:r>
    </w:p>
    <w:p>
      <w:pPr>
        <w:pStyle w:val="Normal"/>
        <w:ind w:firstLine="720"/>
        <w:jc w:val="both"/>
        <w:rPr/>
      </w:pPr>
      <w:r>
        <w:rPr/>
        <w:t>33  Rezultă că autoritățile fiscale nu pot refuza dreptul de deducere pentru motivul că emitentul facturii nu mai dispune de o autorizație de întreprinzător individual și că, în consecință, nu mai are dreptul de a</w:t>
      </w:r>
      <w:r>
        <w:rPr>
          <w:rFonts w:eastAsia="MS Mincho;ＭＳ 明朝" w:cs="MS Mincho;ＭＳ 明朝" w:ascii="MS Mincho;ＭＳ 明朝" w:hAnsi="MS Mincho;ＭＳ 明朝"/>
        </w:rPr>
        <w:noBreakHyphen/>
      </w:r>
      <w:r>
        <w:rPr/>
        <w:t>și utiliza numărul de înregistrare fiscală atunci când această factură cuprinde toate informațiile prevăzute la articolul 226 din Directiva 2006/112.</w:t>
      </w:r>
    </w:p>
    <w:p>
      <w:pPr>
        <w:pStyle w:val="Normal"/>
        <w:ind w:firstLine="720"/>
        <w:jc w:val="both"/>
        <w:rPr/>
      </w:pPr>
      <w:r>
        <w:rPr>
          <w:b/>
        </w:rPr>
        <w:t>Conclusiv,</w:t>
      </w:r>
      <w:r>
        <w:rPr/>
        <w:t xml:space="preserve"> Curtea va reţine că, în virtutea principiului, reluat constant in jurisprudenta CJUE si de catre instantele din Romania, potrivit caruia: „</w:t>
      </w:r>
      <w:r>
        <w:rPr>
          <w:i/>
        </w:rPr>
        <w:t xml:space="preserve">Un contribuabil nu poate raspunde pentru comportamentul fiscal al altui contribuabil”, </w:t>
      </w:r>
      <w:r>
        <w:rPr/>
        <w:t xml:space="preserve">singura conditie sub care s-ar fi angajat răspunderea fiscală a reclamantei era ca aceasta, în calitate de beneficiar sa fi stiut ca furnizorul său este inactiv si să continue relatia comerciala cu acesta. </w:t>
      </w:r>
    </w:p>
    <w:p>
      <w:pPr>
        <w:pStyle w:val="Normal"/>
        <w:ind w:firstLine="720"/>
        <w:jc w:val="both"/>
        <w:rPr/>
      </w:pPr>
      <w:r>
        <w:rPr/>
        <w:t>Insa, din probele administrate în cauză, respectiv actele emise de organele instituţiilor fiscale pârâte nu a rezultat că acest aspect ar fi  fost cunoscut de catre reprezentantii societatii reclamante.</w:t>
      </w:r>
    </w:p>
    <w:p>
      <w:pPr>
        <w:pStyle w:val="Normal"/>
        <w:ind w:firstLine="720"/>
        <w:jc w:val="both"/>
        <w:rPr/>
      </w:pPr>
      <w:r>
        <w:rPr/>
        <w:t>Acordarea dreptului de deducere a taxei pe valoarea adăugată este condiţionată de îndeplinirea atât a cerinţelor de fond cât şi a celor de formă, primele vizând însăşi existenţa dreptului de deducere, iar celelalte condiţiile de exercitare a acestuia. Odată îndeplinite toate condiţiile de formă şi de fond impuse de lege, în lipsa dovedirii de către autoritatea fiscală, în baza unor elemente obiective, a faptului că persoana impozabilă ştia,  sau ar fi  trebuit  să ştie, că operaţiunea  invocată pentru  a justifica dreptul de  deducere era  implicată  într-o  fraudă comisă de  emitentul  facturii sau  de  un alt  operator din amonte, acordarea dreptul de deducere a TVA nu mai poate fi refuzată.</w:t>
      </w:r>
    </w:p>
    <w:p>
      <w:pPr>
        <w:pStyle w:val="Normal"/>
        <w:ind w:firstLine="720"/>
        <w:jc w:val="both"/>
        <w:rPr/>
      </w:pPr>
      <w:r>
        <w:rPr/>
        <w:t xml:space="preserve">Faţă de cele arătate în precedent, Curtea va admite cererea de chemare în judecată, aşa cum a fost completată şi precizată, anulând actele litigioase, respectiv Decizia nr.6, Decizia de impunere privind obligaţiile fiscale suplimentare de plată nr. 2, Raportul de inspecţie fiscală 3, în tot respectiv atât pentru impozitul pe profit  şi TVA, cât şi pentru accesoriile aferente acestora. </w:t>
      </w:r>
    </w:p>
    <w:p>
      <w:pPr>
        <w:pStyle w:val="Normal"/>
        <w:ind w:firstLine="720"/>
        <w:jc w:val="both"/>
        <w:rPr/>
      </w:pPr>
      <w:r>
        <w:rPr/>
        <w:t>În ceea ce priveşte cererea de intervenţie accesorie formulată de intervenientul accesoriu în interesul reclamantei F, având în vedere modul de soluţionare a acţiunii principale, urmează a fi admisă.</w:t>
      </w:r>
    </w:p>
    <w:p>
      <w:pPr>
        <w:pStyle w:val="Normal"/>
        <w:ind w:firstLine="720"/>
        <w:jc w:val="both"/>
        <w:rPr>
          <w:b/>
          <w:b/>
        </w:rPr>
      </w:pPr>
      <w:r>
        <w:rPr>
          <w:b/>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ind w:firstLine="720"/>
        <w:jc w:val="center"/>
        <w:rPr>
          <w:b/>
          <w:b/>
        </w:rPr>
      </w:pPr>
      <w:r>
        <w:rPr>
          <w:b/>
        </w:rPr>
      </w:r>
    </w:p>
    <w:p>
      <w:pPr>
        <w:pStyle w:val="Normal"/>
        <w:ind w:firstLine="708"/>
        <w:jc w:val="both"/>
        <w:rPr/>
      </w:pPr>
      <w:r>
        <w:rPr/>
        <w:tab/>
        <w:t xml:space="preserve"> Respinge excepţiile tardivităţii şi inadmisibilităţii cererii de completare şi precizare a acţiunii. </w:t>
      </w:r>
    </w:p>
    <w:p>
      <w:pPr>
        <w:pStyle w:val="Normal"/>
        <w:ind w:firstLine="708"/>
        <w:jc w:val="both"/>
        <w:rPr/>
      </w:pPr>
      <w:r>
        <w:rPr/>
        <w:t xml:space="preserve">Admite  acţiunea, formulată de reclamanta </w:t>
      </w:r>
      <w:r>
        <w:rPr>
          <w:b/>
        </w:rPr>
        <w:t xml:space="preserve">A SRL, </w:t>
      </w:r>
      <w:r>
        <w:rPr/>
        <w:t xml:space="preserve">cu sediul ales pentru comunicarea actelor de procedură la cabinet de avocat …. în ….., Bd. …. nr. …, bl. …, sc. …, et. …, ap. …, în contradictoriu cu pârâtele </w:t>
      </w:r>
      <w:r>
        <w:rPr>
          <w:b/>
        </w:rPr>
        <w:t xml:space="preserve">DIRECŢIA GENERALĂ REGIONALĂ A FINANŢELOR PUBLICE B, AJFP C – INSPECŢIE FISCALĂ, </w:t>
      </w:r>
      <w:r>
        <w:rPr/>
        <w:t>cu sediul în …, str. … nr. …. judeţ ….</w:t>
      </w:r>
      <w:r>
        <w:rPr>
          <w:b/>
        </w:rPr>
        <w:t xml:space="preserve"> </w:t>
      </w:r>
      <w:r>
        <w:rPr/>
        <w:t xml:space="preserve">şi </w:t>
      </w:r>
      <w:r>
        <w:rPr>
          <w:b/>
        </w:rPr>
        <w:t>AGENŢIA NAŢIONALĂ DE ADMINISTRARE FISCALĂ – DIRECŢIA GENERALĂ A FINANŢELOR PUBLICE D</w:t>
      </w:r>
      <w:r>
        <w:rPr/>
        <w:t xml:space="preserve">, cu sediul în …., str. …. nr. ….,  şi intervenientul accesoriu în interesul reclamantei </w:t>
      </w:r>
      <w:r>
        <w:rPr>
          <w:b/>
        </w:rPr>
        <w:t xml:space="preserve">F, </w:t>
      </w:r>
      <w:r>
        <w:rPr/>
        <w:t xml:space="preserve">cu domiciliul în ….., Bd. …. nr. …., bl. …., scara …., ap. ….., et…, </w:t>
      </w:r>
      <w:r>
        <w:rPr>
          <w:b/>
        </w:rPr>
        <w:t xml:space="preserve"> </w:t>
      </w:r>
      <w:r>
        <w:rPr/>
        <w:t>aşa cum a fost completată şi precizată.</w:t>
      </w:r>
    </w:p>
    <w:p>
      <w:pPr>
        <w:pStyle w:val="Normal"/>
        <w:ind w:firstLine="708"/>
        <w:jc w:val="both"/>
        <w:rPr/>
      </w:pPr>
      <w:r>
        <w:rPr/>
        <w:t>Anulează</w:t>
      </w:r>
      <w:bookmarkStart w:id="2" w:name="_GoBack"/>
      <w:bookmarkEnd w:id="2"/>
      <w:r>
        <w:rPr/>
        <w:t xml:space="preserve"> Decizia nr.6, Decizia de impunere privind obligaţiile fiscale suplimentare de plată nr. 2, Raportul de inspecţie fiscală 3.</w:t>
      </w:r>
    </w:p>
    <w:p>
      <w:pPr>
        <w:pStyle w:val="Normal"/>
        <w:ind w:firstLine="708"/>
        <w:jc w:val="both"/>
        <w:rPr/>
      </w:pPr>
      <w:r>
        <w:rPr/>
        <w:t>Admite cererea de intervenţie accesorie în interesul reclamantei.</w:t>
      </w:r>
    </w:p>
    <w:p>
      <w:pPr>
        <w:pStyle w:val="Normal"/>
        <w:ind w:firstLine="708"/>
        <w:jc w:val="both"/>
        <w:rPr/>
      </w:pPr>
      <w:r>
        <w:rPr/>
        <w:t>Cu drept de recurs în termen de 15 zile de la comunicare;  recursul se va depune la Curtea de Apel ………..</w:t>
      </w:r>
    </w:p>
    <w:p>
      <w:pPr>
        <w:pStyle w:val="Normal"/>
        <w:ind w:firstLine="708"/>
        <w:jc w:val="both"/>
        <w:rPr/>
      </w:pPr>
      <w:r>
        <w:rPr/>
        <w:t>Pronunţată în şedinţă publică, azi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450" w:leader="none"/>
        </w:tabs>
        <w:rPr>
          <w:b/>
          <w:b/>
        </w:rPr>
      </w:pPr>
      <w:r>
        <w:rPr/>
        <w:t xml:space="preserve">               </w:t>
      </w:r>
      <w:r>
        <w:rPr>
          <w:b/>
        </w:rPr>
        <w:t>CANDIDAT COD A1007</w:t>
        <w:tab/>
        <w:t>………..</w:t>
      </w:r>
    </w:p>
    <w:p>
      <w:pPr>
        <w:pStyle w:val="Normal"/>
        <w:rPr>
          <w:b/>
          <w:b/>
        </w:rPr>
      </w:pPr>
      <w:r>
        <w:rPr>
          <w:b/>
        </w:rPr>
      </w:r>
    </w:p>
    <w:p>
      <w:pPr>
        <w:pStyle w:val="Normal"/>
        <w:rPr>
          <w:b/>
          <w:b/>
        </w:rPr>
      </w:pPr>
      <w:r>
        <w:rPr>
          <w:b/>
        </w:rPr>
      </w:r>
    </w:p>
    <w:p>
      <w:pPr>
        <w:pStyle w:val="Normal"/>
        <w:rPr>
          <w:b/>
          <w:b/>
        </w:rPr>
      </w:pPr>
      <w:r>
        <w:rPr>
          <w:b/>
        </w:rPr>
        <w:t>Red. Teh. Candidat Cod A1007</w:t>
      </w:r>
    </w:p>
    <w:p>
      <w:pPr>
        <w:pStyle w:val="Normal"/>
        <w:rPr>
          <w:b/>
          <w:b/>
        </w:rPr>
      </w:pPr>
      <w:r>
        <w:rPr>
          <w:b/>
        </w:rPr>
        <w:t>2 ex</w:t>
      </w:r>
    </w:p>
    <w:p>
      <w:pPr>
        <w:pStyle w:val="Normal"/>
        <w:rPr/>
      </w:pPr>
      <w:r>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sz w:val="24"/>
          <w:szCs w:val="24"/>
          <w:lang w:val="ro-RO"/>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01pointnumerotealtn">
    <w:name w:val="c01pointnumerotealtn"/>
    <w:basedOn w:val="Normal"/>
    <w:qFormat/>
    <w:pPr>
      <w:spacing w:before="280" w:after="240"/>
      <w:ind w:left="567" w:hanging="539"/>
      <w:jc w:val="both"/>
    </w:pPr>
    <w:rPr>
      <w:rFonts w:ascii="Arial" w:hAnsi="Arial" w:cs="Arial"/>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5:00Z</dcterms:created>
  <dc:creator>valy</dc:creator>
  <dc:description/>
  <cp:keywords/>
  <dc:language>en-US</dc:language>
  <cp:lastModifiedBy>Elena, PETRESCU</cp:lastModifiedBy>
  <dcterms:modified xsi:type="dcterms:W3CDTF">2020-11-23T13:0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