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25</w:t>
      </w:r>
    </w:p>
    <w:p>
      <w:pPr>
        <w:pStyle w:val="Normal"/>
        <w:jc w:val="center"/>
        <w:rPr>
          <w:b/>
          <w:b/>
        </w:rPr>
      </w:pPr>
      <w:r>
        <w:rPr>
          <w:b/>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jc w:val="both"/>
        <w:rPr>
          <w:b/>
          <w:b/>
        </w:rPr>
      </w:pPr>
      <w:r>
        <w:rPr>
          <w:b/>
        </w:rPr>
      </w:r>
    </w:p>
    <w:p>
      <w:pPr>
        <w:pStyle w:val="Normal"/>
        <w:jc w:val="both"/>
        <w:rPr>
          <w:b/>
          <w:b/>
        </w:rPr>
      </w:pPr>
      <w:r>
        <w:rPr>
          <w:b/>
        </w:rPr>
        <w:t>DOSAR NR...........</w:t>
      </w:r>
    </w:p>
    <w:p>
      <w:pPr>
        <w:pStyle w:val="Normal"/>
        <w:jc w:val="both"/>
        <w:rPr>
          <w:b/>
          <w:b/>
        </w:rPr>
      </w:pPr>
      <w:r>
        <w:rPr>
          <w:b/>
        </w:rPr>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tab/>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9"/>
        <w:jc w:val="both"/>
        <w:rPr/>
      </w:pPr>
      <w:r>
        <w:rPr/>
        <w:t xml:space="preserve">Pe rol soluţionarea acţiunii în contencios administrativ formulată de reclamanta </w:t>
      </w:r>
      <w:r>
        <w:rPr>
          <w:b/>
        </w:rPr>
        <w:t>A....</w:t>
      </w:r>
      <w:r>
        <w:rPr/>
        <w:t xml:space="preserve">, în contradictoriu cu </w:t>
      </w:r>
      <w:r>
        <w:rPr>
          <w:b/>
        </w:rPr>
        <w:t>pârâtul Consiliul Superior al Magistraturii</w:t>
      </w:r>
      <w:r>
        <w:rPr/>
        <w:t xml:space="preserve">, având ca obiect </w:t>
      </w:r>
      <w:r>
        <w:rPr>
          <w:i/>
        </w:rPr>
        <w:t>anularea în tot a Hotărârii Secţiei pentru procurori a CSM nr....... din 25.03.2013</w:t>
      </w:r>
      <w:r>
        <w:rPr/>
        <w:t>.</w:t>
      </w:r>
    </w:p>
    <w:p>
      <w:pPr>
        <w:pStyle w:val="Normal"/>
        <w:ind w:firstLine="709"/>
        <w:jc w:val="both"/>
        <w:rPr/>
      </w:pPr>
      <w:r>
        <w:rPr/>
        <w:t>La apelul nominal făcut în şedinţă publică a răspuns pârâtul Consiliul Superior al Magistraturii prin consilier juridic X..... în baza delegaţiei de reprezentare pe care o depune la dosar, lipsind reclamanta A......</w:t>
        <w:tab/>
        <w:tab/>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Având cuvântul, reprezentantul pârâtului arată că nu mai are alte cereri de formulat.</w:t>
      </w:r>
    </w:p>
    <w:p>
      <w:pPr>
        <w:pStyle w:val="Normal"/>
        <w:ind w:firstLine="708"/>
        <w:jc w:val="both"/>
        <w:rPr/>
      </w:pPr>
      <w:r>
        <w:rPr/>
        <w:t>Curtea acordă cuvântul pe excepţia lipsei de obiect invocate prin întâmpinarea depusă de pârât.</w:t>
      </w:r>
    </w:p>
    <w:p>
      <w:pPr>
        <w:pStyle w:val="Normal"/>
        <w:ind w:firstLine="720"/>
        <w:jc w:val="both"/>
        <w:rPr/>
      </w:pPr>
      <w:r>
        <w:rPr/>
        <w:t>Pârâtul Consiliul Superior al Magistraturii prin consilier juridic, solicită în principal respingerea acţiunii ca rămasă fără obiect, iar în subsidiar ca neîntemeiată.</w:t>
      </w:r>
    </w:p>
    <w:p>
      <w:pPr>
        <w:pStyle w:val="Normal"/>
        <w:ind w:firstLine="720"/>
        <w:jc w:val="both"/>
        <w:rPr/>
      </w:pPr>
      <w:r>
        <w:rPr/>
        <w:t>Actul a cărei anulare se cere este lipsit de efecte juridice încă din ....... Prin urmare, faţă de jurisprudenţa constantă în acest sens, apreciază că nefăcându-se dovada unor consecinţe vătămătoare pe durata celor 10 zile prin care actul administrativ a  produs efecte juridice, în principal solicită  respingerea acţiunii ca rămasă fără obiect.</w:t>
      </w:r>
    </w:p>
    <w:p>
      <w:pPr>
        <w:pStyle w:val="Normal"/>
        <w:ind w:firstLine="720"/>
        <w:jc w:val="both"/>
        <w:rPr/>
      </w:pPr>
      <w:r>
        <w:rPr/>
        <w:t>În subsidiar, solicită respingerea acţiunii ca neîntemeiată, să se constate că actul administrativ atacat a fost emis în deplină concordanţă cu dispoziţiile legale incidente, art.58 din Legea 303/2004. Potrivit acestui articol de lege Consiliul Superior al Magistraturii dispune detaşarea judecătorilor şi procurorilor în orice funcţii, indiferent, chiar şi cele de demnitate publică, indiferent legiuitorul nu distinge aceste funcţii pot fi atât de execuţie cât şi de conducere.</w:t>
      </w:r>
    </w:p>
    <w:p>
      <w:pPr>
        <w:pStyle w:val="Normal"/>
        <w:ind w:firstLine="720"/>
        <w:jc w:val="both"/>
        <w:rPr/>
      </w:pPr>
      <w:r>
        <w:rPr/>
        <w:t>În  considerentele hotărârii atacate se detaliază circumstanţele speciale care au dus la emiterea acestei hotărâri, Consiliul Superior al Magistraturii, la acea dată a fost nevoit să ia nişte măsuri urgente, compatibile legal cu situaţia excepţională privind vacantarea prelungită a funcţiei de procuror general al Parchetului de pe lângă Înalta Curte de Casaţie şi Justiţie. La acea dată s-a oprit la această soluţie, detaşarea dlui B.... potrivit art.58 alin.(1) din Legea 303/2004. Această  măsură nu a avut nicio legătură, nu a nesocotit în nici un fel procedura numirii prevăzută de art.54 din Legea 303/2004. Acea procedură şi-a urmat cursul firesc, procedura respectivă a fost respectată întrutotul.</w:t>
      </w:r>
    </w:p>
    <w:p>
      <w:pPr>
        <w:pStyle w:val="Normal"/>
        <w:ind w:firstLine="720"/>
        <w:jc w:val="both"/>
        <w:rPr/>
      </w:pPr>
      <w:r>
        <w:rPr/>
        <w:t>Prin urmare cele două instituţii sunt complet diferite şi la acea dată măsura a fost luată datorită caracterului excepţional a circumstanţelor de la acea dată.</w:t>
      </w:r>
    </w:p>
    <w:p>
      <w:pPr>
        <w:pStyle w:val="Normal"/>
        <w:ind w:firstLine="720"/>
        <w:jc w:val="both"/>
        <w:rPr/>
      </w:pPr>
      <w:r>
        <w:rPr/>
        <w:t>Depune note scrise.</w:t>
      </w:r>
    </w:p>
    <w:p>
      <w:pPr>
        <w:pStyle w:val="Normal"/>
        <w:ind w:firstLine="708"/>
        <w:jc w:val="both"/>
        <w:rPr/>
      </w:pPr>
      <w:r>
        <w:rPr/>
        <w:t>Curtea, în temeiul art.394 NCPC declară închise dezbaterile şi reţine cauza spre soluţionare pe excepţia lipsei de obiect.</w:t>
      </w:r>
    </w:p>
    <w:p>
      <w:pPr>
        <w:pStyle w:val="Normal"/>
        <w:jc w:val="both"/>
        <w:rPr/>
      </w:pPr>
      <w:r>
        <w:rPr/>
        <w:tab/>
      </w:r>
    </w:p>
    <w:p>
      <w:pPr>
        <w:pStyle w:val="Normal"/>
        <w:jc w:val="center"/>
        <w:rPr/>
      </w:pPr>
      <w:r>
        <w:rPr/>
      </w:r>
    </w:p>
    <w:p>
      <w:pPr>
        <w:pStyle w:val="Normal"/>
        <w:jc w:val="center"/>
        <w:rPr>
          <w:b/>
          <w:b/>
          <w:bCs/>
        </w:rPr>
      </w:pPr>
      <w:r>
        <w:rPr>
          <w:b/>
          <w:bCs/>
        </w:rPr>
        <w:t>C U R T E A</w:t>
      </w:r>
    </w:p>
    <w:p>
      <w:pPr>
        <w:pStyle w:val="Normal"/>
        <w:ind w:firstLine="720"/>
        <w:jc w:val="both"/>
        <w:rPr>
          <w:b/>
          <w:b/>
          <w:bCs/>
        </w:rPr>
      </w:pPr>
      <w:r>
        <w:rPr>
          <w:b/>
          <w:bCs/>
        </w:rPr>
      </w:r>
    </w:p>
    <w:p>
      <w:pPr>
        <w:pStyle w:val="Normal"/>
        <w:ind w:firstLine="720"/>
        <w:jc w:val="both"/>
        <w:rPr/>
      </w:pPr>
      <w:r>
        <w:rPr/>
        <w:t>Prin cererea inregistrata la 13.08.2013, reclamanta A..... achemat in judecata pe pârâtul CONSILIULUI SUPERIOR AL MAGISTRATURII (CSM), solicitand:</w:t>
      </w:r>
    </w:p>
    <w:p>
      <w:pPr>
        <w:pStyle w:val="Normal"/>
        <w:ind w:firstLine="720"/>
        <w:jc w:val="both"/>
        <w:rPr/>
      </w:pPr>
      <w:r>
        <w:rPr/>
        <w:t>1. anularea în tot a Hotărârii Secţiei pentru procurori a CSM nr. ......... din 25.03.2013, publicată pe pagina oficială de Internet www.csml909.ro la ......;</w:t>
      </w:r>
    </w:p>
    <w:p>
      <w:pPr>
        <w:pStyle w:val="Normal"/>
        <w:ind w:firstLine="720"/>
        <w:jc w:val="both"/>
        <w:rPr/>
      </w:pPr>
      <w:r>
        <w:rPr/>
        <w:t>2. obligarea pârâtului la plata cheltuielilor de judecată.</w:t>
      </w:r>
    </w:p>
    <w:p>
      <w:pPr>
        <w:pStyle w:val="Normal"/>
        <w:ind w:firstLine="720"/>
        <w:jc w:val="both"/>
        <w:rPr/>
      </w:pPr>
      <w:r>
        <w:rPr/>
        <w:t>In motivarea cererii, reclamanta a aratat ca prin Hotărârea nr. ..... din 25.03.2013, Secţia pentru procurori a CSM a decis detaşarea domnului B....., procuror la Parchetul de pe lângă Curtea de Apel ........, în funcţia de ...... al Parchetului de pe lângă Inalta Curte de Casaţie şi Justiţie.</w:t>
      </w:r>
    </w:p>
    <w:p>
      <w:pPr>
        <w:pStyle w:val="Normal"/>
        <w:ind w:firstLine="720"/>
        <w:jc w:val="both"/>
        <w:rPr/>
      </w:pPr>
      <w:r>
        <w:rPr/>
        <w:t>Împotriva acestui act administrativ reclamanta A..... a formulat plângerea administrativă prealabilă în temeiul art. 7 din Legea nr. 554/2004 a contenciosului administrativ, înregistrată la pârâtul CSM sub nr. ....../......../2013, prin care s-a solicitat revocarea în tot a acestuia.</w:t>
      </w:r>
    </w:p>
    <w:p>
      <w:pPr>
        <w:pStyle w:val="Normal"/>
        <w:ind w:firstLine="720"/>
        <w:jc w:val="both"/>
        <w:rPr/>
      </w:pPr>
      <w:r>
        <w:rPr/>
        <w:t>Ulterior, prin Hotărârea nr. ....... din 05.04.2013, Secţia pentru procurori a CSM a decis încetarea detaşării în funcţia de .... al Parchetului de pe lângă înalta Curte de Casaţie şi Justiţie a domnului B......, începând cu data de .......</w:t>
      </w:r>
    </w:p>
    <w:p>
      <w:pPr>
        <w:pStyle w:val="Normal"/>
        <w:ind w:firstLine="720"/>
        <w:jc w:val="both"/>
        <w:rPr/>
      </w:pPr>
      <w:r>
        <w:rPr/>
        <w:t>Prin adresa nr. ....../2013, pârâtul CSM a solicitat reclamantei A...... să-i comunice dacă îşi mai menţine plângerea prealabilă, având în vedere hotărârea Secţiei pentru procurori a CSM adoptată la 05.04.2013.</w:t>
      </w:r>
    </w:p>
    <w:p>
      <w:pPr>
        <w:pStyle w:val="Normal"/>
        <w:ind w:firstLine="720"/>
        <w:jc w:val="both"/>
        <w:rPr/>
      </w:pPr>
      <w:r>
        <w:rPr/>
        <w:t>Prin adresa nr. ......./01.05.2013, reclamanta A......... a precizat că înţelege să-şi menţină plângerea prealabilă.</w:t>
      </w:r>
    </w:p>
    <w:p>
      <w:pPr>
        <w:pStyle w:val="Normal"/>
        <w:ind w:firstLine="720"/>
        <w:jc w:val="both"/>
        <w:rPr/>
      </w:pPr>
      <w:r>
        <w:rPr/>
        <w:t>Până la data prezentei cereri de chemare în judecată, pârâtul CSM nu a răspuns la plângerea administrativă prealabilă.</w:t>
      </w:r>
    </w:p>
    <w:p>
      <w:pPr>
        <w:pStyle w:val="Normal"/>
        <w:ind w:firstLine="720"/>
        <w:jc w:val="both"/>
        <w:rPr/>
      </w:pPr>
      <w:r>
        <w:rPr/>
        <w:t>Sub aspectul admisibilităţii, prezenta acţiune în contencios administrativ îndeplineşte toate condiţiile legale: se atacă un act administrativ; emitentul este o autoritate publică; actul atacat este ilegal şi vătămător; reclamanta justifică un interes legitim; a fost parcursă procedura administrativă prealabilă; este respectat termenul de introducere a acţiunii; nu există o altă cale judiciară pentru anularea actului.</w:t>
      </w:r>
    </w:p>
    <w:p>
      <w:pPr>
        <w:pStyle w:val="Normal"/>
        <w:ind w:firstLine="720"/>
        <w:jc w:val="both"/>
        <w:rPr/>
      </w:pPr>
      <w:r>
        <w:rPr/>
        <w:t>Faptul că delegarea şi-a încetat ulterior efectele, la ........, nu face ca acţiunea în anulare să nu mai aibă obiect ori interes. De la momentul emiterii şi până la data de ...., actul administrativ atacat a produs efecte. Anularea presupune cercetarea prealabilă a legalităţii actului administrativ, iar efectele se produc ex tunc.</w:t>
      </w:r>
    </w:p>
    <w:p>
      <w:pPr>
        <w:pStyle w:val="Normal"/>
        <w:ind w:firstLine="720"/>
        <w:jc w:val="both"/>
        <w:rPr/>
      </w:pPr>
      <w:r>
        <w:rPr/>
        <w:t>Pe fond, pârâtul CSM, ca autoritate publică emitentă a actului administrativ, s-a întemeiat pe art. 58 alin. (1) şi (2) din Legea nr. 303/2004 privind statutul judecătorilor şi procurorilor, pe care 1-a interpretat în sensul că secţia corespunzătoare a CSM poate detaşa un judecător sau un procuror în orice funcţie, în cadrul autorităţii judecătoreşti sau la alte autorităţi ori instituţii publice. Sunt date şi exemple din practica Secţiei pentru procurori a CSM, de detaşare în funcţii de conducere la parchete de pe lângă judecătorii şi tribunale.</w:t>
      </w:r>
    </w:p>
    <w:p>
      <w:pPr>
        <w:pStyle w:val="Normal"/>
        <w:ind w:firstLine="720"/>
        <w:jc w:val="both"/>
        <w:rPr/>
      </w:pPr>
      <w:r>
        <w:rPr/>
        <w:t>În realitate, interpretarea reţinută prin actul administrativ indicat supra este fundamental greşită. Noţiunea de "detaşare" nefiind definită în Legea nr. 303/2004 privind statutul judecătorilor şi al procurorilor, ca norma specială, ea se completează (fiind compatibilă sub acest aspect) cu dreptul comun, reprezentat de Codul muncii, potrivit art. 1 alin. (2) din acest din urmă act normativ. Completarea cu dreptul comun are în vedere, pentru ceea ce ne interesează, exclusiv noţiunea, iar nu condiţii, termene etc., întrucât pentru aceste din urmă aspecte legea specială conţinând dispoziţii exprese, care se aplică prioritar.</w:t>
      </w:r>
    </w:p>
    <w:p>
      <w:pPr>
        <w:pStyle w:val="Normal"/>
        <w:ind w:firstLine="720"/>
        <w:jc w:val="both"/>
        <w:rPr/>
      </w:pPr>
      <w:r>
        <w:rPr/>
        <w:t>Or, conform art. 45 C. muncii, prin detaşare se schimbă locul muncii şi, în mod temporar, felul muncii. Prin urmare, prin detaşare, o persoană este pusă la dispoziţia unui alt angajator (lato sensu).</w:t>
      </w:r>
    </w:p>
    <w:p>
      <w:pPr>
        <w:pStyle w:val="Normal"/>
        <w:ind w:firstLine="720"/>
        <w:jc w:val="both"/>
        <w:rPr/>
      </w:pPr>
      <w:r>
        <w:rPr/>
        <w:t>Nici Codul muncii, ca drept comun, nici Legea nr. 303/2004 privind statutul judecătorilor şi procurorilor, ca lege specială, nu conţin vreo dispoziţie care să împuternicească entitatea care dispune detaşarea unui judecător sau procuror (în concret, secţia corespunzătoare a CSM) să decidă numirea judecătorului sau procurorului detaşat pe o anumită funcţie anume la entitatea beneficiară a detaşării. Secţia corespunzătoare a CSM aprobă detaşarea, adică desfăşurarea activităţii judecătorului sau procurorului la o altă entitate decât cea unde funcţionează normal, inclusiv funcţia pe care poate fi detaşat, dar acest lucru nu înseamnă în nici un caz că se poate substitui entităţii care, constituţional, legal ori statutar, poate numi în respectiva funcţie o persoană (chiar dacă acea persoană îşi desfăşoară activitatea prin detaşare).</w:t>
      </w:r>
    </w:p>
    <w:p>
      <w:pPr>
        <w:pStyle w:val="Normal"/>
        <w:ind w:firstLine="720"/>
        <w:jc w:val="both"/>
        <w:rPr/>
      </w:pPr>
      <w:r>
        <w:rPr/>
        <w:t>Exemplele reţinute în actul administrativ împotriva căruia este îndreptată prezenta plângere administrativă prealabilă sunt lipsite de orice relevanţă, deoarece funcţiile de conducere în care Secţia pentru procurori dispusese detaşarea unor procurori se ocupă prin hotărâre adoptată chiar de respectiva secţie, în temeiul art. 49 din Legea nr. 303/2004 privind statutul judecătorilor şi procurorilor. Altfel spus, pentru respectivele funcţii de conducere (prim-procuror la un parchet de pe lângă judecătorie sau tribunal), Secţia pentru procurori a CSM are competenţa să numească, deci inclusiv să decidă detaşarea exact în respectiva funcţie.</w:t>
      </w:r>
    </w:p>
    <w:p>
      <w:pPr>
        <w:pStyle w:val="Normal"/>
        <w:ind w:firstLine="720"/>
        <w:jc w:val="both"/>
        <w:rPr/>
      </w:pPr>
      <w:r>
        <w:rPr/>
        <w:t>Dimpotrivă, în practica având caracter constant a însuşi pârâtului CSM, chiar atunci când entitatea care numeşte într-o anumită funcţie este tot CSM, dar nu o secţie, ci Plenul, se adoptă întotdeauna două hotărâri distincte: una la secţie corespunzătoare, de detaşare a judecătorului sau procurorului la CSM, şi una a Plenului, de numire a judecătorului sau procurorului într-o anumită funcţie (pentru care numirea este de competenţa Plenului). Spre exemplu, indică situaţia procurorilor inspectori judiciari, detaşaţi la CSM prin hotărâre a Secţiei pentru procurori, iar apoi numiţi inspectori judiciari prin hotărâre a Plenului (a se vedea, în acest caz, Hotărârea nr. 111 din 08.12.2005 a Secţiei pentru procurori şi Hotărârea nr. 566 din 30.11.2005 a Plenului, respectiv Hotărârea nr. 383 din 17.12.2008 a Secţiei pentru procurori şi Hotărârea nr. 1475 din 17.12.2008 a Plenului).</w:t>
      </w:r>
    </w:p>
    <w:p>
      <w:pPr>
        <w:pStyle w:val="Normal"/>
        <w:ind w:firstLine="720"/>
        <w:jc w:val="both"/>
        <w:rPr/>
      </w:pPr>
      <w:r>
        <w:rPr/>
        <w:t>Prin urmare, nici chiar atunci când competenţa de numire în funcţie aparţine chiar CSM, însă Plenului, o secţie nu s-a considerat competentă şi nu şi-a permis să detaşeze un judecător sau procuror direct pe funcţia respectivă, ci secţia a aprobat doar detaşarea, iar Plenul a decis numirea în funcţie a persoanei detaşate.</w:t>
      </w:r>
    </w:p>
    <w:p>
      <w:pPr>
        <w:pStyle w:val="Normal"/>
        <w:ind w:firstLine="720"/>
        <w:jc w:val="both"/>
        <w:rPr/>
      </w:pPr>
      <w:r>
        <w:rPr/>
        <w:t>Cu atât mai puţin, este absurd a se susţine că o secţie a CSM ar putea, la solicitarea entităţii interesate, să detaşeze un judecător sau un procuror nu doar în cadrul respectivei entităţi solicitante, ci direct pe o anumită funcţie, substituindu-se şi uzurpând competenţa autorităţii care, constituţional, legal ori statutar, numeşte în respectiva funcţie.</w:t>
      </w:r>
    </w:p>
    <w:p>
      <w:pPr>
        <w:pStyle w:val="Normal"/>
        <w:ind w:firstLine="720"/>
        <w:jc w:val="both"/>
        <w:rPr/>
      </w:pPr>
      <w:r>
        <w:rPr/>
        <w:t>Or, pentru ........... al Parchetului de pe lângă Inalta Curte de Casaţie şi Justiţie, conform art. 54 alin. (1) din Legea nr. 303/2004 privind statutul judecătorilor şi procurorilor, numirea în funcţie se face de Preşedintele României, prin decret, la propunerea ministrului justiţiei, după avizul consultativ al Secţiei pentru procurori a CSM.</w:t>
      </w:r>
    </w:p>
    <w:p>
      <w:pPr>
        <w:pStyle w:val="Normal"/>
        <w:ind w:firstLine="720"/>
        <w:jc w:val="both"/>
        <w:rPr/>
      </w:pPr>
      <w:r>
        <w:rPr/>
        <w:t>Domnul B.... putea fi detaşat de Secţia pentru procurori a CSM doar la această unitate de parchet, fie într-o funcţie de execuţie, fie într-o funcţie de conducere, dar în această a doua ipoteză exclusiv într-o funcţie de conducere unde numirea este de competenţa Secţiei pentru procurori a CSM, potrivit art. 55 alin. (1) din Legea nr. 303/2004 privind statutul judecătorilor şi procurorilor (procuror şef birou, procuror şef serviciu). Acolo unde legea face distincţii între funcţiile de conducere de la Parchetul de pe lângă Inalta Curte de Casaţie şi Justiţie, în ceea ce priveşte autoritatea competentă să numească, şi cei care aplică legea trebuie să respecte această distincţie. Detaşându-l direct pe funcţia de .......... al Parchetului de pe lângă Inalta Curte de Casaţie şi Justiţie, Secţia pentru procurori a CSM (care are doar competenţa să formuleze un aviz consultativ pentru ocuparea acestei funcţii) a săvârşit o uzurpare de putere (atât prin raportare la ministrul justiţiei, care are competenţa să propună, cât şi prin raportare la Preşedintele României, care are competenţa să numească), violând grav legea.</w:t>
      </w:r>
    </w:p>
    <w:p>
      <w:pPr>
        <w:pStyle w:val="Normal"/>
        <w:ind w:firstLine="720"/>
        <w:jc w:val="both"/>
        <w:rPr/>
      </w:pPr>
      <w:r>
        <w:rPr/>
        <w:t>Dacă s-ar permite unei secţii a CSM să detaşeze un judecător sau un procuror direct pe o funcţie pentru care normele constituţionale, legale ori statutare prevăd autoritatea competentă, înseamnă că respectiva secţie ar putea monopoliza întreaga putere în stat.</w:t>
      </w:r>
    </w:p>
    <w:p>
      <w:pPr>
        <w:pStyle w:val="Normal"/>
        <w:ind w:firstLine="720"/>
        <w:jc w:val="both"/>
        <w:rPr/>
      </w:pPr>
      <w:r>
        <w:rPr/>
        <w:t>Astfel, după modelul utilizat în actul administrativ împotriva căruia este îndreptată prezenta plângere administrativă prealabilă şi utilizând aceeaşi logică, Secţia pentru procurori a CSM ar putea: la cererea unui secretar de stat, să detaşeze un procuror direct în funcţia de ministru al turismului; la cererea unui vice-prim ministru, să detaşeze un procuror direct în funcţia de Prim Ministru; la cererea unui vicepreşedinte, să detaşeze un procuror direct în funcţia de preşedinte al Senatului; la cererea unui vicepreşedinte, să detaşeze un procuror direct în funcţia de preşedinte al înaltei Curţi de Casaţie şi Justiţie; la cererea preşedintelui, să detaşeze un procuror direct în funcţia de judecător la Curtea Constituţională; la limită, la cererea preşedintelui Senatului, acţionând ca Preşedinte interimar al României, să detaşeze un procuror direct în funcţia de Preşedinte al României. Toate aceste situaţii ar semnifica uzurparea competenţei Primului Ministru, Preşedintelui României ori Parlamentului sau chiar uzurparea suveranităţii naţionale. Rezultatul fiind absurd, rezultă - conform metodei ad absurdum - că ipoteza este falsă.</w:t>
      </w:r>
    </w:p>
    <w:p>
      <w:pPr>
        <w:pStyle w:val="Normal"/>
        <w:ind w:firstLine="720"/>
        <w:jc w:val="both"/>
        <w:rPr/>
      </w:pPr>
      <w:r>
        <w:rPr/>
        <w:t>In concluzie, actul administrativ atacat este fundamental nelegal, uzurpând competenţa ministrului justiţiei şi competenţa Preşedintelui României, Secţia pentru procurori a CSM, cu exces de putere, transformându-şi simpla competenţă de a da un aviz consultativ în competenţa de numire, mascată sub forma detaşării directe pe o funcţie pentru care nu are competenţa de numire, ceea ce reprezintă şi fraudă la lege.</w:t>
      </w:r>
    </w:p>
    <w:p>
      <w:pPr>
        <w:pStyle w:val="Normal"/>
        <w:ind w:firstLine="720"/>
        <w:jc w:val="both"/>
        <w:rPr/>
      </w:pPr>
      <w:r>
        <w:rPr/>
        <w:t>La 23.09.2013, paratul a depus intampinare, solicitand respingerea acţiunii formulate de reclamanta A......, în principal, ca rămasă fără obiect, iar în subsidiar, ca lipsită de interes, din următoarele considerente:</w:t>
      </w:r>
    </w:p>
    <w:p>
      <w:pPr>
        <w:pStyle w:val="Normal"/>
        <w:ind w:firstLine="720"/>
        <w:jc w:val="both"/>
        <w:rPr/>
      </w:pPr>
      <w:r>
        <w:rPr/>
        <w:t>Prin cererea formulată, reclamanta a solicitat anularea Hotărârii Secţiei pentru procurori nr. ....../25.03.2013, precum şi cheltuieli de judecată.</w:t>
      </w:r>
    </w:p>
    <w:p>
      <w:pPr>
        <w:pStyle w:val="Normal"/>
        <w:ind w:firstLine="720"/>
        <w:jc w:val="both"/>
        <w:rPr/>
      </w:pPr>
      <w:r>
        <w:rPr/>
        <w:t>Prin Hotărârea Secţiei pentru procurori nr. ....../25.03.2013, Consiliul Superior al Magistraturii a dispus detaşarea în funcţia de ......... al Parchetului de pe lângă înalta Curte de Casaţie şi Justiţie, pentru o perioadă de 6 luni, începând cu data de .., a domnului B..... procuror în cadrul Parchetului de pe lângă Curtea de Apel C....., cu grad corespunzător Parchetului de pe lângă înalta Curte de Casaţie şi Justiţie.</w:t>
      </w:r>
    </w:p>
    <w:p>
      <w:pPr>
        <w:pStyle w:val="Normal"/>
        <w:ind w:firstLine="720"/>
        <w:jc w:val="both"/>
        <w:rPr/>
      </w:pPr>
      <w:r>
        <w:rPr/>
        <w:t>Prin Hotărârea Secţiei pentru procurori nr. ...../05.04.2013 s-a dispus încetarea detaşării mai sus-arătate, începând cu data de ...........</w:t>
      </w:r>
    </w:p>
    <w:p>
      <w:pPr>
        <w:pStyle w:val="Normal"/>
        <w:ind w:firstLine="720"/>
        <w:jc w:val="both"/>
        <w:rPr/>
      </w:pPr>
      <w:r>
        <w:rPr/>
        <w:t>Motivele de nelegalitate sunt, în esenţă, cele privind încălcarea dispoziţiilor art. 54 alin. 1 din Legea nr. 303/2004 privind statutul judecătorilor şi procurorilor, republicată, cu modificările şi completările ulterioare, potrivit cărora „Procurorul general al Parchetului de pe lângă înalta Curte de Casaţie şi Justiţie, prim-adjunctul şi adjunctul acestuia, procurorul şef al Direcţiei Naţionale Anticorupţie, adjuncţii acestuia, procurorii şefi de secţie ai acestor parchete, precum şi procurorul şef al Direcţiei de Investigare a Infracţiunilor de Criminalitate Organizată şi Terorism şi adjuncţii acestora sunt numiţi de Preşedintele României, la propunerea ministrului justiţiei, cu avizul Consiliului Superior al Magistraturii, dintre procurorii care au o vechime minimă de 10 ani în funcţia de judecător sau procuror, pe o perioadă de 3 ni, cu posibilitatea reînvestirii o singură dată." Se apreciază, astfel, că Secţia pentru procurori din cadrul Consiliului Superior al Magistraturii a uzurpat competenţa Preşedintelui României.</w:t>
      </w:r>
    </w:p>
    <w:p>
      <w:pPr>
        <w:pStyle w:val="Normal"/>
        <w:ind w:firstLine="720"/>
        <w:jc w:val="both"/>
        <w:rPr/>
      </w:pPr>
      <w:r>
        <w:rPr/>
        <w:t>În primul rând, solicită respingerea cererii ca rămasă fără obiect, pentru următoarele considerente:</w:t>
      </w:r>
    </w:p>
    <w:p>
      <w:pPr>
        <w:pStyle w:val="Normal"/>
        <w:ind w:firstLine="720"/>
        <w:jc w:val="both"/>
        <w:rPr/>
      </w:pPr>
      <w:r>
        <w:rPr/>
        <w:t>Pentru a putea desfiinţa un act, acesta trebuie să fie în vigoare or, prin emiterea Hotărârii Secţiei pentru procurori nr. ........../05.04.2013, de încetare a detaşării dispuse prin Hotărârea Secţiei nr......../2013, ne aflăm în situaţia inexistenţei efectelor juridice ale hotărârii atacate, începând cu data de .........</w:t>
      </w:r>
    </w:p>
    <w:p>
      <w:pPr>
        <w:pStyle w:val="Normal"/>
        <w:ind w:firstLine="720"/>
        <w:jc w:val="both"/>
        <w:rPr/>
      </w:pPr>
      <w:r>
        <w:rPr/>
        <w:t>Reclamanta nu a făcut dovada vreunor consecinţe vătămătoare, produse până la data abrogării hotărârii atacate, singurul argument fiind o eventuală interpretare greşită a dispoziţiilor art. 58, raportat la dispoziţiile art. 54 din aceeaşi lege şi art. 45 din Codul muncii.</w:t>
      </w:r>
    </w:p>
    <w:p>
      <w:pPr>
        <w:pStyle w:val="Normal"/>
        <w:ind w:firstLine="720"/>
        <w:jc w:val="both"/>
        <w:rPr/>
      </w:pPr>
      <w:r>
        <w:rPr/>
        <w:t>Art. 2 alin (1) lit. a) din acelaşi act normativ defineşte persoana vătămată ca orice persoană titulară a unui drept ori a unui interes legitim, vătămată de o autoritate publică printr-un act administrativ sau prin nesoluţionarea în termenul legal a unei cereri; în sensul prezentei legi, sunt asimilate persoanei vătămate şi grupul de persoane fizice, tară personalitate juridică, titular al unor drepturi subiective sau interese legitime private, precum şi organismele sociale care invocă vătămarea prin actul administrativ atacat fie a unui interes legitim public, fie a drepturilor şi intereselor legitime ale unor persoane fizice determinate.</w:t>
      </w:r>
    </w:p>
    <w:p>
      <w:pPr>
        <w:pStyle w:val="Normal"/>
        <w:ind w:firstLine="720"/>
        <w:jc w:val="both"/>
        <w:rPr/>
      </w:pPr>
      <w:r>
        <w:rPr/>
        <w:t>În sprijinul celor mai sus inserate, invocă Decizia nr.139/18.01.2006, pronunţată de Inalta Curte de Casaţie şi Justiţie - Secţia de contencios administrativ şi fiscal, potrivit căreia „Actele administrative unilaterale cu caracter individual care, la data soluţionării cauzei, nu mai sunt în vigoare, pot face obiectul unei acţiuni în contencios administrativ numai în situaţia în care se invocă şi se face dovada unor consecinţe vătămătoare produse până la data abrogării actului contestat. în caz contrar, acţiunea se respinge ca rămasă tară obiect."</w:t>
      </w:r>
    </w:p>
    <w:p>
      <w:pPr>
        <w:pStyle w:val="Normal"/>
        <w:ind w:firstLine="720"/>
        <w:jc w:val="both"/>
        <w:rPr/>
      </w:pPr>
      <w:r>
        <w:rPr/>
        <w:t>In subsidiar, invocă excepţia lipsei de interes a reclamantei, pentru următoarele considerente:</w:t>
      </w:r>
    </w:p>
    <w:p>
      <w:pPr>
        <w:pStyle w:val="Normal"/>
        <w:ind w:firstLine="720"/>
        <w:jc w:val="both"/>
        <w:rPr/>
      </w:pPr>
      <w:r>
        <w:rPr/>
        <w:t>Potrivit dispoziţiilor art. 1 alin (1) din Legea contenciosului administrativ nr. 554/2004, orice persoană care se consideră vătămată într-un drept al său, de către o autoritate publică, printr-un act administrativ sau prin nesoluţionarea în termenul legal a unei cereri, se poate adresa instanţei de contencios administrativ competente, pentru anularea actului, recunoaşterea dreptului pretins sau a interesului legitim şi repararea pagubei ce i-a fost cauzată.</w:t>
      </w:r>
    </w:p>
    <w:p>
      <w:pPr>
        <w:pStyle w:val="Normal"/>
        <w:ind w:firstLine="720"/>
        <w:jc w:val="both"/>
        <w:rPr/>
      </w:pPr>
      <w:r>
        <w:rPr/>
        <w:t>Prin Hotărârea Plenului Consiliului Superior al Magistraturii nr....../04.06.2013 s-a propus Preşedintelui României eliberarea din funcţia de procuror, prin demisie, a domnului B........, procuror cu grad profesional corespunzător Parchetului de pe lângă înalta Curte de Casaţie şi Justiţie, la Parchetul de pe lângă Curtea de Apel C........., începând cu data de ....... De asemenea, prin aceeaşi hotărâre, s-a decis rezervarea postului ocupat în prezent de domnul B......., respectiv de procuror Ia Parchetul de pe lângă Curtea de Apel C........, până la încetarea mandatului de judecător la Curtea Constituţională.</w:t>
      </w:r>
    </w:p>
    <w:p>
      <w:pPr>
        <w:pStyle w:val="Normal"/>
        <w:ind w:firstLine="720"/>
        <w:jc w:val="both"/>
        <w:rPr/>
      </w:pPr>
      <w:r>
        <w:rPr/>
        <w:t>In conformitate cu art. 5 din Statutul A........, A.... are drept scop „reprezentarea intereselor magistraţilor în raporturile cu celelalte subiecte de drept pe plan intern şi internaţional".</w:t>
      </w:r>
    </w:p>
    <w:p>
      <w:pPr>
        <w:pStyle w:val="Normal"/>
        <w:ind w:firstLine="720"/>
        <w:jc w:val="both"/>
        <w:rPr/>
      </w:pPr>
      <w:r>
        <w:rPr/>
        <w:t>Pentru realizarea scopului să constitutiv, A.... are ca obiective, potrivit art. 6 pct. 2 din Statut, promovarea libertăţii şi demnităţii profesiei, apărarea statutului magistraţilor în statul de drept şi independenţa justiţiei faţă de celelalte puteri ale statului.</w:t>
      </w:r>
    </w:p>
    <w:p>
      <w:pPr>
        <w:pStyle w:val="Normal"/>
        <w:ind w:firstLine="720"/>
        <w:jc w:val="both"/>
        <w:rPr/>
      </w:pPr>
      <w:r>
        <w:rPr/>
        <w:t>De asemenea, potrivit art. 6 pct. 4 din Statut, A..... are ca obiectiv apărarea libertăţii, demnităţii şi statutului profesional al magistraţilor, sens în care A........ îşi exprimă poziţia faţă de deciziile luate de organele de justiţie, astfel cum sunt prevăzute în legea de organizare judiciară, în ceea ce priveşte profesia de magistrat şi cei care o exercită.</w:t>
      </w:r>
    </w:p>
    <w:p>
      <w:pPr>
        <w:pStyle w:val="Normal"/>
        <w:ind w:firstLine="720"/>
        <w:jc w:val="both"/>
        <w:rPr/>
      </w:pPr>
      <w:r>
        <w:rPr/>
        <w:t>Interesul judiciar este o condiţie necesară pentru dobândirea calităţii de parte în procesul civil şi se concretizează în folosul material ori moral pe care l-ar putea obţine oricare dintre părţi de pe urma activităţii judiciare pe care intenţionează să o desfăşoare.</w:t>
      </w:r>
    </w:p>
    <w:p>
      <w:pPr>
        <w:pStyle w:val="Normal"/>
        <w:ind w:firstLine="720"/>
        <w:jc w:val="both"/>
        <w:rPr/>
      </w:pPr>
      <w:r>
        <w:rPr/>
        <w:t>In acest sens, nu poate fi invocat un interes oarecare, ci acesta trebuie să fie legitim, personal - adică propriu celui ce promovează acţiunea, născut şi actual -respectiv un interes care se află în fiinţă la data promovării acţiunii şi pe tot timpul exercitării acesteia.</w:t>
      </w:r>
    </w:p>
    <w:p>
      <w:pPr>
        <w:pStyle w:val="Normal"/>
        <w:ind w:firstLine="720"/>
        <w:jc w:val="both"/>
        <w:rPr/>
      </w:pPr>
      <w:r>
        <w:rPr/>
        <w:t>Interesul, ca folos practic imediat pe care îl are o parte şi pe care trebuie să îl demonstreze pentru a justifica punerea în mişcare a procedurii judiciare, în materia contenciosului administrativ, nu poate fi desprins, potrivit art. 1 din Legea nr. 554/2004, republicată, coroborat cu art. 2 lit. a din acelaşi act normativ, de vătămarea pretins a fi fost produsă prin actul administrativ atacat, fie drepturilor şi intereselor legitime ale unor persoane fizice determinate, fie interesului legitim public.</w:t>
      </w:r>
    </w:p>
    <w:p>
      <w:pPr>
        <w:pStyle w:val="Normal"/>
        <w:ind w:firstLine="720"/>
        <w:jc w:val="both"/>
        <w:rPr/>
      </w:pPr>
      <w:r>
        <w:rPr/>
        <w:t>Raportat la obiectul actelor atacate, reclamanta asociaţie profesională, ca subiect colectiv nu poate fi beneficiara unui drept de detaşare la o altă instituţie publică a unui magistrat ca element al carierei profesionale a acestuia.</w:t>
      </w:r>
    </w:p>
    <w:p>
      <w:pPr>
        <w:pStyle w:val="Normal"/>
        <w:ind w:firstLine="720"/>
        <w:jc w:val="both"/>
        <w:rPr/>
      </w:pPr>
      <w:r>
        <w:rPr/>
        <w:t xml:space="preserve">Înalta Curte de Casaţie şi Justiţie, prin decizia nr. .........., a stabilit că A........ nu are nici un interes direct şi personal în a ataca un act administrativ individual ce vizează exclusiv un alt subiect de drept. </w:t>
      </w:r>
    </w:p>
    <w:p>
      <w:pPr>
        <w:pStyle w:val="Normal"/>
        <w:ind w:firstLine="720"/>
        <w:jc w:val="both"/>
        <w:rPr/>
      </w:pPr>
      <w:r>
        <w:rPr/>
        <w:t>Nu în ultimul rând, având în vedere principiul specialităţii capacităţii de folosinţă a persoanelor juridice fară scop lucrativ, preluat în cuprinsul dispoziţiilor art. 206 alin 2 din Noul Cod Civil şi potrivit căruia acestea pot avea doar acele drepturi şi obligaţii care sunt necesare pentru realizarea scopului stabilit prin lege, actul de constituire sau statut, apreciem că, în speţă, A..... nu a dovedit că a suferit vreo vătămare prin emiterea unui act de detaşare a unui procuror, fie chiar şi într-o funcţie de conducere.</w:t>
      </w:r>
    </w:p>
    <w:p>
      <w:pPr>
        <w:pStyle w:val="Normal"/>
        <w:ind w:firstLine="720"/>
        <w:jc w:val="both"/>
        <w:rPr/>
      </w:pPr>
      <w:r>
        <w:rPr/>
        <w:t>Invocă şi în acest caz jurisprudenţă relevantă, cum ar fi Decizia nr.2493/12.05.2010 şi Decizia nr. 1935/07.07.1999 ale înaltei Curţi de Casaţie şi Justiţie - Secţia de contencios administrativ şi fiscal. Astfel, instanţa supremă a statuat că" în conformitate cu principiul specialităţii capacităţii de folosinţă, persoana juridică nu poate întreprinde decât activităţile pentru care s-a constituit şi tocmai de aceea exercitarea unor acţiuni conexe obiectului de activitate nu poate interveni decât în măsura în care acestea corespund în mod firesc cerinţelor statutare." Or, această cerinţă nu este întrunită în cauză faţă de natura şi obiectul actului administrativ individual atacat.</w:t>
      </w:r>
    </w:p>
    <w:p>
      <w:pPr>
        <w:pStyle w:val="Normal"/>
        <w:ind w:firstLine="720"/>
        <w:jc w:val="both"/>
        <w:rPr/>
      </w:pPr>
      <w:r>
        <w:rPr/>
        <w:t>Prin sentinta civila ........, Curtea de Apel B.......... a admis exceptia lipsei de interes si a respins cereea ca lipsita de interes.</w:t>
      </w:r>
    </w:p>
    <w:p>
      <w:pPr>
        <w:pStyle w:val="Normal"/>
        <w:ind w:firstLine="720"/>
        <w:jc w:val="both"/>
        <w:rPr/>
      </w:pPr>
      <w:r>
        <w:rPr/>
        <w:t>Prin decizia nr. ......., Inalta Curte de Casatie si Justitie a admis recursul formulat de reclamanta impotriva sentintei mentionate, a casat-o si a trimis cauza spre rejudecare la aceeasi instanta.</w:t>
      </w:r>
    </w:p>
    <w:p>
      <w:pPr>
        <w:pStyle w:val="Normal"/>
        <w:ind w:firstLine="720"/>
        <w:jc w:val="both"/>
        <w:rPr/>
      </w:pPr>
      <w:r>
        <w:rPr/>
        <w:t>Curtea a incuviintat partilor proba cu inscrisuri.</w:t>
      </w:r>
    </w:p>
    <w:p>
      <w:pPr>
        <w:pStyle w:val="Normal"/>
        <w:ind w:firstLine="720"/>
        <w:jc w:val="both"/>
        <w:rPr/>
      </w:pPr>
      <w:r>
        <w:rPr/>
        <w:t>Examinand cu prioritate exceptia ramanerii cauzei fara obiect, Curtea considera ca aceasta cauza nu a ramas sfara obiect, deoarece actul atacat, Hotararea Sectiei pentru procurori a CM nr. ......./25.03.2013 a produs efecte juridice de la momentul emiterii ei, pana la ......, cand s-a dispus incetarea detasarii prin Hotararea Sectiei pentru procurori a CSM nr. ......./5.04.2013. Ori, prin admiterea prezentei actiuni, reclamanta urmareste inlaturarea acestor efecte juridice.</w:t>
      </w:r>
    </w:p>
    <w:p>
      <w:pPr>
        <w:pStyle w:val="Normal"/>
        <w:ind w:firstLine="720"/>
        <w:jc w:val="both"/>
        <w:rPr/>
      </w:pPr>
      <w:r>
        <w:rPr/>
        <w:t>Din probele administrate, Curtea retine ca prin Hotărârea Secţiei pentru procurori nr. ........./25.03.2013, Consiliul Superior al Magistraturii a dispus detaşarea în funcţia de ......al Parchetului de pe lângă Inalta Curte de Casaţie şi Justiţie, pentru o perioadă de 6 luni, începând cu data de ....., a domnului B.........., la acea vreme procuror în cadrul Parchetului de pe lângă Curtea de Apel C........, cu grad corespunzător Parchetului de pe lângă înalta Curte de Casaţie şi Justiţie.</w:t>
      </w:r>
    </w:p>
    <w:p>
      <w:pPr>
        <w:pStyle w:val="Normal"/>
        <w:ind w:firstLine="709"/>
        <w:jc w:val="both"/>
        <w:rPr/>
      </w:pPr>
      <w:r>
        <w:rPr/>
        <w:t>Prin Hotărârea Secţiei pentru procurori nr. ......./05.04.2013 s-a dispus încetarea detaşării mai sus-arătate, începând cu data de ...........</w:t>
      </w:r>
    </w:p>
    <w:p>
      <w:pPr>
        <w:pStyle w:val="Normal"/>
        <w:ind w:firstLine="709"/>
        <w:jc w:val="both"/>
        <w:rPr/>
      </w:pPr>
      <w:r>
        <w:rPr/>
        <w:t>Potrivit art. 54 alin. (1) din Legea nr. 303/2004 privind statutul judecătorilor şi procurorilor, republicată, cu modificările şi completările ulterioare, „Procurorul general al Parchetului de pe lângă Inalta Curte de Casaţie şi Justiţie, prim-adjunctul şi adjunctul acestuia, procurorul şef al Direcţiei Naţionale Anticorupţie, adjuncţii acestuia, procurorii şefi de secţie ai acestor parchete, precum şi procurorul şef al Direcţiei de Investigare a Infracţiunilor de Criminalitate Organizată şi Terorism şi adjuncţii acestora sunt numiţi de Preşedintele României, la propunerea ministrului justiţiei, cu avizul Consiliului Superior al Magistraturii, dintre procurorii care au o vechime minimă de 10 ani în funcţia de judecător sau procuror, pe o perioadă de 3 ani, cu posibilitatea reînvestirii o singură dată."</w:t>
      </w:r>
    </w:p>
    <w:p>
      <w:pPr>
        <w:pStyle w:val="Normal"/>
        <w:ind w:firstLine="709"/>
        <w:jc w:val="both"/>
        <w:rPr/>
      </w:pPr>
      <w:r>
        <w:rPr/>
        <w:t>Conform art. 58 alin. (1) din Legea nr. 303/2004, republicată, cu modificările şi completările ulterioare, „Consiliul Superior al Magistraturii dispune detaşarea judecătorilor şi procurorilor, cu acordul scris al acestora, la alte instanţe sau parchete, la Consiliul Superior al Magistraturii, Institutul Naţional al Magistraturii, Ministerul Justiţiei sau la unităţile subordonate acestuia ori la alte autorităţi publice, în orice funcţii, inclusiv cele de demnitate publică numite, la solicitarea acestor instituţii, precum şi la instituţii ale Uniunii Europene sau organizaţii internaţionale."</w:t>
      </w:r>
    </w:p>
    <w:p>
      <w:pPr>
        <w:pStyle w:val="Normal"/>
        <w:ind w:firstLine="709"/>
        <w:jc w:val="both"/>
        <w:rPr/>
      </w:pPr>
      <w:r>
        <w:rPr/>
        <w:t>Legea nu distinge cu privire la funcţiile în care pot fi detaşaţi magistraţii, acestea putând fi atât funcţii de execuţie, cât şi funcţii de conducere.</w:t>
      </w:r>
    </w:p>
    <w:p>
      <w:pPr>
        <w:pStyle w:val="Normal"/>
        <w:ind w:firstLine="709"/>
        <w:jc w:val="both"/>
        <w:rPr/>
      </w:pPr>
      <w:r>
        <w:rPr/>
        <w:t>Analizând textele legale care reglementează detaşarea judecătorilor şi procurorilor, se observă că această măsură care constă în schimbarea temporară a locului de muncă, nu se dispune în interesul magistraţilor, ci numai în interesul instituţiei care o solicită.</w:t>
      </w:r>
    </w:p>
    <w:p>
      <w:pPr>
        <w:pStyle w:val="Normal"/>
        <w:ind w:firstLine="709"/>
        <w:jc w:val="both"/>
        <w:rPr/>
      </w:pPr>
      <w:r>
        <w:rPr/>
        <w:t>Scopul dispunerii acestei măsuri este acela de a asigura funcţionarea în bune condiţii a instanţelor, a parchetelor, a unor instituţii din cadrul sistemului judiciar sau chiar a unor instituţii din afara sistemului judiciar.</w:t>
      </w:r>
    </w:p>
    <w:p>
      <w:pPr>
        <w:pStyle w:val="Normal"/>
        <w:ind w:firstLine="709"/>
        <w:jc w:val="both"/>
        <w:rPr/>
      </w:pPr>
      <w:r>
        <w:rPr/>
        <w:t>Prin urmare, în situaţia în care buna funcţionare a unui parchet este afectată, prin vacanţa funcţiei de conducere, soluţia legislativă adecvată este detaşarea unui magistrat în această funcţie, având în vedere pregătirea profesională a acestuia, experienţa pe care funcţia o presupune, natura activităţii desfăşurate în concret, abilităţile, competenţele şi cunoştinţele speciale necesare, cu atât mai mult în situaţia în care ocuparea prin delegare a respectivei funcţii nu mai era posibilă.</w:t>
      </w:r>
    </w:p>
    <w:p>
      <w:pPr>
        <w:pStyle w:val="Normal"/>
        <w:ind w:firstLine="709"/>
        <w:jc w:val="both"/>
        <w:rPr/>
      </w:pPr>
      <w:r>
        <w:rPr/>
        <w:t>Potrivit art. 5 alin. (1) din Regulamentul de ordine interioară al parchetelor, aprobat prin Ordinul nr. 529/C 21 februarie 2007 al ministrului justiţiei, Parchetul de pe lângă Inalta Curte de Casaţie şi Justiţie este condus de procurorul general al Parchetului de pe lângă înalta Curte de Casaţie şi Justiţie, ajutat de un prim-adjunct şi un adjunct.</w:t>
      </w:r>
    </w:p>
    <w:p>
      <w:pPr>
        <w:pStyle w:val="Normal"/>
        <w:ind w:firstLine="709"/>
        <w:jc w:val="both"/>
        <w:rPr/>
      </w:pPr>
      <w:r>
        <w:rPr/>
        <w:t>În conformitate cu art. 7 alin. (3) din acelaşi act normativ, „In perioada absenţei procurorului general sau a imposibilităţii exercitării funcţiei, indiferent de cauza acesteia, inclusiv revocarea, prim-adjunctul procurorului general îl înlocuieşte de drept în exercitarea atribuţiilor ce îi revin în această calitate, iar în cazul absenţei acestuia sau al imposibilităţii exercitării funcţiei, indiferent de cauza acesteia, inclusiv revocarea, atribuţiile sunt exercitate de drept de adjunctul procurorului general."</w:t>
      </w:r>
    </w:p>
    <w:p>
      <w:pPr>
        <w:pStyle w:val="Normal"/>
        <w:ind w:firstLine="709"/>
        <w:jc w:val="both"/>
        <w:rPr/>
      </w:pPr>
      <w:r>
        <w:rPr/>
        <w:t>Curtea considera ca Hotărârea Secţiei pentru procurori din cadrul Consiliului Superior al Magistraturii nr. ........./2013 nu a fost adoptată cu exces de putere.</w:t>
      </w:r>
    </w:p>
    <w:p>
      <w:pPr>
        <w:pStyle w:val="Normal"/>
        <w:ind w:firstLine="709"/>
        <w:jc w:val="both"/>
        <w:rPr/>
      </w:pPr>
      <w:r>
        <w:rPr/>
        <w:t>Potrivit art. 2 alin. (1) lit. n) din Legea nr. 554/2004 privind contenciosul administrativ, excesul de putere este definit ca fiind "exercitarea dreptului de apreciere al autorităţilor publice prin încălcarea limitelor competenţei prevăzute de lege sau prin încălcarea drepturilor şi libertăţilor cetăţenilor."</w:t>
      </w:r>
    </w:p>
    <w:p>
      <w:pPr>
        <w:pStyle w:val="Normal"/>
        <w:ind w:firstLine="709"/>
        <w:jc w:val="both"/>
        <w:rPr/>
      </w:pPr>
      <w:r>
        <w:rPr/>
        <w:t>Aceste prevederi nu sunt incidente în cauza de faţă întrucât hotărârea atacată a fost adoptată în limitele competenţelor legale şi cu respectarea dispoziţiilor prevăzute de art. 58 din Legea nr. 303/2004 privind statutul judecătorilor şi procurorilor, republicată, cu modificările şi completările ulterioare.</w:t>
      </w:r>
    </w:p>
    <w:p>
      <w:pPr>
        <w:pStyle w:val="Normal"/>
        <w:ind w:firstLine="709"/>
        <w:jc w:val="both"/>
        <w:rPr/>
      </w:pPr>
      <w:r>
        <w:rPr/>
        <w:t xml:space="preserve">Este de notorietate că procedura de numire reglementată de dispoziţiile art. 54 din aceeaşi lege s-a derulat potrivit legii, prezenta acţiune fiind vădit neîntemeiată. </w:t>
      </w:r>
    </w:p>
    <w:p>
      <w:pPr>
        <w:pStyle w:val="Normal"/>
        <w:ind w:firstLine="709"/>
        <w:jc w:val="both"/>
        <w:rPr/>
      </w:pPr>
      <w:r>
        <w:rPr/>
        <w:t>Din aceste motive, in baza textelor de lege mentionate si a art. 18 din Legea nr. 554/2004, Curtea va respinge cererea ca nefondată.</w:t>
      </w:r>
    </w:p>
    <w:p>
      <w:pPr>
        <w:pStyle w:val="Normal"/>
        <w:ind w:firstLine="709"/>
        <w:jc w:val="both"/>
        <w:rPr/>
      </w:pPr>
      <w:r>
        <w:rPr/>
        <w:t xml:space="preserve"> </w:t>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jc w:val="both"/>
        <w:rPr/>
      </w:pPr>
      <w:r>
        <w:rPr/>
        <w:tab/>
      </w:r>
    </w:p>
    <w:p>
      <w:pPr>
        <w:pStyle w:val="TextBody"/>
        <w:ind w:firstLine="708"/>
        <w:rPr/>
      </w:pPr>
      <w:r>
        <w:rPr/>
        <w:t>Respinge excepţia rămânerii fără obiect ca nefondată.</w:t>
      </w:r>
    </w:p>
    <w:p>
      <w:pPr>
        <w:pStyle w:val="TextBody"/>
        <w:ind w:firstLine="708"/>
        <w:rPr/>
      </w:pPr>
      <w:r>
        <w:rPr/>
        <w:t xml:space="preserve">Respinge cererea formulată de </w:t>
      </w:r>
      <w:r>
        <w:rPr>
          <w:b/>
        </w:rPr>
        <w:t>reclamanta</w:t>
      </w:r>
      <w:r>
        <w:rPr/>
        <w:t xml:space="preserve"> </w:t>
      </w:r>
      <w:r>
        <w:rPr>
          <w:b/>
        </w:rPr>
        <w:t xml:space="preserve">A....... </w:t>
      </w:r>
      <w:r>
        <w:rPr/>
        <w:t xml:space="preserve">, cu sediul B...., ..........., în contradictoriu cu </w:t>
      </w:r>
      <w:r>
        <w:rPr>
          <w:b/>
        </w:rPr>
        <w:t>pârâtul Consiliul Superior al Magistraturii</w:t>
      </w:r>
      <w:r>
        <w:rPr/>
        <w:t>, cu sediul în B........., ......., ca nefondată.</w:t>
      </w:r>
    </w:p>
    <w:p>
      <w:pPr>
        <w:pStyle w:val="TextBody"/>
        <w:ind w:firstLine="708"/>
        <w:rPr/>
      </w:pPr>
      <w:r>
        <w:rPr/>
        <w:t>Cu recurs în 15 zile de la comunicare.</w:t>
      </w:r>
    </w:p>
    <w:p>
      <w:pPr>
        <w:pStyle w:val="TextBody"/>
        <w:ind w:firstLine="708"/>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ANDIDAT COD A1004                 </w:t>
        <w:tab/>
        <w:t>.........................................</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jc w:val="both"/>
        <w:rPr/>
      </w:pPr>
      <w:r>
        <w:rPr/>
        <w:t xml:space="preserve">   </w:t>
      </w:r>
      <w:r>
        <w:rPr/>
        <w:t>Red./tehn. jud. COD A1004./4 ex./..............</w:t>
      </w:r>
    </w:p>
    <w:p>
      <w:pPr>
        <w:pStyle w:val="Normal"/>
        <w:jc w:val="both"/>
        <w:rPr/>
      </w:pPr>
      <w:r>
        <w:rPr/>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59:00Z</dcterms:created>
  <dc:creator>valy</dc:creator>
  <dc:description/>
  <cp:keywords/>
  <dc:language>en-US</dc:language>
  <cp:lastModifiedBy>Enrica, BADOIU</cp:lastModifiedBy>
  <dcterms:modified xsi:type="dcterms:W3CDTF">2020-11-25T09:03: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