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1</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w:t>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ȚIA .........</w:t>
      </w:r>
    </w:p>
    <w:p>
      <w:pPr>
        <w:pStyle w:val="Normal"/>
        <w:rPr>
          <w:b/>
          <w:b/>
        </w:rPr>
      </w:pPr>
      <w:r>
        <w:rPr>
          <w:b/>
        </w:rPr>
      </w:r>
    </w:p>
    <w:p>
      <w:pPr>
        <w:pStyle w:val="Normal"/>
        <w:rPr>
          <w:b/>
          <w:b/>
        </w:rPr>
      </w:pPr>
      <w:r>
        <w:rPr>
          <w:b/>
        </w:rPr>
        <w:t>DOSAR NR............</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ȚA CIVILĂ NR............</w:t>
      </w:r>
    </w:p>
    <w:p>
      <w:pPr>
        <w:pStyle w:val="Normal"/>
        <w:tabs>
          <w:tab w:val="clear" w:pos="708"/>
          <w:tab w:val="left" w:pos="4230" w:leader="none"/>
        </w:tabs>
        <w:jc w:val="center"/>
        <w:rPr>
          <w:b/>
          <w:b/>
        </w:rPr>
      </w:pPr>
      <w:r>
        <w:rPr>
          <w:b/>
        </w:rPr>
        <w:t>ȘEDINȚA PUBLICĂ  DIN DATA DE ...........</w:t>
      </w:r>
    </w:p>
    <w:p>
      <w:pPr>
        <w:pStyle w:val="Normal"/>
        <w:tabs>
          <w:tab w:val="clear" w:pos="708"/>
          <w:tab w:val="left" w:pos="4230" w:leader="none"/>
        </w:tabs>
        <w:jc w:val="center"/>
        <w:rPr/>
      </w:pPr>
      <w:r>
        <w:rPr>
          <w:b/>
        </w:rPr>
        <w:t>CURTEA CONSTITUITĂ DIN:</w:t>
      </w:r>
    </w:p>
    <w:p>
      <w:pPr>
        <w:pStyle w:val="Normal"/>
        <w:tabs>
          <w:tab w:val="clear" w:pos="708"/>
          <w:tab w:val="left" w:pos="2700" w:leader="none"/>
          <w:tab w:val="left" w:pos="4230" w:leader="none"/>
        </w:tabs>
        <w:jc w:val="center"/>
        <w:rPr>
          <w:b/>
          <w:b/>
        </w:rPr>
      </w:pPr>
      <w:r>
        <w:rPr>
          <w:b/>
        </w:rPr>
        <w:t>PREȘ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Pe rol pronunțarea asupra acțiunii în contencios administrativ formulată de reclamanta A...... SRL, în contradictoriu cu pârâtul OFICIUL NAȚIONAL PENTRU JOCURI DE NOROC, având ca obiect anulare act administrativ.</w:t>
      </w:r>
    </w:p>
    <w:p>
      <w:pPr>
        <w:pStyle w:val="Normal"/>
        <w:ind w:firstLine="708"/>
        <w:jc w:val="both"/>
        <w:rPr/>
      </w:pPr>
      <w:r>
        <w:rPr/>
        <w:t>Dezbaterile în fond au avut loc în ședința publică din data de ....., fiind consemnate în încheierea de ședință de la acea dată care face parte integrantă din prezenta sentință, când Curtea, având nevoie de timp pentru a delibera a amânat pronunțarea pentru data de ....., când a pronunțat următoarea hotărâre:</w:t>
      </w:r>
    </w:p>
    <w:p>
      <w:pPr>
        <w:pStyle w:val="Normal"/>
        <w:jc w:val="center"/>
        <w:rPr>
          <w:b/>
          <w:b/>
        </w:rPr>
      </w:pPr>
      <w:r>
        <w:rPr>
          <w:b/>
        </w:rPr>
      </w:r>
    </w:p>
    <w:p>
      <w:pPr>
        <w:pStyle w:val="Normal"/>
        <w:jc w:val="center"/>
        <w:rPr>
          <w:b/>
          <w:b/>
          <w:bCs/>
        </w:rPr>
      </w:pPr>
      <w:r>
        <w:rPr>
          <w:b/>
          <w:bCs/>
        </w:rPr>
        <w:t>C U R T E A</w:t>
      </w:r>
    </w:p>
    <w:p>
      <w:pPr>
        <w:pStyle w:val="Normal"/>
        <w:jc w:val="both"/>
        <w:rPr>
          <w:b/>
          <w:b/>
        </w:rPr>
      </w:pPr>
      <w:r>
        <w:rPr>
          <w:b/>
        </w:rPr>
        <w:tab/>
      </w:r>
    </w:p>
    <w:p>
      <w:pPr>
        <w:pStyle w:val="Normal"/>
        <w:ind w:firstLine="708"/>
        <w:jc w:val="both"/>
        <w:rPr/>
      </w:pPr>
      <w:r>
        <w:rPr/>
        <w:t>Prin cererea înregistrată la 13.11.2019, reclamanta A...... S.R.L. a chemat în judecată pe pârâtul OFICIUL NAȚIONAL PENTRU JOCURI DE NOROC, solicitând  anularea Deciziei nr. ...../12.07.2019 a Oficiului Național pentru Jocuri de Noroc prin care s-a dispus suspendarea pe o perioadă de 1 lună a activității locației specializate - agenție de pariuri situată în Mun. B...., ......... și anularea în tot a Deciziei nr. ........./27.08.2019 reprezentând răspunsul prin care s-a respins plângerea prealabilă formulată împotriva Deciziei nr. ............/12.07.2019.</w:t>
      </w:r>
    </w:p>
    <w:p>
      <w:pPr>
        <w:pStyle w:val="Normal"/>
        <w:ind w:firstLine="708"/>
        <w:jc w:val="both"/>
        <w:rPr/>
      </w:pPr>
      <w:r>
        <w:rPr/>
        <w:t>În motivarea cererii, reclamanta a arătat că:</w:t>
      </w:r>
    </w:p>
    <w:p>
      <w:pPr>
        <w:pStyle w:val="Normal"/>
        <w:ind w:firstLine="708"/>
        <w:jc w:val="both"/>
        <w:rPr/>
      </w:pPr>
      <w:r>
        <w:rPr/>
        <w:t>I. Situația de fapt:</w:t>
      </w:r>
    </w:p>
    <w:p>
      <w:pPr>
        <w:pStyle w:val="Normal"/>
        <w:ind w:firstLine="708"/>
        <w:jc w:val="both"/>
        <w:rPr/>
      </w:pPr>
      <w:r>
        <w:rPr/>
        <w:t>Prin procesul verbal de constatare și sancționare a contravențiilor seria ONJN/A nr. ......... din data de 09.07.2019, reclamanta a fost sancționată cu amendă contravențională în cuantum de 25.000 lei pentru săvârșirea contravenției prevăzute de art. 151 alin. 1 lit. c și sancționate de art. 151 alin. 2 lit. b din H.G. nr. 111/2016 pentru aprobarea normelor metodologice de punere în aplicare a O.U.G. nr. 77/2009 privind organizare și exploatarea jocurilor de noroc.</w:t>
      </w:r>
    </w:p>
    <w:p>
      <w:pPr>
        <w:pStyle w:val="Normal"/>
        <w:ind w:firstLine="708"/>
        <w:jc w:val="both"/>
        <w:rPr/>
      </w:pPr>
      <w:r>
        <w:rPr/>
        <w:t>Potrivit art. 151 alin. 1 lit. c din H.G. nr. 111/2016, constituie contravenții la regimul exploatării jocurilor de noroc următoarele fapte: c) nerespectarea prevederilor art. 10 alin. (4), art. 59 și ale art. 150 alin. (1) lit. r).</w:t>
      </w:r>
    </w:p>
    <w:p>
      <w:pPr>
        <w:pStyle w:val="Normal"/>
        <w:ind w:firstLine="708"/>
        <w:jc w:val="both"/>
        <w:rPr/>
      </w:pPr>
      <w:r>
        <w:rPr/>
        <w:t>Agenții constatatori au descris fapta după cum urmează: „Urmare verificărilor efectuate în data de 04.07.2019 la punctul de lucru din B....., ........ aparținând A...... SRL - având ca obiectiv verificarea respectării legislației jocurilor de noroc s- a constatat nerespectarea prevederilor art. 150 alin. (1) lit. r din H.G. nr. 111/2016 în sensul că în locație a fost identificat un minor de sex masculin însoțit de un adult de sex masculin (...) „</w:t>
      </w:r>
    </w:p>
    <w:p>
      <w:pPr>
        <w:pStyle w:val="Normal"/>
        <w:ind w:firstLine="708"/>
        <w:jc w:val="both"/>
        <w:rPr/>
      </w:pPr>
      <w:r>
        <w:rPr/>
        <w:t>Ceea ce au omis organele de control să menționeze este faptul că minorul a pătruns în locație în timpul efectuării controlului, moment în care agentul constatator solicita diferite documente lucrătorului comercial al reclamantei, acesta din urmă fiind preocupat să dea curs acestor solicitări.</w:t>
      </w:r>
    </w:p>
    <w:p>
      <w:pPr>
        <w:pStyle w:val="Normal"/>
        <w:ind w:firstLine="708"/>
        <w:jc w:val="both"/>
        <w:rPr/>
      </w:pPr>
      <w:r>
        <w:rPr/>
        <w:t>Mai mult decât atât, în momentul în care angajata reclamantei a observat prezența minorului, aceasta i-a cerut acestuia să părăsească locația, moment în care agentul constatator a „dispus” să se închidă ușa agenției pentru ca minorul să nu poată fi îndepărtat.</w:t>
      </w:r>
    </w:p>
    <w:p>
      <w:pPr>
        <w:pStyle w:val="Normal"/>
        <w:ind w:firstLine="708"/>
        <w:jc w:val="both"/>
        <w:rPr/>
      </w:pPr>
      <w:r>
        <w:rPr/>
        <w:t>Dorește să atragă atenția și asupra întâmplării pe care o consideră ca fiind cel puțin „stranie”, reprezentată de faptul că înainte de a pătrunde în incinta punctului de lucru însoțit de un minor, persoana majoră a aruncat o privire înăuntrul acestuia, cu scopul de a identifica anumite elemente/aspecte (începând cu minutul 6:15 în filmarea intitulată sala pariuri p2).</w:t>
      </w:r>
    </w:p>
    <w:p>
      <w:pPr>
        <w:pStyle w:val="Normal"/>
        <w:ind w:firstLine="708"/>
        <w:jc w:val="both"/>
        <w:rPr/>
      </w:pPr>
      <w:r>
        <w:rPr/>
        <w:t>Raportat și la celelalte elemente circumstanțiale ale prezentei spețe, precum:</w:t>
      </w:r>
    </w:p>
    <w:p>
      <w:pPr>
        <w:pStyle w:val="Normal"/>
        <w:ind w:firstLine="708"/>
        <w:jc w:val="both"/>
        <w:rPr/>
      </w:pPr>
      <w:r>
        <w:rPr/>
        <w:t>- faptul că adultul si minorul au pătruns la o diferență de doar 10 secunde față de agentul controlor:</w:t>
      </w:r>
    </w:p>
    <w:p>
      <w:pPr>
        <w:pStyle w:val="Normal"/>
        <w:ind w:firstLine="708"/>
        <w:jc w:val="both"/>
        <w:rPr/>
      </w:pPr>
      <w:r>
        <w:rPr/>
        <w:t>- conduita abuzivă a agentului, care fără niciun drept a dispus închiderea agenției în vederea împiedicării ieșirii/intrării altor persoane, profitând astfel de slaba pregătire civică/juridică a lucrătorului comercial de la punctul de lucru (în sensul unui impact psihologic puternic provenit dintr-o direcție percepută în mod eronat de o persoană nepregătită drept una de autoritate absolută - abuzuri relativ frecvente ale agenților autorităților publice în relația cu persoane credule, slab pregătite, ce pornesc de la premisa că orice solicitare a unui astfel de agent este, din oficiu, legală)</w:t>
      </w:r>
    </w:p>
    <w:p>
      <w:pPr>
        <w:pStyle w:val="Normal"/>
        <w:ind w:firstLine="708"/>
        <w:jc w:val="both"/>
        <w:rPr/>
      </w:pPr>
      <w:r>
        <w:rPr/>
        <w:t>- consideră că este evidentă conivența dintre cele două persoane adulte implicate (agentul constatator și tatăl minorului).</w:t>
      </w:r>
    </w:p>
    <w:p>
      <w:pPr>
        <w:pStyle w:val="Normal"/>
        <w:ind w:firstLine="708"/>
        <w:jc w:val="both"/>
        <w:rPr/>
      </w:pPr>
      <w:r>
        <w:rPr/>
        <w:t>Ulterior, Comitetul de Supraveghere al ONJN a dispus măsura suspendării activității locației specializate - agenție de pariuri, situată în Mun. B....., ....., ..... reclamanta promovând o plângere prealabilă împotriva acestui act administrativ, plângere soluționată în mod negativ prin Decizia nr. ...../27.08.2019.</w:t>
      </w:r>
    </w:p>
    <w:p>
      <w:pPr>
        <w:pStyle w:val="Normal"/>
        <w:ind w:firstLine="708"/>
        <w:jc w:val="both"/>
        <w:rPr/>
      </w:pPr>
      <w:r>
        <w:rPr/>
        <w:t>Va prezenta în continuare motivele pentru care consideră că actele administrativ atacate trebuie anulate, combătând totodată argumentele cuprinse în Decizia nr. ...../27.08.2019.</w:t>
      </w:r>
    </w:p>
    <w:p>
      <w:pPr>
        <w:pStyle w:val="Normal"/>
        <w:ind w:firstLine="708"/>
        <w:jc w:val="both"/>
        <w:rPr/>
      </w:pPr>
      <w:r>
        <w:rPr/>
        <w:t>II. Considerații privitoare la nelegalitatea și netemeinicia actului administrativ contestat.</w:t>
      </w:r>
    </w:p>
    <w:p>
      <w:pPr>
        <w:pStyle w:val="Normal"/>
        <w:ind w:firstLine="708"/>
        <w:jc w:val="both"/>
        <w:rPr/>
      </w:pPr>
      <w:r>
        <w:rPr/>
        <w:t>A. Nelegalitatea Deciziei nr. ...../12.07.2019.</w:t>
      </w:r>
    </w:p>
    <w:p>
      <w:pPr>
        <w:pStyle w:val="Normal"/>
        <w:ind w:firstLine="708"/>
        <w:jc w:val="both"/>
        <w:rPr/>
      </w:pPr>
      <w:r>
        <w:rPr/>
        <w:t>Un prim motiv de contestare a actului administrativ este reprezentat de obiectul sancțiunii impuse prin Decizia nr. ...../12.07.2019, respectiv „suspendarea activității locației specializate - agenție de pariuri, situată în Mun. B...... ......”.</w:t>
      </w:r>
    </w:p>
    <w:p>
      <w:pPr>
        <w:pStyle w:val="Normal"/>
        <w:ind w:firstLine="708"/>
        <w:jc w:val="both"/>
        <w:rPr/>
      </w:pPr>
      <w:r>
        <w:rPr/>
        <w:t>Or, conform dispozițiilor cuprinse în art. 151 alin. (3) H.G. nr. 111/2016 ,,Comitetul de Supraveghere poate dispune, în funcție de consecințele produse, măsura suspendării autorizației/autorizațiilor de exploatare a jocurilor de noroc până la 6 luni”.</w:t>
      </w:r>
    </w:p>
    <w:p>
      <w:pPr>
        <w:pStyle w:val="Normal"/>
        <w:ind w:firstLine="708"/>
        <w:jc w:val="both"/>
        <w:rPr/>
      </w:pPr>
      <w:r>
        <w:rPr/>
        <w:t>Este lesne de observat faptul că singura măsură pe care o poate dispune Comitetul de Supraveghere este măsura suspendării autorizației de exploatare, iar nu măsura suspendării activității locației specializate, astfel cum s-a statuat prin Decizia nr. ...../12.07.2019.</w:t>
      </w:r>
    </w:p>
    <w:p>
      <w:pPr>
        <w:pStyle w:val="Normal"/>
        <w:ind w:firstLine="708"/>
        <w:jc w:val="both"/>
        <w:rPr/>
      </w:pPr>
      <w:r>
        <w:rPr/>
        <w:t>Astfel, se poate constata faptul că printre atribuțiile Comitetului de Supraveghere se regăsește prerogativa de a suspenda autorizația de exploatare a jocurilor de noroc, act administrativ cu regim special emis de către O.N.J.N., care conferă titularului dreptul de a desfășura activitatea de jocuri de noroc tradiționale și la distanță în România, iar nu măsura suspendării activității unei societăți organizatoare de jocuri de noroc.</w:t>
      </w:r>
    </w:p>
    <w:p>
      <w:pPr>
        <w:pStyle w:val="Normal"/>
        <w:ind w:firstLine="708"/>
        <w:jc w:val="both"/>
        <w:rPr/>
      </w:pPr>
      <w:r>
        <w:rPr/>
        <w:t>In mod eronat reține intimata din prezenta cauză, în soluționarea plângerii prealabile, faptul că măsura suspendării se poate dispune și pentru locația specializată, urmare a unei interpretări deficitare a articolului 151 alin. (3) H.G. nr. 111/2016.</w:t>
      </w:r>
    </w:p>
    <w:p>
      <w:pPr>
        <w:pStyle w:val="Normal"/>
        <w:ind w:firstLine="708"/>
        <w:jc w:val="both"/>
        <w:rPr/>
      </w:pPr>
      <w:r>
        <w:rPr/>
        <w:t>În realitate, este lesne de observat că prerogativa suspendării este indisolubil legată de autorizația de exploatare a jocurilor de noroc. Așadar, articolul 151 alin. (3) H.G. nr. 111/2016 prevede posibilitatea „suspendării autorizației/autorizațiilor de exploatare a jocurilor de noroc (...) pentru fiecare mijloc de joc în parte sau pentru toate mijloacele (...) ori pentru locația/locațiile specializate”.</w:t>
      </w:r>
    </w:p>
    <w:p>
      <w:pPr>
        <w:pStyle w:val="Normal"/>
        <w:ind w:firstLine="708"/>
        <w:jc w:val="both"/>
        <w:rPr/>
      </w:pPr>
      <w:r>
        <w:rPr/>
        <w:t>Reiese fără putință de tăgadă faptul că măsura suspendării autorizației poate fi dispusă ori în relație cu mijlocul de joc, ori în relație cu locația specializată, însă întotdeauna ne vom afla în prezența suspendării autorizației de exploatare, iar nu a suspendării activității mijlocului de joc/locației specializate.</w:t>
      </w:r>
    </w:p>
    <w:p>
      <w:pPr>
        <w:pStyle w:val="Normal"/>
        <w:ind w:firstLine="708"/>
        <w:jc w:val="both"/>
        <w:rPr/>
      </w:pPr>
      <w:r>
        <w:rPr/>
        <w:t xml:space="preserve">Într-o atare situație apreciază că actul administrativ contestat nu îndeplinește exigentele condițiilor generale de legalitate, respectiv condiția de a fi emis în conformitate cu dispozițiile normative în vigoare. întrucât prin intermediul Deciziei nr. ....../12.07.2019 se instituie o măsură nelegală. </w:t>
      </w:r>
    </w:p>
    <w:p>
      <w:pPr>
        <w:pStyle w:val="Normal"/>
        <w:ind w:firstLine="708"/>
        <w:jc w:val="both"/>
        <w:rPr/>
      </w:pPr>
      <w:r>
        <w:rPr/>
        <w:t>Un al doilea motiv de revocare a actului administrativ contestat este netemeinicia sancțiunii complementare dispuse.</w:t>
      </w:r>
    </w:p>
    <w:p>
      <w:pPr>
        <w:pStyle w:val="Normal"/>
        <w:ind w:firstLine="708"/>
        <w:jc w:val="both"/>
        <w:rPr/>
      </w:pPr>
      <w:r>
        <w:rPr/>
        <w:t>Astfel, măsura dispusă are natura juridică a unei sancțiuni contravenționale complementare în înțelesul dispozițiilor art. 5 alin. (3) lit. b) O.G. nr. 2/2001. În acest sens, conform alin. 6 al textului de lege indicat anterior, „Sancțiunile complementare se aplică în funcție de natura și de gravitatea faptei”.</w:t>
      </w:r>
    </w:p>
    <w:p>
      <w:pPr>
        <w:pStyle w:val="Normal"/>
        <w:ind w:firstLine="708"/>
        <w:jc w:val="both"/>
        <w:rPr/>
      </w:pPr>
      <w:r>
        <w:rPr/>
        <w:t>Așadar, este imperativ ca în aplicarea sancțiunii complementare să fie luate fn considerare circumstanțele săvârșirii faptei, precum si consecințele produse de această faptă, aspecte reluate si în cuprinsul dispozițiilor art. 151 alin. (3Y  H.G. nr. 111/2016.</w:t>
      </w:r>
    </w:p>
    <w:p>
      <w:pPr>
        <w:pStyle w:val="Normal"/>
        <w:ind w:firstLine="708"/>
        <w:jc w:val="both"/>
        <w:rPr/>
      </w:pPr>
      <w:r>
        <w:rPr/>
        <w:t>Consideră sancțiunea complementară dispusă ca fiind contrară principiilor sus - enunțate, măsura fiind disproporționată, raportat la circumstanțele specifice ale speței.</w:t>
      </w:r>
    </w:p>
    <w:p>
      <w:pPr>
        <w:pStyle w:val="Normal"/>
        <w:ind w:firstLine="708"/>
        <w:jc w:val="both"/>
        <w:rPr/>
      </w:pPr>
      <w:r>
        <w:rPr/>
        <w:t>Întocmai cum a precizat în descrierea situației de fapt, se poate observa că circumstanțele faptei presupus săvârșite de către reclamantă sunt unele ce au vocația unor atenuante, fiind absurd a se aplica măsura complementară a suspendării activității.</w:t>
      </w:r>
    </w:p>
    <w:p>
      <w:pPr>
        <w:pStyle w:val="Normal"/>
        <w:ind w:firstLine="708"/>
        <w:jc w:val="both"/>
        <w:rPr/>
      </w:pPr>
      <w:r>
        <w:rPr/>
        <w:t>Or, raportat la circumstanțele specifice ale aplicării sancțiunii contravenționale, se poate observa faptul că minorul a fost descoperit în incinta punctului de lucru chiar în timpul unui control efectuat de către un inspector O.N.J.N.</w:t>
      </w:r>
    </w:p>
    <w:p>
      <w:pPr>
        <w:pStyle w:val="Normal"/>
        <w:ind w:firstLine="708"/>
        <w:jc w:val="both"/>
        <w:rPr/>
      </w:pPr>
      <w:r>
        <w:rPr/>
        <w:t>Este de notorietate faptul că efectuarea unui control din partea autorităților statului presupune întotdeauna afectarea unui interval de timp strict pentru îndeplinirea obligațiilor impuse de agenții constatatori fapt ce nu permite persoanei controlate să își îndeplinească atribuțiile de serviciu obișnuite.</w:t>
      </w:r>
    </w:p>
    <w:p>
      <w:pPr>
        <w:pStyle w:val="Normal"/>
        <w:ind w:firstLine="708"/>
        <w:jc w:val="both"/>
        <w:rPr/>
      </w:pPr>
      <w:r>
        <w:rPr/>
        <w:t>Astfel cum se poate observa din înregistrările video surprinse de camerele de supraveghere, pe care le anexează prezentei pe suport DVD+R, în momentul pătrunderii persoanei minore, reprezentanta reclamantei era ocupată cu îndeplinirea sarcinilor trasate de către agentul constatator, motiv pentru care nu a observat faptul că un minor a pătruns în locație.</w:t>
      </w:r>
    </w:p>
    <w:p>
      <w:pPr>
        <w:pStyle w:val="Normal"/>
        <w:ind w:firstLine="708"/>
        <w:jc w:val="both"/>
        <w:rPr/>
      </w:pPr>
      <w:r>
        <w:rPr/>
        <w:t>Minorul nu se afla în agenție în momentul începerii controlului, venind pe parcursul desfășurării acestuia.</w:t>
      </w:r>
    </w:p>
    <w:p>
      <w:pPr>
        <w:pStyle w:val="Normal"/>
        <w:ind w:firstLine="708"/>
        <w:jc w:val="both"/>
        <w:rPr/>
      </w:pPr>
      <w:r>
        <w:rPr/>
        <w:t>De asemenea, angajata reclamantei a procedat la a solicita părăsirea agenției de către minor, imediat ce agentul constatator s-a îndepărtat de către ghișeul acesteia.</w:t>
      </w:r>
    </w:p>
    <w:p>
      <w:pPr>
        <w:pStyle w:val="Normal"/>
        <w:ind w:firstLine="708"/>
        <w:jc w:val="both"/>
        <w:rPr/>
      </w:pPr>
      <w:r>
        <w:rPr/>
        <w:t>Între momentul în care minorul a pătruns în agenție (ora 10:51:20) și momentul în care i-a fost solicitată părăsirea acesteia (ora 10:52:20) s-a scurs o perioadă de timp foarte scurtă, afectată îndeplinirii obiectivelor trasate de către agentul constatator.</w:t>
      </w:r>
    </w:p>
    <w:p>
      <w:pPr>
        <w:pStyle w:val="Normal"/>
        <w:ind w:firstLine="708"/>
        <w:jc w:val="both"/>
        <w:rPr/>
      </w:pPr>
      <w:r>
        <w:rPr/>
        <w:t xml:space="preserve">Mai mult decât atât, agentul constatator a ordonat angajatei reclamantei să închidă ușa agenției, pentru ca minorul să nu poată părăsi această locație. </w:t>
      </w:r>
    </w:p>
    <w:p>
      <w:pPr>
        <w:pStyle w:val="Normal"/>
        <w:ind w:firstLine="708"/>
        <w:jc w:val="both"/>
        <w:rPr/>
      </w:pPr>
      <w:r>
        <w:rPr/>
        <w:t>Or, în lipsa acestei indicații, apreciază că fapta contravențională nu ar fi existat, întrucât minorul ar fi fost îndepărtat din agenție într-un interval de timp rezonabil încât fapta să nu constituie contravenție (necesitatea obiectivă a trecerii unui interval scurt de timp în vederea identificării și înlăturării minorilor).</w:t>
      </w:r>
    </w:p>
    <w:p>
      <w:pPr>
        <w:pStyle w:val="Normal"/>
        <w:ind w:firstLine="708"/>
        <w:jc w:val="both"/>
        <w:rPr/>
      </w:pPr>
      <w:r>
        <w:rPr/>
        <w:t>Adițional, având în vedere si conduita nelegală a inspectorului O.N.J.N., anume aceea de a ordona închiderea agenției facțiunea de a încuia ușa pentru ca minorul să nu poată părăsi incinta), apreciază că măsura dispusă este una vădit disproporțională, întrucât și această ultimă faptă ce poate fi imputată unui agent al statului a concurat la săvârșirea faptei de către reclamantă.</w:t>
      </w:r>
    </w:p>
    <w:p>
      <w:pPr>
        <w:pStyle w:val="Normal"/>
        <w:ind w:firstLine="708"/>
        <w:jc w:val="both"/>
        <w:rPr/>
      </w:pPr>
      <w:r>
        <w:rPr/>
        <w:t>De asemenea, persoana care însoțea minorul a intrat în locația specializată a reclamantei la mai puțin de 15 secunde după ce și-a făcut apariția agentul constatator. în continuare, consultând fișierele video remise (p2 sala pariuri - ora 10:52:16 - 10:52:20) se poate observa că înainte de a intra în agenție tatăl minorului „analizează” locația, deschizând ușa, căutând cu privirea ceva specific, urmând ca doar ulterior să pătrundă în agenție.</w:t>
      </w:r>
    </w:p>
    <w:p>
      <w:pPr>
        <w:pStyle w:val="Normal"/>
        <w:ind w:firstLine="708"/>
        <w:jc w:val="both"/>
        <w:rPr/>
      </w:pPr>
      <w:r>
        <w:rPr/>
        <w:t>Consideră, raportat la toate aceste circumstanțe, că nu se poate retine un nivel ridicat de gravitate a faptelor.</w:t>
      </w:r>
    </w:p>
    <w:p>
      <w:pPr>
        <w:pStyle w:val="Normal"/>
        <w:ind w:firstLine="708"/>
        <w:jc w:val="both"/>
        <w:rPr/>
      </w:pPr>
      <w:r>
        <w:rPr/>
        <w:t>Probe: în temeiul prevederilor art. 254 C. proc. civ., în dovedirea celor susținute, reclamanta solicită încuviințarea administrării probei cu înscrisuri și mijloace materiale de probă:</w:t>
      </w:r>
    </w:p>
    <w:p>
      <w:pPr>
        <w:pStyle w:val="Normal"/>
        <w:ind w:firstLine="708"/>
        <w:jc w:val="both"/>
        <w:rPr/>
      </w:pPr>
      <w:r>
        <w:rPr/>
        <w:t>- Filmări video din ziua efectuării controlului;</w:t>
      </w:r>
    </w:p>
    <w:p>
      <w:pPr>
        <w:pStyle w:val="Normal"/>
        <w:ind w:firstLine="708"/>
        <w:jc w:val="both"/>
        <w:rPr/>
      </w:pPr>
      <w:r>
        <w:rPr/>
        <w:t>- Actele administrative atacate, împreună cu dovada parcurgerii procedurii prealabile;</w:t>
      </w:r>
    </w:p>
    <w:p>
      <w:pPr>
        <w:pStyle w:val="Normal"/>
        <w:ind w:firstLine="708"/>
        <w:jc w:val="both"/>
        <w:rPr/>
      </w:pPr>
      <w:r>
        <w:rPr/>
        <w:t>- Declarația angajatei de la punctul de lucru;</w:t>
      </w:r>
    </w:p>
    <w:p>
      <w:pPr>
        <w:pStyle w:val="Normal"/>
        <w:ind w:firstLine="708"/>
        <w:jc w:val="both"/>
        <w:rPr/>
      </w:pPr>
      <w:r>
        <w:rPr/>
        <w:t>În drept: art.8 Legea 554/2004, art. 151 alin. (3) H.G. nr. 111/2016.</w:t>
      </w:r>
    </w:p>
    <w:p>
      <w:pPr>
        <w:pStyle w:val="Normal"/>
        <w:ind w:firstLine="708"/>
        <w:jc w:val="both"/>
        <w:rPr/>
      </w:pPr>
      <w:r>
        <w:rPr/>
        <w:t>La 15.01.2020, pârâtul OFICIUL NAȚIONAL PENTRU JOCURI DE NOROC a depus întâmpinare, solicitând respingerea cererii ca neîntemeiată.</w:t>
      </w:r>
    </w:p>
    <w:p>
      <w:pPr>
        <w:pStyle w:val="Normal"/>
        <w:ind w:firstLine="708"/>
        <w:jc w:val="both"/>
        <w:rPr/>
      </w:pPr>
      <w:r>
        <w:rPr/>
        <w:t>În motivare, pârâtul a arătat că urmare verificărilor operative din data de 04.07.2019 la punctul de lucru al SC A...... SRL situat în Municipiul B....., ..... unde operatorul jocurilor de noroc desfășura activități tradiționale de tip pariuri în cotă fixă, la momentul controlului inspectorii Oficiului Național pentru Jocuri de Noroc, au constatat faptul că în această agenție de pariuri s-au încălcat prevederile art. 150 alin. (1) lit. r) din Anexa nr. 1 la H.G. nr. 111/2016 pentru aprobarea Normelor metodologice de punere în aplicare a O.U.G. nr. 77/2009 privind organizarea și exploatarea jocurilor de noroc.</w:t>
      </w:r>
    </w:p>
    <w:p>
      <w:pPr>
        <w:pStyle w:val="Normal"/>
        <w:ind w:firstLine="708"/>
        <w:jc w:val="both"/>
        <w:rPr/>
      </w:pPr>
      <w:r>
        <w:rPr/>
        <w:t>Motivul de fapt, îl constituie prezența unei persoane minore însoțită de un adult care a declarat că nu are cunoștință despre faptul că este interzis accesul minorilor în locațiile unde se desfășoară activități a jocurilor de noroc.</w:t>
      </w:r>
    </w:p>
    <w:p>
      <w:pPr>
        <w:pStyle w:val="Normal"/>
        <w:ind w:firstLine="708"/>
        <w:jc w:val="both"/>
        <w:rPr/>
      </w:pPr>
      <w:r>
        <w:rPr/>
        <w:t>Pentru nerespectarea obligației legale menționate anterior, operatorul SC A...... SRL, a fost sancționat contravențional cu amendă în valoare de 25.000 lei, conform Procesului-verbal de constatare și sancționare a contravențiilor seria ...... nr. ......./09.07.2019, faptă consemnată în Procesul verbal Seria .......... .........../04.07.2019.</w:t>
      </w:r>
    </w:p>
    <w:p>
      <w:pPr>
        <w:pStyle w:val="Normal"/>
        <w:ind w:firstLine="708"/>
        <w:jc w:val="both"/>
        <w:rPr/>
      </w:pPr>
      <w:r>
        <w:rPr/>
        <w:t>Pe lângă această sancțiune, aplicată contravenientei, Comitetul de Supraveghere, prin Decizia nr. ........ din 12.07.2019, suspendă activitatea pentru o perioadă de 1 lună a locației specializate - agenție de pariuri, situată în B....., ......., în care SC A...... SRL, desfășoară activități a jocurilor de noroc tradiționale de tip pariuri în cotă fixă.</w:t>
      </w:r>
    </w:p>
    <w:p>
      <w:pPr>
        <w:pStyle w:val="Normal"/>
        <w:ind w:firstLine="708"/>
        <w:jc w:val="both"/>
        <w:rPr/>
      </w:pPr>
      <w:r>
        <w:rPr/>
        <w:t>Prin adresa înregistrată la Oficiul Național pentru Jocuri de Noroc sub nr. ......./01.08.2019, S.C. A...... S.R.L., a formulat plângere prealabilă împotriva Deciziei nr. ........../12.07.2019 privind suspendarea activității locației specializate - agenție de pariuri, situată în B....., .........., pentru o perioadă de 1 lună, termen ce va curge de la data comunicării deciziei.</w:t>
      </w:r>
    </w:p>
    <w:p>
      <w:pPr>
        <w:pStyle w:val="Normal"/>
        <w:ind w:firstLine="708"/>
        <w:jc w:val="both"/>
        <w:rPr/>
      </w:pPr>
      <w:r>
        <w:rPr/>
        <w:t>La data de 12.07.2019, Comitetului de Supraveghere a analizat Nota nr. ...../09.07.2019 privind propunerea Direcției Generale de Supraveghere și Control de suspendare a activității locației specializate - agenție de pariuri în care SC A...... SRL, desfășoară activități a jocurilor de noroc tradiționale tip pariuri cotă fixă pe o perioadă de până la 6 luni.</w:t>
      </w:r>
    </w:p>
    <w:p>
      <w:pPr>
        <w:pStyle w:val="Normal"/>
        <w:ind w:firstLine="708"/>
        <w:jc w:val="both"/>
        <w:rPr/>
      </w:pPr>
      <w:r>
        <w:rPr/>
        <w:t>Având în vedere constatările de la fața locului, anterioare emiterii deciziei contestate, măsurile sancționatorii fiind aplicate în mod corect de inspectorii instituției noastre prin Procesul-verbal de constatare și sancționare a contravențiilor Seria ....... nr. ........./09.07.2019, Comitetul de Supraveghere, prin Decizia nr. ........./27.08.2019, decide respingerea plângerii prealabile ca neîntemeiată, formulată de SC A...... SRL, împotriva Deciziei nr. ..../12.07.2019 privind suspendarea activității locației specializate - agenție de pariuri, situată în B....., .......</w:t>
      </w:r>
    </w:p>
    <w:p>
      <w:pPr>
        <w:pStyle w:val="Normal"/>
        <w:ind w:firstLine="708"/>
        <w:jc w:val="both"/>
        <w:rPr/>
      </w:pPr>
      <w:r>
        <w:rPr/>
        <w:t>În conformitate cu prevederile art. 7 alin. (3) din O.U.G. nr. 77/2009: „Accesul minorilor în locațiile specializate pentru desfășurarea jocurilor de noroc, precum și participarea acestora la orice tip de joc de noroc sunt interzise”.</w:t>
      </w:r>
    </w:p>
    <w:p>
      <w:pPr>
        <w:pStyle w:val="Normal"/>
        <w:ind w:firstLine="708"/>
        <w:jc w:val="both"/>
        <w:rPr/>
      </w:pPr>
      <w:r>
        <w:rPr/>
        <w:t>De asemenea, prevederile art. 2 alin. (2) lit. (b) din O.U.G. nr. 20/2013, privind înființarea, organizarea și funcționarea ONJN pentru modificarea și completarea OUG nr. 77/2009, stabilesc fără echivoc, faptul că: „în activitatea sa, Oficiul urmărește respectarea următoarelor principii: [...] b) protecția minorilor sau a altor grupuri vulnerabile, din punct de vedere social și economic, în vederea evitării dependenței acestora de jocuri de noroc;”</w:t>
      </w:r>
    </w:p>
    <w:p>
      <w:pPr>
        <w:pStyle w:val="Normal"/>
        <w:ind w:firstLine="708"/>
        <w:jc w:val="both"/>
        <w:rPr/>
      </w:pPr>
      <w:r>
        <w:rPr/>
        <w:t>Totodată, supune atenției dispozițiile art. 10 alin. (3) pct. (i) din O.U.G. nr. 77/2009, conform cărora: „Activitatea economică reprezentată de jocurile de noroc, astfel cum acestea sunt definite la alin. (1) lit. a) - p), se va desfășura în condițiile elaborării și implementării, prin intermediul normelor de aplicare a prezentei legi și a altor reglementări specifice, a unui cadru de reglementare și supraveghere a furnizării și consumului de jocuri de noroc tradiționale și la distanță, cu condiția respectării principiilor privitoare la:., .(i) protecția minorilor și prevenirea accesului acestora la aceste tipuri de jocuri de noroc;”</w:t>
      </w:r>
    </w:p>
    <w:p>
      <w:pPr>
        <w:pStyle w:val="Normal"/>
        <w:ind w:firstLine="708"/>
        <w:jc w:val="both"/>
        <w:rPr/>
      </w:pPr>
      <w:r>
        <w:rPr/>
        <w:t>Decizia nr. ....../12.07.2019 are la bază fapta reținută prin Procesul - verbal de constatare și sancționare a contravențiilor seria ..... nr. ........../04.07.2019, unde s-a descris pe scurt contravenția săvârșită. Aceste acte precum și starea de fapt consemnată în acesta, au fost contestate de către organizator pe căile legale specifice (plângere contravențională). Sancțiunea aplicată prin decizia atacată are caracterul unei sancțiuni complementare.</w:t>
      </w:r>
    </w:p>
    <w:p>
      <w:pPr>
        <w:pStyle w:val="Normal"/>
        <w:ind w:firstLine="708"/>
        <w:jc w:val="both"/>
        <w:rPr/>
      </w:pPr>
      <w:r>
        <w:rPr/>
        <w:t>Raportat la motivul de nelegalitate invocat de către petentă în cadrul plângerii prealabile (suspendarea activității locației specializate - agenției de pariuri) motiv aferent Deciziei nr. ........./12.07.2019, facem precizarea expresă a faptului că petenta se află într-o totală eroare, face o confuzie în ceea ce privește atât efectele juridice ale deciziei mai sus amintite cât și a noțiunilor privind licența de organizare, precum și a autorizației de exploatare a jocurilor de noroc tradiționale de tip GO pariuri în cotă fixă în locațiile specializate.</w:t>
      </w:r>
    </w:p>
    <w:p>
      <w:pPr>
        <w:pStyle w:val="Normal"/>
        <w:ind w:firstLine="708"/>
        <w:jc w:val="both"/>
        <w:rPr/>
      </w:pPr>
      <w:r>
        <w:rPr/>
        <w:t>Astfel potrivit art. 12 alin 3 lit. b din OUG 77/2009, în cazul pariurilor, autorizația de exploatare are valabilitate 1 an de zile de la data acordării pentru mijlocul de joc de bază prin care se desfășoară organizarea și exploatarea unitară a fiecărei activități distincte.</w:t>
      </w:r>
    </w:p>
    <w:p>
      <w:pPr>
        <w:pStyle w:val="Normal"/>
        <w:ind w:firstLine="708"/>
        <w:jc w:val="both"/>
        <w:rPr/>
      </w:pPr>
      <w:r>
        <w:rPr/>
        <w:t>Pe cale de consecință, O.N.J.N. a suspendat în mod corect numai activitatea de la agenția de pariuri unde s-a constatat abaterea legală.</w:t>
      </w:r>
    </w:p>
    <w:p>
      <w:pPr>
        <w:pStyle w:val="Normal"/>
        <w:ind w:firstLine="708"/>
        <w:jc w:val="both"/>
        <w:rPr/>
      </w:pPr>
      <w:r>
        <w:rPr/>
        <w:t>Pe de alta parte, interpretarea total greșită pe care petenta o dă în ceea ce privește “suspendarea autorizației de exploatare a jocurilor de noroc tradiționale de tip pariuri” nu poate să constituie motiv de nelegalitate a deciziei.</w:t>
      </w:r>
    </w:p>
    <w:p>
      <w:pPr>
        <w:pStyle w:val="Normal"/>
        <w:ind w:firstLine="708"/>
        <w:jc w:val="both"/>
        <w:rPr/>
      </w:pPr>
      <w:r>
        <w:rPr/>
        <w:t>Odată obținută autorizația de exploatare pentru jocurile de noroc de tip pariuri, aceasta operează asupra fiecărei agenții, organizatorul având numai obligația notificării O.N.J.N. și de reîntregire a fondului de garanție, în funcție de numărul de locații deschise (art. 29 alin (3) din OUG nr. 77 / 2009). Practic dacă se respectă numărul minim prevăzut de lege, organizatorul poate să închidă sau să deschidă agenții, fără a fi afectată autorizația de exploatare emisă în favoarea sa.</w:t>
      </w:r>
    </w:p>
    <w:p>
      <w:pPr>
        <w:pStyle w:val="Normal"/>
        <w:ind w:firstLine="708"/>
        <w:jc w:val="both"/>
        <w:rPr/>
      </w:pPr>
      <w:r>
        <w:rPr/>
        <w:t>Mai arată faptul că, potrivit dispozițiilor art. 151 alin.3 din Anexa 1 la H.G. nr. 111/2016, măsura suspendării autorizației operează pentru locația specializată pentru desfășurarea jocurilor de noroc - agenție de pariuri sediul secundar înregistrat de organizatorul de jocuri de noroc. în care se desfășoară activitatea de jocuri de noroc si pariuri (cod CAEN 9200), asa cum este definită în art. 2 lit. I, din Anexa 1 la H.G. nr. 111/2016.</w:t>
      </w:r>
    </w:p>
    <w:p>
      <w:pPr>
        <w:pStyle w:val="Normal"/>
        <w:ind w:firstLine="708"/>
        <w:jc w:val="both"/>
        <w:rPr/>
      </w:pPr>
      <w:r>
        <w:rPr/>
        <w:t>În ceea ce privește starea de fapt consemnată și constatată prin propriile simțuri (ex propriis sensibus) de către inspectorii ONJN, menționează faptul că aceasta conține constatările personale ale agentului constatator, reprezintă un mijloc de probă a situației de fapt reținute.</w:t>
      </w:r>
    </w:p>
    <w:p>
      <w:pPr>
        <w:pStyle w:val="Normal"/>
        <w:ind w:firstLine="708"/>
        <w:jc w:val="both"/>
        <w:rPr/>
      </w:pPr>
      <w:r>
        <w:rPr/>
        <w:t>Din actele de constatare precum si din întreg materialul probator aferent verificărilor efectuate în speță, a reieșit în mod cert si fără nici un dubiu faptul că persoana minoră a intrat în agenția de pariuri si a jucat la un mijloc de joc de tip slot-machine, fapt recunoscut inclusiv de către angajata din agenție prezentă si implicată în acest eveniment.</w:t>
      </w:r>
    </w:p>
    <w:p>
      <w:pPr>
        <w:pStyle w:val="Normal"/>
        <w:ind w:firstLine="708"/>
        <w:jc w:val="both"/>
        <w:rPr/>
      </w:pPr>
      <w:r>
        <w:rPr/>
        <w:t>Consemnările cu privire la verificările efectuate din Procesul - verbal seria ........... nr. ............./09.07.2019 cuprind atât reținerile proprii ale inspectorilor, cât și consemnările din declarația dată de către persoana implicată în evenimentul verificat.</w:t>
      </w:r>
    </w:p>
    <w:p>
      <w:pPr>
        <w:pStyle w:val="Normal"/>
        <w:ind w:firstLine="708"/>
        <w:jc w:val="both"/>
        <w:rPr/>
      </w:pPr>
      <w:r>
        <w:rPr/>
        <w:t>Fapta s-a consemnat și s-a sancționat prin Procesul - verbal de constatare și sancționare a contravențiilor seria ........... nr. ............./04.07.2019, unde s-a descris pe scurt contravenția săvârșită.</w:t>
      </w:r>
    </w:p>
    <w:p>
      <w:pPr>
        <w:pStyle w:val="Normal"/>
        <w:ind w:firstLine="708"/>
        <w:jc w:val="both"/>
        <w:rPr/>
      </w:pPr>
      <w:r>
        <w:rPr/>
        <w:t xml:space="preserve">Raportat la sancțiunile și măsurile dispuse de către inspectorii O.N.J.N, menționează că acestea au fost aplicate pentru fapta contravențională, constatată și reținută în procesul verbal de contravenție menționat mai sus, iar măsurile dispuse de către inspectori fiind legale și temeinice. </w:t>
      </w:r>
    </w:p>
    <w:p>
      <w:pPr>
        <w:pStyle w:val="Normal"/>
        <w:ind w:firstLine="708"/>
        <w:jc w:val="both"/>
        <w:rPr/>
      </w:pPr>
      <w:r>
        <w:rPr/>
        <w:t>Din Declarația dată de către angajata unității, doamna Z......, nu face altceva decât să recunoască faptul că minorul a fost identificat în locație, însă acestuia i s-a permis pentru un timp să participe la jocurile de noroc.</w:t>
      </w:r>
    </w:p>
    <w:p>
      <w:pPr>
        <w:pStyle w:val="Normal"/>
        <w:ind w:firstLine="708"/>
        <w:jc w:val="both"/>
        <w:rPr/>
      </w:pPr>
      <w:r>
        <w:rPr/>
        <w:t>Pe de o parte, este cât se poate de evident că, prin raportare la dispozițiile art. 5 alin. (4) din O.G. 2/2001 prin care se menționează: „Prin legi speciale se pot stabili și alte sancțiuni principale sau complementare”, iar pe de altă parte, Comitetul de Supraveghere din cadrul ONJN - are competența, potrivit dispozițiilor art. 151 alin. (3) de a stabili dacă se impune sau nu și suspendarea activității de la 1 la 6 luni.</w:t>
      </w:r>
    </w:p>
    <w:p>
      <w:pPr>
        <w:pStyle w:val="Normal"/>
        <w:ind w:firstLine="708"/>
        <w:jc w:val="both"/>
        <w:rPr/>
      </w:pPr>
      <w:r>
        <w:rPr/>
        <w:t>Prin raportare la dispozițiile art. 10 Anexa din HG nr. 298/2013 și la dispozițiile Legii nr. 554/2004, se poate observa că această decizie respectă cerințele impuse de legea contenciosului administrativ privind competența emitentului, cuprinzând atât temeiul de fapt, cât și temeiul de drept.</w:t>
      </w:r>
    </w:p>
    <w:p>
      <w:pPr>
        <w:pStyle w:val="Normal"/>
        <w:ind w:firstLine="708"/>
        <w:jc w:val="both"/>
        <w:rPr/>
      </w:pPr>
      <w:r>
        <w:rPr/>
        <w:t>1. În prezenta acțiune, pe un capăt de cerere, reclamanta solicită anularea Deciziei nr. ........./12.07.2019, respectiv Deciziei nr. ........../27.08.2019, comunicate către SC A......  SRL, or motivația ce stă la baza cererii de chemare în judecată formulată de reclamantă, nu este de natură să răstoarne prezumția de legalitate a actelor administrative, ci privește fondul cauzei, în speță Procesul-verbal Seria ....... nr. ........../09.07.2019, cât și Procesul- verbal Seria ......... nr. ........./04.07.2019, prin care contravenienta a fost sancționată contravențional de inspectorii Oficiului Național pentru Jocuri de Noroc, pentru faptul că a permis accesul minorilor în locația unde își desfășura activitatea SC A...... SRL.</w:t>
      </w:r>
    </w:p>
    <w:p>
      <w:pPr>
        <w:pStyle w:val="Normal"/>
        <w:ind w:firstLine="708"/>
        <w:jc w:val="both"/>
        <w:rPr/>
      </w:pPr>
      <w:r>
        <w:rPr/>
        <w:t>Doctrina și practica judiciară dispune în sensul că numai instanța este competentă să se pronunțe asupra legalității și temeiniciei actelor administrative, putând cenzura această procedură dacă se constată că prin maniera în care aceasta s-a desfășurat, s-a adus atingere dispozițiilor legale aplicabile, or prejudicii reclamantei și care nu pot fi înlăturate decât pe calea anulării actelor administrative.</w:t>
      </w:r>
    </w:p>
    <w:p>
      <w:pPr>
        <w:pStyle w:val="Normal"/>
        <w:ind w:firstLine="708"/>
        <w:jc w:val="both"/>
        <w:rPr/>
      </w:pPr>
      <w:r>
        <w:rPr/>
        <w:t>Anularea actelor administrative se poate dispune pentru motive de nelegalitate, or în lipsa oricărui motiv de nelegalitate sau neconformitate intrinsecă a acestora, funcționează prezumția de legalitate și de conformitate a actelor contestate în speță, Decizia nr. ....../12.07.2019 și Decizia nr. ......../27.08. 2019.</w:t>
      </w:r>
    </w:p>
    <w:p>
      <w:pPr>
        <w:pStyle w:val="Normal"/>
        <w:ind w:firstLine="708"/>
        <w:jc w:val="both"/>
        <w:rPr/>
      </w:pPr>
      <w:r>
        <w:rPr/>
        <w:t>Actele administrative beneficiază de prezumția de legalitate, care la rândul său se bazează pe prezumția de autenticitate și pe prezumția de veridicitate, acestea exprimând în mod real ceea ce a decis organul emitent.</w:t>
      </w:r>
    </w:p>
    <w:p>
      <w:pPr>
        <w:pStyle w:val="Normal"/>
        <w:ind w:firstLine="708"/>
        <w:jc w:val="both"/>
        <w:rPr/>
      </w:pPr>
      <w:r>
        <w:rPr/>
        <w:t>Pentru anularea unui act administrativ, reclamanta trebuia să aducă argumente și probe din care să rezulte că, pârâta nu a respectat condițiile impuse de legislația în vigoare privind emiterea acestuia, precum și faptul că, actul administrativ emis nu îndeplinește cumulativ următoarele condiții, astfel că, acesta necesită a fi anulat:</w:t>
        <w:tab/>
        <w:t xml:space="preserve"> </w:t>
      </w:r>
    </w:p>
    <w:p>
      <w:pPr>
        <w:pStyle w:val="Normal"/>
        <w:ind w:firstLine="708"/>
        <w:jc w:val="both"/>
        <w:rPr/>
      </w:pPr>
      <w:r>
        <w:rPr/>
        <w:t>- să fie emis în litera și spiritul Constituției;</w:t>
      </w:r>
    </w:p>
    <w:p>
      <w:pPr>
        <w:pStyle w:val="Normal"/>
        <w:ind w:firstLine="708"/>
        <w:jc w:val="both"/>
        <w:rPr/>
      </w:pPr>
      <w:r>
        <w:rPr/>
        <w:t>- să fie emis în litera și spiritul legilor și a ordonanțelor;</w:t>
      </w:r>
    </w:p>
    <w:p>
      <w:pPr>
        <w:pStyle w:val="Normal"/>
        <w:ind w:firstLine="708"/>
        <w:jc w:val="both"/>
        <w:rPr/>
      </w:pPr>
      <w:r>
        <w:rPr/>
        <w:t>- să fie emis pe baza tuturor actelor organelor administrației publice care sunt superioare organului administrativ emitent;</w:t>
      </w:r>
    </w:p>
    <w:p>
      <w:pPr>
        <w:pStyle w:val="Normal"/>
        <w:ind w:firstLine="708"/>
        <w:jc w:val="both"/>
        <w:rPr/>
      </w:pPr>
      <w:r>
        <w:rPr/>
        <w:t>- să fie emis de organul administrativ numai în limitele competenței sale;</w:t>
      </w:r>
    </w:p>
    <w:p>
      <w:pPr>
        <w:pStyle w:val="Normal"/>
        <w:ind w:firstLine="708"/>
        <w:jc w:val="both"/>
        <w:rPr/>
      </w:pPr>
      <w:r>
        <w:rPr/>
        <w:t>-  să fie emis în forma și cu procedura prevăzută de lege.</w:t>
      </w:r>
    </w:p>
    <w:p>
      <w:pPr>
        <w:pStyle w:val="Normal"/>
        <w:ind w:firstLine="708"/>
        <w:jc w:val="both"/>
        <w:rPr/>
      </w:pPr>
      <w:r>
        <w:rPr/>
        <w:t>Astfel, analizarea legalității actelor administrative trebuie realizată prin verificarea îndeplinirii cumulative a condițiilor enumerate si nu poate fi realizată prin relaționare cu alte raporturi juridice existente între emitentul actului administrativ si persoana care afirmă că prin aplicarea dispozițiilor actului administrativ ar putea fi vătămată de actul pe care acesta îl apreciază ca fiind nelegal, iar pe de altă parte, legalitatea unui act administrativ se analizează în raport cu normele legale în vigoare la data emiterii.</w:t>
      </w:r>
    </w:p>
    <w:p>
      <w:pPr>
        <w:pStyle w:val="Normal"/>
        <w:ind w:firstLine="708"/>
        <w:jc w:val="both"/>
        <w:rPr/>
      </w:pPr>
      <w:r>
        <w:rPr/>
        <w:t>Din analizarea cumulativă a condițiilor enumerate mai sus, rezultă că, actul administrativ emis ca urmare a instituirii efectuării unor verificări privind respectarea dispozițiilor legale de către organizatorii de jocuri de noroc, îndeplinește toate aceste condiții.</w:t>
      </w:r>
    </w:p>
    <w:p>
      <w:pPr>
        <w:pStyle w:val="Normal"/>
        <w:ind w:firstLine="708"/>
        <w:jc w:val="both"/>
        <w:rPr/>
      </w:pPr>
      <w:r>
        <w:rPr/>
        <w:t>Pe de altă parte, reclamanta nu aduce critici de nelegalitate a acestui act administrativ, având în vedere că, anularea actului administrativ reprezintă sancțiunea juridică care afectează efectele acestuia, act care a fost emis și adoptat cu respectarea condițiilor de fond, de formă și de procedură, stabilite de lege pentru validitatea sa. în acest sens, precizează:</w:t>
      </w:r>
    </w:p>
    <w:p>
      <w:pPr>
        <w:pStyle w:val="Normal"/>
        <w:ind w:firstLine="708"/>
        <w:jc w:val="both"/>
        <w:rPr/>
      </w:pPr>
      <w:r>
        <w:rPr/>
        <w:t>a) condițiile de fond care au stat la baza emiterii actului administrativ este cuprins în însăși temeiul juridic al acestui act administrativ;</w:t>
      </w:r>
    </w:p>
    <w:p>
      <w:pPr>
        <w:pStyle w:val="Normal"/>
        <w:ind w:firstLine="708"/>
        <w:jc w:val="both"/>
        <w:rPr/>
      </w:pPr>
      <w:r>
        <w:rPr/>
        <w:t>b) condițiile de formă au fost îndeplinite;</w:t>
      </w:r>
    </w:p>
    <w:p>
      <w:pPr>
        <w:pStyle w:val="Normal"/>
        <w:ind w:firstLine="708"/>
        <w:jc w:val="both"/>
        <w:rPr/>
      </w:pPr>
      <w:r>
        <w:rPr/>
        <w:t>c) procedura stabilită pentru emiterea acestui act administrativ a fost respectată.</w:t>
      </w:r>
    </w:p>
    <w:p>
      <w:pPr>
        <w:pStyle w:val="Normal"/>
        <w:ind w:firstLine="708"/>
        <w:jc w:val="both"/>
        <w:rPr/>
      </w:pPr>
      <w:r>
        <w:rPr/>
        <w:t xml:space="preserve">Mai mult, Secția de contencios administrativ și fiscal a ÎCCJ a reținut că, instanța nu trebuie să procedeze la analizarea criticilor de nelegalitate pe care se întemeiază cererea de anulare actelor administrative, ci trebuie să-și limiteze verificarea doar la acele împrejurări vădite de fapt și de drept care au capacitatea să producă o îndoială serioasă asupra prezumției de legalitate de care se bucură un act administrativ. Astfel de împrejurări vădite, de fapt și de drept care sunt de natură să producă o îndoială serioasă cu privire la legalitatea unui act administrativ, au fost reținute de ÎCCJ ca fiind: emiterea unui act administrativ de către un organ necompetent sau cu depășirea competenței, actul administrativ emis în temeiul unor dispoziții legale declarate neconstituționale, nemotivarea actului administrativ, ceea ce în cazul de față, instituția noastră, nu se încadrează în nici o varianta enumerată anterior. </w:t>
      </w:r>
    </w:p>
    <w:p>
      <w:pPr>
        <w:pStyle w:val="Normal"/>
        <w:ind w:firstLine="708"/>
        <w:jc w:val="both"/>
        <w:rPr/>
      </w:pPr>
      <w:r>
        <w:rPr/>
        <w:t>Referitor la nelegalitatea Deciziei nr. ...../12.07.2019 la care face referire reclamanta, art. 29 din HG nr.111/2016 prevede „Pariurile în cotă fixă - joc tradițional - pariuri organizate si exploatate prin intermediul mijloacelor de joc situate pe teritoriul României, care se desfășoară în exclusivitate în locații specializate, denumite agenții de pariuri, sau în alte locații specializate și care presupun, pentru participant, indicarea corectă a rezultatului unor evenimente viitoare sau care sunt generate în mod aleatoriu de un sistem informatic independent, organizatorul fiind cel care stabilește pe baza criteriilor proprii și aduce la cunoștința participanților cotele de multiplicare a mizei în cazul în care variantele jucate sunt declarate câștigătoare.”</w:t>
      </w:r>
    </w:p>
    <w:p>
      <w:pPr>
        <w:pStyle w:val="Normal"/>
        <w:ind w:firstLine="708"/>
        <w:jc w:val="both"/>
        <w:rPr/>
      </w:pPr>
      <w:r>
        <w:rPr/>
        <w:t>Se poate trage concluzia că petenta este răspunzătoare și pentru art.151 alin.(3) din HG nr.111/2016 „Comitetul de Supraveghere poate dispune, în funcție de consecințele produse, măsura suspendării autorizației/autorizațiilor de exploatare a jocurilor de noroc până la 6 luni, pentru fiecare mijloc de joc în parte sau pentru toate mijloacele de joc situate într-o locație ori pentru locația/locațiile specializată(e), precum și pentru domeniile/platformele operatorilor, în funcție de gravitatea faptelor constatate și a consecințelor ce decurg din acestea, pentru una dintre faptele prevăzute la alin.(1).”</w:t>
      </w:r>
    </w:p>
    <w:p>
      <w:pPr>
        <w:pStyle w:val="Normal"/>
        <w:ind w:firstLine="708"/>
        <w:jc w:val="both"/>
        <w:rPr/>
      </w:pPr>
      <w:r>
        <w:rPr/>
        <w:t>Actul administrativ contestat îndeplinește condițiile de legalitate în conformitate cu prevederile articolelor citate.</w:t>
      </w:r>
    </w:p>
    <w:p>
      <w:pPr>
        <w:pStyle w:val="Normal"/>
        <w:ind w:firstLine="708"/>
        <w:jc w:val="both"/>
        <w:rPr/>
      </w:pPr>
      <w:r>
        <w:rPr/>
        <w:t>Astfel, a fost suspendată activitatea contestatorului la locația specializată precizată, în condițiile în care a permis accesul minorilor, fapt interzis de prevederile legale.</w:t>
      </w:r>
    </w:p>
    <w:p>
      <w:pPr>
        <w:pStyle w:val="Normal"/>
        <w:ind w:firstLine="708"/>
        <w:jc w:val="both"/>
        <w:rPr/>
      </w:pPr>
      <w:r>
        <w:rPr/>
        <w:t>Referitor la netemeinicia Deciziei nr.........../12.07.2019, trebuie să se observe următoarele:</w:t>
      </w:r>
    </w:p>
    <w:p>
      <w:pPr>
        <w:pStyle w:val="Normal"/>
        <w:ind w:firstLine="708"/>
        <w:jc w:val="both"/>
        <w:rPr/>
      </w:pPr>
      <w:r>
        <w:rPr/>
        <w:t>Decizia nr. ......../12.07.2019, nu modifică sancțiunea contravențională dispusă în procesul- verbal nr. ........../09.07.2019, acesta fiind atacat potrivit procedurii OG nr. 2/2001 privind regimul juridic al contravențiilor.</w:t>
      </w:r>
    </w:p>
    <w:p>
      <w:pPr>
        <w:pStyle w:val="Normal"/>
        <w:ind w:firstLine="708"/>
        <w:jc w:val="both"/>
        <w:rPr/>
      </w:pPr>
      <w:r>
        <w:rPr/>
        <w:t>În esență, fapta săvârșită de SC A...... SRL și incriminată de norma în vigoare este una ce prezintă un grad de pericol social concret ridicat în condițiile în care sunt implicați minori, persoane cu un grad ridicat de vulnerabilitate cărora, dacă au acces în incintele unde se desfășoară jocuri de noroc li se poate induce mult mai ușor posibilitatea obținerii unor câștiguri facile, ceea ce ar putea conduce, fără un control parental sever, la consecințe tragice, cum ar fi pierderea de sume consistente, crearea unor stări anxioase, depresie sau și mai dramatic, suicid, aspecte ce afectează sever viața persoanelor în cauză, cât și a familiilor acestora.</w:t>
      </w:r>
    </w:p>
    <w:p>
      <w:pPr>
        <w:pStyle w:val="Normal"/>
        <w:ind w:firstLine="708"/>
        <w:jc w:val="both"/>
        <w:rPr/>
      </w:pPr>
      <w:r>
        <w:rPr/>
        <w:t>Reclamanta afirmă că fapta contravențională reținută în sarcina SC A...... SRL, prezintă gravitate redusă, conform dispozițiilor art. 7 alin. 2 din OG nr. 2/2001.</w:t>
      </w:r>
    </w:p>
    <w:p>
      <w:pPr>
        <w:pStyle w:val="Normal"/>
        <w:ind w:firstLine="708"/>
        <w:jc w:val="both"/>
        <w:rPr/>
      </w:pPr>
      <w:r>
        <w:rPr/>
        <w:t xml:space="preserve">În aceste condiții, contrar afirmațiilor reclamantei, apreciază că fapta săvârșită de SC A...... SRL, prezintă un grad de pericol social si gravitate sporită. </w:t>
      </w:r>
    </w:p>
    <w:p>
      <w:pPr>
        <w:pStyle w:val="Normal"/>
        <w:ind w:firstLine="708"/>
        <w:jc w:val="both"/>
        <w:rPr/>
      </w:pPr>
      <w:r>
        <w:rPr/>
        <w:t>Inspectorii din cadrul ONJN, au procedat la o corectă individualizare a sancțiunilor aplicate, cu respectarea dispozițiilor art. 21 alin. 3 din OG nr. 2/2001 ( Sancțiunea se aplică în limitele prevăzute de actul normativ și trebuie să fie proporțională cu gradul de pericol social al faptei săvârșite, ținându-se seama de împrejurările în care a fost săvârșită fapta, de modul și mijloacele de săvârșire a acesteia, de scopul urmărit, de urmarea produsă, precum și de circumstanțele personale ale contravenientului și de celelalte date înscrise în procesul-verbal).</w:t>
      </w:r>
    </w:p>
    <w:p>
      <w:pPr>
        <w:pStyle w:val="Normal"/>
        <w:ind w:firstLine="708"/>
        <w:jc w:val="both"/>
        <w:rPr/>
      </w:pPr>
      <w:r>
        <w:rPr/>
        <w:t>Norma juridica în cauza, art. 150 alin.(1) lit. r) din Anexa 1 la HG 111/2016, identifica trei motive (ipoteze) pentru care operatorul este sancționat:</w:t>
      </w:r>
    </w:p>
    <w:p>
      <w:pPr>
        <w:pStyle w:val="Normal"/>
        <w:ind w:firstLine="708"/>
        <w:jc w:val="both"/>
        <w:rPr/>
      </w:pPr>
      <w:r>
        <w:rPr/>
        <w:t>1) să nu permită accesul minorilor în locațiile în care se desfășoară activități de jocuri de noroc</w:t>
      </w:r>
    </w:p>
    <w:p>
      <w:pPr>
        <w:pStyle w:val="Normal"/>
        <w:ind w:firstLine="708"/>
        <w:jc w:val="both"/>
        <w:rPr/>
      </w:pPr>
      <w:r>
        <w:rPr/>
        <w:t>2) să nu permită accesul minorilor la mijloacele de joc</w:t>
      </w:r>
    </w:p>
    <w:p>
      <w:pPr>
        <w:pStyle w:val="Normal"/>
        <w:ind w:firstLine="708"/>
        <w:jc w:val="both"/>
        <w:rPr/>
      </w:pPr>
      <w:r>
        <w:rPr/>
        <w:t>3) să nu permită accesul minorilor la sistemele informatice care permit participarea la jocurile de noroc</w:t>
      </w:r>
    </w:p>
    <w:p>
      <w:pPr>
        <w:pStyle w:val="Normal"/>
        <w:ind w:firstLine="708"/>
        <w:jc w:val="both"/>
        <w:rPr/>
      </w:pPr>
      <w:r>
        <w:rPr/>
        <w:t>Legiuitorul a urmărit prin elaborarea acestor texte de lege specifice jocurilor de noroc, să permită organelor de control să aprecieze gradul de pericol social în funcție de toate circumstanțele în care s- a produs încălcarea prevederilor legale, fiind singura entitate în măsură să evalueze la fața locului situația contravențională.</w:t>
      </w:r>
    </w:p>
    <w:p>
      <w:pPr>
        <w:pStyle w:val="Normal"/>
        <w:ind w:firstLine="708"/>
        <w:jc w:val="both"/>
        <w:rPr/>
      </w:pPr>
      <w:r>
        <w:rPr/>
        <w:t>Trebuie subliniat faptul că, măsura adoptată de Comitetul de Supraveghere este o măsură administrativă, separată de sancțiunea contravențională, agentul constatator analizând situația de fapt, supusă analizei în acest sens și raportat la gravitatea faptei contravenționale.</w:t>
      </w:r>
    </w:p>
    <w:p>
      <w:pPr>
        <w:pStyle w:val="Normal"/>
        <w:ind w:firstLine="708"/>
        <w:jc w:val="both"/>
        <w:rPr/>
      </w:pPr>
      <w:r>
        <w:rPr/>
        <w:t>Acest fapt, se reflectă în Decizia nr. ..../27.08.2019 de motivare a respingerii plângerii prealabile, unde se menționează și temeiul art. 151 alin. (3) din HG nr. 111/2016 în care Comitetul de Supraveghere poate dispune, în funcție de consecințele produse, măsura suspendării autorizației de exploatare a jocurilor de noroc până la 6 luni, iar dacă aceasta a dispus, înseamnă că măsura suspendării se impune, gravitatea faptei fiind una majoră și nu cum reține reclamanta în cererea de chemare în judecată încercând să ducă în derizoriu, măsura autorității.</w:t>
      </w:r>
    </w:p>
    <w:p>
      <w:pPr>
        <w:pStyle w:val="Normal"/>
        <w:ind w:firstLine="708"/>
        <w:jc w:val="both"/>
        <w:rPr/>
      </w:pPr>
      <w:r>
        <w:rPr/>
        <w:t>Suspendarea autorizației, nu s-a dispus de agentul constatator, ci de Comitetul de Supraveghere, ca fiind o măsură administrativă si nu o măsură complementară contravențională însă, considerăm că, anularea deciziilor nu pot fi cerute, atât timp cât fapta contravențională există si actele prin care a fost constatată contravenția, nu au fost contestate de reclamantă.</w:t>
      </w:r>
    </w:p>
    <w:p>
      <w:pPr>
        <w:pStyle w:val="Normal"/>
        <w:ind w:firstLine="708"/>
        <w:jc w:val="both"/>
        <w:rPr/>
      </w:pPr>
      <w:r>
        <w:rPr/>
        <w:t>Face precizarea că, din jurisprudența Curții Europene a Drepturilor Omului rezultă că “dreptul unei persoane de a fi prezumată nevinovată și de a solicita acuzării să dovedească faptele ce i se impută nu este absolut, în măsura în care statul respectă limite rezonabile, având în vedere importanța scopului urmărit, dar și respectarea dreptului la apărare, iar forța probantă a proceselor- verbale este lăsată la latitudinea fiecărui sistem național de drept”.</w:t>
      </w:r>
    </w:p>
    <w:p>
      <w:pPr>
        <w:pStyle w:val="Normal"/>
        <w:ind w:firstLine="708"/>
        <w:jc w:val="both"/>
        <w:rPr/>
      </w:pPr>
      <w:r>
        <w:rPr/>
        <w:t>Aceste aspecte coroborate cu dreptul fiecărei persoane sancționate la un proces echitabil în cadrul căruia să utilizeze orice mijloc de probă și să invoce orice argumente pentru dovedirea împrejurării ca situația de fapt din procesul-verbal nu corespunde modului de desfășurare al evenimentelor, conduc la concluzia că faptele constatate personal de organele de control sunt suficiente pentru a da naștere unei prezumții simple, în sensul că situația de fapt și împrejurările reținute corespund adevărului.</w:t>
      </w:r>
    </w:p>
    <w:p>
      <w:pPr>
        <w:pStyle w:val="Normal"/>
        <w:ind w:firstLine="708"/>
        <w:jc w:val="both"/>
        <w:rPr/>
      </w:pPr>
      <w:r>
        <w:rPr/>
        <w:t>În ceea ce privește cererea privind obligarea pârâtului la plata cheltuielilor de judecată, solicită respingerea acesteia ca neîntemeiată, având în vedere că nu sunt întrunite condițiile prevăzute de Codul procedură civilă.</w:t>
      </w:r>
    </w:p>
    <w:p>
      <w:pPr>
        <w:pStyle w:val="Normal"/>
        <w:ind w:firstLine="708"/>
        <w:jc w:val="both"/>
        <w:rPr/>
      </w:pPr>
      <w:r>
        <w:rPr/>
        <w:t>Conform acestor prevederi, partea care a pierdut procesul poate fi obligată să suporte cheltuielile ocazionate de proces însă, prin aceasta trebuie ca partea care a pierdut procesul să se afle în culpa procesuală, sau prin atitudinea sa, trebuie dovedite în cursul derulării procesului, să fi determinat aceste cheltuieli.</w:t>
      </w:r>
    </w:p>
    <w:p>
      <w:pPr>
        <w:pStyle w:val="Normal"/>
        <w:ind w:firstLine="708"/>
        <w:jc w:val="both"/>
        <w:rPr/>
      </w:pPr>
      <w:r>
        <w:rPr/>
        <w:t>O altă condiție care trebuie îndeplinită pentru a se acorda cheltuieli de judecată, este ca partea care le solicită să fi câștigat în mod irevocabil procesul, or în situația de față nu se încadrează în această categorie.</w:t>
      </w:r>
    </w:p>
    <w:p>
      <w:pPr>
        <w:pStyle w:val="Normal"/>
        <w:ind w:firstLine="708"/>
        <w:jc w:val="both"/>
        <w:rPr/>
      </w:pPr>
      <w:r>
        <w:rPr/>
        <w:t>De asemenea, nici aspecte privind reaua credință, comportarea neglijentă sau exercitarea abuzivă a drepturilor procesuale nu pot fi reținute în sarcina sa pentru ca să fie obligată la plata cheltuielilor de judecată.</w:t>
      </w:r>
    </w:p>
    <w:p>
      <w:pPr>
        <w:pStyle w:val="Normal"/>
        <w:ind w:firstLine="708"/>
        <w:jc w:val="both"/>
        <w:rPr/>
      </w:pPr>
      <w:r>
        <w:rPr/>
        <w:t>Rezultă astfel că, dovada cheltuielilor de judecată trebuie să se facă cu acte, documente și înscrisuri justificative. În literatura de specialitate s-a afirmat: „Cheltuielile de judecată se acordă numai în măsura în care au fost dovedite.” - M. Tăbârcă, Ghe. Buta, Codul de procedură civilă comentat și adnotat cu legislație, jurisprudență.</w:t>
      </w:r>
    </w:p>
    <w:p>
      <w:pPr>
        <w:pStyle w:val="Normal"/>
        <w:ind w:firstLine="708"/>
        <w:jc w:val="both"/>
        <w:rPr/>
      </w:pPr>
      <w:r>
        <w:rPr/>
        <w:t>Or, în cazul de fată, nu este îndeplinită nici una din aceste condiții, actele atacate de către reclamantă, fiind temeinic și legal întocmite, motiv pentru care solicităm respingerea acestui capăt de cerere ca neîntemeiat.</w:t>
      </w:r>
    </w:p>
    <w:p>
      <w:pPr>
        <w:pStyle w:val="Normal"/>
        <w:ind w:firstLine="708"/>
        <w:jc w:val="both"/>
        <w:rPr/>
      </w:pPr>
      <w:r>
        <w:rPr/>
        <w:t>În concluzie, împrejurările de fapt și de drept prezentate de reclamantă, nu oferă indicii de natură să conducă la anularea actelor administrative contestate.</w:t>
      </w:r>
    </w:p>
    <w:p>
      <w:pPr>
        <w:pStyle w:val="Normal"/>
        <w:ind w:firstLine="708"/>
        <w:jc w:val="both"/>
        <w:rPr/>
      </w:pPr>
      <w:r>
        <w:rPr/>
        <w:t>Dintr-o altă perspectivă a susținerilor sale, solicită să se aibă în vedere:</w:t>
      </w:r>
    </w:p>
    <w:p>
      <w:pPr>
        <w:pStyle w:val="Normal"/>
        <w:ind w:firstLine="708"/>
        <w:jc w:val="both"/>
        <w:rPr/>
      </w:pPr>
      <w:r>
        <w:rPr/>
        <w:t>- Prin Decizia nr. 1.344 din 13 octombrie 2011, publicată în Monitorul Oficial al României, Partea I, nr. 32 din 16 ianuarie 2012, Curtea a luat în considerare și jurisprudența Curții de Justiție a Uniunii Europene în domeniul libertății de a presta servicii. Cu acel prilej, Curtea a reținut că jurisprudența europeană statuează, în esență, următoarele:</w:t>
      </w:r>
    </w:p>
    <w:p>
      <w:pPr>
        <w:pStyle w:val="Normal"/>
        <w:ind w:firstLine="708"/>
        <w:jc w:val="both"/>
        <w:rPr/>
      </w:pPr>
      <w:r>
        <w:rPr/>
        <w:t>- în domeniul reglementării jocurilor de noroc, statele membre dispun de o marjă foarte largă de acțiune;</w:t>
      </w:r>
    </w:p>
    <w:p>
      <w:pPr>
        <w:pStyle w:val="Normal"/>
        <w:ind w:firstLine="708"/>
        <w:jc w:val="both"/>
        <w:rPr/>
      </w:pPr>
      <w:r>
        <w:rPr/>
        <w:t>- obiectivul principal urmărit de reglementarea națională trebuie să fie lupta împotriva criminalității, mai precis protecția consumatorilor de jocuri de noroc împotriva fraudelor săvârșite de operatori;</w:t>
      </w:r>
    </w:p>
    <w:p>
      <w:pPr>
        <w:pStyle w:val="Normal"/>
        <w:ind w:firstLine="708"/>
        <w:jc w:val="both"/>
        <w:rPr/>
      </w:pPr>
      <w:r>
        <w:rPr/>
        <w:t>- o legislație națională destinată să limiteze activitatea operatorilor de jocuri de noroc, în scopul limitării dependenței de jocurile de noroc și pentru a preveni frauda, este în principiu compatibilă cu dreptul comunitar;</w:t>
      </w:r>
    </w:p>
    <w:p>
      <w:pPr>
        <w:pStyle w:val="Normal"/>
        <w:ind w:firstLine="708"/>
        <w:jc w:val="both"/>
        <w:rPr/>
      </w:pPr>
      <w:r>
        <w:rPr/>
        <w:t>- art. 46 alin. (1) din Tratatul CE permite restricții ale libertății de a presta servicii, justificate de motive de ordine publică, de siguranță publică sau de sănătate publică, cum ar fi obiectivele de protecție a consumatorilor, de prevenire a fraudei și a incitării cetățenilor la o cheltuială excesivă legată de joc, precum și de prevenire a tulburărilor ordinii sociale în generai;</w:t>
      </w:r>
    </w:p>
    <w:p>
      <w:pPr>
        <w:pStyle w:val="Normal"/>
        <w:ind w:firstLine="708"/>
        <w:jc w:val="both"/>
        <w:rPr/>
      </w:pPr>
      <w:r>
        <w:rPr/>
        <w:t>- statele membre sunt libere să stabilească, potrivit propriei scări de valori, obiectivele politicii lor în materie de jocuri de noroc și, eventual, să definească cu precizie nivelul de protecție urmărit. De asemenea, trebuie ca restricțiile pe care le impun să îndeplinească cerințele care reies din jurisprudența Curții, în special în ceea ce privește proporționalitatea lor.</w:t>
      </w:r>
    </w:p>
    <w:p>
      <w:pPr>
        <w:pStyle w:val="Normal"/>
        <w:ind w:firstLine="708"/>
        <w:jc w:val="both"/>
        <w:rPr/>
      </w:pPr>
      <w:r>
        <w:rPr/>
        <w:t>În lumina acestor considerente, Curtea Constituțională, prin Decizia nr. 973 din 22 noiembrie 2012, publicată în Monitorul Oficial al României, Partea I, nr. 57 din 25 ianuarie 2013, a reținut că piața jocurilor de noroc este o piață restrictivă, dreptul de a organiza jocuri de noroc, precum și condițiile de exploatare a acestora constituind monopol de stat, potrivit art. 1 alin. (1) din Ordonanța de urgență a Guvernului nr. 77/2009. Plecând de la aceste premise, Curtea, prin aceeași decizie, a constatat că în domeniul exploatării jocurilor de noroc - monopol de stat - statul poate adopta condițiile pe care le consideră necesare tocmai pentru a salvgarda imperativul interesului public, precum și pentru a asigura un control eficient al acestei activități în scopul evitării comportamentelor care intră în sfera penalului.</w:t>
      </w:r>
    </w:p>
    <w:p>
      <w:pPr>
        <w:pStyle w:val="Normal"/>
        <w:ind w:firstLine="708"/>
        <w:jc w:val="both"/>
        <w:rPr/>
      </w:pPr>
      <w:r>
        <w:rPr/>
        <w:t>Conform jurisprudenței CEDO „dreptul unei persoane de a fi considerată nevinovată și de a solicita acuzării să dovedească faptele ce i se impută, nu este absolută din moment ce prezumțiile bazate pe fapte sau legi operează în toate sistemele de drept și nu sunt interzise de Curtea Europeană a Drepturilor Omului, în măsura în care statul respectă limitele rezonabile, având în vedere importanța scopului urmărit, dar și respectarea dreptului la apărare (cauza Salabiaku v Franța, Hotărârea /07.10.1998, paragraful 28).</w:t>
      </w:r>
      <w:r>
        <w:rPr>
          <w:lang w:val="en-US"/>
        </w:rPr>
        <w:t>”</w:t>
      </w:r>
    </w:p>
    <w:p>
      <w:pPr>
        <w:pStyle w:val="Normal"/>
        <w:ind w:firstLine="708"/>
        <w:jc w:val="both"/>
        <w:rPr>
          <w:lang w:val="en-US"/>
        </w:rPr>
      </w:pPr>
      <w:r>
        <w:rPr/>
        <w:t>Desfășurarea activității jocurilor de noroc în România este reglementată de prevederile OUG nr. 77/2009 privind organizarea și exploatarea jocurilor de noroc, cu modificările și completările ulterioare, precum și de HG nr. 111/2016 pentru aprobarea Normelor metodologice de punere în aplicare a Ordonanței de urgență a Guvernului nr. 77/2009 privind organizarea și exploatarea jocurilor de noroc și pentru modificarea și completarea Hotărârii Guvernului nr. 298/2013 privind organizarea și funcționarea Oficiului Național pentru Jocuri de Noroc, pentru modificarea Hotărârii Guvernului nr. 870/2009 pentru aprobarea Normelor metodologice de aplicare a Ordonanței de urgență a Guvernului nr. 77/2009 și pentru abrogarea Hotărârii Guvernului nr. 870/2009 privind organizarea și exploatarea jocurilor de noroc.</w:t>
      </w:r>
    </w:p>
    <w:p>
      <w:pPr>
        <w:pStyle w:val="Normal"/>
        <w:ind w:firstLine="708"/>
        <w:jc w:val="both"/>
        <w:rPr>
          <w:lang w:val="en-US"/>
        </w:rPr>
      </w:pPr>
      <w:r>
        <w:rPr/>
        <w:t>Activitatea de jocuri se desfășoară pe bază de licență de organizare a jocurilor de noroc pe fiecare tip de activitate, precum și de autorizație de exploatare a jocurilor de noroc, documente nominale și limitate în timp, ce vor fi exploatate în mod direct de deținătorul licenței răspunderea pentru nerespectarea dispozițiilor legale revenind fiecărui organizator în parte.</w:t>
      </w:r>
    </w:p>
    <w:p>
      <w:pPr>
        <w:pStyle w:val="Normal"/>
        <w:ind w:firstLine="708"/>
        <w:jc w:val="both"/>
        <w:rPr>
          <w:lang w:val="en-US"/>
        </w:rPr>
      </w:pPr>
      <w:r>
        <w:rPr/>
        <w:t>Prin Recomandarea (89) 8 a Comitetului de Miniștri al Consiliului Europei se arată că măsurile de protecție provizorie pot fi acordate, dacă, executarea actului este de natură să cauzeze prejudicii grave ireparabile, și sub condiția existenței unui caz prima facie împotriva validității actului respectiv, ipoteză care nu este întrunită în speță.</w:t>
      </w:r>
    </w:p>
    <w:p>
      <w:pPr>
        <w:pStyle w:val="Normal"/>
        <w:ind w:firstLine="708"/>
        <w:jc w:val="both"/>
        <w:rPr>
          <w:lang w:val="en-US"/>
        </w:rPr>
      </w:pPr>
      <w:r>
        <w:rPr/>
        <w:t>La nivel european, actul administrativ este privit ca orice măsură sau decizie de ordin individual luată în exercitarea puterii publice și de natură a produce efecte directe asupra drepturilor, libertăților sau intereselor persoanelor. în acest context, recomandarea anterior citată, pe deplin aplicabilă României - membru al Consiliului Europei - arată că instanțele chemate să decidă măsuri de protecție provizorie trebuie să țină cont de ansamblul circumstanțelor și intereselor prezente, asemenea măsuri putând fi acordate mai ales atunci când executarea actului administrativ este de natură a cauza pagube grave, dificil de reparat și când există un argument juridic aparent valabil față de nelegalitatea actului administrativ.</w:t>
      </w:r>
    </w:p>
    <w:p>
      <w:pPr>
        <w:pStyle w:val="Normal"/>
        <w:ind w:firstLine="708"/>
        <w:jc w:val="both"/>
        <w:rPr>
          <w:lang w:val="en-US"/>
        </w:rPr>
      </w:pPr>
      <w:r>
        <w:rPr/>
        <w:t>În dovedirea susținerilor sale, înțelege să se folosească de proba cu înscrisuri și orice alte probe pertinente, concludente și utile cauzei sau a căror necesitate ar rezulta din dezbateri.</w:t>
      </w:r>
    </w:p>
    <w:p>
      <w:pPr>
        <w:pStyle w:val="Normal"/>
        <w:ind w:firstLine="708"/>
        <w:jc w:val="both"/>
        <w:rPr/>
      </w:pPr>
      <w:r>
        <w:rPr/>
        <w:t>IN DREPT,</w:t>
      </w:r>
      <w:r>
        <w:rPr>
          <w:lang w:val="en-US"/>
        </w:rPr>
        <w:t xml:space="preserve"> </w:t>
      </w:r>
      <w:r>
        <w:rPr/>
        <w:t>dispozițiile art. 205 C. pr. civilă, Legea nr. 554/2004 a contenciosului administrativ cu ultimele modificări aduse prin Legea nr. 212/2018, precum și celelalte dispoziții invocate în cuprinsul acesteia.</w:t>
      </w:r>
    </w:p>
    <w:p>
      <w:pPr>
        <w:pStyle w:val="Normal"/>
        <w:ind w:firstLine="708"/>
        <w:jc w:val="both"/>
        <w:rPr/>
      </w:pPr>
      <w:r>
        <w:rPr/>
        <w:t>Curtea a încuviințat părților proba cu înscrisuri.</w:t>
      </w:r>
    </w:p>
    <w:p>
      <w:pPr>
        <w:pStyle w:val="Normal"/>
        <w:ind w:firstLine="708"/>
        <w:jc w:val="both"/>
        <w:rPr/>
      </w:pPr>
      <w:r>
        <w:rPr/>
        <w:t>Din probele administrate, Curtea reține că prin procesul verbal de constatare și sancționare a contravențiilor seria ..... nr. ..... din data de 09.07.2019, reclamanta a fost sancționată cu amendă contravențională în cuantum de 25.000 lei pentru săvârșirea contravenției prevăzute de art. 151 alin. 1 lit. c și sancționate de art. 151 alin. 2 lit. b din H.G. nr. 111/2016 pentru aprobarea normelor metodologice de punere în aplicare a O.U.G. nr. 77/2009 privind organizare și exploatarea jocurilor de noroc, reținându-se că „Urmare verificărilor efectuate în data de 04.07.2019 la punctul de lucru din B....., ........ aparținând A...... SRL - având ca obiectiv verificarea respectării legislației jocurilor de noroc s-a constatat nerespectarea prevederilor art. 150 alin. (1) lit. r din H.G. nr. 111/2016 în sensul că în locație a fost identificat un minor de sex masculin însoțit de un adult de sex masculin (...)</w:t>
      </w:r>
      <w:r>
        <w:rPr>
          <w:lang w:val="en-US"/>
        </w:rPr>
        <w:t>”</w:t>
      </w:r>
    </w:p>
    <w:p>
      <w:pPr>
        <w:pStyle w:val="Normal"/>
        <w:ind w:firstLine="708"/>
        <w:jc w:val="both"/>
        <w:rPr/>
      </w:pPr>
      <w:r>
        <w:rPr/>
        <w:t>Pe lângă această sancțiune, aplicată reclamantei, Comitetul de Supraveghere, prin Decizia nr. ....... din 12.07.2019, suspendă activitatea pentru o perioadă de 1 lună a locației specializate - agenție de pariuri, situată în B....., .........., în care reclamanta desfășoară activități a jocurilor de noroc tradiționale de tip pariuri în cotă fixă.</w:t>
      </w:r>
    </w:p>
    <w:p>
      <w:pPr>
        <w:pStyle w:val="Normal"/>
        <w:ind w:firstLine="708"/>
        <w:jc w:val="both"/>
        <w:rPr/>
      </w:pPr>
      <w:r>
        <w:rPr/>
        <w:t>Prin adresa înregistrată la Oficiul Național pentru Jocuri de Noroc sub nr. ......./01.08.2019, reclamanta a formulat plângere prealabilă împotriva Deciziei nr. ........./12.07.2019.</w:t>
      </w:r>
    </w:p>
    <w:p>
      <w:pPr>
        <w:pStyle w:val="Normal"/>
        <w:ind w:firstLine="708"/>
        <w:jc w:val="both"/>
        <w:rPr/>
      </w:pPr>
      <w:r>
        <w:rPr/>
        <w:t>Prin Decizia nr. .........../27.08.2019 s-a respins plângerea prealabilă ca neîntemeiată.</w:t>
      </w:r>
    </w:p>
    <w:p>
      <w:pPr>
        <w:pStyle w:val="Normal"/>
        <w:ind w:firstLine="708"/>
        <w:jc w:val="both"/>
        <w:rPr/>
      </w:pPr>
      <w:r>
        <w:rPr/>
        <w:t>Cu privire la primul motiv invocat de reclamantă în cererea de chemare în judecată, Curtea observă că art. 151 alin. (3) H.G. nr. 111/2016 prevede că ,,Comitetul de Supraveghere poate dispune, în funcție de consecințele produse, măsura suspendării autorizației/autorizațiilor de exploatare a jocurilor de noroc până la 6 luni, pentru fiecare mijloc de joc în parte sau pentru toate mijloacele de joc situate într-o locație ori pentru locația/locațiile specializată(e), precum și pentru domeniile/platformele operatorilor, în funcție de gravitatea faptelor constatate și a consecințelor ce decurg din acestea, pentru una dintre faptele prevăzute la alin. (1).”</w:t>
      </w:r>
    </w:p>
    <w:p>
      <w:pPr>
        <w:pStyle w:val="Normal"/>
        <w:ind w:firstLine="708"/>
        <w:jc w:val="both"/>
        <w:rPr/>
      </w:pPr>
      <w:r>
        <w:rPr/>
        <w:t>Așadar, singura măsură pe care o poate dispune Comitetul de Supraveghere este măsura suspendării autorizației de exploatare, iar nu măsura suspendării activității locației specializate, astfel cum s-a dispus prin Decizia nr. ......../12.07.2019.</w:t>
      </w:r>
    </w:p>
    <w:p>
      <w:pPr>
        <w:pStyle w:val="Normal"/>
        <w:ind w:firstLine="708"/>
        <w:jc w:val="both"/>
        <w:rPr/>
      </w:pPr>
      <w:r>
        <w:rPr/>
        <w:t>Măsura suspendării autorizației (și nu a suspendării activității mijlocului de joc sau a locației specializate) poate fi dispusă ori în legătură cu mijlocul de joc, sau cu locația specializată,.</w:t>
      </w:r>
    </w:p>
    <w:p>
      <w:pPr>
        <w:pStyle w:val="Normal"/>
        <w:ind w:firstLine="708"/>
        <w:jc w:val="both"/>
        <w:rPr/>
      </w:pPr>
      <w:r>
        <w:rPr/>
        <w:t>De aceea, Decizia nr. ......./12.07.2019 și Decizia nr. ........../27.08.2019 încalcă dispozițiile art. 151 alin. (3) H.G. nr. 111/2016, ceea ce atrage nulitatea lor.</w:t>
      </w:r>
    </w:p>
    <w:p>
      <w:pPr>
        <w:pStyle w:val="Normal"/>
        <w:ind w:firstLine="708"/>
        <w:jc w:val="both"/>
        <w:rPr/>
      </w:pPr>
      <w:r>
        <w:rPr/>
        <w:t>Cu privire la temeinicia sancțiunii complementare dispuse, Curtea observă că art. 5 alin. (3) lit. b) O.G. nr. 2/2001 prevede că „Sancțiunile complementare se aplică în funcție de natura și de gravitatea faptei”.</w:t>
      </w:r>
    </w:p>
    <w:p>
      <w:pPr>
        <w:pStyle w:val="Normal"/>
        <w:ind w:firstLine="708"/>
        <w:jc w:val="both"/>
        <w:rPr/>
      </w:pPr>
      <w:r>
        <w:rPr/>
        <w:t>De asemenea, art. 151 alin. (3) H.G. nr. 111/2016 prevede că măsura suspendării autorizației/autorizațiilor de exploatare a jocurilor de noroc pentru fiecare mijloc de joc în parte sau pentru toate mijloacele de joc situate într-o locație ori pentru locația/locațiile specializată(e), se aplică în funcție de gravitatea faptelor constatate și a consecințelor ce decurg din acestea.</w:t>
      </w:r>
    </w:p>
    <w:p>
      <w:pPr>
        <w:pStyle w:val="Normal"/>
        <w:ind w:firstLine="708"/>
        <w:jc w:val="both"/>
        <w:rPr/>
      </w:pPr>
      <w:bookmarkStart w:id="0" w:name="_Hlk35864632"/>
      <w:bookmarkEnd w:id="0"/>
      <w:r>
        <w:rPr/>
        <w:t>Curtea consideră că sancțiunea suspendării activității reclamantei pentru o perioadă de 1 lună a locației specializate - agenție de pariuri, situată în B........., ........, în care reclamanta desfășoară activități a jocurilor de noroc tradiționale de tip pariuri în cotă fixă este disproporționată în raport cu fapta constatată și consecințele produse de aceasta.</w:t>
      </w:r>
    </w:p>
    <w:p>
      <w:pPr>
        <w:pStyle w:val="Normal"/>
        <w:ind w:firstLine="708"/>
        <w:jc w:val="both"/>
        <w:rPr/>
      </w:pPr>
      <w:bookmarkStart w:id="1" w:name="_Hlk35864632"/>
      <w:bookmarkEnd w:id="1"/>
      <w:r>
        <w:rPr/>
        <w:t>Din înregistrările video surprinse de camerele de supraveghere, se observă că în momentul pătrunderii minorului, reprezentanta reclamantei era ocupată cu îndeplinirea sarcinilor trasate de către agentul constatator, motiv pentru care nu a observat faptul că un minor a pătruns în locație.</w:t>
      </w:r>
    </w:p>
    <w:p>
      <w:pPr>
        <w:pStyle w:val="Normal"/>
        <w:ind w:firstLine="708"/>
        <w:jc w:val="both"/>
        <w:rPr/>
      </w:pPr>
      <w:r>
        <w:rPr/>
        <w:t>Minorul nu se afla în agenție în momentul începerii controlului, venind pe parcursul desfășurării acestuia.</w:t>
      </w:r>
    </w:p>
    <w:p>
      <w:pPr>
        <w:pStyle w:val="Normal"/>
        <w:ind w:firstLine="708"/>
        <w:jc w:val="both"/>
        <w:rPr/>
      </w:pPr>
      <w:r>
        <w:rPr/>
        <w:t>De asemenea, angajata reclamantei a solicitat minorului să părăsească agenția, imediat ce agentul constatator s-a îndepărtat de către ghișeul acesteia.</w:t>
      </w:r>
    </w:p>
    <w:p>
      <w:pPr>
        <w:pStyle w:val="Normal"/>
        <w:ind w:firstLine="708"/>
        <w:jc w:val="both"/>
        <w:rPr/>
      </w:pPr>
      <w:r>
        <w:rPr/>
        <w:t>Între momentul în care minorul a pătruns în agenție (ora 10:51:20) și momentul în care i-a fost solicitată părăsirea acesteia (ora 10:52:20) s-a scurs o perioadă de timp foarte scurtă, afectată îndeplinirii obiectivelor trasate de către agentul constatator. În plus, inspectorul O.N.J.N. a ordonat închiderea agenției prin încuierea ușii pentru ca minorul să nu poată părăsi incinta.</w:t>
      </w:r>
    </w:p>
    <w:p>
      <w:pPr>
        <w:pStyle w:val="Normal"/>
        <w:ind w:firstLine="708"/>
        <w:jc w:val="both"/>
        <w:rPr/>
      </w:pPr>
      <w:r>
        <w:rPr/>
        <w:t>În ultimă instanță, Judecătoria .., prin sentința civilă nr. ……. a constatat că fapta contravențională nu este gravă, înlocuind sancțiunea amenzii contravenționale cu sancțiunea avertismentului. Chiar dacă această hotărâre nu este definitivă la data pronunțării prezentei sentințe, se bucură de autoritate de lucru judecat provizorie.</w:t>
      </w:r>
    </w:p>
    <w:p>
      <w:pPr>
        <w:pStyle w:val="Normal"/>
        <w:ind w:firstLine="708"/>
        <w:jc w:val="both"/>
        <w:rPr/>
      </w:pPr>
      <w:r>
        <w:rPr/>
        <w:t>Din aceste motive, în baza textelor de lege menționate, Curtea va admite cererea și va anula Decizia nr........../12.07.2019 și Decizia nr............./27.08.2019 emise de pârât.</w:t>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ȘTE</w:t>
      </w:r>
    </w:p>
    <w:p>
      <w:pPr>
        <w:pStyle w:val="Normal"/>
        <w:ind w:firstLine="708"/>
        <w:jc w:val="both"/>
        <w:rPr>
          <w:b/>
          <w:b/>
        </w:rPr>
      </w:pPr>
      <w:r>
        <w:rPr>
          <w:b/>
        </w:rPr>
      </w:r>
    </w:p>
    <w:p>
      <w:pPr>
        <w:pStyle w:val="Normal"/>
        <w:ind w:firstLine="708"/>
        <w:jc w:val="both"/>
        <w:rPr/>
      </w:pPr>
      <w:r>
        <w:rPr/>
        <w:t>Admite cererea formulată de reclamanta A...... SRL cu sediul ales la sediul Cabinetului de Avocat „Q.....” din B...., ........, în contradictoriu cu pârâtul OFICIUL NAȚIONAL PENTRU JOCURI DE NOROC cu sediul în B......, ...........</w:t>
      </w:r>
    </w:p>
    <w:p>
      <w:pPr>
        <w:pStyle w:val="Normal"/>
        <w:ind w:firstLine="708"/>
        <w:jc w:val="both"/>
        <w:rPr/>
      </w:pPr>
      <w:r>
        <w:rPr/>
        <w:t>Anulează Decizia nr........../12.07.2019 și Decizia nr............/27.08.2019 emise de pârât.</w:t>
      </w:r>
    </w:p>
    <w:p>
      <w:pPr>
        <w:pStyle w:val="Normal"/>
        <w:ind w:firstLine="708"/>
        <w:jc w:val="both"/>
        <w:rPr/>
      </w:pPr>
      <w:r>
        <w:rPr/>
        <w:t>Cu recurs în 15 zile de la comunicare.</w:t>
      </w:r>
    </w:p>
    <w:p>
      <w:pPr>
        <w:pStyle w:val="Normal"/>
        <w:ind w:firstLine="708"/>
        <w:jc w:val="both"/>
        <w:rPr/>
      </w:pPr>
      <w:r>
        <w:rPr/>
        <w:t>În cazul declarării, recursul se va depune la Curtea de Apel .........</w:t>
      </w:r>
    </w:p>
    <w:p>
      <w:pPr>
        <w:pStyle w:val="Normal"/>
        <w:ind w:firstLine="708"/>
        <w:jc w:val="both"/>
        <w:rPr/>
      </w:pPr>
      <w:r>
        <w:rPr/>
        <w:t>Pronunțată prin punerea soluției la dispoziția părților prin grefa instanței, azi ........</w:t>
      </w:r>
    </w:p>
    <w:p>
      <w:pPr>
        <w:pStyle w:val="Normal"/>
        <w:ind w:firstLine="708"/>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Ș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t>cod A1004</w:t>
      </w:r>
      <w:r>
        <w:rPr>
          <w:b/>
        </w:rPr>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t>Red./tehn. jud. cod A1004./4 ex./............</w:t>
      </w:r>
    </w:p>
    <w:p>
      <w:pPr>
        <w:pStyle w:val="Normal"/>
        <w:jc w:val="both"/>
        <w:rPr/>
      </w:pPr>
      <w:r>
        <w:rPr/>
      </w:r>
    </w:p>
    <w:p>
      <w:pPr>
        <w:pStyle w:val="Normal"/>
        <w:tabs>
          <w:tab w:val="clear" w:pos="708"/>
          <w:tab w:val="left" w:pos="1590" w:leader="none"/>
        </w:tabs>
        <w:jc w:val="center"/>
        <w:rPr>
          <w:b/>
          <w:b/>
        </w:rPr>
      </w:pPr>
      <w:r>
        <w:rPr>
          <w:b/>
        </w:rPr>
      </w:r>
    </w:p>
    <w:p>
      <w:pPr>
        <w:pStyle w:val="Normal"/>
        <w:rPr>
          <w:b/>
          <w:b/>
        </w:rPr>
      </w:pPr>
      <w:r>
        <w:rPr>
          <w:b/>
        </w:rPr>
      </w:r>
    </w:p>
    <w:p>
      <w:pPr>
        <w:pStyle w:val="Normal"/>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55:00Z</dcterms:created>
  <dc:creator>valy</dc:creator>
  <dc:description/>
  <cp:keywords/>
  <dc:language>en-US</dc:language>
  <cp:lastModifiedBy>Enrica, BADOIU</cp:lastModifiedBy>
  <dcterms:modified xsi:type="dcterms:W3CDTF">2020-11-25T08:09: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