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9</w:t>
      </w:r>
    </w:p>
    <w:p>
      <w:pPr>
        <w:pStyle w:val="Normal"/>
        <w:jc w:val="center"/>
        <w:rPr>
          <w:b/>
          <w:b/>
        </w:rPr>
      </w:pPr>
      <w:r>
        <w:rPr>
          <w:b/>
        </w:rPr>
      </w:r>
    </w:p>
    <w:p>
      <w:pPr>
        <w:pStyle w:val="Normal"/>
        <w:rPr/>
      </w:pPr>
      <w:r>
        <w:rPr/>
        <w:t>ROMÂNIA</w:t>
      </w:r>
    </w:p>
    <w:p>
      <w:pPr>
        <w:pStyle w:val="Normal"/>
        <w:tabs>
          <w:tab w:val="clear" w:pos="708"/>
          <w:tab w:val="left" w:pos="4230" w:leader="none"/>
        </w:tabs>
        <w:rPr/>
      </w:pPr>
      <w:r>
        <w:rPr/>
        <w:t>CURTEA DE APEL .............</w:t>
      </w:r>
    </w:p>
    <w:p>
      <w:pPr>
        <w:pStyle w:val="Normal"/>
        <w:tabs>
          <w:tab w:val="clear" w:pos="708"/>
          <w:tab w:val="left" w:pos="4230" w:leader="none"/>
        </w:tabs>
        <w:rPr/>
      </w:pPr>
      <w:r>
        <w:rPr/>
        <w:t>SECŢIA ..................</w:t>
      </w:r>
    </w:p>
    <w:p>
      <w:pPr>
        <w:pStyle w:val="Normal"/>
        <w:rPr>
          <w:b/>
          <w:b/>
        </w:rPr>
      </w:pPr>
      <w:r>
        <w:rPr>
          <w:b/>
        </w:rPr>
      </w:r>
    </w:p>
    <w:p>
      <w:pPr>
        <w:pStyle w:val="Normal"/>
        <w:jc w:val="both"/>
        <w:rPr>
          <w:b/>
          <w:b/>
        </w:rPr>
      </w:pPr>
      <w:r>
        <w:rPr>
          <w:b/>
        </w:rPr>
        <w:t>DOSAR NR..............</w:t>
      </w:r>
    </w:p>
    <w:p>
      <w:pPr>
        <w:pStyle w:val="Normal"/>
        <w:tabs>
          <w:tab w:val="clear" w:pos="708"/>
          <w:tab w:val="left" w:pos="4230" w:leader="none"/>
        </w:tabs>
        <w:jc w:val="center"/>
        <w:rPr>
          <w:b/>
          <w:b/>
        </w:rPr>
      </w:pPr>
      <w:r>
        <w:rPr>
          <w:b/>
        </w:rPr>
      </w:r>
    </w:p>
    <w:p>
      <w:pPr>
        <w:pStyle w:val="Normal"/>
        <w:tabs>
          <w:tab w:val="clear" w:pos="708"/>
          <w:tab w:val="left" w:pos="4230" w:leader="none"/>
        </w:tabs>
        <w:jc w:val="center"/>
        <w:rPr>
          <w:b/>
          <w:b/>
        </w:rPr>
      </w:pPr>
      <w:r>
        <w:rPr>
          <w:b/>
        </w:rPr>
        <w:t>SENTINŢA CIVILĂ NR................</w:t>
      </w:r>
    </w:p>
    <w:p>
      <w:pPr>
        <w:pStyle w:val="Normal"/>
        <w:tabs>
          <w:tab w:val="clear" w:pos="708"/>
          <w:tab w:val="left" w:pos="4230" w:leader="none"/>
        </w:tabs>
        <w:jc w:val="center"/>
        <w:rPr/>
      </w:pPr>
      <w:r>
        <w:rPr/>
        <w:t>ŞEDINŢA PUBLICĂ DIN DATA DE ..........</w:t>
      </w:r>
    </w:p>
    <w:p>
      <w:pPr>
        <w:pStyle w:val="Normal"/>
        <w:tabs>
          <w:tab w:val="clear" w:pos="708"/>
          <w:tab w:val="left" w:pos="4230" w:leader="none"/>
        </w:tabs>
        <w:jc w:val="center"/>
        <w:rPr/>
      </w:pPr>
      <w:r>
        <w:rPr/>
        <w:t>CURTEA CONSTITUITĂ DIN:</w:t>
      </w:r>
    </w:p>
    <w:p>
      <w:pPr>
        <w:pStyle w:val="Normal"/>
        <w:tabs>
          <w:tab w:val="clear" w:pos="708"/>
          <w:tab w:val="left" w:pos="2700" w:leader="none"/>
          <w:tab w:val="left" w:pos="4230" w:leader="none"/>
        </w:tabs>
        <w:jc w:val="center"/>
        <w:rPr>
          <w:b/>
          <w:b/>
        </w:rPr>
      </w:pPr>
      <w:r>
        <w:rPr>
          <w:b/>
        </w:rPr>
        <w:t>PREŞEDINTE: CANDIDAT COD A1004</w:t>
      </w:r>
    </w:p>
    <w:p>
      <w:pPr>
        <w:pStyle w:val="Normal"/>
        <w:tabs>
          <w:tab w:val="clear" w:pos="708"/>
          <w:tab w:val="left" w:pos="900" w:leader="none"/>
        </w:tabs>
        <w:jc w:val="center"/>
        <w:rPr>
          <w:b/>
          <w:b/>
        </w:rPr>
      </w:pPr>
      <w:r>
        <w:rPr>
          <w:b/>
        </w:rPr>
        <w:t xml:space="preserve">       </w:t>
      </w:r>
      <w:r>
        <w:rPr>
          <w:b/>
        </w:rPr>
        <w:t>GREFIER: ................</w:t>
      </w:r>
    </w:p>
    <w:p>
      <w:pPr>
        <w:pStyle w:val="Normal"/>
        <w:jc w:val="both"/>
        <w:rPr>
          <w:b/>
          <w:b/>
        </w:rPr>
      </w:pPr>
      <w:r>
        <w:rPr>
          <w:b/>
        </w:rPr>
        <w:tab/>
      </w:r>
    </w:p>
    <w:p>
      <w:pPr>
        <w:pStyle w:val="Normal"/>
        <w:ind w:firstLine="709"/>
        <w:jc w:val="both"/>
        <w:rPr/>
      </w:pPr>
      <w:r>
        <w:rPr/>
        <w:t xml:space="preserve">Pe rol soluţionarea acţiunii în contencios administrativ formulată de reclamantul A....., în contradictoriu cu pârâta INSPECŢIA JUDICIARĂ, având ca obiect </w:t>
      </w:r>
      <w:r>
        <w:rPr>
          <w:i/>
        </w:rPr>
        <w:t>contestaţie împotriva rezoluţiei din data de 27.11.2015 pronunţată în dosarul nr................</w:t>
      </w:r>
      <w:r>
        <w:rPr/>
        <w:t>.</w:t>
      </w:r>
    </w:p>
    <w:p>
      <w:pPr>
        <w:pStyle w:val="Normal"/>
        <w:ind w:firstLine="709"/>
        <w:jc w:val="both"/>
        <w:rPr/>
      </w:pPr>
      <w:r>
        <w:rPr/>
        <w:t>La apelul nominal făcut în şedinţă publică a răspuns reclamantul personal, lipsind pârâta.</w:t>
      </w:r>
    </w:p>
    <w:p>
      <w:pPr>
        <w:pStyle w:val="Normal"/>
        <w:ind w:firstLine="708"/>
        <w:jc w:val="both"/>
        <w:rPr/>
      </w:pPr>
      <w:r>
        <w:rPr/>
        <w:t>Procedura de citare este legal îndeplinită.</w:t>
      </w:r>
    </w:p>
    <w:p>
      <w:pPr>
        <w:pStyle w:val="Normal"/>
        <w:ind w:firstLine="708"/>
        <w:jc w:val="both"/>
        <w:rPr/>
      </w:pPr>
      <w:r>
        <w:rPr/>
        <w:t>S-a expus referatul cauzei de către grefierul de şedinţă, după care:</w:t>
      </w:r>
    </w:p>
    <w:p>
      <w:pPr>
        <w:pStyle w:val="Normal"/>
        <w:ind w:firstLine="708"/>
        <w:jc w:val="both"/>
        <w:rPr/>
      </w:pPr>
      <w:r>
        <w:rPr/>
        <w:t>La solicitarea Curţii, reclamantul se legitimează cu Cartea de identitate.</w:t>
      </w:r>
    </w:p>
    <w:p>
      <w:pPr>
        <w:pStyle w:val="Normal"/>
        <w:ind w:firstLine="708"/>
        <w:jc w:val="both"/>
        <w:rPr/>
      </w:pPr>
      <w:r>
        <w:rPr/>
        <w:t>Curtea acordă cuvântul pe excepţia lipsei procedurii prealabile invocată prin întâmpinarea depusă de pârâtă.</w:t>
      </w:r>
    </w:p>
    <w:p>
      <w:pPr>
        <w:pStyle w:val="Normal"/>
        <w:ind w:firstLine="708"/>
        <w:jc w:val="both"/>
        <w:rPr/>
      </w:pPr>
      <w:r>
        <w:rPr/>
        <w:t>Reclamantul A..... solicită respingerea excepţiei având în vedere că în adresa care i-a fost comunicată nu scrie că poate să facă întâmpinare ci scrie că se poate adresa Curţii de Apel .......</w:t>
      </w:r>
    </w:p>
    <w:p>
      <w:pPr>
        <w:pStyle w:val="Normal"/>
        <w:ind w:firstLine="708"/>
        <w:jc w:val="both"/>
        <w:rPr/>
      </w:pPr>
      <w:r>
        <w:rPr/>
        <w:t>Curtea va respinge excepţia lipsei procedurii prealabile ca neîntemeiată, ca urmare a interpretării teleologice a art.47 alin.1 şi alin. 5 din Legea 317/2004, rezultand că după momentul publicării în Monitorul Oficial a Deciziei Curţii Constituţionale nr.397/2014, rezoluţia de clasare poate fi atacată în faţa instanţei de contencios administrativ, fără respectarea procedurii prealabile, în  aceleaşi condiţii cu celelalte rezoluţii pe care Inspecţia Judiciară le poate da.</w:t>
      </w:r>
    </w:p>
    <w:p>
      <w:pPr>
        <w:pStyle w:val="Normal"/>
        <w:ind w:firstLine="708"/>
        <w:jc w:val="both"/>
        <w:rPr/>
      </w:pPr>
      <w:r>
        <w:rPr/>
        <w:t>Reclamantul declară că  nu mai are alte cereri de formulat.</w:t>
      </w:r>
    </w:p>
    <w:p>
      <w:pPr>
        <w:pStyle w:val="Normal"/>
        <w:ind w:firstLine="708"/>
        <w:jc w:val="both"/>
        <w:rPr/>
      </w:pPr>
      <w:r>
        <w:rPr/>
        <w:t>Curtea constată cauza în stare de judecată şi acordă cuvântul pe fond.</w:t>
      </w:r>
    </w:p>
    <w:p>
      <w:pPr>
        <w:pStyle w:val="Normal"/>
        <w:ind w:firstLine="708"/>
        <w:jc w:val="both"/>
        <w:rPr/>
      </w:pPr>
      <w:r>
        <w:rPr/>
        <w:t>Reclamantul A..... solicită admiterea cererii astfel cum a fost formulată.</w:t>
      </w:r>
    </w:p>
    <w:p>
      <w:pPr>
        <w:pStyle w:val="Normal"/>
        <w:ind w:firstLine="708"/>
        <w:jc w:val="both"/>
        <w:rPr/>
      </w:pPr>
      <w:r>
        <w:rPr/>
        <w:t>A formulat o plângere la Inspecţia Judiciară ca urmare a faptului că nu s-a respectat o hotărâre a Înaltei Curţi de Casaţie şi Justiţie. În dosarul ........ Î.C.C.J. a desfiinţat actele îndeplinite în cauză, deci nu s-a ţinut cont de această decizie. S-a efectuat o expertiză grafologică pe copii xerox. A fost amendat pentru că nu a vrut să îşi recunoască semnătura, ori aşa ceva este inadmisibil. Chiar Codul de procedură civilă spune că  semnătura trebuie dată  în faţa judecătorului.</w:t>
      </w:r>
    </w:p>
    <w:p>
      <w:pPr>
        <w:pStyle w:val="Normal"/>
        <w:ind w:firstLine="708"/>
        <w:jc w:val="both"/>
        <w:rPr/>
      </w:pPr>
      <w:r>
        <w:rPr/>
        <w:t xml:space="preserve">Solicită admiterea acţiunii astfel cum a fost formulată </w:t>
      </w:r>
    </w:p>
    <w:p>
      <w:pPr>
        <w:pStyle w:val="Normal"/>
        <w:ind w:firstLine="708"/>
        <w:jc w:val="both"/>
        <w:rPr/>
      </w:pPr>
      <w:r>
        <w:rPr/>
        <w:t xml:space="preserve">  </w:t>
      </w:r>
      <w:r>
        <w:rPr/>
        <w:t>Curtea reţine cauza spre soluţionare.</w:t>
      </w:r>
    </w:p>
    <w:p>
      <w:pPr>
        <w:pStyle w:val="Normal"/>
        <w:jc w:val="center"/>
        <w:rPr/>
      </w:pPr>
      <w:r>
        <w:rPr/>
      </w:r>
    </w:p>
    <w:p>
      <w:pPr>
        <w:pStyle w:val="Normal"/>
        <w:jc w:val="center"/>
        <w:rPr>
          <w:b/>
          <w:b/>
          <w:bCs/>
        </w:rPr>
      </w:pPr>
      <w:r>
        <w:rPr>
          <w:b/>
          <w:bCs/>
        </w:rPr>
        <w:t>C U R T E A</w:t>
      </w:r>
    </w:p>
    <w:p>
      <w:pPr>
        <w:pStyle w:val="Normal"/>
        <w:ind w:firstLine="709"/>
        <w:jc w:val="both"/>
        <w:rPr>
          <w:b/>
          <w:b/>
          <w:bCs/>
        </w:rPr>
      </w:pPr>
      <w:r>
        <w:rPr>
          <w:b/>
          <w:bCs/>
        </w:rPr>
      </w:r>
    </w:p>
    <w:p>
      <w:pPr>
        <w:pStyle w:val="Normal"/>
        <w:ind w:firstLine="709"/>
        <w:jc w:val="both"/>
        <w:rPr/>
      </w:pPr>
      <w:r>
        <w:rPr/>
        <w:t>Prin cererea inregistrata la 29.01.2016, reclamantul A..... a chemat in judecata pe parata Inspecţia Judiciară, solicitand anularea rezoluţiei din data de ………. 2015 pronunţata in dosarul nr. ........... de către parata, prin care se dispune clasarea sesizării formulate de reclamant.</w:t>
      </w:r>
    </w:p>
    <w:p>
      <w:pPr>
        <w:pStyle w:val="Normal"/>
        <w:ind w:firstLine="709"/>
        <w:jc w:val="both"/>
        <w:rPr/>
      </w:pPr>
      <w:r>
        <w:rPr/>
        <w:t>In motivarea cererii, reclamantul a aratat ca la data de 16.02.2015 judecătorii C....., D.... si E...... din cadrul Tribunalului ......, s-au pronuntat in dosarul nr. ....... prin decizia civila nr. ............, respingandu-i recursul ca nefondat.</w:t>
      </w:r>
    </w:p>
    <w:p>
      <w:pPr>
        <w:pStyle w:val="Normal"/>
        <w:ind w:firstLine="709"/>
        <w:jc w:val="both"/>
        <w:rPr/>
      </w:pPr>
      <w:r>
        <w:rPr/>
        <w:t>Considera ca acestea au pronuntat o decizie care este neîntemeiata si incomplet motivata fara sa atinga macar motivele de recurs.</w:t>
      </w:r>
    </w:p>
    <w:p>
      <w:pPr>
        <w:pStyle w:val="Normal"/>
        <w:ind w:firstLine="709"/>
        <w:jc w:val="both"/>
        <w:rPr/>
      </w:pPr>
      <w:r>
        <w:rPr/>
        <w:t>A mentionat acest lucru întrucât, prin încheierea de şedinţa din data ..... i s-a solicitat notarului public F....... sa depună la dosarul cauzei copii de pe registrul notarului public, din care sa reiasa ca au fost înregistrate contractul de împrumut si actele adiţionale ale acestuia, care au făcut obiectul dosarului procesual nr. ..........</w:t>
      </w:r>
    </w:p>
    <w:p>
      <w:pPr>
        <w:pStyle w:val="Normal"/>
        <w:ind w:firstLine="709"/>
        <w:jc w:val="both"/>
        <w:rPr/>
      </w:pPr>
      <w:r>
        <w:rPr/>
        <w:t>A aratat Inspecţiei Judiciare a CSM faptul ca la dosarul cauzei exista mai multe contracte si acte adiţionale care au acelaşi obiect insa au forme diferite, faptul ca prin contractul de imprumut nu s-a împrumutat decât sumele de 2700 mărci si 2500 USD , iar pentru restul de bani, (pana la concurenta sumelor de 15480 USD si 11520 mărci, care trebuiau sa intre tot in contul societatii, cu foaie de varsamant si cu specificaţia "creditat societate") nu a existat dovada in sensul efectuării împrumutului.</w:t>
      </w:r>
    </w:p>
    <w:p>
      <w:pPr>
        <w:pStyle w:val="Normal"/>
        <w:ind w:firstLine="709"/>
        <w:jc w:val="both"/>
        <w:rPr/>
      </w:pPr>
      <w:r>
        <w:rPr/>
        <w:t>Desi a aratat si aceste lucruri Inspecţiei Judiciare, demonstrând faptul ca instanta, reprezentata de judecătorii menţionaţi mai sus, nu a pronuntat o solutie corecta, favorizand pe G..... si H......, aceasta a clasat sesizarea sa.</w:t>
      </w:r>
    </w:p>
    <w:p>
      <w:pPr>
        <w:pStyle w:val="Normal"/>
        <w:ind w:firstLine="709"/>
        <w:jc w:val="both"/>
        <w:rPr/>
      </w:pPr>
      <w:r>
        <w:rPr/>
        <w:t>Considera ca judecătorii trebuiau sa constate in principal nulitatea contractului de imprumut si a actelor adiţionale, in sensul ca acest contract de imprumut nu a fost înregistrat la notarul public F......., la numărul de înregistrare al acestuia fiind înregistrat alt act in registrul notarului, registru ce nu se doreşte a se depune la dosarul cauzei, iar actele adiţionale nici macar nu au existat in forma originala, si in subsidiar nulitatea parţiala a contractului de imprumut, pentru diferenţa de bani neimprumutata, nu a existat o dovada in sensul imprumutului diferenţei de bani.</w:t>
      </w:r>
    </w:p>
    <w:p>
      <w:pPr>
        <w:pStyle w:val="Normal"/>
        <w:ind w:firstLine="709"/>
        <w:jc w:val="both"/>
        <w:rPr/>
      </w:pPr>
      <w:r>
        <w:rPr/>
        <w:t>Ba mai mult G...... precizeaza ca nu exista nici o dovada in acest sens, si ca a împrumutat banii reclamantului, ba ca a împrumutat banii societatii SC I........ SRL.</w:t>
      </w:r>
    </w:p>
    <w:p>
      <w:pPr>
        <w:pStyle w:val="Normal"/>
        <w:ind w:firstLine="709"/>
        <w:jc w:val="both"/>
        <w:rPr/>
      </w:pPr>
      <w:r>
        <w:rPr/>
        <w:t>Fata de aceste motive considera ca judecătorii ce au pronuntat decizia nr. ..... din dosarul ......... aflat pe rolul Tribunalului ..........., l-au prejudiciat.</w:t>
      </w:r>
    </w:p>
    <w:p>
      <w:pPr>
        <w:pStyle w:val="Normal"/>
        <w:ind w:firstLine="709"/>
        <w:jc w:val="both"/>
        <w:rPr/>
      </w:pPr>
      <w:r>
        <w:rPr/>
        <w:t xml:space="preserve">In drept, Decizia nr. 397 din 3 iulie 2014, a constatat neconstitutionalitatea dispoziţiilor art. 47 alin. 1 litera b din Legea nr. 317/2004 privind Consiliul Superior al Magistraturii, in ipoteza prevăzută de art. 45 alin. 4 litera b din aceeaşi lege si legea 303/2004 actualizata. </w:t>
      </w:r>
    </w:p>
    <w:p>
      <w:pPr>
        <w:pStyle w:val="Normal"/>
        <w:ind w:firstLine="709"/>
        <w:jc w:val="both"/>
        <w:rPr/>
      </w:pPr>
      <w:r>
        <w:rPr/>
        <w:t>La 8.04.2016, parata a depus intampinare, solicitand respingerea acţiunii ca inadmisibilă, pentru neîndeplinirea procedurii prealabile prevăzute de art. 7 din Legea 554/2004.</w:t>
      </w:r>
    </w:p>
    <w:p>
      <w:pPr>
        <w:pStyle w:val="Normal"/>
        <w:ind w:firstLine="709"/>
        <w:jc w:val="both"/>
        <w:rPr/>
      </w:pPr>
      <w:r>
        <w:rPr/>
        <w:t>Potrivit art. 7 alin. (1) din Legea contenciosului administrativ nr. 554/2004, "Inainte de a se adresa instanţei de contencios administrativ competente, persoana care se consideră vătămată într-un drept al său ori într-un interes legitim printr-un act administrativ individual trebuie să solicite autorităţii publice emitente sau autorităţii ierarhic superioare, dacă aceasta există. în termen de 30 de zile de la data comunicării actului, revocarea, în tot sau în parte, a acestuia."</w:t>
      </w:r>
    </w:p>
    <w:p>
      <w:pPr>
        <w:pStyle w:val="Normal"/>
        <w:ind w:firstLine="709"/>
        <w:jc w:val="both"/>
        <w:rPr/>
      </w:pPr>
      <w:r>
        <w:rPr/>
        <w:t>Reclamantul a înregistrat cererea de chemare în judecată pe rolul Curţii de Apel ...... la dala de 29.01.2016, prin care a solicitat anularea rezoluţiei de clasare nr. .......... emisă de Inspecţia Judiciară fară a parcurge procedura administrativă prealabilă.</w:t>
      </w:r>
    </w:p>
    <w:p>
      <w:pPr>
        <w:pStyle w:val="Normal"/>
        <w:ind w:firstLine="709"/>
        <w:jc w:val="both"/>
        <w:rPr/>
      </w:pPr>
      <w:r>
        <w:rPr/>
        <w:t>Procedura prealabilă administrativă este reglementată ca o condiţie de exercitare a dreptului la acţiune în faţa instanţei de contencios administrativ şi fiscal, în conformitate cu prevederile art. 7 din Legea nr. 554/2004, a cărei neîndepiinire în termenele şi condiţiile prevăzute de lege atrage inadmisibilitatea acţiunii.</w:t>
      </w:r>
    </w:p>
    <w:p>
      <w:pPr>
        <w:pStyle w:val="Normal"/>
        <w:ind w:firstLine="709"/>
        <w:jc w:val="both"/>
        <w:rPr/>
      </w:pPr>
      <w:r>
        <w:rPr/>
        <w:t>Dispoziţiile legale menţionate se completează cu prevederile din Codul de procedură civilă care la art. 193 alin. 1 stabilesc în mod expres că: „Sesizarea instanţei se poate face numai după îndeplinirea unei proceduri prealabile, dacă legea prevede în mod expres aceasta. Dovada îndeplinirii procedurii prealabile se va anexa la cererea de chemare în judecată. "</w:t>
      </w:r>
    </w:p>
    <w:p>
      <w:pPr>
        <w:pStyle w:val="Normal"/>
        <w:ind w:firstLine="709"/>
        <w:jc w:val="both"/>
        <w:rPr/>
      </w:pPr>
      <w:r>
        <w:rPr/>
        <w:t>De asemenea. în doctrină este unanim admis că parcurgerea procedurii prealabile este o etapă obligatorie în orice litigiu de contencios administrativ şi că efectuarea acesteia este o condiţie de admisibilitate a acţiunii de contencios administrativ (Tofan, Ed. 2009, pg. 328; Petrescu, Ed. 2009, pg. 463; Trăilescu. Ed. 2010, pg. 346).</w:t>
      </w:r>
    </w:p>
    <w:p>
      <w:pPr>
        <w:pStyle w:val="Normal"/>
        <w:ind w:firstLine="709"/>
        <w:jc w:val="both"/>
        <w:rPr/>
      </w:pPr>
      <w:r>
        <w:rPr/>
        <w:t>De altfel, procedura în sine nu reprezintă altceva decât un mijloc prin care persoana nemulţumită de actul administrativ poate obţine, pe o cale necontencioasă. repararea presupusei nelegalităţi, într-un mod cat se poate de direct şi rapid. Este motivul pentru care legiuitorul a instituit. în cazurile expres prevăzute de actele normative, necesitatea parcurgerii respectivei proceduri. încercând astfel rezolvarea diferendelor dintre părţi înainte de a se recurge la procedura în faţa instanţelor de judecată.</w:t>
      </w:r>
    </w:p>
    <w:p>
      <w:pPr>
        <w:pStyle w:val="Normal"/>
        <w:ind w:firstLine="709"/>
        <w:jc w:val="both"/>
        <w:rPr/>
      </w:pPr>
      <w:r>
        <w:rPr/>
        <w:t>Legea actuală a contenciosului administrativ a optat pentru soluţia menţinerii caracterului obligatoriu al procedurii administrative prealabile, instituirea recursului graţios sau ierarhic reprezentând o modalitate simplă, rapidă şi lipsită de cheltuieli prin care persoana vătămată într-un drept al său de o autoritate publică are posibilitatea de a obţine recunoaşterea dreptului pretins sau a interesului său legitim direct de la organul administrativ.</w:t>
      </w:r>
    </w:p>
    <w:p>
      <w:pPr>
        <w:pStyle w:val="Normal"/>
        <w:ind w:firstLine="709"/>
        <w:jc w:val="both"/>
        <w:rPr/>
      </w:pPr>
      <w:r>
        <w:rPr/>
        <w:t>Condiţionarea accesului la justiţia de contencios administrativ de parcurgerea procedurii prealabile este o soluţie impusă şi de realităţile juridice din alte ţâri ale Uniunii Europene, dar mai ales ca urmare a includerii dreptului cetăţeanului la o bună administrare în textele Tratatului de la Lisabona. Or, existenţa unui asemenea drept presupune şi recunoaşterea posibilităţii pentru organul administrativ emitent sau ierarhic superior, acolo unde acesta există, de a asigura această "bună administrare", inclusiv de a putea revoca actul care nu întruneşte condiţiile de legalitate.</w:t>
      </w:r>
    </w:p>
    <w:p>
      <w:pPr>
        <w:pStyle w:val="Normal"/>
        <w:ind w:firstLine="709"/>
        <w:jc w:val="both"/>
        <w:rPr/>
      </w:pPr>
      <w:r>
        <w:rPr/>
        <w:t>În ceea ce priveşte corelaţia dintre normele Legii nr. 554/2004 şi cele cuprinse în legi speciale, trebuie avut în vedere principiul aplicabil în cazul concursului dintre o normă generală şi o normă specială, conform căruia acolo unde norma specială "tace", se aplică norma generală.</w:t>
      </w:r>
    </w:p>
    <w:p>
      <w:pPr>
        <w:pStyle w:val="Normal"/>
        <w:ind w:firstLine="709"/>
        <w:jc w:val="both"/>
        <w:rPr/>
      </w:pPr>
      <w:r>
        <w:rPr/>
        <w:t>In concret, regula prevăzută de art. 7 din Legea nr. 554/2004 privind caracterul obligatoriu al plângerii prealabile administrative este incidenţă ori de câte ori prin legea specială nu sunt stabilite expres alte condiţii derogatorii de sesizare a instanţei de contencios administrativ.</w:t>
      </w:r>
    </w:p>
    <w:p>
      <w:pPr>
        <w:pStyle w:val="Normal"/>
        <w:ind w:firstLine="709"/>
        <w:jc w:val="both"/>
        <w:rPr/>
      </w:pPr>
      <w:r>
        <w:rPr/>
        <w:t xml:space="preserve">Reţinem şi faptul că, potrivit regulii de interpretare logică exprimată prin adagiul latin </w:t>
      </w:r>
      <w:r>
        <w:rPr>
          <w:i/>
        </w:rPr>
        <w:t>exceptio est strictissimae interprelationis et aplicationis</w:t>
      </w:r>
      <w:r>
        <w:rPr/>
        <w:t>, ori de câte ori o normă juridică instituie o excepţie de la regulă, această excepţie nu trebuie extinsă la alte situaţii, pe care norma juridică respectivă nu le prevede.</w:t>
      </w:r>
    </w:p>
    <w:p>
      <w:pPr>
        <w:pStyle w:val="Normal"/>
        <w:ind w:firstLine="709"/>
        <w:jc w:val="both"/>
        <w:rPr/>
      </w:pPr>
      <w:r>
        <w:rPr/>
      </w:r>
    </w:p>
    <w:p>
      <w:pPr>
        <w:pStyle w:val="Normal"/>
        <w:ind w:firstLine="709"/>
        <w:jc w:val="both"/>
        <w:rPr/>
      </w:pPr>
      <w:r>
        <w:rPr/>
        <w:t>Pornind de la aceste premise, constată că prin dispoziţiile art. 47 alin. 5 din Legea nr. 317/2004 privind Consiliul Superior al Magistraturii este instituită o normă derogatorie de la caracterul obligatoriu al procedurii recursului administrativ, potrivit acestui text de lege persoana interesată putând contesta doar rezoluţia de respingere a sesizării prevăzută la alin. 1 lit. c) şi alin. 4 la Secţia …………… a Curţii de Apel ......, în termen de 15 zile de la comunicare, fără îndeplinirea unei proceduri prealabile.</w:t>
      </w:r>
    </w:p>
    <w:p>
      <w:pPr>
        <w:pStyle w:val="Normal"/>
        <w:ind w:firstLine="709"/>
        <w:jc w:val="both"/>
        <w:rPr/>
      </w:pPr>
      <w:r>
        <w:rPr/>
        <w:t>Norma derogatorie menţionată are un domeniu strict de aplicare, şi anume situaţia contestaţiilor formulate împotriva rezoluţiei de respingere a sesizării prevăzute la alin. 1 lit. c) şi alin. 4, când "se constată, în urma efectuării cercetării disciplinare, că nu sunt îndeplinite condiţiile pentru exercitarea acţiunii".</w:t>
      </w:r>
    </w:p>
    <w:p>
      <w:pPr>
        <w:pStyle w:val="Normal"/>
        <w:ind w:firstLine="709"/>
        <w:jc w:val="both"/>
        <w:rPr/>
      </w:pPr>
      <w:r>
        <w:rPr/>
        <w:t>In ceea ce priveşte rezoluţiile de clasare a sesizării, norma specială nu stabileşte nicio condiţie derogatorie de la dreptul comun, situaţie faţă de care, având în vedere considerentele expuse anterior, se impune concluzia caracterului obligatoriu al procedurii administrative prealabile, procedură care în cauza de faţă nu a fost parcursă.</w:t>
      </w:r>
    </w:p>
    <w:p>
      <w:pPr>
        <w:pStyle w:val="Normal"/>
        <w:ind w:firstLine="709"/>
        <w:jc w:val="both"/>
        <w:rPr/>
      </w:pPr>
      <w:r>
        <w:rPr/>
        <w:t>Intre cele două categorii de rezoluţii există diferenţieri importante. Deosebirea principală între soluţia clasării şi soluţia respingerii sesizării constă în aceea că soluţia respingerii se poate dispune într-o etapă ulterioară etapei verificărilor prealabile, în urma efectuării cercetării disciplinare, după ce inspectorul judiciar a constatat că există indicii de săvârşire a unei abateri disciplinare, conform art. 46-48 din Legea nr. 317 privind Consiliul Superior al Magistraturii, republicată. Prin comparaţie, soluţia clasării se poate dispune în etapa anterioară, în care, în urma verificărilor prealabile efectuate, inspectorul Judiciar a constatat că nu sunt indicii de săvârşire a vreunei abateri disciplinare.</w:t>
      </w:r>
    </w:p>
    <w:p>
      <w:pPr>
        <w:pStyle w:val="Normal"/>
        <w:ind w:firstLine="709"/>
        <w:jc w:val="both"/>
        <w:rPr/>
      </w:pPr>
      <w:r>
        <w:rPr/>
        <w:t>In acest context menţioneaza şi practica recentă a Curţii de Apel … - Secţia …………., care prin hotărârile pronunţate în dosarele nr. 1180/1/2014, nr. 5387/2/2014, nr. 6587/2/2014, nr. 5945/2/2014, nr. 3827/2/2014, nr. 7353/2/2014, nr. 44/2/2015, nr. 591/2/2015, nr. 1338/2/2015, nr. 1625/2/2015, nr. 1440/2/2015, nr. 2056/2/2015 a respins ca inadmisibile acţiunile formulate pentru lipsa plângerilor prealabile, în dosare care au avut ca obiect contestarea rezoluţiilor de clasare emise de Inspecţia Judiciară.</w:t>
      </w:r>
    </w:p>
    <w:p>
      <w:pPr>
        <w:pStyle w:val="Normal"/>
        <w:ind w:firstLine="709"/>
        <w:jc w:val="both"/>
        <w:rPr/>
      </w:pPr>
      <w:r>
        <w:rPr/>
        <w:t>II. Pe fondul cauzei, solicită respingerea acţiunii formulată de reclamant ca neîntemeiată, pentru următoarele motive:</w:t>
      </w:r>
    </w:p>
    <w:p>
      <w:pPr>
        <w:pStyle w:val="Normal"/>
        <w:ind w:firstLine="709"/>
        <w:jc w:val="both"/>
        <w:rPr/>
      </w:pPr>
      <w:r>
        <w:rPr/>
        <w:t>Prin sesizarea adresată Inspecţiei Judiciare, unde a fost înregistrată la Direcţia de inspecţie judiciară pentru procurori sub nr. ......., petiţionarul A..... şi-a exprimat nemulţumirea cu privire la modul de instrumentare al dosarului nr. ....... al Judecătoriei P1...... şi al Tribunalului P.</w:t>
      </w:r>
    </w:p>
    <w:p>
      <w:pPr>
        <w:pStyle w:val="Normal"/>
        <w:ind w:firstLine="709"/>
        <w:jc w:val="both"/>
        <w:rPr/>
      </w:pPr>
      <w:r>
        <w:rPr/>
        <w:t>Verificările prealabile determinate de sesizarea formulată de reclamant au fost efectuate de inspectorul judiciar desemnat în condiţiile art. 11 alin. 3 din Regulamentul privind normele pentru efectuarea lucrărilor de inspecţie judiciară de către Inspecţia Judiciară, aprobat prin Hotărârea Plenului Consiliului Superior al Magistraturii nr. 1027/2012 publicat în Monitorul Oficial al României, partea I, nr. 802/29 noiembrie 2012.</w:t>
      </w:r>
    </w:p>
    <w:p>
      <w:pPr>
        <w:pStyle w:val="Normal"/>
        <w:ind w:firstLine="709"/>
        <w:jc w:val="both"/>
        <w:rPr/>
      </w:pPr>
      <w:r>
        <w:rPr/>
        <w:t>Prin rezoluţia emisă la data de 27 noiembrie 2015, în baza ari. 45 alin. (4) lit. b) din Legea nr. 317/2004 privind Consiliul Superior al Magistraturii, republicată, inspectorul judiciar desemnat pentru efectuarea verificărilor în dosarul nr. ........... a dispus clasarea sesizării formulate de petiţionar.</w:t>
      </w:r>
    </w:p>
    <w:p>
      <w:pPr>
        <w:pStyle w:val="Normal"/>
        <w:ind w:firstLine="709"/>
        <w:jc w:val="both"/>
        <w:rPr/>
      </w:pPr>
      <w:r>
        <w:rPr/>
        <w:t>Potrivit art. 74 alin. (1) lit. e) din Legea nr. 317/2004 privind Consiliul Superior al Magistraturii, republicată, inspectorii judiciari au ca atribuţie efectuarea de verificări ale sesizărilor adresate Inspecţiei Judiciare în legătură cu activitatea sau conduita necorespunzătoare a magistraţilor ori în legătură cu încălcarea obligaţiilor profesionale ale acestora, iar, conform art. 72 alin. (1) din acelaşi act normativ, inspectorii judiciari îşi desfăşoară activitatea în mod independent şi imparţial.</w:t>
      </w:r>
    </w:p>
    <w:p>
      <w:pPr>
        <w:pStyle w:val="Normal"/>
        <w:ind w:firstLine="709"/>
        <w:jc w:val="both"/>
        <w:rPr/>
      </w:pPr>
      <w:r>
        <w:rPr/>
        <w:t>Prin cererea introductivă, reclamantul a prezentat nemulţumirile care au determinat sesizarea Inspecţiei Judiciare, tăcând o prezentare succintă a acestora, concluzionând că pentru cele arătate, rezoluţia nr. ............ trebuie anulată.</w:t>
      </w:r>
    </w:p>
    <w:p>
      <w:pPr>
        <w:pStyle w:val="Normal"/>
        <w:ind w:firstLine="709"/>
        <w:jc w:val="both"/>
        <w:rPr/>
      </w:pPr>
      <w:r>
        <w:rPr/>
        <w:t>In sprijinul temeiniciei rezoluţiei de clasare, precum şi referitor la analiza aspectelor la care petiţionarul a făcut referire în sesizarea adresată Inspecţiei Judiciare, menţioneaza că în cuprinsul rezoluţiei au fost analizate şi tratate absolut toate nemulţumirile care au determinat reclamantul să se adreseze paratei.</w:t>
      </w:r>
    </w:p>
    <w:p>
      <w:pPr>
        <w:pStyle w:val="Normal"/>
        <w:ind w:firstLine="709"/>
        <w:jc w:val="both"/>
        <w:rPr/>
      </w:pPr>
      <w:r>
        <w:rPr/>
        <w:t>Astfel, în legătură cu nemulţumirea petentului referitoare la modul de pronunţare a instanţei asupra probelor solicitate de petent, din conţinutul încheierilor de şedinţă a rezultat că instanţa a admis sau a respins motivat solicitările de probaţiune ale părţilor, nefiind constatate încălcări ale normelor de procedură în acest sens, fapt menţionat în rezoluţie, Ia argumentarea soluţiei dispuse.</w:t>
      </w:r>
    </w:p>
    <w:p>
      <w:pPr>
        <w:pStyle w:val="Normal"/>
        <w:ind w:firstLine="709"/>
        <w:jc w:val="both"/>
        <w:rPr/>
      </w:pPr>
      <w:r>
        <w:rPr/>
        <w:t>In ceea ce priveşte susţinerea petentului referitoare la faptul că procesul a fost amânat la cererea pârâtului, pentru intimidarea petentului, aşa cum a rezultat din prezentarea stării de fapt, la instanţa de fond, petentul a formulat mai multe cereri de amânare, unele fiind admise, iar altele respinse motivat de instanţă, iar în faţa instanţei de recurs cauza s-a amânat la primul termen, la cererea petentului, iar la următorul termen, la cererea pârâtului, astfel încât susţinerile petentului nu s-au confirmat.</w:t>
      </w:r>
    </w:p>
    <w:p>
      <w:pPr>
        <w:pStyle w:val="Normal"/>
        <w:ind w:firstLine="709"/>
        <w:jc w:val="both"/>
        <w:rPr/>
      </w:pPr>
      <w:r>
        <w:rPr/>
        <w:t>In legătură cu celelalte aspecte invocate de petent, din conţinutul sesizării a rezultat că acestea vizau soluţiile pronunţate de cele două instanţe în dosar, atât asupra fondului cauzei, cât şi cu privire la cererea de reexaminare a amenzii formulată de pârât.</w:t>
      </w:r>
    </w:p>
    <w:p>
      <w:pPr>
        <w:pStyle w:val="Normal"/>
        <w:ind w:firstLine="709"/>
        <w:jc w:val="both"/>
        <w:rPr/>
      </w:pPr>
      <w:r>
        <w:rPr/>
        <w:t>Cu privire la aceste aspecte, în rezoluţia contestată s-a menţionat că Inspecţia Judiciară, fiind un organ administrativ, nu se poate substitui instanţelor de judecată şi, date fiind limitele instituite verificărilor efectuate de aceasta prin dispoziţiile art. 46 alin. 2 din Legea nr. 304/2004, limite ce constau în respectarea principiului independenţei judecătorului şi a principiului puterii de lucru judecat, nu are competenţa de a cenzura chestiunile care implică un raţionament logico-juridic din partea judecătorului, cum sunt cele referitoare la aprecierea probelor sau interpretarea dispoziţiilor legale aplicabile în speţa dedusă judecăţii.</w:t>
      </w:r>
    </w:p>
    <w:p>
      <w:pPr>
        <w:pStyle w:val="Normal"/>
        <w:ind w:firstLine="709"/>
        <w:jc w:val="both"/>
        <w:rPr/>
      </w:pPr>
      <w:r>
        <w:rPr/>
        <w:t>Concluzionând, nu a fost identificată vreo încălcare cu ştiinţă a normelor de drept material sau substanţial şi nici nesocotirea din culpă a acestora, într-o manieră gravă, neîndoielnică şi nescuzabilă, nefiind aşadar întrunite condiţiile prevăzute de lege şi care atrag răspunderea disciplinară a magistraţilor conform art. 99 din Legea nr. 303/2004 republicată, privind statutul judecătorilor şi procurorilor, iar o analiză a fondului cauzei nu putea fi efectuată pe calea verificărilor administrative.</w:t>
      </w:r>
    </w:p>
    <w:p>
      <w:pPr>
        <w:pStyle w:val="Normal"/>
        <w:ind w:firstLine="709"/>
        <w:jc w:val="both"/>
        <w:rPr/>
      </w:pPr>
      <w:r>
        <w:rPr/>
        <w:t>Astfel, învedereaza instanţei faptul că verificările prealabile s-au realizat cu respectarea prevederilor art. 14 din Regulamentul privind normele pentru efectuarea lucrărilor de inspecţie de către Inspecţia Judiciară adoptat prin Hotărârea nr. 1027 din 15 noiembrie 2012 a Plenului Consiliului Superior al Magistraturii, publicat în Monitorul Oficial nr. 802 din 29 noiembrie 2012, iar în cauză au fost depuse toate diligenţele necesare pentru stabilirea situaţiei de fapt.</w:t>
      </w:r>
    </w:p>
    <w:p>
      <w:pPr>
        <w:pStyle w:val="Normal"/>
        <w:ind w:firstLine="709"/>
        <w:jc w:val="both"/>
        <w:rPr/>
      </w:pPr>
      <w:r>
        <w:rPr/>
        <w:t>In plus, cercetarea disciplinară a magistraţilor se poate realiza doar în condiţiile Legii nr. 317/2004 privind Consiliul Superior al Magistraturii, republicată, care reglementează atât competenţele Inspecţiei Judiciare şi atribuţiile inspectorilor judiciari, cât şi procedura cercetării disciplinare. Nu există un drept al autorului sesizării de a declanşa cercetarea disciplinară a unui magistrat, cu tot ceea ce presupune procedura prevăzută de art. 46 din Legea nr. 317/2004, ci un drept de a supune analizei autorităţii competente săvârşirea unei fapte care ar putea face obiectul unei abateri disciplinare, titulara acţiunii judiciare fiind Inspecţia Judiciară, având în vedere competenţele acesteia date prin lege specială, petiţionarul având dreptul de a fi informat cu privire la modul de soluţionare a sesizării.</w:t>
      </w:r>
    </w:p>
    <w:p>
      <w:pPr>
        <w:pStyle w:val="Normal"/>
        <w:ind w:firstLine="709"/>
        <w:jc w:val="both"/>
        <w:rPr/>
      </w:pPr>
      <w:r>
        <w:rPr/>
        <w:t>In drept, art. 205-208 Cod procedură civilă, art. 45-47 din Legea nr. 317/2004 privind Consiliul Superior al Magistraturii, republicată. Legea nr. 554/2004, prevederile Legii nr. 303/2004 privind statutul judecătorilor şi procurorilor, republicată, precum şi ale Legii nr. 304/2004 privind organizarea judiciară, republicată şi modificată.</w:t>
      </w:r>
    </w:p>
    <w:p>
      <w:pPr>
        <w:pStyle w:val="Normal"/>
        <w:ind w:firstLine="709"/>
        <w:jc w:val="both"/>
        <w:rPr/>
      </w:pPr>
      <w:r>
        <w:rPr/>
        <w:t>La teremnul din 3.06.2016, Curtea a respins excepţia lipsei procedurii prealabile ca neîntemeiată.</w:t>
      </w:r>
    </w:p>
    <w:p>
      <w:pPr>
        <w:pStyle w:val="Normal"/>
        <w:ind w:firstLine="709"/>
        <w:jc w:val="both"/>
        <w:rPr/>
      </w:pPr>
      <w:r>
        <w:rPr/>
        <w:t>Curtea a incuviintat partilor proba cu inscrisuri.</w:t>
      </w:r>
    </w:p>
    <w:p>
      <w:pPr>
        <w:pStyle w:val="Normal"/>
        <w:ind w:firstLine="709"/>
        <w:jc w:val="both"/>
        <w:rPr/>
      </w:pPr>
      <w:r>
        <w:rPr/>
        <w:t>Din probele administrate, Curtea retine ca prin rezoluţia emisă la data de …………. 2015, în baza art. 45 alin. (4) lit. b) din Legea nr. 317/2004 privind Consiliul Superior al Magistraturii, republicată, parata a dispus clasarea sesizării formulate de reclamant.</w:t>
      </w:r>
    </w:p>
    <w:p>
      <w:pPr>
        <w:pStyle w:val="Normal"/>
        <w:ind w:firstLine="709"/>
        <w:jc w:val="both"/>
        <w:rPr/>
      </w:pPr>
      <w:r>
        <w:rPr/>
        <w:t>Prin sesizarea adresată Inspecţiei Judiciare, înregistrată la Direcţia de Inspecţie judiciară pentru procurori sub nr. ........., reclamantul şi-a exprimat nemulţumirea cu privire la modul de instrumentare al dosarului nr. ...... al Judecătoriei P1...... şi al Tribunalului P............</w:t>
      </w:r>
    </w:p>
    <w:p>
      <w:pPr>
        <w:pStyle w:val="Normal"/>
        <w:ind w:firstLine="709"/>
        <w:jc w:val="both"/>
        <w:rPr/>
      </w:pPr>
      <w:r>
        <w:rPr/>
        <w:t>Potrivit art. 74 alin. (1) lit. e) din Legea nr. 317/2004 privind Consiliul Superior al Magistraturii, republicată, inspectorii judiciari au ca atribuţie efectuarea de verificări ale sesizărilor adresate Inspecţiei Judiciare în legătură cu activitatea sau conduita necorespunzătoare a magistraţilor ori în legătură cu încălcarea obligaţiilor profesionale ale acestora, iar, conform art. 72 alin. (1) din acelaşi act normativ, inspectorii judiciari îşi desfăşoară activitatea în mod independent şi imparţial.</w:t>
      </w:r>
    </w:p>
    <w:p>
      <w:pPr>
        <w:pStyle w:val="Normal"/>
        <w:ind w:firstLine="709"/>
        <w:jc w:val="both"/>
        <w:rPr/>
      </w:pPr>
      <w:r>
        <w:rPr/>
        <w:t>Cu privire la nedepunerea unor copii de pe registrul notarului public, Curtea observa ca instanţa a admis sau a respins motivat solicitările de probaţiune ale reclamantului, nefiind constatate încălcări ale normelor de procedură în acest sens.</w:t>
      </w:r>
    </w:p>
    <w:p>
      <w:pPr>
        <w:pStyle w:val="Normal"/>
        <w:ind w:firstLine="709"/>
        <w:jc w:val="both"/>
        <w:rPr/>
      </w:pPr>
      <w:r>
        <w:rPr/>
        <w:t>Parata nu se poate substitui instanţelor de judecată şi, ţinând seama de limitele verificărilor pe care le poate efectua conform art. 46 alin. 2 din Legea nr. 304/2004, limite ce constau în respectarea principiului independenţei judecătorului şi a principiului puterii de lucru judecat, nu are competenţa de a cenzura chestiunile care implică un raţionament logico-juridic din partea judecătorului, cum sunt cele referitoare la aprecierea probelor sau interpretarea dispoziţiilor legale aplicabile în speţa dedusă judecăţii.</w:t>
      </w:r>
    </w:p>
    <w:p>
      <w:pPr>
        <w:pStyle w:val="Normal"/>
        <w:ind w:firstLine="709"/>
        <w:jc w:val="both"/>
        <w:rPr/>
      </w:pPr>
      <w:r>
        <w:rPr/>
        <w:t>In ceea ce priveşte susţinerea petentului referitoare la faptul că procesul a fost amânat la cererea pârâtului, pentru intimidarea petentului, Curtea constata ca partile au formulat mai multe cereri de amânare, unele fiind admise, iar altele respinse motivat de instanţă, iar în faţa instanţei de recurs cauza s-a amânat la primul termen, la cererea reclamantului, iar la următorul termen, la cererea pârâtului.</w:t>
      </w:r>
    </w:p>
    <w:p>
      <w:pPr>
        <w:pStyle w:val="Normal"/>
        <w:ind w:firstLine="709"/>
        <w:jc w:val="both"/>
        <w:rPr/>
      </w:pPr>
      <w:r>
        <w:rPr/>
        <w:t>Celelalte aspecte din conţinutul sesizării adresate paratei vizeaya soluţiile pronunţate de cele două instanţe în dosar, atât asupra fondului cauzei, cât şi cu privire la cererea de reexaminare a amenzii formulată de pârât, aspecte asupra carora, conform art. 46 alin. 2 din Legea nr. 304/2004, parata nu are competenta sa se pronunte deoarece ar incalca principiului independenţei judecătorului şi a principiului puterii de lucru judecat.</w:t>
      </w:r>
    </w:p>
    <w:p>
      <w:pPr>
        <w:pStyle w:val="Normal"/>
        <w:ind w:firstLine="709"/>
        <w:jc w:val="both"/>
        <w:rPr/>
      </w:pPr>
      <w:r>
        <w:rPr/>
        <w:t>Curtea considera ca nu exista indicii in sensul încălcării normelor de drept material sau substanţial, nefiind întrunite condiţiile prevăzute de lege, care să atragă răspunderea disciplinară a magistraţilor conform art. 99 din Legea nr. 303/2004 republicată, privind statutul judecătorilor şi procurorilor.</w:t>
      </w:r>
    </w:p>
    <w:p>
      <w:pPr>
        <w:pStyle w:val="Normal"/>
        <w:ind w:firstLine="709"/>
        <w:jc w:val="both"/>
        <w:rPr/>
      </w:pPr>
      <w:r>
        <w:rPr/>
        <w:t>Din aceste motive, in baza art. 46 si art. 99 din Legea nr. 304/2004, art. 18 din Legea nr. 554-2004, Curtea va respinge cererea ca neîntemeiată.</w:t>
      </w:r>
    </w:p>
    <w:p>
      <w:pPr>
        <w:pStyle w:val="Normal"/>
        <w:rPr/>
      </w:pPr>
      <w:r>
        <w:rPr/>
      </w:r>
    </w:p>
    <w:p>
      <w:pPr>
        <w:pStyle w:val="Normal"/>
        <w:rPr/>
      </w:pPr>
      <w:r>
        <w:rPr/>
      </w:r>
    </w:p>
    <w:p>
      <w:pPr>
        <w:pStyle w:val="Normal"/>
        <w:ind w:firstLine="709"/>
        <w:jc w:val="center"/>
        <w:rPr>
          <w:b/>
          <w:b/>
        </w:rPr>
      </w:pPr>
      <w:r>
        <w:rPr>
          <w:b/>
        </w:rPr>
        <w:t>PENTRU ACESTE MOTIVE</w:t>
      </w:r>
    </w:p>
    <w:p>
      <w:pPr>
        <w:pStyle w:val="Normal"/>
        <w:ind w:firstLine="709"/>
        <w:jc w:val="center"/>
        <w:rPr>
          <w:b/>
          <w:b/>
        </w:rPr>
      </w:pPr>
      <w:r>
        <w:rPr>
          <w:b/>
        </w:rPr>
        <w:t>ÎN NUMELE LEGII</w:t>
      </w:r>
    </w:p>
    <w:p>
      <w:pPr>
        <w:pStyle w:val="Normal"/>
        <w:ind w:firstLine="709"/>
        <w:jc w:val="center"/>
        <w:rPr>
          <w:b/>
          <w:b/>
        </w:rPr>
      </w:pPr>
      <w:r>
        <w:rPr>
          <w:b/>
        </w:rPr>
        <w:t>HOTĂRĂŞTE</w:t>
      </w:r>
    </w:p>
    <w:p>
      <w:pPr>
        <w:pStyle w:val="Normal"/>
        <w:jc w:val="both"/>
        <w:rPr/>
      </w:pPr>
      <w:r>
        <w:rPr/>
        <w:tab/>
      </w:r>
    </w:p>
    <w:p>
      <w:pPr>
        <w:pStyle w:val="Normal"/>
        <w:jc w:val="both"/>
        <w:rPr/>
      </w:pPr>
      <w:r>
        <w:rPr/>
      </w:r>
    </w:p>
    <w:p>
      <w:pPr>
        <w:pStyle w:val="TextBody"/>
        <w:ind w:firstLine="708"/>
        <w:rPr/>
      </w:pPr>
      <w:r>
        <w:rPr/>
        <w:t>Respinge cererea formulată de reclamantul A....., cu domiciliul în comuna G....., judeţul P....., în contradictoriu cu pârâta INSPECŢIA JUDICIARĂ, cu sediul în B....., .........., ca neîntemeiată.</w:t>
      </w:r>
    </w:p>
    <w:p>
      <w:pPr>
        <w:pStyle w:val="TextBody"/>
        <w:ind w:firstLine="708"/>
        <w:rPr/>
      </w:pPr>
      <w:r>
        <w:rPr/>
        <w:t>Cu recurs în 15 zile de la comunicare.</w:t>
      </w:r>
    </w:p>
    <w:p>
      <w:pPr>
        <w:pStyle w:val="TextBody"/>
        <w:ind w:firstLine="708"/>
        <w:rPr/>
      </w:pPr>
      <w:r>
        <w:rPr/>
        <w:t>Pronunţată în şedinţă publică, azi, ............</w:t>
      </w:r>
    </w:p>
    <w:p>
      <w:pPr>
        <w:pStyle w:val="Normal"/>
        <w:jc w:val="both"/>
        <w:rPr>
          <w:b/>
          <w:b/>
          <w:i/>
          <w:i/>
        </w:rPr>
      </w:pPr>
      <w:r>
        <w:rPr>
          <w:b/>
          <w:i/>
        </w:rPr>
      </w:r>
    </w:p>
    <w:p>
      <w:pPr>
        <w:pStyle w:val="Normal"/>
        <w:tabs>
          <w:tab w:val="clear" w:pos="708"/>
          <w:tab w:val="left" w:pos="7005" w:leader="none"/>
        </w:tabs>
        <w:ind w:left="-180" w:hanging="0"/>
        <w:jc w:val="both"/>
        <w:rPr/>
      </w:pPr>
      <w:r>
        <w:rPr>
          <w:b/>
          <w:i/>
        </w:rPr>
        <w:t xml:space="preserve">       </w:t>
      </w:r>
      <w:r>
        <w:rPr>
          <w:b/>
        </w:rPr>
        <w:t xml:space="preserve">PREŞEDINTE           </w:t>
        <w:tab/>
        <w:t>GREFIER</w:t>
      </w:r>
    </w:p>
    <w:p>
      <w:pPr>
        <w:pStyle w:val="Normal"/>
        <w:tabs>
          <w:tab w:val="clear" w:pos="708"/>
          <w:tab w:val="left" w:pos="0" w:leader="none"/>
          <w:tab w:val="left" w:pos="6075" w:leader="none"/>
        </w:tabs>
        <w:ind w:left="-180" w:right="-468" w:hanging="0"/>
        <w:jc w:val="both"/>
        <w:rPr>
          <w:b/>
          <w:b/>
        </w:rPr>
      </w:pPr>
      <w:r>
        <w:rPr>
          <w:b/>
        </w:rPr>
        <w:t xml:space="preserve">       </w:t>
      </w:r>
      <w:r>
        <w:rPr>
          <w:b/>
        </w:rPr>
        <w:t xml:space="preserve">CANDIDAT COD A1004                 </w:t>
        <w:tab/>
        <w:t xml:space="preserve">       .....................</w:t>
      </w:r>
    </w:p>
    <w:p>
      <w:pPr>
        <w:pStyle w:val="Normal"/>
        <w:ind w:left="6372" w:firstLine="708"/>
        <w:jc w:val="both"/>
        <w:rPr>
          <w:b/>
          <w:b/>
        </w:rPr>
      </w:pPr>
      <w:r>
        <w:rPr>
          <w:b/>
        </w:rPr>
      </w:r>
    </w:p>
    <w:p>
      <w:pPr>
        <w:pStyle w:val="Normal"/>
        <w:tabs>
          <w:tab w:val="clear" w:pos="708"/>
          <w:tab w:val="left" w:pos="1590" w:leader="none"/>
        </w:tabs>
        <w:jc w:val="both"/>
        <w:rPr>
          <w:b/>
          <w:b/>
        </w:rPr>
      </w:pPr>
      <w:r>
        <w:rPr>
          <w:b/>
        </w:rPr>
      </w:r>
    </w:p>
    <w:p>
      <w:pPr>
        <w:pStyle w:val="Normal"/>
        <w:jc w:val="both"/>
        <w:rPr>
          <w:b/>
          <w:b/>
        </w:rPr>
      </w:pPr>
      <w:r>
        <w:rPr>
          <w:b/>
        </w:rPr>
      </w:r>
    </w:p>
    <w:p>
      <w:pPr>
        <w:pStyle w:val="Normal"/>
        <w:jc w:val="both"/>
        <w:rPr/>
      </w:pPr>
      <w:r>
        <w:rPr/>
      </w:r>
    </w:p>
    <w:p>
      <w:pPr>
        <w:pStyle w:val="Normal"/>
        <w:jc w:val="both"/>
        <w:rPr>
          <w:lang w:val="en-US"/>
        </w:rPr>
      </w:pPr>
      <w:r>
        <w:rPr/>
        <w:t>Red./tehn. jud. COD A1004./4 ex./.............</w:t>
      </w:r>
    </w:p>
    <w:p>
      <w:pPr>
        <w:pStyle w:val="Normal"/>
        <w:rPr>
          <w:lang w:val="en-US"/>
        </w:rPr>
      </w:pPr>
      <w:r>
        <w:rPr>
          <w:lang w:val="en-US"/>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4:11:00Z</dcterms:created>
  <dc:creator>valy</dc:creator>
  <dc:description/>
  <cp:keywords/>
  <dc:language>en-US</dc:language>
  <cp:lastModifiedBy>Enrica, BADOIU</cp:lastModifiedBy>
  <dcterms:modified xsi:type="dcterms:W3CDTF">2020-11-25T08:55: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