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jc w:val="center"/>
        <w:rPr>
          <w:b/>
          <w:b/>
        </w:rPr>
      </w:pPr>
      <w:r>
        <w:rPr>
          <w:b/>
        </w:rPr>
      </w:r>
    </w:p>
    <w:p>
      <w:pPr>
        <w:pStyle w:val="Normal"/>
        <w:tabs>
          <w:tab w:val="clear" w:pos="708"/>
          <w:tab w:val="left" w:pos="4230" w:leader="none"/>
        </w:tabs>
        <w:jc w:val="center"/>
        <w:rPr>
          <w:b/>
          <w:b/>
        </w:rPr>
      </w:pPr>
      <w:r>
        <w:rPr>
          <w:b/>
        </w:rPr>
        <w:t>DECIZI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pPr>
      <w:r>
        <w:rPr>
          <w:b/>
        </w:rPr>
        <w:t xml:space="preserve">PREŞEDINTE: CANDIDAT COD A1004 </w:t>
      </w:r>
    </w:p>
    <w:p>
      <w:pPr>
        <w:pStyle w:val="Normal"/>
        <w:tabs>
          <w:tab w:val="clear" w:pos="708"/>
          <w:tab w:val="left" w:pos="2700" w:leader="none"/>
          <w:tab w:val="left" w:pos="4230" w:leader="none"/>
        </w:tabs>
        <w:jc w:val="center"/>
        <w:rPr>
          <w:b/>
          <w:b/>
        </w:rPr>
      </w:pPr>
      <w:r>
        <w:rPr>
          <w:b/>
        </w:rPr>
        <w:t xml:space="preserve"> </w:t>
      </w:r>
      <w:r>
        <w:rPr>
          <w:b/>
        </w:rPr>
        <w:t>JUDECĂTOR: ...........</w:t>
      </w:r>
    </w:p>
    <w:p>
      <w:pPr>
        <w:pStyle w:val="Normal"/>
        <w:tabs>
          <w:tab w:val="clear" w:pos="708"/>
          <w:tab w:val="left" w:pos="900" w:leader="none"/>
        </w:tabs>
        <w:jc w:val="center"/>
        <w:rPr>
          <w:b/>
          <w:b/>
        </w:rPr>
      </w:pPr>
      <w:r>
        <w:rPr>
          <w:b/>
        </w:rPr>
        <w:t xml:space="preserve">             </w:t>
      </w:r>
      <w:r>
        <w:rPr>
          <w:b/>
        </w:rPr>
        <w:t>JUDECĂTOR: ...........</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jc w:val="both"/>
        <w:rPr>
          <w:b/>
          <w:b/>
        </w:rPr>
      </w:pPr>
      <w:r>
        <w:rPr>
          <w:b/>
        </w:rPr>
      </w:r>
    </w:p>
    <w:p>
      <w:pPr>
        <w:pStyle w:val="Normal"/>
        <w:jc w:val="both"/>
        <w:rPr/>
      </w:pPr>
      <w:r>
        <w:rPr/>
        <w:t>Pe rol pronunţarea asupra recursurilor declarate de recurenta pârâtă DIRECŢIA GENERALĂ REGIONALĂ  A FINANŢELOR PUBLICE  P......,  ADMINISTRAŢIA JUDEŢEANĂ A FINANŢELOR PUBLICE I......şi de recurentul terţ forțat DIRECŢIA GENERALĂ DE ADMINISTRARE A MARILOR CONTRIBUABILI, împotriva sentinţei civile nr.............. pronunţată de Tribunalul ....... în dosarul nr........., în contradictoriu cu intimata reclamantă SC A........SRL.</w:t>
      </w:r>
    </w:p>
    <w:p>
      <w:pPr>
        <w:pStyle w:val="Normal"/>
        <w:jc w:val="both"/>
        <w:rPr/>
      </w:pPr>
      <w:r>
        <w:rPr/>
        <w:t>Dezbaterile în fond au avut loc în şedinţa publică din data de ........., fiind consemnate în încheierea de şedinţă de la acea dată care face parte integrantă din prezenta decizie, când Curtea, având nevoie de timp pentru a delibera a amânat pronunţarea pentru data de .........., când a pronunţat următoarea decizie:</w:t>
      </w:r>
    </w:p>
    <w:p>
      <w:pPr>
        <w:pStyle w:val="Normal"/>
        <w:jc w:val="center"/>
        <w:rPr>
          <w:b/>
          <w:b/>
        </w:rPr>
      </w:pPr>
      <w:r>
        <w:rPr>
          <w:b/>
        </w:rPr>
      </w:r>
    </w:p>
    <w:p>
      <w:pPr>
        <w:pStyle w:val="Normal"/>
        <w:jc w:val="center"/>
        <w:rPr>
          <w:b/>
          <w:b/>
        </w:rPr>
      </w:pPr>
      <w:r>
        <w:rPr>
          <w:b/>
        </w:rPr>
        <w:t>CURTEA</w:t>
      </w:r>
    </w:p>
    <w:p>
      <w:pPr>
        <w:pStyle w:val="Normal"/>
        <w:jc w:val="center"/>
        <w:rPr>
          <w:b/>
          <w:b/>
        </w:rPr>
      </w:pPr>
      <w:r>
        <w:rPr>
          <w:b/>
        </w:rPr>
      </w:r>
    </w:p>
    <w:p>
      <w:pPr>
        <w:pStyle w:val="Normal"/>
        <w:ind w:right="-11" w:hanging="0"/>
        <w:jc w:val="both"/>
        <w:rPr/>
      </w:pPr>
      <w:r>
        <w:rPr/>
        <w:t>Prin decizia civilă nr. ...... din ......, în dosarul nr. ........ Curtea de Apel ......Secţia ............ a admis recursul formulat de recurenta pârâtă DIRECŢIA GENERALĂ REGIONALĂ A FINANŢELOR PUBLICE P...... – ADMINISTRAŢIA JUDEŢEANĂ A FINANŢELOR PUBLICE I......şi ADMINISTRAŢIA JUDEŢEANĂ A FINANŢELOR PUBLICE I......, cu sediul în S...., ........., Judeţ I....., împotriva sentinţei civile nr. ....... pronunţată de Tribunalul .... – Secţia ........... în dosarul nr. ......., în contradictoriu cu intimata reclamantă SC A...... SRL, cu sediul în T......, .........., judeţ I......, casând sentinţa recurată şi trimiţând cauza spre rejudecare aceleiaşi instanţe.</w:t>
      </w:r>
    </w:p>
    <w:p>
      <w:pPr>
        <w:pStyle w:val="Normal"/>
        <w:ind w:right="-11" w:hanging="0"/>
        <w:jc w:val="both"/>
        <w:rPr/>
      </w:pPr>
      <w:r>
        <w:rPr/>
        <w:t>La Tribunalul I......cauza a fost înregistrată spre rejudecare sub acelaşi număr unic de dosar ....................</w:t>
      </w:r>
    </w:p>
    <w:p>
      <w:pPr>
        <w:pStyle w:val="Normal"/>
        <w:ind w:right="-11" w:hanging="0"/>
        <w:jc w:val="both"/>
        <w:rPr/>
      </w:pPr>
      <w:r>
        <w:rPr/>
        <w:t>În fapt, reclamanta S.C. A........S.R.L. a solicitat în contradictoriu cu pârâtele DIRECŢIA GENERALĂ REGIONALĂ A FINANAŢELOR PUBLICE P...... şi ADMINISTRAŢIA JUDEŢEANĂ A FINANŢELOR PUBLICE I........., ca prin hotărârea judecătorească ce se va pronunţa să se dispună:</w:t>
      </w:r>
    </w:p>
    <w:p>
      <w:pPr>
        <w:pStyle w:val="Normal"/>
        <w:ind w:right="-11" w:hanging="0"/>
        <w:jc w:val="both"/>
        <w:rPr/>
      </w:pPr>
      <w:r>
        <w:rPr/>
        <w:t>- Anularea Deciziei nr. ......... din 11.07.2013, emisă de Direcţia Generală a Finanţelor Publice I......- Biroul Soluţionare contestaţii;</w:t>
      </w:r>
    </w:p>
    <w:p>
      <w:pPr>
        <w:pStyle w:val="Normal"/>
        <w:ind w:right="-11" w:hanging="0"/>
        <w:jc w:val="both"/>
        <w:rPr/>
      </w:pPr>
      <w:r>
        <w:rPr/>
        <w:t>- Anularea Deciziei de impunere nr. ...../29.04.2013 emisă de Direcţia Generală a Finanţelor Publice I......- Activitatea de Inspecţie Fiscală, în ceea ce priveşte plata sumei totale de 311.914 lei reprezentând impozit pe profit în cuantum de 230.153 lei, dobânzi/majorări de întârziere în cuantum de 47.238 lei şi penalităţi de întârziere în sumă de 34.523 lei, precum şi anularea Raportului de inspecţie fiscală nr......../29.04.2013, care a sta la baza acesteia;</w:t>
      </w:r>
    </w:p>
    <w:p>
      <w:pPr>
        <w:pStyle w:val="Normal"/>
        <w:ind w:right="-11" w:hanging="0"/>
        <w:jc w:val="both"/>
        <w:rPr/>
      </w:pPr>
      <w:r>
        <w:rPr/>
        <w:t>- Restituirea sumei de 311.914 lei, sumă achitată integral conform extrasului de cont nr. ............/21.05.2013 de către aceasta.</w:t>
      </w:r>
    </w:p>
    <w:p>
      <w:pPr>
        <w:pStyle w:val="Normal"/>
        <w:ind w:right="-11" w:hanging="0"/>
        <w:jc w:val="both"/>
        <w:rPr/>
      </w:pPr>
      <w:r>
        <w:rPr>
          <w:lang w:bidi="en-US"/>
        </w:rPr>
        <w:t>A........s-a înfiinţat în luna mai a anului ......... având ca obiect de activitate fabricarea si comercializarea zaharului. A........este organizata sub forma de SRL cu doi asociaţi: A1..... SA şi A2........... ..</w:t>
      </w:r>
    </w:p>
    <w:p>
      <w:pPr>
        <w:pStyle w:val="Normal"/>
        <w:ind w:right="-11" w:hanging="0"/>
        <w:jc w:val="both"/>
        <w:rPr/>
      </w:pPr>
      <w:r>
        <w:rPr>
          <w:lang w:bidi="en-US"/>
        </w:rPr>
        <w:t>În cursul anului ........, A........a achiziţionat zahar brut din trestie, originar din ŢARA B....., de la A2......, firmă cu sediul în TARA A.....</w:t>
      </w:r>
    </w:p>
    <w:p>
      <w:pPr>
        <w:pStyle w:val="Normal"/>
        <w:ind w:right="-11" w:hanging="0"/>
        <w:jc w:val="both"/>
        <w:rPr/>
      </w:pPr>
      <w:r>
        <w:rPr>
          <w:lang w:bidi="en-US"/>
        </w:rPr>
        <w:t xml:space="preserve"> </w:t>
      </w:r>
      <w:r>
        <w:rPr>
          <w:lang w:bidi="en-US"/>
        </w:rPr>
        <w:t>A2..... a achiziţionat zaharul brut necesar societăţii din România de la societăţi independente din TARA E..... ( de exemplu: B....., C......), fiind responsabilă cu negocierea termenilor şi condiţiile de achiziţie a zahărului brut, precum şi menţinerea relaţiei cu furnizorii.</w:t>
      </w:r>
    </w:p>
    <w:p>
      <w:pPr>
        <w:pStyle w:val="Normal"/>
        <w:ind w:right="-11" w:hanging="0"/>
        <w:jc w:val="both"/>
        <w:rPr/>
      </w:pPr>
      <w:r>
        <w:rPr>
          <w:lang w:bidi="en-US"/>
        </w:rPr>
        <w:t>Zaharul brut furnizat de A2..... a fost importat de catre A...... in baza a patru licente de import obtinute de la APIA si era destinat rafinarii. In acest sens, A...... a subcontractat societatea A1...... pentru servicii de procesare a zaharului brut din trestie de zahar achizitionat in prealabil de la A2........</w:t>
      </w:r>
    </w:p>
    <w:p>
      <w:pPr>
        <w:pStyle w:val="Normal"/>
        <w:ind w:right="-11" w:hanging="0"/>
        <w:jc w:val="both"/>
        <w:rPr/>
      </w:pPr>
      <w:r>
        <w:rPr>
          <w:lang w:bidi="en-US"/>
        </w:rPr>
        <w:t>Produsele obţinute în urma procesării efectuate de A1..... au fost vândute ulterior de A........către A1.......</w:t>
      </w:r>
    </w:p>
    <w:p>
      <w:pPr>
        <w:pStyle w:val="Normal"/>
        <w:ind w:right="-11" w:hanging="0"/>
        <w:jc w:val="both"/>
        <w:rPr/>
      </w:pPr>
      <w:r>
        <w:rPr>
          <w:lang w:bidi="en-US"/>
        </w:rPr>
        <w:t xml:space="preserve">Începând cu luna iulie ...., A........a fost supusa unei inspecţii fiscale efectuate de către organele de control din cadrul ANAF având ca obiect controlul impozitului pe profit, taxei pe valoarea adăugata şi impozitului pe veniturile din dividende datorate de societatea reclamantă în perioada ..... - ........... Inspecţia a fost suspendata în vederea prezentării de către societate a </w:t>
      </w:r>
      <w:r>
        <w:rPr>
          <w:b/>
          <w:bCs/>
          <w:lang w:bidi="en-US"/>
        </w:rPr>
        <w:t xml:space="preserve">dosarului preţurilor de transfer. </w:t>
      </w:r>
      <w:r>
        <w:rPr>
          <w:lang w:bidi="en-US"/>
        </w:rPr>
        <w:t>Ulterior depunerii acestuia, după solicitare de lămuriri suplimentare, la data finalizării inspecţiei fiscale, a fost încheiat Raportul de inspecţie fiscala nr. ........./29.04.2013 şi pe baza acestuia a fost emisă Decizia de impunere privind obligaţiile fiscale suplimentare de plata stabilite de inspecţia fiscală nr. ......../29.04.2013, prin care s-au stabilit următoarele:</w:t>
      </w:r>
    </w:p>
    <w:p>
      <w:pPr>
        <w:pStyle w:val="Normal"/>
        <w:numPr>
          <w:ilvl w:val="0"/>
          <w:numId w:val="2"/>
        </w:numPr>
        <w:spacing w:lineRule="auto" w:line="276" w:before="0" w:after="200"/>
        <w:ind w:left="0" w:right="-11" w:hanging="0"/>
        <w:jc w:val="both"/>
        <w:rPr/>
      </w:pPr>
      <w:r>
        <w:rPr>
          <w:iCs/>
          <w:lang w:bidi="en-US"/>
        </w:rPr>
        <w:t>Respingerea deductibilităţii cheltuielilor în suma de 562.655 lei aferente achiziţiilor de materii prime de la societatea afiliata A2.........;</w:t>
      </w:r>
    </w:p>
    <w:p>
      <w:pPr>
        <w:pStyle w:val="Normal"/>
        <w:numPr>
          <w:ilvl w:val="0"/>
          <w:numId w:val="2"/>
        </w:numPr>
        <w:spacing w:lineRule="auto" w:line="276" w:before="0" w:after="200"/>
        <w:ind w:left="0" w:right="-11" w:hanging="0"/>
        <w:jc w:val="both"/>
        <w:rPr/>
      </w:pPr>
      <w:r>
        <w:rPr>
          <w:iCs/>
          <w:lang w:bidi="en-US"/>
        </w:rPr>
        <w:t>Respingerea deductibilităţii cheltuielilor cu procesarea zaharului brut, facturate de societatea afiliata A1.......... în suma de 521.565 lei, ca urmare a ajustării indicatorului NCP obţinut de societatea A1........ din prestarea de servicii de procesare către societatea A........de la 5,43% la 3,7933%, valoare reprezentând media aritmetică a indicatorilor NCP pentru 3 societăţi care operează pe piaţa din Romania;</w:t>
      </w:r>
    </w:p>
    <w:p>
      <w:pPr>
        <w:pStyle w:val="Normal"/>
        <w:numPr>
          <w:ilvl w:val="0"/>
          <w:numId w:val="2"/>
        </w:numPr>
        <w:spacing w:lineRule="auto" w:line="276" w:before="0" w:after="200"/>
        <w:ind w:left="0" w:right="-11" w:hanging="0"/>
        <w:jc w:val="both"/>
        <w:rPr/>
      </w:pPr>
      <w:r>
        <w:rPr>
          <w:iCs/>
          <w:lang w:bidi="en-US"/>
        </w:rPr>
        <w:t>Stabilirea unor venituri suplimentare din vânzarea, de către societatea A........, de zahar alb către societatea afiliata A1......... în suma de 354.240 lei, pentru livrările efectuate în trim. III al anului .....;</w:t>
      </w:r>
    </w:p>
    <w:p>
      <w:pPr>
        <w:pStyle w:val="Normal"/>
        <w:numPr>
          <w:ilvl w:val="0"/>
          <w:numId w:val="2"/>
        </w:numPr>
        <w:spacing w:lineRule="auto" w:line="276" w:before="0" w:after="200"/>
        <w:ind w:left="0" w:right="-11" w:hanging="0"/>
        <w:jc w:val="both"/>
        <w:rPr>
          <w:iCs/>
          <w:lang w:bidi="en-US"/>
        </w:rPr>
      </w:pPr>
      <w:r>
        <w:rPr>
          <w:iCs/>
          <w:lang w:bidi="en-US"/>
        </w:rPr>
        <w:t>Stabilirea unor penalităţi şi dobânzi/majorări de întârziere instituite în legătura cu impozitul pe profit stabilit suplimentar ca urmare a acţiunilor mai sus menţionate în suma totala de 81.761 lei.</w:t>
      </w:r>
    </w:p>
    <w:p>
      <w:pPr>
        <w:pStyle w:val="Normal"/>
        <w:ind w:right="-11" w:hanging="0"/>
        <w:jc w:val="both"/>
        <w:rPr/>
      </w:pPr>
      <w:r>
        <w:rPr>
          <w:lang w:bidi="en-US"/>
        </w:rPr>
        <w:t>Împotriva deciziei de impunere reclamanta A........SRL a formulat contestaţie înregistrată la DGFP I......sub nr. ........../11.06.2013, care a fost respinsa ca neîntemeiată de către DGFPI I......- Biroul Soluţionare Contestaţii prin decizia nr. ............./11.07.2013.</w:t>
      </w:r>
    </w:p>
    <w:p>
      <w:pPr>
        <w:pStyle w:val="Normal"/>
        <w:ind w:right="-11" w:hanging="0"/>
        <w:jc w:val="both"/>
        <w:rPr>
          <w:lang w:bidi="en-US"/>
        </w:rPr>
      </w:pPr>
      <w:r>
        <w:rPr>
          <w:lang w:bidi="en-US"/>
        </w:rPr>
        <w:t>Consideră reclamanta că ambele decizii deduse prezentei judecăţii, cât şi raportul de inspecţie fiscala menţionat în preambulul cererii de chemare în judecata sunt netemeinice si nelegale şi solicită anularea acestora pentru următoarele considerente:</w:t>
      </w:r>
    </w:p>
    <w:p>
      <w:pPr>
        <w:pStyle w:val="Normal"/>
        <w:widowControl w:val="false"/>
        <w:numPr>
          <w:ilvl w:val="0"/>
          <w:numId w:val="8"/>
        </w:numPr>
        <w:tabs>
          <w:tab w:val="clear" w:pos="708"/>
          <w:tab w:val="left" w:pos="1226" w:leader="none"/>
        </w:tabs>
        <w:spacing w:lineRule="exact" w:line="293" w:before="0" w:after="200"/>
        <w:ind w:left="420" w:hanging="0"/>
        <w:jc w:val="both"/>
        <w:rPr>
          <w:rFonts w:eastAsia="Bookman Old Style"/>
          <w:b/>
          <w:b/>
          <w:bCs/>
        </w:rPr>
      </w:pPr>
      <w:r>
        <w:rPr>
          <w:rFonts w:eastAsia="Bookman Old Style"/>
          <w:b/>
          <w:bCs/>
        </w:rPr>
        <w:t>Cu privire la respingerea deductibilităţii la calculul impozitului pe profit a</w:t>
      </w:r>
    </w:p>
    <w:p>
      <w:pPr>
        <w:pStyle w:val="Normal"/>
        <w:ind w:right="-11" w:hanging="0"/>
        <w:jc w:val="both"/>
        <w:rPr/>
      </w:pPr>
      <w:r>
        <w:rPr/>
        <w:t xml:space="preserve">cheltuielilor în suma de 562.655 lei aferente achiziţiilor de zahar brut de la societatea afiliată A2......, </w:t>
      </w:r>
      <w:r>
        <w:rPr>
          <w:lang w:bidi="en-US"/>
        </w:rPr>
        <w:t xml:space="preserve">preţul plătit de A........pentru zaharul brut a fost stabilit pe baza costurilor de achiziţie plătite de A2......către societăţile independente furnizoare, la care s-a adăugat o </w:t>
      </w:r>
      <w:r>
        <w:rPr>
          <w:u w:val="single"/>
          <w:lang w:bidi="en-US"/>
        </w:rPr>
        <w:t>marjă brută</w:t>
      </w:r>
      <w:r>
        <w:rPr>
          <w:lang w:bidi="en-US"/>
        </w:rPr>
        <w:t xml:space="preserve"> de profit </w:t>
      </w:r>
      <w:r>
        <w:rPr>
          <w:u w:val="single"/>
          <w:lang w:bidi="en-US"/>
        </w:rPr>
        <w:t>cuprinsă între 2,2% si 3.9%</w:t>
      </w:r>
      <w:r>
        <w:rPr>
          <w:lang w:bidi="en-US"/>
        </w:rPr>
        <w:t xml:space="preserve"> pentru acoperirea unor costuri administrative şi operaţionale înregistrate de societatea afiliata din ŢARA A..... în legătură cu aceste achiziţii. Susţine reclamanta că această marjă a fost determinată prin raportarea preţului unitar plătit de A2......către furnizorii independenţi de materii prime la preţul unitar facturat, ulterior, de A2......către A......, în legătură cu respectivele materii prime, astfel că preţul plătit pentru achiziţiile de zahar brut de la A2......</w:t>
      </w:r>
      <w:r>
        <w:rPr>
          <w:bCs/>
          <w:lang w:bidi="en-US"/>
        </w:rPr>
        <w:t>nu ar fi fost excesiv</w:t>
      </w:r>
      <w:r>
        <w:rPr>
          <w:b/>
          <w:bCs/>
          <w:lang w:bidi="en-US"/>
        </w:rPr>
        <w:t xml:space="preserve"> </w:t>
      </w:r>
      <w:r>
        <w:rPr>
          <w:lang w:bidi="en-US"/>
        </w:rPr>
        <w:t>din punct de vedere al preţurilor de transfer.</w:t>
      </w:r>
    </w:p>
    <w:p>
      <w:pPr>
        <w:pStyle w:val="Normal"/>
        <w:ind w:right="-11" w:hanging="0"/>
        <w:jc w:val="both"/>
        <w:rPr>
          <w:lang w:val="en-US" w:bidi="en-US"/>
        </w:rPr>
      </w:pPr>
      <w:r>
        <w:rPr>
          <w:lang w:bidi="en-US"/>
        </w:rPr>
        <w:t>Î</w:t>
      </w:r>
      <w:r>
        <w:rPr>
          <w:lang w:val="en-US" w:bidi="en-US"/>
        </w:rPr>
        <w:t xml:space="preserve">n urma analizei documentaţiei prezentate de A........în vederea justificării respectării principiului preţurilor de transfer în cazul tranzactiei mai sus mentionate, organele de inspectie fiscala au decis sa diminueze suma cheltuielilor considerate de reclamantă drept deductibile la calculul impozitului pe profit cu suma de 562.655 lei aferentă costurilor de achiziţie a zaharului brut de la A2......, pe motiv ca </w:t>
      </w:r>
      <w:r>
        <w:rPr>
          <w:i/>
          <w:iCs/>
          <w:lang w:val="en-US" w:bidi="en-US"/>
        </w:rPr>
        <w:t>”preţul de transfer utilizat între cele doua entităţi afiliate este majorat nejustificat”.</w:t>
      </w:r>
    </w:p>
    <w:p>
      <w:pPr>
        <w:pStyle w:val="Normal"/>
        <w:ind w:right="-11" w:hanging="0"/>
        <w:jc w:val="both"/>
        <w:rPr>
          <w:lang w:val="en-US" w:bidi="en-US"/>
        </w:rPr>
      </w:pPr>
      <w:r>
        <w:rPr>
          <w:lang w:val="en-US" w:bidi="en-US"/>
        </w:rPr>
        <w:t>In sustinerea deciziei, organele de inspectie fiscală au invocat urmatoarele argumente pentru respingerea dreptului de deducere:1.  Eşantionul de comparare este eronat intocmit;</w:t>
      </w:r>
    </w:p>
    <w:p>
      <w:pPr>
        <w:pStyle w:val="Normal"/>
        <w:ind w:right="-11" w:hanging="0"/>
        <w:jc w:val="both"/>
        <w:rPr/>
      </w:pPr>
      <w:r>
        <w:rPr>
          <w:lang w:val="en-US" w:bidi="en-US"/>
        </w:rPr>
        <w:t>2. Costurile suplimentare (pe parcursul extern) înregistrate de A2......nu sunt justificate;</w:t>
      </w:r>
    </w:p>
    <w:p>
      <w:pPr>
        <w:pStyle w:val="Normal"/>
        <w:ind w:right="-11" w:hanging="0"/>
        <w:jc w:val="both"/>
        <w:rPr/>
      </w:pPr>
      <w:r>
        <w:rPr>
          <w:lang w:val="en-US" w:bidi="en-US"/>
        </w:rPr>
        <w:t>3. două comparabile externe cu preţ mai mic decât cel plătit de către A2.......</w:t>
      </w:r>
    </w:p>
    <w:p>
      <w:pPr>
        <w:pStyle w:val="Normal"/>
        <w:ind w:right="-11" w:hanging="0"/>
        <w:jc w:val="both"/>
        <w:rPr/>
      </w:pPr>
      <w:r>
        <w:rPr>
          <w:b/>
          <w:bCs/>
          <w:i/>
          <w:iCs/>
          <w:lang w:val="en-US" w:bidi="en-US"/>
        </w:rPr>
        <w:t xml:space="preserve">1. Cu privire la argumentul potrimt cdruia esantionul de comparare este eronat întocmit şi că în acest fel ar fi fost încalcate prevederile art. 2 alin. 5 din Ordinul 222/2008, fiind înlăturat criteriul national, reclamanta arată că </w:t>
      </w:r>
      <w:r>
        <w:rPr>
          <w:lang w:val="en-US" w:bidi="en-US"/>
        </w:rPr>
        <w:t>aşa cum reiese si din dosarul preţurilor de transfer, pentru a analiza rezonabilitatea preţurilor facturate de catre A2......în cadrul vânzărilor de zahar brut către A......, a efectuat un studiu de comparabilitate utilizând baza de date Amadeus şi având în vedere criteriile teritoriale, în ordinea reglementata de art. 2 alin.5 din Ordinul 222/2008: naţional, iar ulterior Uniunea Europeană.</w:t>
      </w:r>
      <w:r>
        <w:rPr>
          <w:rFonts w:eastAsia="Bookman Old Style"/>
          <w:color w:val="000000"/>
          <w:lang w:val="en-US" w:eastAsia="en-US" w:bidi="en-US"/>
        </w:rPr>
        <w:t xml:space="preserve"> </w:t>
      </w:r>
      <w:r>
        <w:rPr>
          <w:lang w:val="en-US" w:bidi="en-US"/>
        </w:rPr>
        <w:t xml:space="preserve">„ aceste societati au o cifra de afaceri neomogena, realizata din alte activitati decat achizitia de zahar” </w:t>
      </w:r>
      <w:r>
        <w:rPr>
          <w:vertAlign w:val="superscript"/>
          <w:lang w:val="en-US" w:bidi="en-US"/>
        </w:rPr>
        <w:t>3</w:t>
      </w:r>
      <w:r>
        <w:rPr>
          <w:lang w:val="en-US" w:bidi="en-US"/>
        </w:rPr>
        <w:t xml:space="preserve"> . O asemenea afirmatie nu rezista criticii, intrucat:</w:t>
      </w:r>
    </w:p>
    <w:p>
      <w:pPr>
        <w:pStyle w:val="Normal"/>
        <w:ind w:right="-11" w:hanging="0"/>
        <w:jc w:val="both"/>
        <w:rPr>
          <w:i/>
          <w:i/>
          <w:iCs/>
          <w:lang w:val="en-US" w:bidi="en-US"/>
        </w:rPr>
      </w:pPr>
      <w:r>
        <w:rPr>
          <w:lang w:val="en-US" w:bidi="en-US"/>
        </w:rPr>
        <w:t xml:space="preserve">Aşa cum am arătat şi în adresa nr. …../08.03.2013, metoda cost plus aplicată la nivelul costurilor/marjei operaţionale - metoda marjei nete (TNMM) aleasă de reclamantată, </w:t>
      </w:r>
      <w:r>
        <w:rPr>
          <w:i/>
          <w:iCs/>
          <w:lang w:val="en-US" w:bidi="en-US"/>
        </w:rPr>
        <w:t>nu necesită un grad ridicat de comparabilitate al produselor (cum este necesar de exemplu în cazul metodei comparării preţurilor) ci comparabilitatea funcţiilor realizate a riscurilor asumate  şi a activelor utilizate, comparabilitatea fund analizată în baza profilului funcţional general al activitaţilor</w:t>
      </w:r>
      <w:r>
        <w:rPr>
          <w:lang w:val="en-US" w:bidi="en-US"/>
        </w:rPr>
        <w:t xml:space="preserve"> întreprinse de societatea analizată.</w:t>
      </w:r>
    </w:p>
    <w:p>
      <w:pPr>
        <w:pStyle w:val="Normal"/>
        <w:ind w:right="-11" w:hanging="0"/>
        <w:jc w:val="both"/>
        <w:rPr>
          <w:lang w:val="en-US" w:bidi="en-US"/>
        </w:rPr>
      </w:pPr>
      <w:r>
        <w:rPr>
          <w:lang w:val="en-US" w:bidi="en-US"/>
        </w:rPr>
        <w:t>În consecinţă, în procesul de selectare a societăţilor comparabile independente, reclamanta susţine că a căutat societăţi cu acelaşi profil funcţional, si a considerat, în conformitate cu normele OECD, a fi relevante, în procesul de selecţie, cu predilecţie, urmatoarele aspecte:</w:t>
      </w:r>
    </w:p>
    <w:p>
      <w:pPr>
        <w:pStyle w:val="Normal"/>
        <w:numPr>
          <w:ilvl w:val="0"/>
          <w:numId w:val="6"/>
        </w:numPr>
        <w:spacing w:lineRule="auto" w:line="276" w:before="0" w:after="200"/>
        <w:ind w:left="0" w:right="-11" w:hanging="0"/>
        <w:jc w:val="both"/>
        <w:rPr>
          <w:lang w:val="en-US" w:bidi="en-US"/>
        </w:rPr>
      </w:pPr>
      <w:r>
        <w:rPr>
          <w:lang w:val="en-US" w:bidi="en-US"/>
        </w:rPr>
        <w:t>Profilul funcţional - în sensul că s-au selectat societăţi independente care acţioneaza ca şi intermediar/implicate în comerţul cu ridicata de produse puţin procesate;</w:t>
      </w:r>
    </w:p>
    <w:p>
      <w:pPr>
        <w:pStyle w:val="Normal"/>
        <w:numPr>
          <w:ilvl w:val="0"/>
          <w:numId w:val="6"/>
        </w:numPr>
        <w:spacing w:lineRule="auto" w:line="276" w:before="0" w:after="200"/>
        <w:ind w:left="0" w:right="-11" w:hanging="0"/>
        <w:jc w:val="both"/>
        <w:rPr>
          <w:lang w:val="en-US" w:bidi="en-US"/>
        </w:rPr>
      </w:pPr>
      <w:r>
        <w:rPr>
          <w:lang w:val="en-US" w:bidi="en-US"/>
        </w:rPr>
        <w:t>Domeniul de activitate în care operează societăţile selectate - în sensul ca s-au selectat societăţi care activau în domeniul agricol şi industria alimentară.</w:t>
      </w:r>
    </w:p>
    <w:p>
      <w:pPr>
        <w:pStyle w:val="Normal"/>
        <w:ind w:right="-11" w:hanging="0"/>
        <w:jc w:val="both"/>
        <w:rPr>
          <w:lang w:val="en-US" w:bidi="en-US"/>
        </w:rPr>
      </w:pPr>
      <w:r>
        <w:rPr>
          <w:u w:val="single"/>
          <w:lang w:val="en-US" w:bidi="en-US"/>
        </w:rPr>
        <w:t xml:space="preserve">În subsidiar, contrar sustinerii autorităţii fiscale pârâte, reclamanta opinează că între a compara </w:t>
      </w:r>
      <w:r>
        <w:rPr>
          <w:lang w:val="en-US" w:bidi="en-US"/>
        </w:rPr>
        <w:t>rezultat</w:t>
      </w:r>
      <w:r>
        <w:rPr>
          <w:u w:val="single"/>
          <w:lang w:val="en-US" w:bidi="en-US"/>
        </w:rPr>
        <w:t xml:space="preserve">ul operaţional al reclamantei (ajustat sau nu) cu rezultatele altor societăţi similare ca </w:t>
      </w:r>
      <w:r>
        <w:rPr>
          <w:lang w:val="en-US" w:bidi="en-US"/>
        </w:rPr>
        <w:t xml:space="preserve">domeniu </w:t>
      </w:r>
      <w:r>
        <w:rPr>
          <w:u w:val="single"/>
          <w:lang w:val="en-US" w:bidi="en-US"/>
        </w:rPr>
        <w:t xml:space="preserve">de activitate (ajustate sau nu) şi a nu efectua nicio comparaţie pe motivul lipsei comparabilităţii totale, este de preferat varianta comparării precedate de ajustări acolo unde </w:t>
      </w:r>
      <w:r>
        <w:rPr>
          <w:lang w:val="en-US" w:bidi="en-US"/>
        </w:rPr>
        <w:t>argumentele pe baza c</w:t>
      </w:r>
      <w:r>
        <w:rPr>
          <w:u w:val="single"/>
          <w:lang w:val="en-US" w:bidi="en-US"/>
        </w:rPr>
        <w:t>arora se face ajustsrea au fundament economic.</w:t>
      </w:r>
    </w:p>
    <w:p>
      <w:pPr>
        <w:pStyle w:val="Normal"/>
        <w:numPr>
          <w:ilvl w:val="0"/>
          <w:numId w:val="10"/>
        </w:numPr>
        <w:spacing w:lineRule="auto" w:line="276" w:before="0" w:after="200"/>
        <w:ind w:left="0" w:right="-11" w:hanging="0"/>
        <w:jc w:val="both"/>
        <w:rPr/>
      </w:pPr>
      <w:r>
        <w:rPr>
          <w:bCs/>
          <w:i/>
          <w:iCs/>
          <w:lang w:val="en-US" w:bidi="en-US"/>
        </w:rPr>
        <w:t xml:space="preserve">Referitor la motivarea potrivit căreia costurile suplimentare (pe parcursul extern) înregistrate de A2......nu sunt justificate invocată de organul de inspectie fiscal şi menţinută de către organul de soluţionare a contestaţiei, apreciază reclamanta, de asemenea că este netemeinică şi nelegală, orgenele fiscale </w:t>
      </w:r>
      <w:r>
        <w:rPr>
          <w:bCs/>
          <w:lang w:val="en-US" w:bidi="en-US"/>
        </w:rPr>
        <w:t>refuzând să ţină cont de substanţa economică, de rolul A2......în lanţul comercial, şi nici de de functiile şi riscurile sale, în condiţiile în care validarea deciziilor organelor fiscale are drept consecinţă, fără doar şi poate reducerea marjei de profit aplicată de A2......la zero!!!, în absenta unei argumentări în fapt şi în drept care să justifice acest lucru.</w:t>
      </w:r>
    </w:p>
    <w:p>
      <w:pPr>
        <w:pStyle w:val="Normal"/>
        <w:numPr>
          <w:ilvl w:val="0"/>
          <w:numId w:val="10"/>
        </w:numPr>
        <w:spacing w:lineRule="auto" w:line="276" w:before="0" w:after="200"/>
        <w:ind w:left="0" w:right="-11" w:hanging="0"/>
        <w:jc w:val="both"/>
        <w:rPr>
          <w:b/>
          <w:b/>
          <w:bCs/>
          <w:i/>
          <w:i/>
          <w:iCs/>
          <w:lang w:val="en-US" w:bidi="en-US"/>
        </w:rPr>
      </w:pPr>
      <w:r>
        <w:rPr>
          <w:b/>
          <w:bCs/>
          <w:i/>
          <w:iCs/>
          <w:lang w:val="en-US" w:bidi="en-US"/>
        </w:rPr>
        <w:t xml:space="preserve">Cu privire la cele doua comparabile externe cu un preţ mai mic decât cel plătit către societatea A2......, organele fiscale au folosit drept argument </w:t>
      </w:r>
      <w:r>
        <w:rPr>
          <w:bCs/>
          <w:iCs/>
          <w:lang w:val="en-US" w:bidi="en-US"/>
        </w:rPr>
        <w:t>pentru justificarea deciziei de ajustare a cheltuielilor înregistrate de A........cu achiziţia de zahăr brut de la A2......invocarea a doua comparabile externe, dupa cum urmeaza:</w:t>
      </w:r>
    </w:p>
    <w:p>
      <w:pPr>
        <w:pStyle w:val="Normal"/>
        <w:ind w:right="-11" w:hanging="0"/>
        <w:jc w:val="both"/>
        <w:rPr/>
      </w:pPr>
      <w:r>
        <w:rPr>
          <w:b/>
          <w:bCs/>
          <w:iCs/>
          <w:lang w:val="en-US" w:bidi="en-US"/>
        </w:rPr>
        <w:t xml:space="preserve">A. </w:t>
      </w:r>
      <w:r>
        <w:rPr>
          <w:bCs/>
          <w:iCs/>
          <w:lang w:val="en-US" w:bidi="en-US"/>
        </w:rPr>
        <w:t>Adresa …../08.10.2012 emisa de D.J.A.O.V. I….., potrivit căreia valoarea în vamă a zaharului brut din trestie de zahar, originar din ŢARA B….., a fost conform DVI în valoare de 713 dolari/tona;</w:t>
      </w:r>
    </w:p>
    <w:p>
      <w:pPr>
        <w:pStyle w:val="Normal"/>
        <w:ind w:right="-11" w:hanging="0"/>
        <w:jc w:val="both"/>
        <w:rPr/>
      </w:pPr>
      <w:r>
        <w:rPr>
          <w:b/>
          <w:bCs/>
          <w:iCs/>
          <w:lang w:val="en-US" w:bidi="en-US"/>
        </w:rPr>
        <w:t xml:space="preserve">B. </w:t>
      </w:r>
      <w:r>
        <w:rPr>
          <w:bCs/>
          <w:iCs/>
          <w:lang w:val="en-US" w:bidi="en-US"/>
        </w:rPr>
        <w:t>Publicatia ….. - din octombrie ……., potrivit căreia preţul zaharului brut cu livrare în octombrie a urcat cu 1,84 centi (6,3%) la 30,96 cenţi livra la ICE Futures din New York, ajungand la un pret de referinţa de 619,2 dolari/tona.</w:t>
      </w:r>
    </w:p>
    <w:p>
      <w:pPr>
        <w:pStyle w:val="Normal"/>
        <w:ind w:right="-11" w:hanging="0"/>
        <w:jc w:val="both"/>
        <w:rPr/>
      </w:pPr>
      <w:r>
        <w:rPr>
          <w:b/>
          <w:bCs/>
          <w:iCs/>
          <w:lang w:val="en-US" w:bidi="en-US"/>
        </w:rPr>
        <w:t xml:space="preserve">A. </w:t>
      </w:r>
      <w:r>
        <w:rPr>
          <w:bCs/>
          <w:iCs/>
          <w:lang w:val="en-US" w:bidi="en-US"/>
        </w:rPr>
        <w:t>Cu privire la primul punct, reclamata apreciază că dispoziţiile art. 60 si 67</w:t>
      </w:r>
      <w:r>
        <w:rPr>
          <w:bCs/>
          <w:iCs/>
          <w:vertAlign w:val="superscript"/>
          <w:lang w:val="en-US" w:bidi="en-US"/>
        </w:rPr>
        <w:t>1</w:t>
      </w:r>
      <w:r>
        <w:rPr>
          <w:bCs/>
          <w:iCs/>
          <w:lang w:val="en-US" w:bidi="en-US"/>
        </w:rPr>
        <w:t xml:space="preserve"> din OG nr. 92/2003 invocate de organul de soluţionare a contestaţiei, nu trebuie invocate în mod discreţionar, ci trebuie corelate cu prevederile punctului 3.36, respectiv punctului 5.10 din Ghidul OCDE în materie de preţuri de transfer, potrivit cărora:</w:t>
      </w:r>
      <w:r>
        <w:rPr>
          <w:bCs/>
          <w:i/>
          <w:iCs/>
          <w:lang w:val="en-US" w:bidi="en-US"/>
        </w:rPr>
        <w:t xml:space="preserve">”administraţiile fiscale pot avea la dispoziţie mai multe informaţii din verificările altor contribuabili. Totuşi, </w:t>
      </w:r>
      <w:r>
        <w:rPr>
          <w:b/>
          <w:bCs/>
          <w:i/>
          <w:iCs/>
          <w:lang w:val="en-US" w:bidi="en-US"/>
        </w:rPr>
        <w:t xml:space="preserve">ar fi inechitabil să se aplice o metodă de stabilire a preţurilor de transfer pe baza unor astfel de date, dacă acestea nu pot fi dezvăluite, </w:t>
      </w:r>
      <w:r>
        <w:rPr>
          <w:bCs/>
          <w:i/>
          <w:iCs/>
          <w:lang w:val="en-US" w:bidi="en-US"/>
        </w:rPr>
        <w:t xml:space="preserve">în limitele de confidenţialitate prevăzute de legile fiscale, </w:t>
      </w:r>
      <w:r>
        <w:rPr>
          <w:b/>
          <w:bCs/>
          <w:i/>
          <w:iCs/>
          <w:lang w:val="en-US" w:bidi="en-US"/>
        </w:rPr>
        <w:t xml:space="preserve">contribuabililor </w:t>
      </w:r>
      <w:r>
        <w:rPr>
          <w:bCs/>
          <w:i/>
          <w:iCs/>
          <w:lang w:val="en-US" w:bidi="en-US"/>
        </w:rPr>
        <w:t>astfel încât aceştia să aibă posibilitatea adecvata de a-şi apăra poziţia şi să se asigure controlul judiciar eficient de către instanţă.</w:t>
      </w:r>
    </w:p>
    <w:p>
      <w:pPr>
        <w:pStyle w:val="Normal"/>
        <w:ind w:right="-11" w:hanging="0"/>
        <w:jc w:val="both"/>
        <w:rPr/>
      </w:pPr>
      <w:r>
        <w:rPr>
          <w:b/>
          <w:bCs/>
          <w:i/>
          <w:iCs/>
          <w:lang w:val="en-US" w:bidi="en-US"/>
        </w:rPr>
        <w:t xml:space="preserve">Administraţiile fiscale nu ar trebui să le pretindă contribuabililor să producă documente care nu se afla în posesia sau controlul efectiv al contribuabilului [...] </w:t>
      </w:r>
      <w:r>
        <w:rPr>
          <w:b/>
          <w:bCs/>
          <w:i/>
          <w:iCs/>
          <w:u w:val="single"/>
          <w:lang w:val="en-US" w:bidi="en-US"/>
        </w:rPr>
        <w:t>sau sunt</w:t>
      </w:r>
      <w:r>
        <w:rPr>
          <w:b/>
          <w:bCs/>
          <w:i/>
          <w:iCs/>
          <w:lang w:val="en-US" w:bidi="en-US"/>
        </w:rPr>
        <w:t xml:space="preserve"> nepublicate”</w:t>
      </w:r>
    </w:p>
    <w:p>
      <w:pPr>
        <w:pStyle w:val="Normal"/>
        <w:ind w:right="-11" w:hanging="0"/>
        <w:jc w:val="both"/>
        <w:rPr>
          <w:bCs/>
          <w:i/>
          <w:i/>
          <w:iCs/>
          <w:lang w:val="en-US" w:bidi="en-US"/>
        </w:rPr>
      </w:pPr>
      <w:r>
        <w:rPr>
          <w:bCs/>
          <w:iCs/>
          <w:lang w:val="en-US" w:bidi="en-US"/>
        </w:rPr>
        <w:t xml:space="preserve">Cu privire la al doilea punct (referitor la publicaţia Bursă), asupra căruia organul de solutionare a contestaţiei nu s-a pronuntat, consider reclamanta ca irelevantă folosirea cotaţiilor ICE Futures din New York, în condiţiile în care vorbim de achiziţii/livrări efectuate în Romania şi, prin urmare, condiţiile de proximitate a pieţelor pe care produsele comparate sunt comercializate nu sunt îndeplinite. </w:t>
      </w:r>
    </w:p>
    <w:p>
      <w:pPr>
        <w:pStyle w:val="Normal"/>
        <w:ind w:right="-11" w:hanging="0"/>
        <w:jc w:val="both"/>
        <w:rPr>
          <w:lang w:val="en-US" w:bidi="en-US"/>
        </w:rPr>
      </w:pPr>
      <w:r>
        <w:rPr>
          <w:lang w:val="en-US" w:bidi="en-US"/>
        </w:rPr>
        <w:t>În opinia reclamantei este practice imposibil ca o societate comercială din Romania să achizitioneze zahar brut la un preţ egal cu cotaţia de pe bursă din New York. O achiziţie la bursa din New York implică efectuarea unor ajustări corespunzatoare ale cheltuielilor cu transportul şi asigurarea până în România. Organele de inspecţie  fiscală nu au ţinut cont să realizeze astfel de ajustări.</w:t>
      </w:r>
    </w:p>
    <w:p>
      <w:pPr>
        <w:pStyle w:val="Normal"/>
        <w:ind w:right="-11" w:hanging="0"/>
        <w:jc w:val="both"/>
        <w:rPr/>
      </w:pPr>
      <w:r>
        <w:rPr>
          <w:b/>
          <w:bCs/>
          <w:lang w:val="en-US" w:bidi="en-US"/>
        </w:rPr>
        <w:t>II. În ceea ce priveşte ajustarea costurilor de procesare facturate de societatea afiliata A1......SA către A......cu 30%, respectiv cu 521.565 lei, reclamanta apreciază şi această măsură ca fiind netemeinică si nelegală, pentru următoarele motive:</w:t>
      </w:r>
    </w:p>
    <w:p>
      <w:pPr>
        <w:pStyle w:val="Normal"/>
        <w:ind w:right="-11" w:hanging="0"/>
        <w:jc w:val="both"/>
        <w:rPr/>
      </w:pPr>
      <w:r>
        <w:rPr>
          <w:lang w:val="en-US" w:bidi="en-US"/>
        </w:rPr>
        <w:t>In perioada analizata, A........a beneficial de servicii de procesare din partea societăţii afiliate A1…... Pentru a documenta respectarea principiului preţurilor de transfer în cadrul acestei tranzacţii, reclamanta a efectuat un studiu de comparabilitate (a se vedea paginile …-… din dosarul preţurilor de transfer), în cadrul căruia a comparat marja de profit obţinută de A1......din serviciile de procesare prestate către A...... (5,43%) cu acelaşi indicator obţinut de societăţi independente comparabile (cuprins intre 3,39% - cuartila 1 si 5,68%- cuartila 3, cu o mediana de 4,07%).</w:t>
      </w:r>
    </w:p>
    <w:p>
      <w:pPr>
        <w:pStyle w:val="Normal"/>
        <w:ind w:right="-11" w:hanging="0"/>
        <w:jc w:val="both"/>
        <w:rPr/>
      </w:pPr>
      <w:r>
        <w:rPr>
          <w:lang w:val="en-US" w:bidi="en-US"/>
        </w:rPr>
        <w:t xml:space="preserve">În urma realizării acestui studiu de comparabilitate, reclamanta susţine că a dovedit că </w:t>
      </w:r>
      <w:r>
        <w:rPr>
          <w:u w:val="single"/>
          <w:lang w:val="en-US" w:bidi="en-US"/>
        </w:rPr>
        <w:t xml:space="preserve">marja de </w:t>
      </w:r>
      <w:r>
        <w:rPr>
          <w:lang w:val="en-US" w:bidi="en-US"/>
        </w:rPr>
        <w:t>profitabilitate obţinută de A1......s-a situat în intervalul inter-cuartilar obţinut pentru societăţi independente şi, implicit, faptul că preţurile plătite de reclamantă în cadrul acestor tranzacţii respectă principiul preţurilor de transfer.</w:t>
      </w:r>
    </w:p>
    <w:p>
      <w:pPr>
        <w:pStyle w:val="Normal"/>
        <w:ind w:right="-11" w:hanging="0"/>
        <w:jc w:val="both"/>
        <w:rPr/>
      </w:pPr>
      <w:r>
        <w:rPr>
          <w:b/>
          <w:bCs/>
          <w:lang w:val="en-US" w:bidi="en-US"/>
        </w:rPr>
        <w:t>III. Ajustarea veniturilor obtinute de societatea A...... din vanzarile de zahar alb - produs finit - catre societatea afiliata A1......cu suma de 354.240 lei</w:t>
      </w:r>
    </w:p>
    <w:p>
      <w:pPr>
        <w:pStyle w:val="Normal"/>
        <w:ind w:right="-11" w:hanging="0"/>
        <w:jc w:val="both"/>
        <w:rPr/>
      </w:pPr>
      <w:r>
        <w:rPr>
          <w:lang w:val="en-US" w:bidi="en-US"/>
        </w:rPr>
        <w:t>În perioada analizata, A….. a efectuat vânzări de zahar alb - produs finit - către A1....... Pentru a documenta respectarea principiului preţurilor de transfer în cadrul acestei tranzacţii, reclamanta a efectuat un studiu de comparabilitate, în cadrul căruia a comparat marja de profit obţinută de A........din vânzările de produse finite către A1......(4,37%) cu acelaşi indicator obţinut de societăţi independente comparabile (cuprins între 1,12% (cuartila 1) şi 5,13% (cuartila 3), cu o mediana de 3,83%). În urma realizării acestui studiu de comparabilitate, reclamanta consider că a dovedit că marja de profitabilitate obţinută de A........s-a situat în intervalul inter-cuartilar obţinut pentru societăţi independente şi, implicit, faptul că preţurile facturate de reclamantă în cadrul acestei tranzacţii respectă principiul preţurilor de transfer.</w:t>
      </w:r>
    </w:p>
    <w:p>
      <w:pPr>
        <w:pStyle w:val="Normal"/>
        <w:ind w:right="-11" w:hanging="0"/>
        <w:jc w:val="both"/>
        <w:rPr/>
      </w:pPr>
      <w:r>
        <w:rPr>
          <w:lang w:val="en-US" w:bidi="en-US"/>
        </w:rPr>
        <w:t>Cu toate acestea, în urma analizei informaţiilor privind vânzările de zahar alb - produs finit - efectuate de reclamantă către A1......, prezentate în cadrul dosarului preţurilor de transfer, organele de inspecţie fiscale au decis să majoreze suma veniturilor astfel obţinute de A........cu suma de 354.240 lei.</w:t>
      </w:r>
    </w:p>
    <w:p>
      <w:pPr>
        <w:pStyle w:val="Normal"/>
        <w:ind w:right="-11" w:hanging="0"/>
        <w:jc w:val="both"/>
        <w:rPr/>
      </w:pPr>
      <w:r>
        <w:rPr>
          <w:lang w:val="en-US" w:bidi="en-US"/>
        </w:rPr>
        <w:t xml:space="preserve">Aceasta decizie a fost luata, urmare a faptului că organele de inspecţie fiscală au analizat activitatea de distribuţie a A1......(deşi nu aceasta facea subiectul dosarului preţurilor de transfer) în loc să analizeze activitatea de distribuţie a A........(societatea care facea subiectul dosarului preţurilor de transfer). Demersul organului fiscal este aşadar criticabil, având în vedere faptul că analiza preţurilor de transfer trebuie să ţină seama de </w:t>
      </w:r>
      <w:r>
        <w:rPr>
          <w:u w:val="single"/>
          <w:lang w:val="en-US" w:bidi="en-US"/>
        </w:rPr>
        <w:t>ambele</w:t>
      </w:r>
      <w:r>
        <w:rPr>
          <w:lang w:val="en-US" w:bidi="en-US"/>
        </w:rPr>
        <w:t xml:space="preserve"> societăţi, nu doar de una dintre ele şi eventual ambele societăţi să fie testate, iar rezultatele obţinute coroborate.</w:t>
      </w:r>
    </w:p>
    <w:p>
      <w:pPr>
        <w:pStyle w:val="Normal"/>
        <w:ind w:right="-11" w:hanging="0"/>
        <w:jc w:val="both"/>
        <w:rPr/>
      </w:pPr>
      <w:r>
        <w:rPr>
          <w:bCs/>
          <w:lang w:val="en-US" w:bidi="en-US"/>
        </w:rPr>
        <w:t xml:space="preserve">Consideră reclamanta că argumentele organelor de inspecţie fiscală sunt nerealiste, iar concluziile autorităţii fiscale pârâte sunt lipsite de temei legal.  </w:t>
      </w:r>
    </w:p>
    <w:p>
      <w:pPr>
        <w:pStyle w:val="Normal"/>
        <w:ind w:right="-11" w:hanging="0"/>
        <w:jc w:val="both"/>
        <w:rPr/>
      </w:pPr>
      <w:r>
        <w:rPr>
          <w:bCs/>
          <w:iCs/>
          <w:lang w:val="en-US" w:bidi="en-US"/>
        </w:rPr>
        <w:t xml:space="preserve"> </w:t>
      </w:r>
      <w:r>
        <w:rPr>
          <w:bCs/>
          <w:iCs/>
          <w:lang w:val="en-US" w:bidi="en-US"/>
        </w:rPr>
        <w:t>Cu privire la dependenţa tranzacţiilor şi vânzarea de produse finite către societatea A1......,</w:t>
      </w:r>
      <w:r>
        <w:rPr>
          <w:b/>
          <w:bCs/>
          <w:i/>
          <w:iCs/>
          <w:lang w:val="en-US" w:bidi="en-US"/>
        </w:rPr>
        <w:t xml:space="preserve"> </w:t>
      </w:r>
      <w:r>
        <w:rPr>
          <w:bCs/>
          <w:iCs/>
          <w:lang w:val="en-US" w:bidi="en-US"/>
        </w:rPr>
        <w:t>a</w:t>
      </w:r>
      <w:r>
        <w:rPr>
          <w:lang w:val="en-US" w:bidi="en-US"/>
        </w:rPr>
        <w:t>tât organele de inspecţie fiscala, cât şi cel de soluţionare a contestaţiei reţin faptul că A1...... actionează în calitate de distribuitor al A......, iar tranzacţiile sunt dependente, A...... nedeţinand personal şi active implicate în activitatea de distribuţie</w:t>
      </w:r>
      <w:r>
        <w:rPr>
          <w:rFonts w:eastAsia="Bookman Old Style"/>
          <w:color w:val="000000"/>
          <w:lang w:val="en-US" w:eastAsia="en-US" w:bidi="en-US"/>
        </w:rPr>
        <w:t xml:space="preserve"> </w:t>
      </w:r>
      <w:r>
        <w:rPr>
          <w:lang w:val="en-US" w:bidi="en-US"/>
        </w:rPr>
        <w:t>aceasta aserţiune este mai mult decât criticabilă întrucât:</w:t>
      </w:r>
    </w:p>
    <w:p>
      <w:pPr>
        <w:pStyle w:val="Normal"/>
        <w:ind w:right="-11" w:hanging="0"/>
        <w:jc w:val="both"/>
        <w:rPr/>
      </w:pPr>
      <w:r>
        <w:rPr>
          <w:lang w:val="en-US" w:bidi="en-US"/>
        </w:rPr>
        <w:t xml:space="preserve">Deşi nu a contestat calitatea de distribuitor a societăţii A1......, în general, a învederat organelor fiscale ca şi A........îndeplineşte funcţii şi îşi asumă riscuri atribuibile profilului unui distribuitor, A........fiind (aşa cum corect menţioneaza şi organele de inspecţie fiscală la pagina …. din Raport) </w:t>
      </w:r>
      <w:r>
        <w:rPr>
          <w:i/>
          <w:iCs/>
          <w:lang w:val="en-US" w:bidi="en-US"/>
        </w:rPr>
        <w:t>proprietarul produselor</w:t>
      </w:r>
      <w:r>
        <w:rPr>
          <w:lang w:val="en-US" w:bidi="en-US"/>
        </w:rPr>
        <w:t xml:space="preserve"> finite vândute către A1......, î</w:t>
      </w:r>
      <w:r>
        <w:rPr>
          <w:iCs/>
          <w:lang w:val="en-US" w:bidi="en-US"/>
        </w:rPr>
        <w:t>ndeplinind funţia de achiziţie a materiilor prime</w:t>
      </w:r>
      <w:r>
        <w:rPr>
          <w:lang w:val="en-US" w:bidi="en-US"/>
        </w:rPr>
        <w:t xml:space="preserve"> necesare procesului de rafinare şi asumandu-si </w:t>
      </w:r>
      <w:r>
        <w:rPr>
          <w:iCs/>
          <w:lang w:val="en-US" w:bidi="en-US"/>
        </w:rPr>
        <w:t>riscul de schimb valutar, riscul de piaţa, riscul de neîncasare,</w:t>
      </w:r>
      <w:r>
        <w:rPr>
          <w:lang w:val="en-US" w:bidi="en-US"/>
        </w:rPr>
        <w:t xml:space="preserve"> etc.;</w:t>
      </w:r>
    </w:p>
    <w:p>
      <w:pPr>
        <w:pStyle w:val="Normal"/>
        <w:ind w:right="-11" w:hanging="0"/>
        <w:jc w:val="both"/>
        <w:rPr/>
      </w:pPr>
      <w:r>
        <w:rPr>
          <w:lang w:val="en-US" w:bidi="en-US"/>
        </w:rPr>
        <w:t>Faptul ca A........</w:t>
      </w:r>
      <w:r>
        <w:rPr>
          <w:i/>
          <w:iCs/>
          <w:lang w:val="en-US" w:bidi="en-US"/>
        </w:rPr>
        <w:t>”nu este un producator, procesator sau distribuitor cu funcţii depline”</w:t>
      </w:r>
      <w:r>
        <w:rPr>
          <w:lang w:val="en-US" w:bidi="en-US"/>
        </w:rPr>
        <w:t xml:space="preserve"> (aşa cum mentioneaza organele de inspecţie fiscală) nu înseamnă că reclamanta nu îndeplineşte funcţii şi îşi asumă riscuri specifice unui producator/procesator/distribuitor.</w:t>
      </w:r>
    </w:p>
    <w:p>
      <w:pPr>
        <w:pStyle w:val="Normal"/>
        <w:ind w:right="-11" w:hanging="0"/>
        <w:jc w:val="both"/>
        <w:rPr/>
      </w:pPr>
      <w:r>
        <w:rPr>
          <w:lang w:val="en-US" w:bidi="en-US"/>
        </w:rPr>
        <w:t>Reclamanta consider că şi t</w:t>
      </w:r>
      <w:r>
        <w:rPr>
          <w:bCs/>
          <w:lang w:val="en-US" w:bidi="en-US"/>
        </w:rPr>
        <w:t>rebuia să fie testata în procesul documentării preţurilor de transfer. Nu exista niciun argument tehnic/teoretic pe baza caruia societatea A...... să nu fie testata.</w:t>
      </w:r>
    </w:p>
    <w:p>
      <w:pPr>
        <w:pStyle w:val="Normal"/>
        <w:ind w:right="-11" w:hanging="0"/>
        <w:jc w:val="both"/>
        <w:rPr>
          <w:bCs/>
          <w:lang w:val="en-US" w:bidi="en-US"/>
        </w:rPr>
      </w:pPr>
      <w:r>
        <w:rPr>
          <w:b/>
          <w:bCs/>
          <w:i/>
          <w:iCs/>
          <w:lang w:val="en-US" w:bidi="en-US"/>
        </w:rPr>
        <w:t xml:space="preserve"> </w:t>
      </w:r>
      <w:r>
        <w:rPr>
          <w:b/>
          <w:bCs/>
          <w:i/>
          <w:iCs/>
          <w:lang w:val="en-US" w:bidi="en-US"/>
        </w:rPr>
        <w:t>Cu privire la respingerea metodei marjei nete si analizarea profitabilităţii societăţii A1......din activitatea de distribuţie</w:t>
      </w:r>
    </w:p>
    <w:p>
      <w:pPr>
        <w:pStyle w:val="Normal"/>
        <w:ind w:right="-11" w:hanging="0"/>
        <w:jc w:val="both"/>
        <w:rPr/>
      </w:pPr>
      <w:r>
        <w:rPr>
          <w:lang w:val="en-US" w:bidi="en-US"/>
        </w:rPr>
        <w:t>Pentru analizarea tranzacţiei constând în vânzarea de produse finite către A1......, organele de inspecţie fiscală au considerat relevant să analizeze profitabilitatea realizată de A1......din activitatea de distribuţie în general şi nu, aşa cum era firesc, profitabilitatea realizată de reclamantă strict din vânzările de produse finite efectuate către A1.......</w:t>
      </w:r>
    </w:p>
    <w:p>
      <w:pPr>
        <w:pStyle w:val="Normal"/>
        <w:ind w:right="-11" w:hanging="0"/>
        <w:jc w:val="both"/>
        <w:rPr>
          <w:i/>
          <w:i/>
          <w:iCs/>
          <w:lang w:val="en-US" w:bidi="en-US"/>
        </w:rPr>
      </w:pPr>
      <w:r>
        <w:rPr>
          <w:lang w:val="en-US" w:bidi="en-US"/>
        </w:rPr>
        <w:t xml:space="preserve"> </w:t>
      </w:r>
      <w:r>
        <w:rPr>
          <w:lang w:val="en-US" w:bidi="en-US"/>
        </w:rPr>
        <w:t xml:space="preserve">Apreciază reclaamnta că </w:t>
      </w:r>
      <w:r>
        <w:rPr>
          <w:bCs/>
          <w:lang w:val="en-US" w:bidi="en-US"/>
        </w:rPr>
        <w:t>decizia organelor de inspecţie fiscală de a respinge metoda de documentare a preţurilor de transfer selectată de societate este eronată şi nu este în concordanţa cu prevederile în materie de preţuri de transfer.</w:t>
      </w:r>
      <w:r>
        <w:rPr>
          <w:b/>
          <w:bCs/>
          <w:lang w:val="en-US" w:bidi="en-US"/>
        </w:rPr>
        <w:t xml:space="preserve"> </w:t>
      </w:r>
      <w:r>
        <w:rPr>
          <w:lang w:val="en-US" w:bidi="en-US"/>
        </w:rPr>
        <w:t xml:space="preserve">În acest sens, mentionează reclamanta faptul că potrivit prevederilor punctului 1.64 din Ghidul OCDE în materie de preţuri de transfer, </w:t>
      </w:r>
      <w:r>
        <w:rPr>
          <w:i/>
          <w:iCs/>
          <w:lang w:val="en-US" w:bidi="en-US"/>
        </w:rPr>
        <w:t>”</w:t>
      </w:r>
      <w:r>
        <w:rPr>
          <w:i/>
          <w:iCs/>
          <w:u w:val="single"/>
          <w:lang w:val="en-US" w:bidi="en-US"/>
        </w:rPr>
        <w:t xml:space="preserve">examinarea unei </w:t>
      </w:r>
      <w:r>
        <w:rPr>
          <w:i/>
          <w:iCs/>
          <w:lang w:val="en-US" w:bidi="en-US"/>
        </w:rPr>
        <w:t>ad</w:t>
      </w:r>
      <w:r>
        <w:rPr>
          <w:i/>
          <w:iCs/>
          <w:u w:val="single"/>
          <w:lang w:val="en-US" w:bidi="en-US"/>
        </w:rPr>
        <w:t>ministraţii fiscale asupra unei tranzacţii controlate</w:t>
      </w:r>
      <w:r>
        <w:rPr>
          <w:i/>
          <w:iCs/>
          <w:lang w:val="en-US" w:bidi="en-US"/>
        </w:rPr>
        <w:t xml:space="preserve"> ar trebui să fie, în mod normal, bazată pe tranzacţia întreprinsă efectiv de către companiile asociate, aşa cum a fost structurata aceasta, </w:t>
      </w:r>
      <w:r>
        <w:rPr>
          <w:i/>
          <w:iCs/>
          <w:u w:val="single"/>
          <w:lang w:val="en-US" w:bidi="en-US"/>
        </w:rPr>
        <w:t>utilizând metodele aplicate de contribuabil.”</w:t>
      </w:r>
      <w:r>
        <w:rPr>
          <w:lang w:val="en-US" w:bidi="en-US"/>
        </w:rPr>
        <w:t>.</w:t>
      </w:r>
    </w:p>
    <w:p>
      <w:pPr>
        <w:pStyle w:val="Normal"/>
        <w:ind w:right="-11" w:hanging="0"/>
        <w:jc w:val="both"/>
        <w:rPr>
          <w:lang w:val="en-US" w:bidi="en-US"/>
        </w:rPr>
      </w:pPr>
      <w:r>
        <w:rPr>
          <w:lang w:val="en-US" w:bidi="en-US"/>
        </w:rPr>
        <w:t xml:space="preserve">Pe cale de consecinta, în opinia reclamantei, organele de inspecţie fiscală/soluţionare a contestaţiei ar fi trebuit să ia în considerare analiza efectuată de A......, </w:t>
      </w:r>
      <w:r>
        <w:rPr>
          <w:i/>
          <w:iCs/>
          <w:lang w:val="en-US" w:bidi="en-US"/>
        </w:rPr>
        <w:t>tranzacţia întreprinsă efectiv în acest caz fiind aceea de vânzare de produse finite,</w:t>
      </w:r>
      <w:r>
        <w:rPr>
          <w:lang w:val="en-US" w:bidi="en-US"/>
        </w:rPr>
        <w:t xml:space="preserve"> iar dat fiind faptul că societatea analizată este A........şi nu A1......(veniturile realizate de reclamantă în cadrul acestei tranzacţii făcând obiectul dosarului preţurilor de transfer şi nu întreaga activitate de distribuţie a A1......), </w:t>
      </w:r>
      <w:r>
        <w:rPr>
          <w:i/>
          <w:iCs/>
          <w:lang w:val="en-US" w:bidi="en-US"/>
        </w:rPr>
        <w:t>metoda cea mai potrivită în acest caz ar fi fost metoda marjei nete şi nu metoda preţului de revânzare.</w:t>
      </w:r>
    </w:p>
    <w:p>
      <w:pPr>
        <w:pStyle w:val="Normal"/>
        <w:ind w:right="-11" w:hanging="0"/>
        <w:jc w:val="both"/>
        <w:rPr>
          <w:iCs/>
          <w:lang w:val="en-US" w:bidi="en-US"/>
        </w:rPr>
      </w:pPr>
      <w:r>
        <w:rPr>
          <w:lang w:val="en-US" w:bidi="en-US"/>
        </w:rPr>
        <w:t xml:space="preserve">Aceasta cu atat mai mult, cu cât, potrivit pct. 32 litera a din HG 44/2004 pentru aprobarea normelor metodologice de aplicare a codului fiscal, invocat de altfel şi de organul de solutionare a contestaţiei: „... </w:t>
      </w:r>
      <w:r>
        <w:rPr>
          <w:i/>
          <w:iCs/>
          <w:lang w:val="en-US" w:bidi="en-US"/>
        </w:rPr>
        <w:t>în vederea stabilirii celei mai adecvate metode se au în vedere: a). Metoda care se apropie cel mai mult de împrejurările în care sunt stabilite preţurile supuse liberei concurenţe pe pieţe comparabile din punct de vedere commercial”.</w:t>
      </w:r>
    </w:p>
    <w:p>
      <w:pPr>
        <w:pStyle w:val="Normal"/>
        <w:ind w:right="-11" w:hanging="0"/>
        <w:jc w:val="both"/>
        <w:rPr>
          <w:iCs/>
          <w:lang w:val="en-US" w:bidi="en-US"/>
        </w:rPr>
      </w:pPr>
      <w:r>
        <w:rPr>
          <w:b/>
          <w:bCs/>
          <w:i/>
          <w:iCs/>
          <w:lang w:val="en-US" w:bidi="en-US"/>
        </w:rPr>
        <w:t>Cu privire la stabilirea valorii estimate a tranzactiei de catre organele de inspecţie fiscală</w:t>
      </w:r>
    </w:p>
    <w:p>
      <w:pPr>
        <w:pStyle w:val="Normal"/>
        <w:ind w:right="-11" w:hanging="0"/>
        <w:jc w:val="both"/>
        <w:rPr/>
      </w:pPr>
      <w:r>
        <w:rPr>
          <w:iCs/>
          <w:lang w:val="en-US" w:bidi="en-US"/>
        </w:rPr>
        <w:t>În urma analizei informaţiilor privind vânzările de produse finite efectuate de reclamantă catre A1......, prezentate în cadrul dosarului preturilor de transfer, organele de inspecţie fiscală au decis să majoreze suma veniturilor astfel obţinute de A........cu suma de 354.240 lei.</w:t>
      </w:r>
    </w:p>
    <w:p>
      <w:pPr>
        <w:pStyle w:val="Normal"/>
        <w:ind w:right="-11" w:hanging="0"/>
        <w:jc w:val="both"/>
        <w:rPr/>
      </w:pPr>
      <w:r>
        <w:rPr>
          <w:iCs/>
          <w:lang w:val="en-US" w:bidi="en-US"/>
        </w:rPr>
        <w:t>În acest sens, organele de inspecţie fiscală au respins metoda marjei nete aplicate de reclamantă strict pentru activitatea de vânzare de produse finite către A1......, considerând metoda preţului de revânzare drept cea mai potrivită în acest caz, şi au procedat la stabilirea valorii estimate a preţului de vânzare a produselor finite de către reclaamntă către A1......, după cum urmează:</w:t>
      </w:r>
    </w:p>
    <w:p>
      <w:pPr>
        <w:pStyle w:val="Normal"/>
        <w:ind w:right="-11" w:hanging="0"/>
        <w:jc w:val="both"/>
        <w:rPr/>
      </w:pPr>
      <w:r>
        <w:rPr>
          <w:iCs/>
          <w:lang w:val="en-US" w:bidi="en-US"/>
        </w:rPr>
        <w:t>S-a pornit de la preţul la care A1......a vândut produsele finite achiziţionate de la A........către terţi independenţi (de 3,262 lei/kg);</w:t>
      </w:r>
    </w:p>
    <w:p>
      <w:pPr>
        <w:pStyle w:val="Normal"/>
        <w:ind w:right="-11" w:hanging="0"/>
        <w:jc w:val="both"/>
        <w:rPr/>
      </w:pPr>
      <w:r>
        <w:rPr>
          <w:iCs/>
          <w:lang w:val="en-US" w:bidi="en-US"/>
        </w:rPr>
        <w:t xml:space="preserve">Pretul de vanzare catre terţi independenţi a fost diminuat, apoi, cu o marjă brută corespunzatoare (care, în valoare absolută, a fost stabilită de catre organele de control la valoarea de 0,9034 lei/kg), marja necesara societăţii A1......să-şi acopere costurile de vânzare şi alte costuri de exploatare, în vederea obţinerii unui profit corespunzător. </w:t>
      </w:r>
    </w:p>
    <w:p>
      <w:pPr>
        <w:pStyle w:val="Normal"/>
        <w:ind w:right="-11" w:hanging="0"/>
        <w:jc w:val="both"/>
        <w:rPr>
          <w:lang w:val="en-US" w:bidi="en-US"/>
        </w:rPr>
      </w:pPr>
      <w:r>
        <w:rPr>
          <w:lang w:val="en-US" w:bidi="en-US"/>
        </w:rPr>
        <w:t>A rezultat, astfel, un pret de transfer, pentru zaharul alb vandut, de 2,3586 lei/kg;</w:t>
      </w:r>
    </w:p>
    <w:p>
      <w:pPr>
        <w:pStyle w:val="Normal"/>
        <w:ind w:right="-11" w:hanging="0"/>
        <w:jc w:val="both"/>
        <w:rPr/>
      </w:pPr>
      <w:r>
        <w:rPr>
          <w:lang w:val="en-US" w:bidi="en-US"/>
        </w:rPr>
        <w:t>Preţul astfel obţinut a fost comparat cu preţul de vânzare practicat de reclamantă pentru vânzările de produse finite efectuate către A1......(2,29 lei/kg, respectiv, 2,99 lei/kg);</w:t>
      </w:r>
    </w:p>
    <w:p>
      <w:pPr>
        <w:pStyle w:val="Normal"/>
        <w:ind w:right="-11" w:hanging="0"/>
        <w:jc w:val="both"/>
        <w:rPr/>
      </w:pPr>
      <w:r>
        <w:rPr>
          <w:lang w:val="en-US" w:bidi="en-US"/>
        </w:rPr>
        <w:t>În final, organele de inspecţie fiscală au procedat doar la ajustarea preţului de 2,29 lei/kg practicat de A......, fără a se proceda şi la ajustarea corespunzatoare a preţului de 2,99 lei/kg, rezultând o ajustare a veniturilor obtinute de subscrisa din vănzârile efectuate catre A1......în suma de 354.240 lei.</w:t>
      </w:r>
    </w:p>
    <w:p>
      <w:pPr>
        <w:pStyle w:val="Normal"/>
        <w:ind w:right="-11" w:hanging="0"/>
        <w:jc w:val="both"/>
        <w:rPr/>
      </w:pPr>
      <w:r>
        <w:rPr>
          <w:lang w:val="en-US" w:bidi="en-US"/>
        </w:rPr>
        <w:t xml:space="preserve">Măsura a fost apreciată de organul de soluţionare a contestaţiei ca fiind temeinică şi legală, în ciuda faptului că </w:t>
      </w:r>
      <w:r>
        <w:rPr>
          <w:bCs/>
          <w:lang w:val="en-US" w:bidi="en-US"/>
        </w:rPr>
        <w:t>organele de inspecţie fiscală nu au mentionat/argumentat nici în cadrul Raportului si nici în decizia de soluţionare a contestaţiei, modul în care a fost determinată marja brută corespunzatoare,</w:t>
      </w:r>
      <w:r>
        <w:rPr>
          <w:b/>
          <w:bCs/>
          <w:lang w:val="en-US" w:bidi="en-US"/>
        </w:rPr>
        <w:t xml:space="preserve"> </w:t>
      </w:r>
      <w:r>
        <w:rPr>
          <w:lang w:val="en-US" w:bidi="en-US"/>
        </w:rPr>
        <w:t xml:space="preserve">marja cu care a fost diminuat preţul de revânzare practicat de A1......în relaţia sa cu terţii independenţi şi care a contribuit la stabilirea valorii estimate a preţului aferent tranzacţiei şi, implicit, a ajustării efectuate. </w:t>
      </w:r>
    </w:p>
    <w:p>
      <w:pPr>
        <w:pStyle w:val="Normal"/>
        <w:ind w:right="-11" w:hanging="0"/>
        <w:jc w:val="both"/>
        <w:rPr/>
      </w:pPr>
      <w:r>
        <w:rPr>
          <w:lang w:val="en-US" w:bidi="en-US"/>
        </w:rPr>
        <w:t>Reclamanta a învederat faptul că organele de inspecţie fiscală au procedat incorect la ajustarea preţului de vânzare practicat în relaţia cu A1......, întrucat au ajustat numai preţul de 2,29 lei/kg (care era mai mic decât preţul stabilit de catre acestea drept preţ de piaţă), iar nu şi a preţul de 2,99 lei/kg (preţ care era mai mare decat preţul stabilit de catre organele de inspecţie fiscală), aşa cum era normal să procedeze (în conformitate cu principiul egalităţii de tratament).</w:t>
      </w:r>
    </w:p>
    <w:p>
      <w:pPr>
        <w:pStyle w:val="Normal"/>
        <w:ind w:right="-11" w:hanging="0"/>
        <w:jc w:val="both"/>
        <w:rPr/>
      </w:pPr>
      <w:r>
        <w:rPr>
          <w:bCs/>
          <w:lang w:val="en-US" w:bidi="en-US"/>
        </w:rPr>
        <w:t>Se solicit ca instanța să constate că,</w:t>
      </w:r>
      <w:r>
        <w:rPr>
          <w:b/>
          <w:bCs/>
          <w:lang w:val="en-US" w:bidi="en-US"/>
        </w:rPr>
        <w:t xml:space="preserve"> </w:t>
      </w:r>
      <w:r>
        <w:rPr>
          <w:lang w:val="en-US" w:bidi="en-US"/>
        </w:rPr>
        <w:t xml:space="preserve">daca ar fi fost ajustat şi pretul de 2,99 lei/kg ar fi rezultat o diminuare a veniturilor obtinute de A...... din vanzarile de produse finite efectuate către A1......cu suma de 1.576.955 lei. Urmând procedura de ajustare folosită de organele de inspecţie fiscală pâna la capat, ar rezulta, astfel, faptul că veniturile A...... nu ar fi trebuit majorate cu suma de 354.240 lei ci, dimpotrivă diminuate cu suma de 1.222.715 lei. </w:t>
      </w:r>
    </w:p>
    <w:p>
      <w:pPr>
        <w:pStyle w:val="Normal"/>
        <w:ind w:right="-11" w:hanging="0"/>
        <w:jc w:val="both"/>
        <w:rPr/>
      </w:pPr>
      <w:r>
        <w:rPr>
          <w:lang w:val="en-US" w:bidi="en-US"/>
        </w:rPr>
        <w:t>C</w:t>
      </w:r>
      <w:r>
        <w:rPr>
          <w:bCs/>
          <w:lang w:val="en-US" w:bidi="en-US"/>
        </w:rPr>
        <w:t>oncluzionează reclamanta că procedura urmată de către organele de inspectie fiscal în vederea stabilirii valorii estimate a preţului aferent tranzacţiei constând în vânzarea de produse finite către societatea A1......este eronată şi în neconcordanţa cu principiul preţurilor de transfer.</w:t>
      </w:r>
    </w:p>
    <w:p>
      <w:pPr>
        <w:pStyle w:val="Normal"/>
        <w:ind w:right="-11" w:hanging="0"/>
        <w:jc w:val="both"/>
        <w:rPr>
          <w:bCs/>
          <w:lang w:val="en-US" w:bidi="en-US"/>
        </w:rPr>
      </w:pPr>
      <w:r>
        <w:rPr>
          <w:bCs/>
          <w:lang w:val="en-US" w:bidi="en-US"/>
        </w:rPr>
        <w:t>În drept, reclamanta îşi întemeiază cererea pe art.l, 8, 10, 11 din legea nr. 554/2004; OG nr. 92/2003 privind Codul de Procedura Fiscală, cu modificările şi completările ulterioare, art. 218 alin. 2; legea 571/2003 privind Codul fiscal, art. 194 NCPC, precum si orice alte temeiuri ce au fost invocate în cuprinsul acţiunii;</w:t>
      </w:r>
    </w:p>
    <w:p>
      <w:pPr>
        <w:pStyle w:val="Normal"/>
        <w:ind w:right="-11" w:hanging="0"/>
        <w:jc w:val="both"/>
        <w:rPr/>
      </w:pPr>
      <w:r>
        <w:rPr>
          <w:bCs/>
          <w:lang w:val="en-US" w:bidi="en-US"/>
        </w:rPr>
        <w:t>În probatiune: înscrisuri, expertiză contabilă, precum şi orice alte mijloace de probă a căror necesitate rezultă din dezbateri;</w:t>
      </w:r>
    </w:p>
    <w:p>
      <w:pPr>
        <w:pStyle w:val="Normal"/>
        <w:ind w:right="-11" w:hanging="0"/>
        <w:jc w:val="both"/>
        <w:rPr>
          <w:b/>
          <w:b/>
          <w:bCs/>
          <w:u w:val="single"/>
          <w:lang w:val="en-US" w:bidi="en-US"/>
        </w:rPr>
      </w:pPr>
      <w:r>
        <w:rPr>
          <w:b/>
          <w:bCs/>
          <w:u w:val="single"/>
          <w:lang w:val="en-US" w:bidi="en-US"/>
        </w:rPr>
        <w:t>Pârâta a formulat întâmpinare solicitând respingerea cererii de chemare in judecata ca neîntemeiată şi mentinerea actelor administrative fiscale contestate ca temeinice si legale.</w:t>
      </w:r>
    </w:p>
    <w:p>
      <w:pPr>
        <w:pStyle w:val="Normal"/>
        <w:ind w:right="-11" w:hanging="0"/>
        <w:jc w:val="both"/>
        <w:rPr/>
      </w:pPr>
      <w:r>
        <w:rPr>
          <w:bCs/>
          <w:lang w:val="en-US" w:bidi="en-US"/>
        </w:rPr>
        <w:t>Referitor la impozitul pe profit în suma de 90.024 lei aferent bazei impozabile în suma de 562.655 lei reprezentand valoarea ajustată a costurilor cu procesarea zaharului brut, DGFP lalomita prin Biroul Solutionare Contestatii era învestită să se pronunte dacă în mod legal organele de inspecţie fiscala au majorat impozitul pe profit cu aceasta sumă, în condiţiile în care la analizarea preţului de transfer aferent tranzacţiilor dintre societatea contestatoare şi persoanele afiliate, organele de inspecţie fiscala în metoda cost plus au utilizat alt eşantion</w:t>
      </w:r>
      <w:r>
        <w:rPr>
          <w:bCs/>
          <w:iCs/>
          <w:lang w:val="en-US" w:bidi="en-US"/>
        </w:rPr>
        <w:t xml:space="preserve"> de</w:t>
      </w:r>
      <w:r>
        <w:rPr>
          <w:b/>
          <w:bCs/>
          <w:i/>
          <w:iCs/>
          <w:lang w:val="en-US" w:bidi="en-US"/>
        </w:rPr>
        <w:t xml:space="preserve"> </w:t>
      </w:r>
      <w:r>
        <w:rPr>
          <w:bCs/>
          <w:lang w:val="en-US" w:bidi="en-US"/>
        </w:rPr>
        <w:t>comparare decât cel prezentat de societate în dosarul preţurilor de transfer.</w:t>
      </w:r>
    </w:p>
    <w:p>
      <w:pPr>
        <w:pStyle w:val="Normal"/>
        <w:ind w:right="-11" w:hanging="0"/>
        <w:jc w:val="both"/>
        <w:rPr>
          <w:bCs/>
          <w:lang w:val="en-US" w:bidi="en-US"/>
        </w:rPr>
      </w:pPr>
      <w:r>
        <w:rPr>
          <w:bCs/>
          <w:lang w:val="en-US" w:bidi="en-US"/>
        </w:rPr>
        <w:t>În timpul inspecţiei fiscale organele de inspectie fiscala au solicitat şi analizat Dosarul preţurilor de transfer, datorita relaţiilor de afiliere dintre societate şi A2......, constatând că</w:t>
      </w:r>
      <w:r>
        <w:rPr>
          <w:b/>
          <w:bCs/>
          <w:i/>
          <w:iCs/>
          <w:lang w:val="en-US" w:bidi="en-US"/>
        </w:rPr>
        <w:t xml:space="preserve"> eşantionul prezentat de societatea reclamantă în dosarul preturilor de transfer este eronat</w:t>
      </w:r>
      <w:r>
        <w:rPr>
          <w:bCs/>
          <w:lang w:val="en-US" w:bidi="en-US"/>
        </w:rPr>
        <w:t>, în sensul că, deşi criteriile de selecţie au fost aplicate si entităţilor</w:t>
      </w:r>
      <w:r>
        <w:rPr>
          <w:bCs/>
          <w:vertAlign w:val="superscript"/>
          <w:lang w:val="en-US" w:bidi="en-US"/>
        </w:rPr>
        <w:t xml:space="preserve">r </w:t>
      </w:r>
      <w:r>
        <w:rPr>
          <w:bCs/>
          <w:lang w:val="en-US" w:bidi="en-US"/>
        </w:rPr>
        <w:t xml:space="preserve">din zona naţională, prima zona de căutare cu respectarea criteriului teritorialităţii ) în eşantionul selectat nu se regasesc şi cele 4 entităţi persoane juridice române confirmate de agentul economic că ar îndeplini criteriile de filtare, fiind efectuate extinderi în teritoriui comunitar fără să mai fie analizate şi societăţi din Romania, desi este parte a UE, </w:t>
      </w:r>
      <w:r>
        <w:rPr>
          <w:b/>
          <w:bCs/>
          <w:i/>
          <w:iCs/>
          <w:lang w:val="en-US" w:bidi="en-US"/>
        </w:rPr>
        <w:t>organele de inspectie fiscala au folosit aceeasi metoda ca şi societatea, dar au avut la baza un alt eşantion de comparare.</w:t>
      </w:r>
    </w:p>
    <w:p>
      <w:pPr>
        <w:pStyle w:val="Normal"/>
        <w:ind w:right="-11" w:hanging="0"/>
        <w:jc w:val="both"/>
        <w:rPr/>
      </w:pPr>
      <w:r>
        <w:rPr>
          <w:bCs/>
          <w:lang w:val="en-US" w:bidi="en-US"/>
        </w:rPr>
        <w:t>Astfel, organele de inspectie fiscala au ajustat cheltuielile efectuate în anul … cu suma de 562.655 lei pentru achiziţia de materie primă de la firma afiliata A2......, folosind metoda cost plus, considerand că aceste costuri sunt o majorare nejustificată a unor costuri de achiziţie materii prime facturate de către un terţ independent, fără a fi necesară angajarea unor costuri suplimentare din partea entităţii afiliate.</w:t>
      </w:r>
    </w:p>
    <w:p>
      <w:pPr>
        <w:pStyle w:val="Normal"/>
        <w:ind w:right="-11" w:hanging="0"/>
        <w:jc w:val="both"/>
        <w:rPr>
          <w:bCs/>
          <w:lang w:val="en-US" w:bidi="en-US"/>
        </w:rPr>
      </w:pPr>
      <w:r>
        <w:rPr>
          <w:bCs/>
          <w:lang w:val="en-US" w:bidi="en-US"/>
        </w:rPr>
        <w:t>Faţă de prevederile legale art. 19, alin. (1) si (5) din Legea 571/2003, privind Codul fiscal ,cu modificarile si completarile ulterioare, orice tranzactie între persoane afiliate trebuie desfăşurata cu respectarea principiului valorii de piaţă, iar în măsura în care tranzacţia nu respectă acest principiu de piaţa organele fiscale pot face ajustări.</w:t>
      </w:r>
    </w:p>
    <w:p>
      <w:pPr>
        <w:pStyle w:val="Normal"/>
        <w:ind w:right="-11" w:hanging="0"/>
        <w:jc w:val="both"/>
        <w:rPr>
          <w:bCs/>
          <w:lang w:val="en-US" w:bidi="en-US"/>
        </w:rPr>
      </w:pPr>
      <w:r>
        <w:rPr>
          <w:bCs/>
          <w:lang w:val="en-US" w:bidi="en-US"/>
        </w:rPr>
        <w:t xml:space="preserve"> </w:t>
      </w:r>
      <w:r>
        <w:rPr>
          <w:bCs/>
          <w:lang w:val="en-US" w:bidi="en-US"/>
        </w:rPr>
        <w:t>Atunci când se stabileşte preţul de piaţă al servicii lor în cadrul tranzacţiilor dintre persoane afiliate, autorităţile fiscale examinează în primul rand dacă persoanele independente, cu un comportament adecvat, ar fi încheiat o asemenea tranzacţie în condiţiile stabilite de persoanele afiliate. În cazul furnizărilor de servicii se iau în considerare tarifele obişnuite pentru fiecare tip de activitate sau tarifele standard existente în anumite domenii (transport, asigurare). În cazul în care nu există tarife comparabile se foloseşte metoda «cost-plus ».</w:t>
      </w:r>
    </w:p>
    <w:p>
      <w:pPr>
        <w:pStyle w:val="Normal"/>
        <w:ind w:right="-11" w:hanging="0"/>
        <w:jc w:val="both"/>
        <w:rPr/>
      </w:pPr>
      <w:r>
        <w:rPr>
          <w:bCs/>
          <w:lang w:val="en-US" w:bidi="en-US"/>
        </w:rPr>
        <w:t>SC A...... SRL a prezentat Dosarul preturilor de transfer incomplet, fapt pentru care organul fiscal a solicitat informatii suplimentare, solicitare ataşata în copie xerox la dosarul cauzei.</w:t>
      </w:r>
    </w:p>
    <w:p>
      <w:pPr>
        <w:pStyle w:val="Normal"/>
        <w:ind w:right="-11" w:hanging="0"/>
        <w:jc w:val="both"/>
        <w:rPr>
          <w:bCs/>
          <w:lang w:val="en-US" w:bidi="en-US"/>
        </w:rPr>
      </w:pPr>
      <w:r>
        <w:rPr>
          <w:bCs/>
          <w:lang w:val="en-US" w:bidi="en-US"/>
        </w:rPr>
        <w:t>Din documentele aflate în copie la dosarul cauzei organul de solutionare contestaţii, pârâta constată că reclamanta a selectat un eşantion din Uniunea Europeana în elaborarea Dosarului preţurilor de transfer, eliminand societăţile din Romania şi încălcând astfel prevederile art. 2, alin. (5) din Ordinul nr. 222/2008, privind conţinutul dosarului preţurilor de transfer.</w:t>
      </w:r>
    </w:p>
    <w:p>
      <w:pPr>
        <w:pStyle w:val="Normal"/>
        <w:ind w:right="-11" w:hanging="0"/>
        <w:jc w:val="both"/>
        <w:rPr/>
      </w:pPr>
      <w:r>
        <w:rPr>
          <w:bCs/>
          <w:lang w:val="en-US" w:bidi="en-US"/>
        </w:rPr>
        <w:t>Motivul invocat de societatea reclamantă, şi anume că pentru societăţile române lipsesc informaţiile financiare nu poate fi luat în considerare, avand în vedere că şi în eşantionul selectat pentru anul …. doar pentru doua societăţi există informaţii financiare, menţinând astfel în eşantion societăţi care nu îndeplineau aceleaşi condiţii ca cele din Romania.</w:t>
      </w:r>
    </w:p>
    <w:p>
      <w:pPr>
        <w:pStyle w:val="Normal"/>
        <w:ind w:right="-11" w:hanging="0"/>
        <w:jc w:val="both"/>
        <w:rPr/>
      </w:pPr>
      <w:r>
        <w:rPr>
          <w:bCs/>
          <w:lang w:val="en-US" w:bidi="en-US"/>
        </w:rPr>
        <w:t>De asemenea, organul fiscal a menţionat în Referatul cu propuneri de soluţionare a contestaţiei nr. …./11.06.2013, că societăţile selectate în eşantionul pentru întocmirea dosarului preţurilor de transfer au o cifră de afaceri neomogenă, realizată din alte activităţi decât achiziţia de zahăr.</w:t>
      </w:r>
    </w:p>
    <w:p>
      <w:pPr>
        <w:pStyle w:val="Normal"/>
        <w:ind w:right="-11" w:hanging="0"/>
        <w:jc w:val="both"/>
        <w:rPr/>
      </w:pPr>
      <w:r>
        <w:rPr>
          <w:b/>
          <w:bCs/>
          <w:i/>
          <w:iCs/>
          <w:lang w:val="en-US" w:bidi="en-US"/>
        </w:rPr>
        <w:t xml:space="preserve">In acest sens pet. 1.21 din Ghidul OCDE preţurilor de transfer pentru companiile multinaţionale şi administraţiile fiscale prevede: </w:t>
      </w:r>
      <w:r>
        <w:rPr>
          <w:bCs/>
          <w:lang w:val="en-US" w:bidi="en-US"/>
        </w:rPr>
        <w:t>“...Ar trebui identificate funcţiile principale efectuate de partea supusa verificării. În plus, ar trebui efectuate ajustări pentru toate diferentele materiale ce apar fata de funcţiile efectuate de orice companie independentă cu care partea respectivă este comparată. Deşi o parte poate exercita un numar mai mare de funcţii, fata de cele asigurate de cealalta parte, ceea ce este important este semnificaţia economică a acestor funcţii, adica freevenţa, natura şi valoarea pentru părţile respective implicate în tranzacţie”.</w:t>
      </w:r>
    </w:p>
    <w:p>
      <w:pPr>
        <w:pStyle w:val="Normal"/>
        <w:ind w:right="-11" w:hanging="0"/>
        <w:jc w:val="both"/>
        <w:rPr>
          <w:bCs/>
          <w:lang w:val="en-US" w:bidi="en-US"/>
        </w:rPr>
      </w:pPr>
      <w:r>
        <w:rPr>
          <w:bCs/>
          <w:lang w:val="en-US" w:bidi="en-US"/>
        </w:rPr>
        <w:t>În ceea priveşte faptul că au fost considerate nedeductibile cheltuielile ce au condus la majorarea preturilor de achiziţie a zaharului, din contractele anexate în copie la dosarul cauzei reiese că orice modificare a preţului de achizitie trebuie să se realizeze cu acordul părţii.</w:t>
      </w:r>
    </w:p>
    <w:p>
      <w:pPr>
        <w:pStyle w:val="Normal"/>
        <w:ind w:right="-11" w:hanging="0"/>
        <w:jc w:val="both"/>
        <w:rPr/>
      </w:pPr>
      <w:r>
        <w:rPr>
          <w:bCs/>
          <w:lang w:val="en-US" w:bidi="en-US"/>
        </w:rPr>
        <w:t>Astfel, sunt aplicabile si prevederile pct. 41 din H.G. 44/2004 pentru aprobarea Normelor metodologice de aplicare a Legii 571/2003 privind Codul de procedura fiscala, cu modificarile si completarile ulterioare, unde se stipuleaza:</w:t>
      </w:r>
    </w:p>
    <w:p>
      <w:pPr>
        <w:pStyle w:val="Normal"/>
        <w:ind w:right="-11" w:hanging="0"/>
        <w:jc w:val="both"/>
        <w:rPr>
          <w:bCs/>
          <w:lang w:val="en-US" w:bidi="en-US"/>
        </w:rPr>
      </w:pPr>
      <w:r>
        <w:rPr>
          <w:bCs/>
          <w:lang w:val="en-US" w:bidi="en-US"/>
        </w:rPr>
        <w:t>41. „În cazul serviciilor de administrare si conducere din interiorul grupului se au în vedere urmatoarele:</w:t>
      </w:r>
    </w:p>
    <w:p>
      <w:pPr>
        <w:pStyle w:val="Normal"/>
        <w:numPr>
          <w:ilvl w:val="0"/>
          <w:numId w:val="14"/>
        </w:numPr>
        <w:spacing w:lineRule="auto" w:line="276" w:before="0" w:after="200"/>
        <w:ind w:left="0" w:right="-11" w:hanging="0"/>
        <w:jc w:val="both"/>
        <w:rPr/>
      </w:pPr>
      <w:r>
        <w:rPr>
          <w:bCs/>
          <w:lang w:val="en-US" w:bidi="en-US"/>
        </w:rPr>
        <w:t>între persoanele afiliate costurile de administrare, management, control, consultanţă sau funcţii similare sunt deduse la nivel central sau regional prin intermediul societăţii mama, în numele grupului ca un tot unitar. Nu poate fi ceruta</w:t>
      </w:r>
      <w:r>
        <w:rPr>
          <w:b/>
          <w:bCs/>
          <w:i/>
          <w:iCs/>
          <w:lang w:val="en-US" w:bidi="en-US"/>
        </w:rPr>
        <w:t xml:space="preserve"> </w:t>
      </w:r>
      <w:r>
        <w:rPr>
          <w:bCs/>
          <w:iCs/>
          <w:lang w:val="en-US" w:bidi="en-US"/>
        </w:rPr>
        <w:t>o</w:t>
      </w:r>
      <w:r>
        <w:rPr>
          <w:b/>
          <w:bCs/>
          <w:i/>
          <w:iCs/>
          <w:lang w:val="en-US" w:bidi="en-US"/>
        </w:rPr>
        <w:t xml:space="preserve"> </w:t>
      </w:r>
      <w:r>
        <w:rPr>
          <w:bCs/>
          <w:lang w:val="en-US" w:bidi="en-US"/>
        </w:rPr>
        <w:t>remuneraţi pentru aceste activităţi, în măsura în care baza lor legală este relaţia juridică ce guverneaza forma de organizare a afacerilor sau orice alte norme care stabilesc legăturile dintre entităţi. Cheltuielile de aceasta natură pot fi deduse numai dacă astfel de entităţi furnizează în plus servicii persoanelor afiliate sau dacă în preţul bunurilor şi în valoarea tarifelor serviciilor furnizate se iau în considerare si serviciile</w:t>
      </w:r>
      <w:r>
        <w:rPr>
          <w:bCs/>
          <w:vertAlign w:val="superscript"/>
          <w:lang w:val="en-US" w:bidi="en-US"/>
        </w:rPr>
        <w:t xml:space="preserve"> </w:t>
      </w:r>
      <w:r>
        <w:rPr>
          <w:bCs/>
          <w:lang w:val="en-US" w:bidi="en-US"/>
        </w:rPr>
        <w:t>sau costurile administrative. Nu pot fi deduse costuri de asemenea natură de către o filială care foloseşte aceste servicii luând în considerare relaţia juridică dintre ele, numai pentru propriile condiţii, ţinând seama că nu ar fi folosit aceste servicii dacă ar fi fost o persoana independentă;</w:t>
      </w:r>
    </w:p>
    <w:p>
      <w:pPr>
        <w:pStyle w:val="Normal"/>
        <w:numPr>
          <w:ilvl w:val="0"/>
          <w:numId w:val="7"/>
        </w:numPr>
        <w:spacing w:lineRule="auto" w:line="276" w:before="0" w:after="200"/>
        <w:ind w:left="0" w:right="-11" w:hanging="0"/>
        <w:jc w:val="both"/>
        <w:rPr/>
      </w:pPr>
      <w:r>
        <w:rPr>
          <w:bCs/>
          <w:lang w:val="en-US" w:bidi="en-US"/>
        </w:rPr>
        <w:t>serviciile trebuie să fie prestate în fapt. Simpla existenţă a serviciilor în cadrul unui grup nu este suficientă, deoarece, ca regulă generală, persoanele independente plătesc doar serviciile care au fost prestate în fapt. Pentru aplicarea prezentelor norme metodologice, autoritatile fiscale au luat în considerare si Liniile directoare privind preţurile de transfer, emise de Organizatia pentru Cooperare</w:t>
      </w:r>
      <w:r>
        <w:rPr>
          <w:b/>
          <w:bCs/>
          <w:i/>
          <w:iCs/>
          <w:lang w:val="en-US" w:bidi="en-US"/>
        </w:rPr>
        <w:t xml:space="preserve"> / </w:t>
      </w:r>
      <w:r>
        <w:rPr>
          <w:bCs/>
          <w:lang w:val="en-US" w:bidi="en-US"/>
        </w:rPr>
        <w:t>Dezvoltare Economică”.</w:t>
      </w:r>
    </w:p>
    <w:p>
      <w:pPr>
        <w:pStyle w:val="Normal"/>
        <w:ind w:right="-11" w:hanging="0"/>
        <w:jc w:val="both"/>
        <w:rPr/>
      </w:pPr>
      <w:r>
        <w:rPr>
          <w:bCs/>
          <w:lang w:val="en-US" w:bidi="en-US"/>
        </w:rPr>
        <w:t>Arată pârâta că deşi reclamanta SC A...... SRL a susţine ca nu dispune de resursele umane pentru asigurarea achiziţiilor de zahar brut necesar si nici resursele financiare necesare, iar costurile suplimentare constau în faptul că A2......a înregistrat o serie de costuri administrative si operaţionale, altele decat cele aferente preţului plătit societăţilor independente furnizoare de astfel de materii prime, livrarea a fost făcută în condiţii CIF şi anume, vânzatorul suporta toate cheltuielile externe până în vamă, astfel aceste costuri sunt suportate de vânzătorii din ŢARA B.... şi nu în condiţii FCA aşa cum preved contractile, caz în care cumparatorul avea de suportat anumite cheltuieli, astfel A2......nu poate justifica aportul pe care îl are pentru a aduce mărfurile din portul C.... unde au ajuns direct din ţara de origine tot în portul C…...</w:t>
      </w:r>
    </w:p>
    <w:p>
      <w:pPr>
        <w:pStyle w:val="Normal"/>
        <w:ind w:right="-11" w:hanging="0"/>
        <w:jc w:val="both"/>
        <w:rPr/>
      </w:pPr>
      <w:r>
        <w:rPr>
          <w:bCs/>
          <w:lang w:val="en-US" w:bidi="en-US"/>
        </w:rPr>
        <w:t>Prin urmare, pârâta susţine că în mod legal organele de inspecţie fiscală au procedat la ajustarea cheltuielilor SC A........SRL cu suma de 562.655 lei, cu consecinţa majorării profitul impozabil şi implicit a imozitului pe profit cu suma de 90.024 lei, atâta timp cât societatea reclamantă nu face dovada cu documente, informatii şi elemente care să justifice relevanţa eşantionului ales în aplicarea metodei cost plus din dosarul preţurilor de transfer, în vederea comparării preţurilor în determinarea preţurilor de transfer, cu privire la acest capat de cerere.</w:t>
      </w:r>
    </w:p>
    <w:p>
      <w:pPr>
        <w:pStyle w:val="Normal"/>
        <w:ind w:right="-11" w:hanging="0"/>
        <w:jc w:val="both"/>
        <w:rPr/>
      </w:pPr>
      <w:r>
        <w:rPr>
          <w:bCs/>
          <w:lang w:val="en-US" w:bidi="en-US"/>
        </w:rPr>
        <w:t>Consideră pârâta că invocarea de către reclamantă a lipsei informaţiilor în anul …. pentru societăţile din România nu are relevanţă în soluţionarea cauzei, deoarece odată identificate companiile corespunzătoare din punct de vedere funcţional cu entitatea analizată, agentul economic avea la îndemână instrumente de evaluare după cum urmează:</w:t>
        <w:tab/>
        <w:t xml:space="preserve">evaluarea informatiilor financiare din ultimii 2-3 ani din intervalul ultimilor 3-5 ani, calculul indicatorului NCP presupune din cauza inexactităţii datelor disponibile, folosirea indicatorului "Cifra de afaceri" pentru a determina marja operaţională. Indicatorul "Cifra de afaceri"se poate identifica de pe portalul </w:t>
      </w:r>
      <w:hyperlink r:id="rId2">
        <w:r>
          <w:rPr>
            <w:rStyle w:val="InternetLink"/>
            <w:bCs/>
            <w:color w:val="0066CC"/>
            <w:u w:val="single"/>
            <w:lang w:val="en-US" w:bidi="en-US"/>
          </w:rPr>
          <w:t>www.mfinante.ro/informatii</w:t>
        </w:r>
      </w:hyperlink>
      <w:r>
        <w:rPr>
          <w:bCs/>
          <w:lang w:val="en-US" w:bidi="en-US"/>
        </w:rPr>
        <w:t xml:space="preserve"> agenti economici/informaţii fiscale şi bilanţuri, deci date accesibile tuturor utilizatorilor care, nu deţin în anul 2012 informaţii despre anul …. într-o baza de date comercială neactualizată.</w:t>
      </w:r>
    </w:p>
    <w:p>
      <w:pPr>
        <w:pStyle w:val="Normal"/>
        <w:ind w:right="-11" w:hanging="0"/>
        <w:jc w:val="both"/>
        <w:rPr>
          <w:bCs/>
          <w:lang w:val="en-US" w:bidi="en-US"/>
        </w:rPr>
      </w:pPr>
      <w:r>
        <w:rPr>
          <w:bCs/>
          <w:lang w:val="en-US" w:bidi="en-US"/>
        </w:rPr>
        <w:t>De asemenea se reţine ca valorile indicatorului NCP calculat pentru cele trei companii romaneşti de către organele de control sunt determinate după aceeaşi formula utilizată de agentul economic în determinarea valorilor luate în considerare de acesta în eşantionul de comparare ce cuprinde societăţile din teritoriul comunitar.</w:t>
      </w:r>
    </w:p>
    <w:p>
      <w:pPr>
        <w:pStyle w:val="Normal"/>
        <w:ind w:right="-11" w:hanging="0"/>
        <w:jc w:val="both"/>
        <w:rPr>
          <w:bCs/>
          <w:lang w:val="en-US" w:bidi="en-US"/>
        </w:rPr>
      </w:pPr>
      <w:r>
        <w:rPr>
          <w:bCs/>
          <w:lang w:val="en-US" w:bidi="en-US"/>
        </w:rPr>
        <w:t>Organele fiscal au reţinut că valoarea medie aritmetică a indicatorului NCP realizat de cele trei companii ce functionează pe teritoriul national, este de 3.7933%, semnificativ mai mic (cu 30,14%) decât cel supus analizei (5,43%). Organul de inspectie fiscală a determinat valoarea abaterii în valori relative (%) = (5.43 - 3.7933) / 5.43 = 0,30 = 30%.</w:t>
      </w:r>
    </w:p>
    <w:p>
      <w:pPr>
        <w:pStyle w:val="Normal"/>
        <w:ind w:right="-11" w:hanging="0"/>
        <w:jc w:val="both"/>
        <w:rPr/>
      </w:pPr>
      <w:r>
        <w:rPr>
          <w:bCs/>
          <w:lang w:val="en-US" w:bidi="en-US"/>
        </w:rPr>
        <w:t>Mai mult decat atât se reţine ca indicatorul ajustat (NCP = 5.43%) este de fapt marja de profit obţinută de societatea A1......din serviciile de procesare furnizate societatii afiliate A...... acesta este indicatorul supus analizei comparative faţă de media realizată de cele trei comparabile din Romania.</w:t>
      </w:r>
    </w:p>
    <w:p>
      <w:pPr>
        <w:pStyle w:val="Normal"/>
        <w:ind w:right="-11" w:hanging="0"/>
        <w:jc w:val="both"/>
        <w:rPr/>
      </w:pPr>
      <w:r>
        <w:rPr>
          <w:bCs/>
          <w:lang w:val="en-US" w:bidi="en-US"/>
        </w:rPr>
        <w:t>Organele de inspecţie fiscală susţin că au procedat în mod corect ajustarea costurilor de procesare facturate de entitatea afiliata cu 30%, respectiv ajustarea costurilor 0 de procesare cu valoarea absolută determinată astfel: 2.260.115 ron /1.30 = 1.738.550 ron, deci costuri de procesare ajustate = 2.260.115-1.738.550 = 521.565 ron.</w:t>
      </w:r>
    </w:p>
    <w:p>
      <w:pPr>
        <w:pStyle w:val="Normal"/>
        <w:ind w:right="-11" w:hanging="0"/>
        <w:jc w:val="both"/>
        <w:rPr>
          <w:bCs/>
          <w:lang w:val="en-US" w:bidi="en-US"/>
        </w:rPr>
      </w:pPr>
      <w:r>
        <w:rPr>
          <w:bCs/>
          <w:lang w:val="en-US" w:bidi="en-US"/>
        </w:rPr>
        <w:t>În consecinţă, în opinia pârâtei, analiza indicatorului trebuia efectuata diferit respectiv, raportand valoarea acestuia la valoarea medie realizata de companiile care au fost identificate pe teritoriul naţional, nu cum a procedat reclamanta efectuand compararea pe citeriul UE din care au fost eliminate societăţile din Romania, nerespectand prevederile art. 2, alin. (5) din Ordinul nr. 222/2008, privind conţinutul dosarului preţurilor de transfer.</w:t>
      </w:r>
    </w:p>
    <w:p>
      <w:pPr>
        <w:pStyle w:val="Normal"/>
        <w:ind w:right="-11" w:hanging="0"/>
        <w:jc w:val="both"/>
        <w:rPr/>
      </w:pPr>
      <w:r>
        <w:rPr>
          <w:bCs/>
          <w:lang w:val="en-US" w:bidi="en-US"/>
        </w:rPr>
        <w:t xml:space="preserve">Referitor la ajustarea cheltuielilor reclamantei SC A...... SRL cu suma de 521.565 lei cu consecinta majorării profitul impozabil şi implicit a imozitului pe profit cu suma de 83.450 lei, pârâta susţine că, atâta timp cât societatea nu face dovada cu documente, informaţii şi elemente care să justifice relevanţa eşantionului ales în aplicarea metodei cost plus din dosarul preţurilor de transfer, în vederea comparării preţurilor în determinarea preturilor de transfer, acest capat de cerere nu este întemeiat. </w:t>
      </w:r>
    </w:p>
    <w:p>
      <w:pPr>
        <w:pStyle w:val="Normal"/>
        <w:numPr>
          <w:ilvl w:val="0"/>
          <w:numId w:val="8"/>
        </w:numPr>
        <w:spacing w:lineRule="auto" w:line="276" w:before="0" w:after="200"/>
        <w:ind w:left="0" w:right="-11" w:hanging="0"/>
        <w:jc w:val="both"/>
        <w:rPr/>
      </w:pPr>
      <w:r>
        <w:rPr>
          <w:bCs/>
          <w:lang w:val="en-US" w:bidi="en-US"/>
        </w:rPr>
        <w:t xml:space="preserve">Referitor la impozitul pe profit în suma de 56.679 lei aferent bazei impozabile în suma de 354240 lei reprezentand venituri ajustate ca urmare a preţurilor de transfer, inspectorii fiscali au constatat că metoda utilizată de agentul economic nu este adecvata deoarece tranzacţiile sunt dependente, entitatea nu deţine personal şi active implicate în activitatea de distribuţie deşi este proprietarul produselor finite şi </w:t>
      </w:r>
      <w:r>
        <w:rPr>
          <w:bCs/>
          <w:i/>
          <w:iCs/>
          <w:lang w:val="en-US" w:bidi="en-US"/>
        </w:rPr>
        <w:t>nu reflectă preţul de piaţă al bunurilor sau serviciilor furnizate în cazul tranzactiei,</w:t>
      </w:r>
      <w:r>
        <w:rPr>
          <w:bCs/>
          <w:lang w:val="en-US" w:bidi="en-US"/>
        </w:rPr>
        <w:t xml:space="preserve"> reconsiderand metoda de stabilire a preţurilor de transfer.</w:t>
      </w:r>
    </w:p>
    <w:p>
      <w:pPr>
        <w:pStyle w:val="Normal"/>
        <w:ind w:right="-11" w:hanging="0"/>
        <w:jc w:val="both"/>
        <w:rPr/>
      </w:pPr>
      <w:r>
        <w:rPr>
          <w:bCs/>
          <w:lang w:val="en-US" w:bidi="en-US"/>
        </w:rPr>
        <w:t xml:space="preserve">Inspectorii fiscali au constatat ca metoda utilizata de agentul economic nu este adecvata deoarece tranzactiile sunt dependente, entitatea nu deţine personal şi active implicate în activitatea de distribuţie, desi este proprietarul produselor finite şi </w:t>
      </w:r>
      <w:r>
        <w:rPr>
          <w:bCs/>
          <w:iCs/>
          <w:lang w:val="en-US" w:bidi="en-US"/>
        </w:rPr>
        <w:t>nu reflectă preţul de piaţă al bunurilor sau serviciilor furnizate în cazul tranzacţiei,</w:t>
      </w:r>
      <w:r>
        <w:rPr>
          <w:bCs/>
          <w:lang w:val="en-US" w:bidi="en-US"/>
        </w:rPr>
        <w:t xml:space="preserve"> reconsiderând metoda de stabilire a preţurilor de transfer.</w:t>
      </w:r>
    </w:p>
    <w:p>
      <w:pPr>
        <w:pStyle w:val="Normal"/>
        <w:ind w:right="-11" w:hanging="0"/>
        <w:jc w:val="both"/>
        <w:rPr/>
      </w:pPr>
      <w:r>
        <w:rPr>
          <w:bCs/>
          <w:lang w:val="en-US" w:bidi="en-US"/>
        </w:rPr>
        <w:t>În fapt,</w:t>
      </w:r>
      <w:r>
        <w:rPr>
          <w:b/>
          <w:bCs/>
          <w:lang w:val="en-US" w:bidi="en-US"/>
        </w:rPr>
        <w:t xml:space="preserve"> </w:t>
      </w:r>
      <w:r>
        <w:rPr>
          <w:bCs/>
          <w:lang w:val="en-US" w:bidi="en-US"/>
        </w:rPr>
        <w:t>în anul ….. SC A...... SRL a realizat livrări către entitatea afiliata SC A1......SA în sumă totală de 19.383.528 lei, motiv pentru care organele de inspecţiei fiscală au solicitat şi analizat Dosarul preţurilor de transfer, societatea justificând metoda preţului de vânzare pe baza metodei cost plus.</w:t>
      </w:r>
    </w:p>
    <w:p>
      <w:pPr>
        <w:pStyle w:val="Normal"/>
        <w:ind w:right="-11" w:hanging="0"/>
        <w:jc w:val="both"/>
        <w:rPr/>
      </w:pPr>
      <w:r>
        <w:rPr>
          <w:bCs/>
          <w:lang w:val="en-US" w:bidi="en-US"/>
        </w:rPr>
        <w:t>SC A1......SA a achizitionat zaharul la un preţ care i-a permis în urma vânzării către terţi independenţi, obţinerea unei marje de profit distinct semnificativă faţă de cea a producatorului A….. SRL.</w:t>
      </w:r>
    </w:p>
    <w:p>
      <w:pPr>
        <w:pStyle w:val="Normal"/>
        <w:ind w:right="-11" w:hanging="0"/>
        <w:jc w:val="both"/>
        <w:rPr/>
      </w:pPr>
      <w:r>
        <w:rPr>
          <w:bCs/>
          <w:lang w:val="en-US" w:bidi="en-US"/>
        </w:rPr>
        <w:t>Organele de inspecţie fiscală au ajustat în anul …… cheltuielile de procesare efectuate de A1…. societăţii reclamante cu suma de 354240 lei, considerând că cea mai adecvată metodă de ajustare a preţurilor de transfer este metoda preţului de revânzare.</w:t>
      </w:r>
    </w:p>
    <w:p>
      <w:pPr>
        <w:pStyle w:val="Normal"/>
        <w:ind w:right="-11" w:hanging="0"/>
        <w:jc w:val="both"/>
        <w:rPr>
          <w:bCs/>
          <w:lang w:val="en-US" w:bidi="en-US"/>
        </w:rPr>
      </w:pPr>
      <w:r>
        <w:rPr>
          <w:bCs/>
          <w:lang w:val="en-US" w:bidi="en-US"/>
        </w:rPr>
        <w:t>Potrivit  pct. 27 din H.G. 44/2004 pentru aprobarea Normelor metodologice de aplicare a Legii 571/2003 privind Codul fiscal, cu modificările şi completările ulterioare, prevede:</w:t>
      </w:r>
    </w:p>
    <w:p>
      <w:pPr>
        <w:pStyle w:val="Normal"/>
        <w:ind w:right="-11" w:hanging="0"/>
        <w:jc w:val="both"/>
        <w:rPr/>
      </w:pPr>
      <w:r>
        <w:rPr>
          <w:b/>
          <w:bCs/>
          <w:i/>
          <w:iCs/>
          <w:lang w:val="en-US" w:bidi="en-US"/>
        </w:rPr>
        <w:t xml:space="preserve">27. </w:t>
      </w:r>
      <w:r>
        <w:rPr>
          <w:bCs/>
          <w:lang w:val="en-US" w:bidi="en-US"/>
        </w:rPr>
        <w:t>Metoda preţului de revânzare</w:t>
      </w:r>
    </w:p>
    <w:p>
      <w:pPr>
        <w:pStyle w:val="Normal"/>
        <w:ind w:right="-11" w:hanging="0"/>
        <w:jc w:val="both"/>
        <w:rPr>
          <w:bCs/>
          <w:lang w:val="en-US" w:bidi="en-US"/>
        </w:rPr>
      </w:pPr>
      <w:r>
        <w:rPr>
          <w:bCs/>
          <w:lang w:val="en-US" w:bidi="en-US"/>
        </w:rPr>
        <w:t>„</w:t>
      </w:r>
      <w:r>
        <w:rPr>
          <w:bCs/>
          <w:lang w:val="en-US" w:bidi="en-US"/>
        </w:rPr>
        <w:t>În cazul acestei metode preţul pieţei este determinat pe baza preţului de revânzare al produselor şi serviciilor către entităţi independente, diminuat cu cheltuielile de vânzare, alte cheltuieli ale contribuabilului şi o marja de profit. Aceasta metoda se aplică pornindu-se de la preţul la care un produs cumpărat de la o persoana afiliata este revândut unei persoane independente. Acest preţ (pretul de revanzare) este apoi redus cu o marja brută corespunzatoare (marja preţului de revanzare), reprezentând valoarea din care ultimul vanzător din cadrul grupului încearca să îşi acopere cheltuielile de vânzare şi alte cheltuieli de operare în funcţie de operaţiunile efectuate (luand în considerare activele utilizate şi riscul asumat) şi să realizeze un profit corespunzător. În acest caz, preţul de piaţă pentru transferul bunului între entităţ afiliate este prţtul care rămâne după scaderea marjei brute şi după ajustarea cu alte costuri asociate achiziţionării produsului. Marja preţului de revânzare a ultimului vanzător într-o tranzacţie controlată poate fi determinată prin referinţă la marja profitului de revânzare, pe care acelaşi ultim vânzător o căştigă pentru bunurile procurate şi vândute în cadrul tranzacţiilor necontrolate comparabile. De asemenea, se poate utiliza şi marja profitului ultimei vânzări realizate de o persoana independentă în cadrul unor tranzacţii necontrolate comparabile. La stabilirea valorii marjei preţului de revânzare trebuie să se aibă în vedere următoarele aspecte:</w:t>
      </w:r>
    </w:p>
    <w:p>
      <w:pPr>
        <w:pStyle w:val="Normal"/>
        <w:numPr>
          <w:ilvl w:val="0"/>
          <w:numId w:val="15"/>
        </w:numPr>
        <w:spacing w:lineRule="auto" w:line="276" w:before="0" w:after="200"/>
        <w:ind w:left="0" w:right="-11" w:hanging="0"/>
        <w:jc w:val="both"/>
        <w:rPr>
          <w:bCs/>
          <w:lang w:val="en-US" w:bidi="en-US"/>
        </w:rPr>
      </w:pPr>
      <w:r>
        <w:rPr>
          <w:bCs/>
          <w:lang w:val="en-US" w:bidi="en-US"/>
        </w:rPr>
        <w:t>factorii referitori la perioada de timp dintre cumpărarea initială şi revânzare, inclusiv cei referitori la schimbările survenite pe piaţă în ceea ce priveşte cheltuielile, ratele de schimb şi inflaţia;</w:t>
      </w:r>
    </w:p>
    <w:p>
      <w:pPr>
        <w:pStyle w:val="Normal"/>
        <w:numPr>
          <w:ilvl w:val="0"/>
          <w:numId w:val="11"/>
        </w:numPr>
        <w:spacing w:lineRule="auto" w:line="276" w:before="0" w:after="200"/>
        <w:ind w:left="0" w:right="-11" w:hanging="0"/>
        <w:jc w:val="both"/>
        <w:rPr/>
      </w:pPr>
      <w:r>
        <w:rPr>
          <w:bCs/>
          <w:lang w:val="en-US" w:bidi="en-US"/>
        </w:rPr>
        <w:t>modificările survenite în starea şi gradul de uzură al bunurilor ce fac obiectul tranzacţiei, inclusiv modificările survenite prin progresul tehnologic dintr-un anumit domeniu;</w:t>
      </w:r>
    </w:p>
    <w:p>
      <w:pPr>
        <w:pStyle w:val="Normal"/>
        <w:numPr>
          <w:ilvl w:val="0"/>
          <w:numId w:val="11"/>
        </w:numPr>
        <w:spacing w:lineRule="auto" w:line="276" w:before="0" w:after="200"/>
        <w:ind w:left="0" w:right="-11" w:hanging="0"/>
        <w:jc w:val="both"/>
        <w:rPr>
          <w:bCs/>
          <w:lang w:val="en-US" w:bidi="en-US"/>
        </w:rPr>
      </w:pPr>
      <w:r>
        <w:rPr>
          <w:bCs/>
          <w:lang w:val="en-US" w:bidi="en-US"/>
        </w:rPr>
        <w:t>dreptul exclusiv al revanzătorului de a vinde anumite bunuri sau drepturi, care ar putea influenta decizia asupra unei schimbări a marjei de pret.</w:t>
      </w:r>
    </w:p>
    <w:p>
      <w:pPr>
        <w:pStyle w:val="Normal"/>
        <w:ind w:right="-11" w:hanging="0"/>
        <w:jc w:val="both"/>
        <w:rPr>
          <w:bCs/>
          <w:lang w:val="en-US" w:bidi="en-US"/>
        </w:rPr>
      </w:pPr>
      <w:r>
        <w:rPr>
          <w:bCs/>
          <w:lang w:val="en-US" w:bidi="en-US"/>
        </w:rPr>
        <w:t>De regula, metoda pretului de revanzare este utilizată în cazul în care cel care revinde nu majorează substantial valoarea produsului. Metoda poate fi utilizată şi atunci când, înainte de revânzare, bunurile mai sunt prelucrate şi, în aceste circumstanţe, se poate stabili marja adecvată”.</w:t>
      </w:r>
    </w:p>
    <w:p>
      <w:pPr>
        <w:pStyle w:val="Normal"/>
        <w:ind w:right="-11" w:hanging="0"/>
        <w:jc w:val="both"/>
        <w:rPr>
          <w:bCs/>
          <w:lang w:val="en-US" w:bidi="en-US"/>
        </w:rPr>
      </w:pPr>
      <w:r>
        <w:rPr>
          <w:bCs/>
          <w:lang w:val="en-US" w:bidi="en-US"/>
        </w:rPr>
        <w:t>De asemenea pct. 2.14 din Ghidul OEDC preţurilor de transfer pentru companiile multinaţionale şi administraţiile fiscale, prevede:</w:t>
      </w:r>
    </w:p>
    <w:p>
      <w:pPr>
        <w:pStyle w:val="Normal"/>
        <w:ind w:right="-11" w:hanging="0"/>
        <w:jc w:val="both"/>
        <w:rPr/>
      </w:pPr>
      <w:r>
        <w:rPr>
          <w:bCs/>
          <w:lang w:val="en-US" w:bidi="en-US"/>
        </w:rPr>
        <w:t>“</w:t>
      </w:r>
      <w:r>
        <w:rPr>
          <w:bCs/>
          <w:lang w:val="en-US" w:bidi="en-US"/>
        </w:rPr>
        <w:t>Metoda preţului de revânzare porneşte de la preţul la care un produs achiziţionat de la o companie asociata este revândut unei companii independente. Acest preţ (preţul de revânzare) se reduce apoi cu</w:t>
      </w:r>
      <w:r>
        <w:rPr>
          <w:b/>
          <w:bCs/>
          <w:i/>
          <w:iCs/>
          <w:lang w:val="en-US" w:bidi="en-US"/>
        </w:rPr>
        <w:t xml:space="preserve"> </w:t>
      </w:r>
      <w:r>
        <w:rPr>
          <w:bCs/>
          <w:iCs/>
          <w:lang w:val="en-US" w:bidi="en-US"/>
        </w:rPr>
        <w:t>o</w:t>
      </w:r>
      <w:r>
        <w:rPr>
          <w:b/>
          <w:bCs/>
          <w:i/>
          <w:iCs/>
          <w:lang w:val="en-US" w:bidi="en-US"/>
        </w:rPr>
        <w:t xml:space="preserve"> </w:t>
      </w:r>
      <w:r>
        <w:rPr>
          <w:bCs/>
          <w:lang w:val="en-US" w:bidi="en-US"/>
        </w:rPr>
        <w:t>marjă brută corespunzătoare (“marja preţului de revânzare”) care prezinta suma din care revânzatorul ar reîncerca să îşi acopere cheltuielile de vânzare şi alte cheltuieli de exploatare şi…</w:t>
      </w:r>
      <w:r>
        <w:rPr>
          <w:b/>
          <w:bCs/>
          <w:i/>
          <w:iCs/>
          <w:lang w:val="en-US" w:bidi="en-US"/>
        </w:rPr>
        <w:tab/>
      </w:r>
      <w:r>
        <w:rPr>
          <w:bCs/>
          <w:lang w:val="en-US" w:bidi="en-US"/>
        </w:rPr>
        <w:t>să realizeze un profit corespunzator. Ceea</w:t>
      </w:r>
      <w:r>
        <w:rPr>
          <w:b/>
          <w:bCs/>
          <w:i/>
          <w:iCs/>
          <w:lang w:val="en-US" w:bidi="en-US"/>
        </w:rPr>
        <w:t xml:space="preserve"> </w:t>
      </w:r>
      <w:r>
        <w:rPr>
          <w:bCs/>
          <w:iCs/>
          <w:lang w:val="en-US" w:bidi="en-US"/>
        </w:rPr>
        <w:t>ce</w:t>
      </w:r>
      <w:r>
        <w:rPr>
          <w:b/>
          <w:bCs/>
          <w:i/>
          <w:iCs/>
          <w:lang w:val="en-US" w:bidi="en-US"/>
        </w:rPr>
        <w:t xml:space="preserve"> </w:t>
      </w:r>
      <w:r>
        <w:rPr>
          <w:bCs/>
          <w:lang w:val="en-US" w:bidi="en-US"/>
        </w:rPr>
        <w:t>rămâne după scaderea marjei brute poate fi privit după ajustare pentru alte costuri aferente achiziţiei produsului ca şi un preţ de deplină concurenţă pentru transferul iniţial al bunurilor între companiile asociate”.</w:t>
      </w:r>
    </w:p>
    <w:p>
      <w:pPr>
        <w:pStyle w:val="Normal"/>
        <w:ind w:right="-11" w:hanging="0"/>
        <w:jc w:val="both"/>
        <w:rPr/>
      </w:pPr>
      <w:r>
        <w:rPr>
          <w:bCs/>
          <w:lang w:val="en-US" w:bidi="en-US"/>
        </w:rPr>
        <w:t>Referitor la argumentul societăţii reclamante că decizia organelor de inspecţie fiscală de a respinge metoda de documentare a preţurilor de transfer selectată de societate este eronată şi nu este în concordanţă cu prevederile în materie de preţuri de transfer, pârâta reţine că societatea a pus la dispoziţie (prin dosarul preţurilor de transfer) doar un numar limitat de documente pentru exemplificarea metodei comparării preţurilor (acestea nefiind aferente unei relatii furnizor-client în întregimea ei), fapt care nu ofera o imagine completă a tranzacţiilor afiliate derulate de societate în anul …..</w:t>
      </w:r>
    </w:p>
    <w:p>
      <w:pPr>
        <w:pStyle w:val="Normal"/>
        <w:ind w:right="-11" w:hanging="0"/>
        <w:jc w:val="both"/>
        <w:rPr/>
      </w:pPr>
      <w:r>
        <w:rPr>
          <w:bCs/>
          <w:lang w:val="en-US" w:bidi="en-US"/>
        </w:rPr>
        <w:t>Mai mult decat atât, se reţine că nu a fost prezentat niciun document în susţinerea cauzei din care să reiasă faptul că A........SRL, în virtutea calităţii de proprietar al mărfurilor a intrat în tranzacţiile cu persoana afiliată deoarece nu a găsit nicio alternativă, care să fie mult mai atrăgătoare, în care alţi clienţi independenţi ar fi putut să ofere un preţ mai bun companiei pentru zaharul rafinat (în condiţiile în care este vorba de produse realizate de un numar redus de producători autohtoni şi pe o piaţă reglementată (având în vedere facilităţile economice care se acordă pentru stimularea producţiei de profit (eliminarea taxelor vamale la importul de materie primă).</w:t>
      </w:r>
    </w:p>
    <w:p>
      <w:pPr>
        <w:pStyle w:val="Normal"/>
        <w:ind w:right="-11" w:hanging="0"/>
        <w:jc w:val="both"/>
        <w:rPr/>
      </w:pPr>
      <w:r>
        <w:rPr>
          <w:bCs/>
          <w:lang w:val="en-US" w:bidi="en-US"/>
        </w:rPr>
        <w:t>Pârâta reţine că metoda costului de revânzare a fost considerată ca fiind cea mai potrivită pentru a stabili o imagine justă pentru toate tranzacţiile afiliate derulate în perioada verificată, având în vedere că SC A1......SA realizează o marjă de profit din vânzarea zaharului cumparat de la persoana afiliata de mai mare faţă de societăţile din eşantionul de analiză prezentat de agentul economic care realizează o valoare mediana de 3.83% a marjei de profit din activitatea de distribuţie, fiind cu 15,17% mai mare decat cea realizata de mediana celor care realizează aceeaşi activitate.</w:t>
      </w:r>
    </w:p>
    <w:p>
      <w:pPr>
        <w:pStyle w:val="Normal"/>
        <w:ind w:right="-11" w:hanging="0"/>
        <w:jc w:val="both"/>
        <w:rPr/>
      </w:pPr>
      <w:r>
        <w:rPr>
          <w:bCs/>
          <w:lang w:val="en-US" w:bidi="en-US"/>
        </w:rPr>
        <w:t>Intrucât preţurile de vânzare ale produselor similare pe piaţă către persoanele independente este unul concurenţial, s-a tras concluzia că marja de profit din activitatea de distribuţie a zaharului, distinct semnificativ mai mare decat cea a eşantionului de compararaţie, este realizată din angajarea unor costuri mai mici de achiziţie a bunurilor, respectiv achiziţia zaharului la preturi care să-i genereze o marja comercială mai mare.</w:t>
      </w:r>
    </w:p>
    <w:p>
      <w:pPr>
        <w:pStyle w:val="Normal"/>
        <w:ind w:right="-11" w:hanging="0"/>
        <w:jc w:val="both"/>
        <w:rPr/>
      </w:pPr>
      <w:r>
        <w:rPr>
          <w:bCs/>
          <w:lang w:val="en-US" w:bidi="en-US"/>
        </w:rPr>
        <w:t xml:space="preserve">Având în vedere cele de mai sus, întrucât reclamanta este cea care invoca în sprijinul pretenţiilor sale o anumită stare de fapt, afirmând o pretenţie în procedura administrativă, </w:t>
      </w:r>
      <w:r>
        <w:rPr>
          <w:b/>
          <w:bCs/>
          <w:lang w:val="en-US" w:bidi="en-US"/>
        </w:rPr>
        <w:t>sarcina probei revine contestatorului.</w:t>
      </w:r>
      <w:r>
        <w:rPr>
          <w:bCs/>
          <w:lang w:val="en-US" w:bidi="en-US"/>
        </w:rPr>
        <w:t xml:space="preserve"> În consecinţă, pârâta solicită să se constate că au fost reconsiderate în mod corect veniturile din vânzarea de zahar alb către entitatea afiliata pentru livrările efectuate in Trim. Ill …., respectiv pentru cantitatea de 5.163.852,750 kg x 0.0686 ron/kg = 354.240 ron, argumentele aduse în susţinere de societate nefiind de natură să modifice cele stabilite în actul de control.</w:t>
      </w:r>
    </w:p>
    <w:p>
      <w:pPr>
        <w:pStyle w:val="Normal"/>
        <w:numPr>
          <w:ilvl w:val="0"/>
          <w:numId w:val="8"/>
        </w:numPr>
        <w:spacing w:lineRule="auto" w:line="276" w:before="0" w:after="200"/>
        <w:ind w:left="0" w:right="-11" w:firstLine="708"/>
        <w:jc w:val="both"/>
        <w:rPr/>
      </w:pPr>
      <w:r>
        <w:rPr>
          <w:b/>
          <w:bCs/>
          <w:lang w:bidi="en-US"/>
        </w:rPr>
        <w:t xml:space="preserve">Referitor la penalitatile de intarziere in suma de 81.761 lei aferente impozitului pe profit in suma de 230.153 lei se retine ca acestea reprezintă masura accesorie în raport cu debitul, </w:t>
      </w:r>
      <w:r>
        <w:rPr>
          <w:bCs/>
          <w:lang w:bidi="en-US"/>
        </w:rPr>
        <w:t>î</w:t>
      </w:r>
      <w:r>
        <w:rPr>
          <w:bCs/>
          <w:lang w:val="en-US" w:bidi="en-US"/>
        </w:rPr>
        <w:t>n conformitate cu prevederile art. 119, alin. (1) si 120 alin. (1) si (2) din O.G. nr. 92/2003 privind Codul de procedura fiscala, cu modificarile si completarile ulterioare.</w:t>
      </w:r>
    </w:p>
    <w:p>
      <w:pPr>
        <w:pStyle w:val="Normal"/>
        <w:ind w:right="-11" w:hanging="0"/>
        <w:jc w:val="both"/>
        <w:rPr>
          <w:lang w:val="en-US" w:bidi="en-US"/>
        </w:rPr>
      </w:pPr>
      <w:r>
        <w:rPr>
          <w:lang w:val="en-US" w:bidi="en-US"/>
        </w:rPr>
        <w:t xml:space="preserve">Analizând actele şi lucrăriel dosarului, instanța reţine următoarele: </w:t>
      </w:r>
    </w:p>
    <w:p>
      <w:pPr>
        <w:pStyle w:val="Normal"/>
        <w:ind w:right="-11" w:hanging="0"/>
        <w:jc w:val="both"/>
        <w:rPr/>
      </w:pPr>
      <w:r>
        <w:rPr>
          <w:lang w:bidi="en-US"/>
        </w:rPr>
        <w:t>Prin cererea de chemare în judecata depusa la Tribunalul ......, reclamanta a solicitat anularea Deciziei de solutionare a contestatiei nr. ...../2013, anularea Deciziei de impunere nr. ......./29.04.2013 în ceea ce priveşte plata sumei totale de 311.914 lei reprezentand impozit pe profit în cuantum de 230.153 lei, dobanzi/majorari de întarziere in cuantum de 47.238 lei şi penalitati de întârziere în suma de 34.523 lei şi anularea Raportului de inspecţie fiscală nr. ........./29.04.2013.</w:t>
      </w:r>
    </w:p>
    <w:p>
      <w:pPr>
        <w:pStyle w:val="Normal"/>
        <w:ind w:right="-11" w:hanging="0"/>
        <w:jc w:val="both"/>
        <w:rPr/>
      </w:pPr>
      <w:r>
        <w:rPr>
          <w:lang w:bidi="en-US"/>
        </w:rPr>
        <w:t>În aceste împrejurări, prin încheierea de şedinţa din data de ......... instanța de judecată a dispus proba cu expertiză fiscală judiciară, căreia i s-au fixat urmatoarele obiective:</w:t>
      </w:r>
    </w:p>
    <w:p>
      <w:pPr>
        <w:pStyle w:val="Normal"/>
        <w:numPr>
          <w:ilvl w:val="0"/>
          <w:numId w:val="16"/>
        </w:numPr>
        <w:spacing w:lineRule="auto" w:line="276" w:before="0" w:after="200"/>
        <w:ind w:left="0" w:right="-11" w:hanging="0"/>
        <w:jc w:val="both"/>
        <w:rPr/>
      </w:pPr>
      <w:r>
        <w:rPr>
          <w:iCs/>
          <w:lang w:bidi="en-US"/>
        </w:rPr>
        <w:t>Referitor la impozitul pe profit stabilit suplimentar in suma de 90.024 lei aferent bazei impozabile in suma de 562.655 lei aferenta achiziţiilor de zahar brut de la societatea afiliata A2......, să precizeze expertul dacă, prin prisma dispoziţiilor relevante din Legea nr. 571/2003 privind Codul Fiscal, republicat. cu modificarile si completările ulterioare (“Codul Fiscal”), precum şi a liniilor directoare în materie de preturi de transfer emise de OCDE, preţul plătit de A...... pentru achiziţiile de zahar brut de la persoana afiliata A2......, astfel cum a documentat reclamanta in Dosarul preturilor de transfer, respecta principiul preturilor de transfer şi, implicit valoarea de piaţă a tranzacţiei.</w:t>
      </w:r>
    </w:p>
    <w:p>
      <w:pPr>
        <w:pStyle w:val="Normal"/>
        <w:numPr>
          <w:ilvl w:val="0"/>
          <w:numId w:val="12"/>
        </w:numPr>
        <w:spacing w:lineRule="auto" w:line="276" w:before="0" w:after="200"/>
        <w:ind w:left="0" w:right="-11" w:hanging="0"/>
        <w:jc w:val="both"/>
        <w:rPr/>
      </w:pPr>
      <w:r>
        <w:rPr>
          <w:iCs/>
          <w:lang w:bidi="en-US"/>
        </w:rPr>
        <w:t xml:space="preserve">Referitor la impozitul pe profit in suma de 83.450 lei stabilit suplimentar rezultat ca urmare a ajustarii costurilor de procesare facturate de A1......S.A catre A...... cu 30%, respectiv cu 521.565 lei, expertul se va pronunta daca, urmare </w:t>
      </w:r>
      <w:r>
        <w:rPr>
          <w:b/>
          <w:bCs/>
          <w:lang w:bidi="en-US"/>
        </w:rPr>
        <w:t xml:space="preserve">analizei </w:t>
      </w:r>
      <w:r>
        <w:rPr>
          <w:iCs/>
          <w:lang w:bidi="en-US"/>
        </w:rPr>
        <w:t>informatiilor din Dosarul preturilor de transfer privind serviciile de procesare primite de reclamanta de la A1......, marja de profitabilitate obtinuta de A1......s-a situat în intervalul inter-cuartilar obţinut pentru societăţi independente si, implicit, faptul ca preţurile plătite de reclamanta în cadrul acestei tranzacţii respecta principiul preţurilor de transfer reglementat în Codul Fiscal şi liniile directoare în materie de preţuri de transfer emise de OCDE.</w:t>
      </w:r>
    </w:p>
    <w:p>
      <w:pPr>
        <w:pStyle w:val="Normal"/>
        <w:numPr>
          <w:ilvl w:val="0"/>
          <w:numId w:val="12"/>
        </w:numPr>
        <w:spacing w:lineRule="auto" w:line="276" w:before="0" w:after="200"/>
        <w:ind w:left="0" w:right="-11" w:hanging="0"/>
        <w:jc w:val="both"/>
        <w:rPr/>
      </w:pPr>
      <w:r>
        <w:rPr>
          <w:iCs/>
          <w:lang w:bidi="en-US"/>
        </w:rPr>
        <w:t>Referitor la impozitul pe profit în suma de 56.679 lei rezultat ca urmare a ajustării veniturilor obtinute de A........din vânzările de zahar alb- produs finit- către societatea afiliata A1......cu suma de 354.240 lei, expertul se va pronunţa daca vânzarile de zahar alb-produs finit- catre A1......respecta principiul preţurilor de transfer şi implicit dacă preţurile facturate de reclamanta în cadrul acestei tranzacţii se afla la valoarea de piaţa, în conformitate cu prevederile legale incidente din Codul Fiscal si liniile directoare OECD.</w:t>
      </w:r>
    </w:p>
    <w:p>
      <w:pPr>
        <w:pStyle w:val="Normal"/>
        <w:numPr>
          <w:ilvl w:val="0"/>
          <w:numId w:val="12"/>
        </w:numPr>
        <w:spacing w:lineRule="auto" w:line="276" w:before="0" w:after="200"/>
        <w:ind w:left="0" w:right="-11" w:hanging="0"/>
        <w:jc w:val="both"/>
        <w:rPr>
          <w:iCs/>
          <w:lang w:bidi="en-US"/>
        </w:rPr>
      </w:pPr>
      <w:r>
        <w:rPr>
          <w:iCs/>
          <w:lang w:bidi="en-US"/>
        </w:rPr>
        <w:t>Expertul se va pronunţa, dacă, in speta, principiile preţurilor de transfer au fost respectate in condiţiile in care autoritatea fiscala pârâtă a facut o ajustare a unei societăţi romaneşti punând-o pe pierdere pe cealalta societate românească afiliată.</w:t>
      </w:r>
    </w:p>
    <w:p>
      <w:pPr>
        <w:pStyle w:val="Normal"/>
        <w:numPr>
          <w:ilvl w:val="0"/>
          <w:numId w:val="12"/>
        </w:numPr>
        <w:spacing w:lineRule="auto" w:line="276" w:before="0" w:after="200"/>
        <w:ind w:left="0" w:right="-11" w:hanging="0"/>
        <w:jc w:val="both"/>
        <w:rPr>
          <w:lang w:bidi="en-US"/>
        </w:rPr>
      </w:pPr>
      <w:r>
        <w:rPr>
          <w:lang w:bidi="en-US"/>
        </w:rPr>
        <w:t>Expertul va proceda la recalcularea impozitului pe profit, dacă acest lucru se va impune potrivit rezultatelor expertizei.</w:t>
      </w:r>
    </w:p>
    <w:p>
      <w:pPr>
        <w:pStyle w:val="Normal"/>
        <w:ind w:right="-11" w:hanging="0"/>
        <w:jc w:val="both"/>
        <w:rPr/>
      </w:pPr>
      <w:r>
        <w:rPr>
          <w:lang w:bidi="en-US"/>
        </w:rPr>
        <w:t>Expertiza fiscală judiciară a avut ca material documentar apărările şi explicaţiile părţilor părţilor, actele administrativ-fiscale contestate de reclamantă, Dosarul preţurilor de transfer întocmit de reclamant ( în continuare DPT), Solicitarea privind informatiile suplimentare cu privire la dosarul preturilor de transfer nr. ........./29.01.2013, Adresa de raspuns nr. ......./08.03.2013 a D.G.F.P. I....., facturile aferente achiziţiilor de zahăr brut de la societatea A2....... ( cele enumerate sunt ataşate la dosarul cauzei. Vol. I), Legea nr. 571/2003 privind Codul fiscal, republicat, cu modificările şi completările ulterioare; Hotararea Guvernului nr. 44/2003 privind aprobarea Normelor metodologice de aplicare a Legii 571/2003 privind Codul fiscal; Ordinul presedintelui Agentiei Natioanale de Administrare Fiscala nr. 222 din 8 februarie 2008 privind continutul dosarului preturilor de transfer (OP ANAF); Ghidul OECD de stabilire a preturilor de transfer, ediţia 2010;Conventia model OECD privind impozitele pe venit şi capital; Codul de conduită privind documentaţia preţurilor de transfer, publicat în Jurnalul Oficial al Uniunii Europene nr. C 176/1 din 28 iulie 2006; OMFP 3055/2009 privind reglementarile contabile conforme cu directivele europene.</w:t>
      </w:r>
    </w:p>
    <w:p>
      <w:pPr>
        <w:pStyle w:val="Normal"/>
        <w:ind w:right="-11" w:hanging="0"/>
        <w:jc w:val="both"/>
        <w:rPr/>
      </w:pPr>
      <w:r>
        <w:rPr>
          <w:lang w:bidi="en-US"/>
        </w:rPr>
        <w:t>La dosarul cauzei a fost ataşat şi extras din Ghidul OECD, tradus în limba română, capitolele I-III, filele ...-..., vol II.</w:t>
      </w:r>
    </w:p>
    <w:p>
      <w:pPr>
        <w:pStyle w:val="Normal"/>
        <w:jc w:val="both"/>
        <w:rPr/>
      </w:pPr>
      <w:r>
        <w:rPr>
          <w:lang w:bidi="en-US"/>
        </w:rPr>
        <w:t xml:space="preserve">Prin sentința civilă nr. ...., Tribunalul I..... a </w:t>
      </w:r>
      <w:r>
        <w:rPr/>
        <w:t>respins, ca nefondată, excepţia lipsei calităţii procesuale pasive a terţului forţat  DIRECŢIA GENERALĂ DE ADMINISTRARE A AMARILOR CONTRIBUABILI, a admis cererea, a anulat în tot Decizia nr. .... din 11.07.2013, emisă de Direcţia Generală a Finanţelor Publice I......- Biroul Soluţionare contestaţii, a anulat în tot decizia de impunere nr. ...../29.04.2013 emisă de Direcţia Generală a Finanţelor Publice I......- Activitatea de Inspecţie Fiscală în ceea ce priveşte plata sumei totale de 311.914 lei reprezentând impozit pe profit în cuantum de 230.153 lei dobânzi/majorări de întârziere în cuantum de 47.238 lei şi penalităţi de întârziere în sumă de 34.523 lei, a anulat în tot Raportul de inspecţie fiscală nr. ......../29.04.2013, a obligat pârâtele, în solidar, să restituie reclamantei suma de 311.914 lei achitată acestora potrivit extrasului de cont nr. 35/21.05.2013 și a obligat în solidar pârâtele la plata către reclamantă a sumei de 8.250 lei cu titlu de cheltuieli de judecată constând în onorariu experţi şi taxă judiciară de timbru.</w:t>
      </w:r>
    </w:p>
    <w:p>
      <w:pPr>
        <w:pStyle w:val="Normal"/>
        <w:jc w:val="both"/>
        <w:rPr/>
      </w:pPr>
      <w:r>
        <w:rPr/>
        <w:t>În motivare, prima instanță a arătat că</w:t>
      </w:r>
      <w:r>
        <w:rPr>
          <w:lang w:val="en-US"/>
        </w:rPr>
        <w:t>:</w:t>
      </w:r>
    </w:p>
    <w:p>
      <w:pPr>
        <w:pStyle w:val="Normal"/>
        <w:jc w:val="both"/>
        <w:rPr/>
      </w:pPr>
      <w:r>
        <w:rPr>
          <w:b/>
        </w:rPr>
        <w:t xml:space="preserve">1. </w:t>
      </w:r>
      <w:r>
        <w:rPr>
          <w:b/>
          <w:bCs/>
          <w:lang w:val="en-US" w:bidi="en-US"/>
        </w:rPr>
        <w:t xml:space="preserve">Referitor la respingerea deductibilitatii la calculul impozitului pe profit a cheltuielilor în suma de 562.655 lei aferente achiziţiilor de zahar brut </w:t>
      </w:r>
      <w:r>
        <w:rPr>
          <w:b/>
          <w:lang w:val="en-US" w:bidi="en-US"/>
        </w:rPr>
        <w:t>de</w:t>
      </w:r>
      <w:r>
        <w:rPr>
          <w:lang w:val="en-US" w:bidi="en-US"/>
        </w:rPr>
        <w:t xml:space="preserve"> </w:t>
      </w:r>
      <w:r>
        <w:rPr>
          <w:b/>
          <w:bCs/>
          <w:lang w:val="en-US" w:bidi="en-US"/>
        </w:rPr>
        <w:t>la societatea afiliata A2.......</w:t>
      </w:r>
    </w:p>
    <w:p>
      <w:pPr>
        <w:pStyle w:val="Normal"/>
        <w:ind w:right="-11" w:hanging="0"/>
        <w:jc w:val="both"/>
        <w:rPr/>
      </w:pPr>
      <w:r>
        <w:rPr>
          <w:lang w:val="en-US" w:bidi="en-US"/>
        </w:rPr>
        <w:t>În perioada supusa inspecţiei fiscale, reclamanta A........</w:t>
      </w:r>
      <w:r>
        <w:rPr>
          <w:lang w:bidi="en-US"/>
        </w:rPr>
        <w:t>avand ca asociaţi firmele A1......S.A. si A2......... ŢARA A...., a achizitionat zahar brut din trestie, originar din ŢARA B...., de la A2...... ŢARA A..... La randul sau A2...... a achizitionat aceasta materie prima de la societăţi independente din ŢARA E.....</w:t>
      </w:r>
    </w:p>
    <w:p>
      <w:pPr>
        <w:pStyle w:val="Normal"/>
        <w:ind w:right="-11" w:hanging="0"/>
        <w:jc w:val="both"/>
        <w:rPr>
          <w:lang w:val="en-US" w:bidi="en-US"/>
        </w:rPr>
      </w:pPr>
      <w:r>
        <w:rPr>
          <w:lang w:bidi="en-US"/>
        </w:rPr>
        <w:t>S.C. A...... S.R.L. a detinut pentru anul ... un numar de 4 licenţe de import eliberate de APIA pentru importul de zahar brut destinat rafinării.</w:t>
      </w:r>
    </w:p>
    <w:p>
      <w:pPr>
        <w:pStyle w:val="Normal"/>
        <w:ind w:right="-11" w:hanging="0"/>
        <w:jc w:val="both"/>
        <w:rPr/>
      </w:pPr>
      <w:r>
        <w:rPr>
          <w:lang w:val="en-US" w:bidi="en-US"/>
        </w:rPr>
        <w:t xml:space="preserve">Preţul plătit de reclamanta A...... pentru zaharul brut a fost stabilit pe baza costurilor de achiziţie plătite de A2......către societăţile independente furnizoare, la care s-a adaugat o marja </w:t>
      </w:r>
      <w:r>
        <w:rPr>
          <w:u w:val="single"/>
          <w:lang w:val="en-US" w:bidi="en-US"/>
        </w:rPr>
        <w:t>brută</w:t>
      </w:r>
      <w:r>
        <w:rPr>
          <w:lang w:val="en-US" w:bidi="en-US"/>
        </w:rPr>
        <w:t xml:space="preserve"> de profit </w:t>
      </w:r>
      <w:r>
        <w:rPr>
          <w:u w:val="single"/>
          <w:lang w:val="en-US" w:bidi="en-US"/>
        </w:rPr>
        <w:t>cuprinsă între 2.2% si 3.9%</w:t>
      </w:r>
      <w:r>
        <w:rPr>
          <w:lang w:val="en-US" w:bidi="en-US"/>
        </w:rPr>
        <w:t xml:space="preserve"> pentru acoperirea unor costuri administrative şi operaţionale înregistrate de societatea afiliată din ŢARA A.... în legatură cu aceste achiziţii.</w:t>
      </w:r>
    </w:p>
    <w:p>
      <w:pPr>
        <w:pStyle w:val="Normal"/>
        <w:ind w:right="-11" w:hanging="0"/>
        <w:jc w:val="both"/>
        <w:rPr/>
      </w:pPr>
      <w:r>
        <w:rPr>
          <w:lang w:val="en-US" w:bidi="en-US"/>
        </w:rPr>
        <w:t>În dosarul preţurilor de transfer prezentat autorităţilor fiscale, reclamanta A........a documentat faptul ca maria bruta de profit (cuprinsă între 2.2% si 3,9%)  adaugata de A2......la costurile de achiziţie a zaharului brut pentru societate, se situează în intervalul inter-cuartilar ai profitabilităţii nete obţinute de societăţi independente comparabile (cuprins între 1,50% - cuartila 1 şi 4,35% - cuartila 3, cu o mediana de 1,99%).</w:t>
      </w:r>
    </w:p>
    <w:p>
      <w:pPr>
        <w:pStyle w:val="Normal"/>
        <w:ind w:right="-11" w:hanging="0"/>
        <w:jc w:val="both"/>
        <w:rPr>
          <w:lang w:val="en-US" w:bidi="en-US"/>
        </w:rPr>
      </w:pPr>
      <w:r>
        <w:rPr>
          <w:lang w:val="en-US" w:bidi="en-US"/>
        </w:rPr>
        <w:t xml:space="preserve">În urma analizei documentaţiei prezentate de A........în vederea justificării respectarii principiului preţurilor de transfer în cazul tranzactiei mai sus mentionate, organele de inspecţie fiscală au decis să diminueze suma cheltuielilor considerate de către societate drept deductibile la calculul impozitului pe profit cu suma de 562.655 lei aferentă costurilor de achiziţie a zaharului brut de la A2......, pe motiv că </w:t>
      </w:r>
      <w:r>
        <w:rPr>
          <w:i/>
          <w:iCs/>
          <w:lang w:val="en-US" w:bidi="en-US"/>
        </w:rPr>
        <w:t>"preţul de transfer utilizat între cele doua entităţi afiliate este majorat nejustificat”.</w:t>
      </w:r>
    </w:p>
    <w:p>
      <w:pPr>
        <w:pStyle w:val="Normal"/>
        <w:ind w:right="-11" w:hanging="0"/>
        <w:jc w:val="both"/>
        <w:rPr>
          <w:lang w:val="en-US" w:bidi="en-US"/>
        </w:rPr>
      </w:pPr>
      <w:r>
        <w:rPr>
          <w:lang w:val="en-US" w:bidi="en-US"/>
        </w:rPr>
        <w:t>Instanţa consideră că argumentele organelor de inspectie fiscală sunt nerealiste, iar concluziile acestora sunt lipsite de temei legal din considerentele prezentate în cele ce urmează:</w:t>
      </w:r>
    </w:p>
    <w:p>
      <w:pPr>
        <w:pStyle w:val="Normal"/>
        <w:numPr>
          <w:ilvl w:val="0"/>
          <w:numId w:val="13"/>
        </w:numPr>
        <w:spacing w:lineRule="auto" w:line="276" w:before="0" w:after="200"/>
        <w:ind w:left="1068" w:right="-11" w:hanging="360"/>
        <w:jc w:val="both"/>
        <w:rPr>
          <w:b/>
          <w:b/>
          <w:bCs/>
          <w:i/>
          <w:i/>
          <w:iCs/>
          <w:lang w:val="en-US" w:bidi="en-US"/>
        </w:rPr>
      </w:pPr>
      <w:r>
        <w:rPr>
          <w:b/>
          <w:bCs/>
          <w:i/>
          <w:iCs/>
          <w:lang w:val="en-US" w:bidi="en-US"/>
        </w:rPr>
        <w:t>Cu privire la argumentul potrivit căruia eşantionul de comparare este eronat întocmit.</w:t>
      </w:r>
    </w:p>
    <w:p>
      <w:pPr>
        <w:pStyle w:val="Normal"/>
        <w:widowControl w:val="false"/>
        <w:spacing w:lineRule="exact" w:line="283"/>
        <w:jc w:val="both"/>
        <w:rPr/>
      </w:pPr>
      <w:r>
        <w:rPr/>
        <w:tab/>
        <w:t>În anul ... A2......a vândut firmelor A1......, A3.... şi A........cantitatea de 169.939 tone zahar brut, din care cantitatea de 7.984,24 tone a fost achiziţionata de A......, reclamanta în speţă.</w:t>
      </w:r>
    </w:p>
    <w:p>
      <w:pPr>
        <w:pStyle w:val="Normal"/>
        <w:widowControl w:val="false"/>
        <w:spacing w:lineRule="exact" w:line="283"/>
        <w:jc w:val="both"/>
        <w:rPr/>
      </w:pPr>
      <w:r>
        <w:rPr/>
        <w:t>Conform explicatiilor furnizate de A2......pe email si înregistrate de A...... sub nr. ...../24.04.2013 (Anexa nr. 2 la raportul de expertiză), aceasta a înregistrat costuri de hedging legate de importul de zahăr brut în valoare de 7,48 USD/tona (5,35 EUR/tona) şi costuri administrative în valoare de 4,46 EUR/tona pe care le-a refacturat societăţilor A1......, A3..... si A......,  pentru care a importat zahar brut în vederea procesării.</w:t>
      </w:r>
    </w:p>
    <w:p>
      <w:pPr>
        <w:pStyle w:val="Normal"/>
        <w:widowControl w:val="false"/>
        <w:spacing w:lineRule="exact" w:line="283"/>
        <w:jc w:val="both"/>
        <w:rPr/>
      </w:pPr>
      <w:r>
        <w:rPr/>
        <w:t>Hedging-ul reprezinta operaţia prin care un importator sau o bancă se angajează, pe de o parte, să plătească o suma în valută la un anumit termen, iar pe de alta, se împrumută cu aceeaşi suma în valută, avand acelaşi termen de rambursare. Hedging-ul este un sistem de acoperire si protecţie împotriva fluctuaţiilor nefavorabile ale cursului valutar.</w:t>
      </w:r>
    </w:p>
    <w:p>
      <w:pPr>
        <w:pStyle w:val="Normal"/>
        <w:ind w:right="-11" w:hanging="0"/>
        <w:jc w:val="both"/>
        <w:rPr/>
      </w:pPr>
      <w:r>
        <w:rPr/>
        <w:t>De asemenea, A2......a facturat costuri financiare în valoare medie de 0,60 EUR/tona justificat de faptul că A2......a finanţat achiziţia de zahar brut pentru A......, pentru o perioadă care a variat de la 62 zile în cazul primei facturi la 157 de zile în cazul celei de a treia facturi, în condiţiile în care scadenţa contractuală la p</w:t>
      </w:r>
      <w:r>
        <w:rPr>
          <w:lang w:val="en-US" w:bidi="en-US"/>
        </w:rPr>
        <w:t>lata era era de 14 zile de la data emiterii facturilor.</w:t>
      </w:r>
      <w:r>
        <w:rPr/>
        <w:t xml:space="preserve"> </w:t>
      </w:r>
      <w:r>
        <w:rPr>
          <w:lang w:bidi="en-US"/>
        </w:rPr>
        <w:t>A realizat din vânzarea de zahar brut către A........o marja brută la prima livrare de 9,86 euro/tona (442,00-432,14) şi de 31,95 USD/tonă (837,54 - 805,59) la urmatoarele doua livrări.</w:t>
      </w:r>
      <w:r>
        <w:rPr/>
        <w:t xml:space="preserve"> </w:t>
      </w:r>
    </w:p>
    <w:p>
      <w:pPr>
        <w:pStyle w:val="Normal"/>
        <w:ind w:right="-11" w:hanging="0"/>
        <w:jc w:val="both"/>
        <w:rPr/>
      </w:pPr>
      <w:r>
        <w:rPr>
          <w:lang w:bidi="en-US"/>
        </w:rPr>
        <w:t xml:space="preserve">Organul de control fiscal apreciază că A2......nu este îndreptăţită să factureze costuri suplimentare pentru aducerea zahărului brut în vama C....., deoarece toate costurile pe parcurs extern sunt incluse în preţul cu care furnizorii independenţi elvetieni au facturat zahărul brut către A2......, condiţiile de livrare contractate fiind CIF port C..... </w:t>
      </w:r>
    </w:p>
    <w:p>
      <w:pPr>
        <w:pStyle w:val="Normal"/>
        <w:ind w:right="-11" w:hanging="0"/>
        <w:jc w:val="both"/>
        <w:rPr/>
      </w:pPr>
      <w:r>
        <w:rPr>
          <w:lang w:bidi="en-US"/>
        </w:rPr>
        <w:t>Ca urmare a conditiilor de livrare „FCA C....” a zaharului brut, menţionate în cele trei contracte încheiate de A2......cu A......, (Anexa H la DPT) reclamanta şi-a asumat calitatea de importator în scopul taxei pe valoarea adaugată avand obligaţia să achite TVA în vamă, în timp ce sarcina de transport a bunurilor pe parcurs extern a revenit firmei A2.......</w:t>
      </w:r>
    </w:p>
    <w:p>
      <w:pPr>
        <w:pStyle w:val="Normal"/>
        <w:ind w:right="-11" w:hanging="0"/>
        <w:jc w:val="both"/>
        <w:rPr/>
      </w:pPr>
      <w:r>
        <w:rPr>
          <w:lang w:bidi="en-US"/>
        </w:rPr>
        <w:t>Organul de control fiscal consideră că s-a realizat o constructie circulara a tranzactiilor intre firmele afiliate din cadrul grupului A.... care a avut ca scop final consolidarea pozitiei fmanciare si de piata a companiei A1......S.A. al carei actionar majoritar este firma A2...... ŢARA A.....</w:t>
      </w:r>
    </w:p>
    <w:p>
      <w:pPr>
        <w:pStyle w:val="Normal"/>
        <w:ind w:right="-11" w:hanging="0"/>
        <w:jc w:val="both"/>
        <w:rPr>
          <w:lang w:bidi="en-US"/>
        </w:rPr>
      </w:pPr>
      <w:r>
        <w:rPr>
          <w:lang w:bidi="en-US"/>
        </w:rPr>
        <w:t xml:space="preserve">Referitor la aceasta concluzie,instanţa consideră că organele de inspectie fiscală nu au avut in vedere recomandarea liniei directoare de la punctul 1.2 a Capitolului I din Ghidul OECD privind preturile de transfer care precizeaza ca : </w:t>
      </w:r>
      <w:r>
        <w:rPr>
          <w:i/>
          <w:iCs/>
          <w:lang w:val="en-US" w:bidi="en-US"/>
        </w:rPr>
        <w:t>„Administratiile fiscale nu ar trebui să presupună în mod automat ca intreprinderile afiliate au cautat să manipuleze profiturile”.</w:t>
      </w:r>
    </w:p>
    <w:p>
      <w:pPr>
        <w:pStyle w:val="Normal"/>
        <w:ind w:right="-11" w:hanging="0"/>
        <w:jc w:val="both"/>
        <w:rPr/>
      </w:pPr>
      <w:r>
        <w:rPr>
          <w:lang w:bidi="en-US"/>
        </w:rPr>
        <w:t>Pentru a stabili care era preţul de piaţă al importului de zahar brut din ŢARA B...., organul de control fiscal a solicitat informaţii la Directia Judeteana de Operaţiuni Vamale I......care a comunicat că preţul în vama C...., realizat de societatea D.... U..... pentru aceeaşi materie primă, a fost de 713 USD/tona.</w:t>
      </w:r>
    </w:p>
    <w:p>
      <w:pPr>
        <w:pStyle w:val="Normal"/>
        <w:ind w:right="-11" w:hanging="0"/>
        <w:jc w:val="both"/>
        <w:rPr/>
      </w:pPr>
      <w:r>
        <w:rPr>
          <w:lang w:bidi="en-US"/>
        </w:rPr>
        <w:t>In opinia instanţei, aceeaşi cu a reclamantei şi rezultată şi din expertiza judiciară de specilitate efectuată în cauză, aceasta informatie ce priveşte o entitate privată obţinută în urma unui schimb de informaţii între doua instituţii ale statului şi utilizată într-un raport de inspecţie fiscala nu putea fi obţinută de A......, organele de control fiscale neţinând cont de recomandarea liniilor directoare de punctele 3.36 si 5.10 din Ghidul OECD privind preţurile de transfer :</w:t>
      </w:r>
    </w:p>
    <w:p>
      <w:pPr>
        <w:pStyle w:val="Normal"/>
        <w:ind w:right="-11" w:hanging="0"/>
        <w:jc w:val="both"/>
        <w:rPr/>
      </w:pPr>
      <w:r>
        <w:rPr>
          <w:i/>
          <w:iCs/>
          <w:lang w:bidi="en-US"/>
        </w:rPr>
        <w:t>,,administratorii fiscali pot detine informatii disponibile acestora din examinarile altor contribuabili sau din alte surse de informatii care nu pot fi divulgate contribuabilului. Cu toate acestea, ar fi nedrept sa se aplice o metoda de stabilire a pretului de transfer pe baza acestor date, cu excepţia cazului in care administraţia fiscala nu a fost în măsura, în limitele cerinţelor sale interne de confidentialitate, sa divulge aceste date contribuabilului ”</w:t>
      </w:r>
      <w:r>
        <w:rPr>
          <w:lang w:bidi="en-US"/>
        </w:rPr>
        <w:t xml:space="preserve">respectiv </w:t>
      </w:r>
      <w:r>
        <w:rPr>
          <w:i/>
          <w:iCs/>
          <w:lang w:bidi="en-US"/>
        </w:rPr>
        <w:t>„...administratiile fiscale nu ar trebui să le pretindă contribuabililor să producă documente care nu se află în posesia sau controlul efectiv al contribuabilului sau care nu îi sunt accesibile în mod rezonabil pe alte căi. De exemplu, informaţii care nu pot fi obţinute în mod legal sau care nu sunt efectiv accesibile contribuabilului pentru ca sunt informaţii confidenţiale ale concurentului clientului sau sunt nepublicate şi nu pot fi obţinute prin investigaţii obişnuite sau date pe piaţă.”</w:t>
      </w:r>
    </w:p>
    <w:p>
      <w:pPr>
        <w:pStyle w:val="Normal"/>
        <w:ind w:right="-11" w:hanging="0"/>
        <w:jc w:val="both"/>
        <w:rPr/>
      </w:pPr>
      <w:r>
        <w:rPr>
          <w:lang w:val="en-US" w:bidi="en-US"/>
        </w:rPr>
        <w:t xml:space="preserve">Comparand preţul mediu de 711,2667 USD/tona, plătit de A2......furnizorilor independenţi, cu pretul mediu de 733,5733 USD/tona, cu care materia primă s-a vândut societăţii reclamante A......, organul de control fiscal a concluzionat că marja brută în valoare de 22,3066 USD/tona (733,5733 - 711,2667) nu poate </w:t>
      </w:r>
      <w:r>
        <w:rPr>
          <w:lang w:bidi="en-US"/>
        </w:rPr>
        <w:t>fi justificată de firma afiliată A2......şi, pe cale de consecinţă, a procedat la calcularea sumei de 562.655 lei cu care a ajustat costurile de achiziţie a materiei prime înregistrate în contabilitatea reclamantei.</w:t>
      </w:r>
    </w:p>
    <w:p>
      <w:pPr>
        <w:pStyle w:val="Normal"/>
        <w:ind w:right="-11" w:hanging="0"/>
        <w:jc w:val="both"/>
        <w:rPr/>
      </w:pPr>
      <w:r>
        <w:rPr>
          <w:lang w:bidi="en-US"/>
        </w:rPr>
        <w:t>Pentru fundamentarea preţului la care trebuie realizată ajustarea costurilor de achiziţie, organul de control fiscal a făcut trimitere la un articol din Ziarul ..... în care reprezentantul firmei A2......a declarat ca în grup se lucreaza foarte mult cu zahar brut importat a carui preţ depinde de cotatia de la New York. Pentru luna octombrie .... s-a identificat în publicaţia ..... cotaţia de 30,96 cenţi livra la ICE Futures din New York, ceea ce corespunde unui preţ de 619,2 USD/tona.</w:t>
      </w:r>
      <w:r>
        <w:rPr/>
        <w:t xml:space="preserve"> </w:t>
      </w:r>
    </w:p>
    <w:p>
      <w:pPr>
        <w:pStyle w:val="Normal"/>
        <w:ind w:right="-11" w:hanging="0"/>
        <w:jc w:val="both"/>
        <w:rPr/>
      </w:pPr>
      <w:r>
        <w:rPr>
          <w:lang w:bidi="en-US"/>
        </w:rPr>
        <w:t>Conform calculelor efectuate de experţi judiciar şi cel consilier al reclamantei, marja brută realizata de A2......a fost de 65.805 lei. Diferenta de 496.850 lei între marja bruta calculata de organul de control fiscal (562.655 lei cu care s-a diminuat valoarea achizitiei de zahar brut realizata de A......) şi marja brută în suma de 65.805 lei calculata de experţi provine de la faptul ca în RIF s-a calculat preţul mediu de vânzare către reclamanta A..... utilizandu-se cantităţile totale importate de A2......si preţurile de vânzare, abordare greşită şi în opinia instanţei, deoarece media trebuia calculată avand în vedere cantităţile vândute de A2......părţii afliate şi nu cele importate de la furnizorii elveţieni.</w:t>
      </w:r>
    </w:p>
    <w:p>
      <w:pPr>
        <w:pStyle w:val="Normal"/>
        <w:ind w:right="-11" w:hanging="0"/>
        <w:jc w:val="both"/>
        <w:rPr/>
      </w:pPr>
      <w:r>
        <w:rPr>
          <w:lang w:bidi="en-US"/>
        </w:rPr>
        <w:t>Deoarece din cel de al doilea import, care a avut pret unitar mai mare cu 205 USD/tona decât primul import, s-a vândut catre A...... o cantitate mai mica cu 53% decât cantitatea vandută din primul import, preţul mediu calculat pe baza cantităţilor efectiv vândute este de 701,84 USD/tona şi nu de 733,5733 USD/tonă, dupa cum a fost stabilit în RIF.</w:t>
      </w:r>
    </w:p>
    <w:p>
      <w:pPr>
        <w:pStyle w:val="Normal"/>
        <w:ind w:right="-11" w:hanging="0"/>
        <w:jc w:val="both"/>
        <w:rPr>
          <w:lang w:bidi="en-US"/>
        </w:rPr>
      </w:pPr>
      <w:r>
        <w:rPr>
          <w:b/>
          <w:i/>
          <w:lang w:bidi="en-US"/>
        </w:rPr>
        <w:t xml:space="preserve">Cu privire la adecvarea metodei de calcul a preţurilor de transfer, instanța reţine următoarele: </w:t>
      </w:r>
    </w:p>
    <w:p>
      <w:pPr>
        <w:pStyle w:val="Normal"/>
        <w:ind w:right="-11" w:hanging="0"/>
        <w:jc w:val="both"/>
        <w:rPr>
          <w:lang w:bidi="en-US"/>
        </w:rPr>
      </w:pPr>
      <w:r>
        <w:rPr>
          <w:lang w:bidi="en-US"/>
        </w:rPr>
        <w:t>Art. 11 alin. (2) din Legea nr.571/2003 prevede urmatoarele:</w:t>
      </w:r>
    </w:p>
    <w:p>
      <w:pPr>
        <w:pStyle w:val="Normal"/>
        <w:ind w:right="-11" w:hanging="0"/>
        <w:jc w:val="both"/>
        <w:rPr/>
      </w:pPr>
      <w:r>
        <w:rPr>
          <w:i/>
          <w:iCs/>
          <w:lang w:bidi="en-US"/>
        </w:rPr>
        <w:t>În cadrul unei tranzacţii între persoane romane şi persoane nerezidente afiliate. Precum şi între persoane romane afiliate</w:t>
      </w:r>
      <w:r>
        <w:rPr>
          <w:bCs/>
          <w:lang w:val="en-US" w:bidi="en-US"/>
        </w:rPr>
        <w:t>,</w:t>
      </w:r>
      <w:r>
        <w:rPr>
          <w:b/>
          <w:bCs/>
          <w:lang w:val="en-US" w:bidi="en-US"/>
        </w:rPr>
        <w:t xml:space="preserve"> </w:t>
      </w:r>
      <w:r>
        <w:rPr>
          <w:i/>
          <w:iCs/>
          <w:lang w:bidi="en-US"/>
        </w:rPr>
        <w:t>autorităţile fiscale pot ajusta suma venitului sau a cheltuielii oricareia dintre persoane, după cum este necesar, pentru a reflecta preţul de piaţa al bunurilor sau al serviciilor furnizate în cadrul tranzacţiei. La stabilirea preţului de piaţa al tranzacţiilor între persoane afiliate se foloseşte cea mai adecvata dintre urmatoarele metode:</w:t>
      </w:r>
    </w:p>
    <w:p>
      <w:pPr>
        <w:pStyle w:val="Normal"/>
        <w:numPr>
          <w:ilvl w:val="0"/>
          <w:numId w:val="17"/>
        </w:numPr>
        <w:spacing w:lineRule="auto" w:line="276" w:before="0" w:after="200"/>
        <w:ind w:left="0" w:right="-11" w:hanging="0"/>
        <w:jc w:val="both"/>
        <w:rPr>
          <w:i/>
          <w:i/>
          <w:iCs/>
          <w:lang w:bidi="en-US"/>
        </w:rPr>
      </w:pPr>
      <w:r>
        <w:rPr>
          <w:i/>
          <w:iCs/>
          <w:lang w:bidi="en-US"/>
        </w:rPr>
        <w:t>metoda comparării preţurilor, prin care preţul de piaţă se stabileşte pe baza preţurilor plătite altor persoane care vând bunuri sau servicii comparabile către persoane independente;</w:t>
      </w:r>
    </w:p>
    <w:p>
      <w:pPr>
        <w:pStyle w:val="Normal"/>
        <w:numPr>
          <w:ilvl w:val="0"/>
          <w:numId w:val="9"/>
        </w:numPr>
        <w:spacing w:lineRule="auto" w:line="276" w:before="0" w:after="200"/>
        <w:ind w:left="0" w:right="-11" w:hanging="0"/>
        <w:jc w:val="both"/>
        <w:rPr>
          <w:i/>
          <w:i/>
          <w:iCs/>
          <w:lang w:bidi="en-US"/>
        </w:rPr>
      </w:pPr>
      <w:r>
        <w:rPr>
          <w:i/>
          <w:iCs/>
          <w:lang w:bidi="en-US"/>
        </w:rPr>
        <w:t>metoda cost-plus, prin care preţul de piaţă se stabileşte pe baza costurilor bunului sau serviciului asigurat prin tranzacţie, majorat cu marja de profit corespunzătoare;</w:t>
      </w:r>
    </w:p>
    <w:p>
      <w:pPr>
        <w:pStyle w:val="Normal"/>
        <w:numPr>
          <w:ilvl w:val="0"/>
          <w:numId w:val="9"/>
        </w:numPr>
        <w:spacing w:lineRule="auto" w:line="276" w:before="0" w:after="200"/>
        <w:ind w:left="0" w:right="-11" w:hanging="0"/>
        <w:jc w:val="both"/>
        <w:rPr>
          <w:i/>
          <w:i/>
          <w:iCs/>
          <w:lang w:bidi="en-US"/>
        </w:rPr>
      </w:pPr>
      <w:r>
        <w:rPr>
          <w:i/>
          <w:iCs/>
          <w:lang w:bidi="en-US"/>
        </w:rPr>
        <w:t>metoda preţului de revanzare, prin care preţul de piaţă se stabileşte pe baza preţului de revânzare al bunului sau serviciului vândut unei persoane independente, diminuat cu cheltuiala cu vânzarea, alte cheltuieli ale contribuabilului şi o marja de profit;</w:t>
      </w:r>
    </w:p>
    <w:p>
      <w:pPr>
        <w:pStyle w:val="Normal"/>
        <w:numPr>
          <w:ilvl w:val="0"/>
          <w:numId w:val="9"/>
        </w:numPr>
        <w:spacing w:lineRule="auto" w:line="276" w:before="0" w:after="200"/>
        <w:ind w:left="0" w:right="-11" w:hanging="0"/>
        <w:jc w:val="both"/>
        <w:rPr>
          <w:i/>
          <w:i/>
          <w:iCs/>
          <w:lang w:bidi="en-US"/>
        </w:rPr>
      </w:pPr>
      <w:r>
        <w:rPr>
          <w:i/>
          <w:iCs/>
          <w:lang w:bidi="en-US"/>
        </w:rPr>
        <w:t>orice alta metodă recunoscută in liniile directoare privind preţurile de transfer emise de Organizatia pentru Cooperare şi Dezvoltare Economică</w:t>
      </w:r>
      <w:r>
        <w:rPr>
          <w:b/>
          <w:bCs/>
          <w:lang w:val="en-US" w:bidi="en-US"/>
        </w:rPr>
        <w:t xml:space="preserve"> </w:t>
      </w:r>
      <w:r>
        <w:rPr>
          <w:lang w:val="en-US" w:bidi="en-US"/>
        </w:rPr>
        <w:t>(metoda marjei nete, metoda împartirii profitului).</w:t>
      </w:r>
    </w:p>
    <w:p>
      <w:pPr>
        <w:pStyle w:val="Normal"/>
        <w:ind w:right="-11" w:hanging="0"/>
        <w:jc w:val="both"/>
        <w:rPr/>
      </w:pPr>
      <w:r>
        <w:rPr>
          <w:lang w:bidi="en-US"/>
        </w:rPr>
        <w:t xml:space="preserve">Potrivit pet. 4.2.2 din cadrul capitolului 4. </w:t>
      </w:r>
      <w:r>
        <w:rPr>
          <w:i/>
          <w:iCs/>
          <w:lang w:val="en-US" w:bidi="en-US"/>
        </w:rPr>
        <w:t>Descrierea tranzacţiilor si analiza funcţionala</w:t>
      </w:r>
      <w:r>
        <w:rPr>
          <w:b/>
          <w:bCs/>
          <w:lang w:val="en-US" w:bidi="en-US"/>
        </w:rPr>
        <w:t xml:space="preserve"> </w:t>
      </w:r>
      <w:r>
        <w:rPr>
          <w:lang w:bidi="en-US"/>
        </w:rPr>
        <w:t>din DPT, pentru stabilirea preţului zaharului cumpărat de către A..... de la firma afiliata A2......, s-a folosit metoda cost-plus, aplicată la nivelul marjei operaţionale realizate de fumizor, marja comparabilă cu cea realizataăde societăţi reunite într-un eşantion de analiză selectat prin filtrări ale informaţiilor cuprinse în baza de date Amadeus.</w:t>
      </w:r>
    </w:p>
    <w:p>
      <w:pPr>
        <w:pStyle w:val="Normal"/>
        <w:ind w:right="-11" w:hanging="0"/>
        <w:jc w:val="both"/>
        <w:rPr>
          <w:i/>
          <w:i/>
          <w:iCs/>
          <w:lang w:bidi="en-US"/>
        </w:rPr>
      </w:pPr>
      <w:r>
        <w:rPr>
          <w:lang w:val="en-US" w:bidi="en-US"/>
        </w:rPr>
        <w:t>Conform punctului 2.39 a secţiunii D.l Capitolul II din Ghidul OECD privind preturile de transfer: „</w:t>
      </w:r>
      <w:r>
        <w:rPr>
          <w:i/>
          <w:lang w:val="en-US" w:bidi="en-US"/>
        </w:rPr>
        <w:t>M</w:t>
      </w:r>
      <w:r>
        <w:rPr>
          <w:i/>
          <w:iCs/>
          <w:lang w:bidi="en-US"/>
        </w:rPr>
        <w:t>etoda cost-plus începe cu costurile suportate de furnizorul de bunuri (sau servicii) într-o tranzacţie controlată de bunuri transferate sau servicii furnizate unui cumpărător afiliat. O majorare cost-plus corespunzatoare este apoi adăugată la acest cost, pentru a obtine un profit adecvat având în vedere funcţiile îndeplinite şi condiţiile de piaţa. Valoarea la care se ajunge după ce se adaugă majorarea cost- plus la costurile de mai sus poate fi luata în considerare ca preţ stabilit în condiţii de deplina concurenţă al tranzacţiei originale controlate</w:t>
      </w:r>
      <w:r>
        <w:rPr>
          <w:bCs/>
          <w:lang w:val="en-US" w:bidi="en-US"/>
        </w:rPr>
        <w:t>.”</w:t>
      </w:r>
    </w:p>
    <w:p>
      <w:pPr>
        <w:pStyle w:val="Normal"/>
        <w:ind w:right="-11" w:hanging="0"/>
        <w:jc w:val="both"/>
        <w:rPr/>
      </w:pPr>
      <w:r>
        <w:rPr>
          <w:lang w:bidi="en-US"/>
        </w:rPr>
        <w:t>Metoda cost-plus, asa cum rezultă din paragraful de mai sus, se bazează pe majorarea costurilor principale cu o marjă de profit, având ca punct de plecare, în situatia speţei, costurile operaţionale aferente vânzarilor de zahar brut către reclamanta A....... Marja operaţională adaugată de către A2......costurilor operaţionale, a avut în vedere o marjă de profit care este corespunzătoare domeniului de activitate şi care permite acoperirea costurilor de hedging, costurilor administrative şi costurilor financiare ocazionate de realizarea tranzacţiei.</w:t>
      </w:r>
    </w:p>
    <w:p>
      <w:pPr>
        <w:pStyle w:val="Normal"/>
        <w:ind w:right="-11" w:hanging="0"/>
        <w:jc w:val="both"/>
        <w:rPr/>
      </w:pPr>
      <w:r>
        <w:rPr>
          <w:lang w:bidi="en-US"/>
        </w:rPr>
        <w:t>În cazul metodei cost-plus, comparaţia si comparabilitatea care se realizează cu societăţile independente trebuie să se facă atât la nivelul marjei aplicate, cât şi la nivelul bazei costurilor, la care respectiva marjă se aplică. Comparaţia si comparabilitate pot fi greu de realizat datorită lipsei informaţiilor cu privire la baza de cost pentru tranzacţiile realizate de societăţile independente. Din acest considerent se poate folosi metoda marjei nete ca un cost-plus aplicat la nivelul profitului operaţional (la total costuri operaţionale).</w:t>
      </w:r>
    </w:p>
    <w:p>
      <w:pPr>
        <w:pStyle w:val="Normal"/>
        <w:ind w:right="-11" w:hanging="0"/>
        <w:jc w:val="both"/>
        <w:rPr/>
      </w:pPr>
      <w:r>
        <w:rPr>
          <w:lang w:val="en-US" w:bidi="en-US"/>
        </w:rPr>
        <w:t xml:space="preserve">Metoda marjei nete (în limba engleza TNMM - transactional net margin method) implied calcularea marjei nete a profitului pe baza unor anume indicatori (ex. costuri, cifra de afaceri, active) obţinută de o persoană în urma </w:t>
      </w:r>
      <w:r>
        <w:rPr>
          <w:lang w:bidi="en-US"/>
        </w:rPr>
        <w:t>uneia sau mai multor tranzacţii cu persoane afiliate şi estimarea acestei marje pe baza nivelului obtinut de aceeaşi persoană în tranzacţii cu persoane independente sau pe baza marjei obţinute în tranzacţii comparabile efectuate de persoane independente.</w:t>
      </w:r>
    </w:p>
    <w:p>
      <w:pPr>
        <w:pStyle w:val="Normal"/>
        <w:ind w:right="-11" w:hanging="0"/>
        <w:jc w:val="both"/>
        <w:rPr>
          <w:lang w:bidi="en-US"/>
        </w:rPr>
      </w:pPr>
      <w:r>
        <w:rPr>
          <w:lang w:bidi="en-US"/>
        </w:rPr>
        <w:t>Metoda marjei nete presupune efectuarea unei comparaţii între anumiţi indicatori economico-financiari ai persoanelor afiliate şi aceiai indicatori economico-financiari ai persoanelor independente, care activează în cadrul aceluiaşi domeniu de activitate. Indicatorii folositi pot fi: marja operaţionala, ROCE, ROA, etc).</w:t>
      </w:r>
    </w:p>
    <w:p>
      <w:pPr>
        <w:pStyle w:val="Normal"/>
        <w:ind w:right="-11" w:hanging="0"/>
        <w:jc w:val="both"/>
        <w:rPr>
          <w:lang w:bidi="en-US"/>
        </w:rPr>
      </w:pPr>
      <w:r>
        <w:rPr>
          <w:lang w:bidi="en-US"/>
        </w:rPr>
        <w:t>În utilizarea metodei marjei nete trebuie luate în considerare diferenţele dintre persoanele ale caror marje sunt comparabile. În acest sens vor fi avuţi în vedere urmatorii factori: competitivitatea altor contribuabili de pe piata şi a bunurilor echivalente, eficienţa şi strategia de management, pozitia pe piaţă, diferenţa în structura costurilor şi nivelul experienţei în afaceri.</w:t>
      </w:r>
    </w:p>
    <w:p>
      <w:pPr>
        <w:pStyle w:val="Normal"/>
        <w:ind w:right="-11" w:hanging="0"/>
        <w:jc w:val="both"/>
        <w:rPr/>
      </w:pPr>
      <w:r>
        <w:rPr>
          <w:lang w:bidi="en-US"/>
        </w:rPr>
        <w:t>Se reţine utilizarea de către reclamanta A...... în DPT a metodei marjei nete pentru determinarea preţurilor de transfer în cadrul activităţii de achiziţie a materiei prime „zahar brut”.</w:t>
      </w:r>
    </w:p>
    <w:p>
      <w:pPr>
        <w:pStyle w:val="Normal"/>
        <w:ind w:right="-11" w:hanging="0"/>
        <w:jc w:val="both"/>
        <w:rPr/>
      </w:pPr>
      <w:r>
        <w:rPr>
          <w:lang w:bidi="en-US"/>
        </w:rPr>
        <w:t>Instanţa consideră pe baza celor anterior menţionate că medoda aleasă de reclamantă este adecvata situaţiei în raport cu modalitatea în care furnizorul A2......a stabilit preţurile de vânzare către persoana afiliata A.....</w:t>
      </w:r>
      <w:bookmarkStart w:id="0" w:name="bookmark7"/>
    </w:p>
    <w:p>
      <w:pPr>
        <w:pStyle w:val="Normal"/>
        <w:ind w:right="-11" w:hanging="0"/>
        <w:jc w:val="both"/>
        <w:rPr>
          <w:b/>
          <w:b/>
          <w:bCs/>
          <w:lang w:bidi="en-US"/>
        </w:rPr>
      </w:pPr>
      <w:r>
        <w:rPr>
          <w:b/>
          <w:bCs/>
          <w:lang w:bidi="en-US"/>
        </w:rPr>
        <w:t>Cu privire la respectarea cerinţelor OPANAF 222/2008 privind conţinutul dosarului preţurilor de</w:t>
      </w:r>
      <w:bookmarkEnd w:id="0"/>
      <w:r>
        <w:rPr>
          <w:b/>
          <w:bCs/>
          <w:lang w:bidi="en-US"/>
        </w:rPr>
        <w:t xml:space="preserve"> transfer referitor la funcţiile îndeplinite şi riscurile asumate, instanța reţine:</w:t>
      </w:r>
    </w:p>
    <w:p>
      <w:pPr>
        <w:pStyle w:val="Normal"/>
        <w:ind w:right="-11" w:hanging="0"/>
        <w:jc w:val="both"/>
        <w:rPr>
          <w:lang w:bidi="en-US"/>
        </w:rPr>
      </w:pPr>
      <w:r>
        <w:rPr>
          <w:lang w:bidi="en-US"/>
        </w:rPr>
        <w:t>Conform art. 1 Sectiunea B pct.2 lit.b din Anexa nr. 1 a OP ANAF nr. 222 / 2008, în Dosarul preţurilor de transfer, este obligatoriu de efectuat şi prezentat analiza funcţională ce are la baza funcţiile îndeplinite şi riscurile asumate.</w:t>
      </w:r>
    </w:p>
    <w:p>
      <w:pPr>
        <w:pStyle w:val="Normal"/>
        <w:ind w:right="-11" w:hanging="0"/>
        <w:jc w:val="both"/>
        <w:rPr/>
      </w:pPr>
      <w:r>
        <w:rPr>
          <w:lang w:bidi="en-US"/>
        </w:rPr>
        <w:t xml:space="preserve">Analiza funcţiilor prin comparaţia acestora, proces care reprezinta identificarea componentelor unei </w:t>
      </w:r>
      <w:r>
        <w:rPr>
          <w:b/>
          <w:bCs/>
          <w:lang w:val="en-US" w:bidi="en-US"/>
        </w:rPr>
        <w:t xml:space="preserve">tranzacţii ce contribuie la realizarea profitului obtinut, trebuie să determine </w:t>
      </w:r>
      <w:r>
        <w:rPr>
          <w:lang w:bidi="en-US"/>
        </w:rPr>
        <w:t>dacă vânzările efectuate de A2......către persoana afiliata A...... sunt controlate sau necontrolate.</w:t>
      </w:r>
    </w:p>
    <w:p>
      <w:pPr>
        <w:pStyle w:val="Normal"/>
        <w:ind w:right="-11" w:hanging="0"/>
        <w:jc w:val="both"/>
        <w:rPr/>
      </w:pPr>
      <w:r>
        <w:rPr>
          <w:lang w:bidi="en-US"/>
        </w:rPr>
        <w:t>Pentru identificarea funcţiilor, în DPT, reclamanta A........a procedat la analiza fluxului comercial in ansamblul sau, pornind de la lansarea comenzii şi pana la primirea mărfurilor cumparate de la persoana afiliată A2.......</w:t>
      </w:r>
    </w:p>
    <w:p>
      <w:pPr>
        <w:pStyle w:val="Normal"/>
        <w:ind w:right="-11" w:hanging="0"/>
        <w:jc w:val="both"/>
        <w:rPr>
          <w:lang w:bidi="en-US"/>
        </w:rPr>
      </w:pPr>
      <w:r>
        <w:rPr>
          <w:lang w:bidi="en-US"/>
        </w:rPr>
        <w:t>Functiile identificate în aceste tranzacţii şi prezentate în DPT au fost:</w:t>
      </w:r>
    </w:p>
    <w:p>
      <w:pPr>
        <w:pStyle w:val="Normal"/>
        <w:numPr>
          <w:ilvl w:val="0"/>
          <w:numId w:val="4"/>
        </w:numPr>
        <w:spacing w:lineRule="auto" w:line="276" w:before="0" w:after="200"/>
        <w:ind w:left="720" w:right="-11" w:hanging="360"/>
        <w:jc w:val="both"/>
        <w:rPr/>
      </w:pPr>
      <w:r>
        <w:rPr>
          <w:lang w:bidi="en-US"/>
        </w:rPr>
        <w:t>Functia de negociere, care a fost îndeplinita în totalitate de A2......, având în vedere faptul ca aceasta a fost responsabilă cu negociarea achiziţiei de zahăr brut de la fumizorii săi;</w:t>
      </w:r>
    </w:p>
    <w:p>
      <w:pPr>
        <w:pStyle w:val="Normal"/>
        <w:numPr>
          <w:ilvl w:val="0"/>
          <w:numId w:val="4"/>
        </w:numPr>
        <w:spacing w:lineRule="auto" w:line="276" w:before="0" w:after="200"/>
        <w:ind w:left="720" w:right="-11" w:hanging="360"/>
        <w:jc w:val="both"/>
        <w:rPr/>
      </w:pPr>
      <w:r>
        <w:rPr>
          <w:lang w:bidi="en-US"/>
        </w:rPr>
        <w:t>Funcţia de asigurare a calităţii, care priveşte asigurarea unui grad adecvat de calitate a mărfurilor care a fost îndeplinită de asemenea de vanzătorul A2......;</w:t>
      </w:r>
    </w:p>
    <w:p>
      <w:pPr>
        <w:pStyle w:val="Normal"/>
        <w:numPr>
          <w:ilvl w:val="0"/>
          <w:numId w:val="4"/>
        </w:numPr>
        <w:spacing w:lineRule="auto" w:line="276" w:before="0" w:after="200"/>
        <w:ind w:left="720" w:right="-11" w:hanging="360"/>
        <w:jc w:val="both"/>
        <w:rPr/>
      </w:pPr>
      <w:r>
        <w:rPr>
          <w:lang w:bidi="en-US"/>
        </w:rPr>
        <w:t>Functia de depozitare, care în cazul în care se impunea o transbordare indirectă, ar fi fost indeplinita integral de cumpărătorul A...., reclamanta în speţă;</w:t>
      </w:r>
    </w:p>
    <w:p>
      <w:pPr>
        <w:pStyle w:val="Normal"/>
        <w:numPr>
          <w:ilvl w:val="0"/>
          <w:numId w:val="4"/>
        </w:numPr>
        <w:spacing w:lineRule="auto" w:line="276" w:before="0" w:after="200"/>
        <w:ind w:left="720" w:right="-11" w:hanging="360"/>
        <w:jc w:val="both"/>
        <w:rPr/>
      </w:pPr>
      <w:r>
        <w:rPr>
          <w:lang w:bidi="en-US"/>
        </w:rPr>
        <w:t>Functia de transport, îndeplinita în totalitate de vanzatorul A2......, dat fiind faptul că în preţul de vanzare al zaharului a fost inclusă c/val transportului.</w:t>
      </w:r>
    </w:p>
    <w:p>
      <w:pPr>
        <w:pStyle w:val="Normal"/>
        <w:ind w:right="-11" w:hanging="0"/>
        <w:jc w:val="both"/>
        <w:rPr>
          <w:lang w:bidi="en-US"/>
        </w:rPr>
      </w:pPr>
      <w:r>
        <w:rPr>
          <w:lang w:bidi="en-US"/>
        </w:rPr>
        <w:t>Referitor la riscurile sumate, în DPT, au fost prezentate următoarele riscuri:</w:t>
      </w:r>
    </w:p>
    <w:p>
      <w:pPr>
        <w:pStyle w:val="Normal"/>
        <w:numPr>
          <w:ilvl w:val="0"/>
          <w:numId w:val="5"/>
        </w:numPr>
        <w:spacing w:lineRule="auto" w:line="276" w:before="0" w:after="200"/>
        <w:ind w:left="644" w:right="-11" w:hanging="360"/>
        <w:jc w:val="both"/>
        <w:rPr/>
      </w:pPr>
      <w:r>
        <w:rPr>
          <w:lang w:bidi="en-US"/>
        </w:rPr>
        <w:t>Riscul de livrare a unor bunuri neconforme, care avand o legatura fundamentala cu functia de asigurare a calităţii, a fost asumată de A2......;</w:t>
      </w:r>
    </w:p>
    <w:p>
      <w:pPr>
        <w:pStyle w:val="Normal"/>
        <w:numPr>
          <w:ilvl w:val="0"/>
          <w:numId w:val="5"/>
        </w:numPr>
        <w:spacing w:lineRule="auto" w:line="276" w:before="0" w:after="200"/>
        <w:ind w:left="644" w:right="-11" w:hanging="360"/>
        <w:jc w:val="both"/>
        <w:rPr/>
      </w:pPr>
      <w:r>
        <w:rPr>
          <w:lang w:bidi="en-US"/>
        </w:rPr>
        <w:t>Riscul de inventar asumată integral de reclamanta A.... în raport cu răspunderea pentru depozitare;</w:t>
      </w:r>
    </w:p>
    <w:p>
      <w:pPr>
        <w:pStyle w:val="Normal"/>
        <w:numPr>
          <w:ilvl w:val="0"/>
          <w:numId w:val="5"/>
        </w:numPr>
        <w:spacing w:lineRule="auto" w:line="276" w:before="0" w:after="200"/>
        <w:ind w:left="644" w:right="-11" w:hanging="360"/>
        <w:jc w:val="both"/>
        <w:rPr>
          <w:lang w:val="en-US" w:bidi="en-US"/>
        </w:rPr>
      </w:pPr>
      <w:r>
        <w:rPr>
          <w:lang w:val="en-US" w:bidi="en-US"/>
        </w:rPr>
        <w:t xml:space="preserve">Riscul depăşirii termenului de livrare asumat în procent majoritar de A2......şi o măsură limitată de </w:t>
      </w:r>
      <w:r>
        <w:rPr>
          <w:lang w:bidi="en-US"/>
        </w:rPr>
        <w:t>reclamanta A...., în raport cu condiţiile prevăzute în contractul de vânzare-cumpărare.</w:t>
      </w:r>
    </w:p>
    <w:p>
      <w:pPr>
        <w:pStyle w:val="Normal"/>
        <w:widowControl w:val="false"/>
        <w:numPr>
          <w:ilvl w:val="0"/>
          <w:numId w:val="5"/>
        </w:numPr>
        <w:tabs>
          <w:tab w:val="clear" w:pos="708"/>
          <w:tab w:val="left" w:pos="402" w:leader="none"/>
        </w:tabs>
        <w:spacing w:lineRule="exact" w:line="250" w:before="0" w:after="200"/>
        <w:jc w:val="both"/>
        <w:rPr/>
      </w:pPr>
      <w:r>
        <w:rPr/>
        <w:t>Riscul de schimb valutar alocat in proportii egale catre cei doi participant la trazacţii;</w:t>
      </w:r>
    </w:p>
    <w:p>
      <w:pPr>
        <w:pStyle w:val="Normal"/>
        <w:widowControl w:val="false"/>
        <w:numPr>
          <w:ilvl w:val="0"/>
          <w:numId w:val="5"/>
        </w:numPr>
        <w:tabs>
          <w:tab w:val="clear" w:pos="708"/>
          <w:tab w:val="left" w:pos="402" w:leader="none"/>
        </w:tabs>
        <w:spacing w:lineRule="exact" w:line="250" w:before="0" w:after="200"/>
        <w:jc w:val="both"/>
        <w:rPr/>
      </w:pPr>
      <w:r>
        <w:rPr/>
        <w:t>Riscul de neplata/neîncasare asumat în totalitate de A2......;</w:t>
      </w:r>
    </w:p>
    <w:p>
      <w:pPr>
        <w:pStyle w:val="Normal"/>
        <w:widowControl w:val="false"/>
        <w:numPr>
          <w:ilvl w:val="0"/>
          <w:numId w:val="5"/>
        </w:numPr>
        <w:tabs>
          <w:tab w:val="clear" w:pos="708"/>
          <w:tab w:val="left" w:pos="402" w:leader="none"/>
        </w:tabs>
        <w:spacing w:lineRule="exact" w:line="250" w:before="0" w:after="200"/>
        <w:jc w:val="both"/>
        <w:rPr/>
      </w:pPr>
      <w:r>
        <w:rPr/>
        <w:t>Riscul de piata asumat în egala măsură de ambele firme.</w:t>
      </w:r>
    </w:p>
    <w:p>
      <w:pPr>
        <w:pStyle w:val="Normal"/>
        <w:widowControl w:val="false"/>
        <w:tabs>
          <w:tab w:val="clear" w:pos="708"/>
          <w:tab w:val="left" w:pos="402" w:leader="none"/>
        </w:tabs>
        <w:spacing w:lineRule="exact" w:line="250"/>
        <w:jc w:val="both"/>
        <w:rPr/>
      </w:pPr>
      <w:r>
        <w:rPr/>
        <w:tab/>
        <w:tab/>
        <w:t>În raport cu cele prezentate, instanța consideră că au fost respectate cerinţele preverilor Ordinului ANAF nr. 222 / 2008 şi cele ale Liniilor Directoare OECD referitoare la funcţiile îndeplinite şi riscurile asumate de persoanele afiliate A2......- vânzator şi A.... - cumpărător.</w:t>
      </w:r>
      <w:bookmarkStart w:id="1" w:name="bookmark9"/>
      <w:r>
        <w:rPr>
          <w:b/>
          <w:bCs/>
        </w:rPr>
        <w:t xml:space="preserve"> </w:t>
      </w:r>
    </w:p>
    <w:p>
      <w:pPr>
        <w:pStyle w:val="Normal"/>
        <w:widowControl w:val="false"/>
        <w:tabs>
          <w:tab w:val="clear" w:pos="708"/>
          <w:tab w:val="left" w:pos="402" w:leader="none"/>
        </w:tabs>
        <w:spacing w:lineRule="exact" w:line="250"/>
        <w:jc w:val="both"/>
        <w:rPr>
          <w:b/>
          <w:b/>
          <w:bCs/>
        </w:rPr>
      </w:pPr>
      <w:r>
        <w:rPr>
          <w:b/>
          <w:bCs/>
        </w:rPr>
        <w:t>Cu privire la alegerea indicatorului financiar si utilizarea datelor multianuale</w:t>
      </w:r>
      <w:bookmarkEnd w:id="1"/>
      <w:r>
        <w:rPr>
          <w:b/>
          <w:bCs/>
        </w:rPr>
        <w:t xml:space="preserve">, instanța reţine: </w:t>
      </w:r>
    </w:p>
    <w:p>
      <w:pPr>
        <w:pStyle w:val="Normal"/>
        <w:widowControl w:val="false"/>
        <w:shd w:fill="FFFFFF" w:val="clear"/>
        <w:ind w:right="160" w:hanging="0"/>
        <w:jc w:val="both"/>
        <w:rPr/>
      </w:pPr>
      <w:r>
        <w:rPr>
          <w:b/>
          <w:bCs/>
        </w:rPr>
        <w:t xml:space="preserve"> </w:t>
      </w:r>
      <w:r>
        <w:rPr/>
        <w:t xml:space="preserve">La punctul 6.1.4.1 din DPT întocmit de reclamanta A.... s-a procedat la prezentarea modalităţii de alegere a indicatorului financiar raportat la metoda aleasa, respectiv metoda cost-plus. Deşi în majoritatea cazurilor în care este aleasă metoda cost-plus se calculeaza indicatorul “marja brută”, avand în vedere ca baza de date intemaţională nu conţine suficiente date care sa permită calculul acestui indicator, societatea reclamantă a optat pentru calcularea indicatorului “profitul la costuri operationale -NCP”. Acest indicator a fost calculat atât pentru firma afiliată, A2......, cât si pentru societatile independente comparabile. </w:t>
      </w:r>
    </w:p>
    <w:p>
      <w:pPr>
        <w:pStyle w:val="Normal"/>
        <w:widowControl w:val="false"/>
        <w:shd w:fill="FFFFFF" w:val="clear"/>
        <w:ind w:right="160" w:hanging="0"/>
        <w:jc w:val="both"/>
        <w:rPr/>
      </w:pPr>
      <w:r>
        <w:rPr/>
        <w:t>Experţii cauzei au procedat la verificarea corectitudinii transpunerii în formulele de calcul a datelor şi la verificarea calculelor efectuate, concluzionând că acestea sunt corecte. Referitor la utilizarea datelor multianuale, Ghidul OCDE, la Capitolul III sectiunile B.4 si B.5, recomandă examinarea datelor obtinute pe parcursul mai multor ani, date care pot fi relevante pentru analiza preţurilor de transfer, respectiv în efectuarea analizei de comparabilitate şi pentru a obţine o înţelegere completă a faptelor si tranzacţiilor controlate.</w:t>
      </w:r>
    </w:p>
    <w:p>
      <w:pPr>
        <w:pStyle w:val="Normal"/>
        <w:widowControl w:val="false"/>
        <w:shd w:fill="FFFFFF" w:val="clear"/>
        <w:ind w:right="160" w:hanging="0"/>
        <w:jc w:val="both"/>
        <w:rPr/>
      </w:pPr>
      <w:r>
        <w:rPr/>
        <w:t>Perioada analizată de reclamanta A........în cadrul studiului de comparabilitate a fost ....-.... (DPT, pag. ...), interval considerat suficient pentru a întreprinde o analiza cât mai realista, fapt prevazut de liniile directoare prevazute în Ghidul OECD privind preturile de transfer la punctul 3.76 :</w:t>
      </w:r>
      <w:r>
        <w:rPr>
          <w:i/>
          <w:iCs/>
        </w:rPr>
        <w:t>"Pentru a obtine o intelegere completa a faptelor fi circumstantelor tranzacţiei controlate, in general este util să examinăm datele din anul în curs de examinare şi din anii anteriori. Analiza acestor informaţii ar putea divulga fapte care ar fi putut influenţa (sau ar trebui să fi influenţat) determinarea preţurilor de transfer.</w:t>
      </w:r>
      <w:r>
        <w:rPr/>
        <w:t xml:space="preserve">Conform liniilor directoare ale Ghidului OCDE secţiunea D.l si Capitolul III, ambele privind Analiza de comparabilitate, în vederea comparării NCP obtinută de reclamanta A...... s-a folosit baza de date Amadeus şi Dow Jones Companies &amp; Executives pentru identificarea entităţilor independente comparabile. </w:t>
      </w:r>
    </w:p>
    <w:p>
      <w:pPr>
        <w:pStyle w:val="Normal"/>
        <w:widowControl w:val="false"/>
        <w:shd w:fill="FFFFFF" w:val="clear"/>
        <w:ind w:right="160" w:hanging="0"/>
        <w:jc w:val="both"/>
        <w:rPr/>
      </w:pPr>
      <w:r>
        <w:rPr/>
        <w:t xml:space="preserve">Strategia de cautare a debutat cu identificarea criteriilor de cautare care au avut la baza codul de activare, criterii de independenta, criterii legate de starea activitatii si criterii geografice. Aceasta a avut ca punct de pornire piaţa din România şi a fost extinsă la teritoriul UE. </w:t>
      </w:r>
    </w:p>
    <w:p>
      <w:pPr>
        <w:pStyle w:val="Normal"/>
        <w:widowControl w:val="false"/>
        <w:shd w:fill="FFFFFF" w:val="clear"/>
        <w:ind w:right="160" w:hanging="0"/>
        <w:jc w:val="both"/>
        <w:rPr>
          <w:i/>
          <w:i/>
          <w:iCs/>
        </w:rPr>
      </w:pPr>
      <w:r>
        <w:rPr/>
        <w:t xml:space="preserve">În conformitate cu prevederile pet. 1.33 al Capitolului I din Ghidul OECD privind preturile de transfer : </w:t>
      </w:r>
      <w:r>
        <w:rPr>
          <w:i/>
        </w:rPr>
        <w:t>A</w:t>
      </w:r>
      <w:r>
        <w:rPr/>
        <w:t xml:space="preserve"> </w:t>
      </w:r>
      <w:r>
        <w:rPr>
          <w:i/>
          <w:iCs/>
          <w:lang w:bidi="en-US"/>
        </w:rPr>
        <w:t>fi comparabil înseamna ca niciuna dintre diferenţele (dacă există) dintre situaţiile comparate</w:t>
      </w:r>
      <w:r>
        <w:rPr>
          <w:i/>
          <w:iCs/>
        </w:rPr>
        <w:t>nu ar putea afecta în mod semnificativ condiţia examinată în metodologie (de</w:t>
      </w:r>
      <w:r>
        <w:rPr>
          <w:b/>
          <w:bCs/>
          <w:lang w:bidi="en-US"/>
        </w:rPr>
        <w:t xml:space="preserve"> </w:t>
      </w:r>
      <w:r>
        <w:rPr>
          <w:lang w:bidi="en-US"/>
        </w:rPr>
        <w:t xml:space="preserve">exemplu, preţul </w:t>
      </w:r>
      <w:r>
        <w:rPr>
          <w:i/>
          <w:iCs/>
        </w:rPr>
        <w:t>sau marja), sau ca ajustările corecte în mod rezonabil pot fi realizate pentru a elimina efectul oricaror astfiel de diferente. Pentru a determina gradul de comparabilitate, inclnsiv care sunt ajustarile necesare pentru stabilirea acestuia, este necesară o înţelegere a modului în care întreprinderile independente evaluează eventualele tranzacţii</w:t>
      </w:r>
      <w:r>
        <w:rPr>
          <w:b/>
          <w:i/>
          <w:iCs/>
        </w:rPr>
        <w:t>.</w:t>
      </w:r>
      <w:r>
        <w:rPr>
          <w:b/>
          <w:bCs/>
          <w:lang w:bidi="en-US"/>
        </w:rPr>
        <w:t xml:space="preserve"> </w:t>
      </w:r>
      <w:r>
        <w:rPr>
          <w:bCs/>
          <w:lang w:bidi="en-US"/>
        </w:rPr>
        <w:t>”.</w:t>
      </w:r>
    </w:p>
    <w:p>
      <w:pPr>
        <w:pStyle w:val="Normal"/>
        <w:widowControl w:val="false"/>
        <w:shd w:fill="FFFFFF" w:val="clear"/>
        <w:ind w:right="160" w:hanging="0"/>
        <w:jc w:val="both"/>
        <w:rPr/>
      </w:pPr>
      <w:r>
        <w:rPr/>
        <w:t>Revizuind strategia de căutare descrisă în DPT la capitolul 6.1.4, instanța constată că s-au aplicat criterii de căutare în bazele de date care să asigure în mod rezonabil comparabilitatea indicatorului NCP calculat pentru societăţile selectate cu respectarea implicită a Liniilor Directoare OECD şi a prevederilor OP ANAF 222/2008.</w:t>
      </w:r>
    </w:p>
    <w:p>
      <w:pPr>
        <w:pStyle w:val="Normal"/>
        <w:widowControl w:val="false"/>
        <w:shd w:fill="FFFFFF" w:val="clear"/>
        <w:ind w:right="160" w:hanging="0"/>
        <w:jc w:val="both"/>
        <w:rPr/>
      </w:pPr>
      <w:r>
        <w:rPr/>
        <w:t>Aplicarea criteriilor de selecţie cantitative si calitative relevante, s-a făcut în cadrul unui proces transparent, sistematic si verificabil, selectarea sau respingerea potenţialelor elemente comparabile fiind realizată conform abordarii „deductive” descrise la aliniatul 3.42 din Ghidul OECD</w:t>
      </w:r>
    </w:p>
    <w:p>
      <w:pPr>
        <w:pStyle w:val="Normal"/>
        <w:widowControl w:val="false"/>
        <w:shd w:fill="FFFFFF" w:val="clear"/>
        <w:ind w:right="160" w:hanging="0"/>
        <w:jc w:val="both"/>
        <w:rPr/>
      </w:pPr>
      <w:r>
        <w:rPr/>
        <w:t>Rezultatul căutării l-a reprezentat selectarea a 7 companii independente centralizate în tabelul nr. 16 “</w:t>
      </w:r>
      <w:r>
        <w:rPr>
          <w:i/>
          <w:iCs/>
          <w:lang w:bidi="en-US"/>
        </w:rPr>
        <w:t>Lista societatilor acceptate - achiziţia zaharului brut</w:t>
      </w:r>
      <w:r>
        <w:rPr>
          <w:b/>
          <w:bCs/>
          <w:lang w:bidi="en-US"/>
        </w:rPr>
        <w:t xml:space="preserve"> </w:t>
      </w:r>
      <w:r>
        <w:rPr/>
        <w:t>” aflat la pagina ... din DPT.</w:t>
      </w:r>
    </w:p>
    <w:p>
      <w:pPr>
        <w:pStyle w:val="Normal"/>
        <w:widowControl w:val="false"/>
        <w:shd w:fill="FFFFFF" w:val="clear"/>
        <w:ind w:right="160" w:hanging="0"/>
        <w:jc w:val="both"/>
        <w:rPr/>
      </w:pPr>
      <w:r>
        <w:rPr/>
        <w:t>În vederea stabilirii intervalului de comparare trebuiesc parcurse urmatoarele etape prevazute de art. 2 din Anexa nr. 1 la OP ANAF nr. 222 / 2008 privind conţinutul dosarului preţurilor de transfer:</w:t>
      </w:r>
    </w:p>
    <w:p>
      <w:pPr>
        <w:pStyle w:val="Normal"/>
        <w:widowControl w:val="false"/>
        <w:shd w:fill="FFFFFF" w:val="clear"/>
        <w:ind w:right="160" w:hanging="0"/>
        <w:jc w:val="both"/>
        <w:rPr/>
      </w:pPr>
      <w:r>
        <w:rPr/>
        <w:t>„</w:t>
      </w:r>
      <w:r>
        <w:rPr>
          <w:i/>
          <w:iCs/>
        </w:rPr>
        <w:t>(1) Marja de comparare reprezinta intervalul de valori ale pretului sau profitului aferente tranzactiilor comparabile intre companii comparabile independente.</w:t>
      </w:r>
    </w:p>
    <w:p>
      <w:pPr>
        <w:pStyle w:val="Normal"/>
        <w:widowControl w:val="false"/>
        <w:numPr>
          <w:ilvl w:val="0"/>
          <w:numId w:val="18"/>
        </w:numPr>
        <w:shd w:fill="FFFFFF" w:val="clear"/>
        <w:spacing w:lineRule="auto" w:line="276" w:before="0" w:after="200"/>
        <w:ind w:left="0" w:right="160" w:hanging="0"/>
        <w:jc w:val="both"/>
        <w:rPr/>
      </w:pPr>
      <w:r>
        <w:rPr>
          <w:i/>
          <w:iCs/>
        </w:rPr>
        <w:t>Pentru determinarea valorilor extreme, marja de comparare va fii împarţită în 4 segmente. Segmentele de maxim si de minim reprezintă rezultatele extreme. În vederea stabilirii intervalului de comparare nu se vor utiliza rezultatele extreme din cadrul marjei de comparare.</w:t>
      </w:r>
    </w:p>
    <w:p>
      <w:pPr>
        <w:pStyle w:val="Normal"/>
        <w:widowControl w:val="false"/>
        <w:numPr>
          <w:ilvl w:val="0"/>
          <w:numId w:val="3"/>
        </w:numPr>
        <w:shd w:fill="FFFFFF" w:val="clear"/>
        <w:spacing w:lineRule="auto" w:line="276" w:before="0" w:after="200"/>
        <w:ind w:left="0" w:right="160" w:hanging="0"/>
        <w:jc w:val="both"/>
        <w:rPr>
          <w:i/>
          <w:i/>
          <w:iCs/>
        </w:rPr>
      </w:pPr>
      <w:r>
        <w:rPr>
          <w:i/>
          <w:iCs/>
        </w:rPr>
        <w:t>În condiţiile în care contravaloarea preţului de transfer stabilit de contribuabil nu este cuprinsă în intervalul de comparare, organul fiscal competent stabileşte valoarea mediană ca fiind preţul de transfer la preţ de piaţă. Valoarea mediană reprezintă acea valoare care se regaseşte la mijlocul intervalului de comparare.</w:t>
      </w:r>
    </w:p>
    <w:p>
      <w:pPr>
        <w:pStyle w:val="Normal"/>
        <w:widowControl w:val="false"/>
        <w:numPr>
          <w:ilvl w:val="0"/>
          <w:numId w:val="3"/>
        </w:numPr>
        <w:shd w:fill="FFFFFF" w:val="clear"/>
        <w:spacing w:lineRule="auto" w:line="276" w:before="0" w:after="200"/>
        <w:ind w:left="0" w:right="160" w:hanging="0"/>
        <w:jc w:val="both"/>
        <w:rPr>
          <w:i/>
          <w:i/>
          <w:iCs/>
        </w:rPr>
      </w:pPr>
      <w:r>
        <w:rPr>
          <w:i/>
          <w:iCs/>
        </w:rPr>
        <w:t>Dacă nu se poate identifica valoarea mediană, se face media aritmetică a celor doua valori de mijloc ale intervalului de comparare.</w:t>
      </w:r>
    </w:p>
    <w:p>
      <w:pPr>
        <w:pStyle w:val="Normal"/>
        <w:widowControl w:val="false"/>
        <w:shd w:fill="FFFFFF" w:val="clear"/>
        <w:ind w:right="160" w:hanging="0"/>
        <w:jc w:val="both"/>
        <w:rPr/>
      </w:pPr>
      <w:r>
        <w:rPr/>
        <w:t>După calcularea indicatorilor NCP pentru cele 7 companii comparabile independente identificate, reclamanta A........a procedat la stabilirea intervalului de comparare, a eliminat segmentele de minim si maxim si a stabilit valoarea mediană, întocmind tabelul 17 aflat la pagina ... a DPT.</w:t>
      </w:r>
    </w:p>
    <w:p>
      <w:pPr>
        <w:pStyle w:val="Normal"/>
        <w:widowControl w:val="false"/>
        <w:shd w:fill="FFFFFF" w:val="clear"/>
        <w:ind w:right="160" w:hanging="0"/>
        <w:jc w:val="both"/>
        <w:rPr/>
      </w:pPr>
      <w:r>
        <w:rPr>
          <w:lang w:bidi="en-US"/>
        </w:rPr>
        <w:t xml:space="preserve">În răspunsul nr. ...../08.03.2013 înaintat organelor fiscale la solicitarea de completare a informaţiilor cu privire la DPT, reclaamanta A........a completat tabelul </w:t>
      </w:r>
      <w:r>
        <w:rPr>
          <w:i/>
          <w:iCs/>
          <w:lang w:bidi="en-US"/>
        </w:rPr>
        <w:t>16 “Lista societatilor acceptate</w:t>
      </w:r>
      <w:r>
        <w:rPr>
          <w:b/>
          <w:bCs/>
          <w:lang w:bidi="en-US"/>
        </w:rPr>
        <w:t xml:space="preserve"> — </w:t>
      </w:r>
      <w:r>
        <w:rPr>
          <w:i/>
          <w:iCs/>
          <w:lang w:bidi="en-US"/>
        </w:rPr>
        <w:t>achizitia zaharului brut"</w:t>
      </w:r>
      <w:r>
        <w:rPr>
          <w:lang w:bidi="en-US"/>
        </w:rPr>
        <w:t xml:space="preserve"> şi tabelul 17 aflate la pagina ... din DPT, cu indicatorul financiar şi pentru anul .... </w:t>
      </w:r>
    </w:p>
    <w:p>
      <w:pPr>
        <w:pStyle w:val="Normal"/>
        <w:widowControl w:val="false"/>
        <w:shd w:fill="FFFFFF" w:val="clear"/>
        <w:ind w:right="160" w:hanging="0"/>
        <w:jc w:val="both"/>
        <w:rPr/>
      </w:pPr>
      <w:r>
        <w:rPr>
          <w:lang w:bidi="en-US"/>
        </w:rPr>
        <w:t>Verificând felul în care a fost stabilit intervalul inter-cuartilar pe baza indicatorului NCP realizat de fiecare societate în intervalul ... – ...., instanța constată ca intervalul inter-cuartilar format din media indicatorilor NCP ai fiecarei societăţi a fost calculat de către reclamantă cu respectarea regulilor instituite de Ordinului Preşedintelui ANAF nr. 222 / 2008. Acest interval inter-cuartilar este caracterizat de cuartila 1 (inferioară) cu valoare de 1,50%, mediana cu valoarea de 1,92% si cuartila 3 (superioara) cu valoarea de 4,02%.</w:t>
      </w:r>
    </w:p>
    <w:p>
      <w:pPr>
        <w:pStyle w:val="Normal"/>
        <w:widowControl w:val="false"/>
        <w:shd w:fill="FFFFFF" w:val="clear"/>
        <w:ind w:right="160" w:hanging="0"/>
        <w:jc w:val="both"/>
        <w:rPr/>
      </w:pPr>
      <w:r>
        <w:rPr>
          <w:lang w:bidi="en-US"/>
        </w:rPr>
        <w:t>Indicatorul NCP din anul ...., care a variat intre 2,28% si 3,97%, calculat pentru A2......, se incadreaza în intervalul preţurilor de piaţă practicat de societăţi comparabile independente, ceea ce presupune că nu se impune ajustarea costurilor cu zaharul brut înregistrate de reclamanta A.......</w:t>
      </w:r>
      <w:bookmarkStart w:id="2" w:name="bookmark13"/>
    </w:p>
    <w:p>
      <w:pPr>
        <w:pStyle w:val="Normal"/>
        <w:widowControl w:val="false"/>
        <w:shd w:fill="FFFFFF" w:val="clear"/>
        <w:ind w:right="160" w:hanging="0"/>
        <w:jc w:val="both"/>
        <w:rPr/>
      </w:pPr>
      <w:r>
        <w:rPr>
          <w:b/>
          <w:bCs/>
          <w:lang w:bidi="en-US"/>
        </w:rPr>
        <w:t>Cu privire la valoarea fiscala a achiziţiilor de materii prime realizate de reclamanta A...... de la societatea afiliata A2......</w:t>
      </w:r>
      <w:bookmarkEnd w:id="2"/>
      <w:r>
        <w:rPr>
          <w:b/>
          <w:bCs/>
          <w:lang w:bidi="en-US"/>
        </w:rPr>
        <w:t xml:space="preserve">., </w:t>
      </w:r>
      <w:r>
        <w:rPr>
          <w:bCs/>
          <w:lang w:bidi="en-US"/>
        </w:rPr>
        <w:t>e</w:t>
      </w:r>
      <w:r>
        <w:rPr>
          <w:lang w:bidi="en-US"/>
        </w:rPr>
        <w:t xml:space="preserve">xperţii cauzei au stabilit că marja brută realizată de A2......din vânzarea de </w:t>
      </w:r>
      <w:r>
        <w:rPr>
          <w:bCs/>
          <w:lang w:val="en-US" w:bidi="en-US"/>
        </w:rPr>
        <w:t>zahar</w:t>
      </w:r>
      <w:r>
        <w:rPr>
          <w:b/>
          <w:bCs/>
          <w:lang w:val="en-US" w:bidi="en-US"/>
        </w:rPr>
        <w:t xml:space="preserve"> </w:t>
      </w:r>
      <w:r>
        <w:rPr>
          <w:lang w:bidi="en-US"/>
        </w:rPr>
        <w:t>brut catre A...... a fost de 65.805 lei.</w:t>
      </w:r>
    </w:p>
    <w:p>
      <w:pPr>
        <w:pStyle w:val="Normal"/>
        <w:widowControl w:val="false"/>
        <w:shd w:fill="FFFFFF" w:val="clear"/>
        <w:ind w:right="160" w:hanging="0"/>
        <w:jc w:val="both"/>
        <w:rPr/>
      </w:pPr>
      <w:r>
        <w:rPr>
          <w:lang w:bidi="en-US"/>
        </w:rPr>
        <w:t>În ipoteza în care nu s-ar recunoaşte niciuna din cheltuielile angajate de A2......pentru importul zaharului brut care a fost vândut reclamantei A......, atunci costurile de achiziţie ar putea fi ajustate cu valoarea maxima de 65.805 lei.</w:t>
      </w:r>
    </w:p>
    <w:p>
      <w:pPr>
        <w:pStyle w:val="Normal"/>
        <w:widowControl w:val="false"/>
        <w:shd w:fill="FFFFFF" w:val="clear"/>
        <w:ind w:right="160" w:hanging="0"/>
        <w:jc w:val="both"/>
        <w:rPr/>
      </w:pPr>
      <w:r>
        <w:rPr>
          <w:lang w:bidi="en-US"/>
        </w:rPr>
        <w:t>Experţii au constatat ca atat natura cheltuielilor pe care A2......le-a avut în vedere atunci cand si- a stabilit marja de profit de 5,71 EUR/tona, (costuri de hedging in valoare de 5,35 EUR/tona, costuri administrative in valoare de 4,46 EUR/tona si costuri financiare în valoare de 0,60 EUR/tona ), pe care a adaugat-o costului de achiziţie a zaharului cumparat de la furnizorii elvetieni independenţi, cât şi nivelul acestora sunt rezonabile raportat la specificul activităţii de achiziţie şi revânzare bunuri.</w:t>
      </w:r>
    </w:p>
    <w:p>
      <w:pPr>
        <w:pStyle w:val="Normal"/>
        <w:widowControl w:val="false"/>
        <w:shd w:fill="FFFFFF" w:val="clear"/>
        <w:ind w:right="160" w:hanging="0"/>
        <w:jc w:val="both"/>
        <w:rPr/>
      </w:pPr>
      <w:r>
        <w:rPr>
          <w:lang w:bidi="en-US"/>
        </w:rPr>
        <w:t>De asemenea, functiile realizate si riscurile asumate în aceasta tranzacţie justifică remunerarea firmei A2......la nivelul preţului cu care aceasta a vândut zaharul brut reclamantei A.......</w:t>
      </w:r>
    </w:p>
    <w:p>
      <w:pPr>
        <w:pStyle w:val="Normal"/>
        <w:widowControl w:val="false"/>
        <w:shd w:fill="FFFFFF" w:val="clear"/>
        <w:ind w:right="160" w:hanging="0"/>
        <w:jc w:val="both"/>
        <w:rPr>
          <w:iCs/>
        </w:rPr>
      </w:pPr>
      <w:r>
        <w:rPr/>
        <w:tab/>
      </w:r>
      <w:bookmarkStart w:id="3" w:name="bookmark41"/>
      <w:r>
        <w:rPr>
          <w:b/>
          <w:bCs/>
        </w:rPr>
        <w:t>Cu privire la valoarea fiscală a veniturilor din vânzarea zaharului rafinat realizate de reclamantă în relaţia cu societatea afiliata A1......</w:t>
      </w:r>
      <w:bookmarkEnd w:id="3"/>
      <w:r>
        <w:rPr>
          <w:b/>
          <w:bCs/>
        </w:rPr>
        <w:t>, instanța</w:t>
      </w:r>
      <w:r>
        <w:rPr>
          <w:bCs/>
        </w:rPr>
        <w:t xml:space="preserve"> constată că pârâtă o</w:t>
      </w:r>
      <w:r>
        <w:rPr/>
        <w:t>rganul de control fiscal a utilizat in calculele de ajustare o marja bruta de 0,9034 lei/kg pe care a dedus-o din preţul mediu de vanzare a zaharului realizat de A1......în anul ...., fără să justifice în niciun fel dacă aceasta este acoperitoare pentru cheltuielile generate de activitatea de desfacere şi pentru realizarea unui profit normal pentru functiile realizate si riscurile asumate în cadrul acestei tranzactii de către A1.......</w:t>
      </w:r>
    </w:p>
    <w:p>
      <w:pPr>
        <w:pStyle w:val="Normal"/>
        <w:jc w:val="both"/>
        <w:rPr/>
      </w:pPr>
      <w:r>
        <w:rPr/>
        <w:t>Expertii au concluzionat ca ajustarea veniturilor din vanzare realizate de A...... (in sensul cresterii) nu se impune deoarece indicatorul NCP din anul ...., cu valoarea de 4,37%, se încadreaza în intervalul preţurilor de piaţă practicat de societăţi comparabile independente.</w:t>
      </w:r>
    </w:p>
    <w:p>
      <w:pPr>
        <w:pStyle w:val="Normal"/>
        <w:jc w:val="both"/>
        <w:rPr/>
      </w:pPr>
      <w:r>
        <w:rPr/>
        <w:t>Indicatorul NCP din anul ...., cu valoarea de 4,37%, calculat pentru reclamanta A......, se încadrează în intervalul preţurilor de piaţă practicat de societăţi comparabile independente, ceea ce presupune că nu se impune ajustarea costurilor înregistrate de reclamanta A.... la vanzarea produsului finit „zahar alb" către societatea afiliata A1.......</w:t>
      </w:r>
    </w:p>
    <w:p>
      <w:pPr>
        <w:pStyle w:val="Normal"/>
        <w:jc w:val="both"/>
        <w:rPr/>
      </w:pPr>
      <w:r>
        <w:rPr/>
        <w:t xml:space="preserve">Instanţa are în vedere şi conţinutul alineatului 2.7 din liniile directoare OECD care vorbesc despre interdicţia organelor fiscale naţionale de a supra-impozita societăţile care realizează un profit mai mic decât media. </w:t>
      </w:r>
      <w:r>
        <w:rPr>
          <w:bCs/>
          <w:lang w:bidi="en-US"/>
        </w:rPr>
        <w:t>Există un acord între felul în care legislaţia europeană în materie de</w:t>
      </w:r>
      <w:r>
        <w:rPr>
          <w:b/>
          <w:bCs/>
          <w:lang w:bidi="en-US"/>
        </w:rPr>
        <w:t xml:space="preserve"> </w:t>
      </w:r>
      <w:r>
        <w:rPr/>
        <w:t xml:space="preserve">preţuri de </w:t>
      </w:r>
      <w:r>
        <w:rPr>
          <w:bCs/>
          <w:lang w:bidi="en-US"/>
        </w:rPr>
        <w:t>transfer</w:t>
      </w:r>
      <w:r>
        <w:rPr>
          <w:b/>
          <w:bCs/>
          <w:lang w:bidi="en-US"/>
        </w:rPr>
        <w:t xml:space="preserve"> </w:t>
      </w:r>
      <w:r>
        <w:rPr/>
        <w:t>(Ghidul OECD) şi cea naţională (Codul fiscal, art. 11) pledează pentru încadrarea bazei de impunere în interiorul unei plaje considerate a fi la nivelul pieţei, interzicând în mod explicit stabilirea impozitelor la mai mult decât minimul pietei, altfel ajungându-se la supra-impozitare.</w:t>
      </w:r>
    </w:p>
    <w:p>
      <w:pPr>
        <w:pStyle w:val="Normal"/>
        <w:jc w:val="both"/>
        <w:rPr>
          <w:i/>
          <w:i/>
          <w:iCs/>
        </w:rPr>
      </w:pPr>
      <w:r>
        <w:rPr>
          <w:i/>
          <w:iCs/>
        </w:rPr>
        <w:t>Metodele profitului tranzacţional nu ar trebui în niciun caz să fie utilizate astfel încâtt să conducă la supra-impozitarea întreprinderilor în principal pentru ca obţin profituri mai mici decat cele medii sau sub-impozitarea întreprinderilor care obţin profituri mai mari decat cele medii. Nu exista nicio justifiicare în conformitate cu principiul deplinei concurenţe pentru a impune o taxa suplimentară intreprinderilor care au mai puţin succes decât media sau, invers, pentru a sub-impozita întreprinderile care au mai mult succes decât media, când motivul succesului lor sau lipsa acestuia este imputabil factorilor comerciali.</w:t>
      </w:r>
    </w:p>
    <w:p>
      <w:pPr>
        <w:pStyle w:val="Normal"/>
        <w:jc w:val="both"/>
        <w:rPr/>
      </w:pPr>
      <w:r>
        <w:rPr/>
        <w:t>În urma analizei informaţiilor din Dosarul preţurilor de transfer privind veniturile obţinute de reclamanta A........din vânzările de zahar alb - produs finit - către societatea afiliata A1......, experţii au concluzionat că marja de profitabilitate de 4,37% calculată prin intermediul indicatorului NCP se încadrează în intervalul inter-cuartilar al preţurilor de piaţă practicat de societăţi comparabile independente (cuartila inferioara 0,32%; mediana 2,77%; cuartila superioara 8,26%).</w:t>
      </w:r>
    </w:p>
    <w:p>
      <w:pPr>
        <w:pStyle w:val="Normal"/>
        <w:jc w:val="both"/>
        <w:rPr/>
      </w:pPr>
      <w:r>
        <w:rPr>
          <w:lang w:bidi="en-US"/>
        </w:rPr>
        <w:t>Pe cale de consecinţa, instanța consideră că preţurile facturate de reclamanta în cadrul acestei tranzacţii respectă principiul preţurilor de transfer reglementat în Codul Fiscal la art. 11 şi liniile directoare în materie de preţuri de transfer enunţate în Ghidul OECD de stabilire a preţurilor de transfer si nu se impune ajustarea (în sensul creşterii) a veniturilor înregistrate de reclamantă din vanzarile de zahăr alb-produs finit către societatea afiliată A1.......</w:t>
      </w:r>
      <w:r>
        <w:rPr/>
        <w:t xml:space="preserve"> </w:t>
      </w:r>
      <w:r>
        <w:rPr>
          <w:lang w:bidi="en-US"/>
        </w:rPr>
        <w:t>Dacă s-ar considera legală şi corectă ajastarea orgenului fiscal, în sensul reducerii, cu suma de 521.565 lei a veniturilor din procesare înregistrate de A1......, ca urmare a prestării serviciilor de rafinare a zaharului brut aparţinand reclamantei A....., ar conduce la o marja de profit negativă cu valoarea de 405.036 lei şi la o valoare negativă de -18,90% a indicatorului NCR, ori generarea unei marje de profit operaţional negativă din tranzacţia de prestare servicii de procesare către societatea afiliata A...... ar face imposibilă includerea acestei societăţi într-o marja de comparare aşa după cum aceasta este definită în alineatul (1) al art. 2 din OP ANAF nr. 222/2008, deoarece acest ordin defineşte marja de comparare prin raportare la valori ale profitului, ceea ce semnifică faptul că alinierea la preţurile de transfer înseamnă că fiecare societate implicată în tranzacţie să realizeze un profit care să remunereze în mod corespunzator funcţiile realizate si riscurile asumate.</w:t>
      </w:r>
    </w:p>
    <w:p>
      <w:pPr>
        <w:pStyle w:val="Normal"/>
        <w:jc w:val="both"/>
        <w:rPr>
          <w:lang w:bidi="en-US"/>
        </w:rPr>
      </w:pPr>
      <w:r>
        <w:rPr>
          <w:lang w:val="en-US" w:bidi="en-US"/>
        </w:rPr>
        <w:t xml:space="preserve">Normele de aplicare ale art. 11 Cod fiscal prevăd la pct. 22 că </w:t>
      </w:r>
      <w:r>
        <w:rPr>
          <w:i/>
          <w:iCs/>
          <w:lang w:bidi="en-US"/>
        </w:rPr>
        <w:t>Reconsiderarea evidenţelor realizată de autoritatea fiscală în scopul reflectării preţului de piaţă al bunurilor şi serviciilor, se efectuează şi la cealaltă persoană afiliată implicată, v</w:t>
      </w:r>
      <w:r>
        <w:rPr>
          <w:lang w:val="en-US" w:bidi="en-US"/>
        </w:rPr>
        <w:t xml:space="preserve">erificarea impactului ajustării pe rezultatul operaţional al societăţii A1......fiind justificată de aceste prevederi. </w:t>
      </w:r>
    </w:p>
    <w:p>
      <w:pPr>
        <w:pStyle w:val="Normal"/>
        <w:jc w:val="both"/>
        <w:rPr/>
      </w:pPr>
      <w:r>
        <w:rPr>
          <w:bCs/>
          <w:lang w:val="en-US" w:bidi="en-US"/>
        </w:rPr>
        <w:t xml:space="preserve">Declaratia oficiala a principiului deplinei concurenţe este prevazuta la art. 9 alin.(l) din Modelul de </w:t>
      </w:r>
      <w:r>
        <w:rPr>
          <w:lang w:val="en-US" w:bidi="en-US"/>
        </w:rPr>
        <w:t xml:space="preserve">Convenţie </w:t>
      </w:r>
      <w:r>
        <w:rPr>
          <w:bCs/>
          <w:lang w:val="en-US" w:bidi="en-US"/>
        </w:rPr>
        <w:t xml:space="preserve">Fiscală a </w:t>
      </w:r>
      <w:r>
        <w:rPr>
          <w:lang w:val="en-US" w:bidi="en-US"/>
        </w:rPr>
        <w:t xml:space="preserve">OECD </w:t>
      </w:r>
      <w:r>
        <w:rPr>
          <w:bCs/>
          <w:lang w:val="en-US" w:bidi="en-US"/>
        </w:rPr>
        <w:t>care prevede :</w:t>
      </w:r>
      <w:r>
        <w:rPr>
          <w:b/>
          <w:bCs/>
          <w:lang w:val="en-US" w:bidi="en-US"/>
        </w:rPr>
        <w:t xml:space="preserve"> </w:t>
      </w:r>
      <w:r>
        <w:rPr>
          <w:i/>
          <w:iCs/>
          <w:lang w:bidi="en-US"/>
        </w:rPr>
        <w:t>“[Dacă] condiţiile sunt stabilite sau impuse de cele două întreprinderi [asociate] în relaţiile lor comerciale sau financiare care difera de acelea care ar fi stabilite de întreprinderi independente, atunci orice profituri care ar fi fost acumulate, dar fără aceste condiţii, în una dintre întreprinderi, dar, prin aceste condiţii, nu au fost astfel acumulate, pot fi incluse în profiturile acestei întreprinderi şi impozitate în consecinţă. ”</w:t>
      </w:r>
    </w:p>
    <w:p>
      <w:pPr>
        <w:pStyle w:val="Normal"/>
        <w:jc w:val="both"/>
        <w:rPr/>
      </w:pPr>
      <w:r>
        <w:rPr>
          <w:lang w:bidi="en-US"/>
        </w:rPr>
        <w:t>Pentru respectarea principiului deplinei concurenţe este necesar ca orice profituri care au fost acumulate într-o întreprindere din tranzacţii controlate cu o parte afiliată, care nu ar fi existat dacă întreprinderea ar fi acţionat în condiţii similare întreprinderilor independente, să fie incluse în profiturile acesteia şi impozitate.</w:t>
      </w:r>
    </w:p>
    <w:p>
      <w:pPr>
        <w:pStyle w:val="Normal"/>
        <w:jc w:val="both"/>
        <w:rPr>
          <w:lang w:bidi="en-US"/>
        </w:rPr>
      </w:pPr>
      <w:r>
        <w:rPr>
          <w:lang w:bidi="en-US"/>
        </w:rPr>
        <w:t>Esenţa principiului deplinei concurenţe este ca fiecare parte într-o tranzacţie comercială să fie remunerată corespunzator funcţiilor îndeplinite şi riscurilor asumate. Şi aceasta remunerare nu poate fi gândită în sensul negativ în care, în condiţii normale, costurile nu sunt recuperate din vânzarea bunurilor sau a serviciilor realizate.</w:t>
      </w:r>
    </w:p>
    <w:p>
      <w:pPr>
        <w:pStyle w:val="Normal"/>
        <w:jc w:val="both"/>
        <w:rPr/>
      </w:pPr>
      <w:r>
        <w:rPr/>
        <w:t>Atât în opinia exerţilor cât şi în cea a instanţei de judecată, abordarea organului de control fiscal ar fi putut fi acceptată doar în situaţia în care se putea demonstra că A1......este normal să realizeze pierdere din serviciile de procesare atâta timp cât încasează acelaşi tip de taxă de serviciu pe care o încasează o întreprindere independentă în conformitate cu principiul deplinei concurenţe.</w:t>
      </w:r>
    </w:p>
    <w:p>
      <w:pPr>
        <w:pStyle w:val="Normal"/>
        <w:jc w:val="both"/>
        <w:rPr/>
      </w:pPr>
      <w:r>
        <w:rPr/>
        <w:t>Analiza DPT a relevat faptul că societăţile independente comparabile au realizat profit din servicii similare (mediana NCP = 4,07%), iar organul de control fiscal a identificat chiar pe piaţa românească societăţi independente a căror indicator de profitabilitate operaţională s-a situat la nivelul mediu de 3,7933%.</w:t>
      </w:r>
    </w:p>
    <w:p>
      <w:pPr>
        <w:pStyle w:val="Normal"/>
        <w:jc w:val="both"/>
        <w:rPr/>
      </w:pPr>
      <w:r>
        <w:rPr/>
        <w:t>In condiţiile în care autoritatea fiscală a făcut o ajustare unei societăţi romaneşti punând-o pe pierdere pe cealaltă, instanța consideră că se încalcă principiile preţurilor de transfer care se subordonează principiului deplinei concurenţe, principiu care este standardul internaţional de stabilire a preţurilor de transfer.</w:t>
      </w:r>
    </w:p>
    <w:p>
      <w:pPr>
        <w:pStyle w:val="Normal"/>
        <w:jc w:val="both"/>
        <w:rPr/>
      </w:pPr>
      <w:r>
        <w:rPr/>
        <w:t>Atunci când întreprinderile independente efectuează tranzacţii între ele, condiţiile relaţiilor lor comerciale şi financiare sunt determinate de forţele pieţei (alineatele 1.1 si 1.2 din Ghidul OEDC).</w:t>
      </w:r>
    </w:p>
    <w:p>
      <w:pPr>
        <w:pStyle w:val="Normal"/>
        <w:jc w:val="both"/>
        <w:rPr/>
      </w:pPr>
      <w:r>
        <w:rPr/>
        <w:t>O întreprindere independentă ar efectua un serviciu numai în cazul în care acesta ar fi compensată printr- o taxa adecvată de servicii (alineatul 1.71 din Ghidul OEDC). Orice taxa adecvată de servicii presupune acoperirea costurilor şi realizarea unui profit.</w:t>
      </w:r>
    </w:p>
    <w:p>
      <w:pPr>
        <w:pStyle w:val="Normal"/>
        <w:jc w:val="both"/>
        <w:rPr/>
      </w:pPr>
      <w:r>
        <w:rPr/>
        <w:t>Pentru cele anterior expuse, instanța a considerat întemeiată cererea formulată de reclamanta S.C. A........S.R.L. prin care aceasta a solicitat în contradictoriu cu pârâtele DIRECŢIA GENERALĂ REGIONALĂ A FINANAŢELOR PUBLICE P...... şi ADMINISTRAŢIA JUDEŢEANĂ A FINANŢELOR PUBLICE I......şi terţul forţat, a anulat, în tot, a actelor admnistrativ –fiscale contestate: Decizia nr. ..... din 11.07.2013, emisă de Direcţia Generală a Finanţelor Publice I......- Biroul Soluţionare contestaţii; Decizia de impunere nr.  ..../29.04.2013 emisă de Direcţia Generală a Finanţelor Publice I......- Activitatea de Inspecţie Fiscală, în ceea ce priveşte plata sumei totale de 311.914 lei reprezentând impozit pe profit în cuantum de 230.153 lei, dobânzi/majorări de întârziere în cuantum de 47.238 lei şi penalităţi de întârziere în sumă de 34.523 lei, precum şi Raportul de inspecţie fiscală nr. ......./29.04.2013, care a sta la baza acesteia.</w:t>
      </w:r>
    </w:p>
    <w:p>
      <w:pPr>
        <w:pStyle w:val="Normal"/>
        <w:jc w:val="both"/>
        <w:rPr/>
      </w:pPr>
      <w:r>
        <w:rPr/>
        <w:t>Urmare a anulării actelor constate în cauză, pârâtele au fost obligate să restituie reclamantei suma de 311.914 lei, sumă achitată integral conform extrasului de cont nr. ........../21.05.2013 de către aceasta.</w:t>
      </w:r>
    </w:p>
    <w:p>
      <w:pPr>
        <w:pStyle w:val="Normal"/>
        <w:jc w:val="both"/>
        <w:rPr/>
      </w:pPr>
      <w:r>
        <w:rPr/>
        <w:t>În temeiul dispoziţiilor art. 453 alin.1 cod pr.civ, instanța a obligat pârâtele, în solidar, la plata cheltuielilor de judecată făcute de reclamantă în cauză (onoraiu avocat ales, taxă judiicară timbru, onorariu expert judiciar), cheltuielile fiind reale (dovedite cu înscrisurile depuse la dosarul cauzei), necesare şi proporţionale cu valorarea şi complexitatea cauzei şi activitatea desfăşurată de apărătorul ales.</w:t>
      </w:r>
    </w:p>
    <w:p>
      <w:pPr>
        <w:pStyle w:val="Normal"/>
        <w:jc w:val="both"/>
        <w:rPr/>
      </w:pPr>
      <w:r>
        <w:rPr/>
        <w:t xml:space="preserve">Împotriva acestei sentinţe a declarat recurs pârâta </w:t>
      </w:r>
      <w:r>
        <w:rPr>
          <w:rFonts w:eastAsia="Calibri"/>
          <w:lang w:eastAsia="en-US"/>
        </w:rPr>
        <w:t>Adiministratia Judeţeană a Finanţelor Publice I........, prin Direcţia Generala Regionala a Finanţelor Publice P......, considerand sentinţa nelegala si netemeinica pentru următoarele considerente :</w:t>
      </w:r>
    </w:p>
    <w:p>
      <w:pPr>
        <w:pStyle w:val="Normal"/>
        <w:jc w:val="both"/>
        <w:rPr/>
      </w:pPr>
      <w:r>
        <w:rPr>
          <w:rFonts w:eastAsia="Calibri"/>
          <w:lang w:eastAsia="en-US"/>
        </w:rPr>
        <w:tab/>
        <w:t>În mod necesar, o hotărâre judecătorească trebuie să cuprindă în motivarea sa argumentele pro şi contra care au format, în fapt şi în drept, convingerea instanţei cu privire la soluţia pronunţată, argumente care, în mod necesar, trebuie să se raporteze, pe de o parte, la susţinerile şi apărările părţilor, iar, pe de altă parte, la dispoziţiile legale aplicabile raportului juridic dedus judecăţii, în caz contrar fiind lipsită de suport probator şi legal şi pronunţată cu nerespectarea prevederilor art. 425 alin. (1) lit. b din C. proc. Civ.</w:t>
      </w:r>
    </w:p>
    <w:p>
      <w:pPr>
        <w:pStyle w:val="Normal"/>
        <w:jc w:val="both"/>
        <w:rPr>
          <w:rFonts w:eastAsia="Calibri"/>
          <w:lang w:eastAsia="en-US"/>
        </w:rPr>
      </w:pPr>
      <w:r>
        <w:rPr>
          <w:rFonts w:eastAsia="Calibri"/>
          <w:lang w:eastAsia="en-US"/>
        </w:rPr>
        <w:tab/>
        <w:t>Motivarea este, aşadar, un element esenţial al unei hotărâri judecătoreşti, o puternică garanţie a imparţialităţii judecătorului şi a calităţii actului de justiţie, precum şi o premisă a exercitării corespunzătoare de către instanța superioară a atribuţiilor de control judiciar de legalitate şi temeinicie. Obligativitatea motivării hotărârilor judecătoreşti constituie o condiţie a procesului echitabil, exigenţă a art. 21 alin. (3) din Constituţia României.</w:t>
      </w:r>
    </w:p>
    <w:p>
      <w:pPr>
        <w:pStyle w:val="Normal"/>
        <w:jc w:val="both"/>
        <w:rPr>
          <w:rFonts w:eastAsia="Calibri"/>
          <w:lang w:eastAsia="en-US"/>
        </w:rPr>
      </w:pPr>
      <w:r>
        <w:rPr>
          <w:rFonts w:eastAsia="Calibri"/>
          <w:lang w:eastAsia="en-US"/>
        </w:rPr>
        <w:tab/>
        <w:t>Indiscutabil, orice parte în cadrul unei proceduri, are dreptul să prezinte judecătorului observaţiile şi argumentele sale şi de a pretinde organului judiciar să le examineze pe acestea în mod efectiv. Dreptul la un proces echitabil, prin urmare, nu poate fi considerat efectiv decât dacă observaţiile părţilor sunt corect examinate de către instanţă, instanţă care are în mod necesar obligaţia de a proceda la un examen efectiv al mijloacelor, argumentelor şi elementelor de probă, cel puţin pentru a le aprecia pertinenţa.</w:t>
      </w:r>
    </w:p>
    <w:p>
      <w:pPr>
        <w:pStyle w:val="Normal"/>
        <w:jc w:val="both"/>
        <w:rPr>
          <w:rFonts w:eastAsia="Calibri"/>
          <w:lang w:eastAsia="en-US"/>
        </w:rPr>
      </w:pPr>
      <w:r>
        <w:rPr>
          <w:rFonts w:eastAsia="Calibri"/>
          <w:lang w:eastAsia="en-US"/>
        </w:rPr>
        <w:tab/>
        <w:t>Reproducerea doar a concluziilor raportului de expertiza, fara motivarea pro/contra a argumentelor aduse si de cealalta parte-in speţa organele de inspecţie fiscala, echivalează practic cu soluţionarea procesului fără a intra în fondul acţiunii.</w:t>
      </w:r>
    </w:p>
    <w:p>
      <w:pPr>
        <w:pStyle w:val="Normal"/>
        <w:jc w:val="both"/>
        <w:rPr>
          <w:rFonts w:eastAsia="Calibri"/>
          <w:lang w:eastAsia="en-US"/>
        </w:rPr>
      </w:pPr>
      <w:r>
        <w:rPr>
          <w:rFonts w:eastAsia="Calibri"/>
          <w:lang w:eastAsia="en-US"/>
        </w:rPr>
        <w:tab/>
        <w:t>În considerentele instanţei, aceasta nu-si exprima opinia motivată in legătură cu principala proba ce trebuia administrata, respectiv dosarul preturilor de transfer, nu stabileşte împrejurările de fapt esenţiale în cauza care au determinat reconsiderarea preturilor practicate intre companiile afiliate, nu evocă normele substanţiale şi procedurale fiscale incidente în speţa supusa judecaţii, soluţia exprimată prin dispozitiv fiind nesusţinută şi pur formală, fiind in fapt o redare a unui raport de expertiza considerat viciat, in opinia organelor de inspecţie fiscala.</w:t>
      </w:r>
    </w:p>
    <w:p>
      <w:pPr>
        <w:pStyle w:val="Normal"/>
        <w:jc w:val="both"/>
        <w:rPr/>
      </w:pPr>
      <w:r>
        <w:rPr>
          <w:rFonts w:eastAsia="Calibri"/>
          <w:lang w:eastAsia="en-US"/>
        </w:rPr>
        <w:tab/>
        <w:t>Considera ca neteminicia hotărârii atacate este bazata pe administrarea viciata a principalelor materiale probante, respectiv Raportul de expertiza fiscala judiciara si Dosarul preturilor de transfer. Organele de inspecţie fiscala au explicat in obiectiunile si punctul de vedere privind raportul de expertiza, cu indicarea exacta a elementelor din Raportul de expertiza si din Dosarul preturilor de transfer (pagina, număr table, etc.), principalele erori de întocmire a acestor documente si au obiectat in legătură cu faptul ca in raportul de expertiza, experţii parte nu au formulat opinii pro-contra in legătură cu aspectele legale ale normelor in materie fiscala, cu incidenţa asupra metodologiei privind determinarea preturilor de transfer utilizate intre companiile afiliate</w:t>
      </w:r>
    </w:p>
    <w:p>
      <w:pPr>
        <w:pStyle w:val="Normal"/>
        <w:jc w:val="both"/>
        <w:rPr/>
      </w:pPr>
      <w:r>
        <w:rPr>
          <w:rFonts w:eastAsia="Calibri"/>
          <w:lang w:eastAsia="en-US"/>
        </w:rPr>
        <w:tab/>
        <w:t>Aşadar, revenind la speţa, in cuprinsul obiectiunilor exprimate prin adresa nr. ....../09.11.2015, organele de inspecţie fiscala au obiectat in legătură cu calitatea de material probant a unui document adus in susţinere de agentul economic ca fiind costuri real angajate (Anexa nr. 2 - in susţinerea Obiectivului nr. 1 din Raportul de expertiza), material a cărui autenticitate nu a fost dovedita sau care, la data efectuării acţiunii de inspecţie fiscala nu a fost invocat ca document ce întruneşte calitatea unui material justificativ.</w:t>
      </w:r>
    </w:p>
    <w:p>
      <w:pPr>
        <w:pStyle w:val="Normal"/>
        <w:jc w:val="both"/>
        <w:rPr/>
      </w:pPr>
      <w:r>
        <w:rPr>
          <w:rFonts w:eastAsia="Calibri"/>
          <w:lang w:eastAsia="en-US"/>
        </w:rPr>
        <w:tab/>
        <w:t>Obiectul expertizelor contabile si fiscale îl constituie fenomenele si procesele economice reflectate de documentele cu valoare probatorie indicate de legile si actele   normative care reglementează domeniul de activitate respectiv (forma si conţinutul documentelor justificative sunt stabilite prin dispoziţiile Codului fiscal, OMEF 3512/2008, OMFP nr.2226/2006).</w:t>
      </w:r>
    </w:p>
    <w:p>
      <w:pPr>
        <w:pStyle w:val="Normal"/>
        <w:jc w:val="both"/>
        <w:rPr>
          <w:rFonts w:eastAsia="Calibri"/>
          <w:lang w:eastAsia="en-US"/>
        </w:rPr>
      </w:pPr>
      <w:r>
        <w:rPr>
          <w:rFonts w:eastAsia="Calibri"/>
          <w:lang w:eastAsia="en-US"/>
        </w:rPr>
        <w:tab/>
        <w:t>Consideramca o analiza obiectiva a DPT ar fi evidenţiat faptul ca agentul economic a întocmit DPT cu abateri de la normele procedurale, in scopul manipulării datelor si obţinerii unor valori care sa il avantajeze din punct de vedere fiscal.</w:t>
      </w:r>
    </w:p>
    <w:p>
      <w:pPr>
        <w:pStyle w:val="Normal"/>
        <w:jc w:val="both"/>
        <w:rPr>
          <w:rFonts w:eastAsia="Calibri"/>
          <w:lang w:eastAsia="en-US"/>
        </w:rPr>
      </w:pPr>
      <w:r>
        <w:rPr>
          <w:rFonts w:eastAsia="Calibri"/>
          <w:lang w:eastAsia="en-US"/>
        </w:rPr>
        <w:tab/>
        <w:t>Cu privire la:</w:t>
      </w:r>
    </w:p>
    <w:p>
      <w:pPr>
        <w:pStyle w:val="Normal"/>
        <w:jc w:val="both"/>
        <w:rPr/>
      </w:pPr>
      <w:r>
        <w:rPr>
          <w:rFonts w:eastAsia="Calibri"/>
          <w:lang w:eastAsia="en-US"/>
        </w:rPr>
        <w:tab/>
        <w:t>1. Argumentul conform caruia eşantionul de comparare intocmit de agentul economic este eronat intocmit (pagina ...-ultimul paragraf)</w:t>
      </w:r>
    </w:p>
    <w:p>
      <w:pPr>
        <w:pStyle w:val="Normal"/>
        <w:jc w:val="both"/>
        <w:rPr/>
      </w:pPr>
      <w:r>
        <w:rPr>
          <w:rFonts w:eastAsia="Calibri"/>
          <w:lang w:eastAsia="en-US"/>
        </w:rPr>
        <w:tab/>
        <w:t>Motivarea incepe cu recapitulatia aspectelor ce se refera la achiziţia materiei prime de către A2......, insa, deşi se face referire la acest prim argument considerat nerealist de instanța calificarea eşantionului intocmit de agentul economic in dosarul preţuirilor de transfer de către organele de inspecţie fiscala ca fiind eronat intocmit, in cuprinsul motivării, nu se înscrie nicio critica in legătură cu acesta ( a se înţelege cu eşantionul)</w:t>
      </w:r>
    </w:p>
    <w:p>
      <w:pPr>
        <w:pStyle w:val="Normal"/>
        <w:jc w:val="both"/>
        <w:rPr>
          <w:rFonts w:eastAsia="Calibri"/>
          <w:lang w:eastAsia="en-US"/>
        </w:rPr>
      </w:pPr>
      <w:r>
        <w:rPr>
          <w:rFonts w:eastAsia="Calibri"/>
          <w:lang w:eastAsia="en-US"/>
        </w:rPr>
        <w:tab/>
        <w:t>Dimpotrivă, in cursul acestei prime analize, se invoca:</w:t>
      </w:r>
    </w:p>
    <w:p>
      <w:pPr>
        <w:pStyle w:val="Normal"/>
        <w:jc w:val="both"/>
        <w:rPr/>
      </w:pPr>
      <w:r>
        <w:rPr>
          <w:rFonts w:eastAsia="Calibri"/>
          <w:lang w:eastAsia="en-US"/>
        </w:rPr>
        <w:tab/>
        <w:t>- faptul ca furnizorul A2......a achiziţionat la rândul sau materia prima de la furnizori independenţi, care au livrat marfa in condiţii de livrare FCA C....(pana in Portul C....).</w:t>
      </w:r>
    </w:p>
    <w:p>
      <w:pPr>
        <w:pStyle w:val="Normal"/>
        <w:jc w:val="both"/>
        <w:rPr/>
      </w:pPr>
      <w:r>
        <w:rPr>
          <w:rFonts w:eastAsia="Calibri"/>
          <w:lang w:eastAsia="en-US"/>
        </w:rPr>
        <w:tab/>
        <w:t>- se recunoaşte faptul ca deşi marfa a fost adusa pana in Portul C.... (unde se încheie toate costurile efectuate pe parcursul extern pana la declararea valorii in vama pentru efectuarea declaraţiei de import si plata obligaţiilor ce rezulta din operaţiunea efectuata de importator);Valoarea în vamă (valoarea CIF portul românesc de descărcare sau franco frontiera română) cuprinde,toate cheltuielile externe făcute în valută până în vamă.</w:t>
      </w:r>
    </w:p>
    <w:p>
      <w:pPr>
        <w:pStyle w:val="Normal"/>
        <w:jc w:val="both"/>
        <w:rPr/>
      </w:pPr>
      <w:r>
        <w:rPr>
          <w:rFonts w:eastAsia="Calibri"/>
          <w:lang w:eastAsia="en-US"/>
        </w:rPr>
        <w:tab/>
        <w:t>Nu înţelege de ce instanța considera fireasca aplicarea de către A2......a unor costuri suplimentarele la costurile de hedging), peste costurile facturate de furnizorii externi pana in portul C...., atata timp cat, marfa era deja adusa in port si de aici, riscurile urmau a fi preluate de către A.....?</w:t>
      </w:r>
    </w:p>
    <w:p>
      <w:pPr>
        <w:pStyle w:val="Normal"/>
        <w:jc w:val="both"/>
        <w:rPr/>
      </w:pPr>
      <w:r>
        <w:rPr>
          <w:rFonts w:eastAsia="Calibri"/>
          <w:lang w:eastAsia="en-US"/>
        </w:rPr>
        <w:tab/>
        <w:t>Operaţiunile de hedging sunt mecanisme financiare frecvent întâlnite in activitatile de finanţare la care apeleaza companiile, pe care organele de inspecţie nu le-au contestat ca fiind posibil a fi efectuate, insa instanța nu a motivat care sunt argumentele conform carora aceste costuri au legătură cu zaharul materie prima adus pentru A......, respectiv care sunt documentele luate in considerare, analizate de experţii fiscali si ignorate de organele de inspecţie fiscala, care probează realitatea efectuării acestora in folosul zahărului materie prima adusa pentru A......?</w:t>
      </w:r>
    </w:p>
    <w:p>
      <w:pPr>
        <w:pStyle w:val="Normal"/>
        <w:jc w:val="both"/>
        <w:rPr/>
      </w:pPr>
      <w:r>
        <w:rPr>
          <w:rFonts w:eastAsia="Calibri"/>
          <w:lang w:eastAsia="en-US"/>
        </w:rPr>
        <w:tab/>
        <w:t>Organele de inspecţie fiscala au precizat in cuprinsul RIF la pag. ..-...., faptul ca prin adresa din 05.03.2013 transmisa de departamentul din cadrul A2......., oscilaţiile de preţ dintre cele doua campanii de achiziţie, s-ar datora unor cauze, insa acestea sunt informaţii furnizate prin adresa, nicidecum susţinute de documente financiar contabile, pe care, de drept, departamentul de contabilitate al A2......trebuia sa le prezinte din Dosarul Preturilor de Transfer;</w:t>
      </w:r>
    </w:p>
    <w:p>
      <w:pPr>
        <w:pStyle w:val="Normal"/>
        <w:jc w:val="both"/>
        <w:rPr/>
      </w:pPr>
      <w:r>
        <w:rPr>
          <w:rFonts w:eastAsia="Calibri"/>
          <w:lang w:eastAsia="en-US"/>
        </w:rPr>
        <w:tab/>
        <w:t>Organele de inspecţie fiscala precizează ca acceptarea de către instanța a justificării conform careia, alocarea unor costuri suplimentare pentru o marfa adusa deja in Portul C.... de alte persoane, nu este motivata, deoarece agentul economic nu a probat cu documente alocarea acestor costuri (scapand din vedere faptul ca metoda justificata de agentul economic este cost-plus).Ori, jurisprudenta in materie, obliga persoanele impozabile sa prezinte, la solicitarea autoritatilor fiscale abilitate , acele dovezi obiective verosimile, pertinente si concludente, care sa susţină efectuarea sau înregistrarea de cheltuieli in scop economic. Sarcina probei in dovedirea sitiuatiei fiscale aparţine contribuabilului, asa cum   prevede Codul de procedura fiscala, fiind un imperativ al interesului personal, de a susţine cu documente corespunzătoare, dovedirea unei situaţii fiscale de fapt.Ori instanța nu a motivat cum a dovedit contribuabilul legătură dintre costurile de hedging si preţul zahărului adus către SC A2......, cu atat mai mult cu cat, in adresa de informare, sunt aduse in motivarea creşterii preţului de achiziţie mai multe explicaţii?</w:t>
      </w:r>
    </w:p>
    <w:p>
      <w:pPr>
        <w:pStyle w:val="Normal"/>
        <w:jc w:val="both"/>
        <w:rPr/>
      </w:pPr>
      <w:r>
        <w:rPr>
          <w:rFonts w:eastAsia="Calibri"/>
          <w:lang w:eastAsia="en-US"/>
        </w:rPr>
        <w:tab/>
        <w:t>De asemenea, se apreciaza de către instanța faptul ca organele de inspecţie nu au avut in vedere recomandările liniilor directoare din Ghidul OECD, de la pct-ul 1.2. Insa organele de inspecţie apreciaza ca instanța a invocat in motivare un extras dintr-o recomandare, care nu se confirma in realitate. Daca organele de inspecţie ar fi considerat ca si-au manipulat profiturile, ar fi existat o sesizare penala in acest sens. Însa, tot in acelaşi paragraf invocat de instanța, se recomanda faptul ca ,,Astfel, o ajustare fiscala potrivit principiului deplinei concurente nu ar afecta obligaţiile contractuale existente intre companiile asociate in scopuri nefiscale si ar putea fi necesara chiar si atuncu când nu exista intenţia de a minimiza sau eluda impozitele.Preturile de transfer nu trebuie abordate facandu-se o confuzie cu probleme de frauda fiscala sau evaziune fiscala, chiar daca ploiticile de preturi de transfer pot fi utilizate si in aceste scopuri”.</w:t>
      </w:r>
    </w:p>
    <w:p>
      <w:pPr>
        <w:pStyle w:val="Normal"/>
        <w:jc w:val="both"/>
        <w:rPr/>
      </w:pPr>
      <w:r>
        <w:rPr>
          <w:rFonts w:eastAsia="Calibri"/>
          <w:lang w:eastAsia="en-US"/>
        </w:rPr>
        <w:tab/>
        <w:t>Instanţa precizează in motivare, faptul ca împărtăşeşte opinia agentului economic si a expertului judiciar de specialitate, cu privire la faptul ca, organele de inspecţie fiscala au obtinut informaţii de la o alta instituţie a statului, folosita in raportul de inspecţie fiscala si calificata a fi o informaţie la care A...... nu avea acces.</w:t>
      </w:r>
    </w:p>
    <w:p>
      <w:pPr>
        <w:pStyle w:val="Normal"/>
        <w:jc w:val="both"/>
        <w:rPr>
          <w:rFonts w:eastAsia="Calibri"/>
          <w:lang w:eastAsia="en-US"/>
        </w:rPr>
      </w:pPr>
      <w:r>
        <w:rPr>
          <w:rFonts w:eastAsia="Calibri"/>
          <w:lang w:eastAsia="en-US"/>
        </w:rPr>
        <w:tab/>
        <w:t>Ori nu poate fi de acord cu aceasta motivare, deoarece:</w:t>
      </w:r>
    </w:p>
    <w:p>
      <w:pPr>
        <w:pStyle w:val="Normal"/>
        <w:jc w:val="both"/>
        <w:rPr>
          <w:rFonts w:eastAsia="Calibri"/>
          <w:lang w:eastAsia="en-US"/>
        </w:rPr>
      </w:pPr>
      <w:r>
        <w:rPr>
          <w:rFonts w:eastAsia="Calibri"/>
          <w:lang w:eastAsia="en-US"/>
        </w:rPr>
        <w:tab/>
        <w:t>- Ghidul OECD insusi recomanda faptul ca se utilizează in stabilirea principiului deplinei concurente, valoarea bunurilor la momentul in care acestea au fost importate (valoarea in vama). Aşadar organele de inspecţie fiscala au aplicat recomandările paragrafului 1.78 si 1.79 din Ghidul OECD, al Cap.l, lit. D5 , intitulat „Utilizarea evaluărilor in vama”, ignorate de experţii fiscali si criticabil de instanța care-l invoca in motivare. Ori aceasta este o sursa de informare in evaluarea preturilor de transfer înscrisa in Ghidul OECD de care avea stiinta si contribuabilul, ceea ce contrazice motivarea înscrisa de instanța cu privire la faptul ca informaţia nu putea fi divulgata contribuabilului sau ca au fost pretinse contribuabilului documente pe care acesta nu avea cum sa le producă. In fapt, instanța împărtăşeşte o opinie care, nu este motivata cum a fost aceasta demonstrata de agentul economic (agentul economic nu a demonstrat faptul ca informaţia era confidenţiala pentru el sau ca organele de inspecţie i-au solicitat documente pe care acesta nu le avea).</w:t>
      </w:r>
    </w:p>
    <w:p>
      <w:pPr>
        <w:pStyle w:val="Normal"/>
        <w:jc w:val="both"/>
        <w:rPr/>
      </w:pPr>
      <w:r>
        <w:rPr>
          <w:rFonts w:eastAsia="Calibri"/>
          <w:lang w:eastAsia="en-US"/>
        </w:rPr>
        <w:tab/>
        <w:t>2. Cu privire la adecvarea metodei de calcul a preturilor de transfer.</w:t>
      </w:r>
    </w:p>
    <w:p>
      <w:pPr>
        <w:pStyle w:val="Normal"/>
        <w:jc w:val="both"/>
        <w:rPr/>
      </w:pPr>
      <w:r>
        <w:rPr>
          <w:rFonts w:eastAsia="Calibri"/>
          <w:lang w:eastAsia="en-US"/>
        </w:rPr>
        <w:tab/>
        <w:t>Se retine faptul ca instanța a apreciat ca adecvata utilizarea de către A...... in justificarea preturilor de achiziţie, insa nu au fost înscrise in motivare, considerentele pe care se bazeaza aceasta apreciere, atata timp cat, in motivare (paragraf 4 din pag. ...), instanța precizează faptul ca ,,In cazul metodei cost plus, comparaţia si comparabilitatea care se realizează cu societăţile indeendente trebuie sa se faca ata la nivelul marjei aplicate cat si la nivelul bazei costurilor, la care respectiva marja se aplica.” Ori daca A2......invoca faptul ca a aplicat costuri suplimentare asupra costului de achiziţie a materiei prime, era firesc a se justifica baza costurilor de către acesta, nu numai a marjei. Aceste informaţii nu sunt imposibil de justificat atata timp cat sunt elemente cunoscute din evidenta contabila a furnizorului A2......si obligatoriu de probat in dosarul preturilor de transfer.</w:t>
      </w:r>
    </w:p>
    <w:p>
      <w:pPr>
        <w:pStyle w:val="Normal"/>
        <w:jc w:val="both"/>
        <w:rPr/>
      </w:pPr>
      <w:r>
        <w:rPr>
          <w:rFonts w:eastAsia="Calibri"/>
          <w:lang w:eastAsia="en-US"/>
        </w:rPr>
        <w:tab/>
        <w:t xml:space="preserve">3. Cu privire la respectarea cerinţelor OPANAF 222/2008 privind conţinutul dosarului preturilor de transfer, referitor la funcţiile îndeplinite si riscurile asumate:  </w:t>
      </w:r>
    </w:p>
    <w:p>
      <w:pPr>
        <w:pStyle w:val="Normal"/>
        <w:jc w:val="both"/>
        <w:rPr/>
      </w:pPr>
      <w:r>
        <w:rPr>
          <w:rFonts w:eastAsia="Calibri"/>
          <w:lang w:eastAsia="en-US"/>
        </w:rPr>
        <w:tab/>
        <w:t>Din analiza motivării, reiese in fapt, o enumerare formala a funcţiilor si riscurilor expuse de agentul economic in DPT, fara argumentarea concordantei dintre conţinutul DPT si condiţiile de realizare a tranzacţiei, astfel incat instanța sa motiveze de ce a considerat respectarea cerinţelor din Ordinul OPANAF 222/2008 si a Liniilor directoare OECD, referitoare la funcţiile îndeplinite si riscurile asumate de cele doua entitati afiliate.</w:t>
      </w:r>
    </w:p>
    <w:p>
      <w:pPr>
        <w:pStyle w:val="Normal"/>
        <w:jc w:val="both"/>
        <w:rPr/>
      </w:pPr>
      <w:r>
        <w:rPr>
          <w:rFonts w:eastAsia="Calibri"/>
          <w:lang w:eastAsia="en-US"/>
        </w:rPr>
        <w:tab/>
        <w:t>De exemplu, la punctul 3 al funcţiilor îndeplinite se specifica faptul ca datorita funcţiei de depozitar, A...... suporta riscul de inventar, insa instanța a scapat din vedere faptul ca stocurile de zahar brun materie prima sau zahar alb rafinat, nu au fost niciodată depozitate in facilităţile de stocare al A......, ci in facilităţile de stocare ale subcontractorului A3....... Aşadar, cat de corecta este justificarea functilor cu implicaţii in recunasterea unor riscuri, ce impacteaza costurile alocate de cel ce suporta riscurile?</w:t>
      </w:r>
    </w:p>
    <w:p>
      <w:pPr>
        <w:pStyle w:val="Normal"/>
        <w:jc w:val="both"/>
        <w:rPr>
          <w:rFonts w:eastAsia="Calibri"/>
          <w:lang w:eastAsia="en-US"/>
        </w:rPr>
      </w:pPr>
      <w:r>
        <w:rPr>
          <w:rFonts w:eastAsia="Calibri"/>
          <w:lang w:eastAsia="en-US"/>
        </w:rPr>
        <w:tab/>
        <w:t>4) Cu privire la alegerea indicatorului financiar si utilizarea datelor multianuale</w:t>
      </w:r>
    </w:p>
    <w:p>
      <w:pPr>
        <w:pStyle w:val="Normal"/>
        <w:jc w:val="both"/>
        <w:rPr/>
      </w:pPr>
      <w:r>
        <w:rPr>
          <w:rFonts w:eastAsia="Calibri"/>
          <w:lang w:eastAsia="en-US"/>
        </w:rPr>
        <w:tab/>
        <w:t>Se evidenţiază faptul ca in motivare, instanța a revizuit strategia de cautare descrisa in DPT si a constat ca s-au aplicat criteriile de cautare care sa asigure comparabilitatea indicatorului NCP, precum si calcularea corecta a intervalului intercuartilar, astfel incat nu se justifica ajustarea costurilor cu zaharul brut achiziţionat de A.......</w:t>
      </w:r>
    </w:p>
    <w:p>
      <w:pPr>
        <w:pStyle w:val="Normal"/>
        <w:jc w:val="both"/>
        <w:rPr/>
      </w:pPr>
      <w:r>
        <w:rPr>
          <w:rFonts w:eastAsia="Calibri"/>
          <w:lang w:eastAsia="en-US"/>
        </w:rPr>
        <w:tab/>
        <w:t>Organele de inspecţie fiscala nu au contestat indicatorul utilizat de agentul economic, in schimb, precizează faptul ca organele de inspecţie fiscala au menţionat in cuprinsul RIF- ului faptul ca societatea nu a calculat indicatorul NCP pentru anul ...., când au avut loc tranzacţiile. Atunci cum considera instanța determinarea corecta a unui indicator analizat? De ce instanța a ignorat nerespectarea simultana a condiţiilor care însoţesc aceasta recomandare (analiza simultana atat a anului analizat cat si a anilor anteriori), pe langa recomandarea analizării datelor multianuale (ceea ce inseamna ca analiza multianuala nu este imperativa sau o condiţie sine qua non).</w:t>
      </w:r>
    </w:p>
    <w:p>
      <w:pPr>
        <w:pStyle w:val="Normal"/>
        <w:jc w:val="both"/>
        <w:rPr>
          <w:rFonts w:eastAsia="Calibri"/>
          <w:lang w:eastAsia="en-US"/>
        </w:rPr>
      </w:pPr>
      <w:r>
        <w:rPr>
          <w:rFonts w:eastAsia="Calibri"/>
          <w:lang w:eastAsia="en-US"/>
        </w:rPr>
        <w:tab/>
        <w:t>Citează in acest sens:</w:t>
      </w:r>
    </w:p>
    <w:p>
      <w:pPr>
        <w:pStyle w:val="Normal"/>
        <w:jc w:val="both"/>
        <w:rPr>
          <w:rFonts w:eastAsia="Calibri"/>
          <w:lang w:eastAsia="en-US"/>
        </w:rPr>
      </w:pPr>
      <w:r>
        <w:rPr>
          <w:rFonts w:eastAsia="Calibri"/>
          <w:lang w:eastAsia="en-US"/>
        </w:rPr>
        <w:tab/>
        <w:t>Paragraf 3.76 .„Pentru a obţine o înţelegere completă a faptelor şi a circumstanţelor in ceea ce priveşte tranzacţia intre părţi afiliate, este util să se analizeze informaţii atat din anul pentru care se realizează analiza, cat si din anii anteriori. Analizarea acestor informaţii poate dezvălui fapte care este posibil să fi influenţat (sau care ar fi trebuit să influenţeze)determinarea preţului de transfer. De exemplu, folosirea datelor din ani anteriori va arăta dacă pierderea raportată a unui contribuabil in legătură cu o tranzacţie este parte a unui şir de pierderi in ceea ce priveşte tranzacţii similare, rezultatul condiţiilor economice specifice dintr-un an anterior care a dus la costuri mai mari in anul următor sau o reflecţie a faptului că un produs este la sfârşitul ciclului de viaţă. O asemenea analiză poate fi in mod specific utilă când este aplicată o metodă tranzacţională de stabilire a profitului.[...]”</w:t>
      </w:r>
    </w:p>
    <w:p>
      <w:pPr>
        <w:pStyle w:val="Normal"/>
        <w:jc w:val="both"/>
        <w:rPr/>
      </w:pPr>
      <w:r>
        <w:rPr>
          <w:rFonts w:eastAsia="Calibri"/>
          <w:lang w:eastAsia="en-US"/>
        </w:rPr>
        <w:tab/>
        <w:t>Faptul ca in special pentru anul analizat (........) lipsesc informaţii financiare, trebuia sesizat de instanța si ar fi demonstrat faptul ca datele si calculele efectuate nu sunt corecte.</w:t>
      </w:r>
    </w:p>
    <w:p>
      <w:pPr>
        <w:pStyle w:val="Normal"/>
        <w:jc w:val="both"/>
        <w:rPr/>
      </w:pPr>
      <w:r>
        <w:rPr>
          <w:rFonts w:eastAsia="Calibri"/>
          <w:lang w:eastAsia="en-US"/>
        </w:rPr>
        <w:tab/>
        <w:t>Cu privire la strategia de cautare, deşi organele de inspecţie fiscala au menţionat ca eşantionul întocmit de societate este eronat si prezintă deficiente, argumentând încălcări ale strategiei de cautare in baza de date, instanța apreciaza ca procesul de cautare a fost unul transparent, sistematic si verificabil, fara insa a argumenta de ce evaluarea contrazice aprecierea organelor de inspecţie fiscala. In schimb, organele de inspecţie demonstrează faptul ca motivarea nu este fundamentata, exemplificând astfel: de exemplu: In cuprinsul paginii ... al DPT, este menţionat faptul ca a fost utilizat ca si crietriu cantitativ, criteriul informaţiilor financiare, care a constat în ’’eliminarea societăţilor pentru care, nu s-au găsit informaţii financiare pentru perioada analizata. Aceste societatiaveau date financiare insuficiente pentru efectuarea analizei (noastre).”</w:t>
      </w:r>
    </w:p>
    <w:p>
      <w:pPr>
        <w:pStyle w:val="Normal"/>
        <w:jc w:val="both"/>
        <w:rPr/>
      </w:pPr>
      <w:r>
        <w:rPr>
          <w:rFonts w:eastAsia="Calibri"/>
          <w:lang w:eastAsia="en-US"/>
        </w:rPr>
        <w:tab/>
        <w:t>Își pune fireasca întrebare, de ce nu au fost eliminate cele 5 societăţi care au fost selectate in tabelul nr. 16 (pagina ... din DPT), pentru care, lipsesc datele financiare din anul ...., in condiţiile in care, in pagina ... a Raportului de expertiza, se face afirmaţia „ Perioada analizata de A...... in cadrul studiului de comparabilitate a fost ......-...........”.</w:t>
      </w:r>
    </w:p>
    <w:p>
      <w:pPr>
        <w:pStyle w:val="Normal"/>
        <w:jc w:val="both"/>
        <w:rPr>
          <w:rFonts w:eastAsia="Calibri"/>
          <w:lang w:eastAsia="en-US"/>
        </w:rPr>
      </w:pPr>
      <w:r>
        <w:rPr>
          <w:rFonts w:eastAsia="Calibri"/>
          <w:lang w:eastAsia="en-US"/>
        </w:rPr>
        <w:tab/>
        <w:t>Concluzia organelor de inspecţie fiscala este aceea ca eşantionul selectat este eronat, deoarece in fapt, nici in urma selecţiei manuale anumite companii nu au fost eliminate, fiind acceptate cu intenţia vădită de influenţare a intervalului intercuartilar format din valori medii, calculate doar pentru doi ani, cu incalcarea recomandărilor enunţate de paragraful 3.76 din Ghidul OECD.in legătură cu aceasta de exmplu, instanța nu a exprimat nicio opinie, calificând insa ca nerealiste argumentele organelor de control.</w:t>
      </w:r>
    </w:p>
    <w:p>
      <w:pPr>
        <w:pStyle w:val="Normal"/>
        <w:jc w:val="both"/>
        <w:rPr/>
      </w:pPr>
      <w:r>
        <w:rPr>
          <w:rFonts w:eastAsia="Calibri"/>
          <w:lang w:eastAsia="en-US"/>
        </w:rPr>
        <w:tab/>
        <w:t>5) Cu privire la valoarea fiscala a achiziţiilor de materii prime realizate de A...... de la A2........</w:t>
      </w:r>
    </w:p>
    <w:p>
      <w:pPr>
        <w:pStyle w:val="Normal"/>
        <w:jc w:val="both"/>
        <w:rPr/>
      </w:pPr>
      <w:r>
        <w:rPr>
          <w:rFonts w:eastAsia="Calibri"/>
          <w:lang w:eastAsia="en-US"/>
        </w:rPr>
        <w:tab/>
        <w:t>Organele de inspecţie fiscala constata ca motivarea se bazeaza in exclusivitate pe opinia experţilor si relevant este faptul ca in ipoteza necunoaşterii cheltuielilor angajate de A2......in legătură cu achiziţia zahărului brut materie prima, s-ar admite o ajustare a costurilor de achiziţie. Iata cum motivarea instanţei se bazeaza pe o ipoteza care, deşi se confirma (costurile angajate de A2......au fost prezentate doar printr-o simpla adresa de informare) totuşi argumentele organelor de inspecţie au fost considerate nerealiste si lipsite de temei legal. Motivarea instanţei se bazeaza in exclusivitate pe aprecierea experţilor fiscali care se contrazic atunci când inscriu totuşi o valoare recalculata a ajustării pentru achiziţia materiilor prime.</w:t>
      </w:r>
    </w:p>
    <w:p>
      <w:pPr>
        <w:pStyle w:val="Normal"/>
        <w:jc w:val="both"/>
        <w:rPr/>
      </w:pPr>
      <w:r>
        <w:rPr>
          <w:rFonts w:eastAsia="Calibri"/>
          <w:lang w:eastAsia="en-US"/>
        </w:rPr>
        <w:tab/>
        <w:t>Aşadar, este o motivare in contradicţie cu situaţia de fapt, ceea ce demonstrează ca decizia instanţei nu a fost imparţiala si reprezintă o consecinţa a unei judecaţi nemotivate.</w:t>
      </w:r>
    </w:p>
    <w:p>
      <w:pPr>
        <w:pStyle w:val="Normal"/>
        <w:jc w:val="both"/>
        <w:rPr/>
      </w:pPr>
      <w:r>
        <w:rPr>
          <w:rFonts w:eastAsia="Calibri"/>
          <w:lang w:eastAsia="en-US"/>
        </w:rPr>
        <w:tab/>
        <w:t>6) Cu privire la valoarea fiscala a veniturilor din vanzarea zahărului rafinat realizat de A...... in tranzacţiile realizate cu A2......:</w:t>
      </w:r>
    </w:p>
    <w:p>
      <w:pPr>
        <w:pStyle w:val="Normal"/>
        <w:jc w:val="both"/>
        <w:rPr/>
      </w:pPr>
      <w:r>
        <w:rPr>
          <w:rFonts w:eastAsia="Calibri"/>
          <w:lang w:eastAsia="en-US"/>
        </w:rPr>
        <w:tab/>
        <w:t>Decizia organelor fiscale nu conduce la supraimpozitare, deoarece Codul de procedura fiscala impune in materie de impozit pe profit si preturi de transfer, masuri si reguli comune de evitare a supraimpozitarii dublei impuneri. A lăsa sa se inteleaga in motivare ca măsură a condus la acest lucru este eronat, cu atat mai mult cu cat, in secţiunea ce face referire la valoarea fiscala a achiziţiilor de materii prime, atat experţii contabili cat si instanța au admis posibilitatea efectuării unei ajustări a costurilor de achiziţie in tranzacţia desfasurata cu afiliatul A2....... Invoca in acest sens prevederile art. 93</w:t>
      </w:r>
      <w:r>
        <w:rPr>
          <w:rFonts w:eastAsia="Calibri"/>
          <w:vertAlign w:val="superscript"/>
          <w:lang w:eastAsia="en-US"/>
        </w:rPr>
        <w:t>2</w:t>
      </w:r>
      <w:r>
        <w:rPr>
          <w:rFonts w:eastAsia="Calibri"/>
          <w:lang w:eastAsia="en-US"/>
        </w:rPr>
        <w:t xml:space="preserve"> din OG 92/2003 (valabil in anul 2013), respectiv art.283 din Legea 207/2015, valabila incepand cu 01.01.2016, coroborate cu ORDINUL Nr. 3737/2015 din 23 decembrie 2015 privind aprobarea modelului şi conţinutului formularului "Decizie de ajustare/estimare a venitului sau cheltuielii uneia dintre persoanele afiliate".  </w:t>
      </w:r>
    </w:p>
    <w:p>
      <w:pPr>
        <w:pStyle w:val="Normal"/>
        <w:jc w:val="both"/>
        <w:rPr>
          <w:rFonts w:eastAsia="Calibri"/>
          <w:lang w:eastAsia="en-US"/>
        </w:rPr>
      </w:pPr>
      <w:r>
        <w:rPr>
          <w:rFonts w:eastAsia="Calibri"/>
          <w:lang w:eastAsia="en-US"/>
        </w:rPr>
        <w:tab/>
        <w:t>Este lipsita de temei afirmaţia instanţei care considera ca ,,În condiţiile in care autoritatea fiscala a făcut o ajustare unei societăţi romaneşti punand-o pe pierdere pe cealalta, instanța considera ca se incalca principiile preturilor de transfer care se subordonează principiului deplinei concurente, principiul care este standardul internaţional de stabilire a preturilor de transfer”</w:t>
      </w:r>
    </w:p>
    <w:p>
      <w:pPr>
        <w:pStyle w:val="Normal"/>
        <w:jc w:val="both"/>
        <w:rPr/>
      </w:pPr>
      <w:r>
        <w:rPr>
          <w:rFonts w:eastAsia="Calibri"/>
          <w:lang w:eastAsia="en-US"/>
        </w:rPr>
        <w:tab/>
        <w:t>Concluzia instanţei este bazata in exclusivitate pe concluzia experţilor, motivare înscrisa in mod explicit, deşi organele de inspecţie fiscala au înaintat obiectiuni realiste, temeinice si motivate in legătură cu acestea, obiectiuni fata de care instanța nu si-a exprimat prin opinie imparţiala punctul de vedere.</w:t>
      </w:r>
    </w:p>
    <w:p>
      <w:pPr>
        <w:pStyle w:val="Normal"/>
        <w:jc w:val="both"/>
        <w:rPr/>
      </w:pPr>
      <w:r>
        <w:rPr>
          <w:rFonts w:eastAsia="Calibri"/>
          <w:lang w:eastAsia="en-US"/>
        </w:rPr>
        <w:tab/>
        <w:t>Apreciază faptul ca soluţia judecătorului fondului cuprinde motivări străine de natura cauzei, deoarece enunţa in motivare faptul ca s-au respins cheltuieli încadrate ca si nedeductibile de organele fiscal. In fapt motivarea din actul administrative fiscal, bazat pe analiza dosarului preturilor de transfer este aceea de ajustare a cheltuielilor constituite pe baza unor preturi prea mari facturate de companiile afiliate sau de ajustare a veniturilor pre amici realizate din tranzacţiile de vanzari efectuate cu entitatea afiliata.</w:t>
      </w:r>
    </w:p>
    <w:p>
      <w:pPr>
        <w:pStyle w:val="Normal"/>
        <w:jc w:val="both"/>
        <w:rPr>
          <w:rFonts w:eastAsia="Calibri"/>
          <w:lang w:eastAsia="en-US"/>
        </w:rPr>
      </w:pPr>
      <w:r>
        <w:rPr>
          <w:rFonts w:eastAsia="Calibri"/>
          <w:lang w:eastAsia="en-US"/>
        </w:rPr>
        <w:tab/>
        <w:t>Un alt aspect străin de natura cauzei supusa judecaţii, înscris in raportul de expertiza fiscal judiciara si in motivarea sentinţei, este invocarea prevederii legale stipulata la pct.-ul 22 din Normele metodologice de aplicare ale Codului fiscal, data in aplicarea art.11, respectiv: ,,22. Reconsiderarea evidenţelor, realizată de autoritatea fiscală în scopul reflectării preţului de piaţă al bunurilor şi serviciilor, se efectuează şi la cealaltă persoană afiliată implicată.”</w:t>
      </w:r>
    </w:p>
    <w:p>
      <w:pPr>
        <w:pStyle w:val="Normal"/>
        <w:jc w:val="both"/>
        <w:rPr/>
      </w:pPr>
      <w:r>
        <w:rPr>
          <w:rFonts w:eastAsia="Calibri"/>
          <w:lang w:eastAsia="en-US"/>
        </w:rPr>
        <w:tab/>
        <w:t>Ori procedura reconsiderării evidentelor la compania afiliata este reglementata de art. 93</w:t>
      </w:r>
      <w:r>
        <w:rPr>
          <w:rFonts w:eastAsia="Calibri"/>
          <w:vertAlign w:val="superscript"/>
          <w:lang w:eastAsia="en-US"/>
        </w:rPr>
        <w:t>2</w:t>
      </w:r>
      <w:r>
        <w:rPr>
          <w:rFonts w:eastAsia="Calibri"/>
          <w:lang w:eastAsia="en-US"/>
        </w:rPr>
        <w:t xml:space="preserve"> din OG 92/2003, ce face referire la procedura pentru eliminarea dublei impuneri între persoane române afiliate, procedura distincta, străină de natura cauzei supusa judecaţii.</w:t>
      </w:r>
    </w:p>
    <w:p>
      <w:pPr>
        <w:pStyle w:val="Normal"/>
        <w:jc w:val="both"/>
        <w:rPr>
          <w:rFonts w:eastAsia="Calibri"/>
          <w:lang w:eastAsia="en-US"/>
        </w:rPr>
      </w:pPr>
      <w:r>
        <w:rPr>
          <w:rFonts w:eastAsia="Calibri"/>
          <w:lang w:eastAsia="en-US"/>
        </w:rPr>
        <w:tab/>
        <w:t>Obiectează si in legătură cu faptul ca Hotararea conţine motive contradictorii si motivează in acest sens:</w:t>
      </w:r>
    </w:p>
    <w:p>
      <w:pPr>
        <w:pStyle w:val="Normal"/>
        <w:jc w:val="both"/>
        <w:rPr/>
      </w:pPr>
      <w:r>
        <w:rPr>
          <w:rFonts w:eastAsia="Calibri"/>
          <w:lang w:eastAsia="en-US"/>
        </w:rPr>
        <w:tab/>
        <w:t>In motivarea inadmisibilitatii ajustării costurilor cu suma de 521.565 lei, analizata in cuprinsul obiectivului nr. 4 din raportul de expertiza fiscala judiciara, asumat de instanța (pag. Nr. .... din Sentinţa), se invoca: ,,În acest sens, diminuarea cu suma de 521.565 lei a costurilor de procesare realizate de reclamanta ar conduce la diminuarea simultana a veniturilor din procesare realizate de partea afiliata A1......care ar ajunge sa înregistreze pentru aceasta tranzacţie o valoare negativa a indicatorului financiar de profitabilitate NCP, ceea ce ar fi in dezacord cu valorile indicatorului realizat de societăţi comparabile independente.”</w:t>
      </w:r>
    </w:p>
    <w:p>
      <w:pPr>
        <w:pStyle w:val="Normal"/>
        <w:jc w:val="both"/>
        <w:rPr/>
      </w:pPr>
      <w:r>
        <w:rPr>
          <w:rFonts w:eastAsia="Calibri"/>
          <w:lang w:eastAsia="en-US"/>
        </w:rPr>
        <w:tab/>
        <w:t>Or, afirmaţia vine in contradicţie cu procedura de întocmire a dosarului preturilor de transfer utilizata de către agentul economic si nesemnalata in Raportul de expertiza fiscala judiciara, deşi a fost semnalat de organele de inspecţie fiscala in obictiunile formulate.</w:t>
      </w:r>
    </w:p>
    <w:p>
      <w:pPr>
        <w:pStyle w:val="Normal"/>
        <w:jc w:val="both"/>
        <w:rPr>
          <w:rFonts w:eastAsia="Calibri"/>
          <w:lang w:eastAsia="en-US"/>
        </w:rPr>
      </w:pPr>
      <w:r>
        <w:rPr>
          <w:rFonts w:eastAsia="Calibri"/>
          <w:lang w:eastAsia="en-US"/>
        </w:rPr>
        <w:tab/>
        <w:t>Agentul economic a utilizat in vederea analizei de comparabilitate, societăţi independente, cu valori ale indicatorului de profitabilitate NCP negative, fara o motivare a alegerii acestora in eşantion. Acest mecanism nu numai ca nu a fost motivate de experţii fiscali, dar a fost considerat corect si insusit in consecinţa de instanța care a judecat pe fond, deşi organele de inspecţie fiscala au înscris obiectiuni legal motivate, fata de care, instanța nu s-a pronunţat.</w:t>
      </w:r>
    </w:p>
    <w:p>
      <w:pPr>
        <w:pStyle w:val="Normal"/>
        <w:jc w:val="both"/>
        <w:rPr/>
      </w:pPr>
      <w:r>
        <w:rPr>
          <w:rFonts w:eastAsia="Calibri"/>
          <w:lang w:eastAsia="en-US"/>
        </w:rPr>
        <w:tab/>
        <w:t xml:space="preserve">Redarea in susţinere, extras din paragrafului 1.2 din CAP. I al Ghidului OECD:” Este important de reţinut ca necesitatea de a face o ajustare pentru a aproxima tranzacţiile in condiţii de deplina concurenta, apare, indiferent de orice obligaţie contractuala asumata de parti de a plati un anumit preţ si fara nicio legătură cu intenţia părtilor de a-si reduce impozitele.  </w:t>
      </w:r>
    </w:p>
    <w:p>
      <w:pPr>
        <w:pStyle w:val="Normal"/>
        <w:jc w:val="both"/>
        <w:rPr/>
      </w:pPr>
      <w:r>
        <w:rPr>
          <w:rFonts w:eastAsia="Calibri"/>
          <w:lang w:eastAsia="en-US"/>
        </w:rPr>
        <w:tab/>
        <w:t>Redarea conţinutul întregului paragraf, demonstrează abordarea prudentiala pe care au avut-o organele de inspecţie fiscala, nicidecum incalcarea unor norme fiscale sau, asa cum au sugerat experţii,. încălcări ale procedurilor de acord reciproc ce asigura soluţionarea cazurilor de preturi de transfer, deoarece, chiar daca unele aspecte nu au fost justificate de agentul economic, acestea nu au condus la abordarea abuziva de încadrare in practicile fiscale nelegale.</w:t>
      </w:r>
    </w:p>
    <w:p>
      <w:pPr>
        <w:pStyle w:val="Normal"/>
        <w:jc w:val="both"/>
        <w:rPr>
          <w:rFonts w:eastAsia="Calibri"/>
          <w:lang w:eastAsia="en-US"/>
        </w:rPr>
      </w:pPr>
      <w:r>
        <w:rPr>
          <w:rFonts w:eastAsia="Calibri"/>
          <w:lang w:eastAsia="en-US"/>
        </w:rPr>
        <w:tab/>
        <w:t>Sentinţa reda deasemenea in motivare un enunţ calificat la rang de “standard international de stabilire a preturilor de transfer”, nestipulat insa ca act normative nici in legislaţia internă valabilă până la 31 decembrie 2013, respectiv:</w:t>
      </w:r>
    </w:p>
    <w:p>
      <w:pPr>
        <w:pStyle w:val="Normal"/>
        <w:jc w:val="both"/>
        <w:rPr>
          <w:rFonts w:eastAsia="Calibri"/>
          <w:lang w:eastAsia="en-US"/>
        </w:rPr>
      </w:pPr>
      <w:r>
        <w:rPr>
          <w:rFonts w:eastAsia="Calibri"/>
          <w:lang w:eastAsia="en-US"/>
        </w:rPr>
        <w:tab/>
        <w:t>- Codul fiscal si normele de aplicare, Ordinul 222/2008 privind conţinutul dosarului preturilor de transfer, Codul de procedura fiscala si normele de aplicare, Prevederi incidente preturilor de transfer, nici in recomandările OECD: Ghidul preturilor de transfer, Cartea Alba a documentelor preturilor de transfer (2013) sau in recomandările Forumului European in domeniul preturilor de transfer.</w:t>
      </w:r>
    </w:p>
    <w:p>
      <w:pPr>
        <w:pStyle w:val="Normal"/>
        <w:jc w:val="both"/>
        <w:rPr>
          <w:rFonts w:eastAsia="Calibri"/>
          <w:lang w:eastAsia="en-US"/>
        </w:rPr>
      </w:pPr>
      <w:r>
        <w:rPr>
          <w:rFonts w:eastAsia="Calibri"/>
          <w:lang w:eastAsia="en-US"/>
        </w:rPr>
        <w:tab/>
        <w:t>Citează in acest sens:</w:t>
      </w:r>
    </w:p>
    <w:p>
      <w:pPr>
        <w:pStyle w:val="Normal"/>
        <w:jc w:val="both"/>
        <w:rPr/>
      </w:pPr>
      <w:r>
        <w:rPr>
          <w:rFonts w:eastAsia="Calibri"/>
          <w:lang w:eastAsia="en-US"/>
        </w:rPr>
        <w:tab/>
        <w:t>,,În răspunsul la obiectivul nr.4, expertul a retinut ca autoritatea fiscala, parata in prezenta cauza, a făcut o ajustare unei societăţi romaneşti punand-o pe pierdere pe cealalta, consideram ca s-au incalcat principiile preturilor de transfer care se subordonează principiului deplinei concurente, principiu care este standardul international de stabilire a preturilor de transfer.”</w:t>
      </w:r>
    </w:p>
    <w:p>
      <w:pPr>
        <w:pStyle w:val="Normal"/>
        <w:jc w:val="both"/>
        <w:rPr/>
      </w:pPr>
      <w:r>
        <w:rPr>
          <w:rFonts w:eastAsia="Calibri"/>
          <w:lang w:eastAsia="en-US"/>
        </w:rPr>
        <w:tab/>
        <w:t>Utilizarea in motivaţie a acestui argument este calificat de organele de inspecţie fiscala ca fiind nelegal si mai mult de atat, aflat in totala contradicţie cu aprecierea din raportul de expertiza (asumat de către instant de judecata,), conform careia ’’transferul prin preturi nu este o stiinta exacta....” (extras din pag. ... din raportul de expertiza).</w:t>
      </w:r>
    </w:p>
    <w:p>
      <w:pPr>
        <w:pStyle w:val="Normal"/>
        <w:jc w:val="both"/>
        <w:rPr>
          <w:rFonts w:eastAsia="Calibri"/>
          <w:lang w:eastAsia="en-US"/>
        </w:rPr>
      </w:pPr>
      <w:r>
        <w:rPr>
          <w:rFonts w:eastAsia="Calibri"/>
          <w:lang w:eastAsia="en-US"/>
        </w:rPr>
        <w:tab/>
        <w:t>De altfel, enunţul considerat nelegal prin prezenta obiectiune, ridicat la rang de principiu, nu se regăseşte nici in Cap. II “Desfasurarea expertizei fiscal”, in care s-a prezentat baza legala fiscal aplicabila preturilor de transfer”.</w:t>
      </w:r>
    </w:p>
    <w:p>
      <w:pPr>
        <w:pStyle w:val="Normal"/>
        <w:jc w:val="both"/>
        <w:rPr>
          <w:rFonts w:eastAsia="Calibri"/>
          <w:lang w:eastAsia="en-US"/>
        </w:rPr>
      </w:pPr>
      <w:r>
        <w:rPr>
          <w:rFonts w:eastAsia="Calibri"/>
          <w:lang w:eastAsia="en-US"/>
        </w:rPr>
        <w:tab/>
        <w:t>Un alt exemplu de motivare in contradictitie il reprezintă ajustarea costurilor analizata in Obiectivul nr. 1, al raportului de expertiza, asumat de instant in motivare, conform caruia” ,,În ceea ce priveşte ajustarea efectuata de organul de control, experţii au constatat ca aceasta a fost calculate greşit, ca valoarea acestei ajustări trebuia sa fie mai mica cu suma de 496.850 lei si ca ea nu putea fi aplicata decât in situaţia in care se dovedea ca preţul plătit de reclamanta pentru achiziţia de zahar brut nu reflecta valoarea de piaţa a tranzacţiei.”</w:t>
      </w:r>
    </w:p>
    <w:p>
      <w:pPr>
        <w:pStyle w:val="Normal"/>
        <w:jc w:val="both"/>
        <w:rPr>
          <w:rFonts w:eastAsia="Calibri"/>
          <w:lang w:eastAsia="en-US"/>
        </w:rPr>
      </w:pPr>
      <w:r>
        <w:rPr>
          <w:rFonts w:eastAsia="Calibri"/>
          <w:lang w:eastAsia="en-US"/>
        </w:rPr>
        <w:tab/>
        <w:t>Este vizibila contradicţia dintre decizia instanţei care desfiinţează decizia de ajustare a costurilor si admisibilitatea existentei unei valori de ajustare (fie ea si mai mica cu valoarea de 496.850 lei), înscrisa in raportul de expertiza. Obiectiunea noastra este strâns legata de existenta sau inexistenta necesităţii de ajustare a costurilor, decizia instanţei fiind in aceasta situaţie contradictorie nu numai fata de constatările din actul administrativ, dar si fata de evaluarea din raportul de expertiza.</w:t>
      </w:r>
    </w:p>
    <w:p>
      <w:pPr>
        <w:pStyle w:val="Normal"/>
        <w:jc w:val="both"/>
        <w:rPr/>
      </w:pPr>
      <w:r>
        <w:rPr>
          <w:rFonts w:eastAsia="Calibri"/>
          <w:lang w:eastAsia="en-US"/>
        </w:rPr>
        <w:tab/>
        <w:t>De asemenea, instanța nu motivează de ce valoare de ajustare considerate a fi “altfel” calculata de experţii fiscali, este mai corecta decât valoarea de ajustare determinata de organele de inspecţie fiscala, pentru ca, in final, sa nu ia in considerare niciuna dintre valorile determinate de parti.</w:t>
      </w:r>
    </w:p>
    <w:p>
      <w:pPr>
        <w:pStyle w:val="Normal"/>
        <w:jc w:val="both"/>
        <w:rPr/>
      </w:pPr>
      <w:r>
        <w:rPr>
          <w:rFonts w:eastAsia="Calibri"/>
          <w:lang w:eastAsia="en-US"/>
        </w:rPr>
        <w:tab/>
        <w:t xml:space="preserve">Aşadar, pe baza obiectiunilor înscrise mai sus, apreciază ca hotararea instanţei este netemeinica si nelegala, fiind afectata de administrarea viciata a materialului probant ce sta la baza deciziei din actul administrativ atacat, fiind bazata pe interpretarea exclusiva a raportului de expertiza fiscala fara motivarea prin exprimarea unei opinii pro-contra in legătură cu argumentele celeilalte parti, ceea ce califica sentinţa ca fiind o soluţionarea procesului fără a intra în fondul acţiunii.  </w:t>
      </w:r>
    </w:p>
    <w:p>
      <w:pPr>
        <w:pStyle w:val="Normal"/>
        <w:jc w:val="both"/>
        <w:rPr/>
      </w:pPr>
      <w:r>
        <w:rPr>
          <w:rFonts w:eastAsia="Calibri"/>
          <w:lang w:eastAsia="en-US"/>
        </w:rPr>
        <w:tab/>
        <w:t>In scopul intelegerii metodelor de interpretare, pe care organele de inspecţie fiscala le-au aplicat in scopul analizei logico-fiscale-juridice privind dosarul preturilor de transfer, reproduce ad literam din Decizia nr.786/10.02.2010 pronunţata de I.C.C.J raportata la doctrina, in speţa, Teoria Generala a Dreptului - Nicolae Popa: ,,metodele de interpretare a normelor de drept sunt instrumente de lucru lasate la indemana interpretului si ele nu se confunda nici cu textele de drept pe care le interpretează si nici cu concluziile la care ajunge interpretul.</w:t>
      </w:r>
    </w:p>
    <w:p>
      <w:pPr>
        <w:pStyle w:val="Normal"/>
        <w:jc w:val="both"/>
        <w:rPr/>
      </w:pPr>
      <w:r>
        <w:rPr>
          <w:rFonts w:eastAsia="Calibri"/>
          <w:lang w:eastAsia="en-US"/>
        </w:rPr>
        <w:tab/>
        <w:t>Revenind in speţa, apreciază faptul ca in motivarea sentinţei nu este exprimata opinia pro-contra conform careia metodele de interpretare ale organelor de inspecţie fiscala din actul administrativ fiscal, respectiv Raportul de inspecţie fiscala ......../29.04.2013, Obiectiunile privind raportul de expertiza nr. .........../09.11.2015 intra in conflict cu normele fiscale.</w:t>
      </w:r>
    </w:p>
    <w:p>
      <w:pPr>
        <w:pStyle w:val="Normal"/>
        <w:jc w:val="both"/>
        <w:rPr>
          <w:rFonts w:eastAsia="Calibri"/>
          <w:lang w:eastAsia="en-US"/>
        </w:rPr>
      </w:pPr>
      <w:r>
        <w:rPr>
          <w:rFonts w:eastAsia="Calibri"/>
          <w:lang w:eastAsia="en-US"/>
        </w:rPr>
        <w:tab/>
        <w:t>Întrucât in raportul de expertiza fiscala judiciara s-au exprimat opinii incomplete, eronate sau nefundamentate, utilizarea acestuia ca singur material bazat in pronunţarea sentinţei, conduce la aprecierea ca soluţionarea procesului s-a efectuata fără a se intra în fondul acţiunii, deoarece concluziile din raportul de expertiza nu sunt norme de drept, ele avand doar rolul de înţelegere sau determinare a conţinutului acestora.</w:t>
      </w:r>
    </w:p>
    <w:p>
      <w:pPr>
        <w:pStyle w:val="Normal"/>
        <w:jc w:val="both"/>
        <w:rPr>
          <w:rFonts w:eastAsia="Calibri"/>
          <w:lang w:eastAsia="en-US"/>
        </w:rPr>
      </w:pPr>
      <w:r>
        <w:rPr>
          <w:rFonts w:eastAsia="Calibri"/>
          <w:lang w:eastAsia="en-US"/>
        </w:rPr>
        <w:tab/>
        <w:t>Cu atat mai mult, posibilele concluzii ale interpretului unei norme de drept, in speţa interpretările din raportul de expertiza, rezultat al folosirii unei anumite metode de interpretare, chiar daca, in mod firesc, contribuie la soluţionarea unei cauze, nu pot constitui, de asemenea, obiect al unei excepţii de neconstîtutionalitate.</w:t>
      </w:r>
    </w:p>
    <w:p>
      <w:pPr>
        <w:pStyle w:val="Normal"/>
        <w:jc w:val="both"/>
        <w:rPr>
          <w:rFonts w:eastAsia="Calibri"/>
          <w:lang w:eastAsia="en-US"/>
        </w:rPr>
      </w:pPr>
      <w:r>
        <w:rPr>
          <w:rFonts w:eastAsia="Calibri"/>
          <w:lang w:eastAsia="en-US"/>
        </w:rPr>
        <w:tab/>
        <w:t>Aceasta, întrucât nici metodele de interpretarea unei norme de drept si nici posibilele concluzii ale interpretului (interpretările din raportul de expertiza), nu întrunesc condiţii pentru a fi obiect al unei excepţii, adica nu sunt legi, nici ordonanţe si nici texte de drept”.</w:t>
      </w:r>
    </w:p>
    <w:p>
      <w:pPr>
        <w:pStyle w:val="Normal"/>
        <w:jc w:val="both"/>
        <w:rPr/>
      </w:pPr>
      <w:r>
        <w:rPr>
          <w:rFonts w:eastAsia="Calibri"/>
          <w:lang w:eastAsia="en-US"/>
        </w:rPr>
        <w:tab/>
        <w:t>In fapt, organul de inspecţie fiscala a stabilit prin Raportul de inspecţie fiscala nr. ......../29.04.2013 ce a stat la baza emiterii Deciziei de impunere nr. ......./29.04.2013, diferenţa de impozit pe profit pentru perioada fiscala ..., in suma de 230.153 lei provenind din ajustarea preturilor de transfer, astfel:</w:t>
      </w:r>
    </w:p>
    <w:p>
      <w:pPr>
        <w:pStyle w:val="Normal"/>
        <w:jc w:val="both"/>
        <w:rPr/>
      </w:pPr>
      <w:r>
        <w:rPr>
          <w:rFonts w:eastAsia="Calibri"/>
          <w:lang w:eastAsia="en-US"/>
        </w:rPr>
        <w:tab/>
        <w:t>- 354.240 lei reprezentând venituri reconsiderate pentru tranzacţiile de tip livrare de produse finite către entitatea afiliata SC A1....... SA, in perioada trim. III .....;</w:t>
      </w:r>
    </w:p>
    <w:p>
      <w:pPr>
        <w:pStyle w:val="Normal"/>
        <w:jc w:val="both"/>
        <w:rPr/>
      </w:pPr>
      <w:r>
        <w:rPr>
          <w:rFonts w:eastAsia="Calibri"/>
          <w:lang w:eastAsia="en-US"/>
        </w:rPr>
        <w:tab/>
        <w:t>- 521.565 lei reprezentând valoarea ajustata a costurilor cu procesarea zahărului brut, costuri facturate de entitatea afiliata A3....., sucursala a SC A1......SA;</w:t>
      </w:r>
    </w:p>
    <w:p>
      <w:pPr>
        <w:pStyle w:val="Normal"/>
        <w:jc w:val="both"/>
        <w:rPr/>
      </w:pPr>
      <w:r>
        <w:rPr>
          <w:rFonts w:eastAsia="Calibri"/>
          <w:lang w:eastAsia="en-US"/>
        </w:rPr>
        <w:tab/>
        <w:t>- 565.656 lei, reprezentând valoarea costurilor ajustate pentru achiziţia de materie prima de la firma afiliata A2.......</w:t>
      </w:r>
    </w:p>
    <w:p>
      <w:pPr>
        <w:pStyle w:val="Normal"/>
        <w:jc w:val="both"/>
        <w:rPr/>
      </w:pPr>
      <w:r>
        <w:rPr>
          <w:rFonts w:eastAsia="Calibri"/>
          <w:lang w:eastAsia="en-US"/>
        </w:rPr>
        <w:tab/>
        <w:t>Pentru diferenţa in suma de 230.153 lei organul de inspecţie fiscala in conformitate cu prevederile art.120 si 120</w:t>
      </w:r>
      <w:r>
        <w:rPr>
          <w:rFonts w:eastAsia="Calibri"/>
          <w:vertAlign w:val="superscript"/>
          <w:lang w:eastAsia="en-US"/>
        </w:rPr>
        <w:t>1</w:t>
      </w:r>
      <w:r>
        <w:rPr>
          <w:rFonts w:eastAsia="Calibri"/>
          <w:lang w:eastAsia="en-US"/>
        </w:rPr>
        <w:t xml:space="preserve"> din OG nr.92/2003 privind Codul fiscal cu modificările si completările ulterioare au calculat dobânzi in suma de 47238 lei si penalitati in suma de 34.523 lei.</w:t>
      </w:r>
    </w:p>
    <w:p>
      <w:pPr>
        <w:pStyle w:val="Normal"/>
        <w:jc w:val="both"/>
        <w:rPr/>
      </w:pPr>
      <w:r>
        <w:rPr>
          <w:rFonts w:eastAsia="Calibri"/>
          <w:lang w:eastAsia="en-US"/>
        </w:rPr>
        <w:tab/>
        <w:t xml:space="preserve">A. Referitor la impozitul pe profit in suma de 90.024 lei aferent bazei impozabile in suma de 562.655 lei reprezentând valoarea ajustata a costurilor cu procesarea zahărului brut, DGFP I......prin Biroul Soluţionare Contestatii este investită să se pronunţe dacă în mod legal organele de inspecţie fiscală au majorat impozitul pe profit cu această sumă, în condiţiile în care la analizarea preţului de transfer aferent tranzacţiilor dintre societatea contestatoare şi persoanele afiliate, organele de inspecţie fiscală in metoda cost plus au utilizat alt eşantion de comparare decât cel prezentat de societate în dosarul preţurilor de transfer.  </w:t>
      </w:r>
    </w:p>
    <w:p>
      <w:pPr>
        <w:pStyle w:val="Normal"/>
        <w:jc w:val="both"/>
        <w:rPr/>
      </w:pPr>
      <w:r>
        <w:rPr>
          <w:rFonts w:eastAsia="Calibri"/>
          <w:lang w:eastAsia="en-US"/>
        </w:rPr>
        <w:tab/>
        <w:t>In timpul inspecţiei fiscale organele de inspecţie fiscală au solicitat şi analizat Dosarul preţurilor de transfer, datorita relaţiilor de afiliere dintre societate si A2.......</w:t>
      </w:r>
    </w:p>
    <w:p>
      <w:pPr>
        <w:pStyle w:val="Normal"/>
        <w:jc w:val="both"/>
        <w:rPr>
          <w:lang w:eastAsia="en-US"/>
        </w:rPr>
      </w:pPr>
      <w:r>
        <w:rPr>
          <w:rFonts w:eastAsia="Times New Roman"/>
          <w:lang w:eastAsia="en-US"/>
        </w:rPr>
        <w:t xml:space="preserve"> </w:t>
      </w:r>
      <w:r>
        <w:rPr>
          <w:rFonts w:eastAsia="Calibri"/>
          <w:lang w:eastAsia="en-US"/>
        </w:rPr>
        <w:tab/>
        <w:t>Întrucât au constatat că eşantionul prezentat de societate in dosarul preturilor de transfer este eronat, in sensul ca, deşi criteriile de selecţie au fost aplicate si entităţilor din zona nationala (prima zona de cautare cu respectarea criteriului teritorialităţii) in eşantionul selectat nu se regăsesc si cele 4 entitati peroane juridice romane confirmate de agentul economic ca ar îndeplini criteriile de filtare, fiind efectuate extinderi in teritoriul comunitar fara sa mai fie analizate de acesta si societăţi din Romania deşi este parte a UE, organele de inspecţie fiscală au folosit aceeaşi metoda ca si societatea dar au avut la baza un alt eşantion de comparare.</w:t>
      </w:r>
    </w:p>
    <w:p>
      <w:pPr>
        <w:pStyle w:val="Normal"/>
        <w:jc w:val="both"/>
        <w:rPr/>
      </w:pPr>
      <w:r>
        <w:rPr>
          <w:rFonts w:eastAsia="Calibri"/>
          <w:lang w:eastAsia="en-US"/>
        </w:rPr>
        <w:tab/>
        <w:t>Astfel, organele de inspecţie fiscală au ajustat cheltuielile efectuate in anul ...... cu suma de 562.655 lei pentru achiziţia de materie prima de la firma afiliata A2......., folosind metoda cost plus, considerând ca aceste costuri sunt o majorare nejustificata a unor costuri de achiziţie materii prima facturate de către un tert independent, fara a fi necesara angajarea unor costuri suplimentare din partea entitatii afiliate.</w:t>
      </w:r>
    </w:p>
    <w:p>
      <w:pPr>
        <w:pStyle w:val="Normal"/>
        <w:jc w:val="both"/>
        <w:rPr>
          <w:rFonts w:eastAsia="Calibri"/>
          <w:lang w:eastAsia="en-US"/>
        </w:rPr>
      </w:pPr>
      <w:r>
        <w:rPr>
          <w:rFonts w:eastAsia="Calibri"/>
          <w:lang w:eastAsia="en-US"/>
        </w:rPr>
        <w:tab/>
        <w:t>Din Dosarul preturilor de transfer depus de societate se retine ca metoda utilizata de către agentul economic a fost metoda cost-plus, aplicata la marja operaţionala relizata de furnizor, marja comparabila cu cea realizata de societăţi reunite intr-un eşantion de analiza selectat de agentul economic prin filtrări ale informaţiilor cuprinse in baza comerciala de date Amadeus.</w:t>
      </w:r>
    </w:p>
    <w:p>
      <w:pPr>
        <w:pStyle w:val="Normal"/>
        <w:jc w:val="both"/>
        <w:rPr/>
      </w:pPr>
      <w:r>
        <w:rPr>
          <w:rFonts w:eastAsia="Calibri"/>
          <w:lang w:eastAsia="en-US"/>
        </w:rPr>
        <w:tab/>
        <w:t>Societatea nu este de acord cu modul in care inspectorii fiscali prezintă situaţia preturilor de transfer in Capitolul IV al raportului de inspecţie fiscala si anume ca eşantionul de comparare este eronat întocmit, costurile suplimentare înregistrate de A2......nu sunt justificate si ca organele de inspecţie fiscala au luat in considerare doua comparabile externe, cu un preţ mai mic decât cel plătit către A2.......</w:t>
      </w:r>
    </w:p>
    <w:p>
      <w:pPr>
        <w:pStyle w:val="Normal"/>
        <w:jc w:val="both"/>
        <w:rPr>
          <w:rFonts w:eastAsia="Calibri"/>
          <w:lang w:eastAsia="en-US"/>
        </w:rPr>
      </w:pPr>
      <w:r>
        <w:rPr>
          <w:rFonts w:eastAsia="Calibri"/>
          <w:lang w:eastAsia="en-US"/>
        </w:rPr>
        <w:tab/>
        <w:t>In drept, sunt aplicabile prevederile art. 19, alin. (1) si (5) din Legea 571/2003, privind Codul fiscal ,cu modificările si completările ulterioare, in care se stipulează:</w:t>
      </w:r>
    </w:p>
    <w:p>
      <w:pPr>
        <w:pStyle w:val="Normal"/>
        <w:jc w:val="both"/>
        <w:rPr>
          <w:rFonts w:eastAsia="Calibri"/>
          <w:lang w:eastAsia="en-US"/>
        </w:rPr>
      </w:pPr>
      <w:r>
        <w:rPr>
          <w:rFonts w:eastAsia="Calibri"/>
          <w:lang w:eastAsia="en-US"/>
        </w:rPr>
        <w:tab/>
        <w:t>CAP. II Calculul profitului impozabil</w:t>
      </w:r>
    </w:p>
    <w:p>
      <w:pPr>
        <w:pStyle w:val="Normal"/>
        <w:jc w:val="both"/>
        <w:rPr>
          <w:rFonts w:eastAsia="Calibri"/>
          <w:lang w:eastAsia="en-US"/>
        </w:rPr>
      </w:pPr>
      <w:r>
        <w:rPr>
          <w:rFonts w:eastAsia="Calibri"/>
          <w:lang w:eastAsia="en-US"/>
        </w:rPr>
        <w:tab/>
        <w:t>ART. 19 Reguli generale</w:t>
      </w:r>
    </w:p>
    <w:p>
      <w:pPr>
        <w:pStyle w:val="Normal"/>
        <w:jc w:val="both"/>
        <w:rPr>
          <w:rFonts w:eastAsia="Calibri"/>
          <w:lang w:eastAsia="en-US"/>
        </w:rPr>
      </w:pPr>
      <w:r>
        <w:rPr>
          <w:rFonts w:eastAsia="Calibri"/>
          <w:lang w:eastAsia="en-US"/>
        </w:rPr>
        <w:tab/>
        <w:t>(1)</w:t>
        <w:tab/>
        <w:t>“Profitul impozabil se calculează ca diferenţă între veniturile realizate din orice sursă şi cheltuielile efectuate în scopul realizării de venituri, dintr-un an fiscal, din care se scad veniturile neimpozabile şi la care se adaugă cheltuielile nedeductibile. La stabilirea profitului impozabil se iau în calcul şi alte elemente similare veniturilor şi cheltuielilor potrivit normelor de aplicare.</w:t>
      </w:r>
    </w:p>
    <w:p>
      <w:pPr>
        <w:pStyle w:val="Normal"/>
        <w:jc w:val="both"/>
        <w:rPr>
          <w:rFonts w:eastAsia="Calibri"/>
          <w:lang w:eastAsia="en-US"/>
        </w:rPr>
      </w:pPr>
      <w:r>
        <w:rPr>
          <w:rFonts w:eastAsia="Calibri"/>
          <w:lang w:eastAsia="en-US"/>
        </w:rPr>
        <w:tab/>
        <w:t>(5) “Tranzacţiile între persoane afiliate se realizează conform principiului preţului pieţei libere, potrivit căruia tranzacţiile între persoanele afiliate se efectuează în condiţiile stabilite sau impuse care nu trebuie să difere de relaţiile comerciale sau financiare stabilite între întreprinderi independente. La stabilirea profiturilor persoanelor afiliate se au în vedere principiile privind preţurile de transfer".</w:t>
      </w:r>
    </w:p>
    <w:p>
      <w:pPr>
        <w:pStyle w:val="Normal"/>
        <w:jc w:val="both"/>
        <w:rPr>
          <w:rFonts w:eastAsia="Calibri"/>
          <w:lang w:eastAsia="en-US"/>
        </w:rPr>
      </w:pPr>
      <w:r>
        <w:rPr>
          <w:rFonts w:eastAsia="Calibri"/>
          <w:lang w:eastAsia="en-US"/>
        </w:rPr>
        <w:tab/>
        <w:t>Fata de prevederile legale de mai sus se retine ca orice tranzacţie intre persoane afiliate trebuie desfasurata cu respectarea principiului valorii de piaţa iar in măsură in care tranzacţia nu respecta acest principiu de piaţa organele fiscale pot face ajustări.</w:t>
      </w:r>
    </w:p>
    <w:p>
      <w:pPr>
        <w:pStyle w:val="Normal"/>
        <w:jc w:val="both"/>
        <w:rPr>
          <w:rFonts w:eastAsia="Calibri"/>
          <w:lang w:eastAsia="en-US"/>
        </w:rPr>
      </w:pPr>
      <w:r>
        <w:rPr>
          <w:rFonts w:eastAsia="Calibri"/>
          <w:lang w:eastAsia="en-US"/>
        </w:rPr>
        <w:tab/>
        <w:t>Analizarea tranzacţiilor intre persoanele afiliate se datoreaza asa numitei practici de “transfer al preturilor”, practica care consta in efectuarea de tranzacţii la preturi “speciale“ si/sau in condiţii speciale care conduc la distorsionarea bazei de impozitare si implicit a impozitelor datorate.</w:t>
      </w:r>
    </w:p>
    <w:p>
      <w:pPr>
        <w:pStyle w:val="Normal"/>
        <w:jc w:val="both"/>
        <w:rPr/>
      </w:pPr>
      <w:r>
        <w:rPr>
          <w:rFonts w:eastAsia="Calibri"/>
          <w:lang w:eastAsia="en-US"/>
        </w:rPr>
        <w:tab/>
        <w:t xml:space="preserve">Astfel, in vederea determinării cu o cat mai mare exactitate a taxelor si impozitelor care ar trebui sa revină fiecărei jurisdicţii fiscale in condiţii de piaţa libera, autoritatile fiscale pot ajusta suma venitului sau a cheltuielilor oricăreia dintre persoane pentru a reflecta preţul de piaţa al bunurilor sau serviciilor furnizate in cadrul tranzacţiei.  </w:t>
      </w:r>
    </w:p>
    <w:p>
      <w:pPr>
        <w:pStyle w:val="Normal"/>
        <w:jc w:val="both"/>
        <w:rPr>
          <w:rFonts w:eastAsia="Calibri"/>
          <w:lang w:eastAsia="en-US"/>
        </w:rPr>
      </w:pPr>
      <w:r>
        <w:rPr>
          <w:rFonts w:eastAsia="Calibri"/>
          <w:lang w:eastAsia="en-US"/>
        </w:rPr>
        <w:tab/>
        <w:t>Asa cum prevede art. 11, alin. (1) si alin. (2) din Legea 571/2003,privind Codul fiscal cu modificările si completările ulterioare la stabilirea preţului de piaţa al tranzacţiilor dintre persoanele afiliate pot fi folosite o serie de metode dintre cele expres enumerate, pentru fiecare caz in parte alegandu-se cea mai adecvata dintre ele precum si orice alta metoda recunoscuta de liniile directoare privind preturile de transfer emise de Organizaţia pentru Cooperare si Dezvoltare economica:</w:t>
      </w:r>
    </w:p>
    <w:p>
      <w:pPr>
        <w:pStyle w:val="Normal"/>
        <w:jc w:val="both"/>
        <w:rPr>
          <w:rFonts w:eastAsia="Calibri"/>
          <w:lang w:eastAsia="en-US"/>
        </w:rPr>
      </w:pPr>
      <w:r>
        <w:rPr>
          <w:rFonts w:eastAsia="Calibri"/>
          <w:lang w:eastAsia="en-US"/>
        </w:rPr>
        <w:tab/>
        <w:t>ART. 11 Prevederi speciale pentru aplicarea Codului fiscal</w:t>
      </w:r>
    </w:p>
    <w:p>
      <w:pPr>
        <w:pStyle w:val="Normal"/>
        <w:jc w:val="both"/>
        <w:rPr>
          <w:rFonts w:eastAsia="Calibri"/>
          <w:lang w:eastAsia="en-US"/>
        </w:rPr>
      </w:pPr>
      <w:r>
        <w:rPr>
          <w:rFonts w:eastAsia="Calibri"/>
          <w:lang w:eastAsia="en-US"/>
        </w:rPr>
        <w:tab/>
        <w:t>(1)</w:t>
        <w:tab/>
        <w:t>La stabilirea sumei unui impozit sau a unei taxe în înţelesul prezentului cod, autorităţile fiscale pot să nu ia în considerare o tranzacţie care nu are un scop economic sau pot reîncadra forma unei tranzacţii pentru a reflecta conţinutul economic al tranzacţiei. în cazul în care tranzacţiile sau o serie de tranzacţii sunt calificate ca fiind artificiale, ele nu vor fi considerate ca făcând parte din domeniul de aplicare al convenţiilor de evitare a dublei impuneri. Prin tranzacţii artificiale se înţelege tranzacţiile sau seriile de tranzacţii care nu au un conţinut economic şi care nu pot fi utilizate în mod normal în cadrul unor practici economice obişnuite, scopul esenţial al acestora fiind acela de a evita impozitarea ori de a obţine avantaje fiscale care altfel nu ar putea fi acordate.</w:t>
      </w:r>
    </w:p>
    <w:p>
      <w:pPr>
        <w:pStyle w:val="Normal"/>
        <w:jc w:val="both"/>
        <w:rPr>
          <w:rFonts w:eastAsia="Calibri"/>
          <w:lang w:eastAsia="en-US"/>
        </w:rPr>
      </w:pPr>
      <w:r>
        <w:rPr>
          <w:rFonts w:eastAsia="Calibri"/>
          <w:lang w:eastAsia="en-US"/>
        </w:rPr>
        <w:tab/>
        <w:t>(2)</w:t>
        <w:tab/>
        <w:t>În cadrul unei tranzacţii între persoane române şi persoane nerezidente afiliate, precum şi între persoane române afiliate, autorităţile fiscale pot ajusta suma venitului sau a cheltuielii oricăreia dintre persoane, după cum este necesar, pentru a reflecta preţul de piaţă al bunurilor sau al serviciilor furnizate în cadrul tranzacţiei. La stabilirea preţului de piaţă al tranzacţiilor între persoane afiliate se foloseşte cea mai adecvată dintre următoarele metode:</w:t>
      </w:r>
    </w:p>
    <w:p>
      <w:pPr>
        <w:pStyle w:val="Normal"/>
        <w:jc w:val="both"/>
        <w:rPr>
          <w:rFonts w:eastAsia="Calibri"/>
          <w:lang w:eastAsia="en-US"/>
        </w:rPr>
      </w:pPr>
      <w:r>
        <w:rPr>
          <w:rFonts w:eastAsia="Calibri"/>
          <w:lang w:eastAsia="en-US"/>
        </w:rPr>
        <w:tab/>
        <w:t>a)</w:t>
        <w:tab/>
        <w:t>metoda comparării preţurilor, prin care preţul de piaţă se stabileşte pe baza preţurilor plătite altor persoane care vând bunuri sau servicii comparabile către persoane independente;</w:t>
      </w:r>
    </w:p>
    <w:p>
      <w:pPr>
        <w:pStyle w:val="Normal"/>
        <w:jc w:val="both"/>
        <w:rPr>
          <w:rFonts w:eastAsia="Calibri"/>
          <w:lang w:eastAsia="en-US"/>
        </w:rPr>
      </w:pPr>
      <w:r>
        <w:rPr>
          <w:rFonts w:eastAsia="Calibri"/>
          <w:lang w:eastAsia="en-US"/>
        </w:rPr>
        <w:tab/>
        <w:t>b)</w:t>
        <w:tab/>
        <w:t>metoda cost-plus, prin care preţul de piaţă se stabileşte pe baza costurilor bunului sau serviciului asigurat prin tranzacţie, majorat cu marja de profit corespunzătoare;</w:t>
      </w:r>
    </w:p>
    <w:p>
      <w:pPr>
        <w:pStyle w:val="Normal"/>
        <w:jc w:val="both"/>
        <w:rPr>
          <w:rFonts w:eastAsia="Calibri"/>
          <w:lang w:eastAsia="en-US"/>
        </w:rPr>
      </w:pPr>
      <w:r>
        <w:rPr>
          <w:rFonts w:eastAsia="Calibri"/>
          <w:lang w:eastAsia="en-US"/>
        </w:rPr>
        <w:tab/>
        <w:t>c)</w:t>
        <w:tab/>
        <w:t>metoda preţului de revânzare, prin care preţul de piaţă se stabileşte pe baza preţului de revânzare al bunului sau serviciului vândut unei persoane independente, diminuat cu cheltuiala cu vânzarea, alte cheltuieli ale contribuabilului şi o marjă de profit;</w:t>
      </w:r>
    </w:p>
    <w:p>
      <w:pPr>
        <w:pStyle w:val="Normal"/>
        <w:jc w:val="both"/>
        <w:rPr>
          <w:rFonts w:eastAsia="Calibri"/>
          <w:lang w:eastAsia="en-US"/>
        </w:rPr>
      </w:pPr>
      <w:r>
        <w:rPr>
          <w:rFonts w:eastAsia="Calibri"/>
          <w:lang w:eastAsia="en-US"/>
        </w:rPr>
        <w:tab/>
        <w:t>d)</w:t>
        <w:tab/>
        <w:t>orice altă metodă recunoscută în liniile directoare privind preţurile de transfer emise de Organizaţia pentru Cooperare şi Dezvoltare Economică.</w:t>
      </w:r>
    </w:p>
    <w:p>
      <w:pPr>
        <w:pStyle w:val="Normal"/>
        <w:jc w:val="both"/>
        <w:rPr>
          <w:rFonts w:eastAsia="Calibri"/>
          <w:lang w:eastAsia="en-US"/>
        </w:rPr>
      </w:pPr>
      <w:r>
        <w:rPr>
          <w:rFonts w:eastAsia="Calibri"/>
          <w:lang w:eastAsia="en-US"/>
        </w:rPr>
        <w:tab/>
        <w:t>coroborat cu pct. 26 si pct. 36 din H.G. 44/2004 pentru aprobarea Normelor metodologice de aplicare a Legii 571/2003, privind Codul fiscal, cu modificările si completările ulterioare, ce prevede:</w:t>
      </w:r>
    </w:p>
    <w:p>
      <w:pPr>
        <w:pStyle w:val="Normal"/>
        <w:jc w:val="both"/>
        <w:rPr>
          <w:rFonts w:eastAsia="Calibri"/>
          <w:lang w:eastAsia="en-US"/>
        </w:rPr>
      </w:pPr>
      <w:r>
        <w:rPr>
          <w:rFonts w:eastAsia="Calibri"/>
          <w:lang w:eastAsia="en-US"/>
        </w:rPr>
        <w:tab/>
        <w:t>26. Metoda cost-plus</w:t>
      </w:r>
    </w:p>
    <w:p>
      <w:pPr>
        <w:pStyle w:val="Normal"/>
        <w:jc w:val="both"/>
        <w:rPr>
          <w:rFonts w:eastAsia="Calibri"/>
          <w:lang w:eastAsia="en-US"/>
        </w:rPr>
      </w:pPr>
      <w:r>
        <w:rPr>
          <w:rFonts w:eastAsia="Calibri"/>
          <w:lang w:eastAsia="en-US"/>
        </w:rPr>
        <w:tab/>
        <w:t>Pentru determinarea preţului pieţei, metoda se bazează pe majorarea costurilor principale cu o marjă de profit corespunzătoare domeniului de activitate al contribuabilului. Punctul de plecare pentru această metodă, în cazul transferului de mărfuri sau de servicii între persoane afiliate, este reprezentat de costurile producătorului sau ale furnizorului de servicii. Aceste costuri sunt stabilite folosindu- se aceea Di metodă de calcul pe care persoana care face transferul îoi bazează □/ politica de stabilire a preţurilor faţă de persoane independente. Suma care se adaugă la costul astfel stabilit va avea în vedere o marjă de profit care este corespunzătoare domeniului de activitate al contribuabilului. în acest caz, preţul de piaţă al tranzacţiei controlate reprezintă rezultatul adăugării profitului la costurile de mai sus. în cazul în care mărfurile sau serviciile sunt transferate printr-un număr de persoane afiliate, această metodă urmează să fie aplicată separat pentru fiecare stadiu, luându-se în considerare rolul si activităţile concrete ale fiecărei persoane afiliate. Costul plus profitul furnizorului într-o tranzacţie controlată va fi stabilit în mod corespunzător prin referinţă la costul plus profitul aceluiaşi furnizor în comparaţie cu tranzacţiile necontrolate. în completare, metoda care poate fi folosită este costul plus profitul care a fost câutigat în tranzacţii comparabile de către o persoană independentă.</w:t>
      </w:r>
    </w:p>
    <w:p>
      <w:pPr>
        <w:pStyle w:val="Normal"/>
        <w:jc w:val="both"/>
        <w:rPr>
          <w:rFonts w:eastAsia="Calibri"/>
          <w:lang w:eastAsia="en-US"/>
        </w:rPr>
      </w:pPr>
      <w:r>
        <w:rPr>
          <w:rFonts w:eastAsia="Calibri"/>
          <w:lang w:eastAsia="en-US"/>
        </w:rPr>
        <w:tab/>
        <w:t>36. Atunci când se stabileşte preţul de piaţă al serviciilor în cadrul tranzacţiilor dintre persoane afiliate, autorităţile fiscale examinează în primul rând dacă persoanele independente, cu un comportament adecvat, ar fi încheiat o asemenea tranzacţie în condiţiile stabilite de persoanele afiliate. în cazul furnizărilor de servicii se iau în considerare tarifele obişnuite pentru fiecare tip de activitate sau tarifele standard existente în anumite domenii (transport, asigurare). în cazul în care nu există tarife comparabile se foloseşte metoda «costplus ».</w:t>
      </w:r>
    </w:p>
    <w:p>
      <w:pPr>
        <w:pStyle w:val="Normal"/>
        <w:jc w:val="both"/>
        <w:rPr>
          <w:rFonts w:eastAsia="Calibri"/>
          <w:lang w:eastAsia="en-US"/>
        </w:rPr>
      </w:pPr>
      <w:r>
        <w:rPr>
          <w:rFonts w:eastAsia="Calibri"/>
          <w:lang w:eastAsia="en-US"/>
        </w:rPr>
        <w:tab/>
        <w:t>In ceea ce priveşte dosarul preturilor de transfer, potrivit art.1, art. 2 alin. (1), art. 3 alin. (1) si (2) din Ordinul nr. 222/2008, privind conţinutul dosarului preţurilor de transfer se stipulează:</w:t>
      </w:r>
    </w:p>
    <w:p>
      <w:pPr>
        <w:pStyle w:val="Normal"/>
        <w:jc w:val="both"/>
        <w:rPr>
          <w:rFonts w:eastAsia="Calibri"/>
          <w:lang w:eastAsia="en-US"/>
        </w:rPr>
      </w:pPr>
      <w:r>
        <w:rPr>
          <w:rFonts w:eastAsia="Calibri"/>
          <w:lang w:eastAsia="en-US"/>
        </w:rPr>
        <w:tab/>
        <w:t xml:space="preserve">ART. 1“Se aprobă conţinutul dosarului preţurilor de transfer prevăzut în anexa nr. 1”. </w:t>
        <w:tab/>
        <w:t>ART. 2 (1) “În vederea stabilirii preţurilor de transfer, contribuabilii care desfăşoară tranzacţii cu persoane afiliate au obligaţia ca, la solicitarea organului fiscal competent, să întocmească şi să prezinte, în termenele stabilite de acesta, dosarul preţurilor de transfer”.</w:t>
      </w:r>
    </w:p>
    <w:p>
      <w:pPr>
        <w:pStyle w:val="Normal"/>
        <w:jc w:val="both"/>
        <w:rPr>
          <w:rFonts w:eastAsia="Calibri"/>
          <w:lang w:eastAsia="en-US"/>
        </w:rPr>
      </w:pPr>
      <w:r>
        <w:rPr>
          <w:rFonts w:eastAsia="Calibri"/>
          <w:lang w:eastAsia="en-US"/>
        </w:rPr>
        <w:tab/>
        <w:t>(2)</w:t>
        <w:tab/>
        <w:t>“În funcţie de circumstanţele fiecărui caz în parte, contribuabilul trebuie să furnizeze şi alte informaţii, la cererea organului fiscal competent, în completarea dosarului preturilor de transfer'.</w:t>
      </w:r>
    </w:p>
    <w:p>
      <w:pPr>
        <w:pStyle w:val="Normal"/>
        <w:jc w:val="both"/>
        <w:rPr>
          <w:rFonts w:eastAsia="Calibri"/>
          <w:lang w:eastAsia="en-US"/>
        </w:rPr>
      </w:pPr>
      <w:r>
        <w:rPr>
          <w:rFonts w:eastAsia="Calibri"/>
          <w:lang w:eastAsia="en-US"/>
        </w:rPr>
        <w:tab/>
        <w:t>ART. 3</w:t>
      </w:r>
    </w:p>
    <w:p>
      <w:pPr>
        <w:pStyle w:val="Normal"/>
        <w:jc w:val="both"/>
        <w:rPr>
          <w:rFonts w:eastAsia="Calibri"/>
          <w:lang w:eastAsia="en-US"/>
        </w:rPr>
      </w:pPr>
      <w:r>
        <w:rPr>
          <w:rFonts w:eastAsia="Calibri"/>
          <w:lang w:eastAsia="en-US"/>
        </w:rPr>
        <w:tab/>
        <w:t>(2) “Organele fiscale competente, în cazul efectuării de către contribuabil de tranzacţii cu persoane afiliate fără justificarea cuantumului preţurilor de transfer practicate, vor estima cuantumul preţurilor de transfer”.</w:t>
      </w:r>
    </w:p>
    <w:p>
      <w:pPr>
        <w:pStyle w:val="Normal"/>
        <w:jc w:val="both"/>
        <w:rPr>
          <w:rFonts w:eastAsia="Calibri"/>
          <w:lang w:eastAsia="en-US"/>
        </w:rPr>
      </w:pPr>
      <w:r>
        <w:rPr>
          <w:rFonts w:eastAsia="Calibri"/>
          <w:lang w:eastAsia="en-US"/>
        </w:rPr>
        <w:tab/>
        <w:t>In conformitate cu prevederile art. 2 alin. (1) - (5) din acelaşi act normativ se prevede:</w:t>
      </w:r>
    </w:p>
    <w:p>
      <w:pPr>
        <w:pStyle w:val="Normal"/>
        <w:jc w:val="both"/>
        <w:rPr>
          <w:rFonts w:eastAsia="Calibri"/>
          <w:lang w:eastAsia="en-US"/>
        </w:rPr>
      </w:pPr>
      <w:r>
        <w:rPr>
          <w:rFonts w:eastAsia="Calibri"/>
          <w:lang w:eastAsia="en-US"/>
        </w:rPr>
        <w:tab/>
        <w:t>(1)</w:t>
        <w:tab/>
        <w:t>“Marja de comparare reprezintă intervalul de valori ale preţului sau profitului aferente tranzacţiilor comparabile între companii comparabile independente.</w:t>
      </w:r>
    </w:p>
    <w:p>
      <w:pPr>
        <w:pStyle w:val="Normal"/>
        <w:jc w:val="both"/>
        <w:rPr>
          <w:rFonts w:eastAsia="Calibri"/>
          <w:lang w:eastAsia="en-US"/>
        </w:rPr>
      </w:pPr>
      <w:r>
        <w:rPr>
          <w:rFonts w:eastAsia="Calibri"/>
          <w:lang w:eastAsia="en-US"/>
        </w:rPr>
        <w:tab/>
        <w:t>(2)</w:t>
        <w:tab/>
        <w:t>Pentru determinarea valorilor extreme, marja de comparare va fi împărţită în 4 segmente. Segmentele de maxim şi de minim reprezintă rezultatele extreme. în vederea stabilirii intervalului de comparare nu se vor utiliza rezultatele extreme din cadrul marjei de comparare.</w:t>
      </w:r>
    </w:p>
    <w:p>
      <w:pPr>
        <w:pStyle w:val="Normal"/>
        <w:jc w:val="both"/>
        <w:rPr>
          <w:rFonts w:eastAsia="Calibri"/>
          <w:lang w:eastAsia="en-US"/>
        </w:rPr>
      </w:pPr>
      <w:r>
        <w:rPr>
          <w:rFonts w:eastAsia="Calibri"/>
          <w:lang w:eastAsia="en-US"/>
        </w:rPr>
        <w:tab/>
        <w:t>(3)</w:t>
        <w:tab/>
        <w:t>în condiţiile în care contravaloarea preţului de transfer stabilit de contribuabil nu este cuprinsă in intervalul de comparare, organul fiscal competent stabileşte valoarea mediană ca fiind preţul de transfer la preţ de piaţă. Valoarea mediană reprezintă acea valoare care se regăseşte la mijlocul intervalului de comparare.</w:t>
      </w:r>
    </w:p>
    <w:p>
      <w:pPr>
        <w:pStyle w:val="Normal"/>
        <w:jc w:val="both"/>
        <w:rPr>
          <w:rFonts w:eastAsia="Calibri"/>
          <w:lang w:eastAsia="en-US"/>
        </w:rPr>
      </w:pPr>
      <w:r>
        <w:rPr>
          <w:rFonts w:eastAsia="Calibri"/>
          <w:lang w:eastAsia="en-US"/>
        </w:rPr>
        <w:tab/>
        <w:t>(4)</w:t>
        <w:tab/>
        <w:t>Dacă nu se poate identifica valoarea mediană, se face media aritmetică a celor două valori de mijloc ale intervalului de comparare.</w:t>
      </w:r>
    </w:p>
    <w:p>
      <w:pPr>
        <w:pStyle w:val="Normal"/>
        <w:jc w:val="both"/>
        <w:rPr>
          <w:rFonts w:eastAsia="Calibri"/>
          <w:lang w:eastAsia="en-US"/>
        </w:rPr>
      </w:pPr>
      <w:r>
        <w:rPr>
          <w:rFonts w:eastAsia="Calibri"/>
          <w:lang w:eastAsia="en-US"/>
        </w:rPr>
        <w:tab/>
        <w:t>(5)</w:t>
        <w:tab/>
        <w:t>Analiza comparativă va avea în vedere criteriile teritoriale în următoarea ordine: naţional. Uniunea Europeană, internaţional. ”</w:t>
      </w:r>
    </w:p>
    <w:p>
      <w:pPr>
        <w:pStyle w:val="Normal"/>
        <w:jc w:val="both"/>
        <w:rPr/>
      </w:pPr>
      <w:r>
        <w:rPr>
          <w:rFonts w:eastAsia="Calibri"/>
          <w:lang w:eastAsia="en-US"/>
        </w:rPr>
        <w:tab/>
        <w:t>Fata de cadrul legal invocat de mai sus se retine ca în cazul efectuării de către contribuabil de tranzacţii cu persoane afiliate fără justificarea cuantumului preţurilor de   transfer practicate, analiza comparativa are in vedere criteruiul teritorialităţii in următoarea ordine: naţional, Uniunea Europeana, internaţional.</w:t>
      </w:r>
    </w:p>
    <w:p>
      <w:pPr>
        <w:pStyle w:val="Normal"/>
        <w:jc w:val="both"/>
        <w:rPr>
          <w:rFonts w:eastAsia="Calibri"/>
          <w:lang w:eastAsia="en-US"/>
        </w:rPr>
      </w:pPr>
      <w:r>
        <w:rPr>
          <w:rFonts w:eastAsia="Calibri"/>
          <w:lang w:eastAsia="en-US"/>
        </w:rPr>
        <w:tab/>
        <w:t>Astfel, în conformitate cu prevederile art.6 din O.G. nr.92/2003 privind Codul de procedură fiscală, republicată, cu modificările şi completările ulterioare:“Organul fiscal este îndreptăţit să aprecieze, în limitele atribuţiilor şi competenţelor ce îi revin, relevanţa stărilor de fapt fiscale şi să adopte soluţia admisă de lege, întemeiată pe constatări complete asupra tuturor împrejurărilor edificatoare în cauză. ”</w:t>
      </w:r>
    </w:p>
    <w:p>
      <w:pPr>
        <w:pStyle w:val="Normal"/>
        <w:jc w:val="both"/>
        <w:rPr>
          <w:rFonts w:eastAsia="Calibri"/>
          <w:lang w:eastAsia="en-US"/>
        </w:rPr>
      </w:pPr>
      <w:r>
        <w:rPr>
          <w:rFonts w:eastAsia="Calibri"/>
          <w:lang w:eastAsia="en-US"/>
        </w:rPr>
        <w:tab/>
        <w:t>Ca urmare, având în vedere cele de mai sus, prin normele metodologice de aplicare a Codului fiscal au fost prevăzute metodele de estimare a preţului de piaţă al unor astfel de tranzacţii printre acestea regăsindu-se şi metoda cost plus prezentată de organele de inspecţie fiscală.</w:t>
      </w:r>
    </w:p>
    <w:p>
      <w:pPr>
        <w:pStyle w:val="Normal"/>
        <w:jc w:val="both"/>
        <w:rPr/>
      </w:pPr>
      <w:r>
        <w:rPr>
          <w:rFonts w:eastAsia="Calibri"/>
          <w:lang w:eastAsia="en-US"/>
        </w:rPr>
        <w:tab/>
        <w:t>SC A...... SRL a prezentat Dosarul preţurilor de transfer incomplet, fapt pentru care organul fiscal a solicitat informaţii suplimentare, solicitare ataşata in copie xerox la dosarul cauzei.</w:t>
      </w:r>
    </w:p>
    <w:p>
      <w:pPr>
        <w:pStyle w:val="Normal"/>
        <w:jc w:val="both"/>
        <w:rPr>
          <w:rFonts w:eastAsia="Calibri"/>
          <w:lang w:eastAsia="en-US"/>
        </w:rPr>
      </w:pPr>
      <w:r>
        <w:rPr>
          <w:rFonts w:eastAsia="Calibri"/>
          <w:lang w:eastAsia="en-US"/>
        </w:rPr>
        <w:tab/>
        <w:t>Din documentele aflate in copie la dosarul cauzei organul de soluţionare contestaţii constata ca petenta a selectat un eşantion din Uniunea Europeana in elaborarea Dosarului preturilor de transfer, eliminând societăţile din Romania si incalcand astfel prevederile art. 2, alin. (5) din Ordinul nr. 222/2008, privind conţinutul dosarului preţurilor de transfer al cărui text de lege este redat mai sus.</w:t>
      </w:r>
    </w:p>
    <w:p>
      <w:pPr>
        <w:pStyle w:val="Normal"/>
        <w:jc w:val="both"/>
        <w:rPr/>
      </w:pPr>
      <w:r>
        <w:rPr>
          <w:rFonts w:eastAsia="Calibri"/>
          <w:lang w:eastAsia="en-US"/>
        </w:rPr>
        <w:tab/>
        <w:t>Motivul invocat de societate si anume ca pentru societăţile romane lipsesc informaţiile financiare nu poate fi luat in considerare avand in vedere ca si in eşantionul selectat pentru anul ........ doar pentru doua societăţi exista informaţii financiare, menţinând astfel in eşantion societăţi care nu îndeplineau aceleaşi condiţii ca cele din Romania.</w:t>
      </w:r>
    </w:p>
    <w:p>
      <w:pPr>
        <w:pStyle w:val="Normal"/>
        <w:jc w:val="both"/>
        <w:rPr/>
      </w:pPr>
      <w:r>
        <w:rPr>
          <w:rFonts w:eastAsia="Calibri"/>
          <w:lang w:eastAsia="en-US"/>
        </w:rPr>
        <w:tab/>
        <w:t>De asemenea, asa cum menţionează organul de control in Referatul cu propuneri de soluţionare a contestaţiei nr. ......../11.06.2013, societăţile selectate in eşantionul pentru intocmurea dosarului preturilor de transfer au o cifra de afaceri neomogena, realizata din alte activitati decât achiziţia de zahar.</w:t>
      </w:r>
    </w:p>
    <w:p>
      <w:pPr>
        <w:pStyle w:val="Normal"/>
        <w:jc w:val="both"/>
        <w:rPr>
          <w:rFonts w:eastAsia="Calibri"/>
          <w:lang w:eastAsia="en-US"/>
        </w:rPr>
      </w:pPr>
      <w:r>
        <w:rPr>
          <w:rFonts w:eastAsia="Calibri"/>
          <w:lang w:eastAsia="en-US"/>
        </w:rPr>
        <w:tab/>
        <w:t>In acest sens pct. 1.21 din Ghidul OCDE preturilor de transfer pentru companiile multinaţionale si administraţiile fiscale prevede: “...Ar trebui identificate funcţiile principale efectuate de partea supusa verificării. In plus, ar trebui efectuate ajustări pentru toate diferentele materiale ce apar fata de funcţiile efectuate de orice companie independenta cu care partea respectiva este comparata. Deşi o parte poate exercita un număr mai mare de funcţii, fata de cele asigurate de cealalta parte, ceea ce este important este semnificaţia economica a acestor funcţii, adica frecventa, natura si valoarea pentru periile respective implicate in tranzacţie”.</w:t>
      </w:r>
    </w:p>
    <w:p>
      <w:pPr>
        <w:pStyle w:val="Normal"/>
        <w:jc w:val="both"/>
        <w:rPr>
          <w:rFonts w:eastAsia="Calibri"/>
          <w:lang w:eastAsia="en-US"/>
        </w:rPr>
      </w:pPr>
      <w:r>
        <w:rPr>
          <w:rFonts w:eastAsia="Calibri"/>
          <w:lang w:eastAsia="en-US"/>
        </w:rPr>
        <w:tab/>
        <w:t>In ce priveşte faptul ca au fost considerate nedeductibile cheltuielile ce au condus la majorarea preturilor de achiziţie a zahărului, din contractele anexate in copie la dosarul cauzei reiese ca orice modificare a preţului de achiziţie trebuie sa se realizeze cu acordul părtii.</w:t>
      </w:r>
    </w:p>
    <w:p>
      <w:pPr>
        <w:pStyle w:val="Normal"/>
        <w:jc w:val="both"/>
        <w:rPr>
          <w:rFonts w:eastAsia="Calibri"/>
          <w:lang w:eastAsia="en-US"/>
        </w:rPr>
      </w:pPr>
      <w:r>
        <w:rPr>
          <w:rFonts w:eastAsia="Calibri"/>
          <w:lang w:eastAsia="en-US"/>
        </w:rPr>
        <w:tab/>
        <w:t>Astfel, sunt aplicabile si prevederile pct. 41 din H.G. 44/2004 pentru aprobarea Normelor metodologice de aplicare a Legii 571/2003 privind Codul de procedura fiscala, cu modificările si completările ulterioare, unde se stipulează:</w:t>
      </w:r>
    </w:p>
    <w:p>
      <w:pPr>
        <w:pStyle w:val="Normal"/>
        <w:jc w:val="both"/>
        <w:rPr>
          <w:rFonts w:eastAsia="Calibri"/>
          <w:lang w:eastAsia="en-US"/>
        </w:rPr>
      </w:pPr>
      <w:r>
        <w:rPr>
          <w:rFonts w:eastAsia="Calibri"/>
          <w:lang w:eastAsia="en-US"/>
        </w:rPr>
        <w:tab/>
        <w:t>41. „în cazul serviciilor de administrare □/ conducere din interiorul grupului se au în vedere următoarele:</w:t>
      </w:r>
    </w:p>
    <w:p>
      <w:pPr>
        <w:pStyle w:val="Normal"/>
        <w:jc w:val="both"/>
        <w:rPr>
          <w:rFonts w:eastAsia="Calibri"/>
          <w:lang w:eastAsia="en-US"/>
        </w:rPr>
      </w:pPr>
      <w:r>
        <w:rPr>
          <w:rFonts w:eastAsia="Calibri"/>
          <w:lang w:eastAsia="en-US"/>
        </w:rPr>
        <w:tab/>
        <w:t>a)</w:t>
        <w:tab/>
        <w:t>între persoanele afiliate costurile de administrare, management, control, consultanţă sau funcţii similare sunt deduse la nivel central sau regional prin intermediul societăţii mamă, în numele grupului ca un tot unitar. Nu poate fi cerută o remuneraţie pentru aceste activităţi, în măsura în care baza lor legală este relaţia juridică ce guvernează forma de organizare a afacerilor sau orice alte norme care stabilesc legăturile dintre entităţi. Cheltuielile de această natură pot fi deduse numai dacă astfel de entităţi furnizează în plus servicii persoanelor afiliate sau dacă în preţul bunurilor si în valoarea tarifelor serviciilor furnizate se iau în considerare si serviciile sau costurile administrative. Nu pot fi deduse costuri de asemenea natură de către o filială care foloseşte aceste servicii luând în considerare relaţia juridică dintre ele, numai pentru propriile condiţii, ţinând seama că nu ar fi folosit aceste servicii dacă ar fi fost o persoană independentă;</w:t>
      </w:r>
    </w:p>
    <w:p>
      <w:pPr>
        <w:pStyle w:val="Normal"/>
        <w:jc w:val="both"/>
        <w:rPr>
          <w:rFonts w:eastAsia="Calibri"/>
          <w:lang w:eastAsia="en-US"/>
        </w:rPr>
      </w:pPr>
      <w:r>
        <w:rPr>
          <w:rFonts w:eastAsia="Calibri"/>
          <w:lang w:eastAsia="en-US"/>
        </w:rPr>
        <w:tab/>
        <w:t>b)</w:t>
        <w:tab/>
        <w:t>serviciile trebuie să fie prestate în fapt. Simpla existenţă a serviciilor în cadrul unui grup nu este suficientă, deoarece, ca regulă generală, persoanele independente plătesc doar serviciile care au fost prestate în fapt. Pentru aplicarea prezentelor norme metodologice, autorităţile fiscale vor lua în considerare si Liniile directoare privind preţurile de transfer, emise de Organizaţia pentru Cooperare si Dezvoltare Economică”.</w:t>
      </w:r>
    </w:p>
    <w:p>
      <w:pPr>
        <w:pStyle w:val="Normal"/>
        <w:jc w:val="both"/>
        <w:rPr/>
      </w:pPr>
      <w:r>
        <w:rPr>
          <w:rFonts w:eastAsia="Calibri"/>
          <w:lang w:eastAsia="en-US"/>
        </w:rPr>
        <w:tab/>
        <w:t>SC A...... SRL susţine ca nu dispune de resursele umane pentru asigurarea achiziţiilor de zahar brut necesar si nici resursele financiare necesare , iar costurile suplimentare constau in faptul ca A2......a înregistrat o serie de costuri administrative si operaţionale, altele decât cele aferente preţului plătit societăţilor independente furnizoare de astfel de materii prime.</w:t>
      </w:r>
    </w:p>
    <w:p>
      <w:pPr>
        <w:pStyle w:val="Normal"/>
        <w:jc w:val="both"/>
        <w:rPr>
          <w:rFonts w:eastAsia="Calibri"/>
          <w:lang w:eastAsia="en-US"/>
        </w:rPr>
      </w:pPr>
      <w:r>
        <w:rPr>
          <w:rFonts w:eastAsia="Calibri"/>
          <w:lang w:eastAsia="en-US"/>
        </w:rPr>
        <w:tab/>
        <w:t>La dosarul cauzei sunt ataşate in copie următoarele contracte:</w:t>
      </w:r>
    </w:p>
    <w:p>
      <w:pPr>
        <w:pStyle w:val="Normal"/>
        <w:jc w:val="both"/>
        <w:rPr/>
      </w:pPr>
      <w:r>
        <w:rPr>
          <w:rFonts w:eastAsia="Calibri"/>
          <w:lang w:eastAsia="en-US"/>
        </w:rPr>
        <w:tab/>
        <w:t>-</w:t>
        <w:tab/>
        <w:t>nr. ..../26.09.2011, unde este menţionat ca SC A...... SRL a cumpărat de la A2......2.392 tone zahar brut, tara de origine ŢARA B.... la preţul de 837,54 USD in condiţii de livrare FCA C....;</w:t>
      </w:r>
    </w:p>
    <w:p>
      <w:pPr>
        <w:pStyle w:val="Normal"/>
        <w:jc w:val="both"/>
        <w:rPr/>
      </w:pPr>
      <w:r>
        <w:rPr>
          <w:rFonts w:eastAsia="Calibri"/>
          <w:lang w:eastAsia="en-US"/>
        </w:rPr>
        <w:tab/>
        <w:t>-</w:t>
        <w:tab/>
        <w:t>nr. ......./28.07.2011 unde este menţionat ca SC A...... SRL a cumpărat de la A2......2.565,50 tone zahar brut, tara de origine ŢARA B.... la preţul de 837,54 USD in condiţii de livrare FCA C....;</w:t>
      </w:r>
    </w:p>
    <w:p>
      <w:pPr>
        <w:pStyle w:val="Normal"/>
        <w:jc w:val="both"/>
        <w:rPr/>
      </w:pPr>
      <w:r>
        <w:rPr>
          <w:rFonts w:eastAsia="Calibri"/>
          <w:lang w:eastAsia="en-US"/>
        </w:rPr>
        <w:tab/>
        <w:t>-</w:t>
        <w:tab/>
        <w:t>nr. ......./24.05.2011 unde este menţionat ca SC A...... SRL a cumpărat de la A2......5.416,25 tone zahar brut, tara de origine ŢARA B.... la preţul de 442,00 euro in condiţii de livrare FCA C.....</w:t>
      </w:r>
    </w:p>
    <w:p>
      <w:pPr>
        <w:pStyle w:val="Normal"/>
        <w:jc w:val="both"/>
        <w:rPr/>
      </w:pPr>
      <w:r>
        <w:rPr>
          <w:rFonts w:eastAsia="Calibri"/>
          <w:lang w:eastAsia="en-US"/>
        </w:rPr>
        <w:tab/>
        <w:t>Din care se retine ce presupune condiţia de livrare FCA: vânzătorul trebuie sa pună marfa la dispoziţia cumpărătorului in locul convenit a fi vamuita (port C.... in cazul de fata), descărcarea mărfii este in sarcina cumpărătorului (A......), contractul de transport din portul C.... la destinaţia finala cade in sarcina cumpărătorului (A......).</w:t>
      </w:r>
    </w:p>
    <w:p>
      <w:pPr>
        <w:pStyle w:val="Normal"/>
        <w:jc w:val="both"/>
        <w:rPr/>
      </w:pPr>
      <w:r>
        <w:rPr>
          <w:rFonts w:eastAsia="Calibri"/>
          <w:lang w:eastAsia="en-US"/>
        </w:rPr>
        <w:tab/>
        <w:t>Asa cum reiese din facturile aflate in copie xerox la dosarul contestaţiei marfa a fost transferata in condiţii CIF ceea ce presupune: vânzătorul trebuie sa pună la dispoziţia cumpărătorului marfa in portul de descărcare convenit (port C....); transportul si asigurarea mărfii pana la portul de descărcare convenit (portul C....) sunt in contul vânzătorului; transportul si cheltuielile aferente din portul de descărcare pana la destinaţia finala sunt in contul cumpărătorului.</w:t>
      </w:r>
    </w:p>
    <w:p>
      <w:pPr>
        <w:pStyle w:val="Normal"/>
        <w:jc w:val="both"/>
        <w:rPr>
          <w:rFonts w:eastAsia="Calibri"/>
          <w:lang w:eastAsia="en-US"/>
        </w:rPr>
      </w:pPr>
      <w:r>
        <w:rPr>
          <w:rFonts w:eastAsia="Calibri"/>
          <w:lang w:eastAsia="en-US"/>
        </w:rPr>
        <w:tab/>
        <w:t>Aceste argumente aduse de petenta nu sunt relevante avand in vedere ca din facturile aflate in copie xerox la dosarul cauzei reise ca zaharul a fost livrat in condiţii CIF (Cost, Insurance and Freight) contrar celor menţionate in Dosarul preturilor de transfer unde a menţionat ca zaharul a fost livrat in condiţii FCA(Free Carrier).</w:t>
      </w:r>
    </w:p>
    <w:p>
      <w:pPr>
        <w:pStyle w:val="Normal"/>
        <w:jc w:val="both"/>
        <w:rPr/>
      </w:pPr>
      <w:r>
        <w:rPr>
          <w:rFonts w:eastAsia="Calibri"/>
          <w:lang w:eastAsia="en-US"/>
        </w:rPr>
        <w:tab/>
        <w:t xml:space="preserve">De asemenea din dosarul preturilor de transfer mărfurile fiind transbordate direct, astfel incat valoarea in vama include toate costurile legate de transport, transportul mărfurilor din tara de origine pana in portul C.... este in sarcina vânzătorului, nu reiese ca au intervenit costuri suplimentare legate de depozitare.  </w:t>
      </w:r>
    </w:p>
    <w:p>
      <w:pPr>
        <w:pStyle w:val="Normal"/>
        <w:jc w:val="both"/>
        <w:rPr/>
      </w:pPr>
      <w:r>
        <w:rPr>
          <w:rFonts w:eastAsia="Calibri"/>
          <w:lang w:eastAsia="en-US"/>
        </w:rPr>
        <w:tab/>
        <w:t>Livrarea a fost făcută in condiţii CIF si anume vânzătorul suporta toate cheltuielile externe pana in vama, astfel aceste costuri sunt suportate de vânzătorii din ŢARA B.... si nu in condiţii FCA asa cum preved contractele caz in care cumpărătorul avea de suportat anumite cheltuieli, astfel A2......nu poate justifica aportul pe care il are pentru a aduce mărfurile din portul C.... unde au ajuns direct din tara de origine tot in portul C.....</w:t>
      </w:r>
    </w:p>
    <w:p>
      <w:pPr>
        <w:pStyle w:val="Normal"/>
        <w:jc w:val="both"/>
        <w:rPr/>
      </w:pPr>
      <w:r>
        <w:rPr>
          <w:rFonts w:eastAsia="Calibri"/>
          <w:lang w:eastAsia="en-US"/>
        </w:rPr>
        <w:tab/>
        <w:t>Societatea nu aduce in susţinerea cauzei sale documente care sa justifice costurile suplimenatre suportate de entitatea afiliata in calitate de furnizor (A2......) pentru transporturile efectuate, asigurări sau diferente de curs valutar, costuri cu stocajul in port, deşi in Dosarul preturilor de transfer se precizează faptul ca mărfurile au fost transbordate direct in trenuri si totodată in contractele încheiate este specificat ca orice modificare a preţului de achiziţie trebuie sa se realizeze cu acordul ambelor parti.</w:t>
      </w:r>
    </w:p>
    <w:p>
      <w:pPr>
        <w:pStyle w:val="Normal"/>
        <w:jc w:val="both"/>
        <w:rPr>
          <w:rFonts w:eastAsia="Calibri"/>
          <w:lang w:eastAsia="en-US"/>
        </w:rPr>
      </w:pPr>
      <w:r>
        <w:rPr>
          <w:rFonts w:eastAsia="Calibri"/>
          <w:lang w:eastAsia="en-US"/>
        </w:rPr>
        <w:tab/>
        <w:t>In ce priveşte comparabilele utilizate de organul fiscal menţionează ca acestea nu au fost utilizate ca baza de date in calculul valorii ajustate ci au fost folosite in consolidarea deciziei de ajustare a costurilor.</w:t>
      </w:r>
    </w:p>
    <w:p>
      <w:pPr>
        <w:pStyle w:val="Normal"/>
        <w:jc w:val="both"/>
        <w:rPr/>
      </w:pPr>
      <w:r>
        <w:rPr>
          <w:rFonts w:eastAsia="Calibri"/>
          <w:lang w:eastAsia="en-US"/>
        </w:rPr>
        <w:tab/>
        <w:t>Referitor la menţiunea contestatorului ca nu a avut acces la informaţia apartinand DJOV I......conform careia valoarea in vama a zahărului brut din trestie de zahar cu origine ŢARA B.... este de 713 dolari pe tona, aceasta nu este întemeiata, organul de control avand dreptul in acţiunea sa de control sa ceara informaţii suplimentare altor instituţii daca acestea sunt necesare, asa cum prevăd art. 60 si art. 67A1 din OG nr. 92/2003, privind Codul de procedura fiscala, cu modificările si completările ulterioare, astfel:</w:t>
      </w:r>
    </w:p>
    <w:p>
      <w:pPr>
        <w:pStyle w:val="Normal"/>
        <w:jc w:val="both"/>
        <w:rPr>
          <w:rFonts w:eastAsia="Calibri"/>
          <w:lang w:eastAsia="en-US"/>
        </w:rPr>
      </w:pPr>
      <w:r>
        <w:rPr>
          <w:rFonts w:eastAsia="Calibri"/>
          <w:lang w:eastAsia="en-US"/>
        </w:rPr>
        <w:tab/>
        <w:t>Art. 60 Obligaţia autorităţilor şi instituţiilor publice de a furniza informaţii şi de a prezenta acte</w:t>
      </w:r>
    </w:p>
    <w:p>
      <w:pPr>
        <w:pStyle w:val="Normal"/>
        <w:jc w:val="both"/>
        <w:rPr>
          <w:rFonts w:eastAsia="Calibri"/>
          <w:lang w:eastAsia="en-US"/>
        </w:rPr>
      </w:pPr>
      <w:r>
        <w:rPr>
          <w:rFonts w:eastAsia="Calibri"/>
          <w:lang w:eastAsia="en-US"/>
        </w:rPr>
        <w:tab/>
        <w:t>(1) “Autorităţile publice, instituţiile publice şi de interes public, centrale şi locale, precum şi serviciile deconcentrate ale autorităţilor publice centrale vor furniza informaţii şi acte organelor fiscale, la cererea acestora”.</w:t>
      </w:r>
    </w:p>
    <w:p>
      <w:pPr>
        <w:pStyle w:val="Normal"/>
        <w:jc w:val="both"/>
        <w:rPr/>
      </w:pPr>
      <w:r>
        <w:rPr>
          <w:rFonts w:eastAsia="Calibri"/>
          <w:lang w:eastAsia="en-US"/>
        </w:rPr>
        <w:tab/>
        <w:t>Art. 67</w:t>
      </w:r>
      <w:r>
        <w:rPr>
          <w:rFonts w:eastAsia="Calibri"/>
          <w:vertAlign w:val="superscript"/>
          <w:lang w:eastAsia="en-US"/>
        </w:rPr>
        <w:t>1</w:t>
      </w:r>
      <w:r>
        <w:rPr>
          <w:rFonts w:eastAsia="Calibri"/>
          <w:lang w:eastAsia="en-US"/>
        </w:rPr>
        <w:t xml:space="preserve"> Verificarea documentară</w:t>
      </w:r>
    </w:p>
    <w:p>
      <w:pPr>
        <w:pStyle w:val="Normal"/>
        <w:jc w:val="both"/>
        <w:rPr>
          <w:rFonts w:eastAsia="Calibri"/>
          <w:lang w:eastAsia="en-US"/>
        </w:rPr>
      </w:pPr>
      <w:r>
        <w:rPr>
          <w:rFonts w:eastAsia="Calibri"/>
          <w:lang w:eastAsia="en-US"/>
        </w:rPr>
        <w:tab/>
        <w:t>(1)</w:t>
        <w:tab/>
        <w:t>“Pentru stabilirea corectă a situaDiei fiscale a contribuabililor, organul fiscal poate proceda la o verificare documentară”.</w:t>
      </w:r>
    </w:p>
    <w:p>
      <w:pPr>
        <w:pStyle w:val="Normal"/>
        <w:jc w:val="both"/>
        <w:rPr>
          <w:rFonts w:eastAsia="Calibri"/>
          <w:lang w:eastAsia="en-US"/>
        </w:rPr>
      </w:pPr>
      <w:r>
        <w:rPr>
          <w:rFonts w:eastAsia="Calibri"/>
          <w:lang w:eastAsia="en-US"/>
        </w:rPr>
        <w:tab/>
        <w:t>(2)</w:t>
        <w:tab/>
        <w:t>“Verificarea documentară constă în efectuarea unei analize de coerentă a situaniei fiscale a contribuabilului, pe baza documentelor existente la dosarul fiscal al contribuabilului, precum si pe baza oricăror informaţii si documente transmise de terti sau deţinute de organul fiscal, care au relevantă pentru determinarea situaţiei fiscale”.</w:t>
      </w:r>
    </w:p>
    <w:p>
      <w:pPr>
        <w:pStyle w:val="Normal"/>
        <w:jc w:val="both"/>
        <w:rPr/>
      </w:pPr>
      <w:r>
        <w:rPr>
          <w:rFonts w:eastAsia="Calibri"/>
          <w:lang w:eastAsia="en-US"/>
        </w:rPr>
        <w:tab/>
        <w:t>Prin urmare se retine ca in mod legal organele de inspecţie fiscală au procedat la ajustarea cheltuielilor SC A...... SRL cu suma de 562.655 lei cu consecinţa majorării profitul impozabil si implicit a imozitului pe profit cu suma de 90.024 lei, atâta timp cât societatea nu face dovada cu documente, informaţii şi elemente care să justifice relevanta eşantionului ales in aplicarea metodei cost plus din dosarul preturilor de transfer, in vederea comparării preţurilor în determinarea preţurilor de transfer , cu privire la acest capat de cerere.</w:t>
      </w:r>
    </w:p>
    <w:p>
      <w:pPr>
        <w:pStyle w:val="Normal"/>
        <w:jc w:val="both"/>
        <w:rPr/>
      </w:pPr>
      <w:r>
        <w:rPr>
          <w:rFonts w:eastAsia="Calibri"/>
          <w:lang w:eastAsia="en-US"/>
        </w:rPr>
        <w:tab/>
        <w:t>B.</w:t>
        <w:tab/>
        <w:t>Referitor la impozitul pe profit in suma de 83.450 lei aferent bazei impozabile in suma de 521.565 lei rezultata ca urmare ajustării preturilor de transfer DGFP I......prin Biroul Soluţionare Contestata este investită să se pronunţe dacă în mod legal organele de inspecţie fiscală au majorat impozitul pe profit cu această sumă, în condiţiile în care la analizarea preţului de transfer aferent tranzacţiilor dintre societatea contestatoare şi persoanele afiliate, organele de inspecţie fiscală in metoda cost plus au utilizat alt eşantion de comparare decât cel prezentat de societate în dosarul preţurilor de transfer.</w:t>
      </w:r>
    </w:p>
    <w:p>
      <w:pPr>
        <w:pStyle w:val="Normal"/>
        <w:jc w:val="both"/>
        <w:rPr/>
      </w:pPr>
      <w:r>
        <w:rPr>
          <w:rFonts w:eastAsia="Calibri"/>
          <w:lang w:eastAsia="en-US"/>
        </w:rPr>
        <w:tab/>
        <w:t xml:space="preserve">In fapt, organul de inspecie fiscala a stabilit in anul .... prin Raportul de inspecţie fiscala nr. ......./29.04.2013 ce a stat la baza emiterii Deciziei de impunere nr. ......../29.04.2013 ca urmarea a ajustării preturilor de tranfer, suma de 521.565 lei reprezintă costuri nejustificate de societate cu procesarea zahărului brut, costuri facturate de entitatea  </w:t>
      </w:r>
    </w:p>
    <w:p>
      <w:pPr>
        <w:pStyle w:val="Normal"/>
        <w:jc w:val="both"/>
        <w:rPr/>
      </w:pPr>
      <w:r>
        <w:rPr>
          <w:rFonts w:eastAsia="Calibri"/>
          <w:lang w:eastAsia="en-US"/>
        </w:rPr>
        <w:t>afiliata A3....., sucursala a SC A1......SA.</w:t>
      </w:r>
    </w:p>
    <w:p>
      <w:pPr>
        <w:pStyle w:val="Normal"/>
        <w:jc w:val="both"/>
        <w:rPr/>
      </w:pPr>
      <w:r>
        <w:rPr>
          <w:rFonts w:eastAsia="Calibri"/>
          <w:lang w:eastAsia="en-US"/>
        </w:rPr>
        <w:tab/>
        <w:t>In timpul inspecţiei fiscale organele de inspecţie fiscală au solicitat şi analizat Dosarul preţurilor de transfer, datorita relaţiilor de afiliere dintre societate si A3..... sucursala a SC A1......SA .</w:t>
      </w:r>
    </w:p>
    <w:p>
      <w:pPr>
        <w:pStyle w:val="Normal"/>
        <w:jc w:val="both"/>
        <w:rPr/>
      </w:pPr>
      <w:r>
        <w:rPr>
          <w:rFonts w:eastAsia="Calibri"/>
          <w:lang w:eastAsia="en-US"/>
        </w:rPr>
        <w:tab/>
        <w:t>Organul de control a retinut ca Societatea A..... SRL este beneficiara serviciilor de procesare in valoare totala de 2.802.542,32 lei, preţul procesării fiind de 295 lei/tona.</w:t>
      </w:r>
    </w:p>
    <w:p>
      <w:pPr>
        <w:pStyle w:val="Normal"/>
        <w:jc w:val="both"/>
        <w:rPr>
          <w:rFonts w:eastAsia="Calibri"/>
          <w:lang w:eastAsia="en-US"/>
        </w:rPr>
      </w:pPr>
      <w:r>
        <w:rPr>
          <w:rFonts w:eastAsia="Calibri"/>
          <w:lang w:eastAsia="en-US"/>
        </w:rPr>
        <w:tab/>
        <w:t>Întrucât au constatat că in eşantionul selectat societatea si-a extins zona de selecţie pe teritoriul comunitar si din analiza comparativa exclude 4 societăţi de profil din Romania fara sa aiba in vedere criteriile teritoriale în următoarea ordine: naţional, Uniunea Europeană, internaţional,organele de inspecţie fiscală au folosit aceeaşi metoda ca si societatea dar au avut la baza un alt eşantion de comparare avand in vedere criteriile de teritorialitate in ordinea: naţional, comunitate,internaţional.</w:t>
      </w:r>
    </w:p>
    <w:p>
      <w:pPr>
        <w:pStyle w:val="Normal"/>
        <w:jc w:val="both"/>
        <w:rPr/>
      </w:pPr>
      <w:r>
        <w:rPr>
          <w:rFonts w:eastAsia="Calibri"/>
          <w:lang w:eastAsia="en-US"/>
        </w:rPr>
        <w:tab/>
        <w:t>Astfel, organele de inspecţie fiscală au ajustat in anul .... cheltuielile de procesare efectuate de A3.... societăţii contestatoare cu suma de 521.565 lei.</w:t>
      </w:r>
    </w:p>
    <w:p>
      <w:pPr>
        <w:pStyle w:val="Normal"/>
        <w:jc w:val="both"/>
        <w:rPr/>
      </w:pPr>
      <w:r>
        <w:rPr>
          <w:rFonts w:eastAsia="Calibri"/>
          <w:lang w:eastAsia="en-US"/>
        </w:rPr>
        <w:tab/>
        <w:t>Societatea nu este de acord cu modul in care inspectorii fiscali prezintă situaţia preturilor de transfer in Capitolul IV al raportului de inspecţie fiscala si anume ca eşantionul de comparare este eronat întocmit, nu s-au furnizat informaţii privind indicatorul NCP aferent anului .... pentru societăţile care alcătuiesc eşantionul de comparaţie.</w:t>
      </w:r>
    </w:p>
    <w:p>
      <w:pPr>
        <w:pStyle w:val="Normal"/>
        <w:jc w:val="both"/>
        <w:rPr>
          <w:rFonts w:eastAsia="Calibri"/>
          <w:lang w:eastAsia="en-US"/>
        </w:rPr>
      </w:pPr>
      <w:r>
        <w:rPr>
          <w:rFonts w:eastAsia="Calibri"/>
          <w:lang w:eastAsia="en-US"/>
        </w:rPr>
        <w:tab/>
        <w:t>In drept, sunt aplicabile prevederile art. 19, alin. (1) si (5) din Legea 571/2003, privind Codul fiscala, cu modificările si completările ulterioare, in care se stipulează:</w:t>
      </w:r>
    </w:p>
    <w:p>
      <w:pPr>
        <w:pStyle w:val="Normal"/>
        <w:jc w:val="both"/>
        <w:rPr>
          <w:rFonts w:eastAsia="Calibri"/>
          <w:lang w:eastAsia="en-US"/>
        </w:rPr>
      </w:pPr>
      <w:r>
        <w:rPr>
          <w:rFonts w:eastAsia="Calibri"/>
          <w:lang w:eastAsia="en-US"/>
        </w:rPr>
        <w:tab/>
        <w:t>CAP. II Calculul profitului impozabil</w:t>
        <w:tab/>
      </w:r>
    </w:p>
    <w:p>
      <w:pPr>
        <w:pStyle w:val="Normal"/>
        <w:jc w:val="both"/>
        <w:rPr>
          <w:rFonts w:eastAsia="Calibri"/>
          <w:lang w:eastAsia="en-US"/>
        </w:rPr>
      </w:pPr>
      <w:r>
        <w:rPr>
          <w:rFonts w:eastAsia="Calibri"/>
          <w:lang w:eastAsia="en-US"/>
        </w:rPr>
        <w:tab/>
        <w:t>„ART. 19 Reguli generale</w:t>
      </w:r>
    </w:p>
    <w:p>
      <w:pPr>
        <w:pStyle w:val="Normal"/>
        <w:jc w:val="both"/>
        <w:rPr>
          <w:rFonts w:eastAsia="Calibri"/>
          <w:lang w:eastAsia="en-US"/>
        </w:rPr>
      </w:pPr>
      <w:r>
        <w:rPr>
          <w:rFonts w:eastAsia="Calibri"/>
          <w:lang w:eastAsia="en-US"/>
        </w:rPr>
        <w:tab/>
        <w:t>(1) “Profitul impozabil se calculează ca diferenţă între veniturile realizate din orice sursă şi cheltuielile efectuate în scopul realizării de venituri, dintr-un an fiscal, din care se scad veniturile neimpozabile şi la care se adaugă cheltuielile nedeductibile. La stabilirea profitului impozabil se iau în calcul şi alte elemente similare veniturilor şi cheltuielilor potrivit normelor de aplicare’’.</w:t>
      </w:r>
    </w:p>
    <w:p>
      <w:pPr>
        <w:pStyle w:val="Normal"/>
        <w:jc w:val="both"/>
        <w:rPr>
          <w:rFonts w:eastAsia="Calibri"/>
          <w:lang w:eastAsia="en-US"/>
        </w:rPr>
      </w:pPr>
      <w:r>
        <w:rPr>
          <w:rFonts w:eastAsia="Calibri"/>
          <w:lang w:eastAsia="en-US"/>
        </w:rPr>
        <w:tab/>
        <w:t>(5) “Tranzacţiile între persoane afiliate se realizează conform principiului preţului pieţei libere, potrivit căruia tranzacţiile între persoanele afiliate se efectuează în condiţiile stabilite sau impuse care nu trebuie să difere de relaţiile comerciale sau financiare stabilite între întreprinderi independente. La stabilirea profiturilor persoanelor afiliate se au în vedere principiile privind preţurile de transfer”.</w:t>
      </w:r>
    </w:p>
    <w:p>
      <w:pPr>
        <w:pStyle w:val="Normal"/>
        <w:jc w:val="both"/>
        <w:rPr>
          <w:rFonts w:eastAsia="Calibri"/>
          <w:lang w:eastAsia="en-US"/>
        </w:rPr>
      </w:pPr>
      <w:r>
        <w:rPr>
          <w:rFonts w:eastAsia="Calibri"/>
          <w:lang w:eastAsia="en-US"/>
        </w:rPr>
        <w:tab/>
        <w:t>Fata de prevederile legale de mai sus se retine ca orice tranzacţie intre persoane afiliate trebuie desfasurata cu respectarea principiului valorii de piaţa iar in măsură in care tranzacţia nu respecta acest principiu de piaţa organele fiscale pot face ajustări.</w:t>
      </w:r>
    </w:p>
    <w:p>
      <w:pPr>
        <w:pStyle w:val="Normal"/>
        <w:jc w:val="both"/>
        <w:rPr>
          <w:rFonts w:eastAsia="Calibri"/>
          <w:lang w:eastAsia="en-US"/>
        </w:rPr>
      </w:pPr>
      <w:r>
        <w:rPr>
          <w:rFonts w:eastAsia="Calibri"/>
          <w:lang w:eastAsia="en-US"/>
        </w:rPr>
        <w:tab/>
        <w:t>Analizarea tranzacţiilor intre persoanele afiliate se datoreaza asa numitei practici de “transfer al preturilor”, practica care consta in efectuarea de tranzacţii la preturi “speciale“ si/sau in condiţii speciale care conduc la distorsionarea bazei de impozitare si implicit a impozitelor datorate.</w:t>
      </w:r>
    </w:p>
    <w:p>
      <w:pPr>
        <w:pStyle w:val="Normal"/>
        <w:jc w:val="both"/>
        <w:rPr>
          <w:rFonts w:eastAsia="Calibri"/>
          <w:lang w:eastAsia="en-US"/>
        </w:rPr>
      </w:pPr>
      <w:r>
        <w:rPr>
          <w:rFonts w:eastAsia="Calibri"/>
          <w:lang w:eastAsia="en-US"/>
        </w:rPr>
        <w:tab/>
        <w:t>Astfel, in vederea determinării cu o cat mai mare exactitate a taxelor si impozitelor care ar trebui sa revină fiecărei jurisdicţii fiscale in condiţii de piaţa libera, autoritatile fiscale pot ajusta suma venitului sau a cheltuielilor oricăreia dintre persoane pentru a reflecta preţul de piaţa al bunurilor sau serviciilor furnizate in cadrul tranzacţiei.</w:t>
      </w:r>
    </w:p>
    <w:p>
      <w:pPr>
        <w:pStyle w:val="Normal"/>
        <w:jc w:val="both"/>
        <w:rPr>
          <w:rFonts w:eastAsia="Calibri"/>
          <w:lang w:eastAsia="en-US"/>
        </w:rPr>
      </w:pPr>
      <w:r>
        <w:rPr>
          <w:rFonts w:eastAsia="Calibri"/>
          <w:lang w:eastAsia="en-US"/>
        </w:rPr>
        <w:tab/>
        <w:t xml:space="preserve">Asa cum prevede art. 11, alin. (1) si alin. (2) din Legea 571/2003, cu modificările si completările ulterioare la stabilirea preţului de piaţa al tranzacţiilor dintre persoanele afiliate pot fi folosite o serie de metode dintre cele expres enumerate, pentru fiecare caz in parte alegandu-se cea mai adecvata dintre ele precum si orice alta metoda recunoscuta de liniile directoare privind preturile de transfer emise de Organizaţia pentru Cooperare si Dezvoltare economica: </w:t>
      </w:r>
    </w:p>
    <w:p>
      <w:pPr>
        <w:pStyle w:val="Normal"/>
        <w:jc w:val="both"/>
        <w:rPr>
          <w:rFonts w:eastAsia="Calibri"/>
          <w:lang w:eastAsia="en-US"/>
        </w:rPr>
      </w:pPr>
      <w:r>
        <w:rPr>
          <w:rFonts w:eastAsia="Calibri"/>
          <w:lang w:eastAsia="en-US"/>
        </w:rPr>
        <w:tab/>
        <w:t>ART. 11 Prevederi speciale pentru aplicarea Codului fiscal</w:t>
      </w:r>
    </w:p>
    <w:p>
      <w:pPr>
        <w:pStyle w:val="Normal"/>
        <w:jc w:val="both"/>
        <w:rPr/>
      </w:pPr>
      <w:r>
        <w:rPr>
          <w:rFonts w:eastAsia="Calibri"/>
          <w:lang w:eastAsia="en-US"/>
        </w:rPr>
        <w:tab/>
        <w:t>(1) La stabilirea sumei unui impozit sau a unei taxe în înţelesul prezentului cod,   autorităţile fiscale pot să nu ia în considerare o tranzacţie care nu are un scop economic sau pot reîncadra forma unei tranzacţii pentru a reflecta conţinutul economic al tranzacţiei. în cazul în care tranzacţiile sau o serie de tranzacţii sunt calificate ca fiind artificiale, ele nu vor fi considerate ca făcând parte din domeniul de aplicare al convenţiilor de evitare a dublei impuneri. Prin tranzacţii artificiale se înţelege tranzacţiile sau seriile de tranzacţii care nu au un conţinut economic şi care nu pot fi utilizate în mod normal în cadrul unor practici economice obişnuite, scopul esenţial al acestora fiind acela de a evita impozitarea ori de a obţine avantaje fiscale care altfel nu ar putea fi acordate.</w:t>
      </w:r>
    </w:p>
    <w:p>
      <w:pPr>
        <w:pStyle w:val="Normal"/>
        <w:jc w:val="both"/>
        <w:rPr>
          <w:rFonts w:eastAsia="Calibri"/>
          <w:lang w:eastAsia="en-US"/>
        </w:rPr>
      </w:pPr>
      <w:r>
        <w:rPr>
          <w:rFonts w:eastAsia="Calibri"/>
          <w:lang w:eastAsia="en-US"/>
        </w:rPr>
        <w:tab/>
        <w:t>(2) În cadrul unei tranzacţii între persoane române şi persoane nerezidente afiliate, precum şi între persoane române afiliate, autorităţile fiscale pot ajusta suma venitului sau a cheltuielii oricăreia dintre persoane, după cum este necesar, pentru a reflecta preţul de piaţă al bunurilor sau al serviciilor furnizate în cadrul tranzacţiei. La stabilirea preţului de piaţă al tranzacţiilor între persoane afiliate se foloseşte cea mai adecvată dintre următoarele metode:</w:t>
      </w:r>
    </w:p>
    <w:p>
      <w:pPr>
        <w:pStyle w:val="Normal"/>
        <w:jc w:val="both"/>
        <w:rPr>
          <w:rFonts w:eastAsia="Calibri"/>
          <w:lang w:eastAsia="en-US"/>
        </w:rPr>
      </w:pPr>
      <w:r>
        <w:rPr>
          <w:rFonts w:eastAsia="Calibri"/>
          <w:lang w:eastAsia="en-US"/>
        </w:rPr>
        <w:tab/>
        <w:t>a)</w:t>
        <w:tab/>
        <w:t>metoda comparării preţurilor, prin care preţul de piaţă se stabileşte pe baza preţurilor plătite altor persoane care vând bunuri sau servicii comparabile către persoane independente;</w:t>
      </w:r>
    </w:p>
    <w:p>
      <w:pPr>
        <w:pStyle w:val="Normal"/>
        <w:jc w:val="both"/>
        <w:rPr>
          <w:rFonts w:eastAsia="Calibri"/>
          <w:lang w:eastAsia="en-US"/>
        </w:rPr>
      </w:pPr>
      <w:r>
        <w:rPr>
          <w:rFonts w:eastAsia="Calibri"/>
          <w:lang w:eastAsia="en-US"/>
        </w:rPr>
        <w:tab/>
        <w:t>b)</w:t>
        <w:tab/>
        <w:t>metoda cost-plus, prin care preţul de piaţă se stabileşte pe baza costurilor bunului sau serviciului asigurat prin tranzacţie, majorat cu marja de profit corespunzătoare;</w:t>
      </w:r>
    </w:p>
    <w:p>
      <w:pPr>
        <w:pStyle w:val="Normal"/>
        <w:jc w:val="both"/>
        <w:rPr>
          <w:rFonts w:eastAsia="Calibri"/>
          <w:lang w:eastAsia="en-US"/>
        </w:rPr>
      </w:pPr>
      <w:r>
        <w:rPr>
          <w:rFonts w:eastAsia="Calibri"/>
          <w:lang w:eastAsia="en-US"/>
        </w:rPr>
        <w:tab/>
        <w:t>c)</w:t>
        <w:tab/>
        <w:t>metoda preţului de revânzare, prin care preţul de piaţă se stabileşte pe baza preţului de revânzare al bunului sau serviciului vândut unei persoane independente, diminuat cu cheltuiala cu vânzarea, alte cheltuieli ale contribuabilului şi o marjă de profit;</w:t>
      </w:r>
    </w:p>
    <w:p>
      <w:pPr>
        <w:pStyle w:val="Normal"/>
        <w:jc w:val="both"/>
        <w:rPr>
          <w:rFonts w:eastAsia="Calibri"/>
          <w:lang w:eastAsia="en-US"/>
        </w:rPr>
      </w:pPr>
      <w:r>
        <w:rPr>
          <w:rFonts w:eastAsia="Calibri"/>
          <w:lang w:eastAsia="en-US"/>
        </w:rPr>
        <w:tab/>
        <w:t>d)</w:t>
        <w:tab/>
        <w:t>orice altă metodă recunoscută în liniile directoare privind preţurile de transfer emise de Organizaţia pentru Cooperare şi Dezvoltare Economică.</w:t>
      </w:r>
    </w:p>
    <w:p>
      <w:pPr>
        <w:pStyle w:val="Normal"/>
        <w:jc w:val="both"/>
        <w:rPr>
          <w:rFonts w:eastAsia="Calibri"/>
          <w:lang w:eastAsia="en-US"/>
        </w:rPr>
      </w:pPr>
      <w:r>
        <w:rPr>
          <w:rFonts w:eastAsia="Calibri"/>
          <w:lang w:eastAsia="en-US"/>
        </w:rPr>
        <w:tab/>
        <w:t>In ceea ce priveşte dosarul preturilor de transfer, potrivit art. 1, art. 2, alin. (1), art. 3 alin. (1) si (2) din Ordinul nr. 222/2008, privind conţinutul dosarului preţurilor de transfer se stipuleeaza :</w:t>
      </w:r>
    </w:p>
    <w:p>
      <w:pPr>
        <w:pStyle w:val="Normal"/>
        <w:jc w:val="both"/>
        <w:rPr>
          <w:rFonts w:eastAsia="Calibri"/>
          <w:lang w:eastAsia="en-US"/>
        </w:rPr>
      </w:pPr>
      <w:r>
        <w:rPr>
          <w:rFonts w:eastAsia="Calibri"/>
          <w:lang w:eastAsia="en-US"/>
        </w:rPr>
        <w:tab/>
        <w:t>ART. 1</w:t>
      </w:r>
    </w:p>
    <w:p>
      <w:pPr>
        <w:pStyle w:val="Normal"/>
        <w:jc w:val="both"/>
        <w:rPr>
          <w:rFonts w:eastAsia="Calibri"/>
          <w:lang w:eastAsia="en-US"/>
        </w:rPr>
      </w:pPr>
      <w:r>
        <w:rPr>
          <w:rFonts w:eastAsia="Calibri"/>
          <w:lang w:eastAsia="en-US"/>
        </w:rPr>
        <w:tab/>
        <w:t>“Se aprobă conţinutul dosarului preturilor de transfer prevăzut în anexa nr. 1”.</w:t>
      </w:r>
    </w:p>
    <w:p>
      <w:pPr>
        <w:pStyle w:val="Normal"/>
        <w:jc w:val="both"/>
        <w:rPr>
          <w:rFonts w:eastAsia="Calibri"/>
          <w:lang w:eastAsia="en-US"/>
        </w:rPr>
      </w:pPr>
      <w:r>
        <w:rPr>
          <w:rFonts w:eastAsia="Calibri"/>
          <w:lang w:eastAsia="en-US"/>
        </w:rPr>
        <w:tab/>
        <w:t>ART.2</w:t>
      </w:r>
    </w:p>
    <w:p>
      <w:pPr>
        <w:pStyle w:val="Normal"/>
        <w:jc w:val="both"/>
        <w:rPr>
          <w:rFonts w:eastAsia="Calibri"/>
          <w:lang w:eastAsia="en-US"/>
        </w:rPr>
      </w:pPr>
      <w:r>
        <w:rPr>
          <w:rFonts w:eastAsia="Calibri"/>
          <w:lang w:eastAsia="en-US"/>
        </w:rPr>
        <w:tab/>
        <w:t>(1)</w:t>
        <w:tab/>
        <w:t>“În vederea stabilirii preţurilor de transfer, contribuabilii care desfăşoară tranzacţii cu persoane afiliate au obligaţia ca, la solicitarea organului fiscal competent, să întocmească şi să prezinte, în termenele stabilite de acesta, dosarul preţurilor de transfer”.</w:t>
      </w:r>
    </w:p>
    <w:p>
      <w:pPr>
        <w:pStyle w:val="Normal"/>
        <w:jc w:val="both"/>
        <w:rPr>
          <w:rFonts w:eastAsia="Calibri"/>
          <w:lang w:eastAsia="en-US"/>
        </w:rPr>
      </w:pPr>
      <w:r>
        <w:rPr>
          <w:rFonts w:eastAsia="Calibri"/>
          <w:lang w:eastAsia="en-US"/>
        </w:rPr>
        <w:tab/>
        <w:t>(2)</w:t>
        <w:tab/>
        <w:t>“În funcţie de circumstanţele fiecărui caz în parte, contribuabilul trebuie să furnizeze şi alte informaţii, la cererea organului fiscal competent, în completarea dosarului preturilor de transfer'.</w:t>
      </w:r>
    </w:p>
    <w:p>
      <w:pPr>
        <w:pStyle w:val="Normal"/>
        <w:jc w:val="both"/>
        <w:rPr>
          <w:rFonts w:eastAsia="Calibri"/>
          <w:lang w:eastAsia="en-US"/>
        </w:rPr>
      </w:pPr>
      <w:r>
        <w:rPr>
          <w:rFonts w:eastAsia="Calibri"/>
          <w:lang w:eastAsia="en-US"/>
        </w:rPr>
        <w:tab/>
        <w:t>ART. 3</w:t>
      </w:r>
    </w:p>
    <w:p>
      <w:pPr>
        <w:pStyle w:val="Normal"/>
        <w:jc w:val="both"/>
        <w:rPr>
          <w:rFonts w:eastAsia="Calibri"/>
          <w:lang w:eastAsia="en-US"/>
        </w:rPr>
      </w:pPr>
      <w:r>
        <w:rPr>
          <w:rFonts w:eastAsia="Calibri"/>
          <w:lang w:eastAsia="en-US"/>
        </w:rPr>
        <w:tab/>
        <w:t>(2) “Organele fiscale competente, în cazul efectuării de către contribuabil de tranzacţii cu persoane afiliate fără justificarea cuantumului preţurilor de transfer practicate, vor estima cuantumul preţurilor de transfer”.</w:t>
      </w:r>
    </w:p>
    <w:p>
      <w:pPr>
        <w:pStyle w:val="Normal"/>
        <w:jc w:val="both"/>
        <w:rPr>
          <w:rFonts w:eastAsia="Calibri"/>
          <w:lang w:eastAsia="en-US"/>
        </w:rPr>
      </w:pPr>
      <w:r>
        <w:rPr>
          <w:rFonts w:eastAsia="Calibri"/>
          <w:lang w:eastAsia="en-US"/>
        </w:rPr>
        <w:tab/>
        <w:t>In conformitate cu prevederile art. 2, alin. (1) - (5) din acelaşi act normativ se prevede:</w:t>
      </w:r>
    </w:p>
    <w:p>
      <w:pPr>
        <w:pStyle w:val="Normal"/>
        <w:jc w:val="both"/>
        <w:rPr>
          <w:rFonts w:eastAsia="Calibri"/>
          <w:lang w:eastAsia="en-US"/>
        </w:rPr>
      </w:pPr>
      <w:r>
        <w:rPr>
          <w:rFonts w:eastAsia="Calibri"/>
          <w:lang w:eastAsia="en-US"/>
        </w:rPr>
        <w:tab/>
        <w:t>(1)</w:t>
        <w:tab/>
        <w:t>“Marja de comparare reprezintă intervalul de valori ale preţului sau profitului aferente tranzacţiilor comparabile între companii comparabile independente.</w:t>
      </w:r>
    </w:p>
    <w:p>
      <w:pPr>
        <w:pStyle w:val="Normal"/>
        <w:jc w:val="both"/>
        <w:rPr/>
      </w:pPr>
      <w:r>
        <w:rPr>
          <w:rFonts w:eastAsia="Calibri"/>
          <w:lang w:eastAsia="en-US"/>
        </w:rPr>
        <w:tab/>
        <w:t>(2)</w:t>
        <w:tab/>
        <w:t xml:space="preserve">Pentru determinarea valorilor extreme, marja de comparare va fi împărţită în 4 segmente. Segmentele de maxim şi de minim reprezintă rezultatele extreme. în vederea stabilirii intervalului de comparare nu se vor utiliza rezultatele extreme din cadrul marjei de comparare.  </w:t>
      </w:r>
    </w:p>
    <w:p>
      <w:pPr>
        <w:pStyle w:val="Normal"/>
        <w:jc w:val="both"/>
        <w:rPr>
          <w:rFonts w:eastAsia="Calibri"/>
          <w:lang w:eastAsia="en-US"/>
        </w:rPr>
      </w:pPr>
      <w:r>
        <w:rPr>
          <w:rFonts w:eastAsia="Calibri"/>
          <w:lang w:eastAsia="en-US"/>
        </w:rPr>
        <w:tab/>
        <w:t>(3)</w:t>
        <w:tab/>
        <w:t>În condiţiile în care contravaloarea preţului de transfer stabilit de contribuabil nu este cuprinsă in intervalul de comparare, organul fiscal competent stabileşte valoarea mediană ca fiind preţul de transfer la preţ de piaţă. Valoarea mediană reprezintă acea valoare care se regăseşte la mijlocul intervalului de comparare.</w:t>
      </w:r>
    </w:p>
    <w:p>
      <w:pPr>
        <w:pStyle w:val="Normal"/>
        <w:jc w:val="both"/>
        <w:rPr>
          <w:rFonts w:eastAsia="Calibri"/>
          <w:lang w:eastAsia="en-US"/>
        </w:rPr>
      </w:pPr>
      <w:r>
        <w:rPr>
          <w:rFonts w:eastAsia="Calibri"/>
          <w:lang w:eastAsia="en-US"/>
        </w:rPr>
        <w:tab/>
        <w:t>(4)</w:t>
        <w:tab/>
        <w:t>Dacă nu se poate identifica valoarea mediană, se face media aritmetică a celor două valori de mijloc ale intervalului de comparare.</w:t>
      </w:r>
    </w:p>
    <w:p>
      <w:pPr>
        <w:pStyle w:val="Normal"/>
        <w:jc w:val="both"/>
        <w:rPr>
          <w:rFonts w:eastAsia="Calibri"/>
          <w:lang w:eastAsia="en-US"/>
        </w:rPr>
      </w:pPr>
      <w:r>
        <w:rPr>
          <w:rFonts w:eastAsia="Calibri"/>
          <w:lang w:eastAsia="en-US"/>
        </w:rPr>
        <w:tab/>
        <w:t>(5)</w:t>
        <w:tab/>
        <w:t>Analiza comparativă va avea în vedere criteriile teritoriale în următoarea ordine: naţional. Uniunea Europeană, internaţional.”</w:t>
      </w:r>
    </w:p>
    <w:p>
      <w:pPr>
        <w:pStyle w:val="Normal"/>
        <w:jc w:val="both"/>
        <w:rPr>
          <w:rFonts w:eastAsia="Calibri"/>
          <w:lang w:eastAsia="en-US"/>
        </w:rPr>
      </w:pPr>
      <w:r>
        <w:rPr>
          <w:rFonts w:eastAsia="Calibri"/>
          <w:lang w:eastAsia="en-US"/>
        </w:rPr>
        <w:tab/>
        <w:t>Fata de cadrul legal invocat mai sus se retine ca în cazul efectuării de către contribuabil de tranzacţii cu persoane afiliate fără justificarea cuantumului preţurilor de transfer practicate, analiza comparativa are in vedere criteruiul teritorialităţii in următoarea ordine: naţional, Uniunea Europeana, internaţional.</w:t>
      </w:r>
    </w:p>
    <w:p>
      <w:pPr>
        <w:pStyle w:val="Normal"/>
        <w:jc w:val="both"/>
        <w:rPr>
          <w:rFonts w:eastAsia="Calibri"/>
          <w:lang w:eastAsia="en-US"/>
        </w:rPr>
      </w:pPr>
      <w:r>
        <w:rPr>
          <w:rFonts w:eastAsia="Calibri"/>
          <w:lang w:eastAsia="en-US"/>
        </w:rPr>
        <w:tab/>
        <w:t>Din analiza dosarului contestaţiei organul de soluţionare contestaţii constata ca petenta a selectat un eşantion din Uniunea Europeana in elaborarea Dosarului preturilor de transfer, eliminând societăţile din Romania si incalcand astfel prevederile art. 2, alin. (5) din Ordinul nr. 222/2008, privind conţinutul dosarului preţurilor de transfer al cărui text de lege este redat mai sus deşi au fost identificate patru societăţi cu profil asemanator societăţii afiliate, din care una dintre societăţi înregistrează pierdere.</w:t>
      </w:r>
    </w:p>
    <w:p>
      <w:pPr>
        <w:pStyle w:val="Normal"/>
        <w:jc w:val="both"/>
        <w:rPr>
          <w:rFonts w:eastAsia="Calibri"/>
          <w:lang w:eastAsia="en-US"/>
        </w:rPr>
      </w:pPr>
      <w:r>
        <w:rPr>
          <w:rFonts w:eastAsia="Calibri"/>
          <w:lang w:eastAsia="en-US"/>
        </w:rPr>
        <w:tab/>
        <w:t>Agentul economic considera insuficient numărul societăţilor ce pot alcatui esantinul si extinde zona de selecţie pe teritoriul comunitar, eşantion final din care deasemeni societăţile din Romania care ar fi îndeplinit criteriile de selecţie sunt excluse.</w:t>
      </w:r>
    </w:p>
    <w:p>
      <w:pPr>
        <w:pStyle w:val="Normal"/>
        <w:jc w:val="both"/>
        <w:rPr>
          <w:rFonts w:eastAsia="Calibri"/>
          <w:lang w:eastAsia="en-US"/>
        </w:rPr>
      </w:pPr>
      <w:r>
        <w:rPr>
          <w:rFonts w:eastAsia="Calibri"/>
          <w:lang w:eastAsia="en-US"/>
        </w:rPr>
        <w:tab/>
        <w:t>Motivul invocat de societate si anume ca cele patru societăţi romane selectate iniţial nu au îndeplinit si criteriile de selecţie calitative si cantitative, neputand fi astfel selectate ca si societăţi independente comparabile, nu poate fi luat in considerare avand in vedere ca cele patru societăţi romaneşti selectate iniţial de pe teritoriul României conţineau date financiare.</w:t>
      </w:r>
    </w:p>
    <w:p>
      <w:pPr>
        <w:pStyle w:val="Normal"/>
        <w:jc w:val="both"/>
        <w:rPr>
          <w:rFonts w:eastAsia="Calibri"/>
          <w:lang w:eastAsia="en-US"/>
        </w:rPr>
      </w:pPr>
      <w:r>
        <w:rPr>
          <w:rFonts w:eastAsia="Calibri"/>
          <w:lang w:eastAsia="en-US"/>
        </w:rPr>
        <w:tab/>
        <w:t>In acest sens sunt aplicabile prevederile Proceduri de estimare a cuantumului preturilor de transfer din Ordinul nr. 222/2008, astfel:</w:t>
      </w:r>
    </w:p>
    <w:p>
      <w:pPr>
        <w:pStyle w:val="Normal"/>
        <w:jc w:val="both"/>
        <w:rPr>
          <w:rFonts w:eastAsia="Calibri"/>
          <w:lang w:eastAsia="en-US"/>
        </w:rPr>
      </w:pPr>
      <w:r>
        <w:rPr>
          <w:rFonts w:eastAsia="Calibri"/>
          <w:lang w:eastAsia="en-US"/>
        </w:rPr>
        <w:tab/>
        <w:t>ART. 3</w:t>
      </w:r>
    </w:p>
    <w:p>
      <w:pPr>
        <w:pStyle w:val="Normal"/>
        <w:jc w:val="both"/>
        <w:rPr>
          <w:rFonts w:eastAsia="Calibri"/>
          <w:lang w:eastAsia="en-US"/>
        </w:rPr>
      </w:pPr>
      <w:r>
        <w:rPr>
          <w:rFonts w:eastAsia="Calibri"/>
          <w:lang w:eastAsia="en-US"/>
        </w:rPr>
        <w:tab/>
        <w:t>“Estimarea preţurilor de transfer prevăzută la art. 2 alin. 3 se va efectua astfel:</w:t>
      </w:r>
    </w:p>
    <w:p>
      <w:pPr>
        <w:pStyle w:val="Normal"/>
        <w:jc w:val="both"/>
        <w:rPr>
          <w:rFonts w:eastAsia="Calibri"/>
          <w:lang w:eastAsia="en-US"/>
        </w:rPr>
      </w:pPr>
      <w:r>
        <w:rPr>
          <w:rFonts w:eastAsia="Calibri"/>
          <w:lang w:eastAsia="en-US"/>
        </w:rPr>
        <w:tab/>
        <w:t>1.</w:t>
        <w:tab/>
        <w:t>identificarea a 3 exemple de tranzacţii similare cu cele care urmează a face obiectul estimării:</w:t>
      </w:r>
    </w:p>
    <w:p>
      <w:pPr>
        <w:pStyle w:val="Normal"/>
        <w:jc w:val="both"/>
        <w:rPr>
          <w:rFonts w:eastAsia="Calibri"/>
          <w:lang w:eastAsia="en-US"/>
        </w:rPr>
      </w:pPr>
      <w:r>
        <w:rPr>
          <w:rFonts w:eastAsia="Calibri"/>
          <w:lang w:eastAsia="en-US"/>
        </w:rPr>
        <w:tab/>
        <w:t>2.</w:t>
        <w:tab/>
        <w:t>tranzacţiile similare, conform pct. 1, având în vedere lipsa datelor prin neprezentarea/prezentarea incompletă a dosarului preţurilor de transfer, vor fi identificate conform datelor generale ale tranzacţiilor care urmează a face obiectul estimării, aflate la dispoziţia organului fiscal competent în momentul estimării;</w:t>
      </w:r>
    </w:p>
    <w:p>
      <w:pPr>
        <w:pStyle w:val="Normal"/>
        <w:jc w:val="both"/>
        <w:rPr>
          <w:rFonts w:eastAsia="Calibri"/>
          <w:lang w:eastAsia="en-US"/>
        </w:rPr>
      </w:pPr>
      <w:r>
        <w:rPr>
          <w:rFonts w:eastAsia="Calibri"/>
          <w:lang w:eastAsia="en-US"/>
        </w:rPr>
        <w:tab/>
        <w:t>3.</w:t>
        <w:tab/>
        <w:t>pentru stabilirea valorii estimate a tranzacţiei se va utiliza valoarea medie aritmetică a cuantumurilor tranzacţiilor similare identificate conform pct. 1”.</w:t>
      </w:r>
    </w:p>
    <w:p>
      <w:pPr>
        <w:pStyle w:val="Normal"/>
        <w:jc w:val="both"/>
        <w:rPr>
          <w:rFonts w:eastAsia="Calibri"/>
          <w:lang w:eastAsia="en-US"/>
        </w:rPr>
      </w:pPr>
      <w:r>
        <w:rPr>
          <w:rFonts w:eastAsia="Calibri"/>
          <w:lang w:eastAsia="en-US"/>
        </w:rPr>
        <w:tab/>
        <w:t>Din constatrile organelor de control se retine ca procedura eliminării valorilor extreme invocata de agentul economic este caracteristica analizei comparabilitatii pe un eşantion mai mare de trei valori (pentru care se determina valoarea mediana) si este folosita de către agentul economic pentru a creea aparenta unei erori de estimare efectuata de organele de inspecţie fiscala si motivarea excluderii societăţilor romaneşti din eşantionul creat spre analiza pe teritoriul naţional.</w:t>
      </w:r>
    </w:p>
    <w:p>
      <w:pPr>
        <w:pStyle w:val="Normal"/>
        <w:jc w:val="both"/>
        <w:rPr>
          <w:rFonts w:eastAsia="Calibri"/>
          <w:lang w:eastAsia="en-US"/>
        </w:rPr>
      </w:pPr>
      <w:r>
        <w:rPr>
          <w:rFonts w:eastAsia="Calibri"/>
          <w:lang w:eastAsia="en-US"/>
        </w:rPr>
        <w:tab/>
        <w:t>Astfel, în conformitate cu prevederile art.6 din O.G. nr.92/2003 privind Codul de procedură fiscală, republicată, cu modificările şi completările ulterioare:“Organul fiscal este îndreptăţit să aprecieze, în limitele atribuţiilor şi competenţelor ce îi revin, relevanţa stărilor de fapt fiscale şi să adopte soluţia admisă de lege, întemeiată pe constatări complete asupra tuturor împrejurărilor edificatoare în cauză. ”</w:t>
      </w:r>
    </w:p>
    <w:p>
      <w:pPr>
        <w:pStyle w:val="Normal"/>
        <w:jc w:val="both"/>
        <w:rPr/>
      </w:pPr>
      <w:r>
        <w:rPr>
          <w:rFonts w:eastAsia="Calibri"/>
          <w:lang w:eastAsia="en-US"/>
        </w:rPr>
        <w:tab/>
        <w:t xml:space="preserve">Ca urmare, având în vedere cele de mai sus, prin normele metodologice de aplicare a Codului fiscal au fost prevăzute metodele de estimare a preţului de piaţă al unor  </w:t>
      </w:r>
    </w:p>
    <w:p>
      <w:pPr>
        <w:pStyle w:val="Normal"/>
        <w:jc w:val="both"/>
        <w:rPr>
          <w:rFonts w:eastAsia="Calibri"/>
          <w:lang w:eastAsia="en-US"/>
        </w:rPr>
      </w:pPr>
      <w:r>
        <w:rPr>
          <w:rFonts w:eastAsia="Calibri"/>
          <w:lang w:eastAsia="en-US"/>
        </w:rPr>
        <w:t>astfel de tranzacţii printre acestea regăsindu-se şi metoda cost plus prezentată de organele de inspecţie fiscală.</w:t>
      </w:r>
    </w:p>
    <w:p>
      <w:pPr>
        <w:pStyle w:val="Normal"/>
        <w:jc w:val="both"/>
        <w:rPr/>
      </w:pPr>
      <w:r>
        <w:rPr>
          <w:rFonts w:eastAsia="Calibri"/>
          <w:lang w:eastAsia="en-US"/>
        </w:rPr>
        <w:tab/>
        <w:t>Referitor la invocarea lipsei informaţiilor in anul ...... pentru societăţile din România nu are relevanta in soluţionarea cauzei, deoarece odată identificate companiile corespunzătoare din punct de vedere funcţional cu entitatea analizata, agentul economic avea la indemana instrumente de evaluare după cum urmează: evaluarea informaţiilor financiare din ultimii 2-3 ani din intervalul ultimilor 3-5 ani, calculul indicatorului NCP presupune din cauza inexactităţii datelor disponibile, folosirea indicatorului "Cifra de afaceri" pentru a determina marja operaţionala, Indicatorul "Cifra de afaceri"se poate identifica de pe portalul www.mfinante.ro/informatii agenţi economici/informaţii fiscale si bilanţuri, deci date accesibile tuturor utilizatorilor care, nu deţin in anul 2012 informaţii despre anul ... intr-o baza de date comerciala neactualizata.</w:t>
      </w:r>
    </w:p>
    <w:p>
      <w:pPr>
        <w:pStyle w:val="Normal"/>
        <w:jc w:val="both"/>
        <w:rPr>
          <w:rFonts w:eastAsia="Calibri"/>
          <w:lang w:eastAsia="en-US"/>
        </w:rPr>
      </w:pPr>
      <w:r>
        <w:rPr>
          <w:rFonts w:eastAsia="Calibri"/>
          <w:lang w:eastAsia="en-US"/>
        </w:rPr>
        <w:tab/>
        <w:t>De asemenea se retine ca valorile indicatorului NCP calculat pentru cele trei companii romaneşti de către organele de control sunt determinate după aceeaşi formula utilizata de agentul economic in determinarea valorilor luate in considerare de acesta in eşantionul de comparare ce cuprinde societăţile din teritoriul comunitar.</w:t>
      </w:r>
    </w:p>
    <w:p>
      <w:pPr>
        <w:pStyle w:val="Normal"/>
        <w:jc w:val="both"/>
        <w:rPr>
          <w:rFonts w:eastAsia="Calibri"/>
          <w:lang w:eastAsia="en-US"/>
        </w:rPr>
      </w:pPr>
      <w:r>
        <w:rPr>
          <w:rFonts w:eastAsia="Calibri"/>
          <w:lang w:eastAsia="en-US"/>
        </w:rPr>
        <w:tab/>
        <w:t>Organul de soluţionare a cauzei retine ca valoarea medie aritmetica a indicatorului NCP realizat de cele trei companii ce funcţionează pe teritoriul naţional, este de 3.7933%, semnificativ mai mic (cu 30,14%) decât cel supus analizei (5,43%). Organul de inspecţie fiscala a determinat valoarea abaterii in valori relative (%) = (5.43 - 3.7933) / 5.43 = 0,30 = 30%.</w:t>
      </w:r>
    </w:p>
    <w:p>
      <w:pPr>
        <w:pStyle w:val="Normal"/>
        <w:jc w:val="both"/>
        <w:rPr/>
      </w:pPr>
      <w:r>
        <w:rPr>
          <w:rFonts w:eastAsia="Calibri"/>
          <w:lang w:eastAsia="en-US"/>
        </w:rPr>
        <w:tab/>
        <w:t>Mai mult decât atat se retine ca indicatorul ajustat (NCP = 5.43%) este de fapt marja de profit obţinută de societatea A1...... din serviciile de procesare furnizate societăţii afiliate A..... acesta este indicatorul supus analizei comparative fata de media realizata de cele trei comparabile din România.</w:t>
      </w:r>
    </w:p>
    <w:p>
      <w:pPr>
        <w:pStyle w:val="Normal"/>
        <w:jc w:val="both"/>
        <w:rPr>
          <w:rFonts w:eastAsia="Calibri"/>
          <w:lang w:eastAsia="en-US"/>
        </w:rPr>
      </w:pPr>
      <w:r>
        <w:rPr>
          <w:rFonts w:eastAsia="Calibri"/>
          <w:lang w:eastAsia="en-US"/>
        </w:rPr>
        <w:tab/>
        <w:t>Se constata ca organele de inspecţie fiscala au stabilit in mod corect ajustarea costurilor de procesare facturate de entitatea afiliata cu 30%, respectiv ajustarea costurilor de procesare cu valoarea absoluta determinata astfel:2.260.115 ron /1.30 = 1.738.550 ron,deci costuri de procesare ajustate = 2.260.115-1.738.550 = 521.565 ron.</w:t>
      </w:r>
    </w:p>
    <w:p>
      <w:pPr>
        <w:pStyle w:val="Normal"/>
        <w:jc w:val="both"/>
        <w:rPr>
          <w:rFonts w:eastAsia="Calibri"/>
          <w:lang w:eastAsia="en-US"/>
        </w:rPr>
      </w:pPr>
      <w:r>
        <w:rPr>
          <w:rFonts w:eastAsia="Calibri"/>
          <w:lang w:eastAsia="en-US"/>
        </w:rPr>
        <w:tab/>
        <w:t>In consecinţa, analiza indicatorului trebuia efectuata diferit respectiv, raportând valoarea acestuia la valoarea medie realizata de companiile care au fost identificate pe teritoriul naţional, nu cum a procedat contestatarul efectuând compararea pe citeriul UE din care au fost eliminate societăţile din România nerespectand prevederile art. 2, alin. (5) din Ordinul nr. 222/2008, privind conţinutul dosarului preţurilor de transfer.</w:t>
      </w:r>
    </w:p>
    <w:p>
      <w:pPr>
        <w:pStyle w:val="Normal"/>
        <w:jc w:val="both"/>
        <w:rPr/>
      </w:pPr>
      <w:r>
        <w:rPr>
          <w:rFonts w:eastAsia="Calibri"/>
          <w:lang w:eastAsia="en-US"/>
        </w:rPr>
        <w:tab/>
        <w:t>Prin urmare se retine ca in mod legal organele de inspecţie fiscală au procedat la ajustarea cheltuielilor SC A...... SRL cu suma de 521.565 lei cu consecinţa majorării profitul impozabil si implicit a imozitului pe profit cu suma de 83.450 lei, atâta timp cât societatea nu face dovada cu documente, informaţii şi elemente care să justifice relevanta eşantionului ales in aplicarea metodei cost plus din dosarul preturilor de transfer, in vederea comparării preţurilor în determinarea preţurilor de transfer, cu privire la acest capat de cerere.</w:t>
      </w:r>
    </w:p>
    <w:p>
      <w:pPr>
        <w:pStyle w:val="Normal"/>
        <w:jc w:val="both"/>
        <w:rPr/>
      </w:pPr>
      <w:r>
        <w:rPr>
          <w:rFonts w:eastAsia="Calibri"/>
          <w:lang w:eastAsia="en-US"/>
        </w:rPr>
        <w:tab/>
        <w:t>C.</w:t>
        <w:tab/>
        <w:t>Referitor la impozitul pe profit in suma de 56.679 lei aferent bazei impozabile in suma de 354240 lei reprezentând venituri ajustate ca urmare a preturilor de transfer DGFP I......prin Biroul Soluţionare Contestaţii este investita sa se pronunţe daca organele de inspecţie fiscala in mod legal au majorat impozitul pe profit cu aceasta suma, în condiţiile în care la analizarea preţului de transfer aferent tranzacţiilor dintre societatea contestatoare şi persoanele afiliate, organele de inspecţie fiscală au utilizat o alta metoda decât cea prezentata de societate în dosarul preţurilor de transfer.</w:t>
      </w:r>
    </w:p>
    <w:p>
      <w:pPr>
        <w:pStyle w:val="Normal"/>
        <w:jc w:val="both"/>
        <w:rPr/>
      </w:pPr>
      <w:r>
        <w:rPr>
          <w:rFonts w:eastAsia="Calibri"/>
          <w:lang w:eastAsia="en-US"/>
        </w:rPr>
        <w:tab/>
        <w:t xml:space="preserve">In fapt, in anul ..... SC A...... SRL a realizat livrări către entitatea afiliata SC A1......SA in suma totala de 19.383.528 lei motiv pentru care organele de inspecţiei fiscale au solicitat şi analizat Dosarul preţurilor de transfer,societatea  </w:t>
      </w:r>
    </w:p>
    <w:p>
      <w:pPr>
        <w:pStyle w:val="Normal"/>
        <w:jc w:val="both"/>
        <w:rPr>
          <w:rFonts w:eastAsia="Calibri"/>
          <w:lang w:eastAsia="en-US"/>
        </w:rPr>
      </w:pPr>
      <w:r>
        <w:rPr>
          <w:rFonts w:eastAsia="Calibri"/>
          <w:lang w:eastAsia="en-US"/>
        </w:rPr>
        <w:t>justificând metoda preţului de vanzare pe baza metodei cost plus.</w:t>
      </w:r>
    </w:p>
    <w:p>
      <w:pPr>
        <w:pStyle w:val="Normal"/>
        <w:jc w:val="both"/>
        <w:rPr/>
      </w:pPr>
      <w:r>
        <w:rPr>
          <w:rFonts w:eastAsia="Calibri"/>
          <w:lang w:eastAsia="en-US"/>
        </w:rPr>
        <w:tab/>
        <w:t>SC A1......SA a achiziţionat zaharul la un preţ care ,i-a permis in urma vanzarii către tertii independenţi,obţinerea unei marje de profit distinct semnificativa fata de cea a producătorului A...... SRL.</w:t>
      </w:r>
    </w:p>
    <w:p>
      <w:pPr>
        <w:pStyle w:val="Normal"/>
        <w:jc w:val="both"/>
        <w:rPr>
          <w:rFonts w:eastAsia="Calibri"/>
          <w:lang w:eastAsia="en-US"/>
        </w:rPr>
      </w:pPr>
      <w:r>
        <w:rPr>
          <w:rFonts w:eastAsia="Calibri"/>
          <w:lang w:eastAsia="en-US"/>
        </w:rPr>
        <w:tab/>
        <w:t>Inspectorii fiscali au constatat ca metoda utilizata de agentul economic nu este adecvata deoarece tranzacţiile sunt dependente, entitatea nu deţine personal si active implicate in activitatea de distribuţie deşi este proprietarul produselor finite si nu reflectă preţul de piaţă al bunurilor sau serviciilor furnizate în cazul tranzacţiei, reconsiderând metoda de stabilire a preţurilor de transfer.</w:t>
      </w:r>
    </w:p>
    <w:p>
      <w:pPr>
        <w:pStyle w:val="Normal"/>
        <w:jc w:val="both"/>
        <w:rPr/>
      </w:pPr>
      <w:r>
        <w:rPr>
          <w:rFonts w:eastAsia="Calibri"/>
          <w:lang w:eastAsia="en-US"/>
        </w:rPr>
        <w:tab/>
        <w:t>Astfel, organele de inspecţie fiscală au ajustat in anul ..... cheltuielile de procesare efectuate de A3..... societăţii contestatoare cu suma de 354240 lei , considerând ca cea mai adecvata metoda de ajustare a preturilor de transfer este metoda preţului de revanzare.</w:t>
      </w:r>
    </w:p>
    <w:p>
      <w:pPr>
        <w:pStyle w:val="Normal"/>
        <w:jc w:val="both"/>
        <w:rPr>
          <w:rFonts w:eastAsia="Calibri"/>
          <w:lang w:eastAsia="en-US"/>
        </w:rPr>
      </w:pPr>
      <w:r>
        <w:rPr>
          <w:rFonts w:eastAsia="Calibri"/>
          <w:lang w:eastAsia="en-US"/>
        </w:rPr>
        <w:t>In susţinere societatea arata ca decizia organelor de inspecţie fiscală de a respinge metoda de documentare a preţurilor de transfer selectată de societate este eronată şi nu este în concordanţă cu prevederile în materie de preţuri de transfer, în acest sens, potrivit prevederilor punctului 1.64 din Ghidul OCDE în materie de preţuri de transfer, "examinarea unei administraţii fiscale asupra unei tranzacţii controlate ar trebui să fie, în mod normal, bazată pe tranzacţia întreprinsă efectiv de către companiile asociate, asa cum a fost structurată aceasta, utilizând metodele aplicate de contribuabil.</w:t>
      </w:r>
    </w:p>
    <w:p>
      <w:pPr>
        <w:pStyle w:val="Normal"/>
        <w:jc w:val="both"/>
        <w:rPr/>
      </w:pPr>
      <w:r>
        <w:rPr>
          <w:rFonts w:eastAsia="Calibri"/>
          <w:lang w:eastAsia="en-US"/>
        </w:rPr>
        <w:tab/>
        <w:t>Societatea considera ca organele de inspecţie fiscală ar fi trebuit să ia în considerare analiza efectuată, tranzacţia întreprinsă efectiv în acest caz fiind aceea de vânzare de produse finite, iar dat fiind faptul că societatea analizată este A........şi nu A1...... (veniturile realizate de Societate în cadrul acestei tranzacţii făcând obiectul dosarului preţurilor de transfer şi nu întreaga activitate de distribuţie a A1......), metoda cea mai potrivită în acest caz este metoda marjei nete şi nu metoda preţului de revânzare.</w:t>
      </w:r>
    </w:p>
    <w:p>
      <w:pPr>
        <w:pStyle w:val="Normal"/>
        <w:jc w:val="both"/>
        <w:rPr>
          <w:rFonts w:eastAsia="Calibri"/>
          <w:lang w:eastAsia="en-US"/>
        </w:rPr>
      </w:pPr>
      <w:r>
        <w:rPr>
          <w:rFonts w:eastAsia="Calibri"/>
          <w:lang w:eastAsia="en-US"/>
        </w:rPr>
        <w:tab/>
        <w:t>In drept, sunt aplicabile prevederile art. 19, alin. (1) si (5) din Legea 571/2003, privind Codul fiscal ,cu modificările si completările ulterioare, astfel:</w:t>
      </w:r>
    </w:p>
    <w:p>
      <w:pPr>
        <w:pStyle w:val="Normal"/>
        <w:jc w:val="both"/>
        <w:rPr>
          <w:rFonts w:eastAsia="Calibri"/>
          <w:lang w:eastAsia="en-US"/>
        </w:rPr>
      </w:pPr>
      <w:r>
        <w:rPr>
          <w:rFonts w:eastAsia="Calibri"/>
          <w:lang w:eastAsia="en-US"/>
        </w:rPr>
        <w:tab/>
        <w:t>CAP. II Calculul profitului impozabil</w:t>
      </w:r>
    </w:p>
    <w:p>
      <w:pPr>
        <w:pStyle w:val="Normal"/>
        <w:jc w:val="both"/>
        <w:rPr>
          <w:rFonts w:eastAsia="Calibri"/>
          <w:lang w:eastAsia="en-US"/>
        </w:rPr>
      </w:pPr>
      <w:r>
        <w:rPr>
          <w:rFonts w:eastAsia="Calibri"/>
          <w:lang w:eastAsia="en-US"/>
        </w:rPr>
        <w:tab/>
        <w:t>ART. 19 Reguli generale</w:t>
      </w:r>
    </w:p>
    <w:p>
      <w:pPr>
        <w:pStyle w:val="Normal"/>
        <w:jc w:val="both"/>
        <w:rPr>
          <w:rFonts w:eastAsia="Calibri"/>
          <w:lang w:eastAsia="en-US"/>
        </w:rPr>
      </w:pPr>
      <w:r>
        <w:rPr>
          <w:rFonts w:eastAsia="Calibri"/>
          <w:lang w:eastAsia="en-US"/>
        </w:rPr>
        <w:tab/>
        <w:t>(1) “Profitul impozabil se calculează ca diferenţă între veniturile realizate din orice sursă şi cheltuielile efectuate în scopul realizării de venituri, dintr-un an fiscal, din care se scad veniturile neimpozabile şi la care se adaugă cheltuielile nedeductibile. La stabilirea profitului impozabil se iau în calcul şi alte elemente similare veniturilor şi cheltuielilor potrivit normelor de aplicare".</w:t>
      </w:r>
    </w:p>
    <w:p>
      <w:pPr>
        <w:pStyle w:val="Normal"/>
        <w:jc w:val="both"/>
        <w:rPr>
          <w:rFonts w:eastAsia="Calibri"/>
          <w:lang w:eastAsia="en-US"/>
        </w:rPr>
      </w:pPr>
      <w:r>
        <w:rPr>
          <w:rFonts w:eastAsia="Calibri"/>
          <w:lang w:eastAsia="en-US"/>
        </w:rPr>
        <w:tab/>
        <w:t>(5) “Tranzacţiile între persoane afiliate se realizează conform principiului preţului pieţei libere, potrivit căruia tranzacţiile între persoanele afiliate se efectuează în condiţiile stabilite sau impuse care nu trebuie să difere de relaţiile comerciale sau financiare stabilite între întreprinderi independente. La stabilirea profiturilor persoanelor afiliate se au în vedere principiile privind preţurile de transfer".</w:t>
      </w:r>
    </w:p>
    <w:p>
      <w:pPr>
        <w:pStyle w:val="Normal"/>
        <w:jc w:val="both"/>
        <w:rPr>
          <w:rFonts w:eastAsia="Calibri"/>
          <w:lang w:eastAsia="en-US"/>
        </w:rPr>
      </w:pPr>
      <w:r>
        <w:rPr>
          <w:rFonts w:eastAsia="Calibri"/>
          <w:lang w:eastAsia="en-US"/>
        </w:rPr>
        <w:tab/>
        <w:t>De asemenea prevederile art. 11, alin. (1) si alin. (2) din Legea 571/2003, cu modificările si completările ulterioare stipulează ca la stabilirea preţului de piaţa al tranzacţiilor dintre persoanele afiliate pot fi folosite o serie de metode dintre cele expres enumerate, pentru fiecare caz in parte alegandu-se cea mai adecvata dintre ele precum si orice alta metoda recunoscuta de liniile directoare privind preturile de transfer emise de Organizaţia pentru Cooperare si Dezvoltare economica:</w:t>
      </w:r>
    </w:p>
    <w:p>
      <w:pPr>
        <w:pStyle w:val="Normal"/>
        <w:jc w:val="both"/>
        <w:rPr>
          <w:rFonts w:eastAsia="Calibri"/>
          <w:lang w:eastAsia="en-US"/>
        </w:rPr>
      </w:pPr>
      <w:r>
        <w:rPr>
          <w:rFonts w:eastAsia="Calibri"/>
          <w:lang w:eastAsia="en-US"/>
        </w:rPr>
        <w:tab/>
        <w:t>ART. 11 Prevederi speciale pentru aplicarea Codului fiscal</w:t>
      </w:r>
    </w:p>
    <w:p>
      <w:pPr>
        <w:pStyle w:val="Normal"/>
        <w:jc w:val="both"/>
        <w:rPr>
          <w:rFonts w:eastAsia="Calibri"/>
          <w:lang w:eastAsia="en-US"/>
        </w:rPr>
      </w:pPr>
      <w:r>
        <w:rPr>
          <w:rFonts w:eastAsia="Calibri"/>
          <w:lang w:eastAsia="en-US"/>
        </w:rPr>
        <w:tab/>
        <w:t>(1) La stabilirea sumei unui impozit sau a unei taxe în înţelesul prezentului cod, autorităţile fiscale pot să nu ia în considerare o tranzacţie care nu are un scop economic sau pot reîncadra forma unei tranzacţii pentru a reflecta conţinutul economic al tranzacţiei. în cazul în care tranzacţiile sau o serie de tranzacţii sunt calificate ca fiind artificiale, ele nu vor fi considerate ca făcând parte din domeniul de aplicare al convenţiilor de evitare a dublei impuneri. Prin tranzacţii artificiale se înţelege tranzacţiile sau seriile de tranzacţii care nu au un conţinut economic şi care nu pot fi utilizate în mod normal în cadrul unor practici economice obişnuite, scopul esenţial al acestora fiind acela de a evita impozitarea ori de a obţine avantaje fiscale care altfel nu ar putea fi acordate.</w:t>
      </w:r>
    </w:p>
    <w:p>
      <w:pPr>
        <w:pStyle w:val="Normal"/>
        <w:jc w:val="both"/>
        <w:rPr>
          <w:rFonts w:eastAsia="Calibri"/>
          <w:lang w:eastAsia="en-US"/>
        </w:rPr>
      </w:pPr>
      <w:r>
        <w:rPr>
          <w:rFonts w:eastAsia="Calibri"/>
          <w:lang w:eastAsia="en-US"/>
        </w:rPr>
        <w:tab/>
        <w:t>(2) În cadrul unei tranzacţii între persoane române şi persoane nerezidente afiliate, precum şi între persoane române afiliate, autorităţile fiscale pot ajusta suma venitului sau a cheltuielii oricăreia dintre persoane, după cum este necesar, pentru a reflecta preţul de piaţă al bunurilor sau al serviciilor furnizate în cadrul tranzacţiei. La stabilirea preţului de piaţă al tranzacţiilor între persoane afiliate se foloseşte cea mai adecvată dintre următoarele metode:</w:t>
      </w:r>
    </w:p>
    <w:p>
      <w:pPr>
        <w:pStyle w:val="Normal"/>
        <w:jc w:val="both"/>
        <w:rPr>
          <w:rFonts w:eastAsia="Calibri"/>
          <w:lang w:eastAsia="en-US"/>
        </w:rPr>
      </w:pPr>
      <w:r>
        <w:rPr>
          <w:rFonts w:eastAsia="Calibri"/>
          <w:lang w:eastAsia="en-US"/>
        </w:rPr>
        <w:tab/>
        <w:t>a)</w:t>
        <w:tab/>
        <w:t>metoda comparării preţurilor, prin care preţul de piaţă se stabileşte pe baza preţurilor plătite altor persoane care vând bunuri sau servicii comparabile către persoane independente;</w:t>
      </w:r>
    </w:p>
    <w:p>
      <w:pPr>
        <w:pStyle w:val="Normal"/>
        <w:jc w:val="both"/>
        <w:rPr>
          <w:rFonts w:eastAsia="Calibri"/>
          <w:lang w:eastAsia="en-US"/>
        </w:rPr>
      </w:pPr>
      <w:r>
        <w:rPr>
          <w:rFonts w:eastAsia="Calibri"/>
          <w:lang w:eastAsia="en-US"/>
        </w:rPr>
        <w:tab/>
        <w:t>b)</w:t>
        <w:tab/>
        <w:t>metoda cost-plus, prin care preţul de piaţă se stabileşte pe baza costurilor bunului sau serviciului asigurat prin tranzacţie, majorat cu marja de profit corespunzătoare;</w:t>
      </w:r>
    </w:p>
    <w:p>
      <w:pPr>
        <w:pStyle w:val="Normal"/>
        <w:jc w:val="both"/>
        <w:rPr>
          <w:rFonts w:eastAsia="Calibri"/>
          <w:lang w:eastAsia="en-US"/>
        </w:rPr>
      </w:pPr>
      <w:r>
        <w:rPr>
          <w:rFonts w:eastAsia="Calibri"/>
          <w:lang w:eastAsia="en-US"/>
        </w:rPr>
        <w:tab/>
        <w:t>c)</w:t>
        <w:tab/>
        <w:t>metoda preţului de revânzare, prin care preţul de piaţă se stabileşte pe baza preţului de revânzare al bunului sau serviciului vândut unei persoane independente, diminuat cu cheltuiala cu vânzarea, alte cheltuieli ale contribuabilului şi o marjă de profit;</w:t>
      </w:r>
    </w:p>
    <w:p>
      <w:pPr>
        <w:pStyle w:val="Normal"/>
        <w:jc w:val="both"/>
        <w:rPr>
          <w:rFonts w:eastAsia="Calibri"/>
          <w:lang w:eastAsia="en-US"/>
        </w:rPr>
      </w:pPr>
      <w:r>
        <w:rPr>
          <w:rFonts w:eastAsia="Calibri"/>
          <w:lang w:eastAsia="en-US"/>
        </w:rPr>
        <w:tab/>
        <w:t>d)</w:t>
        <w:tab/>
        <w:t>orice altă metodă recunoscută în liniile directoare privind preţurile de transfer emise de Organizaţia pentru Cooperare şi Dezvoltare Economică.</w:t>
      </w:r>
    </w:p>
    <w:p>
      <w:pPr>
        <w:pStyle w:val="Normal"/>
        <w:jc w:val="both"/>
        <w:rPr>
          <w:rFonts w:eastAsia="Calibri"/>
          <w:lang w:eastAsia="en-US"/>
        </w:rPr>
      </w:pPr>
      <w:r>
        <w:rPr>
          <w:rFonts w:eastAsia="Calibri"/>
          <w:lang w:eastAsia="en-US"/>
        </w:rPr>
        <w:tab/>
        <w:t>Pct. 26 din H.G. 44/2004 pentru aprobarea Normelor metodologice de aplicare a Legii 571/2003, privind Codul fiscal, cu modificările si completările ulterioare, prevede:</w:t>
      </w:r>
    </w:p>
    <w:p>
      <w:pPr>
        <w:pStyle w:val="Normal"/>
        <w:jc w:val="both"/>
        <w:rPr>
          <w:rFonts w:eastAsia="Calibri"/>
          <w:lang w:eastAsia="en-US"/>
        </w:rPr>
      </w:pPr>
      <w:r>
        <w:rPr>
          <w:rFonts w:eastAsia="Calibri"/>
          <w:lang w:eastAsia="en-US"/>
        </w:rPr>
        <w:tab/>
        <w:t>26. Metoda cost-plus</w:t>
      </w:r>
    </w:p>
    <w:p>
      <w:pPr>
        <w:pStyle w:val="Normal"/>
        <w:jc w:val="both"/>
        <w:rPr>
          <w:rFonts w:eastAsia="Calibri"/>
          <w:lang w:eastAsia="en-US"/>
        </w:rPr>
      </w:pPr>
      <w:r>
        <w:rPr>
          <w:rFonts w:eastAsia="Calibri"/>
          <w:lang w:eastAsia="en-US"/>
        </w:rPr>
        <w:tab/>
        <w:t>Pentru determinarea preţului pieţei, metoda se bazează pe majorarea costurilor principale cu o marjă de profit corespunzătoare domeniului de activitate al contribuabilului. Punctul de plecare pentru această metodă, în cazul transferului de mărfuri sau de servicii între persoane afiliate, este reprezentat de costurile producătorului sau ale furnizorului de servicii. Aceste costuri sunt stabilite folosindu- se aceeaşi metodă de calcul pe care persoana care face transferul îsi bazează si politica de stabilire a preţurilor faţă de persoane independente. Suma care se adaugă la costul astfel stabilit va avea în vedere o marjă de profit care este corespunzătoare domeniului de activitate al contribuabilului. în acest caz, preţul de piaţă al tranzacţiei controlate reprezintă rezultatul adăugării profitului la costurile de mai sus. în cazul în care mărfurile sau serviciile sunt transferate printr-un număr de persoane afiliate, această metodă urmează să fie aplicată separat pentru fiecare stadiu, luându-se în considerare rolul si activităţile concrete ale fiecărei persoane afiliate. Costul plus profitul furnizorului într-o tranzacţie controlată va fi stabilit în mod corespunzător prin referinţă la costul plus profitul aceluiaşi furnizor în comparaţie cu tranzacţiile necontrolate. în completare, metoda care poate fi folosită este costul plus profitul care a fost câştigat în tranzacţii comparabile de către o persoană independentă.</w:t>
      </w:r>
    </w:p>
    <w:p>
      <w:pPr>
        <w:pStyle w:val="Normal"/>
        <w:jc w:val="both"/>
        <w:rPr>
          <w:rFonts w:eastAsia="Calibri"/>
          <w:lang w:eastAsia="en-US"/>
        </w:rPr>
      </w:pPr>
      <w:r>
        <w:rPr>
          <w:rFonts w:eastAsia="Calibri"/>
          <w:lang w:eastAsia="en-US"/>
        </w:rPr>
        <w:tab/>
        <w:t>Pct. 32 din H.G. 44/2004 pentru aprobarea Normelor metodologice de aplicare a Legii 571/2003 privind Codul fiscal, cu modificările si completările ulterioare, stipulează:</w:t>
      </w:r>
    </w:p>
    <w:p>
      <w:pPr>
        <w:pStyle w:val="Normal"/>
        <w:jc w:val="both"/>
        <w:rPr>
          <w:rFonts w:eastAsia="Calibri"/>
          <w:lang w:eastAsia="en-US"/>
        </w:rPr>
      </w:pPr>
      <w:r>
        <w:rPr>
          <w:rFonts w:eastAsia="Calibri"/>
          <w:lang w:eastAsia="en-US"/>
        </w:rPr>
        <w:tab/>
        <w:t>32. „La stabilirea preţului de piaţă al tranzacţiilor dintre persoane afiliate se foloseste una dintre metodele prevăzute mai sus. în vederea stabilirii celei mai adecvate metode se au în vedere următoarele elemente:</w:t>
      </w:r>
    </w:p>
    <w:p>
      <w:pPr>
        <w:pStyle w:val="Normal"/>
        <w:jc w:val="both"/>
        <w:rPr>
          <w:rFonts w:eastAsia="Calibri"/>
          <w:lang w:eastAsia="en-US"/>
        </w:rPr>
      </w:pPr>
      <w:r>
        <w:rPr>
          <w:rFonts w:eastAsia="Calibri"/>
          <w:lang w:eastAsia="en-US"/>
        </w:rPr>
        <w:tab/>
        <w:t>a)</w:t>
        <w:tab/>
        <w:t>metoda care se apropie cel mai mult de împrejurările în care sunt stabilite preţurile supuse liberei concurenţe pe pieţe comparabile din punct de vedere comercial;</w:t>
      </w:r>
    </w:p>
    <w:p>
      <w:pPr>
        <w:pStyle w:val="Normal"/>
        <w:jc w:val="both"/>
        <w:rPr>
          <w:rFonts w:eastAsia="Calibri"/>
          <w:lang w:eastAsia="en-US"/>
        </w:rPr>
      </w:pPr>
      <w:r>
        <w:rPr>
          <w:rFonts w:eastAsia="Calibri"/>
          <w:lang w:eastAsia="en-US"/>
        </w:rPr>
        <w:tab/>
        <w:t>b)</w:t>
        <w:tab/>
        <w:t>metoda pentru care sunt disponibile date rezultate din funcţionarea efectivă a persoanelor afiliate implicate în tranzacţii supuse liberei concurenţe;</w:t>
      </w:r>
    </w:p>
    <w:p>
      <w:pPr>
        <w:pStyle w:val="Normal"/>
        <w:jc w:val="both"/>
        <w:rPr>
          <w:rFonts w:eastAsia="Calibri"/>
          <w:lang w:eastAsia="en-US"/>
        </w:rPr>
      </w:pPr>
      <w:r>
        <w:rPr>
          <w:rFonts w:eastAsia="Calibri"/>
          <w:lang w:eastAsia="en-US"/>
        </w:rPr>
        <w:tab/>
        <w:t>c)</w:t>
        <w:tab/>
        <w:t>gradul de precizie cu care se pot face ajustări în vederea obţinerii comparabilităţii;</w:t>
      </w:r>
    </w:p>
    <w:p>
      <w:pPr>
        <w:pStyle w:val="Normal"/>
        <w:jc w:val="both"/>
        <w:rPr>
          <w:rFonts w:eastAsia="Calibri"/>
          <w:lang w:eastAsia="en-US"/>
        </w:rPr>
      </w:pPr>
      <w:r>
        <w:rPr>
          <w:rFonts w:eastAsia="Calibri"/>
          <w:lang w:eastAsia="en-US"/>
        </w:rPr>
        <w:tab/>
        <w:t>d)</w:t>
        <w:tab/>
        <w:t>circumstanţele cazului individual;</w:t>
      </w:r>
    </w:p>
    <w:p>
      <w:pPr>
        <w:pStyle w:val="Normal"/>
        <w:jc w:val="both"/>
        <w:rPr>
          <w:rFonts w:eastAsia="Calibri"/>
          <w:lang w:eastAsia="en-US"/>
        </w:rPr>
      </w:pPr>
      <w:r>
        <w:rPr>
          <w:rFonts w:eastAsia="Calibri"/>
          <w:lang w:eastAsia="en-US"/>
        </w:rPr>
        <w:tab/>
        <w:t>e)</w:t>
        <w:tab/>
        <w:t>activităţile desfăşurate efectiv de diferitele persoane afiliate;</w:t>
      </w:r>
    </w:p>
    <w:p>
      <w:pPr>
        <w:pStyle w:val="Normal"/>
        <w:jc w:val="both"/>
        <w:rPr>
          <w:rFonts w:eastAsia="Calibri"/>
          <w:lang w:eastAsia="en-US"/>
        </w:rPr>
      </w:pPr>
      <w:r>
        <w:rPr>
          <w:rFonts w:eastAsia="Calibri"/>
          <w:lang w:eastAsia="en-US"/>
        </w:rPr>
        <w:tab/>
        <w:t>f)</w:t>
        <w:tab/>
        <w:t>metoda folosită trebuie să corespundă împrejurărilor date ale pieţei si ale activităţii contribuabilului;</w:t>
      </w:r>
    </w:p>
    <w:p>
      <w:pPr>
        <w:pStyle w:val="Normal"/>
        <w:jc w:val="both"/>
        <w:rPr>
          <w:rFonts w:eastAsia="Calibri"/>
          <w:lang w:eastAsia="en-US"/>
        </w:rPr>
      </w:pPr>
      <w:r>
        <w:rPr>
          <w:rFonts w:eastAsia="Calibri"/>
          <w:lang w:eastAsia="en-US"/>
        </w:rPr>
        <w:tab/>
        <w:t>g)</w:t>
        <w:tab/>
        <w:t>documentaţia care poate fi pusă la dispoziţie de către contribuabil”.</w:t>
      </w:r>
    </w:p>
    <w:p>
      <w:pPr>
        <w:pStyle w:val="Normal"/>
        <w:jc w:val="both"/>
        <w:rPr>
          <w:rFonts w:eastAsia="Calibri"/>
          <w:lang w:eastAsia="en-US"/>
        </w:rPr>
      </w:pPr>
      <w:r>
        <w:rPr>
          <w:rFonts w:eastAsia="Calibri"/>
          <w:lang w:eastAsia="en-US"/>
        </w:rPr>
        <w:tab/>
        <w:t>Astfel, conform prevederilor legale menţionate mai sus, in vederea stabilirii celei mai adecvate metode se are in vedere ca aceasta sa fie metoda care se apropie cel mai mult de împrejurările în care sunt stabilite preţurile supuse liberei concurenţe pe pieţe comparabile din punct de vedere comercial, gradul de precizie cu care se pot face ajustări în vederea obţinerii comparabilităţii si deasemenea in funcţie de documentaţia care poate fi pusă la dispoziţie de către contribuabil.</w:t>
      </w:r>
    </w:p>
    <w:p>
      <w:pPr>
        <w:pStyle w:val="Normal"/>
        <w:jc w:val="both"/>
        <w:rPr>
          <w:rFonts w:eastAsia="Calibri"/>
          <w:lang w:eastAsia="en-US"/>
        </w:rPr>
      </w:pPr>
      <w:r>
        <w:rPr>
          <w:rFonts w:eastAsia="Calibri"/>
          <w:lang w:eastAsia="en-US"/>
        </w:rPr>
        <w:tab/>
        <w:t>Din raportul de inspecţie fiscala reiese ca agentul economic a aplicat un tratament de evaluare a preturilor de transfer diferit in cele trei situaţii ce decurg din cele trei tipuri de tranzacţii analizate, astfel:</w:t>
      </w:r>
    </w:p>
    <w:p>
      <w:pPr>
        <w:pStyle w:val="Normal"/>
        <w:jc w:val="both"/>
        <w:rPr>
          <w:rFonts w:eastAsia="Calibri"/>
          <w:lang w:eastAsia="en-US"/>
        </w:rPr>
      </w:pPr>
      <w:r>
        <w:rPr>
          <w:rFonts w:eastAsia="Calibri"/>
          <w:lang w:eastAsia="en-US"/>
        </w:rPr>
        <w:tab/>
        <w:t>1.</w:t>
        <w:tab/>
        <w:t>pentru achiziţiile de bunuri a fost analizata entitatea afiliata implicata in tranzacţii, comparandu-se valoarea indicatorului financiar NCP cu valorile situate in intervalul de plata a unui eşantion de referinţa</w:t>
      </w:r>
    </w:p>
    <w:p>
      <w:pPr>
        <w:pStyle w:val="Normal"/>
        <w:jc w:val="both"/>
        <w:rPr>
          <w:rFonts w:eastAsia="Calibri"/>
          <w:lang w:eastAsia="en-US"/>
        </w:rPr>
      </w:pPr>
      <w:r>
        <w:rPr>
          <w:rFonts w:eastAsia="Calibri"/>
          <w:lang w:eastAsia="en-US"/>
        </w:rPr>
        <w:tab/>
        <w:t>2.</w:t>
        <w:tab/>
        <w:t>pentru prestările de servicii a fost analizata entitatea afiliata implicata in tranzacţii, comparandu-se valoarea Indicatorului financiar NCP cu valorile situate in intervalul de piaţa al unui eşantion de referinţa</w:t>
      </w:r>
    </w:p>
    <w:p>
      <w:pPr>
        <w:pStyle w:val="Normal"/>
        <w:jc w:val="both"/>
        <w:rPr/>
      </w:pPr>
      <w:r>
        <w:rPr>
          <w:rFonts w:eastAsia="Calibri"/>
          <w:lang w:eastAsia="en-US"/>
        </w:rPr>
        <w:tab/>
        <w:t>3.</w:t>
        <w:tab/>
        <w:t>pentru vânzările de produse finite a fost analizata insasi entitatea afiliata supusa analizei fiscale, comparandu-se valoarea indicatorului financiar NCP cu valorile situate in intervalul de piaţa al unui eşantion de referinţa, deşi pentru toate cele trei situaţii SC A..... SRL nu este producător, procesator sau distribuitor cu funcţii depline.</w:t>
      </w:r>
    </w:p>
    <w:p>
      <w:pPr>
        <w:pStyle w:val="Normal"/>
        <w:jc w:val="both"/>
        <w:rPr>
          <w:rFonts w:eastAsia="Calibri"/>
          <w:lang w:eastAsia="en-US"/>
        </w:rPr>
      </w:pPr>
      <w:r>
        <w:rPr>
          <w:rFonts w:eastAsia="Calibri"/>
          <w:lang w:eastAsia="en-US"/>
        </w:rPr>
        <w:tab/>
        <w:t>In conformitate cu prevederile art.6 din O.G. nr.92/2003 privind Codul de procedură fiscală, republicată, cu modificările şi completările ulterioare:“Organul fiscal este îndreptăţit să aprecieze, în limitele atribuţiilor şi competenţelor ce îi revin, relevanţa stărilor de fapt fiscale şi să adopte soluţia admisă de lege, întemeiată pe constatări complete asupra tuturor împrejurărilor edificatoare în cauză. ”</w:t>
      </w:r>
    </w:p>
    <w:p>
      <w:pPr>
        <w:pStyle w:val="Normal"/>
        <w:jc w:val="both"/>
        <w:rPr>
          <w:rFonts w:eastAsia="Calibri"/>
          <w:lang w:eastAsia="en-US"/>
        </w:rPr>
      </w:pPr>
      <w:r>
        <w:rPr>
          <w:rFonts w:eastAsia="Calibri"/>
          <w:lang w:eastAsia="en-US"/>
        </w:rPr>
        <w:tab/>
        <w:t>Ca urmare, având în vedere cele de mai sus, prin normele metodologice de aplicare a Codului fiscal au fost prevăzute metodele de estimare a preţului de piaţă al unor astfel de tranzacţii printre acestea regăsindu-se şi metoda preţului de revanzare aleasa de organul de control.</w:t>
      </w:r>
    </w:p>
    <w:p>
      <w:pPr>
        <w:pStyle w:val="Normal"/>
        <w:jc w:val="both"/>
        <w:rPr>
          <w:rFonts w:eastAsia="Calibri"/>
          <w:lang w:eastAsia="en-US"/>
        </w:rPr>
      </w:pPr>
      <w:r>
        <w:rPr>
          <w:rFonts w:eastAsia="Calibri"/>
          <w:lang w:eastAsia="en-US"/>
        </w:rPr>
        <w:tab/>
        <w:t>In acest sens pct. 27 din H.G. 44/2004 pentru aprobarea Normelor metodologice de aplicare a Legii 571/2003 privind Codul fiscal, cu modificările si completările ulterioare, prevede:</w:t>
      </w:r>
    </w:p>
    <w:p>
      <w:pPr>
        <w:pStyle w:val="Normal"/>
        <w:jc w:val="both"/>
        <w:rPr>
          <w:rFonts w:eastAsia="Calibri"/>
          <w:lang w:eastAsia="en-US"/>
        </w:rPr>
      </w:pPr>
      <w:r>
        <w:rPr>
          <w:rFonts w:eastAsia="Calibri"/>
          <w:lang w:eastAsia="en-US"/>
        </w:rPr>
        <w:tab/>
        <w:t>27. Metoda preţului de revânzare</w:t>
      </w:r>
    </w:p>
    <w:p>
      <w:pPr>
        <w:pStyle w:val="Normal"/>
        <w:jc w:val="both"/>
        <w:rPr>
          <w:rFonts w:eastAsia="Calibri"/>
          <w:lang w:eastAsia="en-US"/>
        </w:rPr>
      </w:pPr>
      <w:r>
        <w:rPr>
          <w:rFonts w:eastAsia="Calibri"/>
          <w:lang w:eastAsia="en-US"/>
        </w:rPr>
        <w:tab/>
        <w:t>„În cazul acestei metode preţul pieţei este determinat pe baza preţului de revânzare al produselor si serviciilor către entităţi independente, diminuat cu cheltuielile de vânzare, alte cheltuieli ale contribuabilului si o marjă de profit. Această metodă se aplică pornindu-se de la preţul la care un produs cumpărat de la o persoană afiliată este revândut unei persoane independente. Acest preţ (preţul de revânzare) este apoi redus cu o marjă brută corespunzătoare (marja preţului de revânzare), reprezentând valoarea din care ultimul vânzător din cadrul grupului încearcă să îsi acopere cheltuielile de vânzare si alte cheltuieli de operare în funcţie de operaţiunile efectuate (luând în considerare activele utilizate si riscul asumat) si să realizeze un profit corespunzător. în acest caz, preţul de piaţă pentru transferul bunului între entităţi afiliate este preţul care rămâne după scăderea marjei brute si după ajustarea cu alte costuri asociate achiziţionării produsului. Marja preţului de revânzare a ultimului vânzător într-o tranzacţie controlată poate fi determinată prin referinţă la marja profitului de revânzare, pe care acelaşi ultim vânzător o câştigă pentru bunurile procurate si vândute în cadrul tranzacţiilor necontrolate comparabile. De asemenea, se poate utiliza si marja profitului ultimei vânzări realizate de o persoană independentă în cadrul unor tranzacţii necontrolate comparabile. La stabilirea valorii marjei preţului de revânzare trebuie să se aibă în vedere următoarele aspecte:</w:t>
      </w:r>
    </w:p>
    <w:p>
      <w:pPr>
        <w:pStyle w:val="Normal"/>
        <w:jc w:val="both"/>
        <w:rPr>
          <w:rFonts w:eastAsia="Calibri"/>
          <w:lang w:eastAsia="en-US"/>
        </w:rPr>
      </w:pPr>
      <w:r>
        <w:rPr>
          <w:rFonts w:eastAsia="Calibri"/>
          <w:lang w:eastAsia="en-US"/>
        </w:rPr>
        <w:tab/>
        <w:t>a)</w:t>
        <w:tab/>
        <w:t>factorii referitori la perioada de timp dintre cumpărarea iniţială si revânzare, inclusiv cei referitori la schimbările survenite pe piaţă în ceea ce priveşte cheltuielile, ratele de schimb si inflaţia;</w:t>
      </w:r>
    </w:p>
    <w:p>
      <w:pPr>
        <w:pStyle w:val="Normal"/>
        <w:jc w:val="both"/>
        <w:rPr>
          <w:rFonts w:eastAsia="Calibri"/>
          <w:lang w:eastAsia="en-US"/>
        </w:rPr>
      </w:pPr>
      <w:r>
        <w:rPr>
          <w:rFonts w:eastAsia="Calibri"/>
          <w:lang w:eastAsia="en-US"/>
        </w:rPr>
        <w:tab/>
        <w:t>b)</w:t>
        <w:tab/>
        <w:t>modificările survenite în starea si gradul de uzură al bunurilor ce fac obiectul tranzacţiei, inclusiv modificările survenite prin progresul tehnologic dintr-un anumit domeniu;</w:t>
      </w:r>
    </w:p>
    <w:p>
      <w:pPr>
        <w:pStyle w:val="Normal"/>
        <w:jc w:val="both"/>
        <w:rPr>
          <w:rFonts w:eastAsia="Calibri"/>
          <w:lang w:eastAsia="en-US"/>
        </w:rPr>
      </w:pPr>
      <w:r>
        <w:rPr>
          <w:rFonts w:eastAsia="Calibri"/>
          <w:lang w:eastAsia="en-US"/>
        </w:rPr>
        <w:tab/>
        <w:t>c)</w:t>
        <w:tab/>
        <w:t>dreptul exclusiv al revânzătorului de a vinde anumite bunuri sau drepturi, care ar putea influenţa decizia asupra unei schimbări a marjei de preţ.</w:t>
      </w:r>
    </w:p>
    <w:p>
      <w:pPr>
        <w:pStyle w:val="Normal"/>
        <w:jc w:val="both"/>
        <w:rPr>
          <w:rFonts w:eastAsia="Calibri"/>
          <w:lang w:eastAsia="en-US"/>
        </w:rPr>
      </w:pPr>
      <w:r>
        <w:rPr>
          <w:rFonts w:eastAsia="Calibri"/>
          <w:lang w:eastAsia="en-US"/>
        </w:rPr>
        <w:tab/>
        <w:t>De regulă, metoda preţului de revânzare este utilizată în cazul în care cel care revinde nu majorează substanţial valoarea produsului. Metoda poate fi utilizată si atunci când, înainte de revânzare, bunurile mai sunt prelucrate si, în aceste circumstanţe, se poate stabili marja adecvată".</w:t>
      </w:r>
    </w:p>
    <w:p>
      <w:pPr>
        <w:pStyle w:val="Normal"/>
        <w:jc w:val="both"/>
        <w:rPr>
          <w:rFonts w:eastAsia="Calibri"/>
          <w:lang w:eastAsia="en-US"/>
        </w:rPr>
      </w:pPr>
      <w:r>
        <w:rPr>
          <w:rFonts w:eastAsia="Calibri"/>
          <w:lang w:eastAsia="en-US"/>
        </w:rPr>
        <w:tab/>
        <w:t>De asemenea pct. 2.14 din Ghidul OEDC preturilor de transfer pentru companiile multinaţionale si administraţiile fiscale, prevede:</w:t>
      </w:r>
    </w:p>
    <w:p>
      <w:pPr>
        <w:pStyle w:val="Normal"/>
        <w:jc w:val="both"/>
        <w:rPr>
          <w:rFonts w:eastAsia="Calibri"/>
          <w:lang w:eastAsia="en-US"/>
        </w:rPr>
      </w:pPr>
      <w:r>
        <w:rPr>
          <w:rFonts w:eastAsia="Calibri"/>
          <w:lang w:eastAsia="en-US"/>
        </w:rPr>
        <w:tab/>
        <w:t>"Metoda preţului de revanzare porneşte de la preţul la care un produs achiziţionai de la o companie asociata este revandut unei companii independente. Acest preţ (preţul de revanzare) se reduce apoi cu o marja bruta corespunzătoare ("marja preţului de revanzare”) care prezintă suma din care revanzatorul ar reincerca sa isi acopere cheltuielile de vanzare si alte chltuieli de exploatare si</w:t>
        <w:tab/>
        <w:t>sa realizeze un profit corespunzător. Ceea ce ramane după scăderea marjei brute poate fi privit după ajustare pentru alte costuri aferente achiozitiei produsului ca si un preţ de deplina concurenta pentru transferul iniţial al bunurilor intre companiile asociate".</w:t>
      </w:r>
    </w:p>
    <w:p>
      <w:pPr>
        <w:pStyle w:val="Normal"/>
        <w:jc w:val="both"/>
        <w:rPr/>
      </w:pPr>
      <w:r>
        <w:rPr>
          <w:rFonts w:eastAsia="Calibri"/>
          <w:lang w:eastAsia="en-US"/>
        </w:rPr>
        <w:tab/>
        <w:t>Referitor la argumentul societăţii ca decizia organelor de inspecţie fiscală de a respinge metoda de documentare a preţurilor de transfer selectată de societate este eronată şi nu este în concordanţă cu prevederile în materie de preţuri de transfer ,reţinem că societatea a pus la dispoziţie (prin dosarul preţurilor de transfer) doar un număr limitat de documente pentru exemplificarea metodei comparării preţurilor (acestea nefiind aferente unei relaţii furnizor-client în întregimea ei), fapt care nu oferă o imagine completă a tranzacţiilor afiliate derulate de societate în anul ......</w:t>
      </w:r>
    </w:p>
    <w:p>
      <w:pPr>
        <w:pStyle w:val="Normal"/>
        <w:jc w:val="both"/>
        <w:rPr/>
      </w:pPr>
      <w:r>
        <w:rPr>
          <w:rFonts w:eastAsia="Calibri"/>
          <w:lang w:eastAsia="en-US"/>
        </w:rPr>
        <w:tab/>
        <w:t xml:space="preserve">Mai mult decât atat se retine ca nu a fost prezentat niciun document in susţinerea cauzei din care sa reiasă faptul ca A........ SRL in virtutea calităţii de proprietar al mărfurilor a intrat in tranzacţiile cu persoana afiliata deoarece nu a găsit nicio alternativa care sa fie mult mai atrăgătoare, in care alţi clienţi independenţi ar fi putut sa ofere un preţ mai bun companiei pentru zahărul rafinat (in condiţiile in care este vorba de produse realizate de un număr redus de producători autohtoni si pe o piaţa reglementata (având in vedere facilităţile economice care se acorda pentru stimularea producţiei de profil (eliminarea taxelor vamale la importul de materie prima).  </w:t>
      </w:r>
    </w:p>
    <w:p>
      <w:pPr>
        <w:pStyle w:val="Normal"/>
        <w:jc w:val="both"/>
        <w:rPr/>
      </w:pPr>
      <w:r>
        <w:rPr>
          <w:rFonts w:eastAsia="Calibri"/>
          <w:lang w:eastAsia="en-US"/>
        </w:rPr>
        <w:tab/>
        <w:t>Se retine că metoda costului de revanzare a fost considerată ca fiind cea mai potrivită pentru a stabili o imagine justă pentru toate tranzacţiile afiliate derulate în perioada verificată, având în vedere că SC A1...... SA realizează o marja de profit din vânzarea zahărului cumpărat de la persoana afiliata de mai mare fata de societăţile din eşantionul de analiza prezentat de agentul economic care realizează o valoare mediana de 3.83% a marjei de profit din activitatea de distribuţie, fiind cu cu 15,17% mai mare decât cea realizata de mediana celor care realizează aceeaşi activitate.</w:t>
      </w:r>
    </w:p>
    <w:p>
      <w:pPr>
        <w:pStyle w:val="Normal"/>
        <w:jc w:val="both"/>
        <w:rPr>
          <w:rFonts w:eastAsia="Calibri"/>
          <w:lang w:eastAsia="en-US"/>
        </w:rPr>
      </w:pPr>
      <w:r>
        <w:rPr>
          <w:rFonts w:eastAsia="Calibri"/>
          <w:lang w:eastAsia="en-US"/>
        </w:rPr>
        <w:tab/>
        <w:t>Întrucât preturile de vânzare ale produselor similare pe piaţa către persoanele independente este unul concurential, s-a tras concluzia ca marja de profit din activitatea de distribuţie a zahărului, distinct semnificativ mai mare decât cea a eşantionului de comparare, este realizata din angajarea unor costuri mai mici de achiziţie a bunurilor, respectiv achiziţia zahărului la preturi care sa-i genereze o marja comerciala mai mare.</w:t>
      </w:r>
    </w:p>
    <w:p>
      <w:pPr>
        <w:pStyle w:val="Normal"/>
        <w:jc w:val="both"/>
        <w:rPr/>
      </w:pPr>
      <w:r>
        <w:rPr>
          <w:rFonts w:eastAsia="Calibri"/>
          <w:lang w:eastAsia="en-US"/>
        </w:rPr>
        <w:tab/>
        <w:t>In ceea ce priveşte susţinerea contestatorului ca metoda de justificare aleasa este apreciata eronat de către organele de inspecţie fiscala,nu are relevanta in susţinerea cauzei deoarece din constatările organulelor de inspecţie fiscala reiese ca SC A...... SRL nu are personal si capacităţi tehnice, acesta este tratat ca achizitor, procesator si vânzător cu drepturi depline, si nu vine in susţinere cu dovezi care sa combata cele stabilite de organul de control in actul atacat.</w:t>
      </w:r>
    </w:p>
    <w:p>
      <w:pPr>
        <w:pStyle w:val="Normal"/>
        <w:jc w:val="both"/>
        <w:rPr>
          <w:rFonts w:eastAsia="Calibri"/>
          <w:lang w:eastAsia="en-US"/>
        </w:rPr>
      </w:pPr>
      <w:r>
        <w:rPr>
          <w:rFonts w:eastAsia="Calibri"/>
          <w:lang w:eastAsia="en-US"/>
        </w:rPr>
        <w:tab/>
        <w:t>In conformitate cu prevederile art.206 din OG nr.92/2003 privind Codul de procedura fiscala, cu modificările si completările ulterioare, unde se stipulează :</w:t>
      </w:r>
    </w:p>
    <w:p>
      <w:pPr>
        <w:pStyle w:val="Normal"/>
        <w:jc w:val="both"/>
        <w:rPr>
          <w:rFonts w:eastAsia="Calibri"/>
          <w:lang w:eastAsia="en-US"/>
        </w:rPr>
      </w:pPr>
      <w:r>
        <w:rPr>
          <w:rFonts w:eastAsia="Calibri"/>
          <w:lang w:eastAsia="en-US"/>
        </w:rPr>
        <w:tab/>
        <w:t>„1) Contestaţia se formulează în scris şi va cuprinde: [...]</w:t>
      </w:r>
    </w:p>
    <w:p>
      <w:pPr>
        <w:pStyle w:val="Normal"/>
        <w:jc w:val="both"/>
        <w:rPr>
          <w:rFonts w:eastAsia="Calibri"/>
          <w:lang w:eastAsia="en-US"/>
        </w:rPr>
      </w:pPr>
      <w:r>
        <w:rPr>
          <w:rFonts w:eastAsia="Calibri"/>
          <w:lang w:eastAsia="en-US"/>
        </w:rPr>
        <w:tab/>
        <w:t>c)</w:t>
        <w:tab/>
        <w:t>motivele de fapt si de drept;</w:t>
      </w:r>
    </w:p>
    <w:p>
      <w:pPr>
        <w:pStyle w:val="Normal"/>
        <w:jc w:val="both"/>
        <w:rPr>
          <w:rFonts w:eastAsia="Calibri"/>
          <w:lang w:eastAsia="en-US"/>
        </w:rPr>
      </w:pPr>
      <w:r>
        <w:rPr>
          <w:rFonts w:eastAsia="Calibri"/>
          <w:lang w:eastAsia="en-US"/>
        </w:rPr>
        <w:tab/>
        <w:t>d)</w:t>
        <w:tab/>
        <w:t>dovezile pe care se întemeiază; [...]”</w:t>
      </w:r>
    </w:p>
    <w:p>
      <w:pPr>
        <w:pStyle w:val="Normal"/>
        <w:jc w:val="both"/>
        <w:rPr>
          <w:rFonts w:eastAsia="Calibri"/>
          <w:lang w:eastAsia="en-US"/>
        </w:rPr>
      </w:pPr>
      <w:r>
        <w:rPr>
          <w:rFonts w:eastAsia="Calibri"/>
          <w:lang w:eastAsia="en-US"/>
        </w:rPr>
        <w:tab/>
        <w:t>Se retine că societatea contestatoare nu a depus documente relevante în susţinerea propriei cauze ci clasifica constatările organelor de inspecţie fiscala ca fiind incorecte, fără sa prezinte argumente care sa modifice cele stabilite de organul de control in actul atacat. Potrivit doctrinei, încă din dreptul roman a fost consacrat principiul potrivit căruia cel ce afirmă o pretenţie în justiţie trebuie să o dovedească, regulă tradiţională exprimată prin adagiul latin „actor incumbit probatio”, principiul fiind consfinţit de art.249 „cel ce face o propunere înaintea judecăţii trebuie să o dovedească coroborat cu prevederile art.65 alin.1 din O.G. nr.92/2003 privind Codul de procedură fiscală, republicată, cu modificările şi completările ulterioare, potrivit cărora: “Contribuabilul are sarcina de a dovedi actele şi faptele care au stat la baza declaraţiilor sale şi a oricăror cereri adresate organului fiscal. ”</w:t>
      </w:r>
    </w:p>
    <w:p>
      <w:pPr>
        <w:pStyle w:val="Normal"/>
        <w:jc w:val="both"/>
        <w:rPr>
          <w:rFonts w:eastAsia="Calibri"/>
          <w:lang w:eastAsia="en-US"/>
        </w:rPr>
      </w:pPr>
      <w:r>
        <w:rPr>
          <w:rFonts w:eastAsia="Calibri"/>
          <w:lang w:eastAsia="en-US"/>
        </w:rPr>
        <w:tab/>
        <w:t>Având în vedere cele de mai sus, întrucât contestatorul este cel care invocă în sprijinul pretenţiilor sale o anumită stare de fapt, afirmând o pretenţie în procedura administrativă, constatarea care se impune, una naturală şi de o implacabilă logică juridică, este aceea că sarcina probei revine contestatorului. Sarcina probei nu implică un drept al contestatorului, ci un imperativ al interesului personal al acestuia care invocă o pretenţie în cadrul căii administrative de atac, neprobarea cererii afirmate determinând respingerea contestaţiei.</w:t>
      </w:r>
    </w:p>
    <w:p>
      <w:pPr>
        <w:pStyle w:val="Normal"/>
        <w:jc w:val="both"/>
        <w:rPr/>
      </w:pPr>
      <w:r>
        <w:rPr>
          <w:rFonts w:eastAsia="Calibri"/>
          <w:lang w:eastAsia="en-US"/>
        </w:rPr>
        <w:tab/>
        <w:t>In consecinţa, se constata ca au fost reconsiderate in mod corect veniturile din vânzarea de zahăr alb către entitatea afiliata pentru livrările efectuate in Trim. III ....., respectiv pentru cantitatea de 5.163.852,750 kg x 0.0686 ron/kg = 354.240 ron, argumentele aduse in susţinere de societate nefiind de natura sa modifice cele stabilite in actul de control.</w:t>
      </w:r>
    </w:p>
    <w:p>
      <w:pPr>
        <w:pStyle w:val="Normal"/>
        <w:jc w:val="both"/>
        <w:rPr/>
      </w:pPr>
      <w:r>
        <w:rPr>
          <w:rFonts w:eastAsia="Calibri"/>
          <w:lang w:eastAsia="en-US"/>
        </w:rPr>
        <w:tab/>
        <w:t>Prin urmare se retine ca in mod legal organele de inspecţie fiscală au procedat la ajustarea veniturilor SC A...... SRL cu suma de 354.240 lei cu consecinţa majorării profitul impozabil si implicit a imozitului pe profit cu suma de 56.679 lei, atâta timp cât societatea nu face dovada cu documente, informaţii şi elemente care să justifice metoda aleasa din dosarul preturilor de transfer, cu privire la acest capat de cerere.</w:t>
      </w:r>
    </w:p>
    <w:p>
      <w:pPr>
        <w:pStyle w:val="Normal"/>
        <w:jc w:val="both"/>
        <w:rPr/>
      </w:pPr>
      <w:r>
        <w:rPr>
          <w:rFonts w:eastAsia="Calibri"/>
          <w:lang w:eastAsia="en-US"/>
        </w:rPr>
        <w:tab/>
        <w:t>D.</w:t>
        <w:tab/>
        <w:t>Referitor la penalităţile de întârziere in suma de 81.761 lei aferente  impozitului pe profit in suma de 230.153 lei se retine ca acestea reprezintă măsură accesorie in raport cu debitul.</w:t>
      </w:r>
    </w:p>
    <w:p>
      <w:pPr>
        <w:pStyle w:val="Normal"/>
        <w:jc w:val="both"/>
        <w:rPr>
          <w:rFonts w:eastAsia="Calibri"/>
          <w:lang w:eastAsia="en-US"/>
        </w:rPr>
      </w:pPr>
      <w:r>
        <w:rPr>
          <w:rFonts w:eastAsia="Calibri"/>
          <w:lang w:eastAsia="en-US"/>
        </w:rPr>
        <w:tab/>
        <w:t>In conformitate cu prevederile art. 119, alin. (1) si 120 alin. (1) si (2) din O.G. nr. 92/2003 privind Codul de procedura fiscala, cu modificările si completările ulterioare se stipulează:</w:t>
      </w:r>
    </w:p>
    <w:p>
      <w:pPr>
        <w:pStyle w:val="Normal"/>
        <w:jc w:val="both"/>
        <w:rPr>
          <w:rFonts w:eastAsia="Calibri"/>
          <w:lang w:eastAsia="en-US"/>
        </w:rPr>
      </w:pPr>
      <w:r>
        <w:rPr>
          <w:rFonts w:eastAsia="Calibri"/>
          <w:lang w:eastAsia="en-US"/>
        </w:rPr>
        <w:tab/>
        <w:t>Art. 119 Dispoziţii generale privind dobânzi şi penalităţi de întârziere</w:t>
      </w:r>
    </w:p>
    <w:p>
      <w:pPr>
        <w:pStyle w:val="Normal"/>
        <w:jc w:val="both"/>
        <w:rPr>
          <w:rFonts w:eastAsia="Calibri"/>
          <w:lang w:eastAsia="en-US"/>
        </w:rPr>
      </w:pPr>
      <w:r>
        <w:rPr>
          <w:rFonts w:eastAsia="Calibri"/>
          <w:lang w:eastAsia="en-US"/>
        </w:rPr>
        <w:tab/>
        <w:t>(1)</w:t>
        <w:tab/>
        <w:t>“Pentru neachitarea la termenul de scadenţă de către debitor a obligaţiilor de plată, se datorează după acest termen dobânzi şi penalităţi de întârziere."</w:t>
      </w:r>
    </w:p>
    <w:p>
      <w:pPr>
        <w:pStyle w:val="Normal"/>
        <w:jc w:val="both"/>
        <w:rPr>
          <w:rFonts w:eastAsia="Calibri"/>
          <w:lang w:eastAsia="en-US"/>
        </w:rPr>
      </w:pPr>
      <w:r>
        <w:rPr>
          <w:rFonts w:eastAsia="Calibri"/>
          <w:lang w:eastAsia="en-US"/>
        </w:rPr>
        <w:tab/>
        <w:t>Art. 120 Dobânzi</w:t>
      </w:r>
    </w:p>
    <w:p>
      <w:pPr>
        <w:pStyle w:val="Normal"/>
        <w:jc w:val="both"/>
        <w:rPr>
          <w:rFonts w:eastAsia="Calibri"/>
          <w:lang w:eastAsia="en-US"/>
        </w:rPr>
      </w:pPr>
      <w:r>
        <w:rPr>
          <w:rFonts w:eastAsia="Calibri"/>
          <w:lang w:eastAsia="en-US"/>
        </w:rPr>
        <w:tab/>
        <w:t>“(1) Dobânzile se calculează pentru fiecare zi de întârziere, începând cu ziua imediat următoare termenului de scadenţă şi până la data stingerii sumei datorate inclusiv.</w:t>
      </w:r>
    </w:p>
    <w:p>
      <w:pPr>
        <w:pStyle w:val="Normal"/>
        <w:jc w:val="both"/>
        <w:rPr>
          <w:rFonts w:eastAsia="Calibri"/>
          <w:lang w:eastAsia="en-US"/>
        </w:rPr>
      </w:pPr>
      <w:r>
        <w:rPr>
          <w:rFonts w:eastAsia="Calibri"/>
          <w:lang w:eastAsia="en-US"/>
        </w:rPr>
        <w:tab/>
        <w:t>(2)</w:t>
        <w:tab/>
        <w:t>Pentru diferenţele suplimentare de creanţe fiscale rezultate din corectarea declaraţiilor sau modificarea unei decizii de impunere, dobânzile se datorează începând cu ziua imediat următoare scadenţei creanţei fiscale pentru care s-a stabilit diferenţa şi până ia data stingerii acesteia inclusiv. ”</w:t>
      </w:r>
    </w:p>
    <w:p>
      <w:pPr>
        <w:pStyle w:val="Normal"/>
        <w:jc w:val="both"/>
        <w:rPr>
          <w:rFonts w:eastAsia="Calibri"/>
          <w:lang w:eastAsia="en-US"/>
        </w:rPr>
      </w:pPr>
      <w:r>
        <w:rPr>
          <w:rFonts w:eastAsia="Calibri"/>
          <w:lang w:eastAsia="en-US"/>
        </w:rPr>
        <w:tab/>
        <w:t>Din contextul prevederilor legale mai sus citate se retine ca pentru diferenţele suplimentare de creanţe fiscale, dobânzile se datorează începând cu ziua imediat următoare scadenţei creanţei fiscale pentru care s-a stabilit diferenţa şi până la data stingerii acesteia inclusiv.</w:t>
      </w:r>
    </w:p>
    <w:p>
      <w:pPr>
        <w:pStyle w:val="Normal"/>
        <w:jc w:val="both"/>
        <w:rPr>
          <w:rFonts w:eastAsia="Calibri"/>
          <w:lang w:eastAsia="en-US"/>
        </w:rPr>
      </w:pPr>
      <w:r>
        <w:rPr>
          <w:rFonts w:eastAsia="Calibri"/>
          <w:lang w:eastAsia="en-US"/>
        </w:rPr>
        <w:tab/>
        <w:t>Cu privire la cheltuielile de judecata in cuantum de 8250 lei la care a fost obligata parata prin dispozitiv, apreciază, in raport de dispoziţiile art.451 din Codul de procedura civila, in raport cu valoarea pricinii ( obiectul cererii ), volumul de munca al apărătorului si complexitatea cauzei, cheltuielile de judecata sunt excesiv de mari.</w:t>
      </w:r>
    </w:p>
    <w:p>
      <w:pPr>
        <w:pStyle w:val="Normal"/>
        <w:jc w:val="both"/>
        <w:rPr>
          <w:rFonts w:eastAsia="Calibri"/>
          <w:lang w:eastAsia="en-US"/>
        </w:rPr>
      </w:pPr>
      <w:r>
        <w:rPr>
          <w:rFonts w:eastAsia="Calibri"/>
          <w:lang w:eastAsia="en-US"/>
        </w:rPr>
        <w:tab/>
        <w:t>Hotararea Judecătoreasca nu face referire la modul de calcul al acestora, respectiv nu individualizează cat din suma reprezintă onorariu avocat si cat onorariu expert.</w:t>
      </w:r>
    </w:p>
    <w:p>
      <w:pPr>
        <w:pStyle w:val="Normal"/>
        <w:jc w:val="both"/>
        <w:rPr>
          <w:rFonts w:eastAsia="Calibri"/>
          <w:lang w:eastAsia="en-US"/>
        </w:rPr>
      </w:pPr>
      <w:r>
        <w:rPr>
          <w:rFonts w:eastAsia="Calibri"/>
          <w:lang w:eastAsia="en-US"/>
        </w:rPr>
        <w:tab/>
        <w:t>Potrivit art.451 (2) din Codul de procedura civila conform caruia:” (2) “ instanța poate, chiar si din oficiu , sa reducă motivat partea din cheltuielile de judecata reprezentând onorariul avocaţilor, atunci când acesta este vădit disproporţionat in raport cu valoarea sau complexitatea cauzei ori cu activitatea desfasurata de avocat ţinând seama si de circumstntele cauzei.”</w:t>
      </w:r>
    </w:p>
    <w:p>
      <w:pPr>
        <w:pStyle w:val="Normal"/>
        <w:jc w:val="both"/>
        <w:rPr>
          <w:rFonts w:eastAsia="Calibri"/>
          <w:lang w:eastAsia="en-US"/>
        </w:rPr>
      </w:pPr>
      <w:r>
        <w:rPr>
          <w:rFonts w:eastAsia="Calibri"/>
          <w:lang w:eastAsia="en-US"/>
        </w:rPr>
        <w:tab/>
        <w:t>Având in vedere criteriile menţionate, contesta cuantumul cheltuielilor de judecata, considerând ca acestea nu sunt rezonabile, respectiv reale si utile cauzei.</w:t>
      </w:r>
    </w:p>
    <w:p>
      <w:pPr>
        <w:pStyle w:val="Normal"/>
        <w:jc w:val="both"/>
        <w:rPr>
          <w:rFonts w:eastAsia="Calibri"/>
          <w:lang w:eastAsia="en-US"/>
        </w:rPr>
      </w:pPr>
      <w:r>
        <w:rPr>
          <w:rFonts w:eastAsia="Calibri"/>
          <w:lang w:eastAsia="en-US"/>
        </w:rPr>
        <w:tab/>
        <w:t>IN DREPT, dispoziţiile Codului de procedura civila si ale actelor normative invocate.</w:t>
      </w:r>
    </w:p>
    <w:p>
      <w:pPr>
        <w:pStyle w:val="Normal"/>
        <w:jc w:val="both"/>
        <w:rPr/>
      </w:pPr>
      <w:r>
        <w:rPr>
          <w:rFonts w:eastAsia="Calibri"/>
          <w:lang w:eastAsia="en-US"/>
        </w:rPr>
        <w:tab/>
        <w:t>La 27.06.2017, terțul forțat Direcţia Generala de Administrare a Marilor Contribuabili a formulat recurs împotriva sentinţei civile nr. ...., pronunţată de Tribunalul I......, în dosarul nr. ........., solicitând casarea sentinţei atacate, cu consecinţa admiterii lipsei calităţii procesuale a Direcţiei Generale de Administrare a Marilor Contribuabili.</w:t>
      </w:r>
    </w:p>
    <w:p>
      <w:pPr>
        <w:pStyle w:val="Normal"/>
        <w:jc w:val="both"/>
        <w:rPr>
          <w:rFonts w:eastAsia="Calibri"/>
          <w:lang w:eastAsia="en-US"/>
        </w:rPr>
      </w:pPr>
      <w:r>
        <w:rPr>
          <w:rFonts w:eastAsia="Calibri"/>
          <w:lang w:eastAsia="en-US"/>
        </w:rPr>
        <w:tab/>
        <w:t>În motivare, recurenta a arătat că motivul de recurs prevăzut de art. 488 pct.8 din Codul de procedură civilă statuează două ipoteze distincte:</w:t>
      </w:r>
    </w:p>
    <w:p>
      <w:pPr>
        <w:pStyle w:val="Normal"/>
        <w:jc w:val="both"/>
        <w:rPr>
          <w:rFonts w:eastAsia="Calibri"/>
          <w:lang w:eastAsia="en-US"/>
        </w:rPr>
      </w:pPr>
      <w:r>
        <w:rPr>
          <w:rFonts w:eastAsia="Calibri"/>
          <w:lang w:eastAsia="en-US"/>
        </w:rPr>
        <w:tab/>
        <w:t>-</w:t>
        <w:tab/>
        <w:t>prima ipoteză se referă la încălcarea unei norme de drept material,</w:t>
      </w:r>
    </w:p>
    <w:p>
      <w:pPr>
        <w:pStyle w:val="Normal"/>
        <w:jc w:val="both"/>
        <w:rPr>
          <w:rFonts w:eastAsia="Calibri"/>
          <w:lang w:eastAsia="en-US"/>
        </w:rPr>
      </w:pPr>
      <w:r>
        <w:rPr>
          <w:rFonts w:eastAsia="Calibri"/>
          <w:lang w:eastAsia="en-US"/>
        </w:rPr>
        <w:tab/>
        <w:t>-</w:t>
        <w:tab/>
        <w:t>a doua ipoteză vizează interpretarea eronată a unei norme juridice.</w:t>
      </w:r>
    </w:p>
    <w:p>
      <w:pPr>
        <w:pStyle w:val="Normal"/>
        <w:jc w:val="both"/>
        <w:rPr>
          <w:rFonts w:eastAsia="Calibri"/>
          <w:lang w:eastAsia="en-US"/>
        </w:rPr>
      </w:pPr>
      <w:r>
        <w:rPr>
          <w:rFonts w:eastAsia="Calibri"/>
          <w:lang w:eastAsia="en-US"/>
        </w:rPr>
        <w:tab/>
        <w:t>Pentru a fi în prezenţa primei ipoteze - încălcarea unei norme de drept material - trebuie îndeplinite următoarele condiţii:</w:t>
      </w:r>
    </w:p>
    <w:p>
      <w:pPr>
        <w:pStyle w:val="Normal"/>
        <w:jc w:val="both"/>
        <w:rPr>
          <w:rFonts w:eastAsia="Calibri"/>
          <w:lang w:eastAsia="en-US"/>
        </w:rPr>
      </w:pPr>
      <w:r>
        <w:rPr>
          <w:rFonts w:eastAsia="Calibri"/>
          <w:lang w:eastAsia="en-US"/>
        </w:rPr>
        <w:tab/>
        <w:t>-</w:t>
        <w:tab/>
        <w:t>norma încălcată să existe şi să fie în vigoare la momentul judecăţii,</w:t>
      </w:r>
    </w:p>
    <w:p>
      <w:pPr>
        <w:pStyle w:val="Normal"/>
        <w:jc w:val="both"/>
        <w:rPr>
          <w:rFonts w:eastAsia="Calibri"/>
          <w:lang w:eastAsia="en-US"/>
        </w:rPr>
      </w:pPr>
      <w:r>
        <w:rPr>
          <w:rFonts w:eastAsia="Calibri"/>
          <w:lang w:eastAsia="en-US"/>
        </w:rPr>
        <w:tab/>
        <w:t>-</w:t>
        <w:tab/>
        <w:t>să existe o contradicţie între considerentele şi dispozitivul hotărârii, viciul să se afle în dispozitivul hotărârii,</w:t>
      </w:r>
    </w:p>
    <w:p>
      <w:pPr>
        <w:pStyle w:val="Normal"/>
        <w:jc w:val="both"/>
        <w:rPr>
          <w:rFonts w:eastAsia="Calibri"/>
          <w:lang w:eastAsia="en-US"/>
        </w:rPr>
      </w:pPr>
      <w:r>
        <w:rPr>
          <w:rFonts w:eastAsia="Calibri"/>
          <w:lang w:eastAsia="en-US"/>
        </w:rPr>
        <w:tab/>
        <w:t>-</w:t>
        <w:tab/>
        <w:t>acesta să contravină dispoziţiilor legale.</w:t>
      </w:r>
    </w:p>
    <w:p>
      <w:pPr>
        <w:pStyle w:val="Normal"/>
        <w:jc w:val="both"/>
        <w:rPr>
          <w:rFonts w:eastAsia="Calibri"/>
          <w:lang w:eastAsia="en-US"/>
        </w:rPr>
      </w:pPr>
      <w:r>
        <w:rPr>
          <w:rFonts w:eastAsia="Calibri"/>
          <w:lang w:eastAsia="en-US"/>
        </w:rPr>
        <w:tab/>
        <w:t>Pentru a fi în prezenţa celei de a doua ipoteze - interpretarea eronată a unei norme juridice - trebuie ca instanța, recurgând la un text de lege, să-i fi dat o greşită interpretare sau faptul reţinut să fi fost greşit calificat, în raport cu exigenţele unui anumit text de lege.</w:t>
      </w:r>
    </w:p>
    <w:p>
      <w:pPr>
        <w:pStyle w:val="Normal"/>
        <w:jc w:val="both"/>
        <w:rPr>
          <w:rFonts w:eastAsia="Calibri"/>
          <w:lang w:eastAsia="en-US"/>
        </w:rPr>
      </w:pPr>
      <w:r>
        <w:rPr>
          <w:rFonts w:eastAsia="Calibri"/>
          <w:lang w:eastAsia="en-US"/>
        </w:rPr>
        <w:tab/>
        <w:t>Faţă de incidenţa art. 488 pct.8 din Codul de procedură civilă cu privire la modul în care a fost motivată sentinţa instanţei de fond, precizează următoarele:</w:t>
      </w:r>
    </w:p>
    <w:p>
      <w:pPr>
        <w:pStyle w:val="Normal"/>
        <w:jc w:val="both"/>
        <w:rPr/>
      </w:pPr>
      <w:r>
        <w:rPr>
          <w:rFonts w:eastAsia="Calibri"/>
          <w:lang w:eastAsia="en-US"/>
        </w:rPr>
        <w:tab/>
        <w:t>I. În fapt, prin cererea de chemare în judecată formulată reclamanta A........SRL în contradictoriu cu Direcţia Generală Regională a Finanţelor Publice P...... - Administraţia Judeţeană a Finanţelor Publice I......si Administraţia Judeţeană a Finanţelor Publice, a solicitat instanţei de judecata, ca prin hotararea pe care o va pronunţa sa dispună următoarele:</w:t>
      </w:r>
    </w:p>
    <w:p>
      <w:pPr>
        <w:pStyle w:val="Normal"/>
        <w:jc w:val="both"/>
        <w:rPr/>
      </w:pPr>
      <w:r>
        <w:rPr>
          <w:rFonts w:eastAsia="Calibri"/>
          <w:lang w:eastAsia="en-US"/>
        </w:rPr>
        <w:tab/>
        <w:t>-</w:t>
        <w:tab/>
        <w:t>anularea Deciziei nr. ....... din data de 11.07.2013, emisă de Direcţia Generală a Finanţelor Publice I......- Biroul Soluţionare Contestaţii;</w:t>
      </w:r>
    </w:p>
    <w:p>
      <w:pPr>
        <w:pStyle w:val="Normal"/>
        <w:jc w:val="both"/>
        <w:rPr/>
      </w:pPr>
      <w:r>
        <w:rPr>
          <w:rFonts w:eastAsia="Calibri"/>
          <w:lang w:eastAsia="en-US"/>
        </w:rPr>
        <w:tab/>
        <w:t>-</w:t>
        <w:tab/>
        <w:t>anularea Deciziei de impunere nr. ....../29.04.2013 emisă de Direcţia Generală a Finanţelor Publice I......- Activitatea de Inspecţie Fiscală, în ceea ce priveşte plata sumei totale de 311.914 lei, reprezentând impozit pe profit în cuantum de 230.153 lei, dobânzi / majorări de întârzierea în cuantum de 47.238 lei şi penalităţi de întârziere în sumă de 34.523 lei, precum şi anularea Raportului de inspecţie fiscală nr. ....../29.04.2013;</w:t>
      </w:r>
    </w:p>
    <w:p>
      <w:pPr>
        <w:pStyle w:val="Normal"/>
        <w:jc w:val="both"/>
        <w:rPr>
          <w:rFonts w:eastAsia="Calibri"/>
          <w:lang w:eastAsia="en-US"/>
        </w:rPr>
      </w:pPr>
      <w:r>
        <w:rPr>
          <w:rFonts w:eastAsia="Calibri"/>
          <w:lang w:eastAsia="en-US"/>
        </w:rPr>
        <w:tab/>
        <w:t>-</w:t>
        <w:tab/>
        <w:t>restituirea sumei de 311.914 lei;</w:t>
      </w:r>
    </w:p>
    <w:p>
      <w:pPr>
        <w:pStyle w:val="Normal"/>
        <w:jc w:val="both"/>
        <w:rPr>
          <w:rFonts w:eastAsia="Calibri"/>
          <w:lang w:eastAsia="en-US"/>
        </w:rPr>
      </w:pPr>
      <w:r>
        <w:rPr>
          <w:rFonts w:eastAsia="Calibri"/>
          <w:lang w:eastAsia="en-US"/>
        </w:rPr>
        <w:tab/>
        <w:t>-</w:t>
        <w:tab/>
        <w:t>obligarea organelor fiscale la plata cheltuielilor de judecată .</w:t>
      </w:r>
    </w:p>
    <w:p>
      <w:pPr>
        <w:pStyle w:val="Normal"/>
        <w:jc w:val="both"/>
        <w:rPr/>
      </w:pPr>
      <w:r>
        <w:rPr>
          <w:rFonts w:eastAsia="Calibri"/>
          <w:lang w:eastAsia="en-US"/>
        </w:rPr>
        <w:tab/>
        <w:t>Prin Sentinţa civilă nr. ...... pronunţată de Tribunalul I......în dosarul nr. ......, instanța de judecată a admis acţiunea formulata de reclamanta şi a dispus următoarele:</w:t>
      </w:r>
    </w:p>
    <w:p>
      <w:pPr>
        <w:pStyle w:val="Normal"/>
        <w:jc w:val="both"/>
        <w:rPr>
          <w:rFonts w:eastAsia="Calibri"/>
          <w:lang w:eastAsia="en-US"/>
        </w:rPr>
      </w:pPr>
      <w:r>
        <w:rPr>
          <w:rFonts w:eastAsia="Calibri"/>
          <w:lang w:eastAsia="en-US"/>
        </w:rPr>
        <w:tab/>
        <w:t>-</w:t>
        <w:tab/>
        <w:t xml:space="preserve">a respins ca nefondată, excepţia lipsei calităţii procesuale a terţului Direcţia Generală de Administrare a Marilor Contribuabili; </w:t>
      </w:r>
    </w:p>
    <w:p>
      <w:pPr>
        <w:pStyle w:val="Normal"/>
        <w:jc w:val="both"/>
        <w:rPr/>
      </w:pPr>
      <w:r>
        <w:rPr>
          <w:rFonts w:eastAsia="Calibri"/>
          <w:lang w:eastAsia="en-US"/>
        </w:rPr>
        <w:tab/>
        <w:t>-</w:t>
        <w:tab/>
        <w:t>a admis cererea formulată de reclamantă în contradictoriu cu pârâtele Direcţia Generală Regională a Finanţelor Publice P......, şi Administraţia Judeţeană a Finanţelor Publice I......şi terţul forţat Direcţia Generală De Administrare a Marilor Contribuabili;</w:t>
      </w:r>
    </w:p>
    <w:p>
      <w:pPr>
        <w:pStyle w:val="Normal"/>
        <w:jc w:val="both"/>
        <w:rPr/>
      </w:pPr>
      <w:r>
        <w:rPr>
          <w:rFonts w:eastAsia="Calibri"/>
          <w:lang w:eastAsia="en-US"/>
        </w:rPr>
        <w:tab/>
        <w:t>-</w:t>
        <w:tab/>
        <w:t>a anulat Decizia nr. .../11.07.2013 emisă de Direcţia Generală a Finanţelor Publice I......- Biroul Soluţionare contestaţii;</w:t>
      </w:r>
    </w:p>
    <w:p>
      <w:pPr>
        <w:pStyle w:val="Normal"/>
        <w:jc w:val="both"/>
        <w:rPr/>
      </w:pPr>
      <w:r>
        <w:rPr>
          <w:rFonts w:eastAsia="Calibri"/>
          <w:lang w:eastAsia="en-US"/>
        </w:rPr>
        <w:tab/>
        <w:t>-</w:t>
        <w:tab/>
        <w:t>a anulat Decizia de impunere nr. ......../29.04.2013 emisă de Direcţia Generală a Finanţelor Publice I......- Activitatea de Inspecţie Fiscală în ceea ce priveşte plata sumei totale de 311.914 lei reprezentând impozit pe profit în cuantum de 230.153 lei dobânzi/majorări de întârziere în cuantum de 47.238 lei şi penalităţi de întârziere în sumă de 34.523 lei;</w:t>
      </w:r>
    </w:p>
    <w:p>
      <w:pPr>
        <w:pStyle w:val="Normal"/>
        <w:jc w:val="both"/>
        <w:rPr/>
      </w:pPr>
      <w:r>
        <w:rPr>
          <w:rFonts w:eastAsia="Calibri"/>
          <w:lang w:eastAsia="en-US"/>
        </w:rPr>
        <w:tab/>
        <w:t>-</w:t>
        <w:tab/>
        <w:t>a anulat Raportul de inspecţie fiscală nr. ........./29.04.2013;</w:t>
      </w:r>
    </w:p>
    <w:p>
      <w:pPr>
        <w:pStyle w:val="Normal"/>
        <w:jc w:val="both"/>
        <w:rPr/>
      </w:pPr>
      <w:r>
        <w:rPr>
          <w:rFonts w:eastAsia="Calibri"/>
          <w:lang w:eastAsia="en-US"/>
        </w:rPr>
        <w:tab/>
        <w:t>-</w:t>
        <w:tab/>
        <w:t>a obligat pârâtele în solidar la restituirea sumei de 311.914 lei achitată acestora potrivit extrasului de cont nr. ........./21.05.2013;</w:t>
      </w:r>
    </w:p>
    <w:p>
      <w:pPr>
        <w:pStyle w:val="Normal"/>
        <w:jc w:val="both"/>
        <w:rPr>
          <w:rFonts w:eastAsia="Calibri"/>
          <w:lang w:eastAsia="en-US"/>
        </w:rPr>
      </w:pPr>
      <w:r>
        <w:rPr>
          <w:rFonts w:eastAsia="Calibri"/>
          <w:lang w:eastAsia="en-US"/>
        </w:rPr>
        <w:tab/>
        <w:t>-</w:t>
        <w:tab/>
        <w:t>a obligat pârâtele la plata, în solidar, sumei de 8.250 lei cu titlu de cheltuieli de judecată constând în onorariu experţi şi taxă judiciară de timbru.</w:t>
      </w:r>
    </w:p>
    <w:p>
      <w:pPr>
        <w:pStyle w:val="Normal"/>
        <w:jc w:val="both"/>
        <w:rPr/>
      </w:pPr>
      <w:r>
        <w:rPr>
          <w:rFonts w:eastAsia="Calibri"/>
          <w:lang w:eastAsia="en-US"/>
        </w:rPr>
        <w:tab/>
        <w:t>I. Critică hotărârea pronunţată de Tribunalul I........, în ceea ce priveşte soluţia de respingere a excepţiei lipsei calităţii procesuale pasive a Direcţiei Generale de Administrare a Marilor Contribuabili.</w:t>
      </w:r>
    </w:p>
    <w:p>
      <w:pPr>
        <w:pStyle w:val="Normal"/>
        <w:jc w:val="both"/>
        <w:rPr>
          <w:rFonts w:eastAsia="Calibri"/>
          <w:lang w:eastAsia="en-US"/>
        </w:rPr>
      </w:pPr>
      <w:r>
        <w:rPr>
          <w:rFonts w:eastAsia="Calibri"/>
          <w:lang w:eastAsia="en-US"/>
        </w:rPr>
        <w:tab/>
        <w:t>În mod eronat instanța de fond a respins excepţia lipsei calităţii procesuale pasive invocată de Direcţia Generală de Administrare a Marilor Contribuabili, întrucât actele contestate au fost emise de către o altă instituţie decât Direcţia Generală de Administrare a Marilor Contribuabili. Prin întâmpinarea formulată în cadrul judecăţii în fond, terțul forțat a invocat lipsa calităţii procesuale pasive.</w:t>
      </w:r>
    </w:p>
    <w:p>
      <w:pPr>
        <w:pStyle w:val="Normal"/>
        <w:jc w:val="both"/>
        <w:rPr>
          <w:rFonts w:eastAsia="Calibri"/>
          <w:lang w:eastAsia="en-US"/>
        </w:rPr>
      </w:pPr>
      <w:r>
        <w:rPr>
          <w:rFonts w:eastAsia="Calibri"/>
          <w:lang w:eastAsia="en-US"/>
        </w:rPr>
        <w:tab/>
        <w:t>În literatura juridică, pentru a fi “parte” în proces trebuie îndeplinite cumulativ 3 condiţii: calitate procesuală, capacitate procesuală şi existenţa unui drept, lipsa uneia dintre acestea atrăgând respingerea acţiunii ca fiind introdusă împotriva unei persoane fără calitate, reclamantul având obligaţia să justifice, atât calitatea procesuală activă, cât şi pe cea pasivă, prin indicarea obiectului cererii şi a motivelor de fapt şi de drept pe care se întemeiază pretenţia sa, în calitatea sa de iniţiator al acţiunii.</w:t>
      </w:r>
    </w:p>
    <w:p>
      <w:pPr>
        <w:pStyle w:val="Normal"/>
        <w:jc w:val="both"/>
        <w:rPr>
          <w:rFonts w:eastAsia="Calibri"/>
          <w:lang w:eastAsia="en-US"/>
        </w:rPr>
      </w:pPr>
      <w:r>
        <w:rPr>
          <w:rFonts w:eastAsia="Calibri"/>
          <w:lang w:eastAsia="en-US"/>
        </w:rPr>
        <w:tab/>
        <w:t>Altfel spus, calitatea procesuala presupune existenta unei identitati intre persoana reclamatului si persoana care este titular al dreptului in raportul juridic dedus judecaţii (calitate procesuala activa) si, pe de alta parte, intre persoana paratului si cel obligat in acelaşi raport juridic (calitate procesuala pasiva). Or, in speţa, actele a căror anulare se solicita nu pot genera obligaţii in sarcina instituţiei noastre, Direcţia Generala de Administrare a Marilor Contribuabili neavand calitatea de emitenta a acestora.</w:t>
      </w:r>
    </w:p>
    <w:p>
      <w:pPr>
        <w:pStyle w:val="Normal"/>
        <w:jc w:val="both"/>
        <w:rPr/>
      </w:pPr>
      <w:r>
        <w:rPr>
          <w:rFonts w:eastAsia="Calibri"/>
          <w:lang w:eastAsia="en-US"/>
        </w:rPr>
        <w:tab/>
        <w:t>În prezentul litigiu, reclamanta S.C. A........S.R.L. nu a atacat un act emis de Direcţia Generală de Administrare a Marilor Contribuabili, astfel că nu poate fi parte în raportul juridic dedus judecăţii şi de aceea nu există motive pentru a se pronunţa o hotărâre judecătorească în contradictoriu cu Direcţia Generală de Administrare a Marilor Contribuabili.</w:t>
      </w:r>
    </w:p>
    <w:p>
      <w:pPr>
        <w:pStyle w:val="Normal"/>
        <w:jc w:val="both"/>
        <w:rPr>
          <w:rFonts w:eastAsia="Calibri"/>
          <w:lang w:eastAsia="en-US"/>
        </w:rPr>
      </w:pPr>
      <w:r>
        <w:rPr>
          <w:rFonts w:eastAsia="Calibri"/>
          <w:lang w:eastAsia="en-US"/>
        </w:rPr>
        <w:tab/>
        <w:t>Potrivit art. 1 alin. (1) din Legea nr. 554/2004 privind contenciosul administrativ: ”Orice persoană care se consideră vătămată într-un drept al său ori într-un interes legitim, de către o autoritate publică, printr-un act administrativ sau prin nesoluţionarea în termenul legal a unei cereri, se poate adresa instanţei de contencios administrativ competente, pentru anularea actului, recunoaşterea dreptului pretins sau a interesului legitim şi repararea pagubei ce i-a fost cauzată. Interesul legitim poate fi atât privat, cât şi public.”</w:t>
      </w:r>
    </w:p>
    <w:p>
      <w:pPr>
        <w:pStyle w:val="Normal"/>
        <w:jc w:val="both"/>
        <w:rPr>
          <w:rFonts w:eastAsia="Calibri"/>
          <w:lang w:eastAsia="en-US"/>
        </w:rPr>
      </w:pPr>
      <w:r>
        <w:rPr>
          <w:rFonts w:eastAsia="Calibri"/>
          <w:lang w:eastAsia="en-US"/>
        </w:rPr>
        <w:tab/>
        <w:t>Având în vedere cele prezentate mai sus, rezultă că în mod eronat instanța de fond a respins excepţia lipsei calităţii procesuale pasive a Direcţiei Generale de Administrare a Marilor Contribuabili.</w:t>
      </w:r>
    </w:p>
    <w:p>
      <w:pPr>
        <w:pStyle w:val="Normal"/>
        <w:jc w:val="both"/>
        <w:rPr/>
      </w:pPr>
      <w:r>
        <w:rPr>
          <w:rFonts w:eastAsia="Calibri"/>
          <w:lang w:eastAsia="en-US"/>
        </w:rPr>
        <w:tab/>
        <w:t>II. Critică hotărârea pronunţată de Tribunalul I......în ceea ce priveşte restiuirea către reclamantă a sumei de 311.914 lei reprezentând impozit pe profit, dobânzi/majorări de întârziere</w:t>
      </w:r>
    </w:p>
    <w:p>
      <w:pPr>
        <w:pStyle w:val="Normal"/>
        <w:jc w:val="both"/>
        <w:rPr/>
      </w:pPr>
      <w:r>
        <w:rPr>
          <w:rFonts w:eastAsia="Calibri"/>
          <w:lang w:eastAsia="en-US"/>
        </w:rPr>
        <w:tab/>
        <w:t>Instanţa de fond, în mod eronat a considerat că reclamanta este îndreptăţită să solicite restituirea sumei, deşi Decizia de impunere privind obligaţiile fiscale suplimentare de plată stabilite de inspecţia fiscală pentru persoane juridice nr........./29.04.2013, în urma căreia au fost stabilite obligaţii fiscale suplimentare, nu a fost anulată ca urmare a pronunţării unei hotărâri definitive de către o instanţă de judecată.</w:t>
      </w:r>
    </w:p>
    <w:p>
      <w:pPr>
        <w:pStyle w:val="Normal"/>
        <w:jc w:val="both"/>
        <w:rPr/>
      </w:pPr>
      <w:r>
        <w:rPr>
          <w:rFonts w:eastAsia="Calibri"/>
          <w:lang w:eastAsia="en-US"/>
        </w:rPr>
        <w:tab/>
        <w:t>Conform art. 168 din Legea nr. ........../2015 privind Codul de procedura fiscala, coroborate cu dispoziţiile prevăzute de O.M.F.P. nr. 1899/2004 pentru aprobarea Procedurii de restituire şi de rambursare a sumelor de la buget, precum şi de acordare a dobânzilor cuvenite contribuabililor pentru sumele restituite sau rambursate cu depăşirea termenului legal, legiuitorul a reglementat o procedură specială.</w:t>
      </w:r>
    </w:p>
    <w:p>
      <w:pPr>
        <w:pStyle w:val="Normal"/>
        <w:jc w:val="both"/>
        <w:rPr>
          <w:rFonts w:eastAsia="Calibri"/>
          <w:lang w:eastAsia="en-US"/>
        </w:rPr>
      </w:pPr>
      <w:r>
        <w:rPr>
          <w:rFonts w:eastAsia="Calibri"/>
          <w:lang w:eastAsia="en-US"/>
        </w:rPr>
        <w:tab/>
        <w:t>Astfel, în baza acestei proceduri, organul fiscal competent al unui contribuabili poate restitui şi rambursa sume de la bugetul general consolidat al statului în baza unei hotărâri judecătoreşti definitive pronunţate de organele judiciare şi a documentaţiei complete depuse de către contribuabili conform dispoziţiilor O.M.F.P. nr. 1899/2004 pentru aprobarea Procedurii de restituire şi de rambursare a sumelor de la buget, precum şi de acordare a dobânzilor cuvenite contribuabililor pentru sumele restituite sau rambursate cu depăşirea termenului legal.</w:t>
      </w:r>
    </w:p>
    <w:p>
      <w:pPr>
        <w:pStyle w:val="Normal"/>
        <w:jc w:val="both"/>
        <w:rPr>
          <w:rFonts w:eastAsia="Calibri"/>
          <w:lang w:eastAsia="en-US"/>
        </w:rPr>
      </w:pPr>
      <w:r>
        <w:rPr>
          <w:rFonts w:eastAsia="Calibri"/>
          <w:lang w:eastAsia="en-US"/>
        </w:rPr>
        <w:tab/>
        <w:t>În consecinţă, având în vedere reglementarea expresă a Codului de procedură fiscală, cât şi prevederile OMFP nr. 1899/2004, rezultă cu claritate că soluţia ce poate fi dispusă de instanța de judecată este aceea de a stabili dacă sumele stabilite prin actele administrative fiscale sunt sau nu datorate de către contribuabili.</w:t>
      </w:r>
    </w:p>
    <w:p>
      <w:pPr>
        <w:pStyle w:val="Normal"/>
        <w:jc w:val="both"/>
        <w:rPr>
          <w:rFonts w:eastAsia="Calibri"/>
          <w:lang w:eastAsia="en-US"/>
        </w:rPr>
      </w:pPr>
      <w:r>
        <w:rPr>
          <w:rFonts w:eastAsia="Calibri"/>
          <w:lang w:eastAsia="en-US"/>
        </w:rPr>
        <w:tab/>
        <w:t>În caz contrar, organele fiscale vor fi ţinute de hotărârea instanţei de judecată prin care se dispune restituirea, fiind lipstiţi, în acest fel, de posibilitatea compensării sumelor, iar întreaga procedură reglementată de art. 168 din Legea nr. 207/2015 şi OMFP nr. 1899/2004 ar rămâne fără finalitate în această situaţie.</w:t>
      </w:r>
    </w:p>
    <w:p>
      <w:pPr>
        <w:pStyle w:val="Normal"/>
        <w:jc w:val="both"/>
        <w:rPr>
          <w:rFonts w:eastAsia="Calibri"/>
          <w:lang w:eastAsia="en-US"/>
        </w:rPr>
      </w:pPr>
      <w:r>
        <w:rPr>
          <w:rFonts w:eastAsia="Calibri"/>
          <w:lang w:eastAsia="en-US"/>
        </w:rPr>
        <w:tab/>
        <w:t>Prin urmare, în condiţiile în care actele administrative sunt anulate de către instanța competentă, restituirea sumelor se poate face doar în conformitate cu prevederile art. 168 din Legea nr. 207/2015 si a OMFP nr. 1899/2004 care reglementează procedura de restituire şi de rambursare a sumelor de la buget.</w:t>
      </w:r>
    </w:p>
    <w:p>
      <w:pPr>
        <w:pStyle w:val="Normal"/>
        <w:jc w:val="both"/>
        <w:rPr>
          <w:rFonts w:eastAsia="Calibri"/>
          <w:lang w:eastAsia="en-US"/>
        </w:rPr>
      </w:pPr>
      <w:r>
        <w:rPr>
          <w:rFonts w:eastAsia="Calibri"/>
          <w:lang w:eastAsia="en-US"/>
        </w:rPr>
        <w:tab/>
        <w:t>Textele legale invocate anterior reglementează o procedură administrativă specială, restituirea putând fi dispusă ca urmare a cererii formulată de către reclamantă la organul fiscal în raza căreia îşi are sediul, în condiţiile în care prin hotărâri judecătoreşti sau prin hotărârea organelor administrative s-a constatat faptul că sumele stabilite în sarcina societăţii nu sunt datorate.</w:t>
      </w:r>
    </w:p>
    <w:p>
      <w:pPr>
        <w:pStyle w:val="Normal"/>
        <w:jc w:val="both"/>
        <w:rPr>
          <w:rFonts w:eastAsia="Calibri"/>
          <w:lang w:eastAsia="en-US"/>
        </w:rPr>
      </w:pPr>
      <w:r>
        <w:rPr>
          <w:rFonts w:eastAsia="Calibri"/>
          <w:lang w:eastAsia="en-US"/>
        </w:rPr>
        <w:tab/>
        <w:t>În atare condiţii, reclamanta poate solicita instanţei de judecată cel mult exonerarea acesteia de la plata acestor sume sau constatarea faptului că sumele nu sunt datorate bugetului de stat ca o consecinţă a anulării de către instanţă a actelor administrative atacate.</w:t>
      </w:r>
    </w:p>
    <w:p>
      <w:pPr>
        <w:pStyle w:val="Normal"/>
        <w:jc w:val="both"/>
        <w:rPr>
          <w:rFonts w:eastAsia="Calibri"/>
          <w:lang w:eastAsia="en-US"/>
        </w:rPr>
      </w:pPr>
      <w:r>
        <w:rPr>
          <w:rFonts w:eastAsia="Calibri"/>
          <w:lang w:eastAsia="en-US"/>
        </w:rPr>
        <w:tab/>
        <w:t>Ulterior soluţionării irevocabile a cauzei, reclamanta va putea solicita restituirea sumelor în temeiul aceloraşi prevederi, respectiv in temeiul art. 168 alin. 1 din Legea nr. 207/2015 privind Codul de procedură fiscală.</w:t>
      </w:r>
    </w:p>
    <w:p>
      <w:pPr>
        <w:pStyle w:val="Normal"/>
        <w:jc w:val="both"/>
        <w:rPr>
          <w:rFonts w:eastAsia="Calibri"/>
          <w:lang w:eastAsia="en-US"/>
        </w:rPr>
      </w:pPr>
      <w:r>
        <w:rPr>
          <w:rFonts w:eastAsia="Calibri"/>
          <w:lang w:eastAsia="en-US"/>
        </w:rPr>
        <w:tab/>
        <w:t>Susţine aceasta, întrucât restituirea sumelor de la bugetul de stat nu poate fi făcută decât după ce organul fiscal va efectua compensarea sumelor a căror restituire se solicită cu cele pe care contribuabilii le datorează bugetului de stat.</w:t>
      </w:r>
    </w:p>
    <w:p>
      <w:pPr>
        <w:pStyle w:val="Normal"/>
        <w:jc w:val="both"/>
        <w:rPr>
          <w:rFonts w:eastAsia="Calibri"/>
          <w:lang w:eastAsia="en-US"/>
        </w:rPr>
      </w:pPr>
      <w:r>
        <w:rPr>
          <w:rFonts w:eastAsia="Calibri"/>
          <w:lang w:eastAsia="en-US"/>
        </w:rPr>
        <w:tab/>
        <w:t>În acest sens, sunt şi prevederile art. 168 alin. 8 din Legea nr. 207/205 privind Codul de procedură fiscală potrivit cărora în cazul în care debitorul înregistrează obligaţii fiscale restante, sumele prevăzute la alin. 1 „se vor restitui numai după efectuarea compensării potrivit prezentului cod".</w:t>
      </w:r>
    </w:p>
    <w:p>
      <w:pPr>
        <w:pStyle w:val="Normal"/>
        <w:jc w:val="both"/>
        <w:rPr>
          <w:rFonts w:eastAsia="Calibri"/>
          <w:lang w:eastAsia="en-US"/>
        </w:rPr>
      </w:pPr>
      <w:r>
        <w:rPr>
          <w:rFonts w:eastAsia="Calibri"/>
          <w:lang w:eastAsia="en-US"/>
        </w:rPr>
        <w:tab/>
        <w:t>În sprijinul celor învederate mai sus, menţionează prevederile pct. 2 din OMFP nr. 1899/2004, potrivit cărora „restituirea se efectuează la cererea contribuabilului, în termen de 45 de zile de la data depunerii şi înregistrării acesteia la organul fiscal caruia ii revine competenta de administrare a creanţelor bugetare".</w:t>
      </w:r>
    </w:p>
    <w:p>
      <w:pPr>
        <w:pStyle w:val="Normal"/>
        <w:jc w:val="both"/>
        <w:rPr>
          <w:rFonts w:eastAsia="Calibri"/>
          <w:lang w:eastAsia="en-US"/>
        </w:rPr>
      </w:pPr>
      <w:r>
        <w:rPr>
          <w:rFonts w:eastAsia="Calibri"/>
          <w:lang w:eastAsia="en-US"/>
        </w:rPr>
        <w:tab/>
        <w:t>Potrivit pct.3 alin.2 din OMFP nr. 1899/2004, cererea de restituire trebuie să fie însoţită de copii de pe documentele din care rezultă că suma a fost plătită la buget, precum şi copii legalizate de pe hotărârile definitive şi irevocabile sau de pe decizii ale organelor jurisdicţionale sau administrative, după caz, pentru sumele stabilite prin acestea.</w:t>
      </w:r>
    </w:p>
    <w:p>
      <w:pPr>
        <w:pStyle w:val="Normal"/>
        <w:jc w:val="both"/>
        <w:rPr>
          <w:rFonts w:eastAsia="Calibri"/>
          <w:lang w:eastAsia="en-US"/>
        </w:rPr>
      </w:pPr>
      <w:r>
        <w:rPr>
          <w:rFonts w:eastAsia="Calibri"/>
          <w:lang w:eastAsia="en-US"/>
        </w:rPr>
        <w:tab/>
        <w:t>De asemenea, prevederile art. 168 alin. 8 din Legea nr. 207/2015, sunt preluate si la pct. 5 din OMFP nr. 1899/2004, în sensul ca sumele solicitate se vor restitui numai după efectuarea compensării acestor obligaţii bugetare restanţe.</w:t>
      </w:r>
    </w:p>
    <w:p>
      <w:pPr>
        <w:pStyle w:val="Normal"/>
        <w:jc w:val="both"/>
        <w:rPr/>
      </w:pPr>
      <w:r>
        <w:rPr>
          <w:rFonts w:eastAsia="Calibri"/>
          <w:lang w:eastAsia="en-US"/>
        </w:rPr>
        <w:tab/>
        <w:t xml:space="preserve">În soluţionarea cererii de restituire, conform pct. 6 alin. 2 din OMFP nr. 1899/2004, organul fiscal va întocmi o decizie de restituire, conform modelului prezentat în anexa ordinului, care se aprobă de către conducătorul unităţii.  </w:t>
      </w:r>
    </w:p>
    <w:p>
      <w:pPr>
        <w:pStyle w:val="Normal"/>
        <w:jc w:val="both"/>
        <w:rPr>
          <w:rFonts w:eastAsia="Calibri"/>
        </w:rPr>
      </w:pPr>
      <w:r>
        <w:rPr>
          <w:rFonts w:eastAsia="Times New Roman"/>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b/>
        <w:t>Astfel, în raport de prevederile legale menţionate mai sus, care stabilesc o procedură administrativă specială pentru care se pot restitui sumele de la bugetul de stat, considerăm că instanța de fond în mod eronat a dispus restituirea sumei de 311.914 lei.</w:t>
      </w:r>
    </w:p>
    <w:p>
      <w:pPr>
        <w:pStyle w:val="Normal"/>
        <w:jc w:val="both"/>
        <w:rPr/>
      </w:pPr>
      <w:r>
        <w:rPr>
          <w:rFonts w:eastAsia="Calibri"/>
          <w:lang w:eastAsia="en-US"/>
        </w:rPr>
        <w:tab/>
        <w:t>In drept, invoca art. 486, art. 487, art. 488 pct. 8 din Cod proc. civ., art. 214</w:t>
      </w:r>
      <w:r>
        <w:rPr>
          <w:rFonts w:eastAsia="Calibri"/>
          <w:vertAlign w:val="superscript"/>
          <w:lang w:eastAsia="en-US"/>
        </w:rPr>
        <w:t>1</w:t>
      </w:r>
      <w:r>
        <w:rPr>
          <w:rFonts w:eastAsia="Calibri"/>
          <w:lang w:eastAsia="en-US"/>
        </w:rPr>
        <w:t xml:space="preserve"> si urm. din Codul fiscal, precum şi orice alte temeiuri de drept invocate prin prezentul recurs.</w:t>
      </w:r>
    </w:p>
    <w:p>
      <w:pPr>
        <w:pStyle w:val="Normal"/>
        <w:jc w:val="both"/>
        <w:rPr>
          <w:rFonts w:eastAsia="Calibri"/>
          <w:lang w:eastAsia="en-US"/>
        </w:rPr>
      </w:pPr>
      <w:r>
        <w:rPr>
          <w:rFonts w:eastAsia="Calibri"/>
          <w:lang w:eastAsia="en-US"/>
        </w:rPr>
        <w:tab/>
        <w:t>Examinând recursul formulat de recurenta DGAMC, Curtea observă că începând cu data 01.01.2017 reclamanta se afla in administrarea fiscala a DGAMC, motiv pentru care efectele hotărârii pronunţata in prezenta cauza trebuie sa fie opozabile si DGAMC.</w:t>
      </w:r>
    </w:p>
    <w:p>
      <w:pPr>
        <w:pStyle w:val="Normal"/>
        <w:jc w:val="both"/>
        <w:rPr>
          <w:rFonts w:eastAsia="Calibri"/>
          <w:lang w:eastAsia="en-US"/>
        </w:rPr>
      </w:pPr>
      <w:r>
        <w:rPr>
          <w:rFonts w:eastAsia="Calibri"/>
          <w:lang w:eastAsia="en-US"/>
        </w:rPr>
        <w:tab/>
        <w:t>Cu privire la al doilea motiv de recurs, Curtea observă că recurenta DGMC nu critica soluţia instanţelor pe căpătul 1 si 2 de cerere, prin care instanța a dispus:</w:t>
      </w:r>
    </w:p>
    <w:p>
      <w:pPr>
        <w:pStyle w:val="Normal"/>
        <w:jc w:val="both"/>
        <w:rPr/>
      </w:pPr>
      <w:r>
        <w:rPr>
          <w:rFonts w:eastAsia="Calibri"/>
          <w:lang w:eastAsia="en-US"/>
        </w:rPr>
        <w:tab/>
        <w:t>- anularea Deciziei nr. .../11.07.2013 emisa de DGFP I......- Biroul Soluţionare Contestaţii;</w:t>
      </w:r>
    </w:p>
    <w:p>
      <w:pPr>
        <w:pStyle w:val="Normal"/>
        <w:jc w:val="both"/>
        <w:rPr/>
      </w:pPr>
      <w:r>
        <w:rPr>
          <w:rFonts w:eastAsia="Calibri"/>
          <w:lang w:eastAsia="en-US"/>
        </w:rPr>
        <w:tab/>
        <w:t>- anularea Deciziei de impunere nr. ......./29.04.2013 emisa de DGFP I......Activitatea de Inspecţie Fiscala, in ceea ce priveşte plata sumei totale de 311.914 lei reprezentând impozit pe profit în cuantum de 230.153 lei, dobânzi/majorări de întârziere în cuantum de 47.238 lei şi penalităţi de întârziere în suma de 34.523 lei, precum si anularea Raportului de Inspecţie Fiscala nr. ......../29.04.2013 care a stat la baza acesteia.</w:t>
      </w:r>
    </w:p>
    <w:p>
      <w:pPr>
        <w:pStyle w:val="Normal"/>
        <w:jc w:val="both"/>
        <w:rPr>
          <w:rFonts w:eastAsia="Calibri"/>
          <w:lang w:eastAsia="en-US"/>
        </w:rPr>
      </w:pPr>
      <w:r>
        <w:rPr>
          <w:rFonts w:eastAsia="Calibri"/>
          <w:lang w:eastAsia="en-US"/>
        </w:rPr>
        <w:tab/>
        <w:t>In aceste condiţii, in mod corect, instanța de judecata, investita cu căpătul de cerere privind anularea actelor adminsitrative contestate (petit 1 si 2) si repunerea in situaţia anterioara (petit 3), a dispus, ca urmare a admiterii capetelor 1 si 2 de cerere, repunerea părtilor in situaţia anterioara si obligarea paratelor la restituirea sumei de 311.914 lei.</w:t>
      </w:r>
    </w:p>
    <w:p>
      <w:pPr>
        <w:pStyle w:val="Normal"/>
        <w:jc w:val="both"/>
        <w:rPr>
          <w:rFonts w:eastAsia="Calibri"/>
          <w:lang w:eastAsia="en-US"/>
        </w:rPr>
      </w:pPr>
      <w:r>
        <w:rPr>
          <w:rFonts w:eastAsia="Calibri"/>
          <w:lang w:eastAsia="en-US"/>
        </w:rPr>
        <w:tab/>
        <w:t>Curtea consideră că soluţia primei instanțe nu incalca prevederile art 168 din Codul de procedura fiscala deoarece acestea devin incidente la momentul punerii in excutare a hotărârii, care este o faza distincta a procesului civil.</w:t>
      </w:r>
    </w:p>
    <w:p>
      <w:pPr>
        <w:pStyle w:val="Normal"/>
        <w:jc w:val="both"/>
        <w:rPr>
          <w:rFonts w:eastAsia="Calibri"/>
          <w:lang w:eastAsia="en-US"/>
        </w:rPr>
      </w:pPr>
      <w:r>
        <w:rPr>
          <w:rFonts w:eastAsia="Calibri"/>
          <w:lang w:eastAsia="en-US"/>
        </w:rPr>
        <w:tab/>
        <w:t>Susţinerea recurentei potrivit careia, reclamanta ar putea solicita restituirea sumelor abia după ramanerea definitiva a hotărârii judecătoreşti, (iar nu irevocabila, cum in mod greşit sustinte DGMC) este neîntemeiată.</w:t>
      </w:r>
    </w:p>
    <w:p>
      <w:pPr>
        <w:pStyle w:val="Normal"/>
        <w:jc w:val="both"/>
        <w:rPr>
          <w:rFonts w:eastAsia="Calibri"/>
          <w:lang w:eastAsia="en-US"/>
        </w:rPr>
      </w:pPr>
      <w:r>
        <w:rPr>
          <w:rFonts w:eastAsia="Calibri"/>
          <w:lang w:eastAsia="en-US"/>
        </w:rPr>
        <w:tab/>
        <w:t>De asemenea, aprecierea potrivit careia reclamanta ar fi putut solicita cel mult fie „exonerarea de la plata sumelor, sau constatarea faptului ca sumele nu ar fi datorate” este neîntemeiată deoarece</w:t>
      </w:r>
    </w:p>
    <w:p>
      <w:pPr>
        <w:pStyle w:val="Normal"/>
        <w:jc w:val="both"/>
        <w:rPr>
          <w:rFonts w:eastAsia="Calibri"/>
          <w:lang w:eastAsia="en-US"/>
        </w:rPr>
      </w:pPr>
      <w:r>
        <w:rPr>
          <w:rFonts w:eastAsia="Calibri"/>
          <w:lang w:eastAsia="en-US"/>
        </w:rPr>
        <w:tab/>
        <w:t>- limitele obiectului acţiunii cu care este investita instanța sunt stabilite de reclamant. Reclamanta nu ar fi putut solicita exonerarea de la plata sumei de 311.914 lei de vreme ce aceasta suma a fost deja achitata, prin urmare in condiţiile anularii actelor administrative in baza carora a fost obligată la plata, in mod firesc se impune repunerea partilor in situaţia anterioara.</w:t>
      </w:r>
    </w:p>
    <w:p>
      <w:pPr>
        <w:pStyle w:val="Normal"/>
        <w:jc w:val="both"/>
        <w:rPr>
          <w:rFonts w:eastAsia="Calibri"/>
          <w:lang w:eastAsia="en-US"/>
        </w:rPr>
      </w:pPr>
      <w:r>
        <w:rPr>
          <w:rFonts w:eastAsia="Calibri"/>
          <w:lang w:eastAsia="en-US"/>
        </w:rPr>
        <w:tab/>
        <w:t>Nici un eventual petit privind „constatarea faptului ca sumele nu sunt datorate nu ar fi putut fi primit fata de prevederile art. 35 alin 2 NCPC: „cererea nu poate fi primita, daca partea poate cere realizarea dreptului.”</w:t>
      </w:r>
    </w:p>
    <w:p>
      <w:pPr>
        <w:pStyle w:val="Normal"/>
        <w:jc w:val="both"/>
        <w:rPr>
          <w:rFonts w:eastAsia="Calibri"/>
          <w:lang w:eastAsia="en-US"/>
        </w:rPr>
      </w:pPr>
      <w:r>
        <w:rPr>
          <w:rFonts w:eastAsia="Calibri"/>
          <w:lang w:eastAsia="en-US"/>
        </w:rPr>
        <w:tab/>
        <w:t xml:space="preserve">De aemenea, argumentul potrivit caruia, in conformitate cu prevederile art 168 alin. 8 CPF „Restituirea nu poate fi făcută decât după ce organul fiscal a efectuat compensarea cu sumele datorate la bugetul de stat” este neîntemeiat deoarece o eventuala compensare are loc numai daca, contribuabilul inregistreaza datorii către buget, conform art 168 alin. 8 teza I CPF, ceea ce nu s-a dovedit in speţa, si, oricum, acest aspect, vizeaza etapa punerii in executare a hotărârii. </w:t>
      </w:r>
    </w:p>
    <w:p>
      <w:pPr>
        <w:pStyle w:val="Normal"/>
        <w:jc w:val="both"/>
        <w:rPr>
          <w:rFonts w:eastAsia="Calibri"/>
          <w:lang w:eastAsia="en-US"/>
        </w:rPr>
      </w:pPr>
      <w:r>
        <w:rPr>
          <w:rFonts w:eastAsia="Calibri"/>
          <w:lang w:eastAsia="en-US"/>
        </w:rPr>
        <w:tab/>
        <w:t>Din aceste motive, în baza art. 488 alin. 1 pct. 8 și art. 496 NCPC, Curtea va respinge recursul formulat de recurenta DGAMC ca nefondat.</w:t>
      </w:r>
    </w:p>
    <w:p>
      <w:pPr>
        <w:pStyle w:val="Normal"/>
        <w:jc w:val="both"/>
        <w:rPr/>
      </w:pPr>
      <w:r>
        <w:rPr>
          <w:rFonts w:eastAsia="Calibri"/>
          <w:lang w:eastAsia="en-US"/>
        </w:rPr>
        <w:tab/>
        <w:t>Examinând recursul formulat de recurenta pârâtă Administraţia Judeţeană a Finanţelor Publice Ialomiţa, Curtea reține că, în cursul anului ......, reclamanta a achiziţionat zahăr brut din trestie, originar din ŢARA B...., de la A2......, firma cu sediul în ŢARA A..... A2......a achiziţionat zahărul brut necesar societăţii din România de la societăţi independente din ŢARA E.... (de exemplu, B...., C......), fiind responsabilă de negocierea termenilor şi condiţiilor de achiziţie a zahărului brut, precum şi cu menţinerea relaţiei cu furnizorii.</w:t>
      </w:r>
    </w:p>
    <w:p>
      <w:pPr>
        <w:pStyle w:val="Normal"/>
        <w:jc w:val="both"/>
        <w:rPr/>
      </w:pPr>
      <w:r>
        <w:rPr>
          <w:rFonts w:eastAsia="Calibri"/>
          <w:lang w:eastAsia="en-US"/>
        </w:rPr>
        <w:tab/>
        <w:t>Zahărul brut furnizat de A2......a fost importat de către A........în baza a patru licenţe de import obţinute de la APIA şi era destinat rafinării. În acest sens, A........a subcontractat societatea A1...... pentru servicii de procesare a zahărului brut din trestie de zahăr achiziţionat în prealabil de la A2.......</w:t>
      </w:r>
    </w:p>
    <w:p>
      <w:pPr>
        <w:pStyle w:val="Normal"/>
        <w:jc w:val="both"/>
        <w:rPr/>
      </w:pPr>
      <w:r>
        <w:rPr>
          <w:rFonts w:eastAsia="Calibri"/>
          <w:lang w:eastAsia="en-US"/>
        </w:rPr>
        <w:tab/>
        <w:t>Produsele obţinute în urma procesării efectuate de A1...... au fost vândute ulterior de A........către A1.......</w:t>
      </w:r>
    </w:p>
    <w:p>
      <w:pPr>
        <w:pStyle w:val="Normal"/>
        <w:jc w:val="both"/>
        <w:rPr/>
      </w:pPr>
      <w:r>
        <w:rPr>
          <w:rFonts w:eastAsia="Calibri"/>
          <w:lang w:eastAsia="en-US"/>
        </w:rPr>
        <w:tab/>
        <w:t>Începând cu luna iulie ........., A........a fost supusă unei inspecţii fiscale efectuate de către organele de control din cadrul ANAF având ca obiect controlul impozitului pe profit, taxei pe valoarea adăugată şi impozitului pe veniturile din dividende datorate de reclamantă în perioada ........-......... Inspecţia a fost suspendata in vederea prezentării de către societate a dosarului preţuirilor de transfer. Ulterior depunerii acestuia, după solicitarea de lămuriri suplimentare, la data finalizării inspecţiei fiscale, a fost încheiat Raportul de inspecţie fiscală nr. ........./29.04.2013 şi pe baza acestuia a fost emisă Decizia de impunere privind obligaţiile fiscale suplimentare de plată stabilite de inspecţia fiscală nr. ......../29.04.2013, prin care s-au stabilit următoarele:</w:t>
      </w:r>
    </w:p>
    <w:p>
      <w:pPr>
        <w:pStyle w:val="Normal"/>
        <w:jc w:val="both"/>
        <w:rPr/>
      </w:pPr>
      <w:r>
        <w:rPr>
          <w:rFonts w:eastAsia="Calibri"/>
          <w:lang w:eastAsia="en-US"/>
        </w:rPr>
        <w:tab/>
        <w:t>I. Respingerea deductibilităţii cheltuielilor în sumă de 562.655 lei aferente achiziţiilor de materii prime de la societatea afiliată A2......;</w:t>
      </w:r>
    </w:p>
    <w:p>
      <w:pPr>
        <w:pStyle w:val="Normal"/>
        <w:jc w:val="both"/>
        <w:rPr/>
      </w:pPr>
      <w:r>
        <w:rPr>
          <w:rFonts w:eastAsia="Calibri"/>
          <w:lang w:eastAsia="en-US"/>
        </w:rPr>
        <w:tab/>
        <w:t>II. Respingerea deductibilităţii cheltuielilor cu procesarea zahărului brut, facturate de societatea afiliată A1......1 în sumă de 521.565 lei, ca urmare a ajustării indicatorului NCP obţinut de societatea A1...... din prestarea de servicii de procesare către societatea A........de la 5,43% la 3,7933%, valoare reprezentând media aritmetică a indicatorilor NCP pentru 3 societăţi care operează pe piaţa din România;</w:t>
      </w:r>
    </w:p>
    <w:p>
      <w:pPr>
        <w:pStyle w:val="Normal"/>
        <w:jc w:val="both"/>
        <w:rPr/>
      </w:pPr>
      <w:r>
        <w:rPr>
          <w:rFonts w:eastAsia="Calibri"/>
          <w:lang w:eastAsia="en-US"/>
        </w:rPr>
        <w:tab/>
        <w:t>III. Stabilirea unor venituri suplimentare din vânzarea, de către societatea A......, de zahăr alb către societatea afiliată A1...... în sumă de 354.240 lei, pentru livrările efectuate în trim. III al anului .......;</w:t>
      </w:r>
    </w:p>
    <w:p>
      <w:pPr>
        <w:pStyle w:val="Normal"/>
        <w:jc w:val="both"/>
        <w:rPr>
          <w:rFonts w:eastAsia="Calibri"/>
          <w:lang w:eastAsia="en-US"/>
        </w:rPr>
      </w:pPr>
      <w:r>
        <w:rPr>
          <w:rFonts w:eastAsia="Calibri"/>
          <w:lang w:eastAsia="en-US"/>
        </w:rPr>
        <w:tab/>
        <w:t>IV. Stabilirea unor penalităţi şi dobânzi/majorări de întârziere instituite în legătură cu impozitul pe profit stabilit suplimentar ca urmare a acţiunilor mai sus menţionate în sumă totală de 81.761 lei.</w:t>
      </w:r>
    </w:p>
    <w:p>
      <w:pPr>
        <w:pStyle w:val="Normal"/>
        <w:jc w:val="both"/>
        <w:rPr/>
      </w:pPr>
      <w:r>
        <w:rPr>
          <w:rFonts w:eastAsia="Calibri"/>
          <w:lang w:eastAsia="en-US"/>
        </w:rPr>
        <w:tab/>
        <w:t>Împotriva deciziei de impunere sus menţionate, reclamanta a formulat contestaţie inregistrata la DGFP I......sub nr. ......./ 11.06.2013, care a fost respinsa ca neintemeiata de către DGFPI I......-Biroul Soluţionare Contestaţii prin decizia nr. .../ 11.07.2013.</w:t>
      </w:r>
    </w:p>
    <w:p>
      <w:pPr>
        <w:pStyle w:val="Normal"/>
        <w:jc w:val="both"/>
        <w:rPr>
          <w:rFonts w:eastAsia="Calibri"/>
          <w:lang w:eastAsia="en-US"/>
        </w:rPr>
      </w:pPr>
      <w:r>
        <w:rPr>
          <w:rFonts w:eastAsia="Calibri"/>
          <w:lang w:eastAsia="en-US"/>
        </w:rPr>
        <w:tab/>
        <w:t xml:space="preserve">Curtea observă că recurenta critica faptul ca motivarea soluţiei este fundamentata pe concluziile raportului de expertiza intocmit in cauza, pe care instanța a inteles sa il omologheze. </w:t>
      </w:r>
    </w:p>
    <w:p>
      <w:pPr>
        <w:pStyle w:val="Normal"/>
        <w:jc w:val="both"/>
        <w:rPr>
          <w:rFonts w:eastAsia="Calibri"/>
          <w:lang w:eastAsia="en-US"/>
        </w:rPr>
      </w:pPr>
      <w:r>
        <w:rPr>
          <w:rFonts w:eastAsia="Calibri"/>
          <w:lang w:eastAsia="en-US"/>
        </w:rPr>
        <w:tab/>
        <w:t>Acesta critica este nefondata, pentru următoarele considerente:</w:t>
      </w:r>
    </w:p>
    <w:p>
      <w:pPr>
        <w:pStyle w:val="Normal"/>
        <w:jc w:val="both"/>
        <w:rPr>
          <w:rFonts w:eastAsia="Calibri"/>
          <w:lang w:eastAsia="en-US"/>
        </w:rPr>
      </w:pPr>
      <w:r>
        <w:rPr>
          <w:rFonts w:eastAsia="Calibri"/>
          <w:lang w:eastAsia="en-US"/>
        </w:rPr>
        <w:tab/>
        <w:t xml:space="preserve">- Judecătorul apreciază probele în mod liber, conform art. 264 alin. 2 NCPC, potrivit convingerii sale, in afara de cazul când legea stabileşte puterea lor doveditoare. </w:t>
      </w:r>
    </w:p>
    <w:p>
      <w:pPr>
        <w:pStyle w:val="Normal"/>
        <w:jc w:val="both"/>
        <w:rPr>
          <w:rFonts w:eastAsia="Calibri"/>
          <w:lang w:eastAsia="en-US"/>
        </w:rPr>
      </w:pPr>
      <w:r>
        <w:rPr>
          <w:rFonts w:eastAsia="Calibri"/>
          <w:lang w:eastAsia="en-US"/>
        </w:rPr>
        <w:tab/>
        <w:t>Instanța de fond, prin soluţia pronunţata, a dat eficienta acestei norme juridice.</w:t>
      </w:r>
    </w:p>
    <w:p>
      <w:pPr>
        <w:pStyle w:val="Normal"/>
        <w:jc w:val="both"/>
        <w:rPr>
          <w:rFonts w:eastAsia="Calibri"/>
          <w:lang w:eastAsia="en-US"/>
        </w:rPr>
      </w:pPr>
      <w:r>
        <w:rPr>
          <w:rFonts w:eastAsia="Calibri"/>
          <w:lang w:eastAsia="en-US"/>
        </w:rPr>
        <w:tab/>
        <w:t>Susţinerea recurentei in sensul ca „instanţa nu si-a exprimat opinia in legatura cu principala proba ce trebuia administrata: dosarul preturilor de transfer”, este nefondată.</w:t>
      </w:r>
    </w:p>
    <w:p>
      <w:pPr>
        <w:pStyle w:val="Normal"/>
        <w:jc w:val="both"/>
        <w:rPr>
          <w:rFonts w:eastAsia="Calibri"/>
          <w:lang w:eastAsia="en-US"/>
        </w:rPr>
      </w:pPr>
      <w:r>
        <w:rPr>
          <w:rFonts w:eastAsia="Calibri"/>
          <w:lang w:eastAsia="en-US"/>
        </w:rPr>
        <w:tab/>
        <w:t>Obiectivele exepertizei efectuate in cauza, au presupus analizarea dosarului preturilor de transfer întocmit de reclamantă, experţii expunandu-si opinia cu privire la respectarea de către reclamantă a principiilor preturilor de transfer si a normelor de drept fiscal incidente, precum si cu privire la faptul ca organul fiscal de control a savarsit greşeli de aplicare a preturilor de transfer pentru toate tranzacţiile analizate, fapt ce a condus la stabilirea de ajustări nejustificate, ce se impuneau a fi corectate de către instanța de judecata.</w:t>
      </w:r>
    </w:p>
    <w:p>
      <w:pPr>
        <w:pStyle w:val="Normal"/>
        <w:jc w:val="both"/>
        <w:rPr>
          <w:rFonts w:eastAsia="Calibri"/>
          <w:lang w:eastAsia="en-US"/>
        </w:rPr>
      </w:pPr>
      <w:r>
        <w:rPr>
          <w:rFonts w:eastAsia="Calibri"/>
          <w:lang w:eastAsia="en-US"/>
        </w:rPr>
        <w:tab/>
        <w:t>Omologând concluziile raportului de expertiza, in mod evident, instanța s-a pronunţat cu privire la dosarul preturilor de transfer. De asemenea, in cuprinsul motivării sale, instanța face repetate trimiteri la conţinutul dosarului preturilor de transfer.</w:t>
      </w:r>
    </w:p>
    <w:p>
      <w:pPr>
        <w:pStyle w:val="Normal"/>
        <w:jc w:val="both"/>
        <w:rPr>
          <w:rFonts w:eastAsia="Calibri"/>
          <w:lang w:eastAsia="en-US"/>
        </w:rPr>
      </w:pPr>
      <w:r>
        <w:rPr>
          <w:rFonts w:eastAsia="Calibri"/>
          <w:lang w:eastAsia="en-US"/>
        </w:rPr>
        <w:tab/>
        <w:t>În plu, Curtea constată că recurenta nu a formulat obiectiuni la raportulul de expertiza, și nici nu a solicitat efectuarea unei contraexpertize in condiţiile art. 338 (2) NCPC, ci doar a fosrmulat un punct de vedere scris.</w:t>
      </w:r>
    </w:p>
    <w:p>
      <w:pPr>
        <w:pStyle w:val="Normal"/>
        <w:jc w:val="both"/>
        <w:rPr>
          <w:rFonts w:eastAsia="Calibri"/>
          <w:lang w:eastAsia="en-US"/>
        </w:rPr>
      </w:pPr>
      <w:r>
        <w:rPr>
          <w:rFonts w:eastAsia="Calibri"/>
          <w:lang w:eastAsia="en-US"/>
        </w:rPr>
        <w:tab/>
        <w:t xml:space="preserve">În mod legal, prima instanță  a omologat concluziile raportului de expertiza. </w:t>
      </w:r>
    </w:p>
    <w:p>
      <w:pPr>
        <w:pStyle w:val="Normal"/>
        <w:jc w:val="both"/>
        <w:rPr>
          <w:rFonts w:eastAsia="Calibri"/>
          <w:lang w:eastAsia="en-US"/>
        </w:rPr>
      </w:pPr>
      <w:r>
        <w:rPr>
          <w:rFonts w:eastAsia="Calibri"/>
          <w:lang w:eastAsia="en-US"/>
        </w:rPr>
        <w:tab/>
        <w:t>Acest mijloc de proba a presupus o analiza de specialitate a înscrisurilor (in special a preturilor de transfer), motiv pentru care este mijloc de proba important in soluţionarea cauzei.</w:t>
      </w:r>
    </w:p>
    <w:p>
      <w:pPr>
        <w:pStyle w:val="Normal"/>
        <w:jc w:val="both"/>
        <w:rPr>
          <w:rFonts w:eastAsia="Calibri"/>
          <w:lang w:eastAsia="en-US"/>
        </w:rPr>
      </w:pPr>
      <w:r>
        <w:rPr>
          <w:rFonts w:eastAsia="Calibri"/>
          <w:lang w:eastAsia="en-US"/>
        </w:rPr>
        <w:tab/>
        <w:t>Cu privire la înscrisul care constituie anexa nr. 2 la raportul de expertiză, recurenta a arătat că este un document al cărui emitent nu este identificat; lipsesc documentele probante care să confirme veridicitatea informaţiilor şi faptul că nu sunt fictive.</w:t>
      </w:r>
    </w:p>
    <w:p>
      <w:pPr>
        <w:pStyle w:val="Normal"/>
        <w:jc w:val="both"/>
        <w:rPr/>
      </w:pPr>
      <w:r>
        <w:rPr>
          <w:rFonts w:eastAsia="Calibri"/>
          <w:lang w:eastAsia="en-US"/>
        </w:rPr>
        <w:tab/>
        <w:t xml:space="preserve">Prin acest înscris A2......justifică prin Anexa nr. 2 modul de repartizare, asupra cantităţilor de zahăr brut vândut în România, a costurilor de asigurare împotriva fluctuaţiei cursului valutar, a costurilor administrative (costurile generate de activitatea de contractare, de realizare a importului şi de vânzare a zahărului importat) şi a costurilor financiare (costul dobânzii aferente împrumutului pentru plata furnizorilor elveţieni). De aici  nu rezultă că acesta este costul unor servicii suplimentare. </w:t>
      </w:r>
    </w:p>
    <w:p>
      <w:pPr>
        <w:pStyle w:val="Normal"/>
        <w:jc w:val="both"/>
        <w:rPr/>
      </w:pPr>
      <w:r>
        <w:rPr>
          <w:rFonts w:eastAsia="Calibri"/>
          <w:lang w:eastAsia="en-US"/>
        </w:rPr>
        <w:tab/>
        <w:t>Organul de control se îndoieşte de veridicitatea informaţiilor transmise de A2......prin acest document şi reproşează experţilor că nu au administrat probe din care să rezulte că informaţiile nu sunt fictive. Experţii nu au avut acces la contabilitatea A2......şi nici nu aveau vreun motiv să facă astfel de verificări atâta timp cât marja brută (preţ de vânzare la A........minus preţ de achiziţie de la furnizorii elveţieni) este rezonabilă şi se încadrează în intervalul valorilor de piaţă.</w:t>
      </w:r>
    </w:p>
    <w:p>
      <w:pPr>
        <w:pStyle w:val="Normal"/>
        <w:jc w:val="both"/>
        <w:rPr/>
      </w:pPr>
      <w:r>
        <w:rPr>
          <w:rFonts w:eastAsia="Calibri"/>
          <w:lang w:eastAsia="en-US"/>
        </w:rPr>
        <w:tab/>
        <w:t>La dosarul cauzei, a fost depusa in traducere legalizata adresa A2......nr. ....../20.10.2015, prin care aceasta isi insuseste informaţiile cuprinse in Anexa 2 transmise în data de 24.04.2013.</w:t>
      </w:r>
    </w:p>
    <w:p>
      <w:pPr>
        <w:pStyle w:val="Normal"/>
        <w:jc w:val="both"/>
        <w:rPr>
          <w:rFonts w:eastAsia="Calibri"/>
          <w:lang w:eastAsia="en-US"/>
        </w:rPr>
      </w:pPr>
      <w:r>
        <w:rPr>
          <w:rFonts w:eastAsia="Calibri"/>
          <w:lang w:eastAsia="en-US"/>
        </w:rPr>
        <w:tab/>
        <w:t>Cu privire la preturile de transfer, Ordinul 222/2008 cuprinde prevederi exprese privind situaţiile în care organele fiscale vor proceda la estimarea cuantumului preturilor de transfer (art. 3, alin. (l)-(3):</w:t>
        <w:tab/>
      </w:r>
    </w:p>
    <w:p>
      <w:pPr>
        <w:pStyle w:val="Normal"/>
        <w:jc w:val="both"/>
        <w:rPr/>
      </w:pPr>
      <w:r>
        <w:rPr>
          <w:rFonts w:eastAsia="Calibri"/>
          <w:lang w:eastAsia="en-US"/>
        </w:rPr>
        <w:tab/>
        <w:t xml:space="preserve">(1) Refuzul de prezentare a dosarului preţurilor de transfer sau prezentarea incompletă a acestuia la termenul stabilit de către organele fiscale reprezintă efectuarea de tranzacţii cu persoane afiliate fără justificarea cuantumului preţurilor de transfer practicate.  </w:t>
      </w:r>
    </w:p>
    <w:p>
      <w:pPr>
        <w:pStyle w:val="Normal"/>
        <w:jc w:val="both"/>
        <w:rPr>
          <w:rFonts w:eastAsia="Calibri"/>
          <w:lang w:eastAsia="en-US"/>
        </w:rPr>
      </w:pPr>
      <w:r>
        <w:rPr>
          <w:rFonts w:eastAsia="Calibri"/>
          <w:lang w:eastAsia="en-US"/>
        </w:rPr>
        <w:tab/>
        <w:t>(2) Organele fiscale competente, în cazul efectuării de către contribuabil de tranzacţii cu persoane afiliate fără justificarea cuantumului preţurilor de transfer practicate, vor estima cuantumul preţurilor de transfer.</w:t>
      </w:r>
    </w:p>
    <w:p>
      <w:pPr>
        <w:pStyle w:val="Normal"/>
        <w:jc w:val="both"/>
        <w:rPr>
          <w:rFonts w:eastAsia="Calibri"/>
          <w:lang w:eastAsia="en-US"/>
        </w:rPr>
      </w:pPr>
      <w:r>
        <w:rPr>
          <w:rFonts w:eastAsia="Calibri"/>
          <w:lang w:eastAsia="en-US"/>
        </w:rPr>
        <w:tab/>
        <w:t>(3) Estimarea prevăzută la alin. (2) va fi efectuată prin procedura prezentată în anexa nr. 3.</w:t>
      </w:r>
    </w:p>
    <w:p>
      <w:pPr>
        <w:pStyle w:val="Normal"/>
        <w:jc w:val="both"/>
        <w:rPr>
          <w:rFonts w:eastAsia="Calibri"/>
          <w:lang w:eastAsia="en-US"/>
        </w:rPr>
      </w:pPr>
      <w:r>
        <w:rPr>
          <w:rFonts w:eastAsia="Calibri"/>
          <w:lang w:eastAsia="en-US"/>
        </w:rPr>
        <w:tab/>
        <w:t>Anexa nr. 3 stabileşte Procedura de estimare a cuantumului preţurilor de transfer:</w:t>
      </w:r>
    </w:p>
    <w:p>
      <w:pPr>
        <w:pStyle w:val="Normal"/>
        <w:jc w:val="both"/>
        <w:rPr>
          <w:rFonts w:eastAsia="Calibri"/>
          <w:lang w:eastAsia="en-US"/>
        </w:rPr>
      </w:pPr>
      <w:r>
        <w:rPr>
          <w:rFonts w:eastAsia="Calibri"/>
          <w:lang w:eastAsia="en-US"/>
        </w:rPr>
        <w:tab/>
        <w:t>ART. 1</w:t>
      </w:r>
    </w:p>
    <w:p>
      <w:pPr>
        <w:pStyle w:val="Normal"/>
        <w:jc w:val="both"/>
        <w:rPr>
          <w:rFonts w:eastAsia="Calibri"/>
          <w:lang w:eastAsia="en-US"/>
        </w:rPr>
      </w:pPr>
      <w:r>
        <w:rPr>
          <w:rFonts w:eastAsia="Calibri"/>
          <w:lang w:eastAsia="en-US"/>
        </w:rPr>
        <w:tab/>
        <w:t>Raportul de inspecţie fiscală va cuprinde un capitol distinct "Estimarea preţurilor de</w:t>
      </w:r>
    </w:p>
    <w:p>
      <w:pPr>
        <w:pStyle w:val="Normal"/>
        <w:jc w:val="both"/>
        <w:rPr>
          <w:rFonts w:eastAsia="Calibri"/>
          <w:lang w:eastAsia="en-US"/>
        </w:rPr>
      </w:pPr>
      <w:r>
        <w:rPr>
          <w:rFonts w:eastAsia="Calibri"/>
          <w:lang w:eastAsia="en-US"/>
        </w:rPr>
        <w:tab/>
        <w:t>Capitolul "Estimarea preţurilor de transfer" va cuprinde următoarele:</w:t>
      </w:r>
    </w:p>
    <w:p>
      <w:pPr>
        <w:pStyle w:val="Normal"/>
        <w:jc w:val="both"/>
        <w:rPr>
          <w:rFonts w:eastAsia="Calibri"/>
          <w:lang w:eastAsia="en-US"/>
        </w:rPr>
      </w:pPr>
      <w:r>
        <w:rPr>
          <w:rFonts w:eastAsia="Calibri"/>
          <w:lang w:eastAsia="en-US"/>
        </w:rPr>
        <w:tab/>
        <w:t>1.</w:t>
        <w:tab/>
        <w:t>prezentarea motivului de fapt cu privire la neprezentarea/ prezentarea incompletă a dosarului preţurilor de transfer, urmare a două solicitări consecutive. Prezentarea incompletă a dosarului preţurilor de transfer reprezintă lipsa datelor necesare organului fiscal competent, pentru stabilirea dacă preţurile de transfer practicate sunt la preţ de piaţă;</w:t>
      </w:r>
    </w:p>
    <w:p>
      <w:pPr>
        <w:pStyle w:val="Normal"/>
        <w:jc w:val="both"/>
        <w:rPr>
          <w:rFonts w:eastAsia="Calibri"/>
          <w:lang w:eastAsia="en-US"/>
        </w:rPr>
      </w:pPr>
      <w:r>
        <w:rPr>
          <w:rFonts w:eastAsia="Calibri"/>
          <w:lang w:eastAsia="en-US"/>
        </w:rPr>
        <w:tab/>
        <w:t>2.</w:t>
        <w:tab/>
        <w:t>prezentarea temeiului de drept cu privire la solicitările dosarului preţurilor de transfer/completării dosarului preţurilor de transfer, conform art. 79 alin. (2) din Ordonanţa Guvernului nr. 92/2003 privind Codul de procedură fiscală, republicată, cu modificările şi completările ulterioare, precum şi a sancţiunilor contravenţionale aferente constatate şi aplicate, conform art. 129 alin. (1) lit. e), respectiv art. 129 alin. (2) lit. c) din Ordonanţa Guvernului nr. 92/2003, republicată, cu modificările şi completările ulterioare;</w:t>
      </w:r>
    </w:p>
    <w:p>
      <w:pPr>
        <w:pStyle w:val="Normal"/>
        <w:jc w:val="both"/>
        <w:rPr>
          <w:rFonts w:eastAsia="Calibri"/>
          <w:lang w:eastAsia="en-US"/>
        </w:rPr>
      </w:pPr>
      <w:r>
        <w:rPr>
          <w:rFonts w:eastAsia="Calibri"/>
          <w:lang w:eastAsia="en-US"/>
        </w:rPr>
        <w:tab/>
        <w:t>3.</w:t>
        <w:tab/>
        <w:t>estimarea preţurilor de transfer.</w:t>
      </w:r>
    </w:p>
    <w:p>
      <w:pPr>
        <w:pStyle w:val="Normal"/>
        <w:jc w:val="both"/>
        <w:rPr>
          <w:rFonts w:eastAsia="Calibri"/>
          <w:lang w:eastAsia="en-US"/>
        </w:rPr>
      </w:pPr>
      <w:r>
        <w:rPr>
          <w:rFonts w:eastAsia="Calibri"/>
          <w:lang w:eastAsia="en-US"/>
        </w:rPr>
        <w:tab/>
        <w:t>Estimarea preţurilor de transfer prevăzută la art. 2 alin. 3 se va efectua astfel:</w:t>
      </w:r>
    </w:p>
    <w:p>
      <w:pPr>
        <w:pStyle w:val="Normal"/>
        <w:jc w:val="both"/>
        <w:rPr>
          <w:rFonts w:eastAsia="Calibri"/>
          <w:lang w:eastAsia="en-US"/>
        </w:rPr>
      </w:pPr>
      <w:r>
        <w:rPr>
          <w:rFonts w:eastAsia="Calibri"/>
          <w:lang w:eastAsia="en-US"/>
        </w:rPr>
        <w:tab/>
        <w:t>1.</w:t>
        <w:tab/>
        <w:t>identificarea a 3 exemple de tranzacţii similare cu cele care urmează a face obiectul estimării;</w:t>
      </w:r>
    </w:p>
    <w:p>
      <w:pPr>
        <w:pStyle w:val="Normal"/>
        <w:jc w:val="both"/>
        <w:rPr>
          <w:rFonts w:eastAsia="Calibri"/>
          <w:lang w:eastAsia="en-US"/>
        </w:rPr>
      </w:pPr>
      <w:r>
        <w:rPr>
          <w:rFonts w:eastAsia="Calibri"/>
          <w:lang w:eastAsia="en-US"/>
        </w:rPr>
        <w:tab/>
        <w:t>2.</w:t>
        <w:tab/>
        <w:t>tranzacţiile similare, conform pct. 1, având în vedere lipsa datelor prin neprezentarea/prezentarea incompletă a dosarului preţurilor de transfer, vor fi identificate conform datelor generale ale tranzacţiilor care urmează a face obiectul estimării, aflate la dispoziţia organului fiscal competent în momentul estimării;</w:t>
      </w:r>
    </w:p>
    <w:p>
      <w:pPr>
        <w:pStyle w:val="Normal"/>
        <w:jc w:val="both"/>
        <w:rPr>
          <w:rFonts w:eastAsia="Calibri"/>
          <w:lang w:eastAsia="en-US"/>
        </w:rPr>
      </w:pPr>
      <w:r>
        <w:rPr>
          <w:rFonts w:eastAsia="Calibri"/>
          <w:lang w:eastAsia="en-US"/>
        </w:rPr>
        <w:tab/>
        <w:t>3.</w:t>
        <w:tab/>
        <w:t>pentru stabilirea valorii estimate a tranzacţiei se va utiliza valoarea medie aritmetică a cuantumurilor tranzacţiilor similare identificate conform pct. 1.</w:t>
      </w:r>
    </w:p>
    <w:p>
      <w:pPr>
        <w:pStyle w:val="Normal"/>
        <w:jc w:val="both"/>
        <w:rPr>
          <w:rFonts w:eastAsia="Calibri"/>
          <w:lang w:eastAsia="en-US"/>
        </w:rPr>
      </w:pPr>
      <w:r>
        <w:rPr>
          <w:rFonts w:eastAsia="Calibri"/>
          <w:lang w:eastAsia="en-US"/>
        </w:rPr>
        <w:tab/>
        <w:t>Din analiza RIF-ului se poate observa că pentru niciuna din cele trei tranzacţii verifícate de organul fiscal de control (achiziţie, procesare şi vânzare) nu s-a respectat cerinţa Anexei 3 la Ordinul 222/2008 de a include un capitol distinct intitulat "Estimarea preţurilor de transfer".</w:t>
      </w:r>
    </w:p>
    <w:p>
      <w:pPr>
        <w:pStyle w:val="Normal"/>
        <w:jc w:val="both"/>
        <w:rPr/>
      </w:pPr>
      <w:r>
        <w:rPr>
          <w:rFonts w:eastAsia="Calibri"/>
          <w:lang w:eastAsia="en-US"/>
        </w:rPr>
        <w:tab/>
        <w:t>Analizând Raportul de inspecţie fiscala, de nicăieri din cuprinsul acestuia nu rezulta ca organul fiscal că organul de control a respins DPT ca fiind incomplet sau întocmit greşit. Se face doar menţiunea că s-au solicitat informaţii suplimentare prin adresa nr. ......../29.01.2013 şi că aceste informaţii au fost transmise de reclamantă prin adresa nr. ......../08.03.2013.</w:t>
      </w:r>
    </w:p>
    <w:p>
      <w:pPr>
        <w:pStyle w:val="Normal"/>
        <w:jc w:val="both"/>
        <w:rPr>
          <w:rFonts w:eastAsia="Calibri"/>
          <w:lang w:eastAsia="en-US"/>
        </w:rPr>
      </w:pPr>
      <w:r>
        <w:rPr>
          <w:rFonts w:eastAsia="Calibri"/>
          <w:lang w:eastAsia="en-US"/>
        </w:rPr>
        <w:tab/>
        <w:t>Organul de control face referiri si comentarii la adresa DPT, dar nu îl respinge si nu concluzionează că, în lipsa datelor necesare organului fiscal competent, pentru a stabili dacă preturile de transfer practicate sunt la preţ de piaţă, s-a procedat la aplicarea procedurii de estimare a preturilor de transfer în conformitate cu prevederile Anexei 3 la Ordinul 222/2008.</w:t>
      </w:r>
    </w:p>
    <w:p>
      <w:pPr>
        <w:pStyle w:val="Normal"/>
        <w:jc w:val="both"/>
        <w:rPr>
          <w:rFonts w:eastAsia="Calibri"/>
          <w:lang w:eastAsia="en-US"/>
        </w:rPr>
      </w:pPr>
      <w:r>
        <w:rPr>
          <w:rFonts w:eastAsia="Calibri"/>
          <w:lang w:eastAsia="en-US"/>
        </w:rPr>
        <w:tab/>
        <w:t>Prin raportul de expertiza efectuat, experţii au verificat estimările făcute de organul de control în RIF şi au constatat următoarele:</w:t>
      </w:r>
    </w:p>
    <w:p>
      <w:pPr>
        <w:pStyle w:val="Normal"/>
        <w:jc w:val="both"/>
        <w:rPr>
          <w:rFonts w:eastAsia="Calibri"/>
          <w:lang w:eastAsia="en-US"/>
        </w:rPr>
      </w:pPr>
      <w:r>
        <w:rPr>
          <w:rFonts w:eastAsia="Calibri"/>
          <w:lang w:eastAsia="en-US"/>
        </w:rPr>
        <w:tab/>
        <w:t>Pentru obiectivul nr. 1:</w:t>
      </w:r>
    </w:p>
    <w:p>
      <w:pPr>
        <w:pStyle w:val="Normal"/>
        <w:jc w:val="both"/>
        <w:rPr/>
      </w:pPr>
      <w:r>
        <w:rPr>
          <w:rFonts w:eastAsia="Calibri"/>
          <w:lang w:eastAsia="en-US"/>
        </w:rPr>
        <w:tab/>
        <w:t xml:space="preserve">- preţul mediu cu care A2......a cumpărat zahărul brut este calculat greşit.  </w:t>
      </w:r>
    </w:p>
    <w:p>
      <w:pPr>
        <w:pStyle w:val="Normal"/>
        <w:jc w:val="both"/>
        <w:rPr/>
      </w:pPr>
      <w:r>
        <w:rPr>
          <w:rFonts w:eastAsia="Calibri"/>
          <w:lang w:eastAsia="en-US"/>
        </w:rPr>
        <w:tab/>
        <w:t>- preţul mediu cu care A2......a vândut zahărul brut este calculat greşit.</w:t>
      </w:r>
    </w:p>
    <w:p>
      <w:pPr>
        <w:pStyle w:val="Normal"/>
        <w:jc w:val="both"/>
        <w:rPr/>
      </w:pPr>
      <w:r>
        <w:rPr>
          <w:rFonts w:eastAsia="Calibri"/>
          <w:lang w:eastAsia="en-US"/>
        </w:rPr>
        <w:tab/>
        <w:t>- diferenţa între cele două preturi medii (spread) este greşită si ajustarea valorii de achiziţie a materiei prime este greşită, fără să mai reţinem că estimarea preţului de transfer pentru această tranzacţie nu a fost determinat ca o medie a trei tranzacţii similare identificate. Practic organul de control a anulat total marja pe care A2......, în vederea vânzării zahărului către A......, a adăugat-o la preţul cu care a cumpărat zahărul brut. Este inaceptabil si contrar unor principii comerciale elementare sa consideri în practica afacerilor ca un comerciant intermediar isi va desfasura activitatea, fara să aibă un adaos din care să-şi acopere propriile costuri generate de o tranzacţie.</w:t>
      </w:r>
    </w:p>
    <w:p>
      <w:pPr>
        <w:pStyle w:val="Normal"/>
        <w:jc w:val="both"/>
        <w:rPr/>
      </w:pPr>
      <w:r>
        <w:rPr>
          <w:rFonts w:eastAsia="Calibri"/>
          <w:lang w:eastAsia="en-US"/>
        </w:rPr>
        <w:tab/>
        <w:t>- dacă preţul mediu cu care A2......a vândut zahărul brut ar fi fost calculat corect atunci s-ar fi observat că acesta a fost mai mic decât cel din comparabila externă independentă identificat de organul de control.</w:t>
      </w:r>
    </w:p>
    <w:p>
      <w:pPr>
        <w:pStyle w:val="Normal"/>
        <w:jc w:val="both"/>
        <w:rPr>
          <w:rFonts w:eastAsia="Calibri"/>
          <w:lang w:eastAsia="en-US"/>
        </w:rPr>
      </w:pPr>
      <w:r>
        <w:rPr>
          <w:rFonts w:eastAsia="Calibri"/>
          <w:lang w:eastAsia="en-US"/>
        </w:rPr>
        <w:tab/>
        <w:t>Pentru obiectivul nr. 2:</w:t>
      </w:r>
    </w:p>
    <w:p>
      <w:pPr>
        <w:pStyle w:val="Normal"/>
        <w:jc w:val="both"/>
        <w:rPr>
          <w:rFonts w:eastAsia="Calibri"/>
          <w:lang w:eastAsia="en-US"/>
        </w:rPr>
      </w:pPr>
      <w:r>
        <w:rPr>
          <w:rFonts w:eastAsia="Calibri"/>
          <w:lang w:eastAsia="en-US"/>
        </w:rPr>
        <w:tab/>
        <w:t>- estimarea preţului de piaţă pentru serviciile de procesare s-a făcut prin raportare la media aritmetică a indicatorului NCP realizat de trei societăţi independente din România preluate de organul de control din DPT întocmit de susbcrisa şi pe care subscrisa nu le-a inclus în eşantionul pe baza căruia a stabilit intervalul intercuartilar motivând diferenţele între profilul activităţilor.</w:t>
      </w:r>
    </w:p>
    <w:p>
      <w:pPr>
        <w:pStyle w:val="Normal"/>
        <w:jc w:val="both"/>
        <w:rPr/>
      </w:pPr>
      <w:r>
        <w:rPr>
          <w:rFonts w:eastAsia="Calibri"/>
          <w:lang w:eastAsia="en-US"/>
        </w:rPr>
        <w:tab/>
        <w:t>- ajustarea valorii serviciilor de procesare la nivelul mediei NCP de 3,79% realizate de cele trei societăţi în anul ......., din tranzacţiile realizate de A1......, ar conduce la o pierdere operaţională de 405.036 lei.</w:t>
      </w:r>
    </w:p>
    <w:p>
      <w:pPr>
        <w:pStyle w:val="Normal"/>
        <w:jc w:val="both"/>
        <w:rPr/>
      </w:pPr>
      <w:r>
        <w:rPr>
          <w:rFonts w:eastAsia="Calibri"/>
          <w:lang w:eastAsia="en-US"/>
        </w:rPr>
        <w:tab/>
        <w:t>- valoarea ajustării ar fi trebuit să se limiteze la suma de 35.216 lei dacă recalcularea veniturilor A1...... s-ar fi realizat la nivelul NCP de 3,7933% şi s-ar fi respectat metodologia de calcul a indicatorului NCP.</w:t>
      </w:r>
    </w:p>
    <w:p>
      <w:pPr>
        <w:pStyle w:val="Normal"/>
        <w:jc w:val="both"/>
        <w:rPr>
          <w:rFonts w:eastAsia="Calibri"/>
          <w:lang w:eastAsia="en-US"/>
        </w:rPr>
      </w:pPr>
      <w:r>
        <w:rPr>
          <w:rFonts w:eastAsia="Calibri"/>
          <w:lang w:eastAsia="en-US"/>
        </w:rPr>
        <w:tab/>
        <w:t>Pentru obiectivul nr. 3:</w:t>
      </w:r>
    </w:p>
    <w:p>
      <w:pPr>
        <w:pStyle w:val="Normal"/>
        <w:jc w:val="both"/>
        <w:rPr/>
      </w:pPr>
      <w:r>
        <w:rPr>
          <w:rFonts w:eastAsia="Calibri"/>
          <w:lang w:eastAsia="en-US"/>
        </w:rPr>
        <w:tab/>
        <w:t>- în mod nejustificat organul de control a ales ca parte testată A1...... atâta timp cât Ghidul OECD recomandă la paragraful 3.18 ca partea testată să fie aceea căreia i se poate aplica metoda de stabilire a preţurilor de transfer în modul cel mai fiabil.</w:t>
      </w:r>
    </w:p>
    <w:p>
      <w:pPr>
        <w:pStyle w:val="Normal"/>
        <w:jc w:val="both"/>
        <w:rPr/>
      </w:pPr>
      <w:r>
        <w:rPr>
          <w:rFonts w:eastAsia="Calibri"/>
          <w:lang w:eastAsia="en-US"/>
        </w:rPr>
        <w:tab/>
        <w:t>În DPT realizat de reclamantă şi completat prin adresa nr. .... din 08.03.2013, sunt folosite valorile efectiv realizate de A........pentru calculul costurilor de vânzare a zahărului alb (costuri achiziţie şi prelucrare zahăr brut plus alte costuri necesare desfăşurării activităţii societăţii până la vânzarea produsului finit).</w:t>
      </w:r>
    </w:p>
    <w:p>
      <w:pPr>
        <w:pStyle w:val="Normal"/>
        <w:jc w:val="both"/>
        <w:rPr/>
      </w:pPr>
      <w:r>
        <w:rPr>
          <w:rFonts w:eastAsia="Calibri"/>
          <w:lang w:eastAsia="en-US"/>
        </w:rPr>
        <w:tab/>
        <w:t>Pentru stabilirea preţurilor de transfer în activitatea de distribuţie, indicatorul NCP, calculat pentru A........şi comparat apoi cu cel realizat de societăţi independente, permite aplicarea cu uşurinţă a metodei marjei nete tranzacţionale şi elimină impactul pe care estimările necesar a fi făcute în cazul aplicării metodei preţului de revânzare îl pot avea asupra ajustării preţurilor de transfer.</w:t>
      </w:r>
    </w:p>
    <w:p>
      <w:pPr>
        <w:pStyle w:val="Normal"/>
        <w:jc w:val="both"/>
        <w:rPr/>
      </w:pPr>
      <w:r>
        <w:rPr>
          <w:rFonts w:eastAsia="Calibri"/>
          <w:lang w:eastAsia="en-US"/>
        </w:rPr>
        <w:tab/>
        <w:t>- A........nu a acţionat ca un cumpărător-revânzător, ceea ce constituie un argument în plus pentru neaplicarea metodei preţului de revânzare în stabilirea preţurilor de transfer la distribuţia zahărului. A........este o societate comercială care a realizat produse finite alegând să externalizeze prelucrarea materiilor prime şi vânzarea produselor finite. Acest model de funcţionare a unei societăţi de producţie nu este interzis nici de legislaţia comercială nici de legislaţia fiscală, aceasta din urmă având cerinţe exprese doar pentru realizarea tranzacţiilor la preţuri de piaţă indiferent de poziţia cumpărătorilor raportat la producător (societăţi independente sau societăţi afiliate).</w:t>
      </w:r>
    </w:p>
    <w:p>
      <w:pPr>
        <w:pStyle w:val="Normal"/>
        <w:jc w:val="both"/>
        <w:rPr/>
      </w:pPr>
      <w:r>
        <w:rPr>
          <w:rFonts w:eastAsia="Calibri"/>
          <w:lang w:eastAsia="en-US"/>
        </w:rPr>
        <w:tab/>
        <w:t>- în realizarea raportului de expertiză au verificat existenţa argumentelor pentru alegerea ca parte testată a societăţii A........sau A1...... (pag. ... din Raportul de expertiză: Practic experţii trebuie să se pronunţe dacă, pentru stabilirea preţului de piaţă în cazul zahărului alb vândut de A...... părţii afiliate A1......, trebuie testată societatea A........sau A1......).</w:t>
      </w:r>
    </w:p>
    <w:p>
      <w:pPr>
        <w:pStyle w:val="Normal"/>
        <w:jc w:val="both"/>
        <w:rPr/>
      </w:pPr>
      <w:r>
        <w:rPr>
          <w:rFonts w:eastAsia="Calibri"/>
          <w:lang w:eastAsia="en-US"/>
        </w:rPr>
        <w:tab/>
        <w:t>- Organul de control fiscal a ales ca parte testată A1...... şi a aplicat metoda preţului de revânzare la nivelul întregii activităţi de distribuţie deşi A1...... distribuie şi alte produse cu un grad înalt de prelucrare a căror marjă este diferită de aceea realizată din vânzarea zahărului.</w:t>
      </w:r>
    </w:p>
    <w:p>
      <w:pPr>
        <w:pStyle w:val="Normal"/>
        <w:jc w:val="both"/>
        <w:rPr/>
      </w:pPr>
      <w:r>
        <w:rPr>
          <w:rFonts w:eastAsia="Calibri"/>
          <w:lang w:eastAsia="en-US"/>
        </w:rPr>
        <w:tab/>
        <w:t xml:space="preserve">Pe lângă faptul că experţii nu au fost convinşi de argumentele invocate în RIF pentru alegerea ca parte testată a societăţii A1......, aceştia au constatat că organul de control nu a fundamentat în niciun fel marja brută de 0,9034 lei/kg cu care s-a ajustat preţul de revânzare al zahărulu de către A1...... şi a aplicat inconsecvent preţul de transfer calculat atunci când a stabilit valoarea ajustării (venituri suplimentare care trebuiau realizate de A........din vânzarea zahărului). </w:t>
      </w:r>
    </w:p>
    <w:p>
      <w:pPr>
        <w:pStyle w:val="Normal"/>
        <w:jc w:val="both"/>
        <w:rPr/>
      </w:pPr>
      <w:r>
        <w:rPr>
          <w:rFonts w:eastAsia="Calibri"/>
          <w:lang w:eastAsia="en-US"/>
        </w:rPr>
        <w:tab/>
        <w:t>Astfel, organul de control a aplicat preţul de 2,3586 lei numai asupra cantităţii de zahăr 5.163,852,75 kg vândute în prima campanie cu preţul unitar de 2,29 lei/kg, deşi A..... a vândut 7.661.405,75 kg zahăr cu preţul mediu de 2,5182 lei/kg. Se observă că există o diferenţa negativă între preţul de transfer calculat de organul de control şi preţul mediu de vânzare realizat de A........(2,3586 - 2,5182 = - 0,1596 lei/kg) care nu justifică nicio ajustare în sensul creşterii veniturilor care trebuiau realizate din vânzarea zahărului.</w:t>
      </w:r>
    </w:p>
    <w:p>
      <w:pPr>
        <w:pStyle w:val="Normal"/>
        <w:jc w:val="both"/>
        <w:rPr/>
      </w:pPr>
      <w:r>
        <w:rPr>
          <w:rFonts w:eastAsia="Calibri"/>
          <w:lang w:eastAsia="en-US"/>
        </w:rPr>
        <w:tab/>
        <w:t>a) Cu privire la argumentul potrivit căruia eşantionul de comparare este eronat întocmit, retinut de organul de inspecţie fiscala si la care achieseaza si organul de soluţionare a contestaţiei, Curtea observă că, pentru a analiza rezonabilitatea preţurilor facturate de către A1...... în cadrul serviciilor de procesare a zahărului brut prestate către A......, reclamanta a efectuat un studiu de comparabilitate utilizând baza de date Amadeus şi având în vedere criteriile teritoriale în următoarea ordine: naţional şi Uniunea Europeană.</w:t>
      </w:r>
    </w:p>
    <w:p>
      <w:pPr>
        <w:pStyle w:val="Normal"/>
        <w:jc w:val="both"/>
        <w:rPr/>
      </w:pPr>
      <w:r>
        <w:rPr>
          <w:rFonts w:eastAsia="Calibri"/>
          <w:lang w:eastAsia="en-US"/>
        </w:rPr>
        <w:tab/>
        <w:t xml:space="preserve">Conform punctului 3.43 din Capitolul III al Ghidului OCD preţuri de transfer:  </w:t>
      </w:r>
    </w:p>
    <w:p>
      <w:pPr>
        <w:pStyle w:val="Normal"/>
        <w:jc w:val="both"/>
        <w:rPr>
          <w:rFonts w:eastAsia="Calibri"/>
          <w:lang w:eastAsia="en-US"/>
        </w:rPr>
      </w:pPr>
      <w:r>
        <w:rPr>
          <w:rFonts w:eastAsia="Calibri"/>
          <w:lang w:eastAsia="en-US"/>
        </w:rPr>
        <w:tab/>
        <w:t>,,În practică, sunt folosite atăt criterii cantitative, căt şi criterii calitative pentru a accepta sau respinge potenţiale comparabile. Exemple de criterii calitative pot fi identificate în portofoliile de produse şi strategia de business”,</w:t>
      </w:r>
    </w:p>
    <w:p>
      <w:pPr>
        <w:pStyle w:val="Normal"/>
        <w:jc w:val="both"/>
        <w:rPr>
          <w:rFonts w:eastAsia="Calibri"/>
          <w:lang w:eastAsia="en-US"/>
        </w:rPr>
      </w:pPr>
      <w:r>
        <w:rPr>
          <w:rFonts w:eastAsia="Calibri"/>
          <w:lang w:eastAsia="en-US"/>
        </w:rPr>
        <w:tab/>
        <w:t>În aplicarea acestuia, reclamanta a utilizat o serie de criterii de selecţie cantitative (legate de obiectul de activitate, date financiare pe o anumită perioadă, criteriu de independenţă, teritorialitate, etc.), iar apoi calitative (criterii care au constat în căutarea efectivă de informaţii disponibile public cu privire la activitatea desfăşurată de societăţile care au trecut de criteriile cantitative, şi mai ales cu privire la profilul funcţional al acestora), in vederea identificării unor societăţi independente comparabile.</w:t>
      </w:r>
    </w:p>
    <w:p>
      <w:pPr>
        <w:pStyle w:val="Normal"/>
        <w:jc w:val="both"/>
        <w:rPr/>
      </w:pPr>
      <w:r>
        <w:rPr>
          <w:rFonts w:eastAsia="Calibri"/>
          <w:lang w:eastAsia="en-US"/>
        </w:rPr>
        <w:tab/>
        <w:t>Conform căutărilor efectuate de reclamantă, deşi pentru piaţa din România baza de date Amadeus a furnizat un număr de 4 societăţi potenţial comparabile, în urma aplicării criteriilor de selecţie cantitative şi calitative (manuale) pentru identificarea societăţilor care desfăşoară activităţi ce implică funcţii şi riscuri similare celor întâlnite în activitatea de procesare a zahărului brut (realizată de societatea afiliată A1......) cele 4 societăţi nu au putut fi selectate ca şi societăţi independente comparabile, din următoarele motive:</w:t>
      </w:r>
    </w:p>
    <w:p>
      <w:pPr>
        <w:pStyle w:val="Normal"/>
        <w:jc w:val="both"/>
        <w:rPr/>
      </w:pPr>
      <w:r>
        <w:rPr>
          <w:rFonts w:eastAsia="Calibri"/>
          <w:lang w:eastAsia="en-US"/>
        </w:rPr>
        <w:tab/>
        <w:t>- societatea E...... SRL a înregistrat pierderi pentru mai mult de 1 an în perioada .....-......;</w:t>
      </w:r>
    </w:p>
    <w:p>
      <w:pPr>
        <w:pStyle w:val="Normal"/>
        <w:jc w:val="both"/>
        <w:rPr/>
      </w:pPr>
      <w:r>
        <w:rPr>
          <w:rFonts w:eastAsia="Calibri"/>
          <w:lang w:eastAsia="en-US"/>
        </w:rPr>
        <w:tab/>
        <w:t>- pentru societatea F...... SA nu s-au găsit informaţii suficiente cu privire la activitatea desfăşurată (nu dispuneau de un web-site relevant unde să se poată verifica activitatea efectiv prestată). Potrivit prevederilor punctului 5.10 din Ghidul OCDE în materie de preţuri de transfer, organele de inspecţie fiscală “nu ar trebui să le pretindă contribuabililor să producă” informaţii care nu îi sunt efectiv accesibile contribuabilului pentru că nu sunt publice.</w:t>
      </w:r>
    </w:p>
    <w:p>
      <w:pPr>
        <w:pStyle w:val="Normal"/>
        <w:jc w:val="both"/>
        <w:rPr/>
      </w:pPr>
      <w:r>
        <w:rPr>
          <w:rFonts w:eastAsia="Calibri"/>
          <w:lang w:eastAsia="en-US"/>
        </w:rPr>
        <w:tab/>
        <w:t>- două societăţi – G......... SRL care, potrivit informaţiilor disponibile pe web-site-ul oficial al acestei societăţi iwww.........ro). realizează activităţi de producţie de cereale expandate obţinute din porumb, grâu, orez, orz, ovăz şi altele, şi H...... SA care, potrivit informaţiilor disponibile pe web-site-ul oficial al acestei societăţi (www..............ro) desfăşoară activităţi de fabricare de produse de panificaţie şi de comercializare prin intermediul unei reţele proprii de magazine.</w:t>
      </w:r>
    </w:p>
    <w:p>
      <w:pPr>
        <w:pStyle w:val="Normal"/>
        <w:jc w:val="both"/>
        <w:rPr>
          <w:rFonts w:eastAsia="Calibri"/>
          <w:lang w:eastAsia="en-US"/>
        </w:rPr>
      </w:pPr>
      <w:r>
        <w:rPr>
          <w:rFonts w:eastAsia="Calibri"/>
          <w:lang w:eastAsia="en-US"/>
        </w:rPr>
        <w:tab/>
        <w:t>Prin urmare, în aceste condiţii, in mod corect, reclamanta a procedat la respingerea respectivelor societăţi din setul final de societăţi independente comparabile.</w:t>
      </w:r>
    </w:p>
    <w:p>
      <w:pPr>
        <w:pStyle w:val="Normal"/>
        <w:jc w:val="both"/>
        <w:rPr>
          <w:rFonts w:eastAsia="Calibri"/>
          <w:lang w:eastAsia="en-US"/>
        </w:rPr>
      </w:pPr>
      <w:r>
        <w:rPr>
          <w:rFonts w:eastAsia="Calibri"/>
          <w:lang w:eastAsia="en-US"/>
        </w:rPr>
        <w:tab/>
        <w:t>Cele patru societăţi au fost considerate insuficiente în baza prevederilor art. 2 (2) din Ordinul nr. 222/2008 privind conţinutul dosarului preţurilor de transfer, ”pentru determinarea valorilor extreme, marja de comparare va fi împărţită în 4 segmente (fapt pentru care este necesar un număr de minim 5 societăţi). Segmentele de maxim şi de minim reprezintă rezultatele extreme, în vederea stabilirii intervalului de comparare nu se vor utiliza rezultatele extreme din cadrul marjei de comparare”.</w:t>
      </w:r>
    </w:p>
    <w:p>
      <w:pPr>
        <w:pStyle w:val="Normal"/>
        <w:jc w:val="both"/>
        <w:rPr>
          <w:rFonts w:eastAsia="Calibri"/>
          <w:lang w:eastAsia="en-US"/>
        </w:rPr>
      </w:pPr>
      <w:r>
        <w:rPr>
          <w:rFonts w:eastAsia="Calibri"/>
          <w:lang w:eastAsia="en-US"/>
        </w:rPr>
        <w:tab/>
        <w:t>De asemenea, din motive de prudenţă, a fost exclusă din set o societate care a înregistrat pierderi, pentru a nu exista eventuale dispute cu autorităţile fiscale legate de prevederile art.2 alin. (l) din Ordinul nr.222/2008. Conform textului de lege, marja de comparare reprezintă intervalul de valori ale preţului sau ale profitului aferente tranzacţiilor comparabile între companii comparabile independente, acesta putându-se interpreta în sensul excluderii societăţilor pe poziţie de pierdere din setul final de comparabile, mai ales în cazul în care există societăţi cu acelaşi profil funcţional pe poziţie de profit.</w:t>
      </w:r>
    </w:p>
    <w:p>
      <w:pPr>
        <w:pStyle w:val="Normal"/>
        <w:jc w:val="both"/>
        <w:rPr>
          <w:rFonts w:eastAsia="Calibri"/>
          <w:lang w:eastAsia="en-US"/>
        </w:rPr>
      </w:pPr>
      <w:r>
        <w:rPr>
          <w:rFonts w:eastAsia="Calibri"/>
          <w:lang w:eastAsia="en-US"/>
        </w:rPr>
        <w:tab/>
        <w:t>In aceste condiţii, afirmaţia organelor de inspecţie fiscală potrivit căreia, în mod nejustifîcat, reclamanta consideră insuficient numărul societăţilor ce pot alcătui eşantionul, şi extinde zona de selecţie pe teritoriul comunitar, (argumentaţie invocata si de organul de soluţionare a contestaţiei) este neîntemeiată de vreme ce societățile identificate pe piața din România au fost verificate și respinse din motive obiective.</w:t>
      </w:r>
    </w:p>
    <w:p>
      <w:pPr>
        <w:pStyle w:val="Normal"/>
        <w:jc w:val="both"/>
        <w:rPr>
          <w:rFonts w:eastAsia="Calibri"/>
          <w:lang w:eastAsia="en-US"/>
        </w:rPr>
      </w:pPr>
      <w:r>
        <w:rPr>
          <w:rFonts w:eastAsia="Calibri"/>
          <w:lang w:eastAsia="en-US"/>
        </w:rPr>
        <w:tab/>
        <w:t>De aceea, setul final de societăţi independente comparabile prezentat de reclamantă în dosarul preturilor de transfer este corect întocmit, cele trei societăţi selectate de către organele de inspecţie fiscală ca fiind comparabile şi invocate de către acestea ca fiind respinse nejustifîcat, fiind eliminate în concordantă cu cerinţele în materie de preturi de transfer, si a legislaţiei subsecvente aplicabila in tara noastra cu privire la preturile de transfer.</w:t>
      </w:r>
    </w:p>
    <w:p>
      <w:pPr>
        <w:pStyle w:val="Normal"/>
        <w:jc w:val="both"/>
        <w:rPr/>
      </w:pPr>
      <w:r>
        <w:rPr>
          <w:rFonts w:eastAsia="Calibri"/>
          <w:lang w:eastAsia="en-US"/>
        </w:rPr>
        <w:tab/>
        <w:t>În urma respingerii setului final de societăţi selectat de către reclamantă, drept comparabile pentru activitatea de procesare desfăşurată de către A1...... în beneficiul reclamantei, organele de inspecţie fiscală au selectat 3 societăţi româneşti, considerând că ”au un profil funcţional specific activităţilor de procesare”.</w:t>
      </w:r>
    </w:p>
    <w:p>
      <w:pPr>
        <w:pStyle w:val="Normal"/>
        <w:jc w:val="both"/>
        <w:rPr/>
      </w:pPr>
      <w:r>
        <w:rPr>
          <w:rFonts w:eastAsia="Calibri"/>
          <w:lang w:eastAsia="en-US"/>
        </w:rPr>
        <w:tab/>
        <w:t>Aceste societăţi sunt: SC H..... SA, SC F..... SA şi SC G...... SRL, societăţi care nu întrunesc criteriile calitative /cantitative (mai ales cu privire la profilul funcţional al acestora), si justifica, în lipsa unui număr suficient de societăţi pe piaţa din România, extinderea căutărilor pe piaţa din Europa, în conformitate cu prevederile art. 2 (5) din Ordinul nr. 222/2008 al Preşedintelui ANAF cu privire la conţinutul dosarului preţurilor de transfer.</w:t>
      </w:r>
    </w:p>
    <w:p>
      <w:pPr>
        <w:pStyle w:val="Normal"/>
        <w:jc w:val="both"/>
        <w:rPr/>
      </w:pPr>
      <w:r>
        <w:rPr>
          <w:rFonts w:eastAsia="Calibri"/>
          <w:lang w:eastAsia="en-US"/>
        </w:rPr>
        <w:tab/>
        <w:t>În aceste condiţii, selectarea de către organele de inspecţie fiscală a celor trei societăţi româneşti drept comparabile cu activitatea de procesare desfăşurată de A1...... în beneficiul reclamantei este neîntemeiată şi s-a făcut fără a se respecta cerinţele de comparabilitate în materie de preţuri de transfer, cu ignorarea faptului ca la metoda marjei nete se compară profitul obţinut de societăţi cu profiluri funcţionale similare şi nu neapărat dacă produc/vând produse identice.</w:t>
      </w:r>
    </w:p>
    <w:p>
      <w:pPr>
        <w:pStyle w:val="Normal"/>
        <w:jc w:val="both"/>
        <w:rPr/>
      </w:pPr>
      <w:r>
        <w:rPr>
          <w:rFonts w:eastAsia="Calibri"/>
          <w:lang w:eastAsia="en-US"/>
        </w:rPr>
        <w:tab/>
        <w:t xml:space="preserve">b) Cu privire la argumentul potrivit căruia nu s-au furnizat informaţii privind indicatorul NCP aferent anului .... pentru societăţile ce alcătuiesc eşantionul de comparaţie, </w:t>
        <w:tab/>
        <w:t>Prin adresa nr. ..../8.03.2013 înregistrata la DGFP I......sub nr..../8.03.2013 depusă ca şi răspuns la solicitările organelor de inspecţie fiscală, reclamanta a prezentat acestora informaţii privind indicatorul NCP aferent anului ..... pentru societăţile ce alcătuiesc eşantionul de comparaţie. La data pregătirii dosarului preturilor de transfer astfel de informaţii nu erau disponibile în baza de date folosită (Amadeus), ele devenind disponibile abia într-o versiune ulterioară. În urma includerii informaţiilor financiare pentru anul ....., intervalul inter-cuartilar rezultat pentru societăţile independente comparabile este cuprins între 2,01% şi 6,35%, cu o mediană de 3,69%, fapt care s-a menţionat în adresa mai sus indicata.</w:t>
      </w:r>
    </w:p>
    <w:p>
      <w:pPr>
        <w:pStyle w:val="Normal"/>
        <w:jc w:val="both"/>
        <w:rPr/>
      </w:pPr>
      <w:r>
        <w:rPr>
          <w:rFonts w:eastAsia="Calibri"/>
          <w:lang w:eastAsia="en-US"/>
        </w:rPr>
        <w:tab/>
        <w:t>Se observă, aşadar, că şi în urma includerii informaţiilor financiare aferente anului ........ pentru societăţile comparabile independente, marja operaţională de profitabilitate obţinută de A1...... din serviciile de procesare prestate către A........(5,43%) se află în intervalul inter-cuartilar obţinut pentru societăţi comparabile independente.</w:t>
      </w:r>
    </w:p>
    <w:p>
      <w:pPr>
        <w:pStyle w:val="Normal"/>
        <w:jc w:val="both"/>
        <w:rPr/>
      </w:pPr>
      <w:r>
        <w:rPr>
          <w:rFonts w:eastAsia="Calibri"/>
          <w:lang w:eastAsia="en-US"/>
        </w:rPr>
        <w:tab/>
        <w:t>Mai mult, chiar dacă excludem societăţile care au înregistrat pierderi în perioada ....-.... din setul final (rezultând 5 societăţi acceptate), intervalul inter-cuartilar devine 4,04% - 7,92%, cu o mediană de 5,83%, marja de 5,43% obţinută de A1...... din serviciile de procesare prestate către A........situăndu-se în continuare în interval.</w:t>
      </w:r>
    </w:p>
    <w:p>
      <w:pPr>
        <w:pStyle w:val="Normal"/>
        <w:jc w:val="both"/>
        <w:rPr>
          <w:rFonts w:eastAsia="Calibri"/>
          <w:lang w:eastAsia="en-US"/>
        </w:rPr>
      </w:pPr>
      <w:r>
        <w:rPr>
          <w:rFonts w:eastAsia="Calibri"/>
          <w:lang w:eastAsia="en-US"/>
        </w:rPr>
        <w:tab/>
        <w:t>c) Cu privire la stabilirea valorii estimate a tranzacţiei de către organele de inspecţie fiscală</w:t>
      </w:r>
    </w:p>
    <w:p>
      <w:pPr>
        <w:pStyle w:val="Normal"/>
        <w:jc w:val="both"/>
        <w:rPr/>
      </w:pPr>
      <w:r>
        <w:rPr>
          <w:rFonts w:eastAsia="Calibri"/>
          <w:lang w:eastAsia="en-US"/>
        </w:rPr>
        <w:tab/>
        <w:t>În urma analizei informaţiilor incluse în dosarul preturilor de transfer cu privire la serviciile de procesare primite de reclamantă de la A1......, organele de inspecţie fiscale au procedat la ajustarea indicatorului NCP obţinut de A1...... din prestarea de servicii de procesare către reclamantă de la 5,43% la 3,7933%, valoare reprezentând media aritmetică a indicatorilor NCP pentru 3 societăţi care operează pe piaţa din România şi considerate de către organele de inspecţie fiscală drept comparabile.</w:t>
      </w:r>
    </w:p>
    <w:p>
      <w:pPr>
        <w:pStyle w:val="Normal"/>
        <w:jc w:val="both"/>
        <w:rPr/>
      </w:pPr>
      <w:r>
        <w:rPr>
          <w:rFonts w:eastAsia="Calibri"/>
          <w:lang w:eastAsia="en-US"/>
        </w:rPr>
        <w:tab/>
        <w:t>Având în vedere faptul că valoarea medie aritmetică a indicatorului NCP (3,7933%) al celor trei societăţi care operează pe teritoriul naţional, considerate de organele de inspecţie fiscale drept comparabile, este mai mică cu 30,14 % faţă de valoarea indicatorului NCP obţinută de reclamantă (5,43%), organele de inspecţie fiscală au decis ajustarea costurilor de procesare facturate de A1...... cu 30%, respectiv diminuarea sumei cheltuielilor considerate de către reclamantă drept deductibile la calculul impozitului pe profit cu suma de 521.565 lei.</w:t>
      </w:r>
    </w:p>
    <w:p>
      <w:pPr>
        <w:pStyle w:val="Normal"/>
        <w:jc w:val="both"/>
        <w:rPr/>
      </w:pPr>
      <w:r>
        <w:rPr>
          <w:rFonts w:eastAsia="Calibri"/>
          <w:lang w:eastAsia="en-US"/>
        </w:rPr>
        <w:tab/>
        <w:t>Ajustarea costurilor de procesare a fost calculată eronat de organele de inspecţie fiscală deoarece ajustarea veniturilor obţinute de A1...... din serviciile de procesare prestate către reclamantă (şi, prin urmare, a cheltuielilor înregistrate de reclamantă în legătură cu aceste servicii) trebuia să se facă astfel încât indicatorul NCP obţinut de societatea prestatoare (A1......) să fie 3,7933% (în loc de 5,43%), şi să se ţină cont de cheltuielile efectiv înregistrate de reclamantă în vederea prestării: servicii (în sumă de 2.143.586 lei).</w:t>
      </w:r>
    </w:p>
    <w:p>
      <w:pPr>
        <w:pStyle w:val="Normal"/>
        <w:jc w:val="both"/>
        <w:rPr/>
      </w:pPr>
      <w:r>
        <w:rPr>
          <w:rFonts w:eastAsia="Calibri"/>
          <w:lang w:eastAsia="en-US"/>
        </w:rPr>
        <w:tab/>
        <w:t>Așadar, chiar si in ipoteza in care s-ar constata ca respingerea setului final de societăţi comparabile selectat de reclamantă a fost temeinica si legala, cu necesităţii ajustării preţului aferent tranzacţiei constând în servicii de procesare, calculul veniturilor realizate de A1...... SA din serviciile de procesare prestate către reclamantă astfel încât indicatorul NCP obţinut de societatea prestatoare să se situeze la nivelul 3,7933% 4, ar fi trebuit efectuat după cum urmează:</w:t>
      </w:r>
    </w:p>
    <w:p>
      <w:pPr>
        <w:pStyle w:val="Normal"/>
        <w:jc w:val="both"/>
        <w:rPr/>
      </w:pPr>
      <w:r>
        <w:rPr>
          <w:rFonts w:eastAsia="Calibri"/>
          <w:lang w:eastAsia="en-US"/>
        </w:rPr>
        <w:t>1. Costuri cu activitatea de procesare realizată de societatea A1...... - 2.143.586 lei</w:t>
      </w:r>
    </w:p>
    <w:p>
      <w:pPr>
        <w:pStyle w:val="Normal"/>
        <w:jc w:val="both"/>
        <w:rPr>
          <w:rFonts w:eastAsia="Calibri"/>
          <w:lang w:eastAsia="en-US"/>
        </w:rPr>
      </w:pPr>
      <w:r>
        <w:rPr>
          <w:rFonts w:eastAsia="Calibri"/>
          <w:lang w:eastAsia="en-US"/>
        </w:rPr>
        <w:t>2. Indicatorul NCP stabilit de organele de inspecţie fiscală</w:t>
        <w:tab/>
        <w:t>3,7933%</w:t>
      </w:r>
    </w:p>
    <w:p>
      <w:pPr>
        <w:pStyle w:val="Normal"/>
        <w:jc w:val="both"/>
        <w:rPr>
          <w:rFonts w:eastAsia="Calibri"/>
          <w:lang w:eastAsia="en-US"/>
        </w:rPr>
      </w:pPr>
      <w:r>
        <w:rPr>
          <w:rFonts w:eastAsia="Calibri"/>
          <w:lang w:eastAsia="en-US"/>
        </w:rPr>
        <w:t>3. Profit operaţional (3=1*2)</w:t>
        <w:tab/>
        <w:t>81.313 lei</w:t>
      </w:r>
    </w:p>
    <w:p>
      <w:pPr>
        <w:pStyle w:val="Normal"/>
        <w:jc w:val="both"/>
        <w:rPr>
          <w:rFonts w:eastAsia="Calibri"/>
          <w:lang w:eastAsia="en-US"/>
        </w:rPr>
      </w:pPr>
      <w:r>
        <w:rPr>
          <w:rFonts w:eastAsia="Calibri"/>
          <w:lang w:eastAsia="en-US"/>
        </w:rPr>
        <w:t>4. Venituri din activitatea de procesare ajustate pe baza indicatorului NCP în valoare de 3,7933 (4=1+3)</w:t>
        <w:tab/>
        <w:t>2.224.899 lei</w:t>
      </w:r>
    </w:p>
    <w:p>
      <w:pPr>
        <w:pStyle w:val="Normal"/>
        <w:jc w:val="both"/>
        <w:rPr/>
      </w:pPr>
      <w:r>
        <w:rPr>
          <w:rFonts w:eastAsia="Calibri"/>
          <w:lang w:eastAsia="en-US"/>
        </w:rPr>
        <w:t>5. Venituri din activitatea de procesare înregistrate de societatea A1......</w:t>
        <w:tab/>
        <w:t>2.260.115 lei</w:t>
      </w:r>
    </w:p>
    <w:p>
      <w:pPr>
        <w:pStyle w:val="Normal"/>
        <w:jc w:val="both"/>
        <w:rPr>
          <w:rFonts w:eastAsia="Calibri"/>
          <w:lang w:eastAsia="en-US"/>
        </w:rPr>
      </w:pPr>
      <w:r>
        <w:rPr>
          <w:rFonts w:eastAsia="Calibri"/>
          <w:lang w:eastAsia="en-US"/>
        </w:rPr>
        <w:t>6. Venituri/Costuri de procesare ajustate (6=5-4)</w:t>
        <w:tab/>
        <w:t>35.216</w:t>
      </w:r>
    </w:p>
    <w:p>
      <w:pPr>
        <w:pStyle w:val="Normal"/>
        <w:jc w:val="both"/>
        <w:rPr/>
      </w:pPr>
      <w:r>
        <w:rPr>
          <w:rFonts w:eastAsia="Calibri"/>
          <w:lang w:eastAsia="en-US"/>
        </w:rPr>
        <w:tab/>
        <w:t>Calcularea corectă a ajustării generează o diminuare a cheltuielilor cu serviciile de procesare primite de la A1...... cu numai 35.216 lei, iar nu cu suma de 521.565 lei, cum în mod vădit eronat au stabilit organele de inspecţie fiscală.</w:t>
      </w:r>
    </w:p>
    <w:p>
      <w:pPr>
        <w:pStyle w:val="Normal"/>
        <w:jc w:val="both"/>
        <w:rPr/>
      </w:pPr>
      <w:r>
        <w:rPr>
          <w:rFonts w:eastAsia="Calibri"/>
          <w:lang w:eastAsia="en-US"/>
        </w:rPr>
        <w:tab/>
        <w:t>Mai mult decât atât, ajustarea veniturilor A1...... în modul eronat în care au făcut-o organele de inspecţie fiscală ar genera următorul indicator NCP la nivelul A1......:</w:t>
      </w:r>
    </w:p>
    <w:p>
      <w:pPr>
        <w:pStyle w:val="Normal"/>
        <w:jc w:val="both"/>
        <w:rPr/>
      </w:pPr>
      <w:r>
        <w:rPr>
          <w:rFonts w:eastAsia="Calibri"/>
          <w:lang w:eastAsia="en-US"/>
        </w:rPr>
        <w:t>1. Cifra de afaceri aferentă activităţii de procesare desfăşurată de A1...... pentru A......</w:t>
        <w:tab/>
        <w:t>1.738.550 lei</w:t>
      </w:r>
    </w:p>
    <w:p>
      <w:pPr>
        <w:pStyle w:val="Normal"/>
        <w:jc w:val="both"/>
        <w:rPr>
          <w:rFonts w:eastAsia="Calibri"/>
          <w:lang w:eastAsia="en-US"/>
        </w:rPr>
      </w:pPr>
      <w:r>
        <w:rPr>
          <w:rFonts w:eastAsia="Calibri"/>
          <w:lang w:eastAsia="en-US"/>
        </w:rPr>
        <w:t>2. Costuri cu activitatea de procesare</w:t>
        <w:tab/>
        <w:t>2.143.586 lei</w:t>
      </w:r>
    </w:p>
    <w:p>
      <w:pPr>
        <w:pStyle w:val="Normal"/>
        <w:jc w:val="both"/>
        <w:rPr>
          <w:rFonts w:eastAsia="Calibri"/>
          <w:lang w:eastAsia="en-US"/>
        </w:rPr>
      </w:pPr>
      <w:r>
        <w:rPr>
          <w:rFonts w:eastAsia="Calibri"/>
          <w:lang w:eastAsia="en-US"/>
        </w:rPr>
        <w:t>3. Marja de profit [1-2]</w:t>
        <w:tab/>
        <w:t>- 405.036</w:t>
      </w:r>
    </w:p>
    <w:p>
      <w:pPr>
        <w:pStyle w:val="Normal"/>
        <w:jc w:val="both"/>
        <w:rPr>
          <w:rFonts w:eastAsia="Calibri"/>
          <w:lang w:eastAsia="en-US"/>
        </w:rPr>
      </w:pPr>
      <w:r>
        <w:rPr>
          <w:rFonts w:eastAsia="Calibri"/>
          <w:lang w:eastAsia="en-US"/>
        </w:rPr>
        <w:t>4. Marjă operaţională [3/ 1]</w:t>
        <w:tab/>
        <w:t>-23,30%</w:t>
      </w:r>
    </w:p>
    <w:p>
      <w:pPr>
        <w:pStyle w:val="Normal"/>
        <w:jc w:val="both"/>
        <w:rPr>
          <w:rFonts w:eastAsia="Calibri"/>
          <w:lang w:eastAsia="en-US"/>
        </w:rPr>
      </w:pPr>
      <w:r>
        <w:rPr>
          <w:rFonts w:eastAsia="Calibri"/>
          <w:lang w:eastAsia="en-US"/>
        </w:rPr>
        <w:t xml:space="preserve">5. NCP 4/( 1-4 </w:t>
        <w:tab/>
        <w:t>-18,90%</w:t>
      </w:r>
    </w:p>
    <w:p>
      <w:pPr>
        <w:pStyle w:val="Normal"/>
        <w:jc w:val="both"/>
        <w:rPr/>
      </w:pPr>
      <w:r>
        <w:rPr>
          <w:rFonts w:eastAsia="Times New Roman"/>
          <w:lang w:eastAsia="en-US"/>
        </w:rPr>
        <w:t xml:space="preserve"> </w:t>
      </w:r>
      <w:r>
        <w:rPr>
          <w:rFonts w:eastAsia="Calibri"/>
          <w:lang w:eastAsia="en-US"/>
        </w:rPr>
        <w:tab/>
        <w:t>Ajustarea costurilor de procesare facturate de A1...... la valoarea de 1.738.550 RON (ajustare calculată în mod eronat de către organele de inspecţie fiscală) conduce la înregistrarea unei profitabilităţi negative la nivelul A1......, fapt care nu este în concordanţă cu principiul preţurilor de transfer. Preţurile de transfer trebuie să ţină cont de funcţiile şi riscurile fiecărei societăţi din întreg lanţul comercial şi este de aşteptat ca fiecare societate din lanţ să înregistreze profit.</w:t>
      </w:r>
    </w:p>
    <w:p>
      <w:pPr>
        <w:pStyle w:val="Normal"/>
        <w:jc w:val="both"/>
        <w:rPr>
          <w:rFonts w:eastAsia="Calibri"/>
          <w:lang w:eastAsia="en-US"/>
        </w:rPr>
      </w:pPr>
      <w:r>
        <w:rPr>
          <w:rFonts w:eastAsia="Calibri"/>
          <w:lang w:eastAsia="en-US"/>
        </w:rPr>
        <w:tab/>
        <w:t>Astfel, procedura de estimare a preturilor de transfer aplicată de organele de inspecţie fiscală nu s-a realizat în conformitate cu prevederile Ordinului nr. 222/2008.</w:t>
      </w:r>
    </w:p>
    <w:p>
      <w:pPr>
        <w:pStyle w:val="Normal"/>
        <w:jc w:val="both"/>
        <w:rPr/>
      </w:pPr>
      <w:r>
        <w:rPr>
          <w:rFonts w:eastAsia="Calibri"/>
          <w:lang w:eastAsia="en-US"/>
        </w:rPr>
        <w:tab/>
        <w:t>d)  In ceea ce priveşte caracterul nelegal al deciziei de ajustare a veniturilor obţinute de reclamantă din vânzările de zahăr alb - produs finit - către societatea afiliată A1...... cu suma de 354.240 lei.</w:t>
      </w:r>
    </w:p>
    <w:p>
      <w:pPr>
        <w:pStyle w:val="Normal"/>
        <w:jc w:val="both"/>
        <w:rPr/>
      </w:pPr>
      <w:r>
        <w:rPr>
          <w:rFonts w:eastAsia="Calibri"/>
          <w:lang w:eastAsia="en-US"/>
        </w:rPr>
        <w:tab/>
        <w:t>În perioada analizată, reclamanta a efectuat vânzări de zahăr alb - produs finit - către A1....... Pentru a documenta respectarea principiului preţurilor de transfer în cadrul acestei tranzacţii, reclamanta a efectuat un studiu de comparabilitate, în cadrul căruia a comparat marja de profit obţinută de reclamanta din vânzările de produse finite către A1...... (4,37%) cu acelaşi indicator obţinut de societăţi independente comparabile (cuprins între 1,12% (cuartila 1) şi 5,13% (cuartila 3), cu o mediană de 3,83%). În urma realizării acestui studiu de comparabilitate, reclamanta a dovedit că marja de profitabilitate obţinută s-a situat în intervalul inter-cuartilar obţinut pentru societăţi independente şi, implicit, faptul că preţurile facturate de reclamantă în cadrul acestei tranzacţii respectă principiul preţurilor de transfer.</w:t>
      </w:r>
    </w:p>
    <w:p>
      <w:pPr>
        <w:pStyle w:val="Normal"/>
        <w:jc w:val="both"/>
        <w:rPr/>
      </w:pPr>
      <w:r>
        <w:rPr>
          <w:rFonts w:eastAsia="Calibri"/>
          <w:lang w:eastAsia="en-US"/>
        </w:rPr>
        <w:tab/>
        <w:t>Cu toate acestea, in urma analizei informaţiilor privind vânzările de zahăr alb - produs finit - efectuate de reclamantă către A1......, prezentate în cadrul dosarului preturilor de transfer, organele de inspecţie fiscale au decis să majoreze suma veniturilor astfel obţinute de A...... cu suma de 354.240 lei.</w:t>
      </w:r>
    </w:p>
    <w:p>
      <w:pPr>
        <w:pStyle w:val="Normal"/>
        <w:jc w:val="both"/>
        <w:rPr/>
      </w:pPr>
      <w:r>
        <w:rPr>
          <w:rFonts w:eastAsia="Calibri"/>
          <w:lang w:eastAsia="en-US"/>
        </w:rPr>
        <w:tab/>
        <w:t>Aceasta decizie a fost luata, urmare a faptului ca organele de inspecţie fiscală au analizat activitatea de distribuţie a A1...... (deşi nu aceasta făcea subiectul dosarului preţurilor de transfer) în loc sa analizeze activitatea de distribuţie a A........(societatea care făcea subiectul dosarului preţurilor de transfer). Analiza preţurilor de transfer trebuie să ţină seama de ambele societăţi, nu doar de una dintre ele şi eventual ambele societăţi sa fie testate, iar rezultatele obţinute coroborate.</w:t>
      </w:r>
    </w:p>
    <w:p>
      <w:pPr>
        <w:pStyle w:val="Normal"/>
        <w:jc w:val="both"/>
        <w:rPr/>
      </w:pPr>
      <w:r>
        <w:rPr>
          <w:rFonts w:eastAsia="Calibri"/>
          <w:lang w:eastAsia="en-US"/>
        </w:rPr>
        <w:tab/>
        <w:t>Majorarea veniturilor obţinute de reclamantă din vânzările de produse finite efectuate către A1...... a fost justificata de organele de inspecţie fiscala prin aceea ca:</w:t>
      </w:r>
    </w:p>
    <w:p>
      <w:pPr>
        <w:pStyle w:val="Normal"/>
        <w:jc w:val="both"/>
        <w:rPr/>
      </w:pPr>
      <w:r>
        <w:rPr>
          <w:rFonts w:eastAsia="Calibri"/>
          <w:lang w:eastAsia="en-US"/>
        </w:rPr>
        <w:tab/>
        <w:t>- A1...... acţionează în calitate de distribuitor al reclamantei</w:t>
      </w:r>
    </w:p>
    <w:p>
      <w:pPr>
        <w:pStyle w:val="Normal"/>
        <w:jc w:val="both"/>
        <w:rPr>
          <w:rFonts w:eastAsia="Calibri"/>
          <w:lang w:eastAsia="en-US"/>
        </w:rPr>
      </w:pPr>
      <w:r>
        <w:rPr>
          <w:rFonts w:eastAsia="Calibri"/>
          <w:lang w:eastAsia="en-US"/>
        </w:rPr>
        <w:tab/>
        <w:t>- Metoda marjei nete (TNMM), folosită de reclamantă în vederea documentării caracterului de piaţă al tranzacţiei analizate, nu este cea mai potrivită, apreciind că metoda potrivită în acest caz este metoda preţului de revânzare;</w:t>
      </w:r>
    </w:p>
    <w:p>
      <w:pPr>
        <w:pStyle w:val="Normal"/>
        <w:jc w:val="both"/>
        <w:rPr/>
      </w:pPr>
      <w:r>
        <w:rPr>
          <w:rFonts w:eastAsia="Calibri"/>
          <w:lang w:eastAsia="en-US"/>
        </w:rPr>
        <w:tab/>
        <w:t>- A1...... a realizat o marjă brută de vânzări distinct semnificativă faţă de intervalul de piaţă determinat din eşantionul de analiză prezentat în dosarul preturilor de transfer.</w:t>
      </w:r>
    </w:p>
    <w:p>
      <w:pPr>
        <w:pStyle w:val="Normal"/>
        <w:jc w:val="both"/>
        <w:rPr/>
      </w:pPr>
      <w:r>
        <w:rPr>
          <w:rFonts w:eastAsia="Calibri"/>
          <w:lang w:eastAsia="en-US"/>
        </w:rPr>
        <w:tab/>
        <w:t>Curtea considerăm că argumentele organelor de inspecţie fiscală sunt nelegale deoarece</w:t>
      </w:r>
      <w:r>
        <w:rPr>
          <w:rFonts w:eastAsia="Calibri"/>
          <w:lang w:val="en-US" w:eastAsia="en-US"/>
        </w:rPr>
        <w:t>:</w:t>
      </w:r>
    </w:p>
    <w:p>
      <w:pPr>
        <w:pStyle w:val="Normal"/>
        <w:jc w:val="both"/>
        <w:rPr>
          <w:rFonts w:eastAsia="Calibri"/>
          <w:lang w:val="en-US" w:eastAsia="en-US"/>
        </w:rPr>
      </w:pPr>
      <w:r>
        <w:rPr>
          <w:rFonts w:eastAsia="Calibri"/>
          <w:lang w:val="en-US" w:eastAsia="en-US"/>
        </w:rPr>
        <w:tab/>
        <w:t xml:space="preserve">1. Referitor </w:t>
      </w:r>
      <w:r>
        <w:rPr>
          <w:rFonts w:eastAsia="Calibri"/>
          <w:lang w:eastAsia="en-US"/>
        </w:rPr>
        <w:t>la dependenţa tranzacţiilor şi vânzarea de produse finite către societatea A1......</w:t>
      </w:r>
    </w:p>
    <w:p>
      <w:pPr>
        <w:pStyle w:val="Normal"/>
        <w:jc w:val="both"/>
        <w:rPr/>
      </w:pPr>
      <w:r>
        <w:rPr>
          <w:rFonts w:eastAsia="Calibri"/>
          <w:lang w:eastAsia="en-US"/>
        </w:rPr>
        <w:tab/>
        <w:t>Organele fiscale reţin faptul ca A1...... acţionează în calitate de distribuitor al reclamantei, iar tranzacţiile sunt dependente, reclamanta nedeţinând personal şi active implicate în activitatea de distribuţie.</w:t>
      </w:r>
    </w:p>
    <w:p>
      <w:pPr>
        <w:pStyle w:val="Normal"/>
        <w:jc w:val="both"/>
        <w:rPr/>
      </w:pPr>
      <w:r>
        <w:rPr>
          <w:rFonts w:eastAsia="Calibri"/>
          <w:lang w:eastAsia="en-US"/>
        </w:rPr>
        <w:tab/>
        <w:t>Dar, reclamanta îndeplineşte funcţii şi îşi asumă riscuri atribuibile profilului unui distribuitor, fiind proprietarul produselor finite vândute către A1......, îndeplinind funcţia de achiziţie a materiilor prime necesare procesului de rafinare şi asumându-şi riscul de schimb valutar, riscul de piaţă, riscul de neîncasare, etc.;</w:t>
      </w:r>
    </w:p>
    <w:p>
      <w:pPr>
        <w:pStyle w:val="Normal"/>
        <w:jc w:val="both"/>
        <w:rPr>
          <w:rFonts w:eastAsia="Calibri"/>
          <w:lang w:eastAsia="en-US"/>
        </w:rPr>
      </w:pPr>
      <w:r>
        <w:rPr>
          <w:rFonts w:eastAsia="Calibri"/>
          <w:lang w:eastAsia="en-US"/>
        </w:rPr>
        <w:tab/>
        <w:t>Faptul că reclamanta ,,nu este un producător, procesator sau distribuitor cu funcţii depline” (aşa cum menţionează organele de inspecţie fiscală) nu înseamnă că nu îndeplineşte funcţii şi îşi asumă riscuri specifice unui producător/procesator/distribuitor.</w:t>
      </w:r>
    </w:p>
    <w:p>
      <w:pPr>
        <w:pStyle w:val="Normal"/>
        <w:jc w:val="both"/>
        <w:rPr/>
      </w:pPr>
      <w:r>
        <w:rPr>
          <w:rFonts w:eastAsia="Calibri"/>
          <w:lang w:eastAsia="en-US"/>
        </w:rPr>
        <w:tab/>
        <w:t>Dat fiind faptul că, la data pregătirii dosarului preturilor de transfer, reclamanta nu deţinea informaţii cu privire la profitabilitatea obţinută de A1...... din distribuţia către terţi independenţi a produselor achiziţionate de la reclamantă, tranzacţiile constând în vânzarea de produse finite către A1...... şi mai departe către terţi independenţi nu puteau fi analizate împreună. Prin urmare, abordarea organelor de inspecţie fiscală de a impune reclamantei să aducă informaţii cu privire la profitabilitatea obţinută de A1...... din vânzarea produselor finite achiziţionate de la reclaamntă către terţi independenţi (informaţii care nu se află în posesia sau controlul efectiv al reclamantei) nu este în concordanţă cu prevederile punctului 5.10 din Ghidul OCDE în materie de preţuri de transfer.</w:t>
      </w:r>
    </w:p>
    <w:p>
      <w:pPr>
        <w:pStyle w:val="Normal"/>
        <w:jc w:val="both"/>
        <w:rPr/>
      </w:pPr>
      <w:r>
        <w:rPr>
          <w:rFonts w:eastAsia="Calibri"/>
          <w:lang w:eastAsia="en-US"/>
        </w:rPr>
        <w:tab/>
        <w:t>În condițiile precizate mai sus, tranzacţia constând în vânzarea de produse finite către A1...... nu avea cum să fie analizată altfel decât în mod separat.</w:t>
      </w:r>
    </w:p>
    <w:p>
      <w:pPr>
        <w:pStyle w:val="Normal"/>
        <w:jc w:val="both"/>
        <w:rPr>
          <w:rFonts w:eastAsia="Calibri"/>
          <w:lang w:eastAsia="en-US"/>
        </w:rPr>
      </w:pPr>
      <w:r>
        <w:rPr>
          <w:rFonts w:eastAsia="Calibri"/>
          <w:lang w:eastAsia="en-US"/>
        </w:rPr>
        <w:tab/>
        <w:t>2) Referitor la respingerea metodei marjei nete şi analizarea profitabilităţii societăţii</w:t>
      </w:r>
    </w:p>
    <w:p>
      <w:pPr>
        <w:pStyle w:val="Normal"/>
        <w:jc w:val="both"/>
        <w:rPr/>
      </w:pPr>
      <w:r>
        <w:rPr>
          <w:rFonts w:eastAsia="Calibri"/>
          <w:lang w:eastAsia="en-US"/>
        </w:rPr>
        <w:t>A1...... din activitatea de distribuţie</w:t>
      </w:r>
    </w:p>
    <w:p>
      <w:pPr>
        <w:pStyle w:val="Normal"/>
        <w:jc w:val="both"/>
        <w:rPr/>
      </w:pPr>
      <w:r>
        <w:rPr>
          <w:rFonts w:eastAsia="Calibri"/>
          <w:lang w:eastAsia="en-US"/>
        </w:rPr>
        <w:tab/>
        <w:t>Pentru analizarea tranzacţiei constând în vânzarea de produse finite către A1......, organele fiscale au considerat relevant să analizeze profitabilitatea realizată de A1...... din activitatea de distribuţie în general şi nu profitabilitatea realizată de reclamantă strict din vânzările de produse finite efectuate către A1.......</w:t>
      </w:r>
    </w:p>
    <w:p>
      <w:pPr>
        <w:pStyle w:val="Normal"/>
        <w:jc w:val="both"/>
        <w:rPr/>
      </w:pPr>
      <w:r>
        <w:rPr>
          <w:rFonts w:eastAsia="Calibri"/>
          <w:lang w:eastAsia="en-US"/>
        </w:rPr>
        <w:tab/>
        <w:t>Astfel, organele fiscale au respins metoda marjei nete aplicată de reclamantă strict pentru activitatea de vânzare de produse finite către A1......, considerând că metoda preţului de revânzare aplicată în cazul A1...... pentru întreaga sa activitate de distribuţie este mult mai potrivită.</w:t>
      </w:r>
    </w:p>
    <w:p>
      <w:pPr>
        <w:pStyle w:val="Normal"/>
        <w:jc w:val="both"/>
        <w:rPr/>
      </w:pPr>
      <w:r>
        <w:rPr>
          <w:rFonts w:eastAsia="Calibri"/>
          <w:lang w:eastAsia="en-US"/>
        </w:rPr>
        <w:tab/>
        <w:t>În acest sens, organele fiscale au folosit o informaţie inclusă în raportul administratorilor societăţii A1......, potrivit căreia, în anul ...., societatea A1...... a vândut zahărul produs de societăţile din grup la un preţ mediu de 3.262 lei/Kg, obţinând o marjă brută de profit de 19,69%, marjă pe care organele de inspecţie fiscală o consideră semnificativ mai mare decât cea realizată de societatea supusă inspecţiei fiscale.</w:t>
      </w:r>
    </w:p>
    <w:p>
      <w:pPr>
        <w:pStyle w:val="Normal"/>
        <w:jc w:val="both"/>
        <w:rPr>
          <w:rFonts w:eastAsia="Calibri"/>
          <w:lang w:eastAsia="en-US"/>
        </w:rPr>
      </w:pPr>
      <w:r>
        <w:rPr>
          <w:rFonts w:eastAsia="Calibri"/>
          <w:lang w:eastAsia="en-US"/>
        </w:rPr>
        <w:tab/>
        <w:t>Decizia organelor fiscale de a respinge metoda de documentare a preţurilor de transfer selectată de reclamantă este nelegală. În acest sens, potrivit punctului 1.64 din Ghidul OCDE în materie de preţuri de transfer, ,,examinarea unei administraţii fiscale asupra unei tranzacţii controlate ar trebui să fie, în mod normal, bazată pe tranzacţia întreprinsă efectiv de către companiile asociate, aşa cum a fost structurată aceasta, utilizând metodele aplicate de contribuabil.</w:t>
      </w:r>
      <w:r>
        <w:rPr>
          <w:rFonts w:eastAsia="Calibri"/>
          <w:lang w:val="en-US" w:eastAsia="en-US"/>
        </w:rPr>
        <w:t>”</w:t>
      </w:r>
    </w:p>
    <w:p>
      <w:pPr>
        <w:pStyle w:val="Normal"/>
        <w:jc w:val="both"/>
        <w:rPr/>
      </w:pPr>
      <w:r>
        <w:rPr>
          <w:rFonts w:eastAsia="Calibri"/>
          <w:lang w:eastAsia="en-US"/>
        </w:rPr>
        <w:tab/>
        <w:t>Organele fiscale  ar fi trebuit să ia în considerare analiza efectuată de reclamantă, tranzacţia întreprinsă efectiv în acest caz fiind aceea de vânzare de produse finite, iar dat fiind faptul că societatea analizată este A........şi nu A1...... (veniturile realizate de reclamantă în cadrul acestei tranzacţii făcând obiectul dosarului preţurilor de transfer şi nu întreaga activitate de distribuţie a A1......), metoda cea mai potrivită în acest caz este metoda marjei nete, şi nu metoda preţului de revânzare.</w:t>
      </w:r>
    </w:p>
    <w:p>
      <w:pPr>
        <w:pStyle w:val="Normal"/>
        <w:jc w:val="both"/>
        <w:rPr/>
      </w:pPr>
      <w:r>
        <w:rPr>
          <w:rFonts w:eastAsia="Calibri"/>
          <w:lang w:eastAsia="en-US"/>
        </w:rPr>
        <w:tab/>
        <w:t>Aceasta cu atat mai mult, cu cat, potrivit pct. 32 litera a din HG 44/2004 pentru aprobarea normelor metodologice de aplicare a codului fiscal, ,,În vederea stabilirii celei mai adecvate metode se au in vedere: a) Metoda care se apropie cel mai mult de împrejurările in care sunt stabilite preturile supuse liberei concurente pe pieţe comparabile din punct de vedere comercial.</w:t>
      </w:r>
      <w:r>
        <w:rPr>
          <w:rFonts w:eastAsia="Calibri"/>
          <w:lang w:val="en-US" w:eastAsia="en-US"/>
        </w:rPr>
        <w:t>”</w:t>
      </w:r>
    </w:p>
    <w:p>
      <w:pPr>
        <w:pStyle w:val="Normal"/>
        <w:jc w:val="both"/>
        <w:rPr/>
      </w:pPr>
      <w:r>
        <w:rPr>
          <w:rFonts w:eastAsia="Calibri"/>
          <w:lang w:eastAsia="en-US"/>
        </w:rPr>
        <w:tab/>
        <w:t>Organul de soluţionare a contestaţiei retine (pag. ......... din decizie) ca „metoda costului de revanzare a fost considerata ca fiind cea mai potrivita pentru a stabili o imagine justa pentru toate tranzacţiile afiliate derulate in perioada verificata, avand in vedere ca A1......realizează o marja de profit din vanzarea zahărului cumpărat de la reclamanta mai mare fata de societăţile din eşantionul de analiza de agentul economic, care realizează o valoare mediana de 3.83% a marjei de profit din activitatea de distribuţie, fiind cu 15,17% mai mare decât cea realizata de mediana celor care realizează aceeiasi activitate.</w:t>
      </w:r>
    </w:p>
    <w:p>
      <w:pPr>
        <w:pStyle w:val="Normal"/>
        <w:jc w:val="both"/>
        <w:rPr/>
      </w:pPr>
      <w:r>
        <w:rPr>
          <w:rFonts w:eastAsia="Calibri"/>
          <w:lang w:eastAsia="en-US"/>
        </w:rPr>
        <w:tab/>
        <w:t>Numai ca, cu privire la marja de profit de 19,69%, pe care organele fiscale au folosit-o drept argument pentru faptul că profitabilitatea obţinută de reclamantă este mult mai mică decât cea realizată de A1......:</w:t>
      </w:r>
    </w:p>
    <w:p>
      <w:pPr>
        <w:pStyle w:val="Normal"/>
        <w:jc w:val="both"/>
        <w:rPr/>
      </w:pPr>
      <w:r>
        <w:rPr>
          <w:rFonts w:eastAsia="Calibri"/>
          <w:lang w:eastAsia="en-US"/>
        </w:rPr>
        <w:tab/>
        <w:t>- reprezintă o marjă brută de profit, în timp ce marja de 4,37% obţinută de reclamantă din  vânzările de produse finite către A1...... (şi folosită în cadrul analizei  reprezintă o marjă netă de profit (obţinută după scăderea şi a altor cheltuieli operaţionale înregistrate de reclamantă în legătură cu tranzacţia analizată);</w:t>
      </w:r>
    </w:p>
    <w:p>
      <w:pPr>
        <w:pStyle w:val="Normal"/>
        <w:jc w:val="both"/>
        <w:rPr/>
      </w:pPr>
      <w:r>
        <w:rPr>
          <w:rFonts w:eastAsia="Calibri"/>
          <w:lang w:eastAsia="en-US"/>
        </w:rPr>
        <w:tab/>
        <w:t>- reprezintă marja brută de profit obţinută de A1...... din întreaga sa activitate de distribuţie (incluzând şi distribuţia de alte produse decât cele achiziţionate de la reclamantă), fapt care nu este relevant pentru analiza profitabilităţii înregistrate de reclamantă din vânzarea de produse finite către A1....... Astfel, nu are nicio relevanţă compararea profitabilităţii obţinute de A1...... din întreaga activitate de distribuţie (mai ales având în vedere că A1...... distribuie, pe lângă zahărul alb achiziţionat de la subscrisa, şi produse cu un grad ridicat de prelucrare), atât timp cât aceasta este, în mod evident, influenţată de marjele aferente şi altor tipuri de produse distribuite de A1......, precum şi de marjele aferente distribuţiei de produse similare cu cele achiziţionate de la reclamantă, dar cumpărate de la alte societăţi afiliate.</w:t>
      </w:r>
    </w:p>
    <w:p>
      <w:pPr>
        <w:pStyle w:val="Normal"/>
        <w:jc w:val="both"/>
        <w:rPr>
          <w:rFonts w:eastAsia="Calibri"/>
          <w:lang w:eastAsia="en-US"/>
        </w:rPr>
      </w:pPr>
      <w:r>
        <w:rPr>
          <w:rFonts w:eastAsia="Calibri"/>
          <w:lang w:eastAsia="en-US"/>
        </w:rPr>
        <w:tab/>
        <w:t xml:space="preserve">De asemenea in decizia de soluţionare a contestaţiei, organul fiscal justifica menţinerea soluţiei adoptata de organul de inspecţie fiscala privind alegerea metodei preţului de revanzare in detrimentul celei pentru care a optat reclamanta, și pe faptul ca, „societatea a pus la dispoziţie (prin dosarul preturilor de transfer) doar un număr limitat de documente pentru exemplificarea metodei comparării preturilor (acestea nefiind aferente unei relaţii furnizor client in intregimea ei). </w:t>
      </w:r>
    </w:p>
    <w:p>
      <w:pPr>
        <w:pStyle w:val="Normal"/>
        <w:jc w:val="both"/>
        <w:rPr/>
      </w:pPr>
      <w:r>
        <w:rPr>
          <w:rFonts w:eastAsia="Calibri"/>
          <w:lang w:eastAsia="en-US"/>
        </w:rPr>
        <w:tab/>
        <w:t>Curtea observă că, prin adresa ...../08.03.2013, reclamanta a răspuns tuturor solicitărilor organului fiscal, documentând aceste raspunsuri.</w:t>
      </w:r>
    </w:p>
    <w:p>
      <w:pPr>
        <w:pStyle w:val="Normal"/>
        <w:jc w:val="both"/>
        <w:rPr/>
      </w:pPr>
      <w:r>
        <w:rPr>
          <w:rFonts w:eastAsia="Calibri"/>
          <w:lang w:eastAsia="en-US"/>
        </w:rPr>
        <w:tab/>
        <w:t>În plus, la momentul pregătirii dosarului preturilor de transfer şi, ulterior, la momentul verificării acestuia de către organele de control, reclamanta nu dispunea de informaţii cu privire la profitabilitatea obţinută de A1...... din distribuţia către terţi independenţi a produselor finite achiziţionate de la reclamantă pentru a putea aplica şi o eventuală altă metodă de documentare a preţurilor de transfer în cazul acestei tranzacţii.</w:t>
      </w:r>
    </w:p>
    <w:p>
      <w:pPr>
        <w:pStyle w:val="Normal"/>
        <w:jc w:val="both"/>
        <w:rPr/>
      </w:pPr>
      <w:r>
        <w:rPr>
          <w:rFonts w:eastAsia="Calibri"/>
          <w:lang w:eastAsia="en-US"/>
        </w:rPr>
        <w:tab/>
        <w:t>Potrivit punctului 5.10 din Ghidul OCDE în materie de preţuri de transfer, ,,administrațiile fiscale nu ar trebui să le pretindă contribuabililor documente are nu se află în posesia sau controlul efectiv al contribuabilului sau care nu îi sunt practic accesibile pe alte căi, de exemplu, informaţii care nu pot fi obţinute în mod legal sau care nu îi sunt efectiv accesibile contribuabilului pentru că sunt informaţii confidenţiale ale concurentului contribuabilului sau sunt nepublicate şi nu pot fi obţinute prin investigaţii obişnuite sau date de piaţă.</w:t>
      </w:r>
      <w:r>
        <w:rPr>
          <w:rFonts w:eastAsia="Calibri"/>
          <w:lang w:val="en-US" w:eastAsia="en-US"/>
        </w:rPr>
        <w:t>”</w:t>
      </w:r>
    </w:p>
    <w:p>
      <w:pPr>
        <w:pStyle w:val="Normal"/>
        <w:jc w:val="both"/>
        <w:rPr>
          <w:rFonts w:eastAsia="Calibri"/>
          <w:lang w:eastAsia="en-US"/>
        </w:rPr>
      </w:pPr>
      <w:r>
        <w:rPr>
          <w:rFonts w:eastAsia="Calibri"/>
          <w:lang w:eastAsia="en-US"/>
        </w:rPr>
        <w:tab/>
        <w:t>3) Referitor la stabilirea valorii estimate a tranzacţiei de către organele fiscale</w:t>
      </w:r>
    </w:p>
    <w:p>
      <w:pPr>
        <w:pStyle w:val="Normal"/>
        <w:jc w:val="both"/>
        <w:rPr/>
      </w:pPr>
      <w:r>
        <w:rPr>
          <w:rFonts w:eastAsia="Calibri"/>
          <w:lang w:eastAsia="en-US"/>
        </w:rPr>
        <w:tab/>
        <w:t>In urma analizei informaţiilor privind vânzările de produse finite efectuate de reclamantă către A1......, prezentate în cadrul dosarului preturilor de transfer, organele fiscale au decis să majoreze suma veniturilor astfel obţinute de reclamantă cu suma de 354.240 lei.</w:t>
      </w:r>
    </w:p>
    <w:p>
      <w:pPr>
        <w:pStyle w:val="Normal"/>
        <w:jc w:val="both"/>
        <w:rPr/>
      </w:pPr>
      <w:r>
        <w:rPr>
          <w:rFonts w:eastAsia="Calibri"/>
          <w:lang w:eastAsia="en-US"/>
        </w:rPr>
        <w:tab/>
        <w:t>în acest sens, au respins metoda marjei nete aplicate de reclamantă doar pentru activitatea de vânzare de produse finite către A1......, considerând metoda preţului de revânzare drept cea mai potrivită în acest caz, si au procedat la stabilirea valorii estimate a preţului de vânzare a produselor finite de către reclamantă către A1......, după cum urmează:</w:t>
      </w:r>
    </w:p>
    <w:p>
      <w:pPr>
        <w:pStyle w:val="Normal"/>
        <w:jc w:val="both"/>
        <w:rPr/>
      </w:pPr>
      <w:r>
        <w:rPr>
          <w:rFonts w:eastAsia="Calibri"/>
          <w:lang w:eastAsia="en-US"/>
        </w:rPr>
        <w:tab/>
        <w:t>- S-a pornit de la preţul la care A1...... a vândut produsele finite achiziționate de la reclamantă către terţi independenţi (de 3,262 lei/kg);</w:t>
        <w:tab/>
        <w:tab/>
        <w:tab/>
        <w:t xml:space="preserve">   </w:t>
      </w:r>
    </w:p>
    <w:p>
      <w:pPr>
        <w:pStyle w:val="Normal"/>
        <w:jc w:val="both"/>
        <w:rPr/>
      </w:pPr>
      <w:r>
        <w:rPr>
          <w:rFonts w:eastAsia="Calibri"/>
          <w:lang w:eastAsia="en-US"/>
        </w:rPr>
        <w:tab/>
        <w:t>- Preţul de vânzare către terţi independenţi a fost diminuat, apoi, cu o marjă brută corespunzătoare (care, în valoare absolută, a fost stabilită de către organele de control la valoarea de 0,9034 lei/kg), marjă necesară societăţii A1...... să-şi acopere costurile de vânzare şi alte costuri de exploatare, în vederea obţinerii unui profit corespunzător;</w:t>
      </w:r>
    </w:p>
    <w:p>
      <w:pPr>
        <w:pStyle w:val="Normal"/>
        <w:jc w:val="both"/>
        <w:rPr>
          <w:rFonts w:eastAsia="Calibri"/>
          <w:lang w:eastAsia="en-US"/>
        </w:rPr>
      </w:pPr>
      <w:r>
        <w:rPr>
          <w:rFonts w:eastAsia="Calibri"/>
          <w:lang w:eastAsia="en-US"/>
        </w:rPr>
        <w:tab/>
        <w:t>- A rezultat, astfel, un preţ de transfer, pentru zahărul alb vândut, de 2,3586 lei/kg;</w:t>
      </w:r>
    </w:p>
    <w:p>
      <w:pPr>
        <w:pStyle w:val="Normal"/>
        <w:jc w:val="both"/>
        <w:rPr/>
      </w:pPr>
      <w:r>
        <w:rPr>
          <w:rFonts w:eastAsia="Calibri"/>
          <w:lang w:eastAsia="en-US"/>
        </w:rPr>
        <w:tab/>
        <w:t>- Preţul astfel obţinut a fost comparat cu preţul de vânzare practicat de reclamantă pentru vânzările de produse finite efectuate către A1...... (2,29 lei/kg, respectiv, 2,99 lei/kg);</w:t>
      </w:r>
    </w:p>
    <w:p>
      <w:pPr>
        <w:pStyle w:val="Normal"/>
        <w:jc w:val="both"/>
        <w:rPr/>
      </w:pPr>
      <w:r>
        <w:rPr>
          <w:rFonts w:eastAsia="Calibri"/>
          <w:lang w:eastAsia="en-US"/>
        </w:rPr>
        <w:tab/>
        <w:t>- în final, organele fiscale au procedat doar la ajustarea preţului de 2,29 lei/kg practicat de reclamantă, fără a se proceda şi la ajustarea corespunzătoare a preţului de 2,99 lei/kg, rezultând o ajustare a veniturilor obţinute de reclamantă din vânzările efectuate către A1...... în sumă de 354.240 lei.</w:t>
      </w:r>
    </w:p>
    <w:p>
      <w:pPr>
        <w:pStyle w:val="Normal"/>
        <w:jc w:val="both"/>
        <w:rPr/>
      </w:pPr>
      <w:r>
        <w:rPr>
          <w:rFonts w:eastAsia="Calibri"/>
          <w:lang w:eastAsia="en-US"/>
        </w:rPr>
        <w:tab/>
        <w:t xml:space="preserve">Dar, organele fiscale nu au argumentat nici în cadrul Raportului si nici in decizia de soluţionare a contestaţiei, modul în care a fost determinată marja brută corespunzătoare, marjă cu care a fost diminuat preţul de revânzare practicat de A1...... în relaţia sa cu terţii independenţi şi care a contribuit la stabilirea valorii estimate a preţului aferent tranzacţiei şi, implicit, a ajustării efectuate. </w:t>
      </w:r>
    </w:p>
    <w:p>
      <w:pPr>
        <w:pStyle w:val="Normal"/>
        <w:jc w:val="both"/>
        <w:rPr/>
      </w:pPr>
      <w:r>
        <w:rPr>
          <w:rFonts w:eastAsia="Calibri"/>
          <w:lang w:eastAsia="en-US"/>
        </w:rPr>
        <w:tab/>
        <w:t>Pe de altă parte, organele fiscale au procedat nelegal la ajustarea preţului de vânzare practicat de reclamantă în relaţia cu A1......, întrucât au ajustat numai preţul de 2,29 lei/kg (care era mai mic decât preţul stabilit de către acestea drept preţ de piaţă), iar nu şi a preţul de 2,99 lei/kg (preţ care era mai mare decât preţul stabilit de către organele de inspecţie fiscală), aşa cum era normal să procedeze (conform principiului egalităţii de tratament).</w:t>
      </w:r>
    </w:p>
    <w:p>
      <w:pPr>
        <w:pStyle w:val="Normal"/>
        <w:jc w:val="both"/>
        <w:rPr/>
      </w:pPr>
      <w:r>
        <w:rPr>
          <w:rFonts w:eastAsia="Calibri"/>
          <w:lang w:eastAsia="en-US"/>
        </w:rPr>
        <w:tab/>
        <w:t>Daca s-ar fi ajustat si preţul de 2,99 lei/kg ar fi rezultat o diminuare a veniturilor obţinute de reclamantă din vânzările de produse finite efectuate către A1...... cu suma de 1.576.955 lei. Urmând procedura de ajustare folosită de organele de inspecţie fiscală pana la capat, ar rezulta, astfel, faptul că veniturile reclamantei nu ar fî trebuit majorate cu suma de 354.240 lei ci, dimpotrivă, diminuate cu suma de 1.222.715 lei (1.576.955 lei. - 354.240 lei).</w:t>
      </w:r>
    </w:p>
    <w:p>
      <w:pPr>
        <w:pStyle w:val="Normal"/>
        <w:jc w:val="both"/>
        <w:rPr/>
      </w:pPr>
      <w:r>
        <w:rPr>
          <w:rFonts w:eastAsia="Calibri"/>
          <w:lang w:eastAsia="en-US"/>
        </w:rPr>
        <w:tab/>
        <w:t>De aceea, Curtea consideră că, in mod legal, prima instanță a stabilit că procedura urmată de către organele de inspecţie fiscală în vederea stabilirii valorii estimate a preţului aferent tranzacţiei constând în vânzarea de produse finite către societatea A1...... nu este în neconcordanţă cu principiul preţurilor de transfer.</w:t>
      </w:r>
    </w:p>
    <w:p>
      <w:pPr>
        <w:pStyle w:val="Normal"/>
        <w:jc w:val="both"/>
        <w:rPr/>
      </w:pPr>
      <w:r>
        <w:rPr>
          <w:rFonts w:eastAsia="Calibri"/>
          <w:lang w:eastAsia="en-US"/>
        </w:rPr>
        <w:tab/>
        <w:t>Din aceste motive, în baza textelor de lege menționate, a art. 488 alin. 1 pct. 6 și pct. 8, precum și art. 496 NCPC, Curtea va</w:t>
      </w:r>
      <w:r>
        <w:rPr/>
        <w:t xml:space="preserve"> respinge recursul declarat de recurenta pârâtă DIRECŢIA GENERALĂ REGIONALĂ  A FINANŢELOR PUBLICE  P......,  ADMINISTRAŢIA JUDEŢEANĂ A FINANŢELOR PUBLICE I......ca nefondat.</w:t>
      </w:r>
      <w:r>
        <w:rPr>
          <w:rFonts w:eastAsia="Calibri"/>
          <w:lang w:eastAsia="en-US"/>
        </w:rPr>
        <w:t xml:space="preserv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tabs>
          <w:tab w:val="clear" w:pos="708"/>
          <w:tab w:val="left" w:pos="915" w:leader="none"/>
        </w:tabs>
        <w:jc w:val="center"/>
        <w:rPr>
          <w:b/>
          <w:b/>
        </w:rPr>
      </w:pPr>
      <w:r>
        <w:rPr>
          <w:b/>
        </w:rPr>
        <w:t>PENTRU ACESTE MOTIVE</w:t>
      </w:r>
    </w:p>
    <w:p>
      <w:pPr>
        <w:pStyle w:val="Normal"/>
        <w:tabs>
          <w:tab w:val="clear" w:pos="708"/>
          <w:tab w:val="left" w:pos="915" w:leader="none"/>
        </w:tabs>
        <w:jc w:val="center"/>
        <w:rPr>
          <w:b/>
          <w:b/>
        </w:rPr>
      </w:pPr>
      <w:r>
        <w:rPr>
          <w:b/>
        </w:rPr>
        <w:t>ÎN NUMELE LEGII</w:t>
      </w:r>
    </w:p>
    <w:p>
      <w:pPr>
        <w:pStyle w:val="Normal"/>
        <w:tabs>
          <w:tab w:val="clear" w:pos="708"/>
          <w:tab w:val="left" w:pos="915" w:leader="none"/>
        </w:tabs>
        <w:jc w:val="center"/>
        <w:rPr>
          <w:b/>
          <w:b/>
        </w:rPr>
      </w:pPr>
      <w:r>
        <w:rPr>
          <w:b/>
        </w:rPr>
        <w:t>DECIDE</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tab/>
        <w:t>Respinge recursurile declarate de recurenta pârâtă DIRECŢIA GENERALĂ REGIONALĂ  A FINANŢELOR PUBLICE  P......,  ADMINISTRAŢIA JUDEŢEANĂ A FINANŢELOR PUBLICE I......cu sediul în S.........., ........., judeţ I......şi de recurentul terţ forțat DIRECŢIA GENERALĂ DE ADMINISTRARE A MARILOR CONTRIBUABILI, cu sediul în B...., .........., împotriva sentinţei civile nr......... pronunţată de Tribunalul ....... în dosarul nr.......... în contradictoriu cu intimata reclamantă SC A........SRL, cu sediul  în T........., ........., judeţ I..........., ca nefondate.</w:t>
      </w:r>
    </w:p>
    <w:p>
      <w:pPr>
        <w:pStyle w:val="Normal"/>
        <w:tabs>
          <w:tab w:val="clear" w:pos="708"/>
          <w:tab w:val="left" w:pos="0" w:leader="none"/>
        </w:tabs>
        <w:jc w:val="both"/>
        <w:rPr/>
      </w:pPr>
      <w:r>
        <w:rPr/>
        <w:tab/>
        <w:t>Definitivă.</w:t>
      </w:r>
    </w:p>
    <w:p>
      <w:pPr>
        <w:pStyle w:val="Normal"/>
        <w:jc w:val="both"/>
        <w:rPr/>
      </w:pPr>
      <w:r>
        <w:rPr/>
        <w:t>Pronunţată în şedinţă publică, azi, ...........</w:t>
      </w:r>
    </w:p>
    <w:p>
      <w:pPr>
        <w:pStyle w:val="Normal"/>
        <w:jc w:val="both"/>
        <w:rPr>
          <w:b/>
          <w:b/>
          <w:i/>
          <w:i/>
        </w:rPr>
      </w:pPr>
      <w:r>
        <w:rPr>
          <w:b/>
          <w:i/>
        </w:rPr>
      </w:r>
    </w:p>
    <w:p>
      <w:pPr>
        <w:pStyle w:val="Normal"/>
        <w:jc w:val="both"/>
        <w:rPr>
          <w:b/>
          <w:b/>
          <w:i/>
          <w:i/>
        </w:rPr>
      </w:pPr>
      <w:r>
        <w:rPr>
          <w:b/>
          <w:i/>
        </w:rPr>
      </w:r>
    </w:p>
    <w:p>
      <w:pPr>
        <w:pStyle w:val="Normal"/>
        <w:tabs>
          <w:tab w:val="clear" w:pos="708"/>
          <w:tab w:val="left" w:pos="7005" w:leader="none"/>
        </w:tabs>
        <w:jc w:val="both"/>
        <w:rPr/>
      </w:pPr>
      <w:r>
        <w:rPr>
          <w:b/>
          <w:i/>
        </w:rPr>
        <w:t xml:space="preserve">         </w:t>
      </w:r>
      <w:r>
        <w:rPr>
          <w:b/>
        </w:rPr>
        <w:t>PREŞEDINTE                     JUDECĂTOR                               JUDECĂTOR</w:t>
        <w:tab/>
      </w:r>
    </w:p>
    <w:p>
      <w:pPr>
        <w:pStyle w:val="Normal"/>
        <w:tabs>
          <w:tab w:val="clear" w:pos="708"/>
          <w:tab w:val="left" w:pos="0" w:leader="none"/>
          <w:tab w:val="left" w:pos="6075" w:leader="none"/>
        </w:tabs>
        <w:ind w:right="-468" w:hanging="0"/>
        <w:jc w:val="both"/>
        <w:rPr/>
      </w:pPr>
      <w:r>
        <w:rPr>
          <w:b/>
        </w:rPr>
        <w:t xml:space="preserve"> </w:t>
      </w:r>
      <w:r>
        <w:rPr>
          <w:b/>
        </w:rPr>
        <w:t>CANDIDAT COD A1004             ....................</w:t>
        <w:tab/>
        <w:tab/>
        <w:t>...............................</w:t>
        <w:tab/>
        <w:t xml:space="preserve">     </w:t>
      </w:r>
    </w:p>
    <w:p>
      <w:pPr>
        <w:pStyle w:val="Normal"/>
        <w:rPr>
          <w:b/>
          <w:b/>
        </w:rPr>
      </w:pPr>
      <w:r>
        <w:rPr>
          <w:b/>
        </w:rPr>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b/>
          <w:b/>
        </w:rPr>
      </w:pPr>
      <w:r>
        <w:rPr>
          <w:b/>
        </w:rPr>
        <w:tab/>
        <w:tab/>
        <w:tab/>
        <w:tab/>
        <w:tab/>
        <w:tab/>
        <w:tab/>
        <w:t xml:space="preserve">                      GREFIER</w:t>
      </w:r>
    </w:p>
    <w:p>
      <w:pPr>
        <w:pStyle w:val="Normal"/>
        <w:tabs>
          <w:tab w:val="clear" w:pos="708"/>
          <w:tab w:val="left" w:pos="6045" w:leader="none"/>
        </w:tabs>
        <w:rPr>
          <w:b/>
          <w:b/>
        </w:rPr>
      </w:pPr>
      <w:r>
        <w:rPr>
          <w:b/>
        </w:rPr>
        <w:t xml:space="preserve">                                                                                               </w:t>
      </w:r>
      <w:r>
        <w:rPr>
          <w:b/>
        </w:rPr>
        <w:t>.......................................</w:t>
      </w:r>
    </w:p>
    <w:p>
      <w:pPr>
        <w:pStyle w:val="Normal"/>
        <w:tabs>
          <w:tab w:val="clear" w:pos="708"/>
          <w:tab w:val="left" w:pos="6120" w:leader="none"/>
        </w:tabs>
        <w:rPr>
          <w:b/>
          <w:b/>
        </w:rPr>
      </w:pPr>
      <w:r>
        <w:rPr>
          <w:b/>
        </w:rPr>
      </w:r>
    </w:p>
    <w:p>
      <w:pPr>
        <w:pStyle w:val="Normal"/>
        <w:tabs>
          <w:tab w:val="clear" w:pos="708"/>
          <w:tab w:val="left" w:pos="1590" w:leader="none"/>
        </w:tabs>
        <w:rPr/>
      </w:pPr>
      <w:r>
        <w:rPr/>
      </w:r>
    </w:p>
    <w:p>
      <w:pPr>
        <w:pStyle w:val="Normal"/>
        <w:tabs>
          <w:tab w:val="clear" w:pos="708"/>
          <w:tab w:val="left" w:pos="1590" w:leader="none"/>
        </w:tabs>
        <w:rPr/>
      </w:pPr>
      <w:r>
        <w:rPr/>
        <w:t>Tribunalul ............</w:t>
      </w:r>
    </w:p>
    <w:p>
      <w:pPr>
        <w:pStyle w:val="Normal"/>
        <w:tabs>
          <w:tab w:val="clear" w:pos="708"/>
          <w:tab w:val="left" w:pos="1590" w:leader="none"/>
        </w:tabs>
        <w:rPr/>
      </w:pPr>
      <w:r>
        <w:rPr/>
        <w:t>Secța ............</w:t>
      </w:r>
    </w:p>
    <w:p>
      <w:pPr>
        <w:pStyle w:val="Normal"/>
        <w:tabs>
          <w:tab w:val="clear" w:pos="708"/>
          <w:tab w:val="left" w:pos="1590" w:leader="none"/>
        </w:tabs>
        <w:rPr/>
      </w:pPr>
      <w:r>
        <w:rPr/>
        <w:t>Jud. fond .............</w:t>
      </w:r>
    </w:p>
    <w:p>
      <w:pPr>
        <w:pStyle w:val="Normal"/>
        <w:tabs>
          <w:tab w:val="clear" w:pos="708"/>
          <w:tab w:val="left" w:pos="6120" w:leader="none"/>
        </w:tabs>
        <w:rPr/>
      </w:pPr>
      <w:r>
        <w:rPr/>
      </w:r>
    </w:p>
    <w:p>
      <w:pPr>
        <w:pStyle w:val="Normal"/>
        <w:tabs>
          <w:tab w:val="clear" w:pos="708"/>
          <w:tab w:val="left" w:pos="6120" w:leader="none"/>
        </w:tabs>
        <w:rPr>
          <w:rFonts w:eastAsia="Calibri"/>
          <w:lang w:eastAsia="en-US"/>
        </w:rPr>
      </w:pPr>
      <w:r>
        <w:rPr/>
        <w:t>Red. jud. COD A1004/5 ex./............</w:t>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0"/>
        <w:sz w:val="20"/>
        <w:spacing w:val="0"/>
        <w:i/>
        <w:u w:val="none"/>
        <w:b w:val="false"/>
        <w:szCs w:val="20"/>
        <w:iCs/>
        <w:bCs w:val="false"/>
        <w:w w:val="100"/>
        <w:rFonts w:ascii="Bookman Old Style" w:hAnsi="Bookman Old Style" w:eastAsia="Bookman Old Style" w:cs="Bookman Old Style"/>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upperRoman"/>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szCs w:val="20"/>
        <w:iCs w:val="false"/>
        <w:bCs/>
        <w:w w:val="100"/>
        <w:rFonts w:ascii="Bookman Old Style" w:hAnsi="Bookman Old Style" w:eastAsia="Bookman Old Style" w:cs="Bookman Old Style"/>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0" w:hanging="0"/>
      </w:pPr>
      <w:rPr>
        <w:smallCaps w:val="false"/>
        <w:caps w:val="false"/>
        <w:dstrike w:val="false"/>
        <w:strike w:val="false"/>
        <w:vertAlign w:val="baseline"/>
        <w:position w:val="0"/>
        <w:sz w:val="20"/>
        <w:sz w:val="20"/>
        <w:spacing w:val="0"/>
        <w:i/>
        <w:u w:val="none"/>
        <w:b/>
        <w:szCs w:val="20"/>
        <w:iCs/>
        <w:bCs/>
        <w:w w:val="100"/>
        <w:rFonts w:ascii="Bookman Old Style" w:hAnsi="Bookman Old Style" w:eastAsia="Bookman Old Style" w:cs="Bookman Old Style"/>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4"/>
        <w:sz w:val="24"/>
        <w:spacing w:val="0"/>
        <w:i/>
        <w:u w:val="none"/>
        <w:b/>
        <w:szCs w:val="24"/>
        <w:iCs/>
        <w:bCs/>
        <w:w w:val="100"/>
        <w:rFonts w:ascii="Arial" w:hAnsi="Arial" w:eastAsia="Arial" w:cs="Arial"/>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bCs w:val="false"/>
        <w:w w:val="100"/>
        <w:rFonts w:ascii="Times New Roman" w:hAnsi="Times New Roman" w:eastAsia="Times New Roman" w:cs="Times New Roman"/>
        <w:color w:val="000000"/>
        <w:lang w:val="en-US" w:bidi="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1"/>
    <w:lvlOverride w:ilvl="0">
      <w:startOverride w:val="1"/>
    </w:lvlOverride>
  </w:num>
  <w:num w:numId="16">
    <w:abstractNumId w:val="12"/>
    <w:lvlOverride w:ilvl="0">
      <w:startOverride w:val="1"/>
    </w:lvlOverride>
  </w:num>
  <w:num w:numId="17">
    <w:abstractNumId w:val="9"/>
    <w:lvlOverride w:ilvl="0">
      <w:startOverride w:val="1"/>
    </w:lvlOverride>
  </w:num>
  <w:num w:numId="18">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WW8Num1z0">
    <w:name w:val="WW8Num1z0"/>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WW8Num2z0">
    <w:name w:val="WW8Num2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WW8Num3z0">
    <w:name w:val="WW8Num3z0"/>
    <w:qFormat/>
    <w:rPr/>
  </w:style>
  <w:style w:type="character" w:styleId="WW8Num4z0">
    <w:name w:val="WW8Num4z0"/>
    <w:qFormat/>
    <w:rPr/>
  </w:style>
  <w:style w:type="character" w:styleId="WW8Num5z0">
    <w:name w:val="WW8Num5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6z0">
    <w:name w:val="WW8Num6z0"/>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WW8Num7z0">
    <w:name w:val="WW8Num7z0"/>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bidi="en-US"/>
    </w:rPr>
  </w:style>
  <w:style w:type="character" w:styleId="WW8Num9z0">
    <w:name w:val="WW8Num9z0"/>
    <w:qFormat/>
    <w:rPr>
      <w:rFonts w:ascii="Bookman Old Style" w:hAnsi="Bookman Old Style" w:eastAsia="Bookman Old Style" w:cs="Bookman Old Style"/>
      <w:b/>
      <w:bCs/>
      <w:i/>
      <w:iCs/>
      <w:caps w:val="false"/>
      <w:smallCaps w:val="false"/>
      <w:strike w:val="false"/>
      <w:dstrike w:val="false"/>
      <w:color w:val="000000"/>
      <w:spacing w:val="0"/>
      <w:w w:val="100"/>
      <w:position w:val="0"/>
      <w:sz w:val="20"/>
      <w:sz w:val="20"/>
      <w:szCs w:val="20"/>
      <w:u w:val="none"/>
      <w:vertAlign w:val="baseline"/>
      <w:lang w:val="en-US" w:bidi="en-US"/>
    </w:rPr>
  </w:style>
  <w:style w:type="character" w:styleId="WW8Num10z0">
    <w:name w:val="WW8Num10z0"/>
    <w:qFormat/>
    <w:rPr>
      <w:rFonts w:ascii="Times New Roman" w:hAnsi="Times New Roman" w:eastAsia="Arial" w:cs="Times New Roman"/>
      <w:b/>
      <w:bCs/>
      <w:i w:val="false"/>
      <w:iCs w:val="false"/>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1z0">
    <w:name w:val="WW8Num11z0"/>
    <w:qFormat/>
    <w:rPr>
      <w:rFonts w:ascii="Arial" w:hAnsi="Arial" w:eastAsia="Arial" w:cs="Arial"/>
      <w:b/>
      <w:bCs/>
      <w:i/>
      <w:iCs/>
      <w:caps w:val="false"/>
      <w:smallCaps w:val="false"/>
      <w:strike w:val="false"/>
      <w:dstrike w:val="false"/>
      <w:color w:val="000000"/>
      <w:spacing w:val="0"/>
      <w:w w:val="100"/>
      <w:position w:val="0"/>
      <w:sz w:val="24"/>
      <w:sz w:val="24"/>
      <w:szCs w:val="24"/>
      <w:u w:val="none"/>
      <w:vertAlign w:val="baseline"/>
      <w:lang w:val="en-US" w:bidi="en-US"/>
    </w:rPr>
  </w:style>
  <w:style w:type="character" w:styleId="WW8Num12z0">
    <w:name w:val="WW8Num12z0"/>
    <w:qFormat/>
    <w:rPr>
      <w:rFonts w:ascii="Times New Roman" w:hAnsi="Times New Roman" w:eastAsia="Times New Roman" w:cs="Times New Roman"/>
      <w:b w:val="false"/>
      <w:bCs w:val="false"/>
      <w:i w:val="false"/>
      <w:iCs/>
      <w:caps w:val="false"/>
      <w:smallCaps w:val="false"/>
      <w:strike w:val="false"/>
      <w:dstrike w:val="false"/>
      <w:color w:val="000000"/>
      <w:spacing w:val="0"/>
      <w:w w:val="100"/>
      <w:position w:val="0"/>
      <w:sz w:val="21"/>
      <w:sz w:val="21"/>
      <w:szCs w:val="21"/>
      <w:u w:val="none"/>
      <w:vertAlign w:val="baseline"/>
      <w:lang w:val="en-US" w:bidi="en-US"/>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inante.ro/informati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45:00Z</dcterms:created>
  <dc:creator>valy</dc:creator>
  <dc:description/>
  <cp:keywords/>
  <dc:language>en-US</dc:language>
  <cp:lastModifiedBy>Enrica, BADOIU</cp:lastModifiedBy>
  <dcterms:modified xsi:type="dcterms:W3CDTF">2020-11-25T07:18:00Z</dcterms:modified>
  <cp:revision>15</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