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b/>
        </w:rPr>
        <w:t xml:space="preserve">CANDIDAT COD A1007                          </w:t>
        <w:tab/>
        <w:tab/>
        <w:tab/>
        <w:t>HOTĂRÂREA nr 18</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Normal"/>
        <w:jc w:val="both"/>
        <w:rPr>
          <w:b/>
          <w:b/>
        </w:rPr>
      </w:pPr>
      <w:r>
        <w:rPr>
          <w:b/>
        </w:rPr>
        <w:t>DOSAR NR...............</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nr. ............</w:t>
      </w:r>
    </w:p>
    <w:p>
      <w:pPr>
        <w:pStyle w:val="Normal"/>
        <w:jc w:val="center"/>
        <w:rPr>
          <w:b/>
          <w:b/>
        </w:rPr>
      </w:pPr>
      <w:r>
        <w:rPr>
          <w:b/>
        </w:rPr>
        <w:t>ŞEDINŢA PUBLICĂ DIN  ..............</w:t>
      </w:r>
    </w:p>
    <w:p>
      <w:pPr>
        <w:pStyle w:val="Normal"/>
        <w:jc w:val="center"/>
        <w:rPr>
          <w:b/>
          <w:b/>
        </w:rPr>
      </w:pPr>
      <w:r>
        <w:rPr>
          <w:b/>
        </w:rPr>
        <w:t>CURTEA CONSTITUITĂ DIN :</w:t>
      </w:r>
    </w:p>
    <w:p>
      <w:pPr>
        <w:pStyle w:val="Normal"/>
        <w:jc w:val="both"/>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t>Pe rol este acţiunea în contencios administrativ formulată de reclamantul A, în contradictoriu cu pârâta INSPECŢIA JUDICIARĂ,</w:t>
      </w:r>
      <w:r>
        <w:rPr>
          <w:b/>
        </w:rPr>
        <w:t xml:space="preserve"> </w:t>
      </w:r>
      <w:r>
        <w:rPr/>
        <w:t>având ca obiect</w:t>
      </w:r>
      <w:r>
        <w:rPr>
          <w:b/>
        </w:rPr>
        <w:t xml:space="preserve"> </w:t>
      </w:r>
      <w:r>
        <w:rPr/>
        <w:t>„alte cereri”.</w:t>
      </w:r>
    </w:p>
    <w:p>
      <w:pPr>
        <w:pStyle w:val="Normal"/>
        <w:jc w:val="both"/>
        <w:rPr/>
      </w:pPr>
      <w:r>
        <w:rPr/>
        <w:tab/>
        <w:t>La apelul nominal făcut în şedinţă publică, răspunde reclamantul, personal, lipsind pârâta.</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după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Nemaifiind alte cereri prealabile de formulat, Curtea acordă cuvântul asupra excepţiei lipsei procedurii prealabile invocată de către pârâtă, prin întâmpinare.</w:t>
      </w:r>
    </w:p>
    <w:p>
      <w:pPr>
        <w:pStyle w:val="NoSpacing1"/>
        <w:jc w:val="both"/>
        <w:rPr/>
      </w:pPr>
      <w:r>
        <w:rPr>
          <w:rFonts w:cs="Times New Roman" w:ascii="Times New Roman" w:hAnsi="Times New Roman"/>
          <w:sz w:val="24"/>
          <w:szCs w:val="24"/>
          <w:lang w:val="ro-RO"/>
        </w:rPr>
        <w:tab/>
        <w:t>Reclamantul, personal, arată că este vorba despre dispoziţiile art. 47 alin. 5-7 din Legea nr. 317/2004 republicată, acolo unde legiuitorul a prevăzut procedura de soluţionare a contestaţiilor pe care un petent le formulează împotriva unei rezoluţii de clasare a inspecţiei judiciare, respectiv a inspectorului-şef, cel care verifică sub aspectul legalităţii şi temeiniciei aceste rezoluţii. Arată că dispoziţiile alin. 5 al art. 47 din Legea 317/2004 prevede că: „Rezoluţia de respingere a sesizării prevăzută la alin. (1) lit. c) şi alin. (4) poate fi contestată de persoana care a formulat sesizarea la Secţia ....... a Curţii de Apel ......, în termen de 15 zile de la comunicare, fără îndeplinirea unei proceduri prealabile.”. De asemenea, în alin. 7 se menţionează că: „Hotărârea Secţiei ..... a Curţii de Apel ...... este irevocabilă.”. Or, până la modificarea Legii nr. 317/2004 prin Legea nr. 24/2012, cu privire la acest paragraf, orice persoană putea face sesizare împotriva rezoluţiei de clasare la secţia corespunzătoare a CSM, în termen de 30 de zile, sau la instanţă, potrivit Legii nr. 554/2004. Acest text de lege a fost abrogat. Mai mult decât atât, există o decizie a Curţii Constituţionale care, într-adevăr, este cu referire la sintagma declarată neconstituţională din textul de lege care dă posibilitatea oricărui cetăţean a cărui rezoluţie fusese clasată fără a-i da dreptul de a sesiza instanţa care prevede că dreptul şi, respectiv, accesul la instanţă este garantat. S-a invocat o practică judiciară a Curţii de Apel ....... – Secţia ......, dar în toate acele cauze hotărârile curţii de apel nu sunt definitive, ele fiind în procedura de filtru, aşa cum s-a arătat şi în răspunsul la întâmpinare, de mai mult de un an de zile. La dosar au fost depuse şi înscrisurile doveditoare în acest sens. Procedura de filtru prevăzută de Codul de procedură civilă este de 30 de zile. Până la acest moment, de mai mult de un an, Înalta Curte de Casaţie şi Justiţie nu s-a pronunţat în astfel de cauze. Solicită respingerea excepţiei lipsei procedurii prealabile, ea nefiind prevăzută de lege în astfel de cazuri, legiuitorul prevăzând foarte clar procedura pe care trebuie să o urmeze un petent care atacă soluţiile de clasare ale inspecţiei judiciare. Solicită respingerea excepţiei lipsei procedurii prealabile, aceasta fiind neîntemeiată, neavând nici un fundament legal, neaflându-se pe acest tărâm al formulării şi parcurgerii procedurii prealabile, întrucât legiuitorul a statuat foarte clar această procedură.</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reţine cauza în pronunţare asupra excepţiei lipsei procedurii prealabil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i/>
          <w:sz w:val="24"/>
          <w:szCs w:val="24"/>
          <w:lang w:val="ro-RO"/>
        </w:rPr>
        <w:t>CURTEA,</w:t>
      </w:r>
    </w:p>
    <w:p>
      <w:pPr>
        <w:pStyle w:val="Normal"/>
        <w:ind w:firstLine="567"/>
        <w:jc w:val="both"/>
        <w:rPr>
          <w:rFonts w:ascii="Times New Roman" w:hAnsi="Times New Roman" w:cs="Times New Roman"/>
          <w:b/>
          <w:b/>
          <w:i/>
          <w:i/>
          <w:sz w:val="24"/>
          <w:szCs w:val="24"/>
          <w:lang w:val="ro-RO"/>
        </w:rPr>
      </w:pPr>
      <w:r>
        <w:rPr>
          <w:rFonts w:cs="Times New Roman"/>
          <w:b/>
          <w:i/>
          <w:sz w:val="24"/>
          <w:szCs w:val="24"/>
          <w:lang w:val="ro-RO"/>
        </w:rPr>
      </w:r>
    </w:p>
    <w:p>
      <w:pPr>
        <w:pStyle w:val="Normal"/>
        <w:ind w:firstLine="709"/>
        <w:jc w:val="both"/>
        <w:rPr>
          <w:b/>
          <w:b/>
        </w:rPr>
      </w:pPr>
      <w:r>
        <w:rPr>
          <w:b/>
        </w:rPr>
        <w:t>Deliberând asupra cauzei de contencios administrativ de faţă, constată următoarele:</w:t>
      </w:r>
    </w:p>
    <w:p>
      <w:pPr>
        <w:pStyle w:val="Normal"/>
        <w:ind w:firstLine="709"/>
        <w:jc w:val="both"/>
        <w:rPr/>
      </w:pPr>
      <w:r>
        <w:rPr/>
        <w:t xml:space="preserve">Prin </w:t>
      </w:r>
      <w:r>
        <w:rPr>
          <w:b/>
        </w:rPr>
        <w:t>cererea</w:t>
      </w:r>
      <w:r>
        <w:rPr/>
        <w:t xml:space="preserve"> de chemare în judecată înregistrată pe rolul Curţii de Apel ........... – Secţia ........ la data de ...... sub nr. ......., reclamantul A, în contradictoriu cu pârâta INSPECŢIA JUDICIARĂ, a formulat contestaţie împotriva Rezoluţiei nr. 1 emisă de pârâtă.</w:t>
      </w:r>
    </w:p>
    <w:p>
      <w:pPr>
        <w:pStyle w:val="Normal"/>
        <w:ind w:firstLine="709"/>
        <w:jc w:val="both"/>
        <w:rPr/>
      </w:pPr>
      <w:r>
        <w:rPr/>
        <w:t>În drept, au fost invocate dispoziţiile art. 47 lit. b din Legea nr. 317/2004, Deciziei nr. 397/2014 a CCR, art. 6 CEDO.</w:t>
      </w:r>
    </w:p>
    <w:p>
      <w:pPr>
        <w:pStyle w:val="Normal"/>
        <w:ind w:firstLine="709"/>
        <w:jc w:val="both"/>
        <w:rPr>
          <w:color w:val="FF0000"/>
        </w:rPr>
      </w:pPr>
      <w:r>
        <w:rPr/>
        <w:t>În procedura scrisă prealabilă judecăţii, la data de 8.01.2016, pârâta Inspecţia Judiciară a depus întâmpinare, prin care a invocat excepţia lipsei procedurii prealabile, solicitând respingerea cererii ca inadmisibilă. Pe fondul cauzei, a solicitat respingerea acţiunii formulată de contestator ca neîntemeiată.</w:t>
      </w:r>
    </w:p>
    <w:p>
      <w:pPr>
        <w:pStyle w:val="TextBody"/>
        <w:ind w:firstLine="720"/>
        <w:rPr>
          <w:b/>
          <w:b/>
          <w:i/>
          <w:i/>
        </w:rPr>
      </w:pPr>
      <w:r>
        <w:rPr>
          <w:b/>
          <w:i/>
        </w:rPr>
        <w:t>Examinând cu prioritate, conform art.248 C.pr.civ., excepţia lipsei  procedurii prealabile invocată de către pârâtă prin întâmpinare, Curtea o constată întemeiată pentru următoarele considerente:</w:t>
      </w:r>
    </w:p>
    <w:p>
      <w:pPr>
        <w:pStyle w:val="Normal"/>
        <w:ind w:firstLine="708"/>
        <w:jc w:val="both"/>
        <w:rPr/>
      </w:pPr>
      <w:r>
        <w:rPr/>
        <w:t>Prin rezoluţia contestată de reclamant, inspectorul judiciar a dispus, în temeiul prevederilor art. 45 alin. 4 lit. b) din Legea nr. 317/2004, clasarea sesizării acestuia.</w:t>
      </w:r>
    </w:p>
    <w:p>
      <w:pPr>
        <w:pStyle w:val="Normal"/>
        <w:ind w:firstLine="708"/>
        <w:jc w:val="both"/>
        <w:rPr/>
      </w:pPr>
      <w:r>
        <w:rPr/>
        <w:t>Potrivit dispoziţiilor art. 45 alin. 2 din Legea nr. 317/2004, în cazul în care Inspecţia Judiciară este titulară a acţiunii disciplinare, aceasta se poate sesiza din oficiu sau poate fi sesizată în scris şi motivat de orice persoană interesată, inclusiv de Consiliul Superior al Magistraturii, în legătură cu abaterile disciplinare săvârşite de judecători şi procurori.</w:t>
      </w:r>
    </w:p>
    <w:p>
      <w:pPr>
        <w:pStyle w:val="Normal"/>
        <w:ind w:firstLine="708"/>
        <w:jc w:val="both"/>
        <w:rPr/>
      </w:pPr>
      <w:r>
        <w:rPr/>
        <w:t>Potrivit dispoziţiilor art. 47 din acelaşi act normativ „(1) În cazul în care sesizarea s-a făcut potrivit art. 45 alin. (2), inspectorul judiciar poate dispune, prin rezoluţie scrisă şi motivată:</w:t>
      </w:r>
    </w:p>
    <w:p>
      <w:pPr>
        <w:pStyle w:val="Normal"/>
        <w:ind w:firstLine="708"/>
        <w:jc w:val="both"/>
        <w:rPr/>
      </w:pPr>
      <w:r>
        <w:rPr/>
        <w:t xml:space="preserve">    </w:t>
      </w:r>
      <w:r>
        <w:rPr/>
        <w:t>a) admiterea sesizării, prin exercitarea acţiunii disciplinare şi sesizarea secţiei corespunzătoare a Consiliului Superior al Magistraturii;</w:t>
      </w:r>
    </w:p>
    <w:p>
      <w:pPr>
        <w:pStyle w:val="Normal"/>
        <w:ind w:firstLine="708"/>
        <w:jc w:val="both"/>
        <w:rPr/>
      </w:pPr>
      <w:r>
        <w:rPr/>
        <w:t xml:space="preserve">    </w:t>
      </w:r>
      <w:r>
        <w:rPr/>
        <w:t>b) clasarea sesizării, în cazul în care aceasta nu este semnată, nu conţine datele de identificare ale autorului sau indicii cu privire la identificarea situaţiei de fapt care a determinat sesizarea, precum şi în cazul prevăzut la art. 45 alin. (4) lit. b); rezoluţia de clasare este definitivă;</w:t>
      </w:r>
    </w:p>
    <w:p>
      <w:pPr>
        <w:pStyle w:val="Normal"/>
        <w:ind w:firstLine="708"/>
        <w:jc w:val="both"/>
        <w:rPr/>
      </w:pPr>
      <w:r>
        <w:rPr/>
        <w:t xml:space="preserve">    </w:t>
      </w:r>
      <w:r>
        <w:rPr/>
        <w:t>c) respingerea sesizării, în cazul în care se constată, în urma efectuării cercetării disciplinare, că nu sunt îndeplinite condiţiile pentru exercitarea acţiunii.</w:t>
      </w:r>
    </w:p>
    <w:p>
      <w:pPr>
        <w:pStyle w:val="Normal"/>
        <w:ind w:firstLine="708"/>
        <w:jc w:val="both"/>
        <w:rPr/>
      </w:pPr>
      <w:r>
        <w:rPr/>
        <w:t xml:space="preserve">    </w:t>
      </w:r>
      <w:r>
        <w:rPr/>
        <w:t>(2) În cazul prevăzut la alin. (1) lit. b), se poate face o nouă sesizare, cu respectarea condiţiilor prevăzute de lege.</w:t>
      </w:r>
    </w:p>
    <w:p>
      <w:pPr>
        <w:pStyle w:val="Normal"/>
        <w:ind w:firstLine="708"/>
        <w:jc w:val="both"/>
        <w:rPr/>
      </w:pPr>
      <w:r>
        <w:rPr/>
        <w:t xml:space="preserve">    </w:t>
      </w:r>
      <w:r>
        <w:rPr/>
        <w:t>(3) Rezoluţia inspectorului judiciar este supusă confirmării inspectorului-şef. Inspectorul-şef poate dispune completarea cercetării disciplinare de către inspectorul judiciar. Completarea se efectuează de către inspectorul judiciar în termen de cel mult 30 de zile de la data când a fost dispusă de către inspectorul-şef.</w:t>
      </w:r>
    </w:p>
    <w:p>
      <w:pPr>
        <w:pStyle w:val="Normal"/>
        <w:ind w:firstLine="708"/>
        <w:jc w:val="both"/>
        <w:rPr/>
      </w:pPr>
      <w:r>
        <w:rPr/>
        <w:t xml:space="preserve">    </w:t>
      </w:r>
      <w:r>
        <w:rPr/>
        <w:t>(4) Rezoluţia inspectorului judiciar poate fi infirmată de inspectorul-şef, în scris şi motivat, acesta putând dispune, prin rezoluţie scrisă şi motivată, una din soluţiile prevăzute la alin. (1) lit. a) sau c).</w:t>
      </w:r>
    </w:p>
    <w:p>
      <w:pPr>
        <w:pStyle w:val="Normal"/>
        <w:ind w:firstLine="708"/>
        <w:jc w:val="both"/>
        <w:rPr/>
      </w:pPr>
      <w:r>
        <w:rPr/>
        <w:t xml:space="preserve">    </w:t>
      </w:r>
      <w:r>
        <w:rPr/>
        <w:t>(5) Rezoluţia de respingere a sesizării prevăzută la alin. (1) lit. c) şi alin. (4) poate fi contestată de persoana care a formulat sesizarea la Secţia de contencios administrativ şi fiscal a Curţii de Apel Bucureşti, în termen de 15 zile de la comunicare, fără îndeplinirea unei proceduri prealabile.</w:t>
      </w:r>
    </w:p>
    <w:p>
      <w:pPr>
        <w:pStyle w:val="Normal"/>
        <w:ind w:firstLine="708"/>
        <w:jc w:val="both"/>
        <w:rPr/>
      </w:pPr>
      <w:r>
        <w:rPr/>
        <w:t xml:space="preserve">    </w:t>
      </w:r>
      <w:r>
        <w:rPr/>
        <w:t>(6) Soluţiile pe care le poate pronunţa Secţia de contencios administrativ şi fiscal a Curţii de Apel Bucureşti sunt:</w:t>
      </w:r>
    </w:p>
    <w:p>
      <w:pPr>
        <w:pStyle w:val="Normal"/>
        <w:ind w:firstLine="708"/>
        <w:jc w:val="both"/>
        <w:rPr/>
      </w:pPr>
      <w:r>
        <w:rPr/>
        <w:t xml:space="preserve">    </w:t>
      </w:r>
      <w:r>
        <w:rPr/>
        <w:t>a) respingerea contestaţiei;</w:t>
      </w:r>
    </w:p>
    <w:p>
      <w:pPr>
        <w:pStyle w:val="Normal"/>
        <w:ind w:firstLine="708"/>
        <w:jc w:val="both"/>
        <w:rPr/>
      </w:pPr>
      <w:r>
        <w:rPr/>
        <w:t xml:space="preserve">    </w:t>
      </w:r>
      <w:r>
        <w:rPr/>
        <w:t>b) admiterea contestaţiei şi desfiinţarea rezoluţiei inspectorului judiciar sau, după caz, a inspectorului-şef şi trimiterea dosarului pentru continuarea procedurii disciplinare.</w:t>
      </w:r>
    </w:p>
    <w:p>
      <w:pPr>
        <w:pStyle w:val="Normal"/>
        <w:ind w:firstLine="708"/>
        <w:jc w:val="both"/>
        <w:rPr/>
      </w:pPr>
      <w:r>
        <w:rPr/>
        <w:t xml:space="preserve">    </w:t>
      </w:r>
      <w:r>
        <w:rPr/>
        <w:t>(7) Hotărârea Secţiei de contencios administrativ şi fiscal a Curţii de Apel Bucureşti este irevocabilă.”</w:t>
      </w:r>
    </w:p>
    <w:p>
      <w:pPr>
        <w:pStyle w:val="Normal"/>
        <w:ind w:firstLine="708"/>
        <w:jc w:val="both"/>
        <w:rPr/>
      </w:pPr>
      <w:r>
        <w:rPr/>
        <w:t xml:space="preserve"> </w:t>
      </w:r>
      <w:r>
        <w:rPr/>
        <w:tab/>
        <w:t>Ca atare, din cuprinsul dispoziţiilor citate şi al prevederilor art. 45 alin. 4 lit. b), rezultă că rezoluţia de clasare, dispusă în urma efectuării verificărilor prealabile efectuate de Inspecţia Judiciară din oficiu sau la sesizarea persoanei interesate şi în cadrul cărora se constată că nu există indiciile săvârşirii unei abateri disciplinare, este definitivă.</w:t>
      </w:r>
    </w:p>
    <w:p>
      <w:pPr>
        <w:pStyle w:val="Normal"/>
        <w:ind w:firstLine="708"/>
        <w:jc w:val="both"/>
        <w:rPr/>
      </w:pPr>
      <w:r>
        <w:rPr/>
        <w:tab/>
        <w:t>Prin decizia nr. 397 din 2014 Curtea Constituţională a constatat că sintagma „rezoluţia de clasare este definitivă” din cuprinsul art. 47 alin. (1) lit. b) din Legea nr.317/2004 privind Consiliul Superior al Magistraturii este neconstituţională în ipoteza prevăzută de art. 45 alin. (4) lit. b) din aceeaşi lege.</w:t>
      </w:r>
    </w:p>
    <w:p>
      <w:pPr>
        <w:pStyle w:val="Normal"/>
        <w:ind w:firstLine="708"/>
        <w:jc w:val="both"/>
        <w:rPr/>
      </w:pPr>
      <w:r>
        <w:rPr/>
        <w:t>Curtea constată că dispoziţiile legale criticate potrivit cărora inspectorul judiciar, prin rezoluţie scrisă şi motivată, poate dispune clasarea sesizării în cazul prevăzut la art. 45 alin. (4) lit. b) din Legea nr. 317/2004, respectiv dacă în urma efectuării verificărilor prealabile se constată că nu există indiciile săvârşirii unei abateri disciplinare, şi rezoluţia de clasare este definitivă, contravin prevederilor constituţionale privind accesul liber la justiţie, precum şi celor convenţionale privind dreptul la proces echitabil.</w:t>
      </w:r>
    </w:p>
    <w:p>
      <w:pPr>
        <w:pStyle w:val="Normal"/>
        <w:ind w:firstLine="708"/>
        <w:jc w:val="both"/>
        <w:rPr/>
      </w:pPr>
      <w:r>
        <w:rPr/>
        <w:t>Prin urmare, Curtea mai reţine că, în ipoteza prevăzută de art. 45 alin. (4) lit. b) din Legea nr. 317/2004, inspectorul judiciar face o cercetare a fondului sesizării pentru a constata dacă există sau nu indicii cu privire la săvârşirea unei abateri disciplinare. Or, în această situaţie, textul de lege criticat, potrivit căruia rezoluţia de clasare este definitivă şi, deci, exclusă controlului judiciar, încalcă accesul liber la justiţie, drept fundamental consacrat atât de Constituţie, cât şi de Convenţia pentru apărarea drepturilor omului şi a libertăţilor fundamentale, partea interesată fiind lipsită de accesul la o instanţă judecătorească. Dacă în primele 3 ipoteze reglementate de art. 47 alin. (1) lit. b) din Legea nr.317/2004, respectiv atunci când sesizarea nu este semnată, nu conţine datele de identificare ale autorului sesizării sau indicii cu privire la identificarea situaţiei de fapt, caracterul definitiv al soluţiei clasării este legitimat prin aceea că aceasta nu are un caracter irefragabil, deoarece persoana interesată poate face o nouă sesizare cu respectarea condiţiilor prevăzute, aşa cum a decis instanţa de contencios constituţional în jurisprudenţa sa (a se vedea în acest sens Decizia nr. 487 din 21 noiembrie 2013, publicată în Monitorul Oficial al României, Partea I, nr. 66 din 27 ianuarie 2014), în ipoteza prevăzută de art. 45 alin. (4) lit. b) se dispune asupra fondului sesizării, astfel că este absolut necesară asigurarea accesului la justiţie prin posibilitatea atacării soluţiei la instanţa judecătorească.</w:t>
      </w:r>
    </w:p>
    <w:p>
      <w:pPr>
        <w:pStyle w:val="Normal"/>
        <w:ind w:firstLine="708"/>
        <w:jc w:val="both"/>
        <w:rPr/>
      </w:pPr>
      <w:r>
        <w:rPr/>
        <w:t>Ca atare, prin efectul deciziei nr. 397/2014 pronunţate de Curtea Constituţională este recunoscut dreptul petenţilor de a ataca rezoluţia de clasare emisă în ipoteza prevăzută de art. 45 alin. 4 lit. b) din Legea nr. 317/2004, însă accesul la instanţa de contencios administrativ este reglementat în condiţiile dreptului comun, reprezentat de prevederile Legii nr. 554/2004 şi nu în condiţiile de excepţie prevăzute de art. 47 alin. 5 din Legea nr. 317/2004.</w:t>
      </w:r>
    </w:p>
    <w:p>
      <w:pPr>
        <w:pStyle w:val="Normal"/>
        <w:ind w:firstLine="708"/>
        <w:jc w:val="both"/>
        <w:rPr/>
      </w:pPr>
      <w:r>
        <w:rPr/>
        <w:t>Potrivit prevederilor art. 31 alin. 3 din Legea nr. 47/1992 dispoziţiile din legile şi ordonanţele în vigoare constatate ca fiind neconstituţionale îşi încetează efectele juridice la 45 de zile de la publicarea deciziei Curţii Constituţionale dacă, în acest interval, Parlamentul sau Guvernul, după caz, nu pune de acord prevederile neconstituţionale cu dispoziţiile Constituţiei. Pe durata acestui termen, dispoziţiile constatate ca fiind neconstituţionale sunt suspendate de drept.</w:t>
      </w:r>
    </w:p>
    <w:p>
      <w:pPr>
        <w:pStyle w:val="Normal"/>
        <w:ind w:firstLine="708"/>
        <w:jc w:val="both"/>
        <w:rPr/>
      </w:pPr>
      <w:r>
        <w:rPr/>
        <w:t>În acest sens, în mod just a arătat pârâta că în cauză devin aplicabile dispoziţiile art. 7 din Legea nr. 554/2004, prevederi ce instituie obligativitatea parcurgerii procedurii plângerii prealabile din moment ce nicio altă dispoziţie legală nu dispensează subiectul de sezină de o atare obligaţie, consfinţită cu titlu de condiţie de procedibilitate.</w:t>
      </w:r>
    </w:p>
    <w:p>
      <w:pPr>
        <w:pStyle w:val="Normal"/>
        <w:ind w:firstLine="708"/>
        <w:jc w:val="both"/>
        <w:rPr/>
      </w:pPr>
      <w:r>
        <w:rPr/>
        <w:t xml:space="preserve">Prevederile Legii nr. 317/2004 nu pot constitui „legea specială” în privinţa regimului contestării rezoluţiei de clasare în discuţie, din moment ce legiuitorul nu a recunoscut posibilitatea contestării unor astfel de rezoluţii, calificându-le ca fiind definitive. Faptul că un atare regim a fost constatat neconstituţional prin decizia mai sus amintită nu deschide posibilitatea contestării în cadrul prevăzut de art. 47 alin. 5 din Legea nr. 317/2004 pentru contestarea rezoluţiei acolo prevăzute, ci naşte dreptul persoanei interesate de a ataca rezoluţia de clasare în condiţiile dreptului comun, reprezentat de prevederile Legii nr. 554/2004. </w:t>
      </w:r>
    </w:p>
    <w:p>
      <w:pPr>
        <w:pStyle w:val="Normal"/>
        <w:ind w:firstLine="708"/>
        <w:jc w:val="both"/>
        <w:rPr/>
      </w:pPr>
      <w:r>
        <w:rPr/>
        <w:t>În acest context, Curtea subliniază că ori de câte ori legea specială nu cuprinde dispoziţii contrare exprese (în cauza de faţă Legea nr. 317/2004 reglementând o cale specială de atac numai în ceea ce priveşte rezoluţia de respingere a sesizării prevăzută la art. 47 alin. (1) lit. c) şi în ceea ce priveşte rezoluţia inspectorului-şef prin care este infirmată rezoluţia inspectorului judiciar şi se dispune una din soluţiile prevăzute la alin. (1) lit. a sau c), este pe deplin aplicabilă norma generală în materie, în cauza de faţă Legea nr. 554/2004.</w:t>
      </w:r>
    </w:p>
    <w:p>
      <w:pPr>
        <w:pStyle w:val="Normal"/>
        <w:ind w:firstLine="708"/>
        <w:jc w:val="both"/>
        <w:rPr/>
      </w:pPr>
      <w:r>
        <w:rPr/>
        <w:t xml:space="preserve">Având în vedere prevederile art. 7 alin. 1 din Legea nr. 554/2004 care stabilesc că „(1) Î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 reţinând că reclamantul nu a dovedit că,  anterior învestirii instanţei, a solicitat autorităţii pârâte revocarea actului pretins vătămător, Curtea, în temeiul dispoziţiilor art. 193 C.pr.civ. rap. la art. 7 din Legea nr. 554/2004, va admite excepţia lipsei procedurii prealabile invocată de pârâta Inspecţia Judiciară şi va respinge ca inadmisibilă prezenta acţiune.  </w:t>
      </w:r>
    </w:p>
    <w:p>
      <w:pPr>
        <w:pStyle w:val="Normal"/>
        <w:ind w:firstLine="708"/>
        <w:jc w:val="both"/>
        <w:rPr>
          <w:color w:val="FF0000"/>
        </w:rPr>
      </w:pPr>
      <w:r>
        <w:rPr/>
        <w:tab/>
      </w:r>
    </w:p>
    <w:p>
      <w:pPr>
        <w:pStyle w:val="Normal"/>
        <w:ind w:firstLine="708"/>
        <w:jc w:val="center"/>
        <w:rPr>
          <w:b/>
          <w:b/>
          <w:i/>
          <w:i/>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TextBody"/>
        <w:ind w:firstLine="708"/>
        <w:rPr>
          <w:lang w:eastAsia="en-US"/>
        </w:rPr>
      </w:pPr>
      <w:r>
        <w:rPr>
          <w:lang w:eastAsia="en-US"/>
        </w:rPr>
      </w:r>
    </w:p>
    <w:p>
      <w:pPr>
        <w:pStyle w:val="TextBody"/>
        <w:ind w:firstLine="708"/>
        <w:rPr>
          <w:lang w:eastAsia="en-US"/>
        </w:rPr>
      </w:pPr>
      <w:r>
        <w:rPr>
          <w:lang w:eastAsia="en-US"/>
        </w:rPr>
        <w:t xml:space="preserve">Admite excepţia lipsei procedurii prealabile invocate de pârâtă. </w:t>
      </w:r>
    </w:p>
    <w:p>
      <w:pPr>
        <w:pStyle w:val="TextBody"/>
        <w:ind w:firstLine="708"/>
        <w:rPr>
          <w:lang w:eastAsia="en-US"/>
        </w:rPr>
      </w:pPr>
      <w:r>
        <w:rPr>
          <w:lang w:eastAsia="en-US"/>
        </w:rPr>
        <w:t xml:space="preserve">Respinge acţiunea </w:t>
      </w:r>
      <w:r>
        <w:rPr/>
        <w:t>formulată de reclamantul A, cu domiciliul ales la Judecătoria B, în ...., B-dul ......nr. ...., judeţ ......., în contradictoriu cu pârâta INSPECŢIA JUDICIARĂ</w:t>
      </w:r>
      <w:r>
        <w:rPr>
          <w:lang w:eastAsia="en-US"/>
        </w:rPr>
        <w:t xml:space="preserve">, cu sediul în ...., B-dul ....... nr. ......, ca inadmisibilă. </w:t>
      </w:r>
    </w:p>
    <w:p>
      <w:pPr>
        <w:pStyle w:val="TextBody"/>
        <w:ind w:firstLine="708"/>
        <w:rPr/>
      </w:pPr>
      <w:r>
        <w:rPr>
          <w:lang w:eastAsia="en-US"/>
        </w:rPr>
        <w:t>Cu recurs în 15 zile de la comunicare, ce se poate depune la Curtea de Apel ....... .</w:t>
      </w:r>
    </w:p>
    <w:p>
      <w:pPr>
        <w:pStyle w:val="TextBody"/>
        <w:ind w:firstLine="708"/>
        <w:rPr/>
      </w:pPr>
      <w:r>
        <w:rPr/>
        <w:t>Pronunţată în şedinţă publică azi, ................. ..</w:t>
      </w:r>
    </w:p>
    <w:p>
      <w:pPr>
        <w:pStyle w:val="TextBody"/>
        <w:ind w:firstLine="708"/>
        <w:rPr/>
      </w:pPr>
      <w:r>
        <w:rPr/>
      </w:r>
    </w:p>
    <w:p>
      <w:pPr>
        <w:pStyle w:val="TextBody"/>
        <w:ind w:firstLine="708"/>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384" w:leader="none"/>
        </w:tabs>
        <w:rPr>
          <w:b/>
          <w:b/>
        </w:rPr>
      </w:pPr>
      <w:r>
        <w:rPr/>
        <w:t xml:space="preserve">               </w:t>
      </w:r>
      <w:r>
        <w:rPr>
          <w:b/>
        </w:rPr>
        <w:t>CANDIDAT COD A1007</w:t>
      </w:r>
      <w:r>
        <w:rPr/>
        <w:t xml:space="preserve"> </w:t>
        <w:tab/>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sz w:val="16"/>
          <w:szCs w:val="16"/>
        </w:rPr>
        <w:t xml:space="preserve">   </w:t>
      </w:r>
      <w:r>
        <w:rPr>
          <w:sz w:val="16"/>
          <w:szCs w:val="16"/>
        </w:rPr>
        <w:t>Red. Candidat COD A1007./Tehnodact. ..........  (4 ex.)</w:t>
      </w:r>
      <w:r>
        <w:rPr>
          <w:i/>
          <w:sz w:val="16"/>
          <w:szCs w:val="16"/>
        </w:rPr>
        <w:t xml:space="preserve"> </w:t>
      </w:r>
    </w:p>
    <w:p>
      <w:pPr>
        <w:pStyle w:val="Normal"/>
        <w:rPr>
          <w:rFonts w:ascii="Garamond" w:hAnsi="Garamond" w:cs="Garamond"/>
          <w:i/>
          <w:i/>
          <w:sz w:val="16"/>
          <w:szCs w:val="16"/>
        </w:rPr>
      </w:pPr>
      <w:r>
        <w:rPr>
          <w:rFonts w:cs="Garamond" w:ascii="Garamond" w:hAnsi="Garamond"/>
          <w:i/>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07:00Z</dcterms:created>
  <dc:creator>valy</dc:creator>
  <dc:description/>
  <cp:keywords/>
  <dc:language>en-US</dc:language>
  <cp:lastModifiedBy>Elena, PETRESCU</cp:lastModifiedBy>
  <dcterms:modified xsi:type="dcterms:W3CDTF">2020-11-26T07:17: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