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Dosarul nr………………                                                                                    HOT.12</w:t>
      </w:r>
    </w:p>
    <w:p>
      <w:pPr>
        <w:pStyle w:val="Normal"/>
        <w:ind w:firstLine="709"/>
        <w:jc w:val="both"/>
        <w:rPr>
          <w:b/>
          <w:b/>
        </w:rPr>
      </w:pPr>
      <w:r>
        <w:rPr>
          <w:b/>
        </w:rPr>
      </w:r>
    </w:p>
    <w:p>
      <w:pPr>
        <w:pStyle w:val="Normal"/>
        <w:jc w:val="center"/>
        <w:rPr>
          <w:b/>
          <w:b/>
        </w:rPr>
      </w:pPr>
      <w:r>
        <w:rPr>
          <w:b/>
        </w:rPr>
        <w:t>ROMÂNIA</w:t>
      </w:r>
    </w:p>
    <w:p>
      <w:pPr>
        <w:pStyle w:val="Normal"/>
        <w:jc w:val="center"/>
        <w:rPr/>
      </w:pPr>
      <w:r>
        <w:rPr/>
        <w:t>Curtea de Apel ………. – Secţia …………..</w:t>
      </w:r>
    </w:p>
    <w:p>
      <w:pPr>
        <w:pStyle w:val="Normal"/>
        <w:ind w:firstLine="709"/>
        <w:jc w:val="center"/>
        <w:rPr/>
      </w:pPr>
      <w:r>
        <w:rPr/>
      </w:r>
    </w:p>
    <w:p>
      <w:pPr>
        <w:pStyle w:val="Normal"/>
        <w:jc w:val="center"/>
        <w:rPr>
          <w:b/>
          <w:b/>
          <w:i/>
          <w:i/>
        </w:rPr>
      </w:pPr>
      <w:r>
        <w:rPr>
          <w:b/>
          <w:i/>
        </w:rPr>
        <w:t>ÎNCHEIERE</w:t>
      </w:r>
    </w:p>
    <w:p>
      <w:pPr>
        <w:pStyle w:val="Normal"/>
        <w:ind w:firstLine="709"/>
        <w:jc w:val="center"/>
        <w:rPr>
          <w:b/>
          <w:b/>
          <w:i/>
          <w:i/>
        </w:rPr>
      </w:pPr>
      <w:r>
        <w:rPr>
          <w:b/>
          <w:i/>
        </w:rPr>
      </w:r>
    </w:p>
    <w:p>
      <w:pPr>
        <w:pStyle w:val="Normal"/>
        <w:jc w:val="center"/>
        <w:rPr/>
      </w:pPr>
      <w:r>
        <w:rPr/>
        <w:t>Şedinţa din camera de consiliu din data de …………….</w:t>
      </w:r>
    </w:p>
    <w:p>
      <w:pPr>
        <w:pStyle w:val="Normal"/>
        <w:jc w:val="center"/>
        <w:rPr>
          <w:b/>
          <w:b/>
        </w:rPr>
      </w:pPr>
      <w:r>
        <w:rPr>
          <w:b/>
        </w:rPr>
        <w:t>JUDECĂTOR DE CAMERĂ PRELIMINARĂ: ………A 1006………………..</w:t>
      </w:r>
    </w:p>
    <w:p>
      <w:pPr>
        <w:pStyle w:val="Normal"/>
        <w:jc w:val="center"/>
        <w:rPr/>
      </w:pPr>
      <w:r>
        <w:rPr/>
        <w:t>GREFIER: ………………………</w:t>
      </w:r>
    </w:p>
    <w:p>
      <w:pPr>
        <w:pStyle w:val="Normal"/>
        <w:ind w:firstLine="709"/>
        <w:jc w:val="center"/>
        <w:rPr/>
      </w:pPr>
      <w:r>
        <w:rPr/>
      </w:r>
    </w:p>
    <w:p>
      <w:pPr>
        <w:pStyle w:val="Normal"/>
        <w:ind w:firstLine="709"/>
        <w:jc w:val="both"/>
        <w:rPr/>
      </w:pPr>
      <w:r>
        <w:rPr/>
        <w:t xml:space="preserve">Ministerul Public – Parchetul de pe lângă Înalta Curte de Casaţie şi Justiţie – Direcţia Naţională Anticorupţie este reprezentat prin procuror ……………….. </w:t>
      </w:r>
    </w:p>
    <w:p>
      <w:pPr>
        <w:pStyle w:val="Normal"/>
        <w:ind w:firstLine="709"/>
        <w:jc w:val="both"/>
        <w:rPr/>
      </w:pPr>
      <w:r>
        <w:rPr/>
      </w:r>
    </w:p>
    <w:p>
      <w:pPr>
        <w:pStyle w:val="Normal"/>
        <w:ind w:firstLine="709"/>
        <w:jc w:val="both"/>
        <w:rPr/>
      </w:pPr>
      <w:r>
        <w:rPr/>
        <w:t xml:space="preserve">Pe rol, </w:t>
      </w:r>
      <w:r>
        <w:rPr>
          <w:b/>
        </w:rPr>
        <w:t>pronunţarea asupra</w:t>
      </w:r>
      <w:r>
        <w:rPr/>
        <w:t xml:space="preserve"> </w:t>
      </w:r>
      <w:r>
        <w:rPr>
          <w:b/>
        </w:rPr>
        <w:t>verificării competenţei şi legalităţii sesizării instanţei, precum şi verificării legalităţii administrării probelor şi efectuării actelor de către organul de urmărire penală</w:t>
      </w:r>
      <w:r>
        <w:rPr/>
        <w:t>, în dosarul de urmărire penală nr……….. al Parchetului de pe lângă</w:t>
      </w:r>
      <w:r>
        <w:rPr>
          <w:b/>
        </w:rPr>
        <w:t xml:space="preserve"> </w:t>
      </w:r>
      <w:r>
        <w:rPr>
          <w:color w:val="000000"/>
        </w:rPr>
        <w:t>Înalta Curte de Casaţie şi Justiţie – Direcţia Naţională Anticorupţie, privind pe:</w:t>
      </w:r>
    </w:p>
    <w:p>
      <w:pPr>
        <w:pStyle w:val="Normal"/>
        <w:ind w:firstLine="709"/>
        <w:jc w:val="both"/>
        <w:rPr/>
      </w:pPr>
      <w:r>
        <w:rPr>
          <w:color w:val="000000"/>
        </w:rPr>
        <w:t xml:space="preserve">- </w:t>
      </w:r>
      <w:r>
        <w:rPr>
          <w:b/>
          <w:color w:val="000000"/>
        </w:rPr>
        <w:t xml:space="preserve">……A……….., </w:t>
      </w:r>
      <w:r>
        <w:rPr>
          <w:color w:val="000000"/>
        </w:rPr>
        <w:t>cercetată în stare de libertate pentru săvârșirea infracțiunilor de trafic de influență, prev. de art.291 alin.1 Cod penal raportat la art.7 lit. a din Legea 78/2000 și spălare a banilor, prev. de art.29 alin.1 lit.b din Legea 656/2002, ambele cu aplicarea art.38 alin.1 Cod penal și art.5 Cod penal;</w:t>
      </w:r>
    </w:p>
    <w:p>
      <w:pPr>
        <w:pStyle w:val="Normal"/>
        <w:ind w:firstLine="709"/>
        <w:jc w:val="both"/>
        <w:rPr/>
      </w:pPr>
      <w:r>
        <w:rPr>
          <w:color w:val="000000"/>
        </w:rPr>
        <w:t xml:space="preserve">- </w:t>
      </w:r>
      <w:r>
        <w:rPr>
          <w:b/>
          <w:color w:val="000000"/>
        </w:rPr>
        <w:t>………B……..</w:t>
      </w:r>
      <w:r>
        <w:rPr>
          <w:color w:val="000000"/>
        </w:rPr>
        <w:t>, cercetat în stare de libertate pentru săvârșirea infracțiunii de mărturie mincinoasă, prev. de art. 273 alin 1 Cod penal.</w:t>
      </w:r>
    </w:p>
    <w:p>
      <w:pPr>
        <w:pStyle w:val="Normal"/>
        <w:ind w:firstLine="708"/>
        <w:jc w:val="both"/>
        <w:rPr/>
      </w:pPr>
      <w:r>
        <w:rPr/>
        <w:t xml:space="preserve">Dezbaterile asupra cererilor şi excepţiilor formulate în prezenta cauză de către inculpaţii ……A……… şi ……B…… au avut loc în şedinţa din camera de consiliu din data de 07 octombrie 2019 şi au fost consemnate în încheierea întocmită la acea dată, care face parte integrantă din prezenta încheiere, iar Judecătorul de cameră preliminară, mai întâi, potrivit art.391 alin.1 din Codul de procedură penală, a stabilit termen pentru pronunţare la data de </w:t>
      </w:r>
      <w:r>
        <w:rPr>
          <w:b/>
        </w:rPr>
        <w:t>…………</w:t>
      </w:r>
      <w:r>
        <w:rPr/>
        <w:t xml:space="preserve"> şi, în continuare, conform art.391 alin.2 din acelaşi cod, având nevoie de timp pentru a delibera, a amânat pronunţarea la data de astăzi, </w:t>
      </w:r>
      <w:r>
        <w:rPr>
          <w:b/>
        </w:rPr>
        <w:t>……………</w:t>
      </w:r>
      <w:r>
        <w:rPr/>
        <w:t>, când, în aceeaşi compunere, a stabilit următoarele:</w:t>
      </w:r>
    </w:p>
    <w:p>
      <w:pPr>
        <w:pStyle w:val="Normal"/>
        <w:spacing w:before="0" w:after="0"/>
        <w:contextualSpacing/>
        <w:rPr>
          <w:b/>
          <w:b/>
        </w:rPr>
      </w:pPr>
      <w:r>
        <w:rPr>
          <w:b/>
        </w:rPr>
      </w:r>
    </w:p>
    <w:p>
      <w:pPr>
        <w:pStyle w:val="Normal"/>
        <w:spacing w:before="0" w:after="0"/>
        <w:contextualSpacing/>
        <w:jc w:val="center"/>
        <w:rPr>
          <w:b/>
          <w:b/>
        </w:rPr>
      </w:pPr>
      <w:r>
        <w:rPr>
          <w:b/>
        </w:rPr>
        <w:t>JUDECĂTORUL DE CAMERĂ PRELIMINARĂ</w:t>
      </w:r>
    </w:p>
    <w:p>
      <w:pPr>
        <w:pStyle w:val="Normal"/>
        <w:spacing w:before="0" w:after="0"/>
        <w:ind w:firstLine="851"/>
        <w:contextualSpacing/>
        <w:rPr>
          <w:b/>
          <w:b/>
        </w:rPr>
      </w:pPr>
      <w:r>
        <w:rPr>
          <w:b/>
        </w:rPr>
      </w:r>
    </w:p>
    <w:p>
      <w:pPr>
        <w:pStyle w:val="Normal"/>
        <w:spacing w:before="0" w:after="0"/>
        <w:ind w:firstLine="851"/>
        <w:contextualSpacing/>
        <w:jc w:val="both"/>
        <w:rPr/>
      </w:pPr>
      <w:r>
        <w:rPr>
          <w:bCs/>
        </w:rPr>
        <w:t>Deliberând asupra cauzei penale de față în procedura de cameră preliminară, din actele și lucrările dosarului constată următoarele:</w:t>
      </w:r>
    </w:p>
    <w:p>
      <w:pPr>
        <w:pStyle w:val="Normal"/>
        <w:tabs>
          <w:tab w:val="clear" w:pos="708"/>
          <w:tab w:val="right" w:pos="0" w:leader="none"/>
        </w:tabs>
        <w:spacing w:before="0" w:after="0"/>
        <w:ind w:firstLine="851"/>
        <w:contextualSpacing/>
        <w:jc w:val="both"/>
        <w:rPr/>
      </w:pPr>
      <w:r>
        <w:rPr>
          <w:rFonts w:eastAsia="Batang;바탕"/>
        </w:rPr>
        <w:t xml:space="preserve">Prin </w:t>
      </w:r>
      <w:r>
        <w:rPr>
          <w:rFonts w:eastAsia="Batang;바탕"/>
          <w:b/>
          <w:u w:val="single"/>
        </w:rPr>
        <w:t>rechizitoriul nr……..</w:t>
      </w:r>
      <w:r>
        <w:rPr>
          <w:b/>
          <w:u w:val="single"/>
          <w:lang w:val="en-US" w:eastAsia="en-US"/>
        </w:rPr>
        <w:t xml:space="preserve"> </w:t>
      </w:r>
      <w:r>
        <w:rPr>
          <w:rFonts w:eastAsia="Batang;바탕"/>
          <w:b/>
          <w:u w:val="single"/>
        </w:rPr>
        <w:t xml:space="preserve">din data de 18 iunie 2019 al </w:t>
      </w:r>
      <w:r>
        <w:rPr>
          <w:b/>
          <w:u w:val="single"/>
        </w:rPr>
        <w:t>Parchetului de pe lângă Înalta Curte de Casaţie şi Justiţie – Direcţia Naţională Anticorupţie – Secţia de Combatere a Infracţiunilor Asimilate Infracţiunilor de Corupţie,</w:t>
      </w:r>
      <w:r>
        <w:rPr/>
        <w:t xml:space="preserve"> s-</w:t>
      </w:r>
      <w:r>
        <w:rPr>
          <w:rFonts w:eastAsia="Batang;바탕"/>
        </w:rPr>
        <w:t xml:space="preserve">a dispus trimiterea în judecată </w:t>
      </w:r>
      <w:r>
        <w:rPr/>
        <w:t xml:space="preserve">în stare de libertate a </w:t>
      </w:r>
      <w:r>
        <w:rPr>
          <w:b/>
        </w:rPr>
        <w:t>inculpaţilor ……A……</w:t>
      </w:r>
      <w:r>
        <w:rPr/>
        <w:t xml:space="preserve"> – cercetată pentru săvârşirea infracţiunilor de </w:t>
      </w:r>
      <w:r>
        <w:rPr>
          <w:rFonts w:eastAsia="Calibri"/>
          <w:i/>
        </w:rPr>
        <w:t>„trafic de influență”</w:t>
      </w:r>
      <w:r>
        <w:rPr>
          <w:rFonts w:eastAsia="Calibri"/>
          <w:color w:val="000000"/>
        </w:rPr>
        <w:t xml:space="preserve">, </w:t>
      </w:r>
      <w:r>
        <w:rPr>
          <w:rFonts w:eastAsia="Calibri"/>
          <w:i/>
          <w:color w:val="000000"/>
        </w:rPr>
        <w:t>prev de art.291 alin.1 Cod penal, rap. la art.7 lit.a din Legea nr.78/2000 și „spălarea banilor”, prev. de art.29 alin.1 lit.b din Legea nr.656/2002, ambele cu aplic. art.38 alin.1 Cod penal și art.5 Cod penal</w:t>
      </w:r>
      <w:r>
        <w:rPr/>
        <w:t xml:space="preserve"> şi </w:t>
      </w:r>
      <w:r>
        <w:rPr>
          <w:b/>
        </w:rPr>
        <w:t>………B…….</w:t>
      </w:r>
      <w:r>
        <w:rPr/>
        <w:t xml:space="preserve"> – cercetat pentru săvârşirea infracţiunilor de </w:t>
      </w:r>
      <w:r>
        <w:rPr>
          <w:rFonts w:eastAsia="Calibri"/>
          <w:i/>
        </w:rPr>
        <w:t>„mărturie mincinoasă”</w:t>
      </w:r>
      <w:r>
        <w:rPr>
          <w:rFonts w:eastAsia="Calibri"/>
          <w:color w:val="000000"/>
        </w:rPr>
        <w:t>,</w:t>
      </w:r>
      <w:r>
        <w:rPr>
          <w:rFonts w:eastAsia="Calibri"/>
          <w:i/>
          <w:color w:val="000000"/>
        </w:rPr>
        <w:t>prev de art.273 alin.1 Cod penal.</w:t>
      </w:r>
    </w:p>
    <w:p>
      <w:pPr>
        <w:pStyle w:val="Normal"/>
        <w:tabs>
          <w:tab w:val="clear" w:pos="708"/>
          <w:tab w:val="right" w:pos="0" w:leader="none"/>
        </w:tabs>
        <w:spacing w:before="0" w:after="0"/>
        <w:ind w:firstLine="851"/>
        <w:contextualSpacing/>
        <w:jc w:val="both"/>
        <w:rPr/>
      </w:pPr>
      <w:r>
        <w:rPr/>
        <w:t xml:space="preserve">În actul de sesizare a instanţei, în sarcina inculpaților, în esenţă, s-au reţinut, </w:t>
      </w:r>
      <w:r>
        <w:rPr>
          <w:b/>
          <w:i/>
        </w:rPr>
        <w:t>în fapt,</w:t>
      </w:r>
      <w:r>
        <w:rPr/>
        <w:t xml:space="preserve"> următoarele:</w:t>
      </w:r>
    </w:p>
    <w:p>
      <w:pPr>
        <w:pStyle w:val="Normal"/>
        <w:tabs>
          <w:tab w:val="clear" w:pos="708"/>
          <w:tab w:val="right" w:pos="0" w:leader="none"/>
        </w:tabs>
        <w:spacing w:before="0" w:after="0"/>
        <w:ind w:firstLine="851"/>
        <w:contextualSpacing/>
        <w:jc w:val="both"/>
        <w:rPr/>
      </w:pPr>
      <w:r>
        <w:rPr/>
        <w:t xml:space="preserve">Inculpata ………A…. în toamna anului 2011, a acceptat promisiunea făcută de ………A1………, prin intermediul lui ……A2………. de a-i oferi suma de 5.000.000 de dolari pentru </w:t>
      </w:r>
      <w:r>
        <w:rPr>
          <w:rFonts w:eastAsia="Calibri"/>
          <w:bCs/>
        </w:rPr>
        <w:t>a-și exercita influența asupra factorilor de decizie din cadrul Ministerului Economiei și a celor din cadrul SC ……….. SA, în vederea menținerii, în parametrii deja negociați (preț și cantitate de energie furnizată), a contractelor încheiate de firmele lui …A1…… (între care SC …………. SA) cu SC ……….. SA, sumă din care a primit, în noiembrie 2011, în scopul arătat, prin intermediul lui ……A2…….. și al ……A3……., suma de 3.800.000 dolari, dar și o creanță de 900.000 de euro reprezentând banii împrumutați de ………A1………, prin firma sa ………… (controlată prin interpuși) lui ……A4……., împrumut garantat cu un pachet de acțiuni la SC ………. și …………. SRL.</w:t>
      </w:r>
    </w:p>
    <w:p>
      <w:pPr>
        <w:pStyle w:val="Normal"/>
        <w:tabs>
          <w:tab w:val="clear" w:pos="708"/>
          <w:tab w:val="right" w:pos="0" w:leader="none"/>
        </w:tabs>
        <w:spacing w:before="0" w:after="0"/>
        <w:ind w:firstLine="851"/>
        <w:contextualSpacing/>
        <w:jc w:val="both"/>
        <w:rPr/>
      </w:pPr>
      <w:r>
        <w:rPr>
          <w:rFonts w:eastAsia="Calibri"/>
          <w:bCs/>
        </w:rPr>
        <w:t>Totodată,</w:t>
      </w:r>
      <w:r>
        <w:rPr/>
        <w:t xml:space="preserve"> la finalul anului 2011 (luna noiembrie), inculpata ……A….. a preluat de la o firmă controlată de ……A1…….., respectiv de la ………, o creanţă de 900.000 de euro, folosindu-se de interpunerea lui ……A5……. şi a firmei sale …………, pentru a ascunde </w:t>
      </w:r>
      <w:r>
        <w:rPr>
          <w:rFonts w:eastAsia="Calibri"/>
          <w:bCs/>
        </w:rPr>
        <w:t>că era beneficiara reală a acestei sume, dar şi adevărata natură a provenienței banilor</w:t>
      </w:r>
      <w:r>
        <w:rPr/>
        <w:t xml:space="preserve">. Creanţa de 900.000 de euro reprezenta împrumutul acordat de ……A1……. lui </w:t>
      </w:r>
      <w:r>
        <w:rPr>
          <w:rFonts w:eastAsia="Calibri"/>
          <w:bCs/>
        </w:rPr>
        <w:t>……A4……. în anul 2010, împrumut garantat cu un pachet majoritar de acţiuni la SC ……… şi ……….SRL.</w:t>
      </w:r>
    </w:p>
    <w:p>
      <w:pPr>
        <w:pStyle w:val="Normal"/>
        <w:tabs>
          <w:tab w:val="clear" w:pos="708"/>
          <w:tab w:val="right" w:pos="0" w:leader="none"/>
        </w:tabs>
        <w:spacing w:before="0" w:after="0"/>
        <w:ind w:firstLine="851"/>
        <w:contextualSpacing/>
        <w:jc w:val="both"/>
        <w:rPr>
          <w:rFonts w:eastAsia="Calibri"/>
          <w:bCs/>
        </w:rPr>
      </w:pPr>
      <w:r>
        <w:rPr>
          <w:rFonts w:eastAsia="Calibri"/>
          <w:bCs/>
        </w:rPr>
        <w:t>Inculpatul</w:t>
      </w:r>
      <w:r>
        <w:rPr>
          <w:rFonts w:eastAsia="PMingLiU;新細明體"/>
        </w:rPr>
        <w:t xml:space="preserve"> ……B……, cu ocazia audierii sale în calitate de martor în dosarul nr………., a făcut afirmații mincinoase cu privire la anumite aspecte esențiale (din care se deduce că ……A….. este beneficiara reală a creanței cedate de ………... către …………..) despre care a fost întrebat. </w:t>
      </w:r>
      <w:r>
        <w:rPr/>
        <w:t xml:space="preserve">Astfel, inculpatul ……B…… a declarat mincinos </w:t>
      </w:r>
      <w:r>
        <w:rPr>
          <w:rFonts w:eastAsia="PMingLiU;新細明體"/>
        </w:rPr>
        <w:t>că:</w:t>
      </w:r>
    </w:p>
    <w:p>
      <w:pPr>
        <w:pStyle w:val="Normal"/>
        <w:tabs>
          <w:tab w:val="clear" w:pos="708"/>
          <w:tab w:val="right" w:pos="0" w:leader="none"/>
        </w:tabs>
        <w:spacing w:before="0" w:after="0"/>
        <w:ind w:firstLine="851"/>
        <w:contextualSpacing/>
        <w:jc w:val="both"/>
        <w:rPr>
          <w:rFonts w:eastAsia="Calibri"/>
          <w:bCs/>
        </w:rPr>
      </w:pPr>
      <w:r>
        <w:rPr>
          <w:rFonts w:eastAsia="Calibri"/>
          <w:bCs/>
        </w:rPr>
        <w:t xml:space="preserve">- </w:t>
      </w:r>
      <w:r>
        <w:rPr>
          <w:rFonts w:eastAsia="PMingLiU;新細明體"/>
        </w:rPr>
        <w:t xml:space="preserve">nu a avut și nu are cunoștință de împrejurarea că ……A……. este beneficiara reală a creanței cedate de ……….. către ………….., creanță care i-ar fi permis acesteia să controleze SC ……. și ……….. SRL, să dobândească părți sociale ale societății comerciale, să se implice în politica editorială a cotidianului ………… </w:t>
      </w:r>
    </w:p>
    <w:p>
      <w:pPr>
        <w:pStyle w:val="Normal"/>
        <w:tabs>
          <w:tab w:val="clear" w:pos="708"/>
          <w:tab w:val="right" w:pos="0" w:leader="none"/>
        </w:tabs>
        <w:spacing w:before="0" w:after="0"/>
        <w:ind w:firstLine="851"/>
        <w:contextualSpacing/>
        <w:jc w:val="both"/>
        <w:rPr>
          <w:rFonts w:eastAsia="Calibri"/>
          <w:bCs/>
        </w:rPr>
      </w:pPr>
      <w:r>
        <w:rPr>
          <w:rFonts w:eastAsia="PMingLiU;新細明體"/>
        </w:rPr>
        <w:t>–</w:t>
      </w:r>
      <w:r>
        <w:rPr>
          <w:rFonts w:eastAsia="Times New Roman"/>
        </w:rPr>
        <w:t xml:space="preserve"> </w:t>
      </w:r>
      <w:r>
        <w:rPr>
          <w:rFonts w:eastAsia="PMingLiU;新細明體"/>
        </w:rPr>
        <w:t xml:space="preserve">nu a trimis-o pe ……A3……. la avocaţii (……. şi …………) care se ocupau de întocmirea documentelor privind preluarea de către ……B…. a părţilor sociale ale SC ………. şi …………..SRL (inclusiv a datoriilor și a garanţiilor), astfel încât să-i comunice …A……. ce documente urmează a fi semnate, să o ţină la curent cu evoluţia negocierilor, a încheierii actelor; </w:t>
      </w:r>
    </w:p>
    <w:p>
      <w:pPr>
        <w:pStyle w:val="Normal"/>
        <w:tabs>
          <w:tab w:val="clear" w:pos="708"/>
          <w:tab w:val="right" w:pos="0" w:leader="none"/>
        </w:tabs>
        <w:spacing w:before="0" w:after="0"/>
        <w:ind w:firstLine="851"/>
        <w:contextualSpacing/>
        <w:jc w:val="both"/>
        <w:rPr>
          <w:rFonts w:eastAsia="Calibri"/>
          <w:bCs/>
        </w:rPr>
      </w:pPr>
      <w:r>
        <w:rPr>
          <w:rFonts w:eastAsia="PMingLiU;新細明體"/>
        </w:rPr>
        <w:t>–</w:t>
      </w:r>
      <w:r>
        <w:rPr>
          <w:rFonts w:eastAsia="Times New Roman"/>
        </w:rPr>
        <w:t xml:space="preserve"> </w:t>
      </w:r>
      <w:r>
        <w:rPr>
          <w:rFonts w:eastAsia="PMingLiU;新細明體"/>
        </w:rPr>
        <w:t xml:space="preserve">îi comunica ……A……. date privind situaţia financiară a ziarului Evenimentul Zilei şi indicatori de performanţă, doar pentru a se lăuda, pentru a o încunoştinţa că publicaţiei …….. îi </w:t>
      </w:r>
      <w:r>
        <w:rPr>
          <w:rFonts w:eastAsia="Calibri"/>
          <w:i/>
        </w:rPr>
        <w:t>„</w:t>
      </w:r>
      <w:r>
        <w:rPr>
          <w:rFonts w:eastAsia="PMingLiU;新細明體"/>
        </w:rPr>
        <w:t>merge bine”.</w:t>
      </w:r>
    </w:p>
    <w:p>
      <w:pPr>
        <w:pStyle w:val="Normal"/>
        <w:tabs>
          <w:tab w:val="clear" w:pos="708"/>
          <w:tab w:val="right" w:pos="0" w:leader="none"/>
        </w:tabs>
        <w:spacing w:before="0" w:after="0"/>
        <w:ind w:firstLine="851"/>
        <w:contextualSpacing/>
        <w:jc w:val="both"/>
        <w:rPr/>
      </w:pPr>
      <w:r>
        <w:rPr>
          <w:rFonts w:eastAsia="PMingLiU;新細明體"/>
        </w:rPr>
        <w:t>–</w:t>
      </w:r>
      <w:r>
        <w:rPr>
          <w:rFonts w:eastAsia="Times New Roman"/>
        </w:rPr>
        <w:t xml:space="preserve"> </w:t>
      </w:r>
      <w:r>
        <w:rPr>
          <w:rFonts w:eastAsia="PMingLiU;新細明體"/>
        </w:rPr>
        <w:t xml:space="preserve">nu i-a cerut ……A….. acordul pentru a publica anumite articole în ……….., ci doar s-a sfătuit, s-a consultat cu aceasta, doar </w:t>
      </w:r>
      <w:r>
        <w:rPr>
          <w:rFonts w:eastAsia="Calibri"/>
          <w:i/>
        </w:rPr>
        <w:t>„</w:t>
      </w:r>
      <w:r>
        <w:rPr>
          <w:rFonts w:eastAsia="PMingLiU;新細明體"/>
        </w:rPr>
        <w:t>verifica veridicitatea” informaţiilor obţinute.</w:t>
      </w:r>
    </w:p>
    <w:p>
      <w:pPr>
        <w:pStyle w:val="Normal"/>
        <w:tabs>
          <w:tab w:val="clear" w:pos="708"/>
          <w:tab w:val="right" w:pos="0" w:leader="none"/>
        </w:tabs>
        <w:spacing w:before="0" w:after="0"/>
        <w:ind w:firstLine="851"/>
        <w:contextualSpacing/>
        <w:jc w:val="both"/>
        <w:rPr>
          <w:vertAlign w:val="superscript"/>
        </w:rPr>
      </w:pPr>
      <w:r>
        <w:rPr/>
        <w:t>Pentru stabilirea acestei situații de fapt, procurorul de caz a avut în vedere mijloacele de probă ataşate în volumele 1 – 41 ale dosarului de urmărire penală nr.604</w:t>
        <w:softHyphen/>
        <w:t>/P/2017.</w:t>
      </w:r>
    </w:p>
    <w:p>
      <w:pPr>
        <w:pStyle w:val="Normal"/>
        <w:tabs>
          <w:tab w:val="clear" w:pos="708"/>
          <w:tab w:val="right" w:pos="0" w:leader="none"/>
        </w:tabs>
        <w:spacing w:before="0" w:after="0"/>
        <w:ind w:firstLine="851"/>
        <w:contextualSpacing/>
        <w:jc w:val="both"/>
        <w:rPr/>
      </w:pPr>
      <w:r>
        <w:rPr>
          <w:iCs/>
        </w:rPr>
        <w:t xml:space="preserve">Referitor la </w:t>
      </w:r>
      <w:r>
        <w:rPr>
          <w:b/>
          <w:i/>
          <w:iCs/>
        </w:rPr>
        <w:t>modalitatea în care a fost desfășurată urmărirea penală</w:t>
      </w:r>
      <w:r>
        <w:rPr>
          <w:iCs/>
        </w:rPr>
        <w:t xml:space="preserve"> în cauză, prin același rechizitoriu s-a menționat că:</w:t>
      </w:r>
    </w:p>
    <w:p>
      <w:pPr>
        <w:pStyle w:val="Normal"/>
        <w:tabs>
          <w:tab w:val="clear" w:pos="708"/>
          <w:tab w:val="right" w:pos="0" w:leader="none"/>
        </w:tabs>
        <w:spacing w:before="0" w:after="0"/>
        <w:ind w:firstLine="851"/>
        <w:contextualSpacing/>
        <w:jc w:val="both"/>
        <w:rPr>
          <w:vertAlign w:val="superscript"/>
        </w:rPr>
      </w:pPr>
      <w:r>
        <w:rPr/>
        <w:t>La data de 04.02.2015, a fost înregistrat dosarul penal nr……….., ca urmare a denunțului formulat de către ……A3….., cu privire la fapte de corupție săvârșite de către ……A……. (vol.1, f.1-3).</w:t>
      </w:r>
    </w:p>
    <w:p>
      <w:pPr>
        <w:pStyle w:val="Normal"/>
        <w:tabs>
          <w:tab w:val="clear" w:pos="708"/>
          <w:tab w:val="right" w:pos="0" w:leader="none"/>
        </w:tabs>
        <w:spacing w:before="0" w:after="0"/>
        <w:ind w:firstLine="851"/>
        <w:contextualSpacing/>
        <w:jc w:val="both"/>
        <w:rPr>
          <w:vertAlign w:val="superscript"/>
        </w:rPr>
      </w:pPr>
      <w:r>
        <w:rPr/>
        <w:t xml:space="preserve">Prin ordonanţa </w:t>
      </w:r>
      <w:r>
        <w:rPr>
          <w:bCs/>
        </w:rPr>
        <w:t xml:space="preserve">nr……… (vol.1, f.123-124) din data de 04.02.2015, </w:t>
      </w:r>
      <w:r>
        <w:rPr/>
        <w:t>s-a dispus începerea urmăririi penale cu privire la săvârşirea infracţiunilor de trafic de influenţă, prev. de art.291 Cod penal rap. la art.6 din Legea nr.78/2000 şi spălare a banilor, prev. de art.29 alin.1 lit.b din Legea nr.656/2002.</w:t>
      </w:r>
    </w:p>
    <w:p>
      <w:pPr>
        <w:pStyle w:val="Normal"/>
        <w:tabs>
          <w:tab w:val="clear" w:pos="708"/>
          <w:tab w:val="right" w:pos="0" w:leader="none"/>
        </w:tabs>
        <w:spacing w:before="0" w:after="0"/>
        <w:ind w:firstLine="851"/>
        <w:contextualSpacing/>
        <w:jc w:val="both"/>
        <w:rPr>
          <w:vertAlign w:val="superscript"/>
        </w:rPr>
      </w:pPr>
      <w:r>
        <w:rPr>
          <w:bCs/>
        </w:rPr>
        <w:t xml:space="preserve">Prin ordonanţa din data de 07.07.2015 (vol.1, f.125-127), </w:t>
      </w:r>
      <w:r>
        <w:rPr/>
        <w:t>s-a dispus începerea urmăririi penale cu privire la săvârşirea infracţiunilor de trafic de influenţă, prev. de art.291 Cod penal rap. la art.6 din Legea nr.78/2000, evaziune fiscală, prev. de art.9 din Legea nr.241/2005 şi spălare a banilor, prev. de art.29 alin.1 lit.b din Legea nr.656/2002.</w:t>
      </w:r>
    </w:p>
    <w:p>
      <w:pPr>
        <w:pStyle w:val="Normal"/>
        <w:tabs>
          <w:tab w:val="clear" w:pos="708"/>
          <w:tab w:val="right" w:pos="0" w:leader="none"/>
        </w:tabs>
        <w:spacing w:before="0" w:after="0"/>
        <w:ind w:firstLine="851"/>
        <w:contextualSpacing/>
        <w:jc w:val="both"/>
        <w:rPr>
          <w:vertAlign w:val="superscript"/>
        </w:rPr>
      </w:pPr>
      <w:r>
        <w:rPr/>
        <w:t>La data de 20.10.2015, …A……. a depus un denunţ privind aspectele sesizate şi de ………A3…... (vol.1, f.5)</w:t>
      </w:r>
    </w:p>
    <w:p>
      <w:pPr>
        <w:pStyle w:val="Normal"/>
        <w:tabs>
          <w:tab w:val="clear" w:pos="708"/>
          <w:tab w:val="right" w:pos="0" w:leader="none"/>
        </w:tabs>
        <w:spacing w:before="0" w:after="0"/>
        <w:ind w:firstLine="851"/>
        <w:contextualSpacing/>
        <w:jc w:val="both"/>
        <w:rPr>
          <w:vertAlign w:val="superscript"/>
        </w:rPr>
      </w:pPr>
      <w:r>
        <w:rPr/>
        <w:t>Prin hotărârea nr…….. din 28.10.2015, Parlamentul României-………… a avizat efectuarea urmăririi penale faţă de ……A……… (vol.1, f.160).</w:t>
      </w:r>
    </w:p>
    <w:p>
      <w:pPr>
        <w:pStyle w:val="Normal"/>
        <w:tabs>
          <w:tab w:val="clear" w:pos="708"/>
          <w:tab w:val="right" w:pos="0" w:leader="none"/>
        </w:tabs>
        <w:spacing w:before="0" w:after="0"/>
        <w:ind w:firstLine="851"/>
        <w:contextualSpacing/>
        <w:jc w:val="both"/>
        <w:rPr>
          <w:vertAlign w:val="superscript"/>
        </w:rPr>
      </w:pPr>
      <w:r>
        <w:rPr/>
        <w:t>Prin ordonanţa din data de 29.10.2015 (vol.1, f.132-158), a fost dispusă continuarea urmăririi penale faţă de ……A………..</w:t>
      </w:r>
    </w:p>
    <w:p>
      <w:pPr>
        <w:pStyle w:val="Normal"/>
        <w:tabs>
          <w:tab w:val="clear" w:pos="708"/>
          <w:tab w:val="right" w:pos="0" w:leader="none"/>
        </w:tabs>
        <w:spacing w:before="0" w:after="0"/>
        <w:ind w:firstLine="851"/>
        <w:contextualSpacing/>
        <w:jc w:val="both"/>
        <w:rPr>
          <w:vertAlign w:val="superscript"/>
        </w:rPr>
      </w:pPr>
      <w:r>
        <w:rPr/>
        <w:t>Faţă de inculpata ……A……. a fost pusă în mişcare a acţiunii penale prin ordonanţa din data de 30.10.2015 (vol.1, f.210-229).</w:t>
      </w:r>
    </w:p>
    <w:p>
      <w:pPr>
        <w:pStyle w:val="Normal"/>
        <w:tabs>
          <w:tab w:val="clear" w:pos="708"/>
          <w:tab w:val="right" w:pos="0" w:leader="none"/>
        </w:tabs>
        <w:spacing w:before="0" w:after="0"/>
        <w:ind w:firstLine="851"/>
        <w:contextualSpacing/>
        <w:jc w:val="both"/>
        <w:rPr>
          <w:vertAlign w:val="superscript"/>
        </w:rPr>
      </w:pPr>
      <w:r>
        <w:rPr/>
        <w:t>La data de 17.10.2017 s-a dispus schimbarea încadrării juridice în ce o priveşte pe inculpata ………A…… (vol.1, f.311).</w:t>
      </w:r>
    </w:p>
    <w:p>
      <w:pPr>
        <w:pStyle w:val="Normal"/>
        <w:tabs>
          <w:tab w:val="clear" w:pos="708"/>
          <w:tab w:val="right" w:pos="0" w:leader="none"/>
        </w:tabs>
        <w:spacing w:before="0" w:after="0"/>
        <w:ind w:firstLine="851"/>
        <w:contextualSpacing/>
        <w:jc w:val="both"/>
        <w:rPr>
          <w:vertAlign w:val="superscript"/>
        </w:rPr>
      </w:pPr>
      <w:r>
        <w:rPr/>
        <w:t>În data de 03.11.2017, a fost dispusă extinderea urmăririi penale faţă de ……B…. (vol.1, f.318). Punerea în mişcare a acţiunii penale faţă de acesta a avut loc la data de 29.11.2017 (vol.1, f.321).</w:t>
      </w:r>
    </w:p>
    <w:p>
      <w:pPr>
        <w:pStyle w:val="Normal"/>
        <w:tabs>
          <w:tab w:val="clear" w:pos="708"/>
          <w:tab w:val="right" w:pos="0" w:leader="none"/>
        </w:tabs>
        <w:spacing w:before="0" w:after="0"/>
        <w:ind w:firstLine="851"/>
        <w:contextualSpacing/>
        <w:jc w:val="both"/>
        <w:rPr>
          <w:vertAlign w:val="superscript"/>
        </w:rPr>
      </w:pPr>
      <w:r>
        <w:rPr/>
        <w:t>Inculpaţilor le-au fost aduse la cunoştinţă drepturile şi obligaţiile astfel:</w:t>
      </w:r>
    </w:p>
    <w:p>
      <w:pPr>
        <w:pStyle w:val="Normal"/>
        <w:tabs>
          <w:tab w:val="clear" w:pos="708"/>
          <w:tab w:val="right" w:pos="0" w:leader="none"/>
        </w:tabs>
        <w:spacing w:before="0" w:after="0"/>
        <w:ind w:firstLine="851"/>
        <w:contextualSpacing/>
        <w:jc w:val="both"/>
        <w:rPr>
          <w:vertAlign w:val="superscript"/>
        </w:rPr>
      </w:pPr>
      <w:r>
        <w:rPr/>
        <w:t>- în data de 30.10.2015, i-au fost aduse la cunoştinţă inculpatei ……A….. drepturile şi obligaţiile (vol.1, f167-186 şi f.240-250). În data de 20.10.2017, inculpata a fost încunoştinţată de schimbarea încadrării juridice.(vol.1, f.312).</w:t>
      </w:r>
    </w:p>
    <w:p>
      <w:pPr>
        <w:pStyle w:val="Normal"/>
        <w:tabs>
          <w:tab w:val="clear" w:pos="708"/>
          <w:tab w:val="right" w:pos="0" w:leader="none"/>
        </w:tabs>
        <w:spacing w:before="0" w:after="0"/>
        <w:ind w:firstLine="851"/>
        <w:contextualSpacing/>
        <w:jc w:val="both"/>
        <w:rPr>
          <w:vertAlign w:val="superscript"/>
        </w:rPr>
      </w:pPr>
      <w:r>
        <w:rPr/>
        <w:t>- lui ……B….. i-au fost prezentate drepturile şi obligaţiile (vol.1, f.319 și 323).</w:t>
      </w:r>
    </w:p>
    <w:p>
      <w:pPr>
        <w:pStyle w:val="Normal"/>
        <w:tabs>
          <w:tab w:val="clear" w:pos="708"/>
          <w:tab w:val="right" w:pos="0" w:leader="none"/>
        </w:tabs>
        <w:spacing w:before="0" w:after="0"/>
        <w:ind w:firstLine="851"/>
        <w:contextualSpacing/>
        <w:jc w:val="both"/>
        <w:rPr>
          <w:vertAlign w:val="superscript"/>
        </w:rPr>
      </w:pPr>
      <w:r>
        <w:rPr/>
        <w:t>Inculpaţii au fost asistaţi de apărătorii aleşi, cărora le-a fost permis accesul la dosar, le-a fost înmânată o copie a dosarului şi li s-a dat posibilitatea să asiste la actele de urmărire penală efectuate.</w:t>
      </w:r>
    </w:p>
    <w:p>
      <w:pPr>
        <w:pStyle w:val="Normal"/>
        <w:tabs>
          <w:tab w:val="clear" w:pos="708"/>
          <w:tab w:val="right" w:pos="0" w:leader="none"/>
        </w:tabs>
        <w:spacing w:before="0" w:after="0"/>
        <w:ind w:firstLine="851"/>
        <w:contextualSpacing/>
        <w:jc w:val="both"/>
        <w:rPr>
          <w:vertAlign w:val="superscript"/>
        </w:rPr>
      </w:pPr>
      <w:r>
        <w:rPr/>
        <w:t>Cu privire la aspectele care fac obiectul prezentului dosar penal s-a dispus disjungere prin ordonanţa din data de 08.12.2017. Astfel s-a constituit dosarul nr………… (vol.1, f.325).</w:t>
      </w:r>
    </w:p>
    <w:p>
      <w:pPr>
        <w:pStyle w:val="Normal"/>
        <w:tabs>
          <w:tab w:val="clear" w:pos="708"/>
          <w:tab w:val="right" w:pos="0" w:leader="none"/>
        </w:tabs>
        <w:spacing w:before="0" w:after="0"/>
        <w:ind w:firstLine="851"/>
        <w:contextualSpacing/>
        <w:jc w:val="both"/>
        <w:rPr>
          <w:vertAlign w:val="superscript"/>
        </w:rPr>
      </w:pPr>
      <w:r>
        <w:rPr/>
        <w:t>Prin rechizitoriul nr………. din 18.12.2017 s-a dispus trimiterea în judecată a inculpaţilor ……A……… şi ……B……….</w:t>
      </w:r>
    </w:p>
    <w:p>
      <w:pPr>
        <w:pStyle w:val="Normal"/>
        <w:tabs>
          <w:tab w:val="clear" w:pos="708"/>
          <w:tab w:val="right" w:pos="0" w:leader="none"/>
        </w:tabs>
        <w:spacing w:before="0" w:after="0"/>
        <w:ind w:firstLine="851"/>
        <w:contextualSpacing/>
        <w:jc w:val="both"/>
        <w:rPr>
          <w:vertAlign w:val="superscript"/>
        </w:rPr>
      </w:pPr>
      <w:r>
        <w:rPr/>
        <w:t>Prin adresele nr……… din 25.02.2019 şi 26.02.2019 s-a solicitat restituirea dosarului la procuror (vol.40, f. 30-31).</w:t>
      </w:r>
    </w:p>
    <w:p>
      <w:pPr>
        <w:pStyle w:val="Normal"/>
        <w:tabs>
          <w:tab w:val="clear" w:pos="708"/>
          <w:tab w:val="right" w:pos="0" w:leader="none"/>
        </w:tabs>
        <w:spacing w:before="0" w:after="0"/>
        <w:ind w:firstLine="851"/>
        <w:contextualSpacing/>
        <w:jc w:val="both"/>
        <w:rPr>
          <w:vertAlign w:val="superscript"/>
        </w:rPr>
      </w:pPr>
      <w:r>
        <w:rPr/>
        <w:t>Prin ordonanţa din 13.03.2019 s-a dispus reluarea urmăririi penale. (vol.40, f.1-3).</w:t>
      </w:r>
    </w:p>
    <w:p>
      <w:pPr>
        <w:pStyle w:val="Normal"/>
        <w:tabs>
          <w:tab w:val="clear" w:pos="708"/>
          <w:tab w:val="right" w:pos="0" w:leader="none"/>
        </w:tabs>
        <w:spacing w:before="0" w:after="0"/>
        <w:ind w:firstLine="851"/>
        <w:contextualSpacing/>
        <w:jc w:val="both"/>
        <w:rPr>
          <w:b/>
          <w:b/>
          <w:bCs/>
          <w:u w:val="single"/>
          <w:vertAlign w:val="superscript"/>
        </w:rPr>
      </w:pPr>
      <w:r>
        <w:rPr>
          <w:b/>
          <w:color w:val="1D1B11"/>
          <w:u w:val="single"/>
        </w:rPr>
        <w:t>Cauza a fost înregistrată pe rolul Curţii de Apel ………. – Secţia ………., la data de 24 iunie 2019, sub nr……….</w:t>
      </w:r>
      <w:r>
        <w:rPr>
          <w:color w:val="1D1B11"/>
        </w:rPr>
        <w:t>, în vederea  desfășurării procedurii de cameră preliminară</w:t>
      </w:r>
      <w:r>
        <w:rPr>
          <w:rStyle w:val="Rvts6"/>
          <w:color w:val="1D1B11"/>
        </w:rPr>
        <w:t xml:space="preserve">, fiind constituit </w:t>
      </w:r>
      <w:r>
        <w:rPr>
          <w:rStyle w:val="Rvts6"/>
          <w:b/>
          <w:bCs/>
          <w:color w:val="1D1B11"/>
          <w:u w:val="single"/>
        </w:rPr>
        <w:t xml:space="preserve">dosarul asociat </w:t>
      </w:r>
      <w:r>
        <w:rPr>
          <w:b/>
          <w:bCs/>
          <w:color w:val="1D1B11"/>
          <w:u w:val="single"/>
        </w:rPr>
        <w:t>nr………..</w:t>
      </w:r>
    </w:p>
    <w:p>
      <w:pPr>
        <w:pStyle w:val="Normal"/>
        <w:tabs>
          <w:tab w:val="clear" w:pos="708"/>
          <w:tab w:val="right" w:pos="0" w:leader="none"/>
        </w:tabs>
        <w:spacing w:before="0" w:after="0"/>
        <w:ind w:firstLine="851"/>
        <w:contextualSpacing/>
        <w:jc w:val="both"/>
        <w:rPr>
          <w:vertAlign w:val="superscript"/>
        </w:rPr>
      </w:pPr>
      <w:r>
        <w:rPr>
          <w:rFonts w:eastAsia="Calibri"/>
        </w:rPr>
        <w:t xml:space="preserve">După sesizarea instanţei de fond, la data de 24 iunie 2019, judecătorul de cameră preliminară a dispus potrivit dispoziţiilor art.344 alin.2 din Codul de procedură penală, comunicarea către inculpaţii ……A…… şi ……B…… a unor copii certificate ale rechizitoriului şi totodată, inculpaţilor li s-a adus la cunoştinţă: obiectul procedurii în cameră preliminară şi drepturile pe care le au potrivit dispoziţiilor art.344 alin.2 şi 3 Cod procedură penală, fixându-se termen la data de 30 august 2019, dată până la care inculpaţii au putut formula în scris cereri şi excepţii </w:t>
      </w:r>
      <w:bookmarkStart w:id="0" w:name="_Hlk8373410"/>
      <w:r>
        <w:rPr>
          <w:rFonts w:eastAsia="Calibri"/>
        </w:rPr>
        <w:t>cu privire la legalitatea sesizării instanţei, la legalitatea administrării probelor şi la legalitatea efectuării actelor de către organele de urmărire penală.</w:t>
      </w:r>
      <w:bookmarkEnd w:id="0"/>
    </w:p>
    <w:p>
      <w:pPr>
        <w:pStyle w:val="Normal"/>
        <w:tabs>
          <w:tab w:val="clear" w:pos="708"/>
          <w:tab w:val="right" w:pos="0" w:leader="none"/>
        </w:tabs>
        <w:spacing w:before="0" w:after="0"/>
        <w:ind w:firstLine="851"/>
        <w:contextualSpacing/>
        <w:jc w:val="both"/>
        <w:rPr/>
      </w:pPr>
      <w:r>
        <w:rPr/>
        <w:t xml:space="preserve">Ca atare, la data de 14 august 2019, inculpata ……A……, prin intermediul apărătorului său ales, a transmis la dosarul cauzei prin intermediul serviciilor poştale un memoriu scris prin care a formulat cereri şi excepţii cu privire la </w:t>
      </w:r>
      <w:r>
        <w:rPr>
          <w:rFonts w:eastAsia="Calibri"/>
        </w:rPr>
        <w:t xml:space="preserve">legalitatea sesizării instanţei prin </w:t>
      </w:r>
      <w:r>
        <w:rPr>
          <w:rFonts w:eastAsia="Batang;바탕"/>
        </w:rPr>
        <w:t>rechizitoriul nr………..</w:t>
      </w:r>
      <w:r>
        <w:rPr>
          <w:lang w:val="en-US" w:eastAsia="en-US"/>
        </w:rPr>
        <w:t xml:space="preserve"> </w:t>
      </w:r>
      <w:r>
        <w:rPr>
          <w:rFonts w:eastAsia="Batang;바탕"/>
        </w:rPr>
        <w:t xml:space="preserve">din data de 18 iunie 2019 al </w:t>
      </w:r>
      <w:r>
        <w:rPr/>
        <w:t>Parchetului de pe lângă Înalta Curte de Casaţie şi Justiţie – Direcţia Naţională Anticorupţie – Secţia de Combatere a Infracţiunilor Asimilate Infracţiunilor de Corupţie</w:t>
      </w:r>
      <w:r>
        <w:rPr>
          <w:rFonts w:eastAsia="Calibri"/>
        </w:rPr>
        <w:t xml:space="preserve"> şi la legalitatea administrării probelor şi a efectuării actelor de urmărire penală. în acelaşi dosar (</w:t>
      </w:r>
      <w:r>
        <w:rPr>
          <w:rFonts w:eastAsia="Calibri"/>
          <w:i/>
        </w:rPr>
        <w:t>filele 10-32 d.c.p.</w:t>
      </w:r>
      <w:r>
        <w:rPr>
          <w:rFonts w:eastAsia="Calibri"/>
        </w:rPr>
        <w:t>).</w:t>
      </w:r>
    </w:p>
    <w:p>
      <w:pPr>
        <w:pStyle w:val="Normal"/>
        <w:tabs>
          <w:tab w:val="clear" w:pos="708"/>
          <w:tab w:val="right" w:pos="0" w:leader="none"/>
        </w:tabs>
        <w:spacing w:before="0" w:after="0"/>
        <w:ind w:firstLine="851"/>
        <w:contextualSpacing/>
        <w:jc w:val="both"/>
        <w:rPr/>
      </w:pPr>
      <w:r>
        <w:rPr>
          <w:rFonts w:eastAsia="Calibri"/>
        </w:rPr>
        <w:t xml:space="preserve">La data de 27 august 2019, prin serviciul registratură al instanţei a fost înaintat la dosarul cauzei răspunsul formulat de procurorul de caz din cadrul </w:t>
      </w:r>
      <w:r>
        <w:rPr/>
        <w:t xml:space="preserve">Parchetului de pe lângă Înalta Curte de Casaţie şi Justiţie – Direcţia Naţională Anticorupţie – Secţia de Combatere a Infracţiunilor Asimilate Infracţiunilor de Corupţie cu privire la cererile şi excepţiile invocate de inculpata ……A………, prin avocat, în procedura camerei preliminare </w:t>
      </w:r>
      <w:r>
        <w:rPr>
          <w:rFonts w:eastAsia="Calibri"/>
        </w:rPr>
        <w:t>(</w:t>
      </w:r>
      <w:r>
        <w:rPr>
          <w:rFonts w:eastAsia="Calibri"/>
          <w:i/>
        </w:rPr>
        <w:t>filele 38-43 d.c.p.</w:t>
      </w:r>
      <w:r>
        <w:rPr>
          <w:rFonts w:eastAsia="Calibri"/>
        </w:rPr>
        <w:t>).</w:t>
      </w:r>
    </w:p>
    <w:p>
      <w:pPr>
        <w:pStyle w:val="Normal"/>
        <w:tabs>
          <w:tab w:val="clear" w:pos="708"/>
          <w:tab w:val="right" w:pos="0" w:leader="none"/>
        </w:tabs>
        <w:spacing w:before="0" w:after="0"/>
        <w:ind w:firstLine="851"/>
        <w:contextualSpacing/>
        <w:jc w:val="both"/>
        <w:rPr/>
      </w:pPr>
      <w:r>
        <w:rPr>
          <w:rFonts w:eastAsia="Calibri"/>
        </w:rPr>
        <w:t xml:space="preserve">De asemenea, la data de 29 august 2019, prin apărătorii săi aleşi, inculpatul ……B……… a formulat şi a depus la dosarul cauzei prin serviciul registratură al Curţii două memorii scrise prin care a invocat cereri şi excepţii cu privire la regularitatea sesizării instanţei prin </w:t>
      </w:r>
      <w:r>
        <w:rPr>
          <w:rFonts w:eastAsia="Batang;바탕"/>
        </w:rPr>
        <w:t>rechizitoriul nr………</w:t>
      </w:r>
      <w:r>
        <w:rPr>
          <w:lang w:val="en-US" w:eastAsia="en-US"/>
        </w:rPr>
        <w:t xml:space="preserve"> </w:t>
      </w:r>
      <w:r>
        <w:rPr>
          <w:rFonts w:eastAsia="Batang;바탕"/>
        </w:rPr>
        <w:t xml:space="preserve">din data de 18 iunie 2019 al </w:t>
      </w:r>
      <w:r>
        <w:rPr/>
        <w:t>Parchetului de pe lângă Înalta Curte de Casaţie şi Justiţie – Direcţia Naţională Anticorupţie – Secţia de Combatere a Infracţiunilor Asimilate Infracţiunilor de Corupţie şi la legalitatea administrării unor probe şi a efectuării unor acte de urmărire penală în dosarul în care a fost emis acest rechizitoriu</w:t>
      </w:r>
      <w:r>
        <w:rPr>
          <w:rFonts w:eastAsia="Calibri"/>
        </w:rPr>
        <w:t xml:space="preserve"> (</w:t>
      </w:r>
      <w:r>
        <w:rPr>
          <w:rFonts w:eastAsia="Calibri"/>
          <w:i/>
        </w:rPr>
        <w:t>filele 45-71, respectiv 72-89 d.c.p.</w:t>
      </w:r>
      <w:r>
        <w:rPr>
          <w:rFonts w:eastAsia="Calibri"/>
        </w:rPr>
        <w:t>).</w:t>
      </w:r>
    </w:p>
    <w:p>
      <w:pPr>
        <w:pStyle w:val="Normal"/>
        <w:tabs>
          <w:tab w:val="clear" w:pos="708"/>
          <w:tab w:val="right" w:pos="0" w:leader="none"/>
        </w:tabs>
        <w:spacing w:before="0" w:after="0"/>
        <w:ind w:firstLine="851"/>
        <w:contextualSpacing/>
        <w:jc w:val="both"/>
        <w:rPr/>
      </w:pPr>
      <w:r>
        <w:rPr>
          <w:rFonts w:eastAsia="Calibri"/>
        </w:rPr>
        <w:t>Memoriul conţinând răspunsul Parchetului la cererile şi excepţiile invocate de inculpatul ……B……. a fost transmis la dosarul cauzei în data de 05 septembrie 2019  (</w:t>
      </w:r>
      <w:r>
        <w:rPr>
          <w:rFonts w:eastAsia="Calibri"/>
          <w:i/>
        </w:rPr>
        <w:t>filele 96-101 d.c.p.</w:t>
      </w:r>
      <w:r>
        <w:rPr>
          <w:rFonts w:eastAsia="Calibri"/>
        </w:rPr>
        <w:t>).</w:t>
      </w:r>
    </w:p>
    <w:p>
      <w:pPr>
        <w:pStyle w:val="Normal"/>
        <w:tabs>
          <w:tab w:val="clear" w:pos="708"/>
          <w:tab w:val="right" w:pos="0" w:leader="none"/>
        </w:tabs>
        <w:spacing w:before="0" w:after="0"/>
        <w:ind w:firstLine="851"/>
        <w:contextualSpacing/>
        <w:jc w:val="both"/>
        <w:rPr>
          <w:rFonts w:eastAsia="Calibri"/>
        </w:rPr>
      </w:pPr>
      <w:r>
        <w:rPr>
          <w:rFonts w:eastAsia="Calibri"/>
        </w:rPr>
        <w:t xml:space="preserve">Prin încheierea de şedinţă din camera de consiliu pronunţată în data de 30 septembrie 2019, judecătorul de cameră preliminară al Curţii, </w:t>
      </w:r>
      <w:r>
        <w:rPr/>
        <w:t>în temeiul dispozițiilor art.345 alin.1 Cod de procedură penală (în interpretarea constatată a fi constituțională prin Decizia Curții constituționale nr.802/2017) rap. la art.100 alin.2 și 3 Cod de procedură penală, a constatat ca fiind relevantă soluționării cauzei în actuala etapă procesuală, administrarea probei cu înscrisuri propusă de către apărătorul ales al inculpatei ………A…, luând act că înscrisurile la care s-a făcut referire în cererea de probatorii au fost deja depuse la dosarul cauzei.</w:t>
      </w:r>
    </w:p>
    <w:p>
      <w:pPr>
        <w:pStyle w:val="Normal"/>
        <w:tabs>
          <w:tab w:val="clear" w:pos="708"/>
          <w:tab w:val="right" w:pos="0" w:leader="none"/>
        </w:tabs>
        <w:spacing w:before="0" w:after="0"/>
        <w:ind w:firstLine="851"/>
        <w:contextualSpacing/>
        <w:jc w:val="both"/>
        <w:rPr/>
      </w:pPr>
      <w:r>
        <w:rPr/>
        <w:t>În ceea ce privește celelalte cereri de probatorii formulate de inculpații ……A……. și ……B…., prin apărătorii aleși, în conformitate cu prevederile art.100 alin.4 Cod de procedură penală, acestea au fost respinse de către judecătorul de cameră preliminară pentru argumentele expuse în detaliu în considerentele aceleiaşi încheieri din data de 30 septembrie 2019.</w:t>
      </w:r>
    </w:p>
    <w:p>
      <w:pPr>
        <w:pStyle w:val="Normal"/>
        <w:tabs>
          <w:tab w:val="clear" w:pos="708"/>
          <w:tab w:val="right" w:pos="0" w:leader="none"/>
        </w:tabs>
        <w:spacing w:before="0" w:after="0"/>
        <w:ind w:firstLine="851"/>
        <w:contextualSpacing/>
        <w:jc w:val="both"/>
        <w:rPr/>
      </w:pPr>
      <w:r>
        <w:rPr/>
        <w:t>La termenul de judecată din data de 07 octombrie 2019, judecătorul de cameră preliminară al Curţii a pus în dezbatere contradictorie cererile şi excepţiile formulate de inculpaţii ………A…… şi ………B…… cu privire la aspectele care, potrivit art.344 alin.2 Cod de procedură penală, constituie obiectul procedurii de cameră preliminară.</w:t>
      </w:r>
    </w:p>
    <w:p>
      <w:pPr>
        <w:pStyle w:val="Normal"/>
        <w:tabs>
          <w:tab w:val="clear" w:pos="708"/>
          <w:tab w:val="right" w:pos="0" w:leader="none"/>
        </w:tabs>
        <w:spacing w:before="0" w:after="0"/>
        <w:ind w:firstLine="851"/>
        <w:contextualSpacing/>
        <w:jc w:val="both"/>
        <w:rPr/>
      </w:pPr>
      <w:r>
        <w:rPr/>
        <w:t xml:space="preserve">Cu acest prilej, </w:t>
      </w:r>
      <w:r>
        <w:rPr>
          <w:b/>
          <w:i/>
        </w:rPr>
        <w:t>apărătorul ales al inculpatei ……A…….,</w:t>
      </w:r>
      <w:r>
        <w:rPr/>
        <w:t xml:space="preserve"> reiterând întocmai cererile și excepțiile invocate în scris prin memoriul primit la dosarul cauzei la data de 19 august 2019, a solicitat să se constate existența unei stări de incompatibilitate în supravegherea și efectuarea urmăririi penale în dosarul nr………… de către procurorul …………… – ………. în cadrul Direcției Naționale Anticorupție - Structura Centrală, fiind încălcate prevederile art.64 alin.1 lit.f coroborat cu art.65 din Codul de procedură penală, iar ca efect al constatării acestei stări de incompatibilitate să se dispună refacerea tuturor actelor de urmărire penală de către un procuror imparțial.</w:t>
      </w:r>
    </w:p>
    <w:p>
      <w:pPr>
        <w:pStyle w:val="Normal"/>
        <w:tabs>
          <w:tab w:val="clear" w:pos="708"/>
          <w:tab w:val="right" w:pos="0" w:leader="none"/>
        </w:tabs>
        <w:spacing w:before="0" w:after="0"/>
        <w:ind w:firstLine="851"/>
        <w:contextualSpacing/>
        <w:jc w:val="both"/>
        <w:rPr/>
      </w:pPr>
      <w:r>
        <w:rPr/>
        <w:t>Un prim argument invocat de apărarea inculpatei cu privire la existența acestei stări de incompatibilitate a procurorului de caz se referă la modalitatea în care același procuror ar fi înțeles să administreze unele mijloace de probă în dosarul nr……….. disjuns din dosarul nr……………., respectiv prin încălcarea a numeroase dispoziții legale referitoare la efectuarea urmăririi penale (decurgând din aceea că în timpul audierii unui martor în data de 13 iulie 2018, i-ar fi prezentat acestuia în scopul intimidării lui, o înregistrare audio care nu a fost pusă la dispoziția apărării nici în format audio, nici pe suport de hârtie, deși o copie a dosarului de urmărire penală fusese remisă apărării încă din data de 06 iulie 2018, iar în același dosar, înainte de audierea denunțătoarei ……A6……….., procurorul de caz a avut o discuție informală cu aceasta, la care apărătorii aleși nu au asistat), ceea ce a determinat atât formularea unei cereri de recuzare a acestuia, cât și formularea împotriva procurorului a unei plângeri penale vizând săvârșirea infracțiunii de abuz în serviciu.</w:t>
      </w:r>
    </w:p>
    <w:p>
      <w:pPr>
        <w:pStyle w:val="Normal"/>
        <w:tabs>
          <w:tab w:val="clear" w:pos="708"/>
          <w:tab w:val="right" w:pos="0" w:leader="none"/>
        </w:tabs>
        <w:spacing w:before="0" w:after="0"/>
        <w:ind w:firstLine="851"/>
        <w:contextualSpacing/>
        <w:jc w:val="both"/>
        <w:rPr/>
      </w:pPr>
      <w:r>
        <w:rPr/>
        <w:t xml:space="preserve">Un al doilea argument în dovedirea stării de incompatibilitate a procurorului de caz se referă la modalitatea în care acesta a nesocotit dispozițiile art.100 și următoarele din Codul de procedură penală în administrarea mijloacelor de probă din prezenta cauză, in sensul că, astfel cum s-a constatat de către însăși instanța supremă prin încheierea din 11 februarie 2019 pronunțată în dosarul nr…………., modalitatea în care a fost efectuată prima percheziție informatică a fost „total în afara dispozițiilor legale”, context în care față de acesta a fost formulată o nouă plângere penală sub aspectul comiterii infracțiunilor de abuz în serviciu și acces nelegal la un sistem informatic. Cu toate acestea însă, procurorul de caz a procedat la efectuarea unei noi percheziții informatice asupra clonelor/copiilor mediilor de stocare de date informatice obținute în dosarul nr………. instrumentat de Serviciul Teritorial ………. al D.N.A. ori în condițiile formulării împotriva sa a unor plângeri penale, conform celor ante-menționate, acesta nu mai poate oferi garanții suficiente pentru a exclude orice bănuială legitimă referitoare la obiectivitatea sa în desfășurarea și supravegherea urmăririi penale. </w:t>
      </w:r>
    </w:p>
    <w:p>
      <w:pPr>
        <w:pStyle w:val="Normal"/>
        <w:tabs>
          <w:tab w:val="clear" w:pos="708"/>
          <w:tab w:val="right" w:pos="0" w:leader="none"/>
        </w:tabs>
        <w:spacing w:before="0" w:after="0"/>
        <w:ind w:firstLine="851"/>
        <w:contextualSpacing/>
        <w:jc w:val="both"/>
        <w:rPr/>
      </w:pPr>
      <w:r>
        <w:rPr/>
        <w:t>A mai solicitat apărarea inculpatei …A……….. să se constate încălcarea prevederilor art.100, art.101, art.126 și art.168 din Codul de procedură penală, precum și a dispozițiilor art.10 alin.1 și 4 din Statutul profesiei de avocat, coroborate cu art.34 alin.3 din Legea nr.51/1995 privind exercitarea profesiei de avocat, în administrarea anumitor mijloace de probă, care, potrivit art.102 din Codul de procedură penală se impune a fi excluse din materialul probator al cauzei.</w:t>
      </w:r>
    </w:p>
    <w:p>
      <w:pPr>
        <w:pStyle w:val="Normal"/>
        <w:tabs>
          <w:tab w:val="clear" w:pos="708"/>
          <w:tab w:val="right" w:pos="0" w:leader="none"/>
        </w:tabs>
        <w:spacing w:before="0" w:after="0"/>
        <w:ind w:firstLine="851"/>
        <w:contextualSpacing/>
        <w:jc w:val="both"/>
        <w:rPr/>
      </w:pPr>
      <w:r>
        <w:rPr/>
        <w:t>Sub acest aspect, s-a arătat că denunțul formulat de către ……A5…….. nu este datat și nu prezintă nici alte elemente care să ateste că a fost înregistrat la D.N.A., ceea ce atrage sancțiunea nulității relative a acestui act de sesizare a organelor judiciare pentru neîndeplinirea condițiilor de formă prevăzute de disp. art.290 coroborate cu disp. art.289 Cod de procedură penală, vătămarea produsă constând în încălcarea dreptului la apărare și a caracterului echitabil al procesului penal.</w:t>
      </w:r>
    </w:p>
    <w:p>
      <w:pPr>
        <w:pStyle w:val="Normal"/>
        <w:tabs>
          <w:tab w:val="clear" w:pos="708"/>
          <w:tab w:val="right" w:pos="0" w:leader="none"/>
        </w:tabs>
        <w:spacing w:before="0" w:after="0"/>
        <w:ind w:firstLine="851"/>
        <w:contextualSpacing/>
        <w:jc w:val="both"/>
        <w:rPr/>
      </w:pPr>
      <w:r>
        <w:rPr/>
        <w:t>Tot sub aspectul nelegalității administrării unor probe în faza urmăririi penale, s-a mai arătat că dosarul nr…….. a fost disjuns din dosarul nr…………, care la rândul său a fost disjuns din dosarul nr……….., iar în această din urmă cauză au fost utilizate ca mijloace de probă convorbiri telefonice interceptate și înregistrate în baza colaborării dintre Serviciul Român de Informații și Parchetul de pe lângă Înalta Curte de Casație și Justiție, ori actele de urmărire penală realizate de către organele de urmărire penală în colaborare cu reprezentanții S.R.I. încalcă prevederile Codului de procedură penală, existând numeroase interese în fabricarea de probe și, eventual, în condamnarea inculpatei ……A………..</w:t>
      </w:r>
    </w:p>
    <w:p>
      <w:pPr>
        <w:pStyle w:val="Normal"/>
        <w:tabs>
          <w:tab w:val="clear" w:pos="708"/>
          <w:tab w:val="right" w:pos="0" w:leader="none"/>
        </w:tabs>
        <w:spacing w:before="0" w:after="0"/>
        <w:ind w:firstLine="851"/>
        <w:contextualSpacing/>
        <w:jc w:val="both"/>
        <w:rPr/>
      </w:pPr>
      <w:r>
        <w:rPr/>
        <w:t>Cu privire la corespondența de tip email purtată între avocații din cadrul S.C.A. …………. și Asociații și martorul ……A2…… și corespondența purtată cu avocații din cadrul S.C.A …………. cu privire la încheierea contractelor de novație și donație s-a solicitat, ca raportat la protecția conferită de legiuitor caracterului de confidențialitate al corespondenței dintre avocat și client, să se constate ca fiind lovite de nulitate absolută aceste mijloace de probă, pe care, în mod esențial, se sprijină acuzațiile aduse inculpaților.</w:t>
      </w:r>
    </w:p>
    <w:p>
      <w:pPr>
        <w:pStyle w:val="Normal"/>
        <w:tabs>
          <w:tab w:val="clear" w:pos="708"/>
          <w:tab w:val="right" w:pos="0" w:leader="none"/>
        </w:tabs>
        <w:spacing w:before="0" w:after="0"/>
        <w:ind w:firstLine="851"/>
        <w:contextualSpacing/>
        <w:jc w:val="both"/>
        <w:rPr/>
      </w:pPr>
      <w:r>
        <w:rPr/>
        <w:t>Referitor la depozițiile martorilor ……A7……. și ……A8……., s-a arătat că acordarea statutului de martor amenințat acestor persoane s-a realizat cu încălcarea prevederilor art.125 din Codul de procedură penală, întrucât în cauză nu a fost depus niciun înscris sau alt mijloc de probă din care să rezulte suspiciunea rezonabilă că viața, integritatea corporală, libertatea, bunurile sau activitatea profesională a acestor martori sau a vreunui membru de familie a acestora ar fi fost afectată și, în plus, după atribuirea acestui statut, organul de urmărire penală nu a verificat dacă mai subzistă condițiile în considerarea cărora s-a acordat inițial statutul de martor amenințat, astfel încât în situația în care nu mai subzista starea de pericol să dispună încetarea măsurii. Prin urmare, având în vedere neîndeplinirea condițiilor legale pentru acordarea statutului de martor amenințat, lipsa dovedirii presiunilor și a pericolului concret pe care inculpata ……A……… l-ar fi putut exercita asupra martorilor amenințați la momentul la care s-au formulat respectivele declarații, dar și pasivitatea organelor de urmărire penală în verificarea periodică a motivelor care au stat la baza acordării statutului de martor amenințat, s-a solicitat să se dispună încetarea acestei măsuri, cu consecința punerii la dispoziția inculpaților a datelor reale de identificare a martorilor …A6……….. și …A7…….., precum și înlăturarea declarațiilor acestora ca fiind administrate cu încălcarea dispozițiilor legale.</w:t>
      </w:r>
    </w:p>
    <w:p>
      <w:pPr>
        <w:pStyle w:val="Normal"/>
        <w:tabs>
          <w:tab w:val="clear" w:pos="708"/>
          <w:tab w:val="right" w:pos="0" w:leader="none"/>
        </w:tabs>
        <w:spacing w:before="0" w:after="0"/>
        <w:ind w:firstLine="851"/>
        <w:contextualSpacing/>
        <w:jc w:val="both"/>
        <w:rPr/>
      </w:pPr>
      <w:r>
        <w:rPr/>
        <w:t xml:space="preserve">În ceea ce privește denunțul formulat de inculpata ……A……., la data de 21 octombrie 2015, s-a solicitat ca acest mijloc de probă să fie înlăturat din cuprinsul rechizitoriului pe motiv că, potrivit dispozițiilor art.118 Cod de procedură penală, această declarație dată de inculpată în calitate de martor, nu poate fi folosită în acuzarea sa. </w:t>
      </w:r>
    </w:p>
    <w:p>
      <w:pPr>
        <w:pStyle w:val="Normal"/>
        <w:tabs>
          <w:tab w:val="clear" w:pos="708"/>
          <w:tab w:val="right" w:pos="0" w:leader="none"/>
        </w:tabs>
        <w:spacing w:before="0" w:after="0"/>
        <w:ind w:firstLine="851"/>
        <w:contextualSpacing/>
        <w:jc w:val="both"/>
        <w:rPr/>
      </w:pPr>
      <w:r>
        <w:rPr/>
        <w:t>Nu în ultimul rând, apărarea inculpatei ………A……. a invocat și neregularitatea actului de sesizare a instanței, deplângând nerespectarea dispozițiilor art.328 alin.1 Cod de procedură penală, în sensul că nu a fost stabilită în mod corect și complet presupusa activitate infracțională imputată acestei inculpate.</w:t>
      </w:r>
    </w:p>
    <w:p>
      <w:pPr>
        <w:pStyle w:val="Normal"/>
        <w:tabs>
          <w:tab w:val="clear" w:pos="708"/>
          <w:tab w:val="right" w:pos="0" w:leader="none"/>
        </w:tabs>
        <w:spacing w:before="0" w:after="0"/>
        <w:ind w:firstLine="851"/>
        <w:contextualSpacing/>
        <w:jc w:val="both"/>
        <w:rPr/>
      </w:pPr>
      <w:r>
        <w:rPr/>
        <w:t xml:space="preserve">În acest sens, s-a precizat că rechizitoriul prezintă numeroase inadvertențe rezultate din declarațiile martorilor cu identitate reală, dar și a martorilor cu identitate protejată audiați în faza urmăririi penale, ceea ce afectează claritatea și coerența modalității de descriere a faptelor.        </w:t>
      </w:r>
    </w:p>
    <w:p>
      <w:pPr>
        <w:pStyle w:val="Normal"/>
        <w:tabs>
          <w:tab w:val="clear" w:pos="708"/>
          <w:tab w:val="right" w:pos="0" w:leader="none"/>
        </w:tabs>
        <w:spacing w:before="0" w:after="0"/>
        <w:ind w:firstLine="851"/>
        <w:contextualSpacing/>
        <w:jc w:val="both"/>
        <w:rPr/>
      </w:pPr>
      <w:r>
        <w:rPr/>
        <w:t>În considerarea tuturor neregularităților invocate, apărătorul ales al inculpatei ………A…….a solicitat, în principal, ca în temeiul dispozițiilor art.346 alin.3 lit.a Cod de procedură penală, să se dispună restituirea rechizitoriului la organul de urmărire penală în vederea refacerii acestuia, iar, în subsidiar conform dispozițiilor art.345 Cod de procedură penală, comunicarea rechizitoriului către procuror în vederea remedierii neregularităților constatate sau pentru a preciza dacă menține dispoziția de trimitere în judecată sau solicită restituirea cauzei.</w:t>
      </w:r>
    </w:p>
    <w:p>
      <w:pPr>
        <w:pStyle w:val="Normal"/>
        <w:tabs>
          <w:tab w:val="clear" w:pos="708"/>
          <w:tab w:val="right" w:pos="0" w:leader="none"/>
        </w:tabs>
        <w:spacing w:before="0" w:after="0"/>
        <w:ind w:firstLine="851"/>
        <w:contextualSpacing/>
        <w:jc w:val="both"/>
        <w:rPr/>
      </w:pPr>
      <w:r>
        <w:rPr/>
        <w:t xml:space="preserve">În privința </w:t>
      </w:r>
      <w:r>
        <w:rPr>
          <w:b/>
          <w:i/>
        </w:rPr>
        <w:t>inculpatului ……B………</w:t>
      </w:r>
      <w:r>
        <w:rPr/>
        <w:t>, potrivit memoriului scris și concluziilor din dezbateri ale unuia dintre cei doi apărători aleși ai acestuia, cererile și excepțiile invocate în procedura camerei preliminare au vizat constatarea nelegalității administrării unor probe și a efectuării unor acte de urmărire penală, după cum urmează:</w:t>
      </w:r>
    </w:p>
    <w:p>
      <w:pPr>
        <w:pStyle w:val="Normal"/>
        <w:tabs>
          <w:tab w:val="clear" w:pos="708"/>
          <w:tab w:val="right" w:pos="0" w:leader="none"/>
        </w:tabs>
        <w:spacing w:before="0" w:after="0"/>
        <w:ind w:firstLine="851"/>
        <w:contextualSpacing/>
        <w:jc w:val="both"/>
        <w:rPr/>
      </w:pPr>
      <w:r>
        <w:rPr/>
        <w:t>Astfel, o primă solicitare a apărării inculpatului ……B…… se referă la constatarea nelegalității declarației date de acest inculpat în data de 03 noiembrie 2017, când, fiind audiat în calitate de martor, a fost întrebat în mod expres despre conținutul email-urilor extrase în mod nelegal de către procurorul de caz și care prin încheierea definitivă din 11 februarie 2019 pronunțată de instanța supremă în dosarul nr………… au fost ulterior excluse, motivația necesității excluderii acestei declarații, în aplicarea dispozițiilor art.102 alin.4 Cod de procedură penală, constând în aceea că este o probă derivată, folosită în acuzare și obținută în mod direct din probe nelegal administrate.</w:t>
      </w:r>
    </w:p>
    <w:p>
      <w:pPr>
        <w:pStyle w:val="Normal"/>
        <w:tabs>
          <w:tab w:val="clear" w:pos="708"/>
          <w:tab w:val="right" w:pos="0" w:leader="none"/>
        </w:tabs>
        <w:spacing w:before="0" w:after="0"/>
        <w:ind w:firstLine="851"/>
        <w:contextualSpacing/>
        <w:jc w:val="both"/>
        <w:rPr/>
      </w:pPr>
      <w:r>
        <w:rPr/>
        <w:t>În continuare, susține apărarea inculpatului ……B………, sancțiunea excluderii probelor nelegal administrate afectează în mod direct și actele procesuale întocmite în cauză care se întemeiază în mod determinant pe acele probe nelegale, astfel că, în condițiile în care ordonanța de extindere a urmăririi penale din data de ……….. se bazează pe declarația nelegală dată în calitate de martor în aceeași zi și pe comunicările tip email ce au fost excluse ca urmare a încheierii pronunțate de ÎCCJ în dosarul nr…………., respectiva ordonanță este lovită de nulitate relativă, aceleași argumente fiind invocate deopotrivă și în susținerea cererii de constatare a nulității relative a ordonanței de punere în mișcare a acțiunii penale din data de 29 noiembrie 2017, care în baza efectului de domino urmează aceeași soartă cu ordonanța de extindere a urmăririi penale, neexistând posibilitatea punerii în mișcare a acțiunii penale față de o persoană, fără ca aceasta să primească înainte, în condițiile legii, calitatea de suspect.</w:t>
      </w:r>
    </w:p>
    <w:p>
      <w:pPr>
        <w:pStyle w:val="Normal"/>
        <w:tabs>
          <w:tab w:val="clear" w:pos="708"/>
          <w:tab w:val="right" w:pos="0" w:leader="none"/>
        </w:tabs>
        <w:spacing w:before="0" w:after="0"/>
        <w:ind w:firstLine="851"/>
        <w:contextualSpacing/>
        <w:jc w:val="both"/>
        <w:rPr/>
      </w:pPr>
      <w:r>
        <w:rPr/>
        <w:t xml:space="preserve">În ceea ce privește percheziția informatică efectuată în cauză după reluarea urmăririi penale, s-a arătat că aceasta prezintă mai multe deficiențe de legalitate/loialitate, întrucât nu se poate efectua o nouă percheziție informatică fără a se încălca dispozițiile încheierii definitive din 11 februarie 2019 pronunțate de ÎCCJ în dosarul nr……………., iar referatul cu propunere de încuviințare a percheziției informatice a fost întocmit într-o manieră neloială, de natură să inducă în eroare judecătorul de drepturi și libertăți, aspect ce viciază procedura de autorizare.   </w:t>
      </w:r>
    </w:p>
    <w:p>
      <w:pPr>
        <w:pStyle w:val="Normal"/>
        <w:tabs>
          <w:tab w:val="clear" w:pos="708"/>
          <w:tab w:val="right" w:pos="0" w:leader="none"/>
        </w:tabs>
        <w:spacing w:before="0" w:after="0"/>
        <w:ind w:firstLine="851"/>
        <w:contextualSpacing/>
        <w:jc w:val="both"/>
        <w:rPr/>
      </w:pPr>
      <w:r>
        <w:rPr/>
        <w:t>Sub cel dintâi aspect, a fost subliniat faptul că instanța supremă a statuat că în cauză „</w:t>
      </w:r>
      <w:r>
        <w:rPr>
          <w:i/>
        </w:rPr>
        <w:t>nu există un alt mijloc procesual care să permită salvgardarea probelor astfel obținute, vătămarea suferită având caracter ireversibil, neputând fi în niciun mod acoperită</w:t>
      </w:r>
      <w:r>
        <w:rPr/>
        <w:t>”, ceea ce echivalează cu imposibilitatea efectuării unei noi percheziții asupra acelorași medii de stocare de date informatice.</w:t>
      </w:r>
    </w:p>
    <w:p>
      <w:pPr>
        <w:pStyle w:val="Normal"/>
        <w:tabs>
          <w:tab w:val="clear" w:pos="708"/>
          <w:tab w:val="right" w:pos="0" w:leader="none"/>
        </w:tabs>
        <w:spacing w:before="0" w:after="0"/>
        <w:ind w:firstLine="851"/>
        <w:contextualSpacing/>
        <w:jc w:val="both"/>
        <w:rPr/>
      </w:pPr>
      <w:r>
        <w:rPr/>
        <w:t>Sub cel de-al doilea aspect, care vizează condițiile în care, conform încheierii din data de 04 aprilie 2019 pronunțată de judecătorul de drepturi și libertăți din cadrul Curții de Apel ………. în dosarul nr…………., a fost obținută autorizarea efectuării percheziției informatice asupra clonelor mediilor de stocare realizate în dosarul nr………… al D.N.A – Serviciul Teritorial ………., s-a precizat că judecătorul de drepturi și libertăți care a pronunțat această încheiere de autorizare, astfel cum rezultă din adresa atașată la fila 75 a vol.41 d.u.p., a avut la dispoziție numai 3 volume din cele 40 ale dosarului de urmărire penală, nefiind nici măcar precizate care dintre acestea i-au fost înaintate de către organul de urmărire penală, o atare împrejurare fiind de natură să îl priveze pe judecătorul de drepturi și libertăți de posibilitatea de a face o analiză temeinică a argumentelor invocate în susținerea cererii formulate de Ministerul Public.</w:t>
      </w:r>
    </w:p>
    <w:p>
      <w:pPr>
        <w:pStyle w:val="Normal"/>
        <w:tabs>
          <w:tab w:val="clear" w:pos="708"/>
          <w:tab w:val="right" w:pos="0" w:leader="none"/>
        </w:tabs>
        <w:spacing w:before="0" w:after="0"/>
        <w:ind w:firstLine="851"/>
        <w:contextualSpacing/>
        <w:jc w:val="both"/>
        <w:rPr/>
      </w:pPr>
      <w:r>
        <w:rPr/>
        <w:t>În același sens, s-a arătat că în motivarea necesității autorizării acestei măsuri, procurorul de caz a solicitat expres autorizarea în vederea „</w:t>
      </w:r>
      <w:r>
        <w:rPr>
          <w:i/>
        </w:rPr>
        <w:t>legalizării</w:t>
      </w:r>
      <w:r>
        <w:rPr/>
        <w:t xml:space="preserve">” probelor excluse de Înalta Curte, folosindu-se chiar de informațiile obținute din email-urile excluse de instanța supremă. </w:t>
      </w:r>
    </w:p>
    <w:p>
      <w:pPr>
        <w:pStyle w:val="Normal"/>
        <w:tabs>
          <w:tab w:val="clear" w:pos="708"/>
          <w:tab w:val="right" w:pos="0" w:leader="none"/>
        </w:tabs>
        <w:spacing w:before="0" w:after="0"/>
        <w:ind w:firstLine="851"/>
        <w:contextualSpacing/>
        <w:jc w:val="both"/>
        <w:rPr/>
      </w:pPr>
      <w:r>
        <w:rPr/>
        <w:t xml:space="preserve">De asemenea, s-a menționat că procurorul de caz și-a justificat solicitarea de autorizare a percheziției informatice prin invocarea a trei comunicări extrase dintr-o altă cauză și al căror conținut nu are nicio legătură cu scopul pentru care a fost solicitată încuviințarea percheziției informatice și, în plus, două dintre aceste comunicări au fost extrase de pe alte mijloace de stocare decât cele pentru care se solicită autorizarea percheziției, iar cea de-a treia comunicare a fost nelegal obținută, în afara perioadei de valabilitate a mandatului de percheziție informatică solicitat în dosarul nr…………. al D.N.A – S.T. …….., aspect ce reiese din încheierea pronunțată în dosarul nr………… </w:t>
      </w:r>
    </w:p>
    <w:p>
      <w:pPr>
        <w:pStyle w:val="Normal"/>
        <w:tabs>
          <w:tab w:val="clear" w:pos="708"/>
          <w:tab w:val="right" w:pos="0" w:leader="none"/>
        </w:tabs>
        <w:spacing w:before="0" w:after="0"/>
        <w:ind w:firstLine="851"/>
        <w:contextualSpacing/>
        <w:jc w:val="both"/>
        <w:rPr/>
      </w:pPr>
      <w:r>
        <w:rPr/>
        <w:t>Ori analizând înscrisurile prezentate de procurorul de caz pentru a justifica solicitarea de autorizare a percheziției informatice se constată că acestea nu pot genera o suspiciune rezonabilă privind existența unor „</w:t>
      </w:r>
      <w:r>
        <w:rPr>
          <w:i/>
        </w:rPr>
        <w:t>schimburi de email-uri între ……A…. și ……B…..din care ar reieși că primei i se dădea raportul despre situația financiară a SC ……….și ……….. SRL, la poziția de piață a publicațiilor ………. și ………., i se cerea acordul cu privire la ce se publică sau nu (...)</w:t>
      </w:r>
      <w:r>
        <w:rPr/>
        <w:t xml:space="preserve">”. </w:t>
      </w:r>
    </w:p>
    <w:p>
      <w:pPr>
        <w:pStyle w:val="Normal"/>
        <w:tabs>
          <w:tab w:val="clear" w:pos="708"/>
          <w:tab w:val="right" w:pos="0" w:leader="none"/>
        </w:tabs>
        <w:spacing w:before="0" w:after="0"/>
        <w:ind w:firstLine="851"/>
        <w:contextualSpacing/>
        <w:jc w:val="both"/>
        <w:rPr/>
      </w:pPr>
      <w:r>
        <w:rPr/>
        <w:t>Pe cale de consecință, s-a solicitat, ca în măsura în care se constată că argumentele expuse de organul de urmărire penală nu sunt apte să justifice o suspiciune rezonabilă care să permită ingerința în viața privată a inculpatului ……B….. sau dacă se apreciază că informațiile folosite de organul de urmărire penală pentru a justifica solicitarea de autorizare a percheziției informatice ulterioare își au în realitate sursa directă în probele nelegal administrate (comunicările tip email excluse anterior din cauză), să se dispună excluderea probelor astfel obținute, ca urmare a încălcării prescripțiilor procedurale care guvernează percheziția informatică și materia probelor.</w:t>
      </w:r>
    </w:p>
    <w:p>
      <w:pPr>
        <w:pStyle w:val="Normal"/>
        <w:tabs>
          <w:tab w:val="clear" w:pos="708"/>
          <w:tab w:val="right" w:pos="0" w:leader="none"/>
        </w:tabs>
        <w:spacing w:before="0" w:after="0"/>
        <w:ind w:firstLine="851"/>
        <w:contextualSpacing/>
        <w:jc w:val="both"/>
        <w:rPr/>
      </w:pPr>
      <w:r>
        <w:rPr/>
        <w:t>Cel de-al doilea părător ales al inculpatului ………B… a invocat mai întâi nelegalitatea percheziției informatice efectuate în cauză după reluarea urmăririi penale, din perspectiva următoarelor considerente:</w:t>
      </w:r>
    </w:p>
    <w:p>
      <w:pPr>
        <w:pStyle w:val="Normal"/>
        <w:tabs>
          <w:tab w:val="clear" w:pos="708"/>
          <w:tab w:val="right" w:pos="0" w:leader="none"/>
        </w:tabs>
        <w:spacing w:before="0" w:after="0"/>
        <w:ind w:firstLine="851"/>
        <w:contextualSpacing/>
        <w:jc w:val="both"/>
        <w:rPr/>
      </w:pPr>
      <w:r>
        <w:rPr/>
        <w:t>- copiile (clonele) sistemelor informatice și ale mediilor de stocare a datelor informatice ridicate de la locuința inculpatului ………B…., copii obținute în urma percheziției informatice autorizate în dosarul nr………. al D.N.A – S.T. …….. au fost predate procurorului de caz de către procurorul instrumentator al dosarului nr……… în baza unei ordonanțe prin care se dispusese predarea acestor sisteme informatice de către D.N.A – S.T. ………. și nicidecum de către procurorul de caz din dosarul nr……………., astfel încât nu există o ordonanță de predare care să legitimeze transferul sistemelor informatice din dosarul nr……….. în dosarul nr………..;</w:t>
      </w:r>
    </w:p>
    <w:p>
      <w:pPr>
        <w:pStyle w:val="Normal"/>
        <w:tabs>
          <w:tab w:val="clear" w:pos="708"/>
          <w:tab w:val="right" w:pos="0" w:leader="none"/>
        </w:tabs>
        <w:spacing w:before="0" w:after="0"/>
        <w:ind w:firstLine="851"/>
        <w:contextualSpacing/>
        <w:jc w:val="both"/>
        <w:rPr/>
      </w:pPr>
      <w:r>
        <w:rPr/>
        <w:t>- mediile de stocare supuse percheziției informatice nu prezentau garanții de integritate, întrucât nu fuseseră sigilate anterior, iar sigiliul aplicat pe cutia în care se găseau nu aparținea vreunui procuror din cadrul D.N.A.  – S.T. ………., ci probabil unuia din cadrul Secției de Combatere a Infracțiunilor Asimilate Infracțiunilor de Corupție;</w:t>
      </w:r>
    </w:p>
    <w:p>
      <w:pPr>
        <w:pStyle w:val="Normal"/>
        <w:tabs>
          <w:tab w:val="clear" w:pos="708"/>
          <w:tab w:val="right" w:pos="0" w:leader="none"/>
        </w:tabs>
        <w:spacing w:before="0" w:after="0"/>
        <w:ind w:firstLine="851"/>
        <w:contextualSpacing/>
        <w:jc w:val="both"/>
        <w:rPr/>
      </w:pPr>
      <w:r>
        <w:rPr/>
        <w:t>- procesul verbal de percheziție informatică, în afară de înșiruirea unor simboluri generate de aplicația cu care au fost extrase datele rezultate din corespondența de tip email, nu conține redarea comunicațiilor, ori pentru a putea folosi comunicațiile de tip email și conținutul lor, organul de urmărire penală ar fi trebuit ca în cuprinsul procesului verbal de percheziție să facă referire la conținutul comunicațiilor cu relevanță în soluționarea cauzei, astfel încât acestea, în cazul în care urmează să fie folosite în proces, să reprezinte probe din care să rezulte elemente de fapt pe baza cărora se soluționează cauza.</w:t>
      </w:r>
    </w:p>
    <w:p>
      <w:pPr>
        <w:pStyle w:val="Normal"/>
        <w:tabs>
          <w:tab w:val="clear" w:pos="708"/>
          <w:tab w:val="right" w:pos="0" w:leader="none"/>
        </w:tabs>
        <w:spacing w:before="0" w:after="0"/>
        <w:ind w:firstLine="851"/>
        <w:contextualSpacing/>
        <w:jc w:val="both"/>
        <w:rPr/>
      </w:pPr>
      <w:r>
        <w:rPr/>
        <w:t xml:space="preserve">Tot cu referire la legalitatea acestei percheziții informatice, s-a mai arătat că, din interpretarea sistematică a prevederilor art.168 alin.6, 9 și 10 Cod de procedură penală, rezultă că ceea ce poate face obiectul percheziției sunt sistemele informatice/mediile de stocare a datelor informatice și nicidecum copiile acestora, în condițiile în care, copiile sunt realizate pentru unicul scop de asigurare a integrității datelor conținute de sistemele informatice sau de suporturile de stocare, iar percheziționarea copiilor, însemnând aici procedeul de cercetare, descoperire, identificare și strângere a probelor stocate, este permisă numai în cazul în care sistemul informatic ori suportul de stocare a fost restituit, în conformitate cu prevederile art.168 alin.10 Cod de procedură penală, iar acestea au fost copiate din dispoziția procurorului. Ori în cauza de față, copiile sistemelor informatice ridicate de la inculpatul ……B….. și care au fost rezultatul unei percheziții informatice încuviințate în scopul exclusiv de a descoperi date și informații în legătură cu acuzația ce îi fusese adusă inculpatului ……A…… în dosarul nr………, au făcut obiectul unui transfer neautorizat de la Serviciul Teritorial ……… către  Secția de Combatere a Infracțiunilor Asimilate Infracțiunilor de Corupție și încă din anul 2017, acele copii au fost accesate neautorizat și în afara mandatului de percheziție emis de judecătorul de drepturi și libertăți de la Curtea de Apel …….. de către procurorul ……… în procedura anterioară reluării urmăririi penale, datele conținute de acestea fiind folosite pentru formularea acuzației împotriva inculpatului, după care probabil au fost restituite Serviciului Teritorial ……, iar ulterior au fost retrimise Secției de Combatere a Infracțiunilor Asimilate Infracțiunilor de Corupție la 06 martie 2019 și mai apoi puse la dispoziția procurorului de caz de către procurorul-șef al secției – în posesia căruia se aflau – la data de 05 aprilie 2019, conform procesului verbal întocmit în dosarul nr…………,    </w:t>
      </w:r>
    </w:p>
    <w:p>
      <w:pPr>
        <w:pStyle w:val="Normal"/>
        <w:tabs>
          <w:tab w:val="clear" w:pos="708"/>
          <w:tab w:val="right" w:pos="0" w:leader="none"/>
        </w:tabs>
        <w:spacing w:before="0" w:after="0"/>
        <w:ind w:firstLine="851"/>
        <w:contextualSpacing/>
        <w:jc w:val="both"/>
        <w:rPr/>
      </w:pPr>
      <w:r>
        <w:rPr/>
        <w:t>În al doilea rând, a fost invocată nelegalitatea ordonanței de reluare a urmăririi penale din data de 13 martie 2019 dată de către procurorul-șef al Secției de Combatere a Infracțiunilor Asimilate Infracțiunilor de Corupție, în baza art.334 cu referire la art.346 alin.3 lit.c Cod de procedură penală, susținându-se că această ordonanță se plasează în afara legii, în condițiile în care, potrivit art.334 Cod de procedură penală, procurorul ierarhic superior putea să o emită doar în ipoteza reglementată prin dispozițiile art.346 alin.1 lit.a Cod de procedură penală, care vizează altă situație decât cea incidentă în speță, fiind ca atare dată de către un procuror care nu avea competență funcțională în cauza înregistrată sub nr……….., vătămarea produsă constând în afectarea dreptului la un proces echitabil. Mai mult decât atât, procurorul ierarhic superior, care prin emiterea ordonanței de reluare a urmăririi penale a efectuat în cauză un act propriu-zis de urmărire penală, ulterior a și verificat rechizitoriul dat în aceeași cauză sub aspectul legalității și al temeiniciei acestuia.</w:t>
      </w:r>
    </w:p>
    <w:p>
      <w:pPr>
        <w:pStyle w:val="Normal"/>
        <w:tabs>
          <w:tab w:val="clear" w:pos="708"/>
          <w:tab w:val="right" w:pos="0" w:leader="none"/>
        </w:tabs>
        <w:spacing w:before="0" w:after="0"/>
        <w:ind w:firstLine="851"/>
        <w:contextualSpacing/>
        <w:jc w:val="both"/>
        <w:rPr/>
      </w:pPr>
      <w:r>
        <w:rPr/>
        <w:t xml:space="preserve">Incompatibilitatea procurorului de caz a fost invocată și de către apărarea inculpatului ………B…, cu motivarea că, în condițiile în care, în urma administrării probei cu comunicațiile de tip email în primul ciclu procesual, acesta a ajuns la concluzia de mărturie mincinoasă pentru care a formulat acuzație împotriva inculpatului ……B……. exclusiv pe baza acestor probe și și-a declarat în mod explicit intenția de a readministra aceleași probe al căror conținut de altfel îl cunoștea din procedura anterioară, este dincolo de orice îndoială că imparțialitatea lui în raport cu cauza inculpatului ……B……. a fost afectată, în sensul că dintru-început motivul pentru care a acoperit nelegalitatea administrării probei din procedura anterioară, printr-o procedură ulterioară, girată de judecătorul de drepturi și libertăți, nu putea fi decât acela al retrimiterii în judecată a inculpatului și nicidecum acela al readministrării de probe pe baza cărora să evalueze din nou situația juridică a inculpatului. </w:t>
      </w:r>
    </w:p>
    <w:p>
      <w:pPr>
        <w:pStyle w:val="Normal"/>
        <w:tabs>
          <w:tab w:val="clear" w:pos="708"/>
          <w:tab w:val="right" w:pos="0" w:leader="none"/>
        </w:tabs>
        <w:spacing w:before="0" w:after="0"/>
        <w:ind w:firstLine="851"/>
        <w:contextualSpacing/>
        <w:jc w:val="both"/>
        <w:rPr/>
      </w:pPr>
      <w:r>
        <w:rPr/>
        <w:t>În ipoteza confirmării acestui motiv de incompatibilitate, s-a solicitat să se constate că toate actele îndeplinite de procurorul incompatibil, sunt supuse anulării, pentru motivul de nulitate absolută prev. de art.281 alin.1 lit.a Cod de procedură penală, cu consecința restituirii cauzei la procuror pentru refacerea actelor de urmărire penală săvârșite cu încălcarea legii și, dacă se mai impune, refacerea rechizitoriului, în cazul în care evident, după administrarea probelor în condiții de legalitate, se va ajunge la concluzia de vinovăție a inculpatului.</w:t>
      </w:r>
    </w:p>
    <w:p>
      <w:pPr>
        <w:pStyle w:val="Normal"/>
        <w:tabs>
          <w:tab w:val="clear" w:pos="708"/>
          <w:tab w:val="right" w:pos="0" w:leader="none"/>
        </w:tabs>
        <w:spacing w:before="0" w:after="0"/>
        <w:ind w:firstLine="851"/>
        <w:contextualSpacing/>
        <w:jc w:val="both"/>
        <w:rPr>
          <w:b/>
          <w:b/>
          <w:i/>
          <w:i/>
          <w:u w:val="single"/>
        </w:rPr>
      </w:pPr>
      <w:r>
        <w:rPr>
          <w:color w:val="1D1B11"/>
        </w:rPr>
        <w:t xml:space="preserve">Analizând actele şi lucrările dosarului de urmărire penală ce i-a fost prezentat, prin prisma cererilor şi a excepţiilor formulate de către inculpații la care se referă actul de sesizare şi a concluziilor formulate de Ministerul Public cu privire la acestea, precum şi din oficiu, sub toate aspectele care fac obiectul prezentei proceduri, conform art.342 din Codul de procedură penală, </w:t>
      </w:r>
      <w:r>
        <w:rPr>
          <w:b/>
          <w:i/>
          <w:color w:val="1D1B11"/>
          <w:u w:val="single"/>
        </w:rPr>
        <w:t>judecătorul de cameră preliminară al Curții constată legalitatea sesizării acestei instanţe, a administrării probelor şi a efectuării actelor de urmărire penală, motiv pentru care va dispune începerea judecăţii.</w:t>
      </w:r>
    </w:p>
    <w:p>
      <w:pPr>
        <w:pStyle w:val="Normal"/>
        <w:spacing w:before="0" w:after="0"/>
        <w:ind w:firstLine="851"/>
        <w:contextualSpacing/>
        <w:jc w:val="both"/>
        <w:rPr>
          <w:color w:val="1D1B11"/>
        </w:rPr>
      </w:pPr>
      <w:r>
        <w:rPr/>
        <w:t>Astfel, p</w:t>
      </w:r>
      <w:r>
        <w:rPr>
          <w:color w:val="1D1B11"/>
        </w:rPr>
        <w:t xml:space="preserve">rocedând, în prealabil, la </w:t>
      </w:r>
      <w:r>
        <w:rPr>
          <w:b/>
          <w:i/>
          <w:color w:val="1D1B11"/>
        </w:rPr>
        <w:t>verificarea competenţei</w:t>
      </w:r>
      <w:r>
        <w:rPr>
          <w:color w:val="1D1B11"/>
        </w:rPr>
        <w:t xml:space="preserve"> Curţii de Apel ……. – Secţia …….., sesizată cu judecarea cauzei privind pe inculpații ……A……. și …B……, trimiși în judecată prin </w:t>
      </w:r>
      <w:r>
        <w:rPr>
          <w:rFonts w:eastAsia="Batang;바탕"/>
        </w:rPr>
        <w:t>rechizitoriul nr……….</w:t>
      </w:r>
      <w:r>
        <w:rPr>
          <w:lang w:val="en-US" w:eastAsia="en-US"/>
        </w:rPr>
        <w:t xml:space="preserve"> </w:t>
      </w:r>
      <w:r>
        <w:rPr>
          <w:rFonts w:eastAsia="Batang;바탕"/>
        </w:rPr>
        <w:t xml:space="preserve">din data de 18 iunie 2019 al </w:t>
      </w:r>
      <w:r>
        <w:rPr/>
        <w:t>Parchetului de pe lângă Înalta Curte de Casaţie şi Justiţie – Direcţia Naţională Anticorupţie – Secţia de Combatere a Infracţiunilor Asimilate Infracţiunilor de Corupţie</w:t>
      </w:r>
      <w:r>
        <w:rPr>
          <w:color w:val="1D1B11"/>
        </w:rPr>
        <w:t xml:space="preserve">, judecătorul de cameră preliminară constată că această instanţă este competentă să judece cauza cu care a fost învestită, atât din punct de vedere teritorial, în condiţiile art.41 alin.1 lit.a Cod de procedură penală, cât şi din punct de vedere material şi după calitatea persoanei, în conformitate cu prevederile art.38 alin.1 lit.d Cod de procedură penală, sub acest din urmă aspect competenţa specială a curţii de apel fiind atrasă de calitatea de avocat a inculpatei ……A…….., care </w:t>
      </w:r>
      <w:r>
        <w:rPr/>
        <w:t>figurează în evidențele UNBR ca „avocat inactiv suspendat”.</w:t>
      </w:r>
    </w:p>
    <w:p>
      <w:pPr>
        <w:pStyle w:val="Normal"/>
        <w:spacing w:before="0" w:after="0"/>
        <w:ind w:firstLine="851"/>
        <w:contextualSpacing/>
        <w:jc w:val="both"/>
        <w:rPr/>
      </w:pPr>
      <w:r>
        <w:rPr/>
        <w:t xml:space="preserve">De asemenea, judecătorul de cameră preliminară constată că urmărirea penală a fost efectuată şi rechizitoriul a fost întocmit de către un </w:t>
      </w:r>
      <w:r>
        <w:rPr>
          <w:b/>
          <w:i/>
        </w:rPr>
        <w:t>organ de urmărire penală competent</w:t>
      </w:r>
      <w:r>
        <w:rPr/>
        <w:t>, material şi după calitatea persoanei, potrivit art.13 alin.1 lt.b și alin.4 din OUG nr.43/2002 privind Direcția Națională Anticorupție.</w:t>
      </w:r>
    </w:p>
    <w:p>
      <w:pPr>
        <w:pStyle w:val="Normal"/>
        <w:spacing w:before="0" w:after="0"/>
        <w:ind w:firstLine="851"/>
        <w:contextualSpacing/>
        <w:jc w:val="both"/>
        <w:rPr/>
      </w:pPr>
      <w:r>
        <w:rPr>
          <w:color w:val="1D1B11"/>
        </w:rPr>
        <w:t xml:space="preserve">Mai înainte de a proceda la examinarea propriu-zisă a cererilor și excepțiilor invocate în procedura camerei preliminare de către inculpații ……A….. și ……B……, judecătorul de cameră preliminară al Curții reamintește că în aceeași cauză, Curtea de Apel ……… – Secția ………. a fost inițial sesizată prin rechizitoriul din data de 18 decembrie 2017 al </w:t>
      </w:r>
      <w:r>
        <w:rPr/>
        <w:t xml:space="preserve">Parchetului de pe lângă Înalta Curte de Casaţie şi Justiţie – Direcţia Naţională Anticorupţie – Secţia de Combatere a Infracţiunilor Asimilate Infracţiunilor de Corupţie, iar prin încheierea din camera de consiliu din data de 01 octombrie 2018 pronunțată în dosarul nr………., judecătorul de cameră preliminară de la instanța competentă să judece fondul cauzei, a respins ca nefondate cererile și excepțiile formulate de inculpații </w:t>
      </w:r>
      <w:r>
        <w:rPr>
          <w:color w:val="1D1B11"/>
        </w:rPr>
        <w:t>………A….. și ……B……. și a constatat legalitatea administrării probelor, a efectuării actelor de urmărire penală și a sesizării instanței cu rechizitoriul nr………… din 18 decembrie 2017, dispunând începerea judecății.</w:t>
      </w:r>
    </w:p>
    <w:p>
      <w:pPr>
        <w:pStyle w:val="Normal"/>
        <w:spacing w:before="0" w:after="0"/>
        <w:ind w:firstLine="851"/>
        <w:contextualSpacing/>
        <w:jc w:val="both"/>
        <w:rPr>
          <w:color w:val="1D1B11"/>
        </w:rPr>
      </w:pPr>
      <w:r>
        <w:rPr>
          <w:color w:val="1D1B11"/>
        </w:rPr>
        <w:t>Împotriva acestei încheieri, au formulat contestații inculpații ……A……… și ……B….., respectivele căi de atac fiind admise de un complet de cameră preliminară din cadrul Înaltei Curți de Casație și Justiție, care prin încheierea din camera de consiliu din data de 11 februarie 2019 a dispus desființarea în parte a</w:t>
      </w:r>
      <w:r>
        <w:rPr/>
        <w:t xml:space="preserve"> Încheierii din data de 01.10.2018, pronunţată de Curtea de Apel ………. - Secţia ………, în dosarul nr. ………… şi rejudecând, </w:t>
      </w:r>
      <w:r>
        <w:rPr>
          <w:color w:val="1D1B11"/>
        </w:rPr>
        <w:t>a a</w:t>
      </w:r>
      <w:r>
        <w:rPr/>
        <w:t>dmis excepţia invocată de inculpaţii ……B….. și ……A……., astfel că, în temeiul art.102 alin.2-4 Cod de procedură penală, a exclus din materialul probator al cauzei corespondenţa electronică tip email primită/transmisă de către ………B…… şi documentele stocate pe hard diskuri, în legătură cu activităţile desfășurate în vederea achiziționării şi administrării S.C. ………. şi …….. S.R.L., în perioada 23.04.2011- 08.12.2014, ataşate la vol.37 filele 3-240 din d.u.p. nr…………., conform procesului verbal nr………..din 02.10.2017.</w:t>
      </w:r>
    </w:p>
    <w:p>
      <w:pPr>
        <w:pStyle w:val="Normal"/>
        <w:spacing w:before="0" w:after="0"/>
        <w:ind w:firstLine="851"/>
        <w:contextualSpacing/>
        <w:jc w:val="both"/>
        <w:rPr>
          <w:color w:val="1D1B11"/>
        </w:rPr>
      </w:pPr>
      <w:r>
        <w:rPr/>
        <w:t>Totodată, în temeiul art.345 alin.3 Cod de procedură penală, completul de camera preliminară din cadrul instanței supreme a dispus comunicarea încheierii către Parchetul de pe lângă Înalta Curte de Casaţie şi Justiţie, Direcţia Naţională Anticorupţie, Secţia de Combatere a Infracţiunilor Asimilate Infracţiunilor de Corupţie pentru a preciza, în termen de 5 zile, dacă este menţinută dispoziţia de trimitere în judecată a inculpaţilor ……A……. și ……B…… sau se solicită restituirea cauzei.</w:t>
      </w:r>
    </w:p>
    <w:p>
      <w:pPr>
        <w:pStyle w:val="Normal"/>
        <w:spacing w:before="0" w:after="0"/>
        <w:ind w:firstLine="851"/>
        <w:contextualSpacing/>
        <w:jc w:val="both"/>
        <w:rPr>
          <w:color w:val="1D1B11"/>
        </w:rPr>
      </w:pPr>
      <w:r>
        <w:rPr>
          <w:color w:val="1D1B11"/>
        </w:rPr>
        <w:t>Prin aceeași încheiere,</w:t>
      </w:r>
      <w:r>
        <w:rPr/>
        <w:t xml:space="preserve"> în conformitate cu Decizia nr………. din 18 ianuarie 2018 a Curții Constituționale, s-a dispus îndepărtarea de la dosarul cauzei a mijloacelor de probă excluse (vol.37 filele 3-240 din d.u.p. nr.604/P/2017), precum și, în ipoteza menţinerii soluţiei de trimitere în judecată, eliminarea referirilor la aceste mijloace de probă și eliminarea redării conținutului lor din Rechizitoriul nr……… din data de 18.12.2017, urmând ca</w:t>
      </w:r>
      <w:r>
        <w:rPr>
          <w:color w:val="1D1B11"/>
        </w:rPr>
        <w:t xml:space="preserve"> m</w:t>
      </w:r>
      <w:r>
        <w:rPr/>
        <w:t>ăsura să fie dusă la îndeplinire de către Parchetul de pe lângă Înalta Curte de Casaţie şi Justiţie - Direcţia Naţională Anticorupţie - Secția de Combatere a Infracțiunilor Asimilate Infracțiunilor de Corupție.</w:t>
      </w:r>
    </w:p>
    <w:p>
      <w:pPr>
        <w:pStyle w:val="Normal"/>
        <w:spacing w:before="0" w:after="0"/>
        <w:ind w:firstLine="851"/>
        <w:contextualSpacing/>
        <w:jc w:val="both"/>
        <w:rPr/>
      </w:pPr>
      <w:r>
        <w:rPr/>
        <w:t>Urmare acestei soluții pronunțate de completul de cameră preliminară al instanței supreme, printr-o adresă din data de 26 februarie 2019, Parchetul de pe lângă Înalta Curte de Casaţie şi Justiţie – Direcţia Naţională Anticorupţie – Secţia de Combatere a Infracţiunilor Asimilate Infracţiunilor de Corupţie, în temeiul art.346 alin.3 lit.c Cod de procedură penală raportat la art.345 alin.3 din același act normativ a solicitat restituirea dosarului în vederea readministrării probei a cărei nelegalitate a fost constatată.</w:t>
      </w:r>
    </w:p>
    <w:p>
      <w:pPr>
        <w:pStyle w:val="Normal"/>
        <w:spacing w:before="0" w:after="0"/>
        <w:ind w:firstLine="851"/>
        <w:contextualSpacing/>
        <w:jc w:val="both"/>
        <w:rPr/>
      </w:pPr>
      <w:r>
        <w:rPr/>
        <w:t xml:space="preserve">În consecință, prin încheierea din camera de consiliu din data de 04 martie 2019, completul de doi judecători de cameră preliminară învestit cu soluționarea contestațiilor formulate de inculpații </w:t>
      </w:r>
      <w:r>
        <w:rPr>
          <w:color w:val="1D1B11"/>
        </w:rPr>
        <w:t>……A…… și ………B……</w:t>
      </w:r>
      <w:r>
        <w:rPr/>
        <w:t>, în temeiul art.347 alin.3 Cod de procedură penală raportat la art.346 alin.3 lit.c Cod de procedură penală a dispus restituirea la Parchetul de pe lângă Înalta Curte de Casaţie şi Justiţie – Direcţia Naţională Anticorupţie – Secţia de Combatere a Infracţiunilor Asimilate Infracţiunilor de Corupţie, a cauzei privind pe inculpaţii ……A……. şi ………B……, trimişi în judecată prin rechizitoriul din 18 decembrie 2017, emis în dosarul nr………… al unităţii de Parchet mai sus-menţionate.</w:t>
      </w:r>
    </w:p>
    <w:p>
      <w:pPr>
        <w:pStyle w:val="Normal"/>
        <w:spacing w:before="0" w:after="0"/>
        <w:ind w:firstLine="851"/>
        <w:contextualSpacing/>
        <w:jc w:val="both"/>
        <w:rPr/>
      </w:pPr>
      <w:r>
        <w:rPr/>
        <w:t xml:space="preserve">În contextul acestui parcurs procesual al cauzei, se impune a fi subliniat faptul că </w:t>
      </w:r>
      <w:r>
        <w:rPr>
          <w:b/>
          <w:bCs/>
          <w:i/>
        </w:rPr>
        <w:t>o parte dintre aspectele de natură juridică invocate în prezent de către inculpații ……A………şi ………B……. pe calea cererilor și excepțiilor specifice procedurii camerei preliminare au fost deja analizate și tranșate cu autoritate de lucru judecat prin încheierile pronunțate în primul ciclu al etapei procesuale a camerei preliminare</w:t>
      </w:r>
      <w:r>
        <w:rPr>
          <w:i/>
        </w:rPr>
        <w:t>,</w:t>
      </w:r>
      <w:r>
        <w:rPr/>
        <w:t xml:space="preserve"> urmând ca în considerentele de mai jos să se facă trimiteri punctuale la fiecare dintre chestiunile care, de o manieră directă sau indirectă, au fost lămurite/ în mod incontestabil de către judecătorii de cameră preliminară.</w:t>
      </w:r>
    </w:p>
    <w:p>
      <w:pPr>
        <w:pStyle w:val="Normal"/>
        <w:spacing w:before="0" w:after="0"/>
        <w:ind w:firstLine="851"/>
        <w:contextualSpacing/>
        <w:jc w:val="both"/>
        <w:rPr/>
      </w:pPr>
      <w:r>
        <w:rPr/>
        <w:t>Astfel, î</w:t>
      </w:r>
      <w:r>
        <w:rPr>
          <w:color w:val="1D1B11"/>
        </w:rPr>
        <w:t xml:space="preserve">n ceea ce privește </w:t>
      </w:r>
      <w:r>
        <w:rPr>
          <w:b/>
          <w:i/>
          <w:color w:val="1D1B11"/>
          <w:u w:val="single"/>
        </w:rPr>
        <w:t>regularitatea actului de sesizare a instanţei,</w:t>
      </w:r>
      <w:r>
        <w:rPr>
          <w:color w:val="1D1B11"/>
        </w:rPr>
        <w:t xml:space="preserve"> judecătorul de cameră preliminară constată, contrar susţinerilor inculpatei ……A…….., că rechizitoriul </w:t>
      </w:r>
      <w:bookmarkStart w:id="1" w:name="_Hlk8386236"/>
      <w:r>
        <w:rPr/>
        <w:t>nr</w:t>
      </w:r>
      <w:bookmarkEnd w:id="1"/>
      <w:r>
        <w:rPr/>
        <w:t xml:space="preserve">……… din data de 18 iunie 2019 al Parchetului de pe lângă Înalta Curte de Casaţie şi Justiţie, Direcţia Naţională Anticorupţie, Secţia de Combatere a Infracţiunilor Asimilate Infracţiunilor de Corupţie, </w:t>
      </w:r>
      <w:r>
        <w:rPr>
          <w:color w:val="1D1B11"/>
          <w:lang w:eastAsia="it-IT"/>
        </w:rPr>
        <w:t>se conformează întocmai cerinţelor de procedură și de conţinut impuse de legiuitor prin dispoziţiile art.328 Cod de procedură penală cu referire la art.286 alin.2 Cod de procedură penală, în sensul că este verificat sub aspectul</w:t>
      </w:r>
      <w:r>
        <w:rPr/>
        <w:t xml:space="preserve"> legalităţii şi temeiniciei acestuia de către procurorul ierarhic superior celui care l-a emis,</w:t>
      </w:r>
      <w:r>
        <w:rPr>
          <w:color w:val="1D1B11"/>
          <w:lang w:eastAsia="it-IT"/>
        </w:rPr>
        <w:t xml:space="preserve"> iar pe lângă celelalte menţiuni esenţiale la care face trimitere cadrul normativ ante menționat, acesta realizează şi </w:t>
      </w:r>
      <w:r>
        <w:rPr>
          <w:rStyle w:val="Applestylespan"/>
          <w:rFonts w:eastAsia="Calibri"/>
          <w:color w:val="1D1B11"/>
          <w:shd w:fill="FDFDFD" w:val="clear"/>
        </w:rPr>
        <w:t>descriere</w:t>
      </w:r>
      <w:r>
        <w:rPr>
          <w:rStyle w:val="Applestylespan"/>
          <w:color w:val="1D1B11"/>
          <w:shd w:fill="FDFDFD" w:val="clear"/>
        </w:rPr>
        <w:t>a, în fapt şi în drept, a faptelor imputate fiecărui inculpat de o manieră</w:t>
      </w:r>
      <w:r>
        <w:rPr>
          <w:rStyle w:val="Applestylespan"/>
          <w:rFonts w:eastAsia="Calibri"/>
          <w:color w:val="1D1B11"/>
          <w:shd w:fill="FDFDFD" w:val="clear"/>
        </w:rPr>
        <w:t xml:space="preserve"> susceptibilă de a produce consecinţe juridice,</w:t>
      </w:r>
      <w:r>
        <w:rPr>
          <w:rStyle w:val="Applestylespan"/>
          <w:color w:val="1D1B11"/>
          <w:shd w:fill="FDFDFD" w:val="clear"/>
        </w:rPr>
        <w:t xml:space="preserve"> respectiv de a învesti instanţa</w:t>
      </w:r>
      <w:r>
        <w:rPr>
          <w:rStyle w:val="Applestylespan"/>
          <w:rFonts w:eastAsia="Calibri"/>
          <w:color w:val="1D1B11"/>
          <w:shd w:fill="FDFDFD" w:val="clear"/>
        </w:rPr>
        <w:t xml:space="preserve">, în mod neîndoielnic, cu </w:t>
      </w:r>
      <w:r>
        <w:rPr>
          <w:rStyle w:val="Applestylespan"/>
          <w:color w:val="1D1B11"/>
          <w:shd w:fill="FDFDFD" w:val="clear"/>
        </w:rPr>
        <w:t>judecarea acelor</w:t>
      </w:r>
      <w:r>
        <w:rPr>
          <w:rStyle w:val="Applestylespan"/>
          <w:rFonts w:eastAsia="Calibri"/>
          <w:color w:val="1D1B11"/>
          <w:shd w:fill="FDFDFD" w:val="clear"/>
        </w:rPr>
        <w:t xml:space="preserve"> fapte</w:t>
      </w:r>
      <w:r>
        <w:rPr>
          <w:rStyle w:val="Applestylespan"/>
          <w:color w:val="1D1B11"/>
          <w:shd w:fill="FDFDFD" w:val="clear"/>
        </w:rPr>
        <w:t xml:space="preserve"> şi, totodată evidenţiază în concret şi în detaliu probele şi mijloacele de probă pe care se întemeiază acuzaţiile formulate împotriva persoanelor trimise în judecată.</w:t>
      </w:r>
    </w:p>
    <w:p>
      <w:pPr>
        <w:pStyle w:val="Normal"/>
        <w:spacing w:before="0" w:after="0"/>
        <w:ind w:firstLine="851"/>
        <w:contextualSpacing/>
        <w:jc w:val="both"/>
        <w:rPr/>
      </w:pPr>
      <w:r>
        <w:rPr>
          <w:rStyle w:val="Applestylespan"/>
          <w:color w:val="1D1B11"/>
          <w:shd w:fill="FDFDFD" w:val="clear"/>
        </w:rPr>
        <w:t xml:space="preserve">În plus, se remarcă faptul că descrierea bazei factuale ce constituie obiectul acuzațiilor imputate fiecăruia dintre cei doi inculpați este realizată printr-o raportare concordantă la cerințele de tipicitate ale infracțiunilor pentru care s-a dispus trimiterea lor în judecată, presupusele activități infracționale reținute în sarcina fiecăruia dintre ei, fiind identificate și circumstanțiate cu o precizie suficientă, aptă a le permite acestora exercitarea efectivă a dreptului la apărare prin raportare la acuzații clar și concret determinate.      </w:t>
      </w:r>
    </w:p>
    <w:p>
      <w:pPr>
        <w:pStyle w:val="Normal"/>
        <w:spacing w:before="0" w:after="0"/>
        <w:ind w:firstLine="851"/>
        <w:contextualSpacing/>
        <w:jc w:val="both"/>
        <w:rPr>
          <w:color w:val="1D1B11"/>
          <w:shd w:fill="FDFDFD" w:val="clear"/>
        </w:rPr>
      </w:pPr>
      <w:r>
        <w:rPr>
          <w:rFonts w:eastAsia="Calibri"/>
          <w:color w:val="1D1B11"/>
        </w:rPr>
        <w:t xml:space="preserve">În cât privește ampla și laborioasa activitate de analiză a probatoriului în care s-a lansat apărarea inculpatei ……A……., cu relevarea unor </w:t>
      </w:r>
      <w:r>
        <w:rPr>
          <w:color w:val="000000"/>
        </w:rPr>
        <w:t xml:space="preserve">inadvertențe rezultate din declarațiile martorilor cu identitate reală, dar şi a martorilor cu identitate protejată, referitor la sumele de bani care se presupune că au fost primite de inculpata ………A……., la momentul în care au fost pretinse sau la persoana căreia i-au fost remise în mod efectiv, precum și a </w:t>
      </w:r>
      <w:r>
        <w:rPr/>
        <w:t xml:space="preserve">concluziilor contradictorii ale raportului de constatare cu privire la calculul sumei reținute ca fiind remisă inculpatei, judecătorul de cameră preliminară subliniază că </w:t>
      </w:r>
      <w:r>
        <w:rPr>
          <w:color w:val="000000"/>
        </w:rPr>
        <w:t>a</w:t>
      </w:r>
      <w:r>
        <w:rPr/>
        <w:t xml:space="preserve">ptitudinea probatoriului strâns în cauză de a susține acuzațiile imputate inculpaților reprezintă </w:t>
      </w:r>
      <w:r>
        <w:rPr>
          <w:bCs/>
        </w:rPr>
        <w:t xml:space="preserve">o problemă de fond, a cărei lămurire este în sarcina </w:t>
      </w:r>
      <w:r>
        <w:rPr/>
        <w:t>judecăţii (ca etapă procesuală distinctă de cea actuală şi singura în care poate fi pronunţată o soluţie de rezolvare a acţiunii penale, dintre cele prevăzute în art.396 alin.1 din Codul de procedură penală)</w:t>
      </w:r>
      <w:r>
        <w:rPr>
          <w:bCs/>
        </w:rPr>
        <w:t xml:space="preserve">. </w:t>
      </w:r>
    </w:p>
    <w:p>
      <w:pPr>
        <w:pStyle w:val="Normal"/>
        <w:spacing w:before="0" w:after="0"/>
        <w:ind w:firstLine="851"/>
        <w:contextualSpacing/>
        <w:jc w:val="both"/>
        <w:rPr/>
      </w:pPr>
      <w:r>
        <w:rPr/>
        <w:t>Aceste aspecte pun în discuție nu claritatea sau coerența acuzației, ci însăşi temeinicia fundamentului său probator, ori</w:t>
      </w:r>
      <w:r>
        <w:rPr>
          <w:rFonts w:eastAsia="Calibri"/>
          <w:color w:val="1D1B11"/>
        </w:rPr>
        <w:t xml:space="preserve"> modul de apreciere a probelor de către organul de urmărire penală nu poate fi supus controlului judiciar exercitat în acest stadiu procesual, </w:t>
      </w:r>
      <w:r>
        <w:rPr/>
        <w:t xml:space="preserve">neîncadrându-se în obiectul procedurii de cameră preliminară, </w:t>
      </w:r>
      <w:r>
        <w:rPr>
          <w:bCs/>
        </w:rPr>
        <w:t>astfel cum este definit în art.342 din Codul de procedură penală,</w:t>
      </w:r>
      <w:r>
        <w:rPr>
          <w:rFonts w:eastAsia="Calibri"/>
          <w:color w:val="1D1B11"/>
        </w:rPr>
        <w:t xml:space="preserve"> ci veridicitatea şi temeinicia acuzaţiilor urmează a fi verificate după parcurgerea etapei judecăţii, printr-o apreciere globală și obiectivă a întregului ansamblu probator strâns în cauză.</w:t>
      </w:r>
    </w:p>
    <w:p>
      <w:pPr>
        <w:pStyle w:val="Normal"/>
        <w:spacing w:before="0" w:after="0"/>
        <w:ind w:firstLine="851"/>
        <w:contextualSpacing/>
        <w:jc w:val="both"/>
        <w:rPr/>
      </w:pPr>
      <w:r>
        <w:rPr>
          <w:rFonts w:eastAsia="Calibri"/>
          <w:color w:val="1D1B11"/>
        </w:rPr>
        <w:t xml:space="preserve">În același sens, judecătorul de cameră preliminară al Curții reamintește că practica judiciară este unanimă în a considera că </w:t>
      </w:r>
      <w:r>
        <w:rPr/>
        <w:t xml:space="preserve">nu orice împrejurare poate fi calificată drept o neregularitate a actului de sesizare de natură să atragă incidența remediilor procedurale reglementate prin dispozițiile art.346 alin.3 lit.a rap la art.345 alin.2 Cod de procedură penală, rolul camerei preliminare fiind acela de a stabili dacă sunt respectate exigențele art.328 Cod de procedură penală, iar nu de a-i cenzura procurorului elementele de fapt pe care înțelege să le prezinte ca fundament al acuzației şi care, în accepțiunea acestuia, au relevanță în determinarea conduitelor ilicite obiect al anchetei sau a contextului în care faptele au fost comise. Cu alte cuvinte, opțiunea procurorului de a valorifica, în susținerea acuzațiilor, doar unele dintre probele administrate pe parcursul urmăririi penale, nu produce consecinţe juridice asupra legalităţii sesizării, ci reprezintă chestiuni ce vizează în realitate temeinicia acuzațiilor, care nu pot fi cenzurate în faza de cameră preliminară. </w:t>
      </w:r>
    </w:p>
    <w:p>
      <w:pPr>
        <w:pStyle w:val="Normal"/>
        <w:spacing w:before="0" w:after="0"/>
        <w:ind w:firstLine="851"/>
        <w:contextualSpacing/>
        <w:jc w:val="both"/>
        <w:rPr/>
      </w:pPr>
      <w:r>
        <w:rPr/>
        <w:t>De altfel, așa cum corect au observat și apărătorii inculpaților, prezentul rechizitoriu, întocmit la data de 18 iunie 2019, prezintă un conținut aproape identic cu cel întocmit la momentul celei dintâi sesizări a instanței de judecată, descrierea faptelor reținute în sarcina inculpaților, încadrarea juridică a acestora și expunerea probatoriului ce fundamentează aceste acuzații fiind realizate într-o manieră similară în cele două acte de sesizare, ori prin toate cele trei încheieri pronunțate în cadrul primei proceduri de cameră preliminară desfășurate în cauză, în dosarul nr………… (respectiv încheierea din 01 octombrie 2018 pronunțată de judecătorul de cameră preliminară al Curții de Apel ……… – Secția ………….. și încheierile succesive pronunțate de completul de 2 judecători de cameră preliminară din cadrul Înaltei Curți de Casație și Justiție la datele de ………. și …….. în dosarul nr………..) a fost confirmată regularitatea rechizitoriului nr…………. din data de 18 decembrie 2017, reținându-se, în esență, că infracțiunile reținute în sarcina inculpatei ……A………. sunt descrise în actul de sesizare de o manieră clară, inteligibilă, existând toate elementele necesare pentru stabilirea obiectului judecății, conform dispozițiilor art.371 Cod de procedură penală, dar şi pentru asigurarea deplinei exercitări a dreptului la apărare al acesteia, fiind indicate conduitele considerate ilicite, precum și împrejurările de timp în care au fost comise faptele penale. În același sens s-a subliniat, că actul de sesizare cuprinde o descriere suficient de detaliată a acuzațiilor aduse inculpatei ……A……….., neexistând dubii asupra obiectului ori limitelor judecății.</w:t>
      </w:r>
    </w:p>
    <w:p>
      <w:pPr>
        <w:pStyle w:val="Normal"/>
        <w:spacing w:before="0" w:after="0"/>
        <w:ind w:firstLine="851"/>
        <w:contextualSpacing/>
        <w:jc w:val="both"/>
        <w:rPr/>
      </w:pPr>
      <w:r>
        <w:rPr/>
        <w:t>Mai mult decât atât, prin încheierea finală din data de 04 martie 2019, răspunzând solicitărilor explicite ale apărătorului inculpatei ………A…….. de a se dispune restituirea cauzei la Parchet în temeiul dispozițiilor art.346 alin.3 lit.a Cod de procedură penală, în vederea refacerii rechizitoriului, completul de cameră preliminară din cadrul instanței supreme a învederat că în cauză nu poate fi pronunțată o atare soluție, întrucât, cauza nu a fost restituită la Parchet pentru remedierea vreunei neregularităţi a actului de sesizare, care îndeplinea exigențele art.328 şi art.371 Cod de procedură penală, ci pentru că au fost excluse mai multe probe, or, prevederile legale invocate de apărare, respectiv art.346 alin.3 lit.a Cod de procedură penală, nu reglementează situaţia excluderii unor probe.</w:t>
      </w:r>
    </w:p>
    <w:p>
      <w:pPr>
        <w:pStyle w:val="Normal"/>
        <w:spacing w:before="0" w:after="0"/>
        <w:ind w:firstLine="851"/>
        <w:contextualSpacing/>
        <w:jc w:val="both"/>
        <w:rPr/>
      </w:pPr>
      <w:r>
        <w:rPr/>
        <w:t xml:space="preserve">Prin urmare, în condițiile în care judecătorul de cameră preliminară al Curții nu identifică existența unor argumente care să impună refacerea actului de sesizare a instanțe, concluzie întărită și de constatările definitive ale completului de cameră preliminară al instanței supreme în privința rechizitoriului cu un conținut similar întocmit în aceeași cauză în primul ciclu procesual al camerei preliminare, pronunțarea soluției prev. de </w:t>
      </w:r>
      <w:r>
        <w:rPr>
          <w:rFonts w:eastAsia="Calibri"/>
          <w:color w:val="1D1B11"/>
        </w:rPr>
        <w:t>art.346 alin.3 lit.a din Codul de procedură penală este exclusă.</w:t>
      </w:r>
    </w:p>
    <w:p>
      <w:pPr>
        <w:pStyle w:val="Normal"/>
        <w:spacing w:before="0" w:after="0"/>
        <w:ind w:firstLine="851"/>
        <w:contextualSpacing/>
        <w:jc w:val="both"/>
        <w:rPr/>
      </w:pPr>
      <w:r>
        <w:rPr>
          <w:rFonts w:eastAsia="Calibri"/>
          <w:color w:val="1D1B11"/>
        </w:rPr>
        <w:t xml:space="preserve">Cu privire la </w:t>
      </w:r>
      <w:r>
        <w:rPr>
          <w:b/>
          <w:i/>
          <w:color w:val="1D1B11"/>
          <w:u w:val="single"/>
        </w:rPr>
        <w:t>legalitatea administrării probelor și a efectuării actelor de urmărire penală</w:t>
      </w:r>
      <w:r>
        <w:rPr>
          <w:color w:val="1D1B11"/>
        </w:rPr>
        <w:t>, în exercitarea acestei importante prerogative conferite judecătorului de cameră preliminară prin dispoziţiile art.54 Cod de procedură penală şi art.342-348 din acelaşi cod, se constată că în cauza de faţă întregul probatoriu pe care se întemeiază actul de dispoziţie al trimiterii în judecată a inculpaților ……A……. și ……B…… a fost administrat, contrar susţinerilor acestora, cu respectarea întocmai a prevederilor legale incidente în această materie, legalitatea administrării probelor şi a mijloacelor de probă strânse în cauză în cursul urmăririi penale, precum și legalitatea efectuării tuturor actelor de urmărire penală întreprinse în vederea soluționării cauzei, nefiind afectate de motive de nulitate absolută sau relativă, conform art.280 – 282 Cod de procedură penală, astfel încât nu se pune problema înlăturării sau anulării vreunora dintre acestea.</w:t>
      </w:r>
    </w:p>
    <w:p>
      <w:pPr>
        <w:pStyle w:val="Normal"/>
        <w:spacing w:before="0" w:after="0"/>
        <w:ind w:firstLine="851"/>
        <w:contextualSpacing/>
        <w:jc w:val="both"/>
        <w:rPr/>
      </w:pPr>
      <w:r>
        <w:rPr>
          <w:color w:val="1D1B11"/>
        </w:rPr>
        <w:t>Astfel, referitor la solicitarea inculpatei ……A……….. de a se constata</w:t>
      </w:r>
      <w:r>
        <w:rPr>
          <w:i/>
          <w:color w:val="1D1B11"/>
        </w:rPr>
        <w:t xml:space="preserve"> </w:t>
      </w:r>
      <w:r>
        <w:rPr>
          <w:b/>
          <w:i/>
          <w:color w:val="1D1B11"/>
        </w:rPr>
        <w:t xml:space="preserve">nulitatea relativă a </w:t>
      </w:r>
      <w:r>
        <w:rPr>
          <w:b/>
          <w:i/>
        </w:rPr>
        <w:t>denunțului formulat de către ……A5……….</w:t>
      </w:r>
      <w:r>
        <w:rPr/>
        <w:t xml:space="preserve"> pentru neîndeplinirea condițiilor de formă prevăzute de disp. art.290 coroborate cu disp. art.289 Cod de procedură penală, judecătorul de cameră preliminară constată caracterul neîntemeiat al acestei cereri, întrucât valabilitatea acestui mijloc de probă, contestată prin prisma acelorași argumente și în primul ciclu procesual al procedurii de cameră preliminară, a fost consacrată cu titlu definitiv prin încheierea din data de 11 februarie 2019 pronunțată de completul de cameră preliminară al Înaltei Curți de Casați și Justiție, care a statuat, pe de o parte, că în cauza pendinte, astfel cum rezultă din analiza coroborată a conținutului ordonanței de începere a urmăririi penale nr.87/P/2015 și al denunțului formulat de ……A3………., organele de urmărire penală s-au sesizat ca urmare a acestui din urmă denunț, și nu a celui formulat de ……A5…….., iar pe de altă parte, că denunțul formulat de către ……A5…… respectă toate condițiile de formă prevăzute de art.290 rap. la art.289 Cod de procedură penală, simpla lipsă a datei la care a fost formulat denunțul neprezentând relevanță pentru legalitatea sesizării organului de urmărire penală, ci putând eventual să aibă efecte doar asupra situației juridice a denunțătorului, din perspectiva reținerii incidenței unei cauze de nepedepsire sau de reducere a pedepsei.</w:t>
      </w:r>
    </w:p>
    <w:p>
      <w:pPr>
        <w:pStyle w:val="Normal"/>
        <w:spacing w:before="0" w:after="0"/>
        <w:ind w:firstLine="851"/>
        <w:contextualSpacing/>
        <w:jc w:val="both"/>
        <w:rPr/>
      </w:pPr>
      <w:r>
        <w:rPr/>
        <w:t>În plus, în afara unor afirmații pur subiective, în sensul că acele neregularități ale denunțului formulat de ……A5………, decurgând din nedatarea și neînregistrarea acestuia ar conduce la încălcarea dreptului la apărare al inculpatei și a caracterului echitabil al procesului penal, judecătorul de cameră preliminară constată că în realitate nici nu poate fi vorba despre vreo vătămare concretă a drepturilor inculpatei, întrucât, pe de o parte aspectele relatate prin denunțul defăimat se regăsesc și în declarațiile de martor date ulterior de către …A5……… în condiții de deplină legalitate (inclusiv în prezența apărătorului ales al inculpatei), aceasta putând să-și construiască apărările în raport cu respectivele declarații, iar, pe de altă parte, nici măcar nu poate fi concepută maniera în care acest denunț pretins nelegal ar fi putut influența declarațiile altor martori audiați ulterior în aceeași cauză, în condițiile în care este îndeobște cunoscut că martorilor nu le este permis accesul la actele și lucrările dosarului.</w:t>
      </w:r>
    </w:p>
    <w:p>
      <w:pPr>
        <w:pStyle w:val="Normal"/>
        <w:spacing w:before="0" w:after="0"/>
        <w:ind w:firstLine="851"/>
        <w:contextualSpacing/>
        <w:jc w:val="both"/>
        <w:rPr>
          <w:b/>
          <w:b/>
        </w:rPr>
      </w:pPr>
      <w:r>
        <w:rPr/>
        <w:t xml:space="preserve">De asemenea, o altă chestiune invocată de inculpata ……A……. cu privire la legalitatea administrării probelor și care a fost lămurită cu autoritate de lucru judecat în primul ciclu procesual al procedurii de cameră preliminară se referă la </w:t>
      </w:r>
      <w:r>
        <w:rPr>
          <w:b/>
          <w:i/>
        </w:rPr>
        <w:t>legalitatea denunțului formulat de ea însăși la data de 21 octombrie 2015.</w:t>
      </w:r>
    </w:p>
    <w:p>
      <w:pPr>
        <w:pStyle w:val="Normal"/>
        <w:spacing w:before="0" w:after="0"/>
        <w:ind w:firstLine="851"/>
        <w:contextualSpacing/>
        <w:jc w:val="both"/>
        <w:rPr/>
      </w:pPr>
      <w:r>
        <w:rPr/>
        <w:t>În concret, inculpata a reiterat solicitarea de excludere a acestui mijloc de probă din materialul de urmărire penală și de înlăturare din cuprinsul rechizitoriului a citatelor redate din acest denunț, cu motivarea că, potrivit dispozițiilor art.118 Cod de procedură penală, această declarație dată în calitate de martor, nu poate fi folosită în acuzarea sa.</w:t>
      </w:r>
    </w:p>
    <w:p>
      <w:pPr>
        <w:pStyle w:val="Normal"/>
        <w:spacing w:before="0" w:after="0"/>
        <w:ind w:firstLine="851"/>
        <w:contextualSpacing/>
        <w:jc w:val="both"/>
        <w:rPr/>
      </w:pPr>
      <w:r>
        <w:rPr/>
        <w:t xml:space="preserve">Sub acest aspect, judecătorul de cameră preliminară reamintește că în considerentele încheierii din data de 01 octombrie 2018 a judecătorului de cameră preliminară din cadrul Curții de Apel ……….. – Secția …………, pronunțată în dosarul nr………, neinfirmată sub acest aspect prin încheierea completului de cameră preliminară al instanței supreme investit cu soluționarea contestațiilor formulate de inculpați, s-a reținut că </w:t>
      </w:r>
      <w:r>
        <w:rPr>
          <w:rFonts w:eastAsia="Calibri"/>
        </w:rPr>
        <w:t>denunțul voluntar formulat de inculpata ……A…… la data de 20.10.2015 şi depus la organele de urmărire penală la data de 21.10.2015 nu este o probă administrată nelegal, întrucât reprezintă un înscris întocmit şi depus în mod voluntar de inculpată și nu reprezintă o declarație de martor, astfel că nu sunt aplicabile dispoziţiile art.102 Cod de procedură penală.</w:t>
      </w:r>
    </w:p>
    <w:p>
      <w:pPr>
        <w:pStyle w:val="Normal"/>
        <w:spacing w:before="0" w:after="0"/>
        <w:ind w:firstLine="851"/>
        <w:contextualSpacing/>
        <w:jc w:val="both"/>
        <w:rPr>
          <w:rFonts w:eastAsia="Calibri"/>
        </w:rPr>
      </w:pPr>
      <w:r>
        <w:rPr>
          <w:rFonts w:eastAsia="Calibri"/>
        </w:rPr>
        <w:t>În același sens, însușindu-și întocmai această concluzie din încheierea ante-menționată, judecătorul de cameră preliminară subliniază că, potrivit art.290 Cod de procedură penală, denunțul reprezintă o modalitate de sesizare a organului de urmărire penală, constând în încunoștințarea despre săvârșirea unei infracțiuni făcută de o persoană fizică sau o persoană juridică, alta decât cea vătămată prin infracțiune, și are, în principiu, caracter facultativ, cu excepția cazurilor în care legea prevede că nedenunțarea unei infracțiuni atrage răspunderea penală a persoanei care avea obligația să o facă (conform art.266 și 267 Cod penal.</w:t>
      </w:r>
    </w:p>
    <w:p>
      <w:pPr>
        <w:pStyle w:val="Normal"/>
        <w:spacing w:before="0" w:after="0"/>
        <w:ind w:firstLine="851"/>
        <w:contextualSpacing/>
        <w:jc w:val="both"/>
        <w:rPr/>
      </w:pPr>
      <w:r>
        <w:rPr>
          <w:rFonts w:eastAsia="Calibri"/>
        </w:rPr>
        <w:t xml:space="preserve">Aşadar, în condițiile în care procurorul de caz s-a folosit în cuprinsul actului de sesizare a instanței de o afirmație desprinsă dintr-un înscris (denunț) formulat și depus în mod voluntar de către inculpată, asistată de apărător ales, nu există niciun temei legal de înlăturare din rechizitoriu a respectivei afirmații reproduse de procuror și, în plus, nefiind vorba despre o audiere în calitate de martor, în conformitate cu prevederile art.114 și următoarele Cod de procedură penală, în cauză nu poate fi reținută incidența prevederilor art.118 Cod de procedură penală, care se referă la dreptul martorului de a nu se autoîncrimina.   </w:t>
      </w:r>
    </w:p>
    <w:p>
      <w:pPr>
        <w:pStyle w:val="Normal"/>
        <w:spacing w:before="0" w:after="0"/>
        <w:ind w:firstLine="851"/>
        <w:contextualSpacing/>
        <w:jc w:val="both"/>
        <w:rPr/>
      </w:pPr>
      <w:r>
        <w:rPr/>
        <w:t xml:space="preserve">Referitor la </w:t>
      </w:r>
      <w:r>
        <w:rPr>
          <w:b/>
          <w:i/>
        </w:rPr>
        <w:t>depozițiile martorilor cu identitate protejată …A7……….. și ………A8………</w:t>
      </w:r>
      <w:r>
        <w:rPr/>
        <w:t>, a căror excludere a fost solicitată de către apărarea inculpatei ……A……. pe considerentul că acordarea statutului de martor amenințat acestor persoane s-a realizat cu încălcarea prevederilor art.125 din Codul de procedură penală, întrucât în cauză nu a fost depus niciun înscris sau alt mijloc de probă din care să rezulte suspiciunea rezonabilă că viața, integritatea corporală, libertatea, bunurile sau activitatea profesională a acestor martori sau a vreunui membru de familie a acestora ar fi fost afectată, iar după atribuirea acestui statut, organul de urmărire penală nu a verificat periodic dacă mai subzistă condițiile în considerarea cărora a fost dispusă respectiva măsură, astfel încât în situația în care nu mai subzista starea de pericol să dispună încetarea ei, judecătorul de cameră preliminară notează că și legalitatea administrării acestor mijloace de probă a fost evaluată prin încheierea din data de 01 octombrie 2018 a judecătorului de cameră preliminară din cadrul Curții de Apel ………– Secția ………, pronunțată în dosarul nr…………., menținută în această privință prin încheierea instanței de control judiciar.</w:t>
      </w:r>
    </w:p>
    <w:p>
      <w:pPr>
        <w:pStyle w:val="Normal"/>
        <w:tabs>
          <w:tab w:val="clear" w:pos="708"/>
          <w:tab w:val="left" w:pos="426" w:leader="none"/>
          <w:tab w:val="left" w:pos="993" w:leader="none"/>
        </w:tabs>
        <w:suppressAutoHyphens w:val="true"/>
        <w:spacing w:before="0" w:after="0"/>
        <w:ind w:firstLine="851"/>
        <w:contextualSpacing/>
        <w:jc w:val="both"/>
        <w:textAlignment w:val="baseline"/>
        <w:rPr/>
      </w:pPr>
      <w:r>
        <w:rPr/>
        <w:t xml:space="preserve">Astfel, în considerentele acestei încheieri s-a menționat că declaraţiile martorilor protejaţi ……A7……. și ……A8………. au fost date cu respectarea dispoziţiilor art.125 – 129 Cod de procedură penală, în sensul că la momentul audierii martorilor cu identitate protejată, în cauză era începută urmărirea penală </w:t>
      </w:r>
      <w:r>
        <w:rPr>
          <w:i/>
        </w:rPr>
        <w:t>in rem</w:t>
      </w:r>
      <w:r>
        <w:rPr/>
        <w:t xml:space="preserve"> prin ordonanța din data de ………. cu privire la săvârșirea infracțiunilor de trafic de influenţă şi spălare de bani, iar instituirea măsurii de protecție prev. de art.126 lit.c Cod de procedură penală, constând în protecţia datelor de identitate ale martorilor, prin acordarea unui pseudonim, a fost dispusă conform art.126 alin.2 Cod de procedură penală, prin ordonanţă motivată și păstrată în condiţii de confidenţialitate conform art.126 alin.4 Cod de procedură penală.</w:t>
      </w:r>
    </w:p>
    <w:p>
      <w:pPr>
        <w:pStyle w:val="Normal"/>
        <w:tabs>
          <w:tab w:val="clear" w:pos="708"/>
          <w:tab w:val="left" w:pos="426" w:leader="none"/>
          <w:tab w:val="left" w:pos="993" w:leader="none"/>
        </w:tabs>
        <w:suppressAutoHyphens w:val="true"/>
        <w:spacing w:before="0" w:after="0"/>
        <w:ind w:firstLine="851"/>
        <w:contextualSpacing/>
        <w:jc w:val="both"/>
        <w:textAlignment w:val="baseline"/>
        <w:rPr/>
      </w:pPr>
      <w:r>
        <w:rPr/>
        <w:t>În cât privește, verificarea îndeplinirii condițiilor legale pentru acordarea statutului de martor amenințat, judecătorul de cameră preliminară constată că din interpretarea sistematică a dispozițiilor art.125 și 126 din Codul de procedură penală, în cursul urmăririi penale, acordarea acestui statut cu instituirea măsurilor de protecţie prev. de art.126 alin.1 Cod de procedură penală este de competenţa exclusivă a procurorului care este singurul în măsură să aprecieze dacă în cauză există o suspiciune rezonabilă că viaţa, integritatea corporală, libertatea, bunurile sau activitatea profesională a martorului ori a unui membru de familie al acestuia ar putea fi pusă în pericol ca urmare a datelor pe care le furnizează organelor judiciare sau a declaraţiilor sale.</w:t>
      </w:r>
    </w:p>
    <w:p>
      <w:pPr>
        <w:pStyle w:val="Normal"/>
        <w:spacing w:before="0" w:after="0"/>
        <w:ind w:firstLine="851"/>
        <w:contextualSpacing/>
        <w:jc w:val="both"/>
        <w:rPr/>
      </w:pPr>
      <w:r>
        <w:rPr/>
        <w:t>Fiind o chestiune ce ține de aprecierea organului judiciar, o atare măsură dispusă de procuror prin ordonanţă motivată nu poate fi cenzurată sub aspectul temeiniciei şi oportunităţii sale de către judecătorul de cameră preliminară, întrucât, într-o astfel de ipoteză, s-ar ajunge la încălcarea principiului separației funcțiilor judiciare consacrat în art.3 alin.3 Cod de procedură penală.</w:t>
      </w:r>
    </w:p>
    <w:p>
      <w:pPr>
        <w:pStyle w:val="Normal"/>
        <w:spacing w:before="0" w:after="0"/>
        <w:ind w:firstLine="851"/>
        <w:contextualSpacing/>
        <w:jc w:val="both"/>
        <w:rPr/>
      </w:pPr>
      <w:r>
        <w:rPr/>
        <w:t>Cu alte cuvinte</w:t>
      </w:r>
      <w:r>
        <w:rPr>
          <w:rStyle w:val="BodyTextChar1"/>
          <w:color w:val="000000"/>
          <w:sz w:val="24"/>
          <w:szCs w:val="24"/>
        </w:rPr>
        <w:t>, verificarea îndeplinirii condițiilor care, în aplicarea prevederilor art.125 rap. la art.126 alin.4 din Codul de procedură penală, au justificat opțiunea procurorului pentru acordarea statutului de martori amenințați unora dintre persoanele audiate în cauză sub o altă identitate decât cea reală nu se subsumează sferei competențelor judecătorului de cameră preliminară, nefiind aspecte ce țin de legalitatea administrării probelor în faza urmăririi penale.</w:t>
      </w:r>
    </w:p>
    <w:p>
      <w:pPr>
        <w:pStyle w:val="Normal"/>
        <w:spacing w:before="0" w:after="0"/>
        <w:ind w:firstLine="851"/>
        <w:contextualSpacing/>
        <w:jc w:val="both"/>
        <w:rPr/>
      </w:pPr>
      <w:r>
        <w:rPr/>
        <w:t>Totodată, din interpretarea dispozițiilor legale care guvernează instituția juridică a protecției martorilor amenințați nu rezultă că lipsa verificării de către procuror, la intervale de timp rezonabile, a menţinerii condiţiilor care au determinat acordarea calităţii de martor protejat, ar conduce la încetarea de drept a măsurii de protecţie sau ar atrage sancţiunea nulităţii declaraţiilor date de aceşti martori, cu atât mai mult cu cât legea nu impune întocmirea vreunui act de către procuror cu ocazia verificării oportunităţii menţinerii măsurilor de protecţie.</w:t>
      </w:r>
    </w:p>
    <w:p>
      <w:pPr>
        <w:pStyle w:val="Normal"/>
        <w:spacing w:before="0" w:after="0"/>
        <w:ind w:firstLine="851"/>
        <w:contextualSpacing/>
        <w:jc w:val="both"/>
        <w:rPr/>
      </w:pPr>
      <w:r>
        <w:rPr/>
        <w:t xml:space="preserve">Pe de altă parte, orice </w:t>
      </w:r>
      <w:r>
        <w:rPr>
          <w:color w:val="1D1B11"/>
        </w:rPr>
        <w:t xml:space="preserve">eventuală vătămare ce ar fi putut fi cauzată intereselor legitime ale inculpatei prin atribuirea statului de martor amenințat unor persoane care au făcut declarații încriminatorii la adresa sa, va putea fi cu succes remediată în faza judecății, </w:t>
      </w:r>
      <w:r>
        <w:rPr/>
        <w:t>când</w:t>
      </w:r>
      <w:r>
        <w:rPr>
          <w:color w:val="1D1B11"/>
        </w:rPr>
        <w:t xml:space="preserve">, potrivit art.374 alin.6, 7, 9 din Codul de procedură penală, inculpatul are dreptul de a solicita,, atât readministrarea probelor din faza de urmărire penală pe care le contestă, cât şi administrarea de probe noi în vederea lămuririi corecte şi complete a tuturor împrejurărilor cauzei, după cum instanţa însăşi poate dispune, din oficiu, pentru aflarea adevărului şi justa soluţionare a cauzei, administrarea oricăror probe pe care le consideră necesare şi chiar readministrarea probelor necontestate din cursul urmăririi penale, conform art.374 alin.8, 10 din acelaşi cod, astfel că reglementarea procesual penală îi pune acesteia la dispoziţie suficiente mijloace prin care îi garantează </w:t>
      </w:r>
      <w:r>
        <w:rPr/>
        <w:t>posibilitatea examinării martorilor protejaţi prin audierea lor în condiții de contradictorialitate în cursul judecăţii.</w:t>
      </w:r>
    </w:p>
    <w:p>
      <w:pPr>
        <w:pStyle w:val="Normal"/>
        <w:spacing w:before="0" w:after="0"/>
        <w:ind w:firstLine="851"/>
        <w:contextualSpacing/>
        <w:jc w:val="both"/>
        <w:rPr/>
      </w:pPr>
      <w:r>
        <w:rPr/>
        <w:t xml:space="preserve">Mai mult decât atât, astfel cum s-a statuat, cu titlu obligatoriu </w:t>
      </w:r>
      <w:r>
        <w:rPr>
          <w:i/>
        </w:rPr>
        <w:t>erga omnes</w:t>
      </w:r>
      <w:r>
        <w:rPr/>
        <w:t xml:space="preserve"> </w:t>
      </w:r>
      <w:r>
        <w:rPr>
          <w:rStyle w:val="BodyTextChar1"/>
          <w:color w:val="000000"/>
          <w:sz w:val="24"/>
          <w:szCs w:val="24"/>
        </w:rPr>
        <w:t>prin Decizia Curții Constituționale nr.248/2019, în cursul cercetării judecătorești, instanța de fond și/sau cea de apel vor putea să verifice dacă se mențin condițiile care, în conformitate cu prevederile art.126 alin.4 Cod de procedură penală, au determinat acordarea statutului de martor amenințat persoanelor ce au fost audiate sub o altă identitate și, eventual, să constate încetarea acestora, cu consecința înlăturării statutului de martori protejați și a dezvăluirii identității reale a acestor persoane</w:t>
      </w:r>
      <w:r>
        <w:rPr/>
        <w:t xml:space="preserve">, în scopul de </w:t>
      </w:r>
      <w:r>
        <w:rPr>
          <w:rStyle w:val="BodyTextChar1"/>
          <w:color w:val="000000"/>
          <w:sz w:val="24"/>
          <w:szCs w:val="24"/>
        </w:rPr>
        <w:t>a se garanta o exercitare concretă și efectivă a dreptului la apărare al inculpaților.</w:t>
      </w:r>
    </w:p>
    <w:p>
      <w:pPr>
        <w:pStyle w:val="Normal"/>
        <w:spacing w:before="0" w:after="0"/>
        <w:ind w:firstLine="851"/>
        <w:contextualSpacing/>
        <w:jc w:val="both"/>
        <w:rPr/>
      </w:pPr>
      <w:r>
        <w:rPr/>
        <w:t xml:space="preserve">Cu privire la </w:t>
      </w:r>
      <w:r>
        <w:rPr>
          <w:b/>
          <w:i/>
        </w:rPr>
        <w:t>corespondența de tip email purtată între avocații din cadrul S.C.A. ……….. și Asociații și martorul ……A2………. și corespondența electronică purtată de inculpatul ………B…… cu avocații din cadrul S.C.A …………</w:t>
      </w:r>
      <w:r>
        <w:rPr/>
        <w:t xml:space="preserve"> cu privire la încheierea contractelor legate de preluarea părților sociale ale SC ……….. și ………..SRL, judecătorul de cameră preliminară costată, contrar susținerilor apărătorului inculpatei …A………, că în privința acestor mijloace de probă, nu numai că nu poate fi identificată incidența niciunui motiv de nulitate absolută dintre cele expres și limitativ prevăzute de art.281 alin.1 lit.a-f Cod de procedură penală, dar acestea nu sunt supuse nici măcar sancțiunii nulității relative, conform prevederilor art.282 Cod de procedură penală.</w:t>
      </w:r>
    </w:p>
    <w:p>
      <w:pPr>
        <w:pStyle w:val="Normal"/>
        <w:spacing w:before="0" w:after="0"/>
        <w:ind w:firstLine="851"/>
        <w:contextualSpacing/>
        <w:jc w:val="both"/>
        <w:rPr/>
      </w:pPr>
      <w:r>
        <w:rPr/>
        <w:t>Sub acest aspect, se reține că în volumul 13 al dosarului de urmărire penală se regăsește atașată în format scris corespondența electronică purtată în perioada 2010-2012 de către avocații din cadrul S.C.A. ………. și Asociații, în legătură cu îndeplinirea mandatelor prin care această societate de avocatură a fost împuternicită să semneze, în numele și pe seama ………… (controlată de ……A1………), documentele tranzacției referitoare la novația sau transferul contractului de împrumut cu titlu gratuit prin schimbarea creditorului și a debitorului, precum și corespondența electronică (tip sms) purtată de avocații din cadrul S.C.A. …………. și Asociații și martorul ……A2…………. (apropiat al lui ……A1…….), această corespondență fiind pusă la dispoziția organelor judiciare la data de 21 octombrie 2015, atât pe suport hârtie, cât și în format electronic, chiar de către avocatul …………., coordonatorul S.C.A. ………… și Asociații, care a înțeles astfel să nu opună organului de urmărire penală necesitatea păstrării vreunui secret profesional care ar rezulta din această corespondență.</w:t>
      </w:r>
    </w:p>
    <w:p>
      <w:pPr>
        <w:pStyle w:val="Normal"/>
        <w:spacing w:before="0" w:after="0"/>
        <w:ind w:firstLine="851"/>
        <w:contextualSpacing/>
        <w:jc w:val="both"/>
        <w:rPr/>
      </w:pPr>
      <w:r>
        <w:rPr/>
        <w:t>Totodată, în volumul 41 al dosarului de urmărire penală, în cadrul corespondenței electronice obținute în urma efectuării percheziției informatice efectuate asupra copiilor (clonelor) sistemelor informatice și a mediilor de stocare de date informatice ridicate de la inculpatul ……B…… au fost selectate și atașate și câteva email-uri primite de inculpatul ………B……….. de la avocați din cadrul S.C.A ………. în legătură cu întocmirea unor documente natură comercială privitoare la preluarea părților sociale ale SC ……… și ……. SRL, parte dintre acestea fiind redirecționate și inculpatei …A……, însă din niciun mijloc de probă al cauzei nu reiese că aceste comunicări ar avea caracterul unei corespondențe profesionale purtate între avocat și client.</w:t>
      </w:r>
    </w:p>
    <w:p>
      <w:pPr>
        <w:pStyle w:val="Normal"/>
        <w:spacing w:before="0" w:after="0"/>
        <w:ind w:firstLine="851"/>
        <w:contextualSpacing/>
        <w:jc w:val="both"/>
        <w:rPr/>
      </w:pPr>
      <w:r>
        <w:rPr/>
        <w:t xml:space="preserve">Din interpretarea coroborată a prevederilor art.10 alin.1 şi 4 din Statutul profesiei de avocat, ce reglementează caracterul confidenţial al corespondenţei de orice natură dintre avocat şi client şi imposibilitatea aducerii ei ca probă în justiţie și a celor ale art.34 alin.3 din Legea nr.51/1995 prind organizarea și exercitarea profesiei de avocat, potrivit cărora, </w:t>
      </w:r>
      <w:r>
        <w:rPr>
          <w:color w:val="050708"/>
          <w:shd w:fill="FFFFFF" w:val="clear"/>
        </w:rPr>
        <w:t>corespondența cu caracter profesional a avocatului</w:t>
      </w:r>
      <w:r>
        <w:rPr/>
        <w:t xml:space="preserve"> nu </w:t>
      </w:r>
      <w:r>
        <w:rPr>
          <w:color w:val="050708"/>
          <w:shd w:fill="FFFFFF" w:val="clear"/>
        </w:rPr>
        <w:t xml:space="preserve">poate fi interceptată și înregistrată, decât în condițiile și cu procedura prevăzute de lege, reiese că aceste dispoziții normative </w:t>
      </w:r>
      <w:r>
        <w:rPr/>
        <w:t>au drept unic scop protejarea clientului în raport cu organele judiciare, împiedicând folosirea, ca probe împotriva clientului, a informaţiilor confidenţiale furnizate de acesta avocatului său.</w:t>
      </w:r>
    </w:p>
    <w:p>
      <w:pPr>
        <w:pStyle w:val="Normal"/>
        <w:spacing w:before="0" w:after="0"/>
        <w:ind w:firstLine="851"/>
        <w:contextualSpacing/>
        <w:jc w:val="both"/>
        <w:rPr/>
      </w:pPr>
      <w:r>
        <w:rPr/>
        <w:t>Ori în cazul de față, niciunul dintre inculpații trimiși în judecată nu rezultă că ar avut calitatea de client al avocaților din cadrul S.C.A. ……… și Asociații sau S.C.A ………, astfel încât să existe vreo suspiciune cu privire la posibilitatea cauzării unei vătămări a drepturilor și intereselor legitime ale acestora prin folosirea corespondenței cu caracter comercial ante menționate ca probă în circumstanțierea acuzațiilor ce le sunt aduse.</w:t>
      </w:r>
    </w:p>
    <w:p>
      <w:pPr>
        <w:pStyle w:val="Normal"/>
        <w:spacing w:before="0" w:after="0"/>
        <w:ind w:firstLine="851"/>
        <w:contextualSpacing/>
        <w:jc w:val="both"/>
        <w:rPr/>
      </w:pPr>
      <w:r>
        <w:rPr/>
        <w:t xml:space="preserve">Nefondată este și solicitarea inculpatei …A…….. de </w:t>
      </w:r>
      <w:r>
        <w:rPr>
          <w:b/>
          <w:i/>
        </w:rPr>
        <w:t>constatare a nulității absolute a unor acte de urmărire penală pretins realizate de către organele de urmărire penală în colaborare cu reprezentanții S.R.I.</w:t>
      </w:r>
      <w:r>
        <w:rPr/>
        <w:t>,</w:t>
      </w:r>
      <w:r>
        <w:rPr>
          <w:rStyle w:val="Bodytext51"/>
          <w:b w:val="false"/>
          <w:color w:val="000000"/>
          <w:sz w:val="24"/>
          <w:szCs w:val="24"/>
          <w:u w:val="none"/>
        </w:rPr>
        <w:t xml:space="preserve"> în baza Protocolului din data de 04.02.2009 încheiat între</w:t>
      </w:r>
      <w:r>
        <w:rPr>
          <w:rStyle w:val="Bodytext5"/>
          <w:b w:val="false"/>
          <w:color w:val="000000"/>
          <w:sz w:val="24"/>
          <w:szCs w:val="24"/>
        </w:rPr>
        <w:t xml:space="preserve"> </w:t>
      </w:r>
      <w:r>
        <w:rPr>
          <w:rStyle w:val="Bodytext51"/>
          <w:b w:val="false"/>
          <w:color w:val="000000"/>
          <w:sz w:val="24"/>
          <w:szCs w:val="24"/>
          <w:u w:val="none"/>
        </w:rPr>
        <w:t>Serviciul Român de Informaţii şi Parchetul de pe lângă înalta Curte de Casaţie si</w:t>
      </w:r>
      <w:r>
        <w:rPr>
          <w:rStyle w:val="Bodytext5"/>
          <w:b w:val="false"/>
          <w:color w:val="000000"/>
          <w:sz w:val="24"/>
          <w:szCs w:val="24"/>
        </w:rPr>
        <w:t xml:space="preserve"> </w:t>
      </w:r>
      <w:r>
        <w:rPr>
          <w:rStyle w:val="Bodytext51"/>
          <w:b w:val="false"/>
          <w:color w:val="000000"/>
          <w:sz w:val="24"/>
          <w:szCs w:val="24"/>
          <w:u w:val="none"/>
        </w:rPr>
        <w:t>Justiţie</w:t>
      </w:r>
      <w:r>
        <w:rPr/>
        <w:t xml:space="preserve">, precum și </w:t>
      </w:r>
      <w:r>
        <w:rPr>
          <w:b/>
          <w:i/>
        </w:rPr>
        <w:t>a unor mijloace de probă pretins administrate cu sprijinul lucrătorilor S.R.I. sau derivate din acestea</w:t>
      </w:r>
      <w:r>
        <w:rPr/>
        <w:t xml:space="preserve">, întrucât, dincolo de faptul că această cerere are un caracter pur speculativ, în condițiile în care în susținerea ei nu este nominalizat nici măcar un singur act de urmărire penală sau mijloc de probă care să fi fost realizat/administrat în colaborare sau cu sprijinul lucrătorilor S.R.I., nici judecătorul de cameră preliminară nu identifică din oficiu vreun act de imixtiune de orice natură din partea S.R.I. în activitatea de urmărire penală desfășurată în prezenta cauză.  </w:t>
      </w:r>
    </w:p>
    <w:p>
      <w:pPr>
        <w:pStyle w:val="Normal"/>
        <w:tabs>
          <w:tab w:val="clear" w:pos="708"/>
          <w:tab w:val="right" w:pos="0" w:leader="none"/>
        </w:tabs>
        <w:spacing w:before="0" w:after="0"/>
        <w:ind w:firstLine="851"/>
        <w:contextualSpacing/>
        <w:jc w:val="both"/>
        <w:rPr/>
      </w:pPr>
      <w:r>
        <w:rPr/>
        <w:t xml:space="preserve"> </w:t>
      </w:r>
      <w:r>
        <w:rPr/>
        <w:t>Astfel, sub aspectul modalității în care a fost constituit dosarul de urmărire penală din cauza pendinte (nr.604/P/2017), se reține că inițial în dosarul nr.50/P/2015 al Direcției Naționale Anticorupție, cunoscut sub denumirea de „</w:t>
      </w:r>
      <w:r>
        <w:rPr>
          <w:i/>
        </w:rPr>
        <w:t>………</w:t>
      </w:r>
      <w:r>
        <w:rPr/>
        <w:t>”, s-a dispus trimiterea în judecată a inculpatei ……A…. sub aspectul săvârșirii unor infracțiuni de corupție, iar cu privire la infracțiunea de spălarea banilor s-a dispus disjungerea cauzei și constituirea unui dosar distinct, materialul disjuns fiind apoi reunit cu cel din dosarul nr……….. Ulterior, din dosarul nr…….., s-a dispus disjungerea, doar în ceea ce-i privește pe inculpații ……A……… și ……B…., constituindu-se dosarul nr……………...</w:t>
      </w:r>
    </w:p>
    <w:p>
      <w:pPr>
        <w:pStyle w:val="Normal"/>
        <w:tabs>
          <w:tab w:val="clear" w:pos="708"/>
          <w:tab w:val="right" w:pos="0" w:leader="none"/>
        </w:tabs>
        <w:spacing w:before="0" w:after="0"/>
        <w:ind w:firstLine="851"/>
        <w:contextualSpacing/>
        <w:jc w:val="both"/>
        <w:rPr/>
      </w:pPr>
      <w:r>
        <w:rPr/>
        <w:t xml:space="preserve">În ceea ce privește mandatele de supraveghere tehnică emise în dosarul nr……….. astfel cum s-a menționat prin </w:t>
      </w:r>
      <w:r>
        <w:rPr>
          <w:rStyle w:val="Bodytext51"/>
          <w:b w:val="false"/>
          <w:color w:val="000000"/>
          <w:sz w:val="24"/>
          <w:szCs w:val="24"/>
          <w:u w:val="none"/>
        </w:rPr>
        <w:t xml:space="preserve">adresa </w:t>
      </w:r>
      <w:bookmarkStart w:id="2" w:name="_Hlk21022429"/>
      <w:bookmarkStart w:id="3" w:name="_Hlk21022003"/>
      <w:r>
        <w:rPr>
          <w:rStyle w:val="Bodytext51"/>
          <w:b w:val="false"/>
          <w:color w:val="000000"/>
          <w:sz w:val="24"/>
          <w:szCs w:val="24"/>
          <w:u w:val="none"/>
        </w:rPr>
        <w:t>nr</w:t>
      </w:r>
      <w:bookmarkEnd w:id="3"/>
      <w:r>
        <w:rPr>
          <w:rStyle w:val="Bodytext51"/>
          <w:b w:val="false"/>
          <w:color w:val="000000"/>
          <w:sz w:val="24"/>
          <w:szCs w:val="24"/>
          <w:u w:val="none"/>
        </w:rPr>
        <w:t xml:space="preserve">…….. </w:t>
      </w:r>
      <w:bookmarkEnd w:id="2"/>
      <w:r>
        <w:rPr>
          <w:rStyle w:val="Bodytext51"/>
          <w:b w:val="false"/>
          <w:color w:val="000000"/>
          <w:sz w:val="24"/>
          <w:szCs w:val="24"/>
          <w:u w:val="none"/>
        </w:rPr>
        <w:t xml:space="preserve">din 09.07.2018 a </w:t>
      </w:r>
      <w:r>
        <w:rPr/>
        <w:t xml:space="preserve">Direcţiei Naţionale Anticorupţie, Secţia de Combatere a Infracţiunilor Asimilate Infracţiunilor de Corupţie, acestea au fost trimise spre exploatare, </w:t>
      </w:r>
      <w:r>
        <w:rPr>
          <w:rStyle w:val="Bodytext51"/>
          <w:b w:val="false"/>
          <w:color w:val="000000"/>
          <w:sz w:val="24"/>
          <w:szCs w:val="24"/>
          <w:u w:val="none"/>
        </w:rPr>
        <w:t>potrivit art.142 alin.1 Cod de procedură penală (în forma în vigoare până la apariția OUG nr.6/2016), Serviciului tehnic al DNA care a beneficiat de sprijinul tehnic al SRI, însă punerea în executare a acestor măsuri de supraveghere tehnică nu a condus la identificarea vreunor date care să intereseze cauza.</w:t>
      </w:r>
    </w:p>
    <w:p>
      <w:pPr>
        <w:pStyle w:val="Normal"/>
        <w:tabs>
          <w:tab w:val="clear" w:pos="708"/>
          <w:tab w:val="right" w:pos="0" w:leader="none"/>
        </w:tabs>
        <w:spacing w:before="0" w:after="0"/>
        <w:ind w:firstLine="851"/>
        <w:contextualSpacing/>
        <w:jc w:val="both"/>
        <w:rPr/>
      </w:pPr>
      <w:r>
        <w:rPr>
          <w:rStyle w:val="Bodytext51"/>
          <w:b w:val="false"/>
          <w:color w:val="000000"/>
          <w:sz w:val="24"/>
          <w:szCs w:val="24"/>
          <w:u w:val="none"/>
        </w:rPr>
        <w:t xml:space="preserve">Pe de altă parte, deși dosarul de urmărire penală nr………….. a fost disjuns din dosarul </w:t>
      </w:r>
      <w:bookmarkStart w:id="4" w:name="_Hlk21022823"/>
      <w:r>
        <w:rPr>
          <w:rStyle w:val="Bodytext51"/>
          <w:b w:val="false"/>
          <w:color w:val="000000"/>
          <w:sz w:val="24"/>
          <w:szCs w:val="24"/>
          <w:u w:val="none"/>
        </w:rPr>
        <w:t>nr</w:t>
      </w:r>
      <w:bookmarkEnd w:id="4"/>
      <w:r>
        <w:rPr>
          <w:rStyle w:val="Bodytext51"/>
          <w:b w:val="false"/>
          <w:color w:val="000000"/>
          <w:sz w:val="24"/>
          <w:szCs w:val="24"/>
          <w:u w:val="none"/>
        </w:rPr>
        <w:t>………., totuși din actele și lucrările dosarului nu rezultă date sau indicii care să fundamenteze concluzia că dosarul nr……… s-ar fi constituit ca urmare a unei sesizări a SRI, iar mijloacele de probă (convorbiri telefonice interceptate și înregistrate cu sprijinul tehnic al SRI) obținute în urma punerii în executare a măsurilor de supraveghere tehnică autorizate în dosarele nr…….. și nr………… nu au fost folosite și pentru susținerea acuzațiilor formulate în cauza pendinte.</w:t>
      </w:r>
    </w:p>
    <w:p>
      <w:pPr>
        <w:pStyle w:val="Normal"/>
        <w:tabs>
          <w:tab w:val="clear" w:pos="708"/>
          <w:tab w:val="right" w:pos="0" w:leader="none"/>
        </w:tabs>
        <w:spacing w:before="0" w:after="0"/>
        <w:ind w:firstLine="851"/>
        <w:contextualSpacing/>
        <w:jc w:val="both"/>
        <w:rPr/>
      </w:pPr>
      <w:r>
        <w:rPr>
          <w:rStyle w:val="Bodytext51"/>
          <w:b w:val="false"/>
          <w:color w:val="000000"/>
          <w:sz w:val="24"/>
          <w:szCs w:val="24"/>
          <w:u w:val="none"/>
        </w:rPr>
        <w:t xml:space="preserve">Mai mult decât atât, din analiza actelor și lucrărilor dosarului reiese că atât în dosarul nr…………., cât și în dosarele de urmărire penală din care acesta a provenit prin disjungeri succesive, actele de urmărire penală au fost efectuate și asumate prin semnătură de către procuror, iar materialul probator pe care se fundamentează dispoziția trimiterii în judecată a inculpaților </w:t>
      </w:r>
      <w:r>
        <w:rPr/>
        <w:t>……A…….. și ………B……….</w:t>
      </w:r>
      <w:r>
        <w:rPr>
          <w:rStyle w:val="Bodytext51"/>
          <w:b w:val="false"/>
          <w:color w:val="000000"/>
          <w:sz w:val="24"/>
          <w:szCs w:val="24"/>
          <w:u w:val="none"/>
        </w:rPr>
        <w:t xml:space="preserve"> prin rechizitoriul nr…………….. este alcătuit, în principal, din înscrisuri, declarații de martori și corespondență electronică de tip email obținută prin procedeul probator al percheziției informatice, fără ca în privința acestor mijloace de probă să poată fi pusă în evidență existența vreunei legături identificabile cu S.R.I.</w:t>
      </w:r>
    </w:p>
    <w:p>
      <w:pPr>
        <w:pStyle w:val="Normal"/>
        <w:tabs>
          <w:tab w:val="clear" w:pos="708"/>
          <w:tab w:val="right" w:pos="0" w:leader="none"/>
        </w:tabs>
        <w:spacing w:before="0" w:after="0"/>
        <w:ind w:firstLine="851"/>
        <w:contextualSpacing/>
        <w:jc w:val="both"/>
        <w:rPr/>
      </w:pPr>
      <w:r>
        <w:rPr>
          <w:rStyle w:val="Bodytext51"/>
          <w:b w:val="false"/>
          <w:color w:val="000000"/>
          <w:sz w:val="24"/>
          <w:szCs w:val="24"/>
          <w:u w:val="none"/>
        </w:rPr>
        <w:t xml:space="preserve">În cazul inculpatului </w:t>
      </w:r>
      <w:r>
        <w:rPr/>
        <w:t xml:space="preserve">……B……., o primă solicitare formulată de apărarea acestuia vizează </w:t>
      </w:r>
      <w:r>
        <w:rPr>
          <w:b/>
          <w:i/>
        </w:rPr>
        <w:t>constatarea nelegalității și excluderea din materialul probator al cauzei, conform dispozițiilor art.102 alin.4 Cod de procedură penală, a declarației date de acesta în calitate de martor în data de 03 noiembrie 2017</w:t>
      </w:r>
      <w:r>
        <w:rPr/>
        <w:t>, pe motiv că aceasta este o probă derivată, folosită în acuzare și obținută în mod direct din probe nelegal administrate, respectiv pe baza email-urilor extrase în mod nelegal de către procurorul de caz și care prin încheierea definitivă din 11 februarie 2019 pronunțată de instanța supremă în dosarul nr…………. au fost excluse.</w:t>
      </w:r>
    </w:p>
    <w:p>
      <w:pPr>
        <w:pStyle w:val="Normal"/>
        <w:tabs>
          <w:tab w:val="clear" w:pos="708"/>
          <w:tab w:val="right" w:pos="0" w:leader="none"/>
        </w:tabs>
        <w:spacing w:before="0" w:after="0"/>
        <w:ind w:firstLine="851"/>
        <w:contextualSpacing/>
        <w:jc w:val="both"/>
        <w:rPr/>
      </w:pPr>
      <w:r>
        <w:rPr/>
        <w:t>În examinarea legalității administrării acestui mijloc de probă, judecătorul de cameră preliminară al Curții are a verifica, pe de o parte, dacă în speță sunt îndeplinite cele două condiții stipulate prin dispozițiile art.102 alin.4 Cod de procedură penală pentru a ne afla în prezența unei probe derivate care ar trebui exclusă, iar, pe de altă parte, dacă, prin menținerea și folosirea în acuzare a acestui mijloc de probă a fost cauzată vreo vătămare de neînlăturat asupra drepturilor inculpatului.</w:t>
      </w:r>
    </w:p>
    <w:p>
      <w:pPr>
        <w:pStyle w:val="Normal"/>
        <w:tabs>
          <w:tab w:val="clear" w:pos="708"/>
          <w:tab w:val="right" w:pos="0" w:leader="none"/>
        </w:tabs>
        <w:spacing w:before="0" w:after="0"/>
        <w:ind w:firstLine="851"/>
        <w:contextualSpacing/>
        <w:jc w:val="both"/>
        <w:rPr/>
      </w:pPr>
      <w:r>
        <w:rPr/>
        <w:t>Sub aspectul incidenței nulității derivate, trebuie subliniat faptul că prima dintre condițiile reglementate prin dispozițiile art.102 alin.4 Cod de procedură penală, se referă la faptul ca proba derivată să fie obținută în mod direct din probele obținute în mod nelegal.</w:t>
      </w:r>
    </w:p>
    <w:p>
      <w:pPr>
        <w:pStyle w:val="Normal"/>
        <w:tabs>
          <w:tab w:val="clear" w:pos="708"/>
          <w:tab w:val="right" w:pos="0" w:leader="none"/>
        </w:tabs>
        <w:spacing w:before="0" w:after="0"/>
        <w:ind w:firstLine="851"/>
        <w:contextualSpacing/>
        <w:jc w:val="both"/>
        <w:rPr/>
      </w:pPr>
      <w:r>
        <w:rPr/>
        <w:t xml:space="preserve">Procedând la examinarea, din perspectiva acestei cerințe, a conținutului declarației date de inculpatul ……B…… în calitate de martor în data de ……., judecătorul de cameră preliminară constată că aceasta nu a constat în exclusivitate în comentarea email-urilor despre care ulterior completul de cameră preliminară al instanței supreme a stabilit că au fost obținute cu nerespectarea prevederilor legale referitoare la efectuarea percheziției informatice, ci în cuprinsul respectivei declarații apreciată de procuror ca nefiind corespunzătoare adevărului, au fost reiterate de către inculpat și unele aspecte relatate cu ocazia audierilor anterioare din datele de ….. și …….., iar, în plus, cu același prilej, anumite afirmații au fost făcute ca urmare a întrebărilor exprese adresate de către avocații prezenți la desfășurarea acestei proceduri și nu de către procuror. </w:t>
      </w:r>
    </w:p>
    <w:p>
      <w:pPr>
        <w:pStyle w:val="Normal"/>
        <w:tabs>
          <w:tab w:val="clear" w:pos="708"/>
          <w:tab w:val="right" w:pos="0" w:leader="none"/>
        </w:tabs>
        <w:spacing w:before="0" w:after="0"/>
        <w:ind w:firstLine="851"/>
        <w:contextualSpacing/>
        <w:jc w:val="both"/>
        <w:rPr/>
      </w:pPr>
      <w:r>
        <w:rPr/>
        <w:t>Astfel, în ceea ce privește susținerea inculpatului considerată de acuzare ca având caracter mincinos, conform căreia, acesta nu a avut și nu are cunoștință de împrejurarea că inculpata ……A….. ar fi beneficiara reală a creanței cedate de ……… către ………, se observă că acest aspect a fost antamat încă din momentul formulării declarațiilor din datele de 07 august 2015 și 25 octombrie 2017, iar, în plus, prin declarația din data de 03 noiembrie 2017, răspunzând unor întrebări explicite adresate de apărătorul inculpatei ……A…… (în sensul dacă a bănuit că ……… este firma lui ……A9…. și dacă a avut cunoștință de împrejurarea că ……A………. este beneficiara reală a creanței cedate de ………… către …………..), inculpatul a precizat că își menține declarația dată anterior, în sensul că a avut reprezentarea că ……A9……. avea legătură cu ……………, fiind o deducție logică.</w:t>
      </w:r>
    </w:p>
    <w:p>
      <w:pPr>
        <w:pStyle w:val="Normal"/>
        <w:tabs>
          <w:tab w:val="clear" w:pos="708"/>
          <w:tab w:val="right" w:pos="0" w:leader="none"/>
        </w:tabs>
        <w:spacing w:before="0" w:after="0"/>
        <w:ind w:firstLine="851"/>
        <w:contextualSpacing/>
        <w:jc w:val="both"/>
        <w:rPr/>
      </w:pPr>
      <w:r>
        <w:rPr/>
        <w:t>De asemenea, cu privire la declarația pretins mincinoasă potrivit căreia nu a trimis-o pe ……A3……….. la avocații care se ocupau de întocmirea documentelor privind preluarea de către inculpat a părților sociale ale SC ………. și ……… SRL (inclusiv a datoriilor și garanțiilor), astfel încât să-i comunice ……A…….. ce documente urmează a fi semnate și să o țină la curent cu evoluția negocierilor, se reține că inculpatul a abordat această chestiune și cu prilejul audierii sale anterioare în data de 25 octombrie 2017, când a afirmat că ……A3………. a venit direct la avocații din CA „………….”, ca reprezentantă a ……….., această afirmație fiind reiterată și în declarația din data de 03 noiembrie 2017, când a răspuns la întrebarea expresă adresată în acest sens de către apărătorul său ales.</w:t>
      </w:r>
    </w:p>
    <w:p>
      <w:pPr>
        <w:pStyle w:val="Normal"/>
        <w:tabs>
          <w:tab w:val="clear" w:pos="708"/>
          <w:tab w:val="right" w:pos="0" w:leader="none"/>
        </w:tabs>
        <w:spacing w:before="0" w:after="0"/>
        <w:ind w:firstLine="851"/>
        <w:contextualSpacing/>
        <w:jc w:val="both"/>
        <w:rPr/>
      </w:pPr>
      <w:r>
        <w:rPr/>
        <w:t>Inculpatul ……B……… a mai fost pus sub acuzare de către procuror și pentru afirmația presupus mincinoasă conform căreia îi comunica inculpatei ……A……….. date privind situația financiară a ziarului ………. și indicatorii de performanță doar pentru a se lăuda, pentru a o încunoștiința că publicației ……….. „</w:t>
      </w:r>
      <w:r>
        <w:rPr>
          <w:i/>
        </w:rPr>
        <w:t>îi merge bine</w:t>
      </w:r>
      <w:r>
        <w:rPr/>
        <w:t>”, această afirmație regăsindu-se și în declarația din data de 25 octombrie 2017, când inculpatul nu a fost confruntat cu conținutul email-urilor anulate ulterior.</w:t>
      </w:r>
    </w:p>
    <w:p>
      <w:pPr>
        <w:pStyle w:val="Normal"/>
        <w:tabs>
          <w:tab w:val="clear" w:pos="708"/>
          <w:tab w:val="right" w:pos="0" w:leader="none"/>
        </w:tabs>
        <w:spacing w:before="0" w:after="0"/>
        <w:ind w:firstLine="851"/>
        <w:contextualSpacing/>
        <w:jc w:val="both"/>
        <w:rPr/>
      </w:pPr>
      <w:r>
        <w:rPr/>
        <w:t>Nu în ultimul rând, referitor la susținerea cum că nu i-a cerut ……A……. acordul pentru a publica anumite articole în …………, ci doar s-a sfătuit, s-a consultat cu aceasta pentru a „</w:t>
      </w:r>
      <w:r>
        <w:rPr>
          <w:i/>
        </w:rPr>
        <w:t xml:space="preserve">verifica veridicitatea” </w:t>
      </w:r>
      <w:r>
        <w:rPr/>
        <w:t>informațiilor obținute, declarație pe care, de asemenea, acuzarea o apreciază ca fiind neconformă adevărului, este de observat că aspectele referitoare la relația sa de colaborare cu inculpata ……A………. au fost relatate încă din data de 25 octombrie 2017, ulterior fiind reiterate și detaliate în mod voluntar (fără a comenta vreun email anume) și în cuprinsul declarației din data de 03 noiembrie 2017.</w:t>
      </w:r>
    </w:p>
    <w:p>
      <w:pPr>
        <w:pStyle w:val="Normal"/>
        <w:tabs>
          <w:tab w:val="clear" w:pos="708"/>
          <w:tab w:val="right" w:pos="0" w:leader="none"/>
        </w:tabs>
        <w:spacing w:before="0" w:after="0"/>
        <w:ind w:firstLine="851"/>
        <w:contextualSpacing/>
        <w:jc w:val="both"/>
        <w:rPr/>
      </w:pPr>
      <w:r>
        <w:rPr/>
        <w:t>Așadar, deși prin declarația din data de 03 noiembrie 2017, răspunzând unui număr de șase întrebări ale procurorului, inculpatul ……B………, a oferit unele explicații cu privire la conținutul unor email-uri care fuseseră obținute printr-un procedeu probatoriu pe care completul de cameră preliminară al instanței supreme l-a calificat ca fiind nelegal, totuși punerea sa sub acuzare sub aspectul comiterii infracțiunii de mărturie mincinoasă nu s-a realizat în mod direct și exclusiv pe baza răspunsurilor oferite la aceste întrebări, ci și prin luarea în considerare a altor afirmații pe care însuși inculpatul le-a reiterat din proprie inițiativă sau la solicitarea apărătorilor aleși și pe care organul de urmărire penală le-a apreciat a avea caracter mincinos prin raportare la propria lor credibilitate, precum și la aspectele rezultate din alte probe administrate în cauză, cum ar fi declarațiile martorilor ……A3……, ……A5……. și ……A9……….</w:t>
      </w:r>
    </w:p>
    <w:p>
      <w:pPr>
        <w:pStyle w:val="Normal"/>
        <w:tabs>
          <w:tab w:val="clear" w:pos="708"/>
          <w:tab w:val="right" w:pos="0" w:leader="none"/>
        </w:tabs>
        <w:spacing w:before="0" w:after="0"/>
        <w:ind w:firstLine="851"/>
        <w:contextualSpacing/>
        <w:jc w:val="both"/>
        <w:rPr/>
      </w:pPr>
      <w:r>
        <w:rPr/>
        <w:t xml:space="preserve">În ceea ce privește cea de-a doua condiție stipulată prin dispozițiile art.102 alin.4 Cod de procedură penală, pentru excluderea unei probe derivate, și anume aceea ca probele derivate să nu fi putut să fie obținute în alt mod, judecătorul de cameră preliminară constată că acele fragmente din declarația din data de 03 noiembrie 2017, care reprezintă comentarii ale unor email-uri ulterior anulate, nu este cazul a fi excluse, întrucât conținutul lor ar fi rezulta și prin raportarea la alte mijloace de probă care satisfac exigențele de legalitate. </w:t>
      </w:r>
    </w:p>
    <w:p>
      <w:pPr>
        <w:pStyle w:val="Normal"/>
        <w:tabs>
          <w:tab w:val="clear" w:pos="708"/>
          <w:tab w:val="right" w:pos="0" w:leader="none"/>
        </w:tabs>
        <w:spacing w:before="0" w:after="0"/>
        <w:ind w:firstLine="851"/>
        <w:contextualSpacing/>
        <w:jc w:val="both"/>
        <w:rPr/>
      </w:pPr>
      <w:r>
        <w:rPr/>
        <w:t>Astfel, răspunsurile pe care inculpatul ……B……….. le-a formulat prin comentarea unor email-uri extrase pe baza unui procedeu probatoriu pe care instanța supremă l-a declarat neconform cu legea ar fi putut fi obținute și prin interogarea sa cu privire la aceleași aspecte rezultate din analiza declarațiilor unor martori precum, …A3……….., ……A5……. și ……A9…. sau chiar a propriilor declarații anterioare.</w:t>
      </w:r>
    </w:p>
    <w:p>
      <w:pPr>
        <w:pStyle w:val="Normal"/>
        <w:tabs>
          <w:tab w:val="clear" w:pos="708"/>
          <w:tab w:val="right" w:pos="0" w:leader="none"/>
        </w:tabs>
        <w:spacing w:before="0" w:after="0"/>
        <w:ind w:firstLine="851"/>
        <w:contextualSpacing/>
        <w:jc w:val="both"/>
        <w:rPr/>
      </w:pPr>
      <w:r>
        <w:rPr/>
        <w:t>Cât privește eventuala cauzare a vreunor vătămări de neînlăturat prin menținerea în integralitate a declarației din data de 03 noiembrie în cuprinsul căreia au fost făcute referiri la aspecte rezultate din corespondența electronică exclusă de către instanța supremă, judecătorul de cameră preliminară consideră dimpotrivă că, în condițiile în care în urma restituirii cauzei la Parchet conform prevederilor art.346 alin.3 lit.c Cod de procedură penală raportat la art.345 alin.3 din același act normativ, organul de urmărire penală a procedat la obținerea în condiții de legalitate a aceleiași corespondențe electronice tip email, care a fost atașată la dosarul cauzei, este chiar în interesul dreptului la apărare al inculpatului ca explicațiile oferite pe marginea acestor email-uri să rămână câștigate cauzei.</w:t>
      </w:r>
    </w:p>
    <w:p>
      <w:pPr>
        <w:pStyle w:val="Normal"/>
        <w:tabs>
          <w:tab w:val="clear" w:pos="708"/>
          <w:tab w:val="right" w:pos="0" w:leader="none"/>
        </w:tabs>
        <w:spacing w:before="0" w:after="0"/>
        <w:ind w:firstLine="851"/>
        <w:contextualSpacing/>
        <w:jc w:val="both"/>
        <w:rPr/>
      </w:pPr>
      <w:r>
        <w:rPr/>
        <w:t>În consecință, dat fiind faptul că pentru argumentele anterior expuse nu se identifică motive pertinente pentru a fi reținută administrarea nelegală a declarației de martor dată de ……B……. în data de 03 noiembrie 2017, judecătorul de cameră preliminară constată că nu există nicio rațiune pentru a considera că actele procedurale subsecvente acestei declarații, respectiv ordonanța de extindere a urmăririi penale din data de 03 noiembrie 2017 și ordonanța de punere în mișcare a acțiunii penale din data de 29 noiembrie 2017 ar fi lovite de nulitate relativă.</w:t>
      </w:r>
    </w:p>
    <w:p>
      <w:pPr>
        <w:pStyle w:val="Normal"/>
        <w:tabs>
          <w:tab w:val="clear" w:pos="708"/>
          <w:tab w:val="right" w:pos="0" w:leader="none"/>
        </w:tabs>
        <w:spacing w:before="0" w:after="0"/>
        <w:ind w:firstLine="851"/>
        <w:contextualSpacing/>
        <w:jc w:val="both"/>
        <w:rPr/>
      </w:pPr>
      <w:r>
        <w:rPr/>
        <w:t>De altfel, însuși completul de cameră preliminară al Înaltei Curți de Casație și Justiție, prin încheierea din data de 11 februarie 2019,  pronunțate în dosarul nr………., dispunând potrivit art.102 alin.2-4 Cod de procedură penală, excluderea din materialul probator al cauzei a corespondenţei electronice tip email primită/transmisă de către ……B……….., în legătură cu activităţile desfășurate în vederea achiziționării şi administrării S.C. ………. şi ………….S.R.L., în perioada 23.04.2011- 08.12.2014, nu a considerat că declarația de martor din data de 03 noiembrie 2017, în care se fac referiri exprese la conținutul acestor email-uri, ar avea caracterul unei probe derivate sau că folosirea acesteia ca mijloc de probă în cauză ar cauza o vătămare oarecare drepturilor inculpatului, astfel că nu a dispus și înlăturarea ei și nici nu a constatat nulitatea relativă derivată a actelor de urmărire penală efectuate ulterior în privința inculpatului ………B……...</w:t>
      </w:r>
    </w:p>
    <w:p>
      <w:pPr>
        <w:pStyle w:val="Normal"/>
        <w:tabs>
          <w:tab w:val="clear" w:pos="708"/>
          <w:tab w:val="right" w:pos="0" w:leader="none"/>
        </w:tabs>
        <w:spacing w:before="0" w:after="0"/>
        <w:ind w:firstLine="851"/>
        <w:contextualSpacing/>
        <w:jc w:val="both"/>
        <w:rPr/>
      </w:pPr>
      <w:r>
        <w:rPr/>
        <w:t xml:space="preserve">Prin cererile și excepțiile formulate de apărătorii aleși ai inculpatului ……B………, </w:t>
      </w:r>
      <w:r>
        <w:rPr>
          <w:b/>
          <w:i/>
        </w:rPr>
        <w:t>legalitatea percheziției informatice efectuate în cauză după restituirea cauzei conform solicitării organului de urmărire penală și reluarea urmăririi penale</w:t>
      </w:r>
      <w:r>
        <w:rPr/>
        <w:t xml:space="preserve"> a fost contestată sub mai multe aspecte, însă niciunul din argumentele invocate pentru excluderea probelor obținute prin realizarea acestui procedeu probatoriu nu este apt a conduce la pronunțarea unei atare soluții.</w:t>
      </w:r>
    </w:p>
    <w:p>
      <w:pPr>
        <w:pStyle w:val="Normal"/>
        <w:tabs>
          <w:tab w:val="clear" w:pos="708"/>
          <w:tab w:val="right" w:pos="0" w:leader="none"/>
        </w:tabs>
        <w:spacing w:before="0" w:after="0"/>
        <w:ind w:firstLine="851"/>
        <w:contextualSpacing/>
        <w:jc w:val="both"/>
        <w:rPr/>
      </w:pPr>
      <w:r>
        <w:rPr/>
        <w:t>Astfel, referitor la susținerea conform căreia prin efectuarea acestei percheziții informatice s-ar încălca dispozițiile încheierii definitive din 11 februarie 2019 pronunțate de ÎCCJ în dosarul nr………….., prin care s-a statuat că în cauză „</w:t>
      </w:r>
      <w:r>
        <w:rPr>
          <w:i/>
        </w:rPr>
        <w:t>nu există un alt mijloc procesual care să permită salvgardarea probelor astfel obținute, vătămarea suferită având caracter ireversibil, neputând fi în niciun mod acoperită</w:t>
      </w:r>
      <w:r>
        <w:rPr/>
        <w:t xml:space="preserve">”, judecătorul de cameră preliminară consideră că o astfel de interpretare a considerentelor încheierii ante-menționate prezintă un caracter vădit speculativ, fiind lipsită de fundament juridic. </w:t>
      </w:r>
    </w:p>
    <w:p>
      <w:pPr>
        <w:pStyle w:val="Normal"/>
        <w:tabs>
          <w:tab w:val="clear" w:pos="708"/>
          <w:tab w:val="right" w:pos="0" w:leader="none"/>
        </w:tabs>
        <w:spacing w:before="0" w:after="0"/>
        <w:ind w:firstLine="851"/>
        <w:contextualSpacing/>
        <w:jc w:val="both"/>
        <w:rPr/>
      </w:pPr>
      <w:r>
        <w:rPr/>
        <w:t>Sub acest aspect, judecătorul de cameră preliminară al Curții subliniază că, în condițiile în care completul de cameră preliminară al instanței supreme a constatat, conform art.282 alin.1 Cod de procedură penală, incidența sancțiunii nulității relative a procedeului probatoriu prin care au fost obținute  corespondenţa electronică tip email și documentele extrase de pe copiile (clonele) sistemelor informatice și ale mediilor de stocare de date informatice ridicate de la inculpatul ………B……… cu prilejul cercetărilor efectuate în dosarul nr………. al D.N.A – Serviciul Teritorial ………… și, pe cale de consecință, a reținut inclusiv nulitatea relativă derivată a mijloacelor de probă obținute în această modalitate nelegală, conotația legală, firească și rațională a celor statuate de către instanța de control judiciar trebuie înțeleasă în sensul că prin nerespectarea dispozițiilor legale care reglementează efectuarea percheziției informatice s-a realizat o ingerință nepermisă în viața privată a inculpatului, singurul remediu procesual de înlăturare a acestei vătămări pricinuite dreptului la respectarea vieții private și de familie fiind excluderea respectivelor probe obținute în mod nelegal, care au un rol determinant în formularea acuzației de mărturie mincinoasă și al căror conținut nu poate fi stabilit pe baza altor probe legal administrate, astfel încât să nu existe vătămarea, aceasta fiind singura interpretare în concordanță cu regimul nulității relative reglementat prin dispozițiile art.282 Cod de procedură penală.</w:t>
      </w:r>
    </w:p>
    <w:p>
      <w:pPr>
        <w:pStyle w:val="Normal"/>
        <w:tabs>
          <w:tab w:val="clear" w:pos="708"/>
          <w:tab w:val="right" w:pos="0" w:leader="none"/>
        </w:tabs>
        <w:spacing w:before="0" w:after="0"/>
        <w:ind w:firstLine="851"/>
        <w:contextualSpacing/>
        <w:jc w:val="both"/>
        <w:rPr/>
      </w:pPr>
      <w:r>
        <w:rPr/>
        <w:t>în niciun caz nu se poate considera că prin încheierea din 11 februarie 2019 pronunțată în dosarul nr.2999/1/2019, completul de doi judecători de cameră preliminară din cadrul ÎCCJ ar fi impus organului de urmărire penală o interdicție absolută pentru readministrarea în condiții de legalitate a probei obținute prin nerespectarea unor dispoziții procedurale, întrucât, potrivit dispozițiilor art.280 alin.3 Cod de procedură penală, atunci când se constată nulitatea unui act, organul judiciar este abilitat legal să dispună refacerea acelui act cu respectarea dispozițiilor legale, dacă consideră că acest lucru este necesar și desigur dacă mai este posibil.</w:t>
      </w:r>
    </w:p>
    <w:p>
      <w:pPr>
        <w:pStyle w:val="Normal"/>
        <w:tabs>
          <w:tab w:val="clear" w:pos="708"/>
          <w:tab w:val="right" w:pos="0" w:leader="none"/>
        </w:tabs>
        <w:spacing w:before="0" w:after="0"/>
        <w:ind w:firstLine="851"/>
        <w:contextualSpacing/>
        <w:jc w:val="both"/>
        <w:rPr/>
      </w:pPr>
      <w:r>
        <w:rPr/>
        <w:t>De asemenea, judecătorul de cameră preliminară nu poate reține ca fiind pertinente nici aspectele invocate cu privire la existența unor pretinse deficiențe care ar fi de natură să vicieze procedura de autorizare a acestei perchiziții informatice.</w:t>
      </w:r>
    </w:p>
    <w:p>
      <w:pPr>
        <w:pStyle w:val="Normal"/>
        <w:tabs>
          <w:tab w:val="clear" w:pos="708"/>
          <w:tab w:val="right" w:pos="0" w:leader="none"/>
        </w:tabs>
        <w:spacing w:before="0" w:after="0"/>
        <w:ind w:firstLine="851"/>
        <w:contextualSpacing/>
        <w:jc w:val="both"/>
        <w:rPr/>
      </w:pPr>
      <w:r>
        <w:rPr/>
        <w:t>Astfel, în cât privește lipsa unei ordonanțe de predare care să legitimeze transferul copiilor (clonelor) sistemelor informatice și mediilor de stocare asupra cărora a fost efectuată percheziția informatică, din dosarul nr……….. în dosarul nr…………., judecătorul de cameră preliminară observă că obținerea acestor suporturi electronice în scopul valorificării lor legale în interesul soluționării dosarului de urmărire penală nr……….. s-a realizat în condiții de deplină legalitate.</w:t>
      </w:r>
    </w:p>
    <w:p>
      <w:pPr>
        <w:pStyle w:val="Normal"/>
        <w:tabs>
          <w:tab w:val="clear" w:pos="708"/>
          <w:tab w:val="right" w:pos="0" w:leader="none"/>
        </w:tabs>
        <w:spacing w:before="0" w:after="0"/>
        <w:ind w:firstLine="851"/>
        <w:contextualSpacing/>
        <w:jc w:val="both"/>
        <w:rPr/>
      </w:pPr>
      <w:r>
        <w:rPr/>
        <w:t>Sub acest aspect se cuvine a fi amintit faptul că prin ordonanța din 05 aprilie 2019, procurorul de caz a dispus predarea de către Serviciul Teritorial ………. către Secția de Combatere a Infracțiunilor Asimilate Infracțiunilor de Corupție a copiilor (clonelor) sistemelor informatice și a suporturilor de stocare a datelor ridicate de la locuința numitului ……B…….., cu prilejul cercetărilor efectuate în dosarul nr………..</w:t>
      </w:r>
    </w:p>
    <w:p>
      <w:pPr>
        <w:pStyle w:val="Normal"/>
        <w:tabs>
          <w:tab w:val="clear" w:pos="708"/>
          <w:tab w:val="right" w:pos="0" w:leader="none"/>
        </w:tabs>
        <w:spacing w:before="0" w:after="0"/>
        <w:ind w:firstLine="851"/>
        <w:contextualSpacing/>
        <w:jc w:val="both"/>
        <w:rPr/>
      </w:pPr>
      <w:r>
        <w:rPr/>
        <w:t>Ulterior, prin adresa înregistrată sub nr………… din 15 aprilie 2019, procurorul șef serviciu din cadrul D.N.A – S.T. ……. a încunoștiințat pe procurorul de caz din cauza pendinte că suporturile optice solicitate fuseseră înaintate către D.N.N. – Structura Centrală încă din data de 06 martie 2019, urmare a unei adrese emise în dosarul nr………...</w:t>
      </w:r>
    </w:p>
    <w:p>
      <w:pPr>
        <w:pStyle w:val="Normal"/>
        <w:tabs>
          <w:tab w:val="clear" w:pos="708"/>
          <w:tab w:val="right" w:pos="0" w:leader="none"/>
        </w:tabs>
        <w:spacing w:before="0" w:after="0"/>
        <w:ind w:firstLine="851"/>
        <w:contextualSpacing/>
        <w:jc w:val="both"/>
        <w:rPr/>
      </w:pPr>
      <w:r>
        <w:rPr/>
        <w:t>Între timp, copiile (clonele) sistemelor informatice și ale mediilor de stocare de date informatice obținute în dosarul nr………… al D.N.A – S.T. ……….. au fost supuse unor percheziții informatice încuviințate și în alte două dosare, în baza unor mandate emise ca urmare a încheierii nr……. din 05 martie 2019 pronunțată în dosarul nr……….. al ÎCCJ, respectiv a încheierii nr………… din 20 martie 2019 pronunțată în dosarul nr………… al ÎCCJ.</w:t>
      </w:r>
    </w:p>
    <w:p>
      <w:pPr>
        <w:pStyle w:val="Normal"/>
        <w:tabs>
          <w:tab w:val="clear" w:pos="708"/>
          <w:tab w:val="right" w:pos="0" w:leader="none"/>
        </w:tabs>
        <w:spacing w:before="0" w:after="0"/>
        <w:ind w:firstLine="851"/>
        <w:contextualSpacing/>
        <w:jc w:val="both"/>
        <w:rPr/>
      </w:pPr>
      <w:r>
        <w:rPr/>
        <w:t>Întrucât la data de 05.04.2019, copiile (clonele) sistemelor informatice și ale suporturilor de stocare a datelor informatice, ridicate de la locuința numitului …B……… se aflau fizic în posesia procurorului șef al Secției de Combatere a Infracțiunilor Asimilate Infracțiunilor de Corupție, care instrumenta dosarul de urmărire penală nr…….., între acesta și procurorul de caz din cauza pendinte a fost întocmit un proces verbal de predare/primire conform căruia cel dintâi a predat către cel din urmă mediile de stocare ce proveneau de la D.N.A – S.T. ………, în cuprinsul respectivului proces verbal invocându-se ordonanța de predare dată la 05 aprilie 2019 în dosarul nr…………….</w:t>
      </w:r>
    </w:p>
    <w:p>
      <w:pPr>
        <w:pStyle w:val="Normal"/>
        <w:tabs>
          <w:tab w:val="clear" w:pos="708"/>
          <w:tab w:val="right" w:pos="0" w:leader="none"/>
        </w:tabs>
        <w:spacing w:before="0" w:after="0"/>
        <w:ind w:firstLine="851"/>
        <w:contextualSpacing/>
        <w:jc w:val="both"/>
        <w:rPr/>
      </w:pPr>
      <w:r>
        <w:rPr/>
        <w:t xml:space="preserve">Faptul că pentru transferul efectiv al acestor suporturi optice din  dosarul nr…………. în dosarul nr……….. nu a fost întocmită o ordonanță de predare distinctă față de cea prin care se dispunea predarea acelorași obiecte de către D.N.A – S.T. ………., reprezintă un simplu tertip care nu poate afecta valabilitatea modului în care procurorul de caz din speța pendinte a intrat în posesia sistemelor informatice și a mediilor de stocare pe care le-a supus apoi percheziției informatice, întrucât acesta a emis o ordonanță în cuprinsul căreia a identificat în concret sistemele informatice și mediile de stocare pe care le-a solicitat a-i fi puse la dispoziție în vederea efectuării percheziției informatice, neavând nicio relevanță împrejurarea că, în fapt, din motive obiective, titularul obligației de predare a respectivelor obiecte era altul decât cel menționat în mod explicit în acea ordonanță.     </w:t>
      </w:r>
    </w:p>
    <w:p>
      <w:pPr>
        <w:pStyle w:val="Normal"/>
        <w:tabs>
          <w:tab w:val="clear" w:pos="708"/>
          <w:tab w:val="right" w:pos="0" w:leader="none"/>
        </w:tabs>
        <w:spacing w:before="0" w:after="0"/>
        <w:ind w:firstLine="851"/>
        <w:contextualSpacing/>
        <w:jc w:val="both"/>
        <w:rPr/>
      </w:pPr>
      <w:r>
        <w:rPr/>
        <w:t>Referitor la susținerea cum că mediile de stocare supuse percheziției informatice nu prezentau garanții de integritate, întrucât nu fuseseră sigilate anterior, iar sigiliul aplicat pe cutia în care se găseau nu aparținea vreunui procuror din cadrul D.N.A.  – S.T. …………, judecătorul de cameră preliminară constată că nu se identifică niciun fel de motive care să îndreptățească vreo minimă suspiciune rezonabilă cu privire afectarea integrității acestor medii de stocare, întrucât, cu prilejul efectuării percheziției informatice autorizate în dosarul nr……….. al D.N.A – S.T…………., după realizarea, în condițiile art.169 alin.9 Cod de procedură penală, a copiilor (clonelor) sistemelor informatice și ale mediilor de stocare a datelor informatice ridicate de la locuința inculpatului ……B……….., conținutului acestor copii le-au fost atribuite coduri electronice, ceea ce reprezintă o formă de semnătură electronică, ori dacă s-ar modifica conținutul acestor suporturi de stocare de date informatice s-ar produce și o alterare a codurilor electronice, ceea ce ar fi vizibil.</w:t>
      </w:r>
    </w:p>
    <w:p>
      <w:pPr>
        <w:pStyle w:val="Normal"/>
        <w:tabs>
          <w:tab w:val="clear" w:pos="708"/>
          <w:tab w:val="right" w:pos="0" w:leader="none"/>
        </w:tabs>
        <w:spacing w:before="0" w:after="0"/>
        <w:ind w:firstLine="851"/>
        <w:contextualSpacing/>
        <w:jc w:val="both"/>
        <w:rPr/>
      </w:pPr>
      <w:r>
        <w:rPr/>
        <w:t>Mai mult decât atât, cutia în care se aflau suporturile de stocare supuse percheziției informatice a fost securizată și prin aplicarea unui sigiliu fizic, însă în mod evident acesta nu avea cum să mai fie cel al D.N.A.  – S.T. ………., de vreme ce astfel cum s-a precizat deja, acestea au mai fost percheziționate și în alte două dosare penale ale D,N.A. – Structura Centrală.</w:t>
      </w:r>
    </w:p>
    <w:p>
      <w:pPr>
        <w:pStyle w:val="Normal"/>
        <w:tabs>
          <w:tab w:val="clear" w:pos="708"/>
          <w:tab w:val="right" w:pos="0" w:leader="none"/>
        </w:tabs>
        <w:spacing w:before="0" w:after="0"/>
        <w:ind w:firstLine="851"/>
        <w:contextualSpacing/>
        <w:jc w:val="both"/>
        <w:rPr/>
      </w:pPr>
      <w:r>
        <w:rPr/>
        <w:t>De asemenea, faptul că în cuprinsul procesului verbal de percheziție informatică nu se face referire și la conținutul comunicațiilor cu relevanță în soluționarea cauzei, nu reprezintă un impediment legal în folosirea ca mijloace de probă relevante pentru soluționarea cauzei a corespondenței obținute în urma percheziției informatice, întrucât realizarea propriu-zisă a acestui procedeu probatoriu a presupus două etape succesive, respectiv identificarea și extragerea fișierelor rezultate din corespondența de tip email regăsită pe cele trei medii de stocare percheziționate, prilej cu care a fost încheiat procesul verbal din 17.05.-20.05.2019, urmată de identificarea și printarea materialelor considerate relevante pentru obiectul cauzei și care au fost atașate la dosar, activitate consemnată în procesele verbale încheiate în zilele de 23 și 24.05.2019.</w:t>
      </w:r>
    </w:p>
    <w:p>
      <w:pPr>
        <w:pStyle w:val="Normal"/>
        <w:tabs>
          <w:tab w:val="clear" w:pos="708"/>
          <w:tab w:val="right" w:pos="0" w:leader="none"/>
        </w:tabs>
        <w:spacing w:before="0" w:after="0"/>
        <w:ind w:firstLine="851"/>
        <w:contextualSpacing/>
        <w:jc w:val="both"/>
        <w:rPr/>
      </w:pPr>
      <w:r>
        <w:rPr/>
        <w:t>În cât privește împrejurarea că în procedura de autorizare a efectuării percheziției informatice organul de urmărire penală a pus la dispoziția judecătorului de drepturi și libertăți care a încuviințat această autorizare numai 3 volume din cele 40 ale dosarului de urmărire penală, se constată că procurorul de caz a înaintat judecătorului de drepturi și libertăți doar acele volume ale dosarului de urmărire penală pe care le-a considerat relevante pentru susținerea propunerii făcute și în cuprinsul cărora se regăseau documentele la care a făcut trimitere în referat, ori această manieră de a proceda își are fundament legal în dispozițiile art.287 alin.2 Cod de procedură penală.</w:t>
      </w:r>
    </w:p>
    <w:p>
      <w:pPr>
        <w:pStyle w:val="Normal"/>
        <w:tabs>
          <w:tab w:val="clear" w:pos="708"/>
          <w:tab w:val="right" w:pos="0" w:leader="none"/>
        </w:tabs>
        <w:spacing w:before="0" w:after="0"/>
        <w:ind w:firstLine="851"/>
        <w:contextualSpacing/>
        <w:jc w:val="both"/>
        <w:rPr/>
      </w:pPr>
      <w:r>
        <w:rPr/>
        <w:t>Pe de altă parte, este de notat și faptul că judecătorul de drepturi și libertăți învestit cu propunerea de autorizare a efectuării percheziției informatice avea el însuși posibilitatea ca, în măsura în care, considera că materialul de urmărire penală ce i-a fost pus la dispoziție de către organul de urmărire penală nu era apt sau suficient pentru formarea convingerii sale asupra legalității sau temeiniciei cererii cu care a fost sesizat, fie să solicite trimiterea întregului dosar de urmărire penală, fie să respingă propunerea, însă nu a optat pentru niciuna dintre aceste alternative, ori din motive ce țin de respectarea principiului separației funcțiilor judiciare consacrat prin dispozițiile art.3 alin.3 Cod de procedură penală, în acest moment procesual nu este îngăduit judecătorului de cameră preliminară să se substituie aprecierii judecătorului de drepturi și libertăți cu privire la această chestiune.</w:t>
      </w:r>
    </w:p>
    <w:p>
      <w:pPr>
        <w:pStyle w:val="Normal"/>
        <w:tabs>
          <w:tab w:val="clear" w:pos="708"/>
          <w:tab w:val="right" w:pos="0" w:leader="none"/>
        </w:tabs>
        <w:spacing w:before="0" w:after="0"/>
        <w:ind w:firstLine="851"/>
        <w:contextualSpacing/>
        <w:jc w:val="both"/>
        <w:rPr/>
      </w:pPr>
      <w:r>
        <w:rPr/>
        <w:t>În ceea ce privește pretinsa lipsă de loialitate a referatului cu propunere de autorizare a percheziției informatice, judecătorul de cameră preliminară reține că nu se verifică susținerea cum că în motivarea necesității autorizării acestei măsuri, procurorul de caz ar fi invocat informații care, în realitate, își au sursa directă în probele nelegal administrate (comunicările tip email excluse anterior din cauză), întrucât din examinarea conținutului acestui referat reiese că justificarea solicitării s-a realizat prin trimiteri punctuale la acele mijloace de probă legal administrate din care reieșea suspiciunea că inculpatul ……B………… ar fi fost un interpus al inculpatei ……B………. cu privire la afacerea vizând publicațiile ……….. și ………, respectiv la declarațiile martorilor ……A5…… și ……A3…….., precizându-se că în raport cu informațiile ce se desprind din aceste mijloace de probă, se dorește a se verifica dacă corespondența electronică a inculpatului ……B…….., pe care el însuși în declarația de martor din data de 25 octombrie 2017 a afirmat că a purtat-o cu inculpata ……A……, inclusiv pe tema activității publicistice și financiare a editurii, reflectă raporturile dintre cei doi inculpați, la care fac referire martorii audiați în cauză.</w:t>
      </w:r>
    </w:p>
    <w:p>
      <w:pPr>
        <w:pStyle w:val="Normal"/>
        <w:tabs>
          <w:tab w:val="clear" w:pos="708"/>
          <w:tab w:val="right" w:pos="0" w:leader="none"/>
        </w:tabs>
        <w:spacing w:before="0" w:after="0"/>
        <w:ind w:firstLine="851"/>
        <w:contextualSpacing/>
        <w:jc w:val="both"/>
        <w:rPr/>
      </w:pPr>
      <w:r>
        <w:rPr/>
        <w:t xml:space="preserve">Pe de altă parte, solicitarea de a se constata că argumentele expuse și dovezile prezentate de către organul de urmărire penală pentru a justifica solicitarea de autorizare a percheziției informatice nu sunt apte să fundamenteze o suspiciune rezonabilă care să permită ingerința în viața privată a inculpatului ……B…….. excede competențelor judecătorului de cameră preliminară, întrucât examenul de oportunitate și de necesitate al autorizării acelei măsuri a fost făcut de către o instanță independentă și imparțială, respectiv de către judecătorul de drepturi și libertăți, care a pronunțat încheierea din data de 04 aprilie 2019, în dosarul nr…………... </w:t>
      </w:r>
    </w:p>
    <w:p>
      <w:pPr>
        <w:pStyle w:val="Normal"/>
        <w:tabs>
          <w:tab w:val="clear" w:pos="708"/>
          <w:tab w:val="right" w:pos="0" w:leader="none"/>
        </w:tabs>
        <w:spacing w:before="0" w:after="0"/>
        <w:ind w:firstLine="851"/>
        <w:contextualSpacing/>
        <w:jc w:val="both"/>
        <w:rPr/>
      </w:pPr>
      <w:r>
        <w:rPr/>
        <w:t>În sfârșit, faptul că percheziția informatică autorizată conform încheierii de mai sus nu a fost efectuată asupra sistemelor informatice și a mediilor de stocare originale ridicate din locuința inculpatului ……B……., ci asupra unor copii (clone) ale acestora realizate cu ocazia efectuării percheziției informatice autorizate în dosarul nr………….., nu este nici ea de natură să afecteze legalitatea procedurii, întrucât prevederile art.169 alin.10 Cod de procedură penală, îl legitimează pe procuror, ca atunci când din motive obiective este necesar să restituie persoanei de la care au fost ridicate obiectele originale care conțin date informatice, să dispună efectuarea de copii ale acestora, care servesc ca mijloc de probă, ori în cazul de față este pe deplin aplicabil acest text normativ, deoarece sistemele informatice și suporturile de stocare originale au fost restituite inculpatului ……B……., rămânând ca mijloace de probă aflate la dispoziția organelor judiciare copiile (clonele) acestora.</w:t>
      </w:r>
    </w:p>
    <w:p>
      <w:pPr>
        <w:pStyle w:val="Normal"/>
        <w:tabs>
          <w:tab w:val="clear" w:pos="708"/>
          <w:tab w:val="right" w:pos="0" w:leader="none"/>
        </w:tabs>
        <w:spacing w:before="0" w:after="0"/>
        <w:ind w:firstLine="851"/>
        <w:contextualSpacing/>
        <w:jc w:val="both"/>
        <w:rPr/>
      </w:pPr>
      <w:r>
        <w:rPr/>
        <w:t xml:space="preserve">Apărarea inculpatului ………B……. a mai invocat și </w:t>
      </w:r>
      <w:r>
        <w:rPr>
          <w:b/>
          <w:i/>
        </w:rPr>
        <w:t>nelegalitatea ordonanței de reluare a urmăririi penale din data de 13 martie 2019 dată de către procurorul-șef al Secției de Combatere a Infracțiunilor Asimilate Infracțiunilor de Corupție,</w:t>
      </w:r>
      <w:r>
        <w:rPr/>
        <w:t xml:space="preserve"> pe motiv că a fost emisă de către un procuror care nu avea competență funcțională în cauza înregistrată sub nr……………, ceea ce ar constitui o imixtiune a unui procuror străin de cauză în activitatea de urmărire penală.</w:t>
      </w:r>
    </w:p>
    <w:p>
      <w:pPr>
        <w:pStyle w:val="Normal"/>
        <w:tabs>
          <w:tab w:val="clear" w:pos="708"/>
          <w:tab w:val="right" w:pos="0" w:leader="none"/>
        </w:tabs>
        <w:spacing w:before="0" w:after="0"/>
        <w:ind w:firstLine="851"/>
        <w:contextualSpacing/>
        <w:jc w:val="both"/>
        <w:rPr/>
      </w:pPr>
      <w:r>
        <w:rPr/>
        <w:t xml:space="preserve">Sub acest aspect, judecătorul de cameră preliminară reamintește că, </w:t>
      </w:r>
      <w:r>
        <w:rPr>
          <w:color w:val="1D1B11"/>
        </w:rPr>
        <w:t xml:space="preserve">prin încheierea din data de 11 februarie 2019 pronunțată în dosarul nr………., un complet de doi judecători de cameră preliminară din cadrul ÎCCJ a dispus, potrivit </w:t>
      </w:r>
      <w:r>
        <w:rPr/>
        <w:t>art.102 alin.2-4 Cod de procedură penală, excluderea din materialul probator administrat în dosarul de urmărire penală nr…….. al Secției de Combatere a Infracţiunilor Asimilate Infracţiunilor de Corupţie din cadrul D.N.A., a unor mijloace de probă constând în corespondenţa electronică tip email primită/transmisă de către inculpatul ……B….. şi documentele stocate pe hard diskuri, în legătură cu activităţile desfășurate în vederea achiziționării şi administrării S.C. …….. şi …………S.R.L., în perioada 23.04.2011-08.12.2014, iar în urma unei manifestări exprese a voinței organului de urmărire penală, care, în temeiul art.346 alin.3 lit.c Cod de procedură penală raportat la art.345 alin.3 din același act normativ, a solicitat în scris restituirea dosarului în vederea readministrării probei a cărei nelegalitate a fost constatată, prin încheierea din data de 04 martie 2019, completul de doi judecători de cameră preliminară al instanței supreme a dispus restituirea cauzei la Parchetul de pe lângă Înalta Curte de Casaţie şi Justiţie – Direcţia Naţională Anticorupţie – Secţia de Combatere a Infracţiunilor Asimilate Infracţiunilor de Corupţie, potrivit art.347 alin.3 Cod de procedură penală raportat la art.346 alin.3 lit.c Cod de procedură penală.</w:t>
      </w:r>
    </w:p>
    <w:p>
      <w:pPr>
        <w:pStyle w:val="Normal"/>
        <w:tabs>
          <w:tab w:val="clear" w:pos="708"/>
          <w:tab w:val="right" w:pos="0" w:leader="none"/>
        </w:tabs>
        <w:spacing w:before="0" w:after="0"/>
        <w:ind w:firstLine="851"/>
        <w:contextualSpacing/>
        <w:jc w:val="both"/>
        <w:rPr/>
      </w:pPr>
      <w:r>
        <w:rPr/>
        <w:t>Printre cazurile de reluare a urmăririi penale reglementate de lege se numără, potrivit art.332 alin.1 lit.b Cod de procedură penală, și restituirea cauzei de către judecătorul de cameră preliminară, însă, deși conform prevederilor art.346 alin.3 lit.a – c Cod de procedură penală, sunt reglementate trei situații distincte în care judecătorul de cameră preliminară poate restitui cauza la parchet (lit.a – rechizitoriul este neregulamentar întocmit, iar neregularitatea nu a fost remediată de procuror în termenul prevăzut de art.345 alin.3, dacă neregularitatea atrage imposibilitatea stabilirii obiectului și a limitelor judecății; lit.b - a exclus toate probele administrate în cursul urmăririi penale și lit.c – procurorul solicită restituirea cauzei, în condițiile art.345 alin.3, ori nu răspunde în termenul prevăzut de aceleași dispoziții), totuși, dintr-o omisiune a legiuitorului, în cuprinsul art.334 Cod de procedură penală, care are ca denumire marginală „</w:t>
      </w:r>
      <w:r>
        <w:rPr>
          <w:i/>
        </w:rPr>
        <w:t>Reluarea urmăririi penale în caz de restituire</w:t>
      </w:r>
      <w:r>
        <w:rPr/>
        <w:t>” nu se face vorbire și despre modalitatea în care trebuie să se dispună reluarea urmăririi penale în cazul de restituire prev. de art.346 alin.3 lit.c Cod de procedură penală, adică atunci când, precum în cauza pendinte, însuși procurorul solicită judecătorului de cameră preliminară restituirea cauzei, în condițiile art.345 alin.3 Cod de procedură penală.</w:t>
      </w:r>
    </w:p>
    <w:p>
      <w:pPr>
        <w:pStyle w:val="Normal"/>
        <w:tabs>
          <w:tab w:val="clear" w:pos="708"/>
          <w:tab w:val="right" w:pos="0" w:leader="none"/>
        </w:tabs>
        <w:spacing w:before="0" w:after="0"/>
        <w:ind w:firstLine="851"/>
        <w:contextualSpacing/>
        <w:jc w:val="both"/>
        <w:rPr/>
      </w:pPr>
      <w:r>
        <w:rPr/>
        <w:t>Ca atare, confruntându-se exact cu o astfel de situație după restituirea cauzei de către</w:t>
      </w:r>
      <w:r>
        <w:rPr>
          <w:color w:val="1D1B11"/>
        </w:rPr>
        <w:t xml:space="preserve"> completul de doi judecători de cameră preliminară din cadrul ÎCCJ, conform încheierii din data de 04 martie 2019, procurorii din cadrul </w:t>
      </w:r>
      <w:r>
        <w:rPr/>
        <w:t>Secției de Combatere a Infracţiunilor Asimilate Infracţiunilor de Corupţie din cadrul D.N.A. au considerat că, în spiritul principiului care se desprinde din dispozițiile art.334 alin.2 Cod de procedură penală, potrivit căruia „</w:t>
      </w:r>
      <w:r>
        <w:rPr>
          <w:i/>
        </w:rPr>
        <w:t>reluarea se dispune de (...) procurorul ierarhic superior (...) numai atunci când costată că pentru remedierea neregularității este necesară efectuarea unor acte de urmărire penală</w:t>
      </w:r>
      <w:r>
        <w:rPr/>
        <w:t>”, și în cazul de față, în care se impunea efectuarea unor noi acte de urmărire penală, era necesar ca reluarea urmăririi penale să fie dispusă de către procurorul ierarhic superior.</w:t>
      </w:r>
    </w:p>
    <w:p>
      <w:pPr>
        <w:pStyle w:val="Normal"/>
        <w:tabs>
          <w:tab w:val="clear" w:pos="708"/>
          <w:tab w:val="right" w:pos="0" w:leader="none"/>
        </w:tabs>
        <w:spacing w:before="0" w:after="0"/>
        <w:ind w:firstLine="851"/>
        <w:contextualSpacing/>
        <w:jc w:val="both"/>
        <w:rPr/>
      </w:pPr>
      <w:r>
        <w:rPr/>
        <w:t>Sub niciun motiv nu se poate considera că prin emiterea acestei ordonanțe de reluare a urmăririi penale de către procurorul ierarhic superior procurorului de caz s-ar fi realizat o imixtiune în activitatea de urmărire penală desfășurată în dosarul nr…………., întrucât, pe de o parte, respectiva ordonanță prezintă un caracter pur formal, fiind un simplu act de administrare a justiției prin care nu a fost dată nicio dispoziție și nici măcar vreo simplă recomandare procurorului de caz cu privire la modul în care ar fi trebuit gestionată soluționarea cauzei, iar, pe de altă parte, astfel cum rezultă din adresa emisă în data de ………., însuși procurorul de caz a solicitat completului de cameră preliminară al instanței supreme restituirea dosarului în vederea readministrării probelor anulate.</w:t>
      </w:r>
    </w:p>
    <w:p>
      <w:pPr>
        <w:pStyle w:val="Normal"/>
        <w:tabs>
          <w:tab w:val="clear" w:pos="708"/>
          <w:tab w:val="right" w:pos="0" w:leader="none"/>
        </w:tabs>
        <w:spacing w:before="0" w:after="0"/>
        <w:ind w:firstLine="851"/>
        <w:contextualSpacing/>
        <w:jc w:val="both"/>
        <w:rPr/>
      </w:pPr>
      <w:r>
        <w:rPr/>
        <w:t>De altfel, apărarea inculpatului ……B…… nici nu a fost în măsură să identifice în mod concret ce vătămare ar fi fost pricinuită drepturilor și intereselor legitime ale inculpatului prin dispunerea reluării urmăririi penale de către procurorul ierarhic superior, iar nu de către însuși procurorul de caz, ci s-a mulțumit să invoce în mod generic o pretinsă inechitate a procedurii.</w:t>
      </w:r>
    </w:p>
    <w:p>
      <w:pPr>
        <w:pStyle w:val="Normal"/>
        <w:tabs>
          <w:tab w:val="clear" w:pos="708"/>
          <w:tab w:val="right" w:pos="0" w:leader="none"/>
        </w:tabs>
        <w:spacing w:before="0" w:after="0"/>
        <w:ind w:firstLine="851"/>
        <w:contextualSpacing/>
        <w:jc w:val="both"/>
        <w:rPr/>
      </w:pPr>
      <w:r>
        <w:rPr/>
        <w:t>De asemenea, împrejurarea dispunerii de către procurorul ierarhic superior a reluării urmăririi penale, conform prevederilor art.334 Cod de procedură penală, nu atrage pentru acesta niciun motiv de incompatibilitate în ceea ce privește verificarea legalității și temeiniciei rechizitoriului dat în aceeași cauză, întrucât, potrivit art.328 alin.1 Cod de procedură penală, procurorului-șef de secție din cadrul Parchetului de pe lângă Înalta Curte de Casație și Justiție îi este interzis să procedeze la verificarea actului de sesizare a instanței sub aspectul legalității și al temeiniciei acestuia, numai în situația în care rechizitoriul supus verificării a fost întocmit de acesta.</w:t>
      </w:r>
    </w:p>
    <w:p>
      <w:pPr>
        <w:pStyle w:val="Normal"/>
        <w:tabs>
          <w:tab w:val="clear" w:pos="708"/>
          <w:tab w:val="right" w:pos="0" w:leader="none"/>
        </w:tabs>
        <w:spacing w:before="0" w:after="0"/>
        <w:ind w:firstLine="851"/>
        <w:contextualSpacing/>
        <w:jc w:val="both"/>
        <w:rPr/>
      </w:pPr>
      <w:r>
        <w:rPr/>
        <w:t>De altminteri, în ipoteza similară, în care potrivit art.334 alin.2 Cod de procedură penală, reluarea urmăririi penale după restituirea cauzei de către judecătorul de cameră preliminară pe temeiul art.346 alin.3 lit.a Cod de procedură penală, este dispusă de către procurorul ierarhic superior, nicio dispoziție procedurală nu-i interzice acestuia ca ulterior să verifice sub aspectul legalității și al temeiniciei rechizitoriul întocmit în aceeași cauză.</w:t>
      </w:r>
    </w:p>
    <w:p>
      <w:pPr>
        <w:pStyle w:val="Normal"/>
        <w:tabs>
          <w:tab w:val="clear" w:pos="708"/>
          <w:tab w:val="right" w:pos="0" w:leader="none"/>
        </w:tabs>
        <w:spacing w:before="0" w:after="0"/>
        <w:ind w:firstLine="851"/>
        <w:contextualSpacing/>
        <w:jc w:val="both"/>
        <w:rPr/>
      </w:pPr>
      <w:r>
        <w:rPr/>
        <w:t xml:space="preserve">Nu în ultimul rând, se constată că ambii inculpați trimiși în judecată în cauza pendinte au contestat </w:t>
      </w:r>
      <w:r>
        <w:rPr>
          <w:b/>
          <w:i/>
        </w:rPr>
        <w:t xml:space="preserve">legalitatea tuturor actelor de urmărire penală efectuate în dosarul nr………., pe motivul incompatibilităţii procurorului care le-a îndeplinit, </w:t>
      </w:r>
      <w:r>
        <w:rPr/>
        <w:t>solicitând să se constate nulitatea relativă a acestora şi să se dispună refacerea lor, în întregime.</w:t>
      </w:r>
    </w:p>
    <w:p>
      <w:pPr>
        <w:pStyle w:val="Normal"/>
        <w:tabs>
          <w:tab w:val="clear" w:pos="708"/>
          <w:tab w:val="right" w:pos="0" w:leader="none"/>
        </w:tabs>
        <w:spacing w:before="0" w:after="0"/>
        <w:ind w:firstLine="851"/>
        <w:contextualSpacing/>
        <w:jc w:val="both"/>
        <w:rPr/>
      </w:pPr>
      <w:r>
        <w:rPr/>
        <w:t>Sub acest aspect, judecătorul de cameră preliminară constată, contrar susţinerilor inculpaților, că nu există motive pertinente care să justifice constatarea existenței unei suspiciunii rezonabile de afectare a imparțialității procurorului care a efectuat urmărirea penală şi a întocmit actul de sesizare a instanţei.</w:t>
      </w:r>
    </w:p>
    <w:p>
      <w:pPr>
        <w:pStyle w:val="Normal"/>
        <w:tabs>
          <w:tab w:val="clear" w:pos="708"/>
          <w:tab w:val="right" w:pos="0" w:leader="none"/>
        </w:tabs>
        <w:spacing w:before="0" w:after="0"/>
        <w:ind w:firstLine="851"/>
        <w:contextualSpacing/>
        <w:jc w:val="both"/>
        <w:rPr/>
      </w:pPr>
      <w:r>
        <w:rPr/>
        <w:t>Astfel, cu privire la motivul de incompatibilitate invocat de inculpata ……A…… din perspectiva modalității pretins abuzive și nelegale în care în soluționarea unei alte cauze penale în care are tot calitatea de inculpat, disjunsă din cauza pendinte, același procuror a înțeles să procedeze la administrarea unor probe, ceea ce a determinat formularea împotriva lui atât a unei cereri de recuzare, cât și a unei plângeri penale vizând săvârșirea infracțiunii de abuz în serviciu, judecătorul de cameră preliminară reamintește că în doctrina și jurisprudența de specialitate s-a statuat în mod constant că formularea unor cereri de recuzare sau chiar a unor plângeri penale împotriva unui magistrat (procuror sau judecător) nu generează în mod automat o situație de incompatibilitate pentru acesta, întrucât într-un astfel de caz s-ar ajunge la situația inacceptabilă în care părțile să-și aleagă după bunul plac organele judiciare care să le soluționeze cauza.</w:t>
      </w:r>
    </w:p>
    <w:p>
      <w:pPr>
        <w:pStyle w:val="Normal"/>
        <w:tabs>
          <w:tab w:val="clear" w:pos="708"/>
          <w:tab w:val="right" w:pos="0" w:leader="none"/>
        </w:tabs>
        <w:spacing w:before="0" w:after="0"/>
        <w:ind w:firstLine="851"/>
        <w:contextualSpacing/>
        <w:jc w:val="both"/>
        <w:rPr/>
      </w:pPr>
      <w:r>
        <w:rPr/>
        <w:t>Pe de altă parte, așa cum a precizat chiar apărarea inculpatei, în cauza în care administrarea probelor s-ar fi desfășurat în condiții neprocedurale, s-a apelat la remediul procesual al recuzării procurorului (probabil prin invocarea acelorași motive de incompatibilitate), însă acest demers nu a fost încununat de succes, astfel că, dacă nici măcar în cauza în care a fost reclamat comportamentul pretins abuziv al procurorului de caz nu s-a constatat vreo afectare a imparțialității acestuia, cu atât mai puțin, respectivul comportament ar putea fi asimilat unui motiv de incompatibilitate în cauza pendinte.</w:t>
      </w:r>
    </w:p>
    <w:p>
      <w:pPr>
        <w:pStyle w:val="Normal"/>
        <w:tabs>
          <w:tab w:val="clear" w:pos="708"/>
          <w:tab w:val="right" w:pos="0" w:leader="none"/>
        </w:tabs>
        <w:spacing w:before="0" w:after="0"/>
        <w:ind w:firstLine="851"/>
        <w:contextualSpacing/>
        <w:jc w:val="both"/>
        <w:rPr/>
      </w:pPr>
      <w:r>
        <w:rPr/>
        <w:t>De asemenea, lipsa de imparțialitate a procurorului de caz nu poate fi reținută nici prin prisma celui de-al doilea motiv de incompatibilitate invocat de către inculpata ……A……., cu referire la faptul că, deși prin încheierea definitivă a completului de cameră preliminară al instanței supreme s-a constatat că modalitatea în care au fost obținute probele excluse prin aceasta a fost nelegală, context în care față de procurorul de caz a fost formulată o nouă plângere penală sub aspectul comiterii infracțiunilor de abuz în serviciu și acces nelegal la un sistem informatic, totuși acesta a insistat în efectuarea unei noi percheziții informatice asupra clonelor/copiilor mediilor de stocare de date informatice obținute în dosarul nr………….. instrumentat de Serviciul Teritorial ……… al D.N.A., întrucât, dincolo de argumentele anterior expuse cu privire la plângerile făcute de părți împotriva magistratului cauzei, judecătorul de cameră preliminară subliniază și că, de principiu, constatarea nelegalității administrării unei probe nu atrage în mod implicit incompatibilitatea procurorului, întrucât, potrivit art.280 alin.2 Cod de procedură penală, acesta este legal abilitat să procedeze, cu respectarea întocmai a dispozițiilor legale, la refacerea actului declarat nul, dacă acest lucru este necesar și dacă mai este posibil.</w:t>
      </w:r>
    </w:p>
    <w:p>
      <w:pPr>
        <w:pStyle w:val="Normal"/>
        <w:tabs>
          <w:tab w:val="clear" w:pos="708"/>
          <w:tab w:val="right" w:pos="0" w:leader="none"/>
        </w:tabs>
        <w:spacing w:before="0" w:after="0"/>
        <w:ind w:firstLine="851"/>
        <w:contextualSpacing/>
        <w:jc w:val="both"/>
        <w:rPr/>
      </w:pPr>
      <w:r>
        <w:rPr/>
        <w:t>În sfârșit, în ceea ce privește motivul de incompatibilitate invocat de inculpatul ………B……., prin prisma faptului că dintru-început scopul pentru care a acoperit nelegalitatea administrării probelor anulate de instanța supremă, printr-o procedură ulterioară, girată de judecătorul de drepturi și libertăți, nu putea fi decât acela al retrimiterii în sale judecată și nicidecum acela al readministrării de probe pe baza cărora să evalueze din nou situația sa juridică, judecătorul de cameră preliminară observă că acest aspect a fost deja valorificat de către inculpat pe calea formulării în data de 15 mai 2019 a unei cereri de recuzare a procurorului de caz, întemeiată pe cazul de incompatibilitate prev. de art.64 alin.1 lit.f Cod de procedură penală, iar respectiva cerere a fost respinsă prin ordonanța procurorului ierarhic superior, cu motivarea că chiar dacă procurorul recuzat a dispus trimiterea în judecată a inculpatului în procedura anterioară, această ipoteză nu conduce la concluzia de incompatibilitate, întrucât „</w:t>
      </w:r>
      <w:r>
        <w:rPr>
          <w:i/>
        </w:rPr>
        <w:t>specificul funcției judiciare exercitate de către procuror presupune formularea de acuzații pe parcursul procesului penal, care nu pot îmbrăca natura unei antepronunțări</w:t>
      </w:r>
      <w:r>
        <w:rPr/>
        <w:t>”.</w:t>
      </w:r>
    </w:p>
    <w:p>
      <w:pPr>
        <w:pStyle w:val="Normal"/>
        <w:tabs>
          <w:tab w:val="clear" w:pos="708"/>
          <w:tab w:val="right" w:pos="0" w:leader="none"/>
        </w:tabs>
        <w:spacing w:before="0" w:after="0"/>
        <w:ind w:firstLine="851"/>
        <w:contextualSpacing/>
        <w:jc w:val="both"/>
        <w:rPr/>
      </w:pPr>
      <w:r>
        <w:rPr/>
        <w:t xml:space="preserve">Prin Decizia nr.500 din 30 iunie 2016, publicată în Monitorul Oficial al României, Partea I, nr.743 din 23 septembrie 2016 (paragraful 24), Curtea Constituțională a statuat că procedura de soluționare a unei cereri de recuzare </w:t>
      </w:r>
      <w:r>
        <w:rPr>
          <w:iCs/>
        </w:rPr>
        <w:t>„</w:t>
      </w:r>
      <w:r>
        <w:rPr>
          <w:i/>
          <w:iCs/>
        </w:rPr>
        <w:t xml:space="preserve">nu îmbracă forma unui contencios care să reclame un tratament jurisdicțional, ci este vorba de o chestiune de administrare a actului de justiție. Cu alte cuvinte, </w:t>
      </w:r>
      <w:r>
        <w:rPr>
          <w:bCs/>
          <w:i/>
          <w:iCs/>
        </w:rPr>
        <w:t>procedura asupra cercetării și judecării cererii de recuzare este o procedură incidentală</w:t>
      </w:r>
      <w:r>
        <w:rPr>
          <w:i/>
          <w:iCs/>
        </w:rPr>
        <w:t xml:space="preserve">, al cărei obiect este cu totul distinct de obiectul propriu al procesului penal la care se referă, </w:t>
      </w:r>
      <w:r>
        <w:rPr>
          <w:bCs/>
          <w:i/>
          <w:iCs/>
        </w:rPr>
        <w:t>această procedură nu are caracter jurisdicțional penal în sens material, ci caracter administrativ-judiciar, iar actele ce se îndeplinesc în această procedură, după ritualul procesului penal, îi dau un caracter jurisdicțional numai în sens formal</w:t>
      </w:r>
      <w:r>
        <w:rPr>
          <w:iCs/>
        </w:rPr>
        <w:t>”</w:t>
      </w:r>
      <w:r>
        <w:rPr/>
        <w:t>.</w:t>
      </w:r>
    </w:p>
    <w:p>
      <w:pPr>
        <w:pStyle w:val="Normal"/>
        <w:tabs>
          <w:tab w:val="clear" w:pos="708"/>
          <w:tab w:val="right" w:pos="0" w:leader="none"/>
        </w:tabs>
        <w:spacing w:before="0" w:after="0"/>
        <w:ind w:firstLine="851"/>
        <w:contextualSpacing/>
        <w:jc w:val="both"/>
        <w:rPr/>
      </w:pPr>
      <w:r>
        <w:rPr/>
        <w:t>De asemenea, Curtea Europeană a Drepturilor Omului, prin Hotărârea</w:t>
      </w:r>
      <w:r>
        <w:rPr>
          <w:bCs/>
        </w:rPr>
        <w:t xml:space="preserve"> din 18 noiembrie 2014, pronunțată în Cauza </w:t>
      </w:r>
      <w:r>
        <w:rPr>
          <w:bCs/>
          <w:i/>
          <w:iCs/>
        </w:rPr>
        <w:t>Adrian Năstase împotriva României</w:t>
      </w:r>
      <w:r>
        <w:rPr>
          <w:bCs/>
        </w:rPr>
        <w:t>, a statuat că procedurile de recuzare nu au ca obiect nici contestarea drepturilor sau a obligațiilor cu caracter civil ale reclamantului și nici temeinicia unei acuzații în materie penală</w:t>
      </w:r>
      <w:r>
        <w:rPr/>
        <w:t xml:space="preserve">. Totodată, în Cauza </w:t>
      </w:r>
      <w:r>
        <w:rPr>
          <w:i/>
          <w:iCs/>
        </w:rPr>
        <w:t>Schreiber și Boetsch împotriva Franței,</w:t>
      </w:r>
      <w:r>
        <w:rPr/>
        <w:t xml:space="preserve"> prin Hotărârea din 11 decembrie 2003, instanța europeană de contencios al drepturilor omului, reținând că singurul obiect al procedurii în discuție a fost recuzarea magistratului responsabil cu judecarea cauzei în care reclamanții s-au constituit părți civile, a considerat că </w:t>
      </w:r>
      <w:r>
        <w:rPr>
          <w:bCs/>
        </w:rPr>
        <w:t>procedura de recuzare este o procedură auxiliară și independentă de procedura principală care a generat-o</w:t>
      </w:r>
      <w:r>
        <w:rPr/>
        <w:t xml:space="preserve"> și că </w:t>
      </w:r>
      <w:r>
        <w:rPr>
          <w:bCs/>
        </w:rPr>
        <w:t>dreptul de a obține o decizie judiciară cu privire la componența unei instanțe nu este un drept cu caracter civil</w:t>
      </w:r>
      <w:r>
        <w:rPr/>
        <w:t xml:space="preserve">. </w:t>
      </w:r>
    </w:p>
    <w:p>
      <w:pPr>
        <w:pStyle w:val="Normal"/>
        <w:tabs>
          <w:tab w:val="clear" w:pos="708"/>
          <w:tab w:val="right" w:pos="0" w:leader="none"/>
        </w:tabs>
        <w:spacing w:before="0" w:after="0"/>
        <w:ind w:firstLine="851"/>
        <w:contextualSpacing/>
        <w:jc w:val="both"/>
        <w:rPr/>
      </w:pPr>
      <w:r>
        <w:rPr/>
        <w:t xml:space="preserve">Așadar, în condițiile în care </w:t>
      </w:r>
      <w:r>
        <w:rPr>
          <w:bCs/>
        </w:rPr>
        <w:t>soluționarea unei cereri de recuzare a procurorului constituie o chestiune de administrare a actului de justiție, care nu are caracter jurisdicțional penal în sens material, ci caracter administrativ-judiciar, judecătorul de cameră preliminară consideră că nu este competent a exercita un control jurisdicțional asupra modului în care, a fost soluționată cererea de recuzare a procurorului în cursul urmăriri penale.</w:t>
      </w:r>
    </w:p>
    <w:p>
      <w:pPr>
        <w:pStyle w:val="Normal"/>
        <w:tabs>
          <w:tab w:val="clear" w:pos="708"/>
          <w:tab w:val="right" w:pos="0" w:leader="none"/>
        </w:tabs>
        <w:spacing w:before="0" w:after="0"/>
        <w:ind w:firstLine="851"/>
        <w:contextualSpacing/>
        <w:jc w:val="both"/>
        <w:rPr>
          <w:bCs/>
        </w:rPr>
      </w:pPr>
      <w:r>
        <w:rPr/>
        <w:t>Faţă de considerentele expuse în cele ce preced și</w:t>
      </w:r>
      <w:r>
        <w:rPr>
          <w:color w:val="1D1B11"/>
        </w:rPr>
        <w:t xml:space="preserve"> având în vedere că, nici din oficiu, nu se identifică în speţă încălcări ale dispoziţiilor legale incidente în materia legalității sesizării instanței, a efectuării actelor și a administrării probelor în faza de urmărire penală, judecătorul de cameră preliminară al Curții, în aplicarea prevederilor art.346 alin.2 rap la art.345 alin.1 și 2 din Codul de procedură penală, va respinge cererile şi excepţiile formulate de inculpații </w:t>
      </w:r>
      <w:r>
        <w:rPr/>
        <w:t>……A…… și ……B………</w:t>
      </w:r>
      <w:r>
        <w:rPr>
          <w:color w:val="1D1B11"/>
        </w:rPr>
        <w:t>, va constata legalitatea sesizării instanţei, a administrării probelor şi a efectuării actelor de urmărire penală şi va dispune începerea judecăţii, urmând ca primul termen de judecată să fie stabilit după rămânerea definitivă a prezentei încheieri, conform prevederilor</w:t>
      </w:r>
      <w:r>
        <w:rPr/>
        <w:t xml:space="preserve"> art.109 alin.4 din Regulamentul de ordine interioară al instanţelor judecătoreşti (HCSM nr.1375/2015).</w:t>
      </w:r>
    </w:p>
    <w:p>
      <w:pPr>
        <w:pStyle w:val="Normal"/>
        <w:ind w:firstLine="851"/>
        <w:jc w:val="both"/>
        <w:rPr/>
      </w:pPr>
      <w:r>
        <w:rPr/>
        <w:t>În temeiul art.275 alin.3 din Codul de procedură penală, cheltuielile judiciare rămân în sarcina statului.</w:t>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ISPUNE:</w:t>
      </w:r>
    </w:p>
    <w:p>
      <w:pPr>
        <w:pStyle w:val="Normal"/>
        <w:tabs>
          <w:tab w:val="clear" w:pos="708"/>
          <w:tab w:val="right" w:pos="0" w:leader="none"/>
        </w:tabs>
        <w:spacing w:before="0" w:after="0"/>
        <w:ind w:firstLine="851"/>
        <w:contextualSpacing/>
        <w:jc w:val="both"/>
        <w:rPr>
          <w:b/>
          <w:b/>
        </w:rPr>
      </w:pPr>
      <w:r>
        <w:rPr>
          <w:b/>
        </w:rPr>
      </w:r>
    </w:p>
    <w:p>
      <w:pPr>
        <w:pStyle w:val="Normal"/>
        <w:ind w:firstLine="706"/>
        <w:jc w:val="both"/>
        <w:rPr>
          <w:i/>
          <w:i/>
        </w:rPr>
      </w:pPr>
      <w:r>
        <w:rPr/>
        <w:t xml:space="preserve">În temeiul art.346 alin.2 rap. la art.345 alin.1 și 2 din Codul de procedură penală, </w:t>
      </w:r>
      <w:r>
        <w:rPr>
          <w:b/>
        </w:rPr>
        <w:t>respinge, ca nefondate, cererile şi excepţiile</w:t>
      </w:r>
      <w:r>
        <w:rPr/>
        <w:t xml:space="preserve"> formulate de </w:t>
      </w:r>
      <w:r>
        <w:rPr>
          <w:b/>
        </w:rPr>
        <w:t>inculpații ………A…….</w:t>
      </w:r>
      <w:r>
        <w:rPr>
          <w:i/>
        </w:rPr>
        <w:t xml:space="preserve"> (</w:t>
      </w:r>
      <w:r>
        <w:rPr>
          <w:rStyle w:val="FontStyle34"/>
          <w:i/>
        </w:rPr>
        <w:t>fiica lui ………, născută la data de ……… în mun. …….., jud, ………, domiciliată în mun. ………, bld. ., nr. ……, bl. ……., sc. ….., et. ………, ap. ., sector ……, cu reședința în București, ……….., str. …………, nr…….., bl………, sc…, ap………, sector .., posesoare a CI seria ……, nr………., având C.N.P. ………)</w:t>
      </w:r>
      <w:r>
        <w:rPr>
          <w:b/>
        </w:rPr>
        <w:t xml:space="preserve"> și ……B……</w:t>
      </w:r>
      <w:r>
        <w:rPr/>
        <w:t xml:space="preserve"> (</w:t>
      </w:r>
      <w:r>
        <w:rPr>
          <w:i/>
        </w:rPr>
        <w:t xml:space="preserve">fiul lui ………… și al ……, născut la data de …… în mun. ………., sector ……., posesor al C.I. seria ……. nr………, eliberate la data de ………. de S.P.C.L.E.P. ………, cu domiciliul în sat …………, com. ……, str. ………., nr………, județul ….., CNP …………….) </w:t>
      </w:r>
      <w:r>
        <w:rPr/>
        <w:t>cu privire la legalitatea sesizării instanţei, a efectuării actelor şi a administrării probelor în faza de urmărire penală.</w:t>
      </w:r>
    </w:p>
    <w:p>
      <w:pPr>
        <w:pStyle w:val="Normal"/>
        <w:ind w:firstLine="706"/>
        <w:jc w:val="both"/>
        <w:rPr/>
      </w:pPr>
      <w:r>
        <w:rPr>
          <w:b/>
        </w:rPr>
        <w:t>Constată competenţa şi legalitatea sesizării instanţei, precum şi legalitatea efectuării actelor şi a administrării probelor în faza de urmărire penală şi dispune începerea judecăţii</w:t>
      </w:r>
      <w:r>
        <w:rPr/>
        <w:t xml:space="preserve">, cu privire la </w:t>
      </w:r>
      <w:r>
        <w:rPr>
          <w:b/>
        </w:rPr>
        <w:t xml:space="preserve">inculpații </w:t>
      </w:r>
      <w:bookmarkStart w:id="5" w:name="_Hlk23691479"/>
      <w:bookmarkStart w:id="6" w:name="_Hlk23691454"/>
      <w:r>
        <w:rPr>
          <w:b/>
        </w:rPr>
        <w:t xml:space="preserve">……A……….. </w:t>
      </w:r>
      <w:r>
        <w:rPr>
          <w:i/>
        </w:rPr>
        <w:t xml:space="preserve">(trimisă în judecată, fără măsură preventivă, prin rechizitoriul din data de 18 iunie 2019, emis în dosarul de urmărire penală nr…………. al Parchetului de pe lângă Înalta Curte de Casație și Justiție, Direcția Națională Anticorupție, Secția de Combatere a Infracțiunilor Asimilate Infracțiunilor de Corupție, sub acuzaţia săvârşirii infracţiunilor de </w:t>
      </w:r>
      <w:r>
        <w:rPr>
          <w:rFonts w:eastAsia="Calibri"/>
          <w:i/>
        </w:rPr>
        <w:t>„trafic de influență”</w:t>
      </w:r>
      <w:r>
        <w:rPr>
          <w:rFonts w:eastAsia="Calibri"/>
          <w:color w:val="000000"/>
        </w:rPr>
        <w:t xml:space="preserve">, </w:t>
      </w:r>
      <w:r>
        <w:rPr>
          <w:rFonts w:eastAsia="Calibri"/>
          <w:i/>
          <w:color w:val="000000"/>
        </w:rPr>
        <w:t>prev de art.291 alin.1 Cod penal, rap. la art.7 lit.a din Legea nr.78/2000 și „spălarea banilor”, prev. de art.29 alin.1 lit.b din Legea nr.656/2002, ambele cu aplic. art.38 alin.1 Cod penal și art.5 Cod penal</w:t>
      </w:r>
      <w:r>
        <w:rPr>
          <w:i/>
        </w:rPr>
        <w:t>)</w:t>
      </w:r>
      <w:bookmarkEnd w:id="5"/>
      <w:bookmarkEnd w:id="6"/>
      <w:r>
        <w:rPr/>
        <w:t xml:space="preserve"> și </w:t>
      </w:r>
      <w:r>
        <w:rPr>
          <w:b/>
          <w:bCs/>
        </w:rPr>
        <w:t>……B………</w:t>
      </w:r>
      <w:r>
        <w:rPr>
          <w:i/>
        </w:rPr>
        <w:t xml:space="preserve">(trimis în judecată, fără măsură preventivă, prin rechizitoriul din data de 18 iunie 2019, emis în dosarul de urmărire penală nr………. al Parchetului de pe lângă Înalta Curte de Casație și Justiție, Direcția Națională Anticorupție, Secția de Combatere a Infracțiunilor Asimilate Infracțiunilor de Corupție, sub acuzaţia săvârşirii infracţiunii de </w:t>
      </w:r>
      <w:r>
        <w:rPr>
          <w:rFonts w:eastAsia="Calibri"/>
          <w:i/>
        </w:rPr>
        <w:t>„mărturie mincinoasă”</w:t>
      </w:r>
      <w:r>
        <w:rPr>
          <w:rFonts w:eastAsia="Calibri"/>
          <w:color w:val="000000"/>
        </w:rPr>
        <w:t xml:space="preserve">, </w:t>
      </w:r>
      <w:r>
        <w:rPr>
          <w:rFonts w:eastAsia="Calibri"/>
          <w:i/>
          <w:color w:val="000000"/>
        </w:rPr>
        <w:t>prev de art.273 alin.1 Cod penal</w:t>
      </w:r>
      <w:r>
        <w:rPr>
          <w:i/>
        </w:rPr>
        <w:t>).</w:t>
      </w:r>
    </w:p>
    <w:p>
      <w:pPr>
        <w:pStyle w:val="Normal"/>
        <w:ind w:firstLine="706"/>
        <w:jc w:val="both"/>
        <w:rPr>
          <w:i/>
          <w:i/>
        </w:rPr>
      </w:pPr>
      <w:r>
        <w:rPr/>
        <w:t xml:space="preserve">În temeiul art.109 alin.4 din Regulamentul de ordine interioară al instanţelor judecătoreşti (HCSM nr.1375/2015), </w:t>
      </w:r>
      <w:r>
        <w:rPr>
          <w:b/>
        </w:rPr>
        <w:t>primul termen de judecată pe fondul cauzei va fi stabilit după rămânerea definitivă a acestei încheieri</w:t>
      </w:r>
      <w:r>
        <w:rPr/>
        <w:t>.</w:t>
      </w:r>
    </w:p>
    <w:p>
      <w:pPr>
        <w:pStyle w:val="Normal"/>
        <w:ind w:firstLine="706"/>
        <w:jc w:val="both"/>
        <w:rPr>
          <w:i/>
          <w:i/>
        </w:rPr>
      </w:pPr>
      <w:r>
        <w:rPr/>
        <w:t>În temeiul art.275 alin.3 din Codul de procedură penală, cheltuielile judiciare rămân în sarcina statului.</w:t>
      </w:r>
    </w:p>
    <w:p>
      <w:pPr>
        <w:pStyle w:val="Normal"/>
        <w:ind w:firstLine="706"/>
        <w:jc w:val="both"/>
        <w:rPr>
          <w:i/>
          <w:i/>
        </w:rPr>
      </w:pPr>
      <w:r>
        <w:rPr/>
        <w:t>Cu drept de contestaţie în termen de 3 zile de la comunicare.</w:t>
      </w:r>
    </w:p>
    <w:p>
      <w:pPr>
        <w:pStyle w:val="Normal"/>
        <w:ind w:firstLine="706"/>
        <w:jc w:val="both"/>
        <w:rPr>
          <w:i/>
          <w:i/>
        </w:rPr>
      </w:pPr>
      <w:r>
        <w:rPr/>
        <w:t>Pronunţată în camera de consiliu, astăzi …………………...</w:t>
      </w:r>
    </w:p>
    <w:p>
      <w:pPr>
        <w:pStyle w:val="Normal"/>
        <w:jc w:val="center"/>
        <w:rPr>
          <w:i/>
          <w:i/>
        </w:rPr>
      </w:pPr>
      <w:r>
        <w:rPr>
          <w:i/>
        </w:rPr>
      </w:r>
    </w:p>
    <w:p>
      <w:pPr>
        <w:pStyle w:val="Normal"/>
        <w:ind w:firstLine="720"/>
        <w:rPr>
          <w:b/>
          <w:b/>
        </w:rPr>
      </w:pPr>
      <w:r>
        <w:rPr>
          <w:b/>
        </w:rPr>
        <w:t>JUDECĂTOR DE CAMERĂ PRELIMINARĂ,</w:t>
      </w:r>
    </w:p>
    <w:p>
      <w:pPr>
        <w:pStyle w:val="Normal"/>
        <w:rPr>
          <w:b/>
          <w:b/>
        </w:rPr>
      </w:pPr>
      <w:r>
        <w:rPr>
          <w:b/>
        </w:rPr>
        <w:t xml:space="preserve">                                      </w:t>
      </w:r>
      <w:r>
        <w:rPr>
          <w:b/>
        </w:rPr>
        <w:t>A 1006</w:t>
      </w:r>
    </w:p>
    <w:p>
      <w:pPr>
        <w:pStyle w:val="Normal"/>
        <w:rPr>
          <w:b/>
          <w:b/>
        </w:rPr>
      </w:pPr>
      <w:r>
        <w:rPr>
          <w:b/>
        </w:rPr>
      </w:r>
    </w:p>
    <w:p>
      <w:pPr>
        <w:pStyle w:val="Normal"/>
        <w:rPr>
          <w:b/>
          <w:b/>
        </w:rPr>
      </w:pPr>
      <w:r>
        <w:rPr>
          <w:b/>
        </w:rPr>
        <w:t xml:space="preserve">                                                                                                               </w:t>
      </w:r>
      <w:r>
        <w:rPr/>
        <w:t xml:space="preserve">GREFIER,                                                                                                                                                                                                     </w:t>
      </w:r>
    </w:p>
    <w:p>
      <w:pPr>
        <w:pStyle w:val="Normal"/>
        <w:jc w:val="both"/>
        <w:rPr>
          <w:b/>
          <w:b/>
        </w:rPr>
      </w:pPr>
      <w:r>
        <w:rPr>
          <w:b/>
        </w:rPr>
      </w:r>
    </w:p>
    <w:p>
      <w:pPr>
        <w:pStyle w:val="Normal"/>
        <w:jc w:val="both"/>
        <w:rPr>
          <w:sz w:val="20"/>
          <w:szCs w:val="20"/>
        </w:rPr>
      </w:pPr>
      <w:r>
        <w:rPr>
          <w:sz w:val="20"/>
          <w:szCs w:val="20"/>
        </w:rPr>
      </w:r>
    </w:p>
    <w:p>
      <w:pPr>
        <w:pStyle w:val="Normal"/>
        <w:rPr>
          <w:sz w:val="20"/>
          <w:szCs w:val="20"/>
        </w:rPr>
      </w:pPr>
      <w:r>
        <w:rPr>
          <w:sz w:val="20"/>
          <w:szCs w:val="20"/>
        </w:rPr>
      </w:r>
    </w:p>
    <w:sectPr>
      <w:footerReference w:type="default" r:id="rId2"/>
      <w:footerReference w:type="first" r:id="rId3"/>
      <w:type w:val="nextPage"/>
      <w:pgSz w:w="12240" w:h="15840"/>
      <w:pgMar w:left="1800" w:right="1170" w:gutter="0" w:header="0" w:top="1440" w:footer="708"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paragraph" w:styleId="Heading3">
    <w:name w:val="Heading 3"/>
    <w:basedOn w:val="Normal"/>
    <w:next w:val="Normal"/>
    <w:qFormat/>
    <w:pPr>
      <w:keepNext w:val="true"/>
      <w:numPr>
        <w:ilvl w:val="2"/>
        <w:numId w:val="1"/>
      </w:numPr>
      <w:jc w:val="center"/>
      <w:outlineLvl w:val="2"/>
    </w:pPr>
    <w:rPr>
      <w:rFonts w:ascii="Garamond" w:hAnsi="Garamond" w:cs="Garamond"/>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PMingLiU;新細明體"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Rvts6">
    <w:name w:val="rvts6"/>
    <w:qFormat/>
    <w:rPr>
      <w:shd w:fill="FFFFFF" w:val="clear"/>
    </w:rPr>
  </w:style>
  <w:style w:type="character" w:styleId="Applestylespan">
    <w:name w:val="apple-style-span"/>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1">
    <w:name w:val="Body Text Char1"/>
    <w:qFormat/>
    <w:rPr>
      <w:rFonts w:ascii="Times New Roman" w:hAnsi="Times New Roman" w:cs="Times New Roman"/>
      <w:sz w:val="25"/>
      <w:szCs w:val="25"/>
      <w:shd w:fill="FFFFFF" w:val="clear"/>
    </w:rPr>
  </w:style>
  <w:style w:type="character" w:styleId="Bodytext5">
    <w:name w:val="Body text (5)_"/>
    <w:qFormat/>
    <w:rPr>
      <w:b/>
      <w:bCs/>
      <w:sz w:val="25"/>
      <w:szCs w:val="25"/>
      <w:shd w:fill="FFFFFF" w:val="clear"/>
    </w:rPr>
  </w:style>
  <w:style w:type="character" w:styleId="Bodytext51">
    <w:name w:val="Body text (5)"/>
    <w:qFormat/>
    <w:rPr>
      <w:rFonts w:ascii="Times New Roman" w:hAnsi="Times New Roman" w:cs="Times New Roman"/>
      <w:b/>
      <w:bCs/>
      <w:sz w:val="25"/>
      <w:szCs w:val="25"/>
      <w:u w:val="single"/>
      <w:shd w:fill="FFFFFF" w:val="clear"/>
    </w:rPr>
  </w:style>
  <w:style w:type="character" w:styleId="Bodytext5NotBold3">
    <w:name w:val="Body text (5) + Not Bold3"/>
    <w:qFormat/>
    <w:rPr>
      <w:rFonts w:ascii="Times New Roman" w:hAnsi="Times New Roman" w:cs="Times New Roman"/>
      <w:b w:val="false"/>
      <w:bCs w:val="false"/>
      <w:sz w:val="25"/>
      <w:szCs w:val="25"/>
      <w:u w:val="single"/>
      <w:shd w:fill="FFFFFF" w:val="clear"/>
    </w:rPr>
  </w:style>
  <w:style w:type="character" w:styleId="HeaderChar">
    <w:name w:val="Header Char"/>
    <w:qFormat/>
    <w:rPr>
      <w:rFonts w:ascii="Calibri" w:hAnsi="Calibri" w:cs="Calibri"/>
      <w:sz w:val="22"/>
      <w:szCs w:val="22"/>
      <w:lang w:val="en-US"/>
    </w:rPr>
  </w:style>
  <w:style w:type="character" w:styleId="FooterChar">
    <w:name w:val="Footer Char"/>
    <w:qFormat/>
    <w:rPr>
      <w:rFonts w:ascii="Calibri" w:hAnsi="Calibri" w:cs="Calibri"/>
      <w:sz w:val="22"/>
      <w:szCs w:val="22"/>
      <w:lang w:val="en-US"/>
    </w:rPr>
  </w:style>
  <w:style w:type="character" w:styleId="FontStyle34">
    <w:name w:val="Font Style3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rFonts w:ascii="Calibri" w:hAnsi="Calibri" w:eastAsia="Calibri" w:cs="Times New Roman"/>
      <w:sz w:val="20"/>
      <w:szCs w:val="20"/>
    </w:rPr>
  </w:style>
  <w:style w:type="paragraph" w:styleId="Bodytext511">
    <w:name w:val="Body text (5)1"/>
    <w:basedOn w:val="Normal"/>
    <w:qFormat/>
    <w:pPr>
      <w:widowControl w:val="false"/>
      <w:shd w:fill="FFFFFF" w:val="clear"/>
      <w:spacing w:lineRule="atLeast" w:line="240" w:before="0" w:after="660"/>
      <w:jc w:val="center"/>
    </w:pPr>
    <w:rPr>
      <w:b/>
      <w:bCs/>
      <w:sz w:val="25"/>
      <w:szCs w:val="2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rFonts w:ascii="Calibri" w:hAnsi="Calibri" w:eastAsia="Times New Roman" w:cs="Times New Roman"/>
      <w:sz w:val="22"/>
      <w:szCs w:val="22"/>
      <w:lang w:val="en-US"/>
    </w:rPr>
  </w:style>
  <w:style w:type="paragraph" w:styleId="Footer">
    <w:name w:val="Footer"/>
    <w:basedOn w:val="Normal"/>
    <w:pPr>
      <w:tabs>
        <w:tab w:val="clear" w:pos="708"/>
        <w:tab w:val="center" w:pos="4513" w:leader="none"/>
        <w:tab w:val="right" w:pos="9026" w:leader="none"/>
      </w:tabs>
    </w:pPr>
    <w:rPr>
      <w:rFonts w:ascii="Calibri" w:hAnsi="Calibri" w:eastAsia="Times New Roman"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1:02:00Z</dcterms:created>
  <dc:creator>valy</dc:creator>
  <dc:description/>
  <cp:keywords/>
  <dc:language>en-US</dc:language>
  <cp:lastModifiedBy>Nicoleta, OANCEA</cp:lastModifiedBy>
  <dcterms:modified xsi:type="dcterms:W3CDTF">2020-12-11T13:40:00Z</dcterms:modified>
  <cp:revision>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