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b/>
          <w:b/>
        </w:rPr>
      </w:pPr>
      <w:r>
        <w:rPr>
          <w:b/>
        </w:rPr>
        <w:t>CANDIDAT COD A1002</w:t>
        <w:tab/>
        <w:tab/>
        <w:tab/>
        <w:tab/>
        <w:tab/>
        <w:tab/>
        <w:t>HOTĂRÂREA nr 8</w:t>
      </w:r>
    </w:p>
    <w:p>
      <w:pPr>
        <w:pStyle w:val="Normal"/>
        <w:rPr>
          <w:b/>
          <w:b/>
        </w:rPr>
      </w:pPr>
      <w:r>
        <w:rPr>
          <w:b/>
        </w:rPr>
      </w:r>
    </w:p>
    <w:p>
      <w:pPr>
        <w:pStyle w:val="Normal"/>
        <w:rPr/>
      </w:pPr>
      <w:r>
        <w:rPr/>
      </w:r>
    </w:p>
    <w:p>
      <w:pPr>
        <w:pStyle w:val="Normal"/>
        <w:rPr/>
      </w:pPr>
      <w:r>
        <w:rPr/>
      </w:r>
    </w:p>
    <w:p>
      <w:pPr>
        <w:pStyle w:val="Normal"/>
        <w:rPr/>
      </w:pPr>
      <w:r>
        <w:rPr/>
      </w:r>
    </w:p>
    <w:p>
      <w:pPr>
        <w:pStyle w:val="Normal"/>
        <w:rPr/>
      </w:pPr>
      <w:r>
        <w:rPr/>
        <w:t>Cod ECLI    .............</w:t>
      </w:r>
    </w:p>
    <w:p>
      <w:pPr>
        <w:pStyle w:val="Normal"/>
        <w:rPr/>
      </w:pPr>
      <w:r>
        <w:rPr/>
        <w:t>Dosar nr. ..................</w:t>
      </w:r>
    </w:p>
    <w:p>
      <w:pPr>
        <w:pStyle w:val="Normal"/>
        <w:jc w:val="center"/>
        <w:rPr/>
      </w:pPr>
      <w:r>
        <w:rPr/>
        <w:t>R O M Â N I A</w:t>
      </w:r>
    </w:p>
    <w:p>
      <w:pPr>
        <w:pStyle w:val="Normal"/>
        <w:jc w:val="center"/>
        <w:rPr/>
      </w:pPr>
      <w:r>
        <w:rPr/>
        <w:t>CURTEA DE APEL .............</w:t>
      </w:r>
    </w:p>
    <w:p>
      <w:pPr>
        <w:pStyle w:val="Normal"/>
        <w:jc w:val="center"/>
        <w:rPr>
          <w:szCs w:val="15"/>
          <w:lang w:val="en-US"/>
        </w:rPr>
      </w:pPr>
      <w:r>
        <w:rPr/>
        <w:t>SECŢIA .................................</w:t>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w:t>
      </w:r>
    </w:p>
    <w:p>
      <w:pPr>
        <w:pStyle w:val="Normal"/>
        <w:jc w:val="center"/>
        <w:rPr/>
      </w:pPr>
      <w:r>
        <w:rPr/>
        <w:t xml:space="preserve">Judecător </w:t>
      </w:r>
      <w:r>
        <w:rPr>
          <w:b/>
        </w:rPr>
        <w:t>CANDIDAT COD A1002</w:t>
      </w:r>
    </w:p>
    <w:p>
      <w:pPr>
        <w:pStyle w:val="Normal"/>
        <w:jc w:val="center"/>
        <w:rPr/>
      </w:pPr>
      <w:r>
        <w:rPr/>
        <w:t>Judecător ....................</w:t>
      </w:r>
    </w:p>
    <w:p>
      <w:pPr>
        <w:pStyle w:val="Normal"/>
        <w:jc w:val="center"/>
        <w:rPr/>
      </w:pPr>
      <w:r>
        <w:rPr/>
        <w:t>Grefier ........................</w:t>
      </w:r>
    </w:p>
    <w:p>
      <w:pPr>
        <w:pStyle w:val="Normal"/>
        <w:jc w:val="both"/>
        <w:rPr/>
      </w:pPr>
      <w:r>
        <w:rPr/>
      </w:r>
    </w:p>
    <w:p>
      <w:pPr>
        <w:pStyle w:val="Normal"/>
        <w:ind w:firstLine="708"/>
        <w:jc w:val="both"/>
        <w:rPr/>
      </w:pPr>
      <w:r>
        <w:rPr/>
        <w:t>La ordine fiind soluţionarea recursului declarat de pârâta D.G.R.F.P. A - prin Administraţia Judeţeană a Finanţelor Publice B, cu sediul ales pentru comunicarea actelor de procedură în strada ..... nr. ..., împotriva sentinţei civile nr. 1 pronunţată de Tribunalul X în dosarul nr. ...... .</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u lipsit reprezentantul recurentei – pârâte şi, intimatul – reclamant C.</w:t>
      </w:r>
    </w:p>
    <w:p>
      <w:pPr>
        <w:pStyle w:val="Normal"/>
        <w:ind w:firstLine="708"/>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că recursul se află la primul termen de judecată, este scutit de plata taxelor judiciare, lipseşte întâmpinarea, s-a solicitat judecarea cauzei şi în lipsă prin cererea de recurs, după care:</w:t>
      </w:r>
    </w:p>
    <w:p>
      <w:pPr>
        <w:pStyle w:val="Normal"/>
        <w:ind w:firstLine="708"/>
        <w:jc w:val="both"/>
        <w:rPr/>
      </w:pPr>
      <w:r>
        <w:rPr/>
        <w:t>Curtea constată recursul în stare de judecată şi îl reţine spre soluţionare.</w:t>
      </w:r>
    </w:p>
    <w:p>
      <w:pPr>
        <w:pStyle w:val="Normal"/>
        <w:jc w:val="both"/>
        <w:rPr>
          <w:lang w:val="en-US" w:eastAsia="en-US"/>
        </w:rPr>
      </w:pPr>
      <w:r>
        <w:fldChar w:fldCharType="begin">
          <w:ffData>
            <w:name w:val="ce_se_invedereaz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b/>
          <w:b/>
        </w:rPr>
      </w:pPr>
      <w:r>
        <w:rPr>
          <w:b/>
        </w:rPr>
        <w:t>C U R T E A,</w:t>
      </w:r>
    </w:p>
    <w:p>
      <w:pPr>
        <w:pStyle w:val="Normal"/>
        <w:ind w:firstLine="708"/>
        <w:jc w:val="both"/>
        <w:rPr>
          <w:szCs w:val="26"/>
        </w:rPr>
      </w:pPr>
      <w:r>
        <w:rPr>
          <w:szCs w:val="26"/>
        </w:rPr>
      </w:r>
    </w:p>
    <w:p>
      <w:pPr>
        <w:pStyle w:val="Normal"/>
        <w:ind w:firstLine="708"/>
        <w:jc w:val="both"/>
        <w:rPr>
          <w:szCs w:val="26"/>
        </w:rPr>
      </w:pPr>
      <w:r>
        <w:rPr>
          <w:szCs w:val="26"/>
        </w:rPr>
        <w:t>Asupra recursului în contencios administrativ de faţă:</w:t>
      </w:r>
    </w:p>
    <w:p>
      <w:pPr>
        <w:pStyle w:val="Normal"/>
        <w:ind w:firstLine="708"/>
        <w:jc w:val="both"/>
        <w:rPr/>
      </w:pPr>
      <w:r>
        <w:rPr>
          <w:szCs w:val="26"/>
        </w:rPr>
        <w:t>Prin cererea înregistrată pe rolul Tribunalului X sub nr...... reclamantul C a chemat în judecată pe pârâta Direcţia Generală Regională a Finanţelor Publice A - Administraţia Judeţeană a Finanţelor Publice B pentru a se dispune anularea Deciziei privind stabilirea sumei reprezentând timbrul de mediu pentru autovehicule nr. .... emisă de pârâtă şi obligarea acesteia la restituirea sumei de 6.158 lei achitată, cu dobânda prevăzută de art.124 alin.2 din OG nr. 92/2003 privind Codul de procedură fiscală, de la data plăţii efective şi cheltuieli de judecată.</w:t>
      </w:r>
    </w:p>
    <w:p>
      <w:pPr>
        <w:pStyle w:val="Normal"/>
        <w:ind w:firstLine="708"/>
        <w:jc w:val="both"/>
        <w:rPr/>
      </w:pPr>
      <w:r>
        <w:rPr>
          <w:szCs w:val="26"/>
        </w:rPr>
        <w:t>În motivarea acţiunii s-a arătat că potrivit facturii din data de 07.08.2013 reclamantul a dobândit dreptul de proprietate asupra autoturismului marca Ford Mondeo.</w:t>
      </w:r>
    </w:p>
    <w:p>
      <w:pPr>
        <w:pStyle w:val="Normal"/>
        <w:ind w:firstLine="708"/>
        <w:jc w:val="both"/>
        <w:rPr>
          <w:szCs w:val="26"/>
        </w:rPr>
      </w:pPr>
      <w:r>
        <w:rPr>
          <w:szCs w:val="26"/>
        </w:rPr>
        <w:t xml:space="preserve">A considerat reclamantul că taxa reprezentând timbru de mediu pe care a fost obligat  să o achite pentru a putea înmatricula şi circula cu autoturismul proprietate personală a fost ilegal încasată deoarece OUG nr. 9/2013 privind timbrul de mediu contravine dispoziţiilor art. 110 TFUE. </w:t>
      </w:r>
    </w:p>
    <w:p>
      <w:pPr>
        <w:pStyle w:val="Normal"/>
        <w:ind w:firstLine="708"/>
        <w:jc w:val="both"/>
        <w:rPr>
          <w:szCs w:val="26"/>
        </w:rPr>
      </w:pPr>
      <w:r>
        <w:rPr>
          <w:szCs w:val="26"/>
        </w:rPr>
        <w:t>A invocat în acest sens Hotărârea CJUE din 09.06.2016 pronunţată în cauza C-586/14 (Budişan), prin care Curtea a decis că prevederile OUG nr. 9/2013 privind timbrul de mediu contravin prevederilor TFUE, caz în care taxa trebuie restituită.</w:t>
      </w:r>
    </w:p>
    <w:p>
      <w:pPr>
        <w:pStyle w:val="Normal"/>
        <w:ind w:firstLine="708"/>
        <w:jc w:val="both"/>
        <w:rPr>
          <w:szCs w:val="26"/>
        </w:rPr>
      </w:pPr>
      <w:r>
        <w:rPr>
          <w:szCs w:val="26"/>
        </w:rPr>
        <w:t>În drept a invocat dispoziţiile OUG nr. 9/2013.</w:t>
      </w:r>
    </w:p>
    <w:p>
      <w:pPr>
        <w:pStyle w:val="Normal"/>
        <w:ind w:firstLine="708"/>
        <w:jc w:val="both"/>
        <w:rPr>
          <w:szCs w:val="26"/>
        </w:rPr>
      </w:pPr>
      <w:r>
        <w:rPr>
          <w:szCs w:val="26"/>
        </w:rPr>
        <w:t>Au fost depuse înscrisuri prin care face dovada calculului taxei, plăţii taxei şi înmatricularea maşinii.</w:t>
      </w:r>
    </w:p>
    <w:p>
      <w:pPr>
        <w:pStyle w:val="Normal"/>
        <w:ind w:firstLine="708"/>
        <w:jc w:val="both"/>
        <w:rPr>
          <w:szCs w:val="26"/>
        </w:rPr>
      </w:pPr>
      <w:r>
        <w:rPr>
          <w:szCs w:val="26"/>
        </w:rPr>
        <w:t xml:space="preserve">Legal citată pârâta a depus întâmpinare arătând că acţiunea nu este fondată urmând a fi respinsă, taxa a fost corect încasată în baza OUG nr. 9/2013, iar restituirea ei se poate face doar în condiţiile abrogării actului normativ sau modificării acestuia şi existenţei unor dispoziţii exprese, ceea ce nu este cazul în speţă.  </w:t>
      </w:r>
    </w:p>
    <w:p>
      <w:pPr>
        <w:pStyle w:val="Normal"/>
        <w:ind w:firstLine="708"/>
        <w:jc w:val="both"/>
        <w:rPr/>
      </w:pPr>
      <w:r>
        <w:rPr>
          <w:szCs w:val="26"/>
        </w:rPr>
        <w:t>Prin sentinţa civilă 1, Tribunalul X a admis ca fondată acţiunea formulată de reclamantul C.</w:t>
      </w:r>
    </w:p>
    <w:p>
      <w:pPr>
        <w:pStyle w:val="Normal"/>
        <w:ind w:firstLine="708"/>
        <w:jc w:val="both"/>
        <w:rPr/>
      </w:pPr>
      <w:r>
        <w:rPr>
          <w:szCs w:val="26"/>
        </w:rPr>
        <w:t xml:space="preserve">A anulat Decizia privind stabilirea sumei reprezentând timbrul de mediu pentru autovehicule nr. ...... emisă de pârâta Administraţia Judeţeană a Finanţelor Publice B. </w:t>
      </w:r>
    </w:p>
    <w:p>
      <w:pPr>
        <w:pStyle w:val="Normal"/>
        <w:ind w:firstLine="708"/>
        <w:jc w:val="both"/>
        <w:rPr>
          <w:szCs w:val="26"/>
        </w:rPr>
      </w:pPr>
      <w:r>
        <w:rPr>
          <w:szCs w:val="26"/>
        </w:rPr>
        <w:t>A obligat pârâta să restituie reclamantului suma de 6.158 lei reprezentând timbrul de mediu pentru autovehicule, cu dobânda prevăzuta de Codul de procedura fiscală de la data de 29.04.2013 până la data plaţii efective.</w:t>
      </w:r>
    </w:p>
    <w:p>
      <w:pPr>
        <w:pStyle w:val="Normal"/>
        <w:ind w:firstLine="708"/>
        <w:jc w:val="both"/>
        <w:rPr>
          <w:szCs w:val="26"/>
        </w:rPr>
      </w:pPr>
      <w:r>
        <w:rPr>
          <w:szCs w:val="26"/>
        </w:rPr>
        <w:t xml:space="preserve">A obligat pârâta la plata către reclamant a sumei de 550 lei cheltuieli de judecată. </w:t>
      </w:r>
    </w:p>
    <w:p>
      <w:pPr>
        <w:pStyle w:val="Normal"/>
        <w:ind w:firstLine="708"/>
        <w:jc w:val="both"/>
        <w:rPr>
          <w:szCs w:val="26"/>
        </w:rPr>
      </w:pPr>
      <w:r>
        <w:rPr>
          <w:szCs w:val="26"/>
        </w:rPr>
        <w:t>Pentru a dispune astfel, instanţa de fond a reţinut incidenţa în cauză a dispoziţiilor art. 4 OUG nr. 9/2013 care instituie obligativitatea plăţii timbrului de mediu o singură dată: a) cu ocazia înscrierii în evidenţele autorităţii competente, a dobândirii dreptului de proprietate asupra unui autovehicul de către primul proprietar din România şi atribuirea unui certificat de înmatriculare şi a numărului de înmatriculare. La lit. c) şi d) sunt prevăzute de asemenea aceste obligaţii pentru proprietari cu ocazia transcrierii dreptului pentru autovehiculele rulate şi pentru care nu s-au achitat taxele conform legislaţiei anterioare şi cu ocazia transcrierii drepturilor asupra autovehiculelor, în condiţiile în care anterior s-a dispus  într-o procedură judiciară restituirea taxelor către petenţi sau înmatricularea auto fără plata taxei.</w:t>
      </w:r>
    </w:p>
    <w:p>
      <w:pPr>
        <w:pStyle w:val="Normal"/>
        <w:ind w:firstLine="708"/>
        <w:jc w:val="both"/>
        <w:rPr>
          <w:szCs w:val="26"/>
        </w:rPr>
      </w:pPr>
      <w:r>
        <w:rPr>
          <w:szCs w:val="26"/>
        </w:rPr>
        <w:t>Cu privire la încălcarea art. 110 TFUE tribunalul a reţinut că în cauza Budişan C-586/14 din 9 iunie 2016, CJUE a stabilit că timbrul de mediu aşa cum a fost reglementat prin OUG nr. 9/2013 este contrar dreptului Uniunii Europene întrucât încurajează cumpărătorii să opteze pe piaţă pentru autoturismele pentru care a fost plătită anterior o taxă, neconformă tratatului şi nerestituită, în defavoarea altor autovehicule pentru care se plăteşte timbru de mediu.</w:t>
      </w:r>
    </w:p>
    <w:p>
      <w:pPr>
        <w:pStyle w:val="Normal"/>
        <w:ind w:firstLine="708"/>
        <w:jc w:val="both"/>
        <w:rPr/>
      </w:pPr>
      <w:r>
        <w:rPr>
          <w:szCs w:val="26"/>
        </w:rPr>
        <w:t>Analizând cauza sub acest aspect, instanţa de fond a reţinut că autoturismul marca Ford tip Mondeo, cu număr de identificare ........., an de fabricaţie ...., cumpărat de reclamant este un autoturism de ocazie ce provine din spaţiul comunitar şi a fost înmatriculat pentru prima dată la .....04.2007, iar pentru punerea în circulaţie în România trebuie să plătească o taxă de 6158 lei.</w:t>
      </w:r>
    </w:p>
    <w:p>
      <w:pPr>
        <w:pStyle w:val="Normal"/>
        <w:ind w:firstLine="708"/>
        <w:jc w:val="both"/>
        <w:rPr>
          <w:szCs w:val="26"/>
        </w:rPr>
      </w:pPr>
      <w:r>
        <w:rPr>
          <w:szCs w:val="26"/>
        </w:rPr>
        <w:t>În consecinţă, prin impunerea acestei taxe se descurajează punerea în circulaţie, în România, a unor vehicule de ocazie cumpărate în alte state membre intervenind deci o încălcare a legislaţiei Uniunii Europene ce nu poate fi remediată decât prin anularea deciziei de calcul, cu consecinţa restituirii taxei plătite ca nefiind datorată .</w:t>
      </w:r>
    </w:p>
    <w:p>
      <w:pPr>
        <w:pStyle w:val="Normal"/>
        <w:ind w:firstLine="708"/>
        <w:jc w:val="both"/>
        <w:rPr>
          <w:szCs w:val="26"/>
        </w:rPr>
      </w:pPr>
      <w:r>
        <w:rPr>
          <w:szCs w:val="26"/>
        </w:rPr>
        <w:t>Pentru repararea integrală a prejudiciului, pârâta a fost obligată să plătească  reclamantului potrivit art.124 (2) din OG nr. 92/2003 şi art. 182 (2) din Legea nr. 207/2015 privind Codul de procedură fiscală şi dobânda calculată de la data de 29.04.2013 (data plăţii taxei conform Hotărârii CJUE din 18 apr.2013 pronunţată în cauza C 565/11(Irimie) până la restituirea efectivă a sumei.</w:t>
      </w:r>
    </w:p>
    <w:p>
      <w:pPr>
        <w:pStyle w:val="Normal"/>
        <w:ind w:firstLine="708"/>
        <w:jc w:val="both"/>
        <w:rPr>
          <w:szCs w:val="26"/>
        </w:rPr>
      </w:pPr>
      <w:r>
        <w:rPr>
          <w:szCs w:val="26"/>
        </w:rPr>
        <w:t>Având în vedere dispoziţiile art.453 alin.1 Cod procedură civilă, a fost obligată pârâta la plata către reclamant a cheltuielilor de judecată reprezentând taxa judiciară de timbru – 50 lei şi onorariu avocat în sumă de 500 lei conform chitanţelor nr.552/19.10.2016 şi nr. 592/12.01.2017.</w:t>
      </w:r>
    </w:p>
    <w:p>
      <w:pPr>
        <w:pStyle w:val="Normal"/>
        <w:ind w:firstLine="708"/>
        <w:jc w:val="both"/>
        <w:rPr>
          <w:b/>
          <w:b/>
          <w:szCs w:val="26"/>
        </w:rPr>
      </w:pPr>
      <w:r>
        <w:rPr>
          <w:b/>
          <w:szCs w:val="26"/>
        </w:rPr>
        <w:t>Împotriva acestei sentinţe a formulat recurs, în termen legal, parata D.G.R.F.P. A - A.J.F.P. B, criticând-o ca  nelegală, sub următoarele aspecte:</w:t>
      </w:r>
    </w:p>
    <w:p>
      <w:pPr>
        <w:pStyle w:val="Normal"/>
        <w:ind w:firstLine="708"/>
        <w:jc w:val="both"/>
        <w:rPr>
          <w:szCs w:val="26"/>
        </w:rPr>
      </w:pPr>
      <w:r>
        <w:rPr>
          <w:szCs w:val="26"/>
        </w:rPr>
        <w:t>1. Hotărârea este lipsită de temei legal şi a fost dată cu încălcarea şi aplicarea greşită a normelor de drept material, respectiv a prevederilor O.U.G 9/2013 privind timbrul de mediu, motiv de recurs prevăzut de art. 488 pct. 8 Cod procedură civilă.</w:t>
      </w:r>
    </w:p>
    <w:p>
      <w:pPr>
        <w:pStyle w:val="Normal"/>
        <w:ind w:firstLine="708"/>
        <w:jc w:val="both"/>
        <w:rPr>
          <w:szCs w:val="26"/>
        </w:rPr>
      </w:pPr>
      <w:r>
        <w:rPr>
          <w:szCs w:val="26"/>
        </w:rPr>
        <w:t>Astfel, instanta de fond a reţinut încălcarea art. 110 TFUE, având în vedere cauza Budişan C - 586/14 din 09.06.2016 unde CJUE a stabilit că timbrul de mediu aşa cum a fost reglementat prin OUG 9/2013 este contrar dreptului Uniunii întrucât încurajează cumpărătorii să opteze pe piaţă pentru autoturismele pentru care a fost plătită o taxă anterior, neconformă tratatului şi nerestituită, în defavoarea altor autovehicule pentru care se plăteşte timbru de  mediu .</w:t>
      </w:r>
    </w:p>
    <w:p>
      <w:pPr>
        <w:pStyle w:val="Normal"/>
        <w:ind w:firstLine="708"/>
        <w:jc w:val="both"/>
        <w:rPr>
          <w:szCs w:val="26"/>
        </w:rPr>
      </w:pPr>
      <w:r>
        <w:rPr>
          <w:szCs w:val="26"/>
        </w:rPr>
        <w:t>Timbrul de mediu plătit de reclamant este o obligație legala stabilita prin OUG nr. 9/2013, act normativ nou care este in acord cu normele europene.</w:t>
      </w:r>
    </w:p>
    <w:p>
      <w:pPr>
        <w:pStyle w:val="Normal"/>
        <w:ind w:firstLine="708"/>
        <w:jc w:val="both"/>
        <w:rPr>
          <w:szCs w:val="26"/>
        </w:rPr>
      </w:pPr>
      <w:r>
        <w:rPr>
          <w:szCs w:val="26"/>
        </w:rPr>
        <w:t>Adoptarea OUG nr. 9/2013 s-a impus având în vedere impactul negativ social şi de mediu constatat ca urmare a aplicării Legii nr. 9/2012 privind taxa pentru emisiile poluante provenite de la autovehicule, în ceea ce priveşte valoarea acesteia, ceea ce a condus la un semiblocaj al pieţei privind tranzacţiile cu autoturisme existente în parcul naţional, precum şi pentru reglementarea, în sensul clarificării, a aplicării timbrului de mediu asupra autoturismelor dobândite prin moştenire.</w:t>
      </w:r>
    </w:p>
    <w:p>
      <w:pPr>
        <w:pStyle w:val="Normal"/>
        <w:ind w:firstLine="708"/>
        <w:jc w:val="both"/>
        <w:rPr>
          <w:szCs w:val="26"/>
        </w:rPr>
      </w:pPr>
      <w:r>
        <w:rPr>
          <w:szCs w:val="26"/>
        </w:rPr>
        <w:t>Prin instituirea timbrului de mediu se urmărește ca, care prin valori mai echilibrate, sa fie eliminat semiblocajul din piața auto de vehicule rulate si sa existe o concordanta cu principiile europene in domeniul protecției mediului - care pun un accent tot mai mare pe stimularea achiziției de vehicule eficiente (C02) si mai puțin poluante, si care, in continuare, sa fie principala sursa de finanțare a programelor de mediu.</w:t>
      </w:r>
    </w:p>
    <w:p>
      <w:pPr>
        <w:pStyle w:val="Normal"/>
        <w:ind w:firstLine="708"/>
        <w:jc w:val="both"/>
        <w:rPr>
          <w:szCs w:val="26"/>
        </w:rPr>
      </w:pPr>
      <w:r>
        <w:rPr>
          <w:szCs w:val="26"/>
        </w:rPr>
        <w:t>Timbrul de mediu se stabilește ținând cont atât de deprecierea autovehiculului ca urmare a vechimii si uzurii, cat si de o depreciere suplimentara cauzata de depășirea rulajului mediu anual standard al acestuia.</w:t>
      </w:r>
    </w:p>
    <w:p>
      <w:pPr>
        <w:pStyle w:val="Normal"/>
        <w:ind w:firstLine="708"/>
        <w:jc w:val="both"/>
        <w:rPr/>
      </w:pPr>
      <w:r>
        <w:rPr>
          <w:szCs w:val="26"/>
        </w:rPr>
        <w:t>Astfel, pentru condiții identice, timbrul de mediu pentru autovehicule va avea acelaşi cuantum, indiferent ca este vorba de un autovehicul second-hand, care se înmatriculează pentru prima data in Romania, sau un autovehicul second-hand înmatriculat in Romania si pentru care se transcrie dreptul de proprietate, dar pentru care nu s-a achitat taxa speciala pentru autoturisme si autovehicule, taxa pe poluare pentru autovehicule precum si taxa pentru emisiile poluante provenite de la autovehicule.</w:t>
      </w:r>
    </w:p>
    <w:p>
      <w:pPr>
        <w:pStyle w:val="Normal"/>
        <w:ind w:firstLine="708"/>
        <w:jc w:val="both"/>
        <w:rPr/>
      </w:pPr>
      <w:r>
        <w:rPr>
          <w:szCs w:val="26"/>
        </w:rPr>
        <w:t>Pe de altă parte, dispozițiile art. 110 T.F.U.E. prevăd faptul ca „Niciun stat membru nu aplica, direct sau indirect, produselor altor state membre impozite interne de orice natura mai mari decât cele care se aplica, direct sau indirect, produse fornationale similare;</w:t>
      </w:r>
    </w:p>
    <w:p>
      <w:pPr>
        <w:pStyle w:val="Normal"/>
        <w:ind w:firstLine="708"/>
        <w:jc w:val="both"/>
        <w:rPr>
          <w:szCs w:val="26"/>
        </w:rPr>
      </w:pPr>
      <w:r>
        <w:rPr>
          <w:szCs w:val="26"/>
        </w:rPr>
        <w:t>De asemenea, niciun stat membru nu aplica produselor altor state membre impozite interne de natura sa protejeze indirect alte sectoare de producție.</w:t>
      </w:r>
    </w:p>
    <w:p>
      <w:pPr>
        <w:pStyle w:val="Normal"/>
        <w:ind w:firstLine="708"/>
        <w:jc w:val="both"/>
        <w:rPr>
          <w:szCs w:val="26"/>
        </w:rPr>
      </w:pPr>
      <w:r>
        <w:rPr>
          <w:szCs w:val="26"/>
        </w:rPr>
        <w:t>Scopul art, 110 T.F.U.E. este acela de a împiedica periclitarea obiectivelor art. 28-30 T.F.U.E. prin taxarea interna discriminatorie. Cum tratatul interzice taxele vamale la import si la export, precum si taxele cu efect echivalent, aceste din urma prevederi ar fi lipsite de conținut daca produsele străine ar putea fi supuse unui regim fiscal mai sever fata de produsele interne, ulterior traversării frontierei statului membru a acestor produse, ; dezavantajându-se prin acest procedeu produsele importate aflate in raport de concurenta cu produsele indigene. Art. 110 T.F.U.E. are tocmai rolul de a împiedica acest aspect, norma comunitara impunând o „neutralitate totala a fiscalității interne in ceea ce privește produsele naționale si cele importate".</w:t>
      </w:r>
    </w:p>
    <w:p>
      <w:pPr>
        <w:pStyle w:val="Normal"/>
        <w:ind w:firstLine="708"/>
        <w:jc w:val="both"/>
        <w:rPr>
          <w:szCs w:val="26"/>
        </w:rPr>
      </w:pPr>
      <w:r>
        <w:rPr>
          <w:szCs w:val="26"/>
        </w:rPr>
        <w:t>Or, OUG nr. 9/2013 privind timbrul de mediu este compatibila cu dispozițiile art. 110 T.F.U.E.</w:t>
      </w:r>
    </w:p>
    <w:p>
      <w:pPr>
        <w:pStyle w:val="Normal"/>
        <w:ind w:firstLine="708"/>
        <w:jc w:val="both"/>
        <w:rPr/>
      </w:pPr>
      <w:r>
        <w:rPr>
          <w:szCs w:val="26"/>
        </w:rPr>
        <w:t>Astfel, prin O.U.G. 9/2013 legiuitorul a înlăturat diferențele de tratament fiscal fata de autovehiculele importate din statele membre ale Uniunii Europene in vederea punerii lor in circulație in Romania si produsele naționale, prin stabilirea faptului ca timbrul de mediu se va datora si pentru produsele naționale cu privire la care nu s-au achitat sarcinile fiscale anterior prevăzute de reglementările anterioare (art. 4 alin. 1 lit. c), precum si pentru acele autovehicule pentru care chiar daca aceste sarcini fiscale s-au aplicat, ulterior persoanele cărora li s-au efectuat aceste prelevări de natura fiscala au obținut restituirea lor ca urmare a unei proceduri judiciare (art. 4 alin. 1 lit. d).</w:t>
      </w:r>
    </w:p>
    <w:p>
      <w:pPr>
        <w:pStyle w:val="Normal"/>
        <w:ind w:firstLine="708"/>
        <w:jc w:val="both"/>
        <w:rPr/>
      </w:pPr>
      <w:r>
        <w:rPr>
          <w:szCs w:val="26"/>
        </w:rPr>
        <w:t>Pentru înlăturarea oricăror discriminări intre contribuabili, potrivit art. 12 din OUG nr. 9/2013, in cazul in care taxa speciala pentru autoturisme si autovehicule, taxa pe poluare pentru autovehicule sau taxa pentru emisiile poluante provenite de la autovehicule, achitata, este mai mare decât timbrul de mediu pentru autovehicule, calculat in lei la cursul de schimb valutar aplicabil la momentul înmatriculării sau al transcrierii dreptului de proprietate asupra unui autovehicul rulat, se pot restitui sumele reprezentând diferența de suma plătita, titularului obligației de plata, 'pe baza procedurii administrative .</w:t>
      </w:r>
    </w:p>
    <w:p>
      <w:pPr>
        <w:pStyle w:val="Normal"/>
        <w:ind w:firstLine="708"/>
        <w:jc w:val="both"/>
        <w:rPr>
          <w:szCs w:val="26"/>
        </w:rPr>
      </w:pPr>
      <w:r>
        <w:rPr>
          <w:szCs w:val="26"/>
        </w:rPr>
        <w:t>Tot astfel,  decizia atacată nu este un act care să oblige la plată pe intimata-reclamanta, ci reprezintă cuantificarea taxei pentru timbrul de mediu pentru autovehicule printr-o formulă matematică, obligaţia de calcul a acesteia fiind stabilită de lege în sarcina organului fiscal.</w:t>
      </w:r>
    </w:p>
    <w:p>
      <w:pPr>
        <w:pStyle w:val="Normal"/>
        <w:ind w:firstLine="708"/>
        <w:jc w:val="both"/>
        <w:rPr>
          <w:szCs w:val="26"/>
        </w:rPr>
      </w:pPr>
      <w:r>
        <w:rPr>
          <w:szCs w:val="26"/>
        </w:rPr>
        <w:t>Susține recurenta-parata ca decizia de calcul pentru timbrul de mediu pentru autovehicule este legală şi temeinică, în raport de obiectul cauzei, actele depuse la dosar şi legea aplicabilă.</w:t>
      </w:r>
    </w:p>
    <w:p>
      <w:pPr>
        <w:pStyle w:val="Normal"/>
        <w:ind w:firstLine="708"/>
        <w:jc w:val="both"/>
        <w:rPr/>
      </w:pPr>
      <w:r>
        <w:rPr>
          <w:szCs w:val="26"/>
        </w:rPr>
        <w:t>Decizia de calcul atacată a fost emisa cu aplicarea corectă a elementelor de calcul prevăzute de OUG nr. 9/2012 şi cu respectarea conţinutului şi formei deciziei pentru calculul timbrului de mediu, stabilită prin normele date în aplicarea acesteia.</w:t>
      </w:r>
    </w:p>
    <w:p>
      <w:pPr>
        <w:pStyle w:val="Normal"/>
        <w:ind w:firstLine="708"/>
        <w:jc w:val="both"/>
        <w:rPr/>
      </w:pPr>
      <w:r>
        <w:rPr>
          <w:szCs w:val="26"/>
        </w:rPr>
        <w:t>Mai invoca recurenta-parata ca solicitarea intimatului-reclamant privind acordarea dobânzii fiscale este neîntemeiată.</w:t>
      </w:r>
    </w:p>
    <w:p>
      <w:pPr>
        <w:pStyle w:val="Normal"/>
        <w:ind w:firstLine="708"/>
        <w:jc w:val="both"/>
        <w:rPr/>
      </w:pPr>
      <w:r>
        <w:rPr>
          <w:szCs w:val="26"/>
        </w:rPr>
        <w:t>Timbrul de mediu nu este o crianta fiscala ci o crianta bugetara având in vedere dispozițiile art.5 din OUG nr.9/2013 privind timbrul de mediu pentru autovehicule si art.1 din Legea nr.207/2015 privind Codul de Procedura Fiscala, care prevăd: "Timbrul se plăteşte de către contribuabil într-un cont distinct deschis la unităţile Trezoreriei Statului, pe numele Administraţiei Fondului pentru Mediu" si "Creanţă bugetară - dreptul la încasarea oricărei sume care se cuvine bugetului general consolidat, reprezentând creanţa bugetară principală şi creanţa bugetară accesorie."</w:t>
      </w:r>
    </w:p>
    <w:p>
      <w:pPr>
        <w:pStyle w:val="Normal"/>
        <w:ind w:firstLine="708"/>
        <w:jc w:val="both"/>
        <w:rPr>
          <w:szCs w:val="26"/>
        </w:rPr>
      </w:pPr>
      <w:r>
        <w:rPr>
          <w:szCs w:val="26"/>
        </w:rPr>
        <w:t>Astfel ca, nu se poate solicita acordarea dobânzii fiscale pentru o crianta bugetara, având in vedere prevederile legale mai sus menționate.</w:t>
      </w:r>
    </w:p>
    <w:p>
      <w:pPr>
        <w:pStyle w:val="Normal"/>
        <w:ind w:firstLine="708"/>
        <w:jc w:val="both"/>
        <w:rPr/>
      </w:pPr>
      <w:r>
        <w:rPr>
          <w:szCs w:val="26"/>
        </w:rPr>
        <w:t>Cu privire la plata cheltuielilor de judecata, recurenta solicită instanţei respingerea lui, ca neîntemeiat, având în vedere că nu sunt întrunite condiţiile prevăzute de art. 453 din NCPC.</w:t>
      </w:r>
    </w:p>
    <w:p>
      <w:pPr>
        <w:pStyle w:val="Normal"/>
        <w:ind w:firstLine="708"/>
        <w:jc w:val="both"/>
        <w:rPr>
          <w:szCs w:val="26"/>
        </w:rPr>
      </w:pPr>
      <w:r>
        <w:rPr>
          <w:szCs w:val="26"/>
        </w:rPr>
        <w:t>Conform acestor prevederi, partea care a pierdut procesul poate fi obligată să suporte cheltuielile ocazionate de proces, însă, prin aceasta trebuie ca partea care a pierdut procesul să se afle în culpă procesuală, sau, prin atitudinea sa în cursul derulării procesului, să fi determinat aceste cheltuieli.</w:t>
      </w:r>
    </w:p>
    <w:p>
      <w:pPr>
        <w:pStyle w:val="Normal"/>
        <w:ind w:firstLine="708"/>
        <w:jc w:val="both"/>
        <w:rPr>
          <w:szCs w:val="26"/>
        </w:rPr>
      </w:pPr>
      <w:r>
        <w:rPr>
          <w:szCs w:val="26"/>
        </w:rPr>
        <w:t>De asemenea, nici aspecte privind reaua credinţă, comportarea neglijentă sau exercitarea abuzivă a drepturilor procesuale nu pot fi reţinute în sarcina recurentei pentru a fi obligată la plata cheltuielilor de judecată.</w:t>
      </w:r>
    </w:p>
    <w:p>
      <w:pPr>
        <w:pStyle w:val="Normal"/>
        <w:ind w:firstLine="708"/>
        <w:jc w:val="both"/>
        <w:rPr>
          <w:szCs w:val="26"/>
        </w:rPr>
      </w:pPr>
      <w:r>
        <w:rPr>
          <w:szCs w:val="26"/>
        </w:rPr>
        <w:t>Legal citat, intimatul-reclamant nu a formulat întâmpinare.</w:t>
      </w:r>
    </w:p>
    <w:p>
      <w:pPr>
        <w:pStyle w:val="Normal"/>
        <w:ind w:firstLine="708"/>
        <w:jc w:val="both"/>
        <w:rPr/>
      </w:pPr>
      <w:r>
        <w:rPr>
          <w:b/>
          <w:szCs w:val="26"/>
        </w:rPr>
        <w:t>Examinând recursul declarat prin prisma criticilor invocate, conform art. 488, pct. 8 Cod procedură civilă, Curtea reţine că recursul este nefondat, avându-se în vedere următoarele</w:t>
      </w:r>
      <w:r>
        <w:rPr>
          <w:szCs w:val="26"/>
        </w:rPr>
        <w:t>:</w:t>
      </w:r>
    </w:p>
    <w:p>
      <w:pPr>
        <w:pStyle w:val="Normal"/>
        <w:ind w:firstLine="708"/>
        <w:jc w:val="both"/>
        <w:rPr/>
      </w:pPr>
      <w:r>
        <w:rPr>
          <w:szCs w:val="26"/>
        </w:rPr>
        <w:t xml:space="preserve">Prin Decizia privind stabilirea sumei reprezentând timbrul de mediu pentru autovehicule nr. ...... emisă de Administraţia Judeţeană a Finanţelor Publice B s-a stabilit  în sarcina reclamantului obligaţia de plată a taxei reprezentând timbrul de mediu pentru autovehicule în sumă de 6.158 lei, ce a fost achitată cu chitanţa seria .... nr. ......, iar temeiul legal al stabilirii acestei taxe l-a constituit dispoziţiile OUG nr. 9/2013. </w:t>
      </w:r>
    </w:p>
    <w:p>
      <w:pPr>
        <w:pStyle w:val="Normal"/>
        <w:ind w:firstLine="708"/>
        <w:jc w:val="both"/>
        <w:rPr>
          <w:szCs w:val="26"/>
        </w:rPr>
      </w:pPr>
      <w:r>
        <w:rPr>
          <w:szCs w:val="26"/>
        </w:rPr>
        <w:t xml:space="preserve">În temeiul dispozițiilor art. 148 din Constituție, în cauza sunt aplicabile direct normele comunitare, care au prioritate faţă de dispozițiile contrare din legile interne. </w:t>
      </w:r>
    </w:p>
    <w:p>
      <w:pPr>
        <w:pStyle w:val="Normal"/>
        <w:ind w:firstLine="708"/>
        <w:jc w:val="both"/>
        <w:rPr>
          <w:szCs w:val="26"/>
        </w:rPr>
      </w:pPr>
      <w:r>
        <w:rPr>
          <w:szCs w:val="26"/>
        </w:rPr>
        <w:t xml:space="preserve">În cauza C 586/14 Vasile Budișan având ca obiect o cerere de decizie preliminară formulată în temeiul articolului 267 TFUE de Curtea de Apel Cluj (România), prin hotărârea din 9 iunie 2016, Curtea de Justiție a Uniunii Europene a stabilit că timbru de mediu trebuie considerat „incompatibil cu articolul 110 TFUE din moment ce prezenta caracteristici identice cu cele ale OUG nr. 50/2008, incompatibile cu acest articol (a se vedea în acest sens Hotărârea din 14 aprilie 2015, Manea, C 76/14, EU:C:2015:216, punctul 45). Taxa pentru emisiile poluante percepută în temeiul Legii nr. 9/2012, în versiunea aplicabilă de la 1 ianuarie 2013 până la 15 martie 2013, este și ea incompatibilă cu articolul 110 TFUE din cauza modalităților sale de percepere și în special a faptului că nu era percepută decât pentru vehiculele rulate naționale pentru care nu a fost achitată niciuna dintre taxele de înmatriculare a vehiculelor care fuseseră în vigoare anterior în România (a se vedea în acest sens Hotărârea din 14 aprilie 2015, Manea, C 76/14, EU:C:2015:216, punctele 47-50). </w:t>
      </w:r>
    </w:p>
    <w:p>
      <w:pPr>
        <w:pStyle w:val="Normal"/>
        <w:ind w:firstLine="708"/>
        <w:jc w:val="both"/>
        <w:rPr>
          <w:szCs w:val="26"/>
        </w:rPr>
      </w:pPr>
      <w:r>
        <w:rPr>
          <w:szCs w:val="26"/>
        </w:rPr>
        <w:t xml:space="preserve"> </w:t>
      </w:r>
      <w:r>
        <w:rPr>
          <w:szCs w:val="26"/>
        </w:rPr>
        <w:t>Curtea a statuat deja că un regim de taxare care prevede că autovehiculele rulate care au fost supuse unor asemenea taxe incompatibile cu dreptul Uniunii vor fi scutite de o nouă taxă, în speță timbrul de mediu, este incompatibil cu articolul 110 TFUE (a se vedea în acest sens Hotărârea din 14 aprilie 2015, Manea, C 76/14, EU:C:2015:216, punctele 47-51).</w:t>
      </w:r>
    </w:p>
    <w:p>
      <w:pPr>
        <w:pStyle w:val="Normal"/>
        <w:ind w:firstLine="708"/>
        <w:jc w:val="both"/>
        <w:rPr>
          <w:szCs w:val="26"/>
        </w:rPr>
      </w:pPr>
      <w:r>
        <w:rPr>
          <w:szCs w:val="26"/>
        </w:rPr>
        <w:t>Astfel, potrivit unei jurisprudențe constante a Curții, valoarea taxei percepute cu ocazia înmatriculării unui autovehicul se încorporează în valoarea acestui autovehicul. Atunci când un autovehicul înmatriculat cu plata unei taxe într-un stat membru este ulterior vândut ca autovehicul rulat în acest stat membru, valoarea sa de piață include valoarea reziduală a acestei taxe. Dacă valoarea taxei aplicate la data înmatriculării unui autovehicul rulat importat de același tip, având aceleași caracteristici și aceeași uzură depășește valoarea reziduală menționată, se încalcă articolul 110 TFUE (Hotărârea din 19 decembrie 2013, X, C 437/12, EU:C:2013:857, punctele 30 și 31, precum și jurisprudența citată).</w:t>
      </w:r>
    </w:p>
    <w:p>
      <w:pPr>
        <w:pStyle w:val="Normal"/>
        <w:ind w:firstLine="708"/>
        <w:jc w:val="both"/>
        <w:rPr>
          <w:szCs w:val="26"/>
        </w:rPr>
      </w:pPr>
      <w:r>
        <w:rPr>
          <w:szCs w:val="26"/>
        </w:rPr>
        <w:t xml:space="preserve"> </w:t>
      </w:r>
      <w:r>
        <w:rPr>
          <w:szCs w:val="26"/>
        </w:rPr>
        <w:t>În aceste condiții, o taxă incompatibilă cu dreptul Uniunii, precum cele menționate la punctul 35 din prezenta hotărâre, trebuie să fie restituită cu dobândă (a se vedea în acest sens Hotărârea din 18 aprilie 2013, Irimie, C 565/11, EU:C:2013:250, punctele 20 și 21, precum și Hotărârea din 15 octombrie 2014, Nicula, C 331/13, EU:C:2014:2285, punctele 27 și 28), iar valoarea sa trebuie, în consecință, considerată ca nemaifiind încorporată în valoarea de piață a autovehiculelor cărora li se aplică această taxă. Întrucât valoarea reziduală a taxei menționate în valoarea acestor vehicule este egală cu zero, ea este, prin urmare, în mod necesar inferioară noii taxe, în speță timbrul de mediu, aplicată unui autovehicul rulat importat de același tip, având aceleași caracteristici și aceeași uzură (a se vedea în acest sens Hotărârea din 14 aprilie 2015, Manea, C 76/14, EU:C:2015:216, punctul 50).”</w:t>
      </w:r>
    </w:p>
    <w:p>
      <w:pPr>
        <w:pStyle w:val="Normal"/>
        <w:ind w:firstLine="708"/>
        <w:jc w:val="both"/>
        <w:rPr>
          <w:szCs w:val="26"/>
        </w:rPr>
      </w:pPr>
      <w:r>
        <w:rPr>
          <w:szCs w:val="26"/>
        </w:rPr>
        <w:t>Totodată, s-a mai avut în vedere şi faptul că „articolul 4 litera d) din OUG nr. 9/2013 are în vedere situația în care, pentru un anumit vehicul, taxa de înmatriculare care îl grevează a fost restituită efectiv și prevede că, în acest caz, transcrierea dreptului de proprietate asupra vehiculului respectiv determină plata timbrului de mediu.</w:t>
      </w:r>
    </w:p>
    <w:p>
      <w:pPr>
        <w:pStyle w:val="Normal"/>
        <w:ind w:firstLine="708"/>
        <w:jc w:val="both"/>
        <w:rPr>
          <w:szCs w:val="26"/>
        </w:rPr>
      </w:pPr>
      <w:r>
        <w:rPr>
          <w:szCs w:val="26"/>
        </w:rPr>
        <w:t>Este necesar să se considere însă că valoarea reziduală a unei taxe incompatibile cu dreptul Uniunii încetează să fie încorporată în valoarea de piață a unui vehicul din moment ce proprietarul acestui vehicul dispune, în temeiul acestui drept, de posibilitatea de a obține restituirea acestei taxe, independent de faptul că ea a fost sau nu a fost efectiv restituită la data vânzării vehiculului menționat.</w:t>
      </w:r>
    </w:p>
    <w:p>
      <w:pPr>
        <w:pStyle w:val="Normal"/>
        <w:ind w:firstLine="708"/>
        <w:jc w:val="both"/>
        <w:rPr>
          <w:szCs w:val="26"/>
        </w:rPr>
      </w:pPr>
      <w:r>
        <w:rPr>
          <w:szCs w:val="26"/>
        </w:rPr>
        <w:t>Astfel, această simplă posibilitate este de natură să îi încurajeze pe proprietarii vehiculelor rulate românești vizate să propună pentru aceste vehicule, chiar dacă taxa vizată nu a fost încă restituită, un preț de vânzare care să nu țină seama de taxa respectivă. Or, în cazul în care taxa nu a fost încă restituită, cumpărătorii vehiculelor menționate vor fi, în temeiul articolului 4 litera c) din OUG nr. 9/2013, scutiți de timbrul de mediu. În schimb, vehiculele rulate importate dintr un alt stat membru vor fi invariabil supuse timbrului de mediu prevăzut de OUG nr. 9/2013 la înscrierea în România a dreptului de proprietate asupra acestor vehicule. Astfel, o scutire precum cea rezultată din această dispoziție este de natură să ofere un avantaj concurențial vehiculelor rulate prezente deja pe piața românească și, în consecință, să descurajeze importul de vehicule similare din alte state membre.”</w:t>
      </w:r>
    </w:p>
    <w:p>
      <w:pPr>
        <w:pStyle w:val="Normal"/>
        <w:ind w:firstLine="708"/>
        <w:jc w:val="both"/>
        <w:rPr>
          <w:szCs w:val="26"/>
        </w:rPr>
      </w:pPr>
      <w:r>
        <w:rPr>
          <w:szCs w:val="26"/>
        </w:rPr>
        <w:t>În consecinţă, faţă de considerentele expuse din hotărârea recentă a instanţei europene, se reţine că, in pofida celor susţinute de recurenta-parata, timbrul de mediu instituit prin O.U.G. nr. 9/2013 este contrar art. 110 din T.F.U.E., fiind destinat să diminueze introducerea în ţară a unor autoturisme deja înmatriculate într-un alt stat membru, cum este cazul de faţă, în raport de autovehiculele din piața interna pentru care s-a achitat taxa speciala pentru înmatriculare (taxa prima înmatriculare, taxa pe poluare sau pe pentru emisii poluante) şi nu s-a restituit. Or, după aderarea României la UE, aceasta soluție nu este admisibila, întrucât norma fiscala națională diminuează sau este susceptibila să diminueze consumul produselor importate, influențând astfel decizia consumatorilor. In concluzie, in continuare se menține un efect indirect discriminatoriu in raport cu autovehiculele rulate provenite din import, dintr-un stat UE, cu consecinţă descurajării importului acestor produse.</w:t>
      </w:r>
    </w:p>
    <w:p>
      <w:pPr>
        <w:pStyle w:val="Normal"/>
        <w:ind w:firstLine="708"/>
        <w:jc w:val="both"/>
        <w:rPr>
          <w:szCs w:val="26"/>
        </w:rPr>
      </w:pPr>
      <w:r>
        <w:rPr>
          <w:szCs w:val="26"/>
        </w:rPr>
        <w:t>În concluzie, în condiţiile impozitării discriminatorii a autovehiculelor, impozitare care favorizează autovehiculele second hand de pe piaţa internă, scutite de plata timbrului de mediu, se reţine încălcarea art. 110 din Tratatul privind funcţionarea Uniunii Europene.</w:t>
      </w:r>
    </w:p>
    <w:p>
      <w:pPr>
        <w:pStyle w:val="Normal"/>
        <w:ind w:firstLine="708"/>
        <w:jc w:val="both"/>
        <w:rPr>
          <w:szCs w:val="26"/>
        </w:rPr>
      </w:pPr>
      <w:r>
        <w:rPr>
          <w:szCs w:val="26"/>
        </w:rPr>
        <w:t>Se mai reţine că ,tot contrar susţinerilor recurentei, reclamantul este îndreptățit şi la acordarea dobânzii fiscale aferentă timbrului de mediu achitat, calculată de la data plăţii până la data restituirii efective.</w:t>
      </w:r>
    </w:p>
    <w:p>
      <w:pPr>
        <w:pStyle w:val="Normal"/>
        <w:ind w:firstLine="708"/>
        <w:jc w:val="both"/>
        <w:rPr>
          <w:szCs w:val="26"/>
        </w:rPr>
      </w:pPr>
      <w:r>
        <w:rPr>
          <w:szCs w:val="26"/>
        </w:rPr>
        <w:t>În acest sens, instanţa reține statuările obligatorii din decizia nr. 14 din 22 iunie 2015 pronunţată de Înalta Curte de Casaţie şi Justiţie - Completul competent să judece recursul în interesul legii, precum şi Hotărârea CJUE din 18 aprilie 2013 pronunţată în cauza Irimie, C 565/11, EU:C:2013:250.</w:t>
      </w:r>
    </w:p>
    <w:p>
      <w:pPr>
        <w:pStyle w:val="Normal"/>
        <w:ind w:firstLine="708"/>
        <w:jc w:val="both"/>
        <w:rPr>
          <w:szCs w:val="26"/>
        </w:rPr>
      </w:pPr>
      <w:r>
        <w:rPr>
          <w:szCs w:val="26"/>
        </w:rPr>
        <w:t xml:space="preserve">Cu privire la ultima critică din motivele de recurs, referitoare la obligarea recurentei-parate la plata cheltuielilor de judecată, Curtea reţine că potrivit art. 453 alin. 1 din NCPC., partea care a pierde procesul va fi obligată, la cererea celeilalte părţi, să îi plătească acesteia cheltuieli de judecată. </w:t>
      </w:r>
    </w:p>
    <w:p>
      <w:pPr>
        <w:pStyle w:val="Normal"/>
        <w:ind w:firstLine="708"/>
        <w:jc w:val="both"/>
        <w:rPr>
          <w:szCs w:val="26"/>
        </w:rPr>
      </w:pPr>
      <w:r>
        <w:rPr>
          <w:szCs w:val="26"/>
        </w:rPr>
        <w:t>Dispoziţiile legale menţionate sunt imperative, art. 454 C.pr.civ. instituind o singură situaţie în care paratul este exonerat de la plata acestor cheltuieli, respectiv atunci când acesta din urmă recunoaşte, la primul termen de judecată, pretenţiile reclamantului.</w:t>
      </w:r>
    </w:p>
    <w:p>
      <w:pPr>
        <w:pStyle w:val="Normal"/>
        <w:ind w:firstLine="708"/>
        <w:jc w:val="both"/>
        <w:rPr>
          <w:szCs w:val="26"/>
        </w:rPr>
      </w:pPr>
      <w:r>
        <w:rPr>
          <w:szCs w:val="26"/>
        </w:rPr>
        <w:t>Or, în cauză recurenta – parată a avut o atitudine constantă de negare a pretenţiilor reclamantului, astfel că sunt întrunite condiţiile art. 453 alin. 1 C.pr.civ.</w:t>
      </w:r>
    </w:p>
    <w:p>
      <w:pPr>
        <w:pStyle w:val="Normal"/>
        <w:ind w:firstLine="708"/>
        <w:jc w:val="both"/>
        <w:rPr>
          <w:szCs w:val="26"/>
        </w:rPr>
      </w:pPr>
      <w:r>
        <w:rPr>
          <w:szCs w:val="26"/>
        </w:rPr>
        <w:t>Faţă de cele mai sus arătate, în baza art. 496 alin. 1 Cod procedură civilă, Curtea va respinge recursul ca nefondat.</w:t>
      </w:r>
    </w:p>
    <w:p>
      <w:pPr>
        <w:pStyle w:val="Normal"/>
        <w:ind w:firstLine="708"/>
        <w:jc w:val="both"/>
        <w:rPr>
          <w:sz w:val="22"/>
          <w:szCs w:val="26"/>
        </w:rPr>
      </w:pPr>
      <w:r>
        <w:rPr>
          <w:sz w:val="22"/>
          <w:szCs w:val="26"/>
        </w:rPr>
      </w:r>
    </w:p>
    <w:p>
      <w:pPr>
        <w:pStyle w:val="Normal"/>
        <w:jc w:val="center"/>
        <w:rPr>
          <w:sz w:val="26"/>
          <w:szCs w:val="26"/>
        </w:rPr>
      </w:pPr>
      <w:r>
        <w:rPr>
          <w:sz w:val="26"/>
          <w:szCs w:val="26"/>
        </w:rPr>
        <w:t>PENTRU ACESTE MOTIVE,</w:t>
        <w:br/>
        <w:t>ÎN NUMELE LEGII</w:t>
      </w:r>
    </w:p>
    <w:p>
      <w:pPr>
        <w:pStyle w:val="Normal"/>
        <w:jc w:val="center"/>
        <w:rPr/>
      </w:pPr>
      <w:r>
        <w:rPr/>
        <w:t>DECIDE</w:t>
      </w:r>
    </w:p>
    <w:p>
      <w:pPr>
        <w:pStyle w:val="Normal"/>
        <w:rPr/>
      </w:pPr>
      <w:r>
        <w:rPr/>
      </w:r>
    </w:p>
    <w:p>
      <w:pPr>
        <w:pStyle w:val="Normal"/>
        <w:ind w:firstLine="708"/>
        <w:jc w:val="both"/>
        <w:rPr/>
      </w:pPr>
      <w:r>
        <w:rPr/>
        <w:t>Respinge ca nefondat recursul declarat de pârâta D.G.R.F.P. A - prin Administraţia Judeţeană a Finanţelor Publice B, cu sediul ales pentru comunicarea actelor de procedură în strada ...... nr. ...., împotriva sentinţei civile nr. 1 pronunţată de Tribunalul X în dosarul nr. ......</w:t>
      </w:r>
    </w:p>
    <w:p>
      <w:pPr>
        <w:pStyle w:val="Normal"/>
        <w:ind w:firstLine="708"/>
        <w:rPr/>
      </w:pPr>
      <w:r>
        <w:rPr/>
        <w:t>Definitivă.</w:t>
      </w:r>
    </w:p>
    <w:p>
      <w:pPr>
        <w:pStyle w:val="Normal"/>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ind w:firstLine="708"/>
        <w:rPr/>
      </w:pPr>
      <w:r>
        <w:rPr/>
      </w:r>
    </w:p>
    <w:p>
      <w:pPr>
        <w:pStyle w:val="Normal"/>
        <w:ind w:firstLine="708"/>
        <w:rPr/>
      </w:pPr>
      <w:r>
        <w:rPr/>
      </w:r>
    </w:p>
    <w:p>
      <w:pPr>
        <w:pStyle w:val="Normal"/>
        <w:ind w:firstLine="708"/>
        <w:rPr/>
      </w:pPr>
      <w:r>
        <w:rPr/>
        <w:t xml:space="preserve">Președinte </w:t>
        <w:tab/>
        <w:tab/>
        <w:tab/>
        <w:tab/>
        <w:t>Judecător</w:t>
        <w:tab/>
        <w:tab/>
        <w:tab/>
        <w:t>Judecăt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20" w:leader="none"/>
        </w:tabs>
        <w:rPr>
          <w:b/>
          <w:b/>
        </w:rPr>
      </w:pPr>
      <w:r>
        <w:rPr/>
        <w:t xml:space="preserve">           ………</w:t>
      </w:r>
      <w:r>
        <w:rPr/>
        <w:t>..</w:t>
        <w:tab/>
        <w:tab/>
        <w:t xml:space="preserve">       </w:t>
      </w:r>
      <w:r>
        <w:rPr>
          <w:b/>
        </w:rPr>
        <w:t>CANDIDAT COD A1002</w:t>
      </w:r>
      <w:r>
        <w:rPr/>
        <w:tab/>
        <w:t xml:space="preserve">              ………..</w:t>
      </w:r>
    </w:p>
    <w:p>
      <w:pPr>
        <w:pStyle w:val="Normal"/>
        <w:ind w:firstLine="708"/>
        <w:rPr>
          <w:b/>
          <w:b/>
        </w:rPr>
      </w:pPr>
      <w:r>
        <w:rPr>
          <w:b/>
        </w:rPr>
      </w:r>
    </w:p>
    <w:p>
      <w:pPr>
        <w:pStyle w:val="Normal"/>
        <w:ind w:firstLine="708"/>
        <w:rPr/>
      </w:pPr>
      <w:r>
        <w:rPr>
          <w:b/>
        </w:rPr>
        <w:tab/>
        <w:tab/>
        <w:tab/>
        <w:tab/>
        <w:tab/>
      </w:r>
      <w:r>
        <w:rPr/>
        <w:t>Grefier,</w:t>
      </w:r>
    </w:p>
    <w:p>
      <w:pPr>
        <w:pStyle w:val="Normal"/>
        <w:ind w:firstLine="708"/>
        <w:rPr/>
      </w:pPr>
      <w:r>
        <w:rPr/>
        <w:tab/>
        <w:tab/>
        <w:tab/>
        <w:tab/>
        <w:tab/>
        <w:t>………..</w:t>
      </w:r>
    </w:p>
    <w:p>
      <w:pPr>
        <w:pStyle w:val="Normal"/>
        <w:jc w:val="center"/>
        <w:rPr/>
      </w:pPr>
      <w:r>
        <w:rPr/>
      </w:r>
    </w:p>
    <w:p>
      <w:pPr>
        <w:pStyle w:val="Normal"/>
        <w:jc w:val="center"/>
        <w:rPr/>
      </w:pPr>
      <w:r>
        <w:rPr/>
      </w:r>
    </w:p>
    <w:p>
      <w:pPr>
        <w:pStyle w:val="Normal"/>
        <w:rPr>
          <w:sz w:val="16"/>
        </w:rPr>
      </w:pPr>
      <w:r>
        <w:rPr>
          <w:sz w:val="16"/>
        </w:rPr>
        <w:t>Candidat Cod A1002/......./Data.......</w:t>
      </w:r>
    </w:p>
    <w:p>
      <w:pPr>
        <w:pStyle w:val="Normal"/>
        <w:rPr>
          <w:sz w:val="16"/>
        </w:rPr>
      </w:pPr>
      <w:r>
        <w:rPr>
          <w:sz w:val="16"/>
        </w:rPr>
        <w:t>Fond: .................</w:t>
      </w:r>
    </w:p>
    <w:p>
      <w:pPr>
        <w:pStyle w:val="Normal"/>
        <w:rPr>
          <w:sz w:val="16"/>
        </w:rPr>
      </w:pPr>
      <w:r>
        <w:rPr>
          <w:sz w:val="16"/>
        </w:rPr>
        <w:t>Com. 2 ex. --------------</w:t>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0:01:00Z</dcterms:created>
  <dc:creator>valy</dc:creator>
  <dc:description/>
  <cp:keywords/>
  <dc:language>en-US</dc:language>
  <cp:lastModifiedBy>Matei</cp:lastModifiedBy>
  <dcterms:modified xsi:type="dcterms:W3CDTF">2020-11-25T19:01: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