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BFBF"/>
        </w:rPr>
      </w:pPr>
      <w:r>
        <w:rPr>
          <w:color w:val="BFBFBF"/>
        </w:rPr>
      </w:r>
    </w:p>
    <w:p>
      <w:pPr>
        <w:pStyle w:val="Normal"/>
        <w:rPr>
          <w:color w:val="BFBFBF"/>
        </w:rPr>
      </w:pPr>
      <w:r>
        <w:rPr>
          <w:b/>
        </w:rPr>
        <w:t>CANDIDAT COD A1002</w:t>
        <w:tab/>
        <w:tab/>
        <w:tab/>
        <w:tab/>
        <w:tab/>
        <w:tab/>
        <w:t>HOTĂRÂREA nr 10</w:t>
      </w:r>
    </w:p>
    <w:p>
      <w:pPr>
        <w:pStyle w:val="Normal"/>
        <w:rPr>
          <w:color w:val="BFBFBF"/>
        </w:rPr>
      </w:pPr>
      <w:r>
        <w:rPr>
          <w:color w:val="BFBFBF"/>
        </w:rPr>
      </w:r>
    </w:p>
    <w:p>
      <w:pPr>
        <w:pStyle w:val="Normal"/>
        <w:rPr>
          <w:color w:val="BFBFBF"/>
        </w:rPr>
      </w:pPr>
      <w:r>
        <w:rPr>
          <w:color w:val="BFBFBF"/>
        </w:rPr>
        <w:t>Acesta  este document finalizat</w:t>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lang w:val="en-US"/>
        </w:rPr>
      </w:pPr>
      <w:r>
        <w:rPr/>
        <w:t>SECŢIA .....................................</w:t>
      </w:r>
    </w:p>
    <w:p>
      <w:pPr>
        <w:pStyle w:val="Normal"/>
        <w:jc w:val="center"/>
        <w:rPr/>
      </w:pPr>
      <w:r>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 xml:space="preserve">                </w:t>
      </w:r>
      <w:r>
        <w:rPr/>
        <w:t xml:space="preserve">Judecător </w:t>
      </w:r>
      <w:r>
        <w:rPr>
          <w:b/>
        </w:rPr>
        <w:t>CANDIDAT COD A1002</w:t>
      </w:r>
    </w:p>
    <w:p>
      <w:pPr>
        <w:pStyle w:val="Normal"/>
        <w:jc w:val="center"/>
        <w:rPr/>
      </w:pPr>
      <w:r>
        <w:rPr/>
        <w:t>Grefier ............................</w:t>
      </w:r>
    </w:p>
    <w:p>
      <w:pPr>
        <w:pStyle w:val="Normal"/>
        <w:jc w:val="center"/>
        <w:rPr/>
      </w:pPr>
      <w:r>
        <w:rPr/>
      </w:r>
    </w:p>
    <w:p>
      <w:pPr>
        <w:pStyle w:val="Normal"/>
        <w:jc w:val="both"/>
        <w:rPr/>
      </w:pPr>
      <w:r>
        <w:rPr/>
      </w:r>
    </w:p>
    <w:p>
      <w:pPr>
        <w:pStyle w:val="Normal"/>
        <w:jc w:val="both"/>
        <w:rPr/>
      </w:pPr>
      <w:r>
        <w:rPr/>
        <w:tab/>
        <w:t>La ordine fiind soluţionarea recursului declarat de pârâta Direcţia Generală Regională a Finanţelor Publice  .... prin Administraţia Judeţeană a Finanţelor Publice ........., cu sediul în ......,  Bd. ....... nr. ...., jud. ........, împotriva sentinţei civile nr1 pronunţată de Tribunalul X în dosarul nr. ........, în contradictoriu cu intimatul A,  domiciliat în comuna  ......., ........., jud. .......</w:t>
      </w:r>
    </w:p>
    <w:p>
      <w:pPr>
        <w:pStyle w:val="Normal"/>
        <w:jc w:val="both"/>
        <w:rPr/>
      </w:pPr>
      <w:r>
        <w:rPr/>
        <w:tab/>
        <w:t>La apelul nominal  făcut la a doua strigarea a cauzei au lipsit  recurenta Direcţia Generală Regională a Finanţelor Publice  ...... prin Administraţia Judeţeană a Finanţelor Publice .......... şi intimatul A.</w:t>
      </w:r>
    </w:p>
    <w:p>
      <w:pPr>
        <w:pStyle w:val="Normal"/>
        <w:jc w:val="both"/>
        <w:rPr/>
      </w:pPr>
      <w:r>
        <w:rPr/>
        <w:tab/>
        <w:t>Procedura legal îndeplinită.</w:t>
      </w:r>
    </w:p>
    <w:p>
      <w:pPr>
        <w:pStyle w:val="Normal"/>
        <w:jc w:val="both"/>
        <w:rPr/>
      </w:pPr>
      <w:r>
        <w:rPr/>
        <w:tab/>
        <w:t>S-a făcut referatul cauzei  în sensul că se solicită judecarea cauzei în lipsă, după care;</w:t>
      </w:r>
    </w:p>
    <w:p>
      <w:pPr>
        <w:pStyle w:val="Normal"/>
        <w:jc w:val="both"/>
        <w:rPr/>
      </w:pPr>
      <w:r>
        <w:rPr/>
        <w:tab/>
        <w:t>Curtea având în vedere că se solicită judecarea cauzei în lipsă, rămâne în pronunţare asupra prezentei cauze.</w:t>
      </w:r>
    </w:p>
    <w:p>
      <w:pPr>
        <w:pStyle w:val="Normal"/>
        <w:jc w:val="center"/>
        <w:rPr/>
      </w:pPr>
      <w:r>
        <w:rPr/>
        <w:t>CURTEA</w:t>
      </w:r>
    </w:p>
    <w:p>
      <w:pPr>
        <w:pStyle w:val="Normal"/>
        <w:jc w:val="both"/>
        <w:rPr/>
      </w:pPr>
      <w:r>
        <w:rPr/>
        <w:tab/>
        <w:t>Deliberând  asupra  recursului în contencios  administrativ de faţă, reţine următoarele :</w:t>
      </w:r>
    </w:p>
    <w:p>
      <w:pPr>
        <w:pStyle w:val="Normal"/>
        <w:jc w:val="both"/>
        <w:rPr/>
      </w:pPr>
      <w:r>
        <w:rPr/>
        <w:tab/>
        <w:t>Prin cererea înregistrată pe rolul Tribunalului X sub nr........  reclamantul A a chemat în judecată pe pârâta Direcţia Generală Regională a Finanţelor Publice  ....... solicitând  anularea  Deciziei nr........ prin care contestația sa  împotriva  Deciziei  de angajare  a  răspunderii solidare  nr. ........... din .....11.2015 a  fost respinsa. A solicitat şi anularea  Deciziei de angajare a  răspunderii.</w:t>
      </w:r>
    </w:p>
    <w:p>
      <w:pPr>
        <w:pStyle w:val="Normal"/>
        <w:jc w:val="both"/>
        <w:rPr/>
      </w:pPr>
      <w:r>
        <w:rPr/>
        <w:tab/>
        <w:t>În motivarea  acțiunii,  în esență, reclamantul a  arătat că  prin Decizia  nr. ....  din ......11.2015 pârâta a dispus angajarea  răspunderii sale solidare în condițiile art.27 alin.2  litera  d) din O.G. nr. 92/2003  pentru suma de 34.207 lei reprezentând  obligații fiscale ale S.C. B S.R.L. societate în lichidare. A arătat că el a  fondat această  societate, că  activitatea  nu i-a  adus nici un beneficiu ci doar pierderi, iar  starea de  insolvenţă a  fost declarată de Administraţia Finanţelor Publice Municipiul .... conform procesului verbal  nr.......  din .....11.2009. A arătat ca  societatea  nu a  mai avut activitate din anul 2010,  iar  la  .....10.2015 Tribunalul X  la  cererea  sa  a  decis  intrarea  societății în  faliment în condițiile Legii nr.85/2014 în dosarul nr........</w:t>
      </w:r>
    </w:p>
    <w:p>
      <w:pPr>
        <w:pStyle w:val="Normal"/>
        <w:jc w:val="both"/>
        <w:rPr/>
      </w:pPr>
      <w:r>
        <w:rPr/>
        <w:tab/>
        <w:t>A arătat că la  data de 04.12.2015, data  poștei i-a  fost comunicată Decizia  nr.......  prin care pârâta i-a  angajat răspunderea  solidară  pentru obligațiile fiscale ale societății şi tot prin poştă, la  data de 04.01.2016 a  transmis contestația  împotriva  acestei Decizii.</w:t>
      </w:r>
    </w:p>
    <w:p>
      <w:pPr>
        <w:pStyle w:val="Normal"/>
        <w:jc w:val="both"/>
        <w:rPr/>
      </w:pPr>
      <w:r>
        <w:rPr/>
        <w:tab/>
        <w:t>A arătat ca  deși a contestat în termen această decizie, prin Decizia nr..... din 20.02.2016 contestația  sa  este respinsă  ca  fiind  tardiv promovată. Sub acest aspect a  depus la  dosar copia  recipisei poștale (fila  9  verso ).</w:t>
      </w:r>
    </w:p>
    <w:p>
      <w:pPr>
        <w:pStyle w:val="Normal"/>
        <w:jc w:val="both"/>
        <w:rPr/>
      </w:pPr>
      <w:r>
        <w:rPr/>
        <w:tab/>
        <w:t>Pe fond  a arătat ca  nu sunt întrunite condițiile prevăzute de art.27 alin.2 litera  d) din O.G. nr.92/2003 pentru angajarea  răspunderii solidare  şi a criticat şi volumul creanței fiscale,  în condițiile în care  a  arătat ca  după  deschiderea  procedurii  pârâta  a  adăugat majorări şi penalități.</w:t>
      </w:r>
    </w:p>
    <w:p>
      <w:pPr>
        <w:pStyle w:val="Normal"/>
        <w:jc w:val="both"/>
        <w:rPr/>
      </w:pPr>
      <w:r>
        <w:rPr/>
        <w:tab/>
        <w:t>A solicitat admiterea  acțiunii așa cum a  fost formulată.</w:t>
      </w:r>
    </w:p>
    <w:p>
      <w:pPr>
        <w:pStyle w:val="Normal"/>
        <w:jc w:val="both"/>
        <w:rPr/>
      </w:pPr>
      <w:r>
        <w:rPr/>
        <w:tab/>
        <w:t>În drept, acțiunea  a  fost întemeiata pe dispozițiile art.218 din O.G. nr.92/2003.</w:t>
      </w:r>
    </w:p>
    <w:p>
      <w:pPr>
        <w:pStyle w:val="Normal"/>
        <w:jc w:val="both"/>
        <w:rPr/>
      </w:pPr>
      <w:r>
        <w:rPr/>
        <w:tab/>
        <w:t>În dovedirea  susținerilor sale, reclamantul a  solicitat proba  cu înscrisuri.</w:t>
      </w:r>
    </w:p>
    <w:p>
      <w:pPr>
        <w:pStyle w:val="Normal"/>
        <w:jc w:val="both"/>
        <w:rPr/>
      </w:pPr>
      <w:r>
        <w:rPr/>
        <w:tab/>
        <w:t>Prin întâmpinarea depusă  la dosar în termen legal, pârâta Direcţia Generală Regională a Finanţelor Publice  ..... a  solicitat respingerea  acțiunii.</w:t>
      </w:r>
    </w:p>
    <w:p>
      <w:pPr>
        <w:pStyle w:val="Normal"/>
        <w:jc w:val="both"/>
        <w:rPr/>
      </w:pPr>
      <w:r>
        <w:rPr/>
        <w:tab/>
        <w:t>S-a  arătat că în mod legal si temeinic contestația  reclamantului a  fost respinsă  ca  fiind  tardivă  cât timp aceasta  a  fost înregistrată  la  organul Serviciul Fiscal Municipal ....... la  data de 07.01.2016, peste termenul legal  reglementat de art.207 alin.2  din O.G. nr.92/2003.</w:t>
      </w:r>
    </w:p>
    <w:p>
      <w:pPr>
        <w:pStyle w:val="Normal"/>
        <w:jc w:val="both"/>
        <w:rPr/>
      </w:pPr>
      <w:r>
        <w:rPr/>
        <w:tab/>
        <w:t>Prin răspunsul la întâmpinare, reclamantul a reiterat faptul că  a  expediat în termen legal contestația, sens  în care a  indicat recipisa  poștala  din 4 ianuarie 2016.</w:t>
      </w:r>
    </w:p>
    <w:p>
      <w:pPr>
        <w:pStyle w:val="Normal"/>
        <w:jc w:val="both"/>
        <w:rPr/>
      </w:pPr>
      <w:r>
        <w:rPr/>
        <w:tab/>
        <w:t>A solicitat admiterea  acțiunii.</w:t>
      </w:r>
    </w:p>
    <w:p>
      <w:pPr>
        <w:pStyle w:val="Normal"/>
        <w:jc w:val="both"/>
        <w:rPr/>
      </w:pPr>
      <w:r>
        <w:rPr/>
        <w:t xml:space="preserve">           </w:t>
      </w:r>
      <w:r>
        <w:rPr/>
        <w:t xml:space="preserve">Prin sentința civilă nr. 1, Tribunalul X  a admis  contestaţia formulată de reclamant.  </w:t>
      </w:r>
    </w:p>
    <w:p>
      <w:pPr>
        <w:pStyle w:val="Normal"/>
        <w:jc w:val="both"/>
        <w:rPr/>
      </w:pPr>
      <w:r>
        <w:rPr/>
        <w:t xml:space="preserve"> </w:t>
      </w:r>
      <w:r>
        <w:rPr/>
        <w:tab/>
        <w:t xml:space="preserve">A dispus anularea Deciziei nr...... şi în consecinţă: </w:t>
      </w:r>
    </w:p>
    <w:p>
      <w:pPr>
        <w:pStyle w:val="Normal"/>
        <w:jc w:val="both"/>
        <w:rPr/>
      </w:pPr>
      <w:r>
        <w:rPr/>
        <w:tab/>
        <w:t xml:space="preserve">A admis contestaţia şi a dispus anularea Deciziei nr. ...... de angajare a răspunderii reclamantului cu consecinţa exonerării acestuia de răspundere pentru suma de 34.207 lei. </w:t>
      </w:r>
    </w:p>
    <w:p>
      <w:pPr>
        <w:pStyle w:val="Normal"/>
        <w:jc w:val="both"/>
        <w:rPr/>
      </w:pPr>
      <w:r>
        <w:rPr/>
        <w:tab/>
        <w:t xml:space="preserve">A luat act că reclamantul nu a solicitat cheltuieli de judecată. </w:t>
      </w:r>
    </w:p>
    <w:p>
      <w:pPr>
        <w:pStyle w:val="Normal"/>
        <w:jc w:val="both"/>
        <w:rPr/>
      </w:pPr>
      <w:r>
        <w:rPr/>
        <w:t xml:space="preserve">           </w:t>
      </w:r>
      <w:r>
        <w:rPr/>
        <w:t>Pentru a dispune astfel, Tribunalul a reținut următoarele:</w:t>
      </w:r>
    </w:p>
    <w:p>
      <w:pPr>
        <w:pStyle w:val="Normal"/>
        <w:jc w:val="both"/>
        <w:rPr/>
      </w:pPr>
      <w:r>
        <w:rPr/>
        <w:tab/>
        <w:t>Prin decizia nr........ din ......11.2015 emisă de Administraţia Finanţelor Publice  ....  prin Serviciul Fiscal Municipal ...... s-a  decis angajarea  răspunderii solidare  a  reclamantului în condițiile art.27 alin.2  litera  d) din O.G. nr.92/2003  pentru obligațiile fiscale al S.C. B S.R.L. societate în lichidare,  în sumă  de 34.207 lei (filele 7-9).</w:t>
      </w:r>
    </w:p>
    <w:p>
      <w:pPr>
        <w:pStyle w:val="Normal"/>
        <w:jc w:val="both"/>
        <w:rPr/>
      </w:pPr>
      <w:r>
        <w:rPr/>
        <w:tab/>
        <w:t>Decizia  de angajare a  fost comunicată  reclamantului  prin posta  la  data de  4 decembrie 2015.</w:t>
      </w:r>
    </w:p>
    <w:p>
      <w:pPr>
        <w:pStyle w:val="Normal"/>
        <w:jc w:val="both"/>
        <w:rPr/>
      </w:pPr>
      <w:r>
        <w:rPr/>
        <w:tab/>
        <w:t>La  data de 4 ianuarie 2016, așa cum rezultă din  factura  de la  fila  9 verso,  prin Poşta Română, reclamantul A expediază către Serviciul Fiscal municipal .......  contestația sa  administrativă.</w:t>
      </w:r>
    </w:p>
    <w:p>
      <w:pPr>
        <w:pStyle w:val="Normal"/>
        <w:jc w:val="both"/>
        <w:rPr/>
      </w:pPr>
      <w:r>
        <w:rPr/>
        <w:tab/>
        <w:t>Faptul că  acest serviciu înregistrează  contestația  abia  pe data de 7 ianuarie  2016  nu prezintă relevanţă, cat timp in termen legal  reclamantul a  expediat cu scrisoare  recomandata  contestația  sa.</w:t>
      </w:r>
    </w:p>
    <w:p>
      <w:pPr>
        <w:pStyle w:val="Normal"/>
        <w:jc w:val="both"/>
        <w:rPr/>
      </w:pPr>
      <w:r>
        <w:rPr/>
        <w:tab/>
        <w:t>Cât timp contestația  a  fost expediată  în termenul reglementat de art.207 din O.G. nr.92/2003, termen calculat pe zile libere conform dispozițiilor  de la  art. 2553 din Codul civil, Tribunalul a apreciat  că  în mod greșit prin Decizia  nr........ pârâta respinge contestația  ca  fiind tardivă.</w:t>
      </w:r>
    </w:p>
    <w:p>
      <w:pPr>
        <w:pStyle w:val="Normal"/>
        <w:jc w:val="both"/>
        <w:rPr/>
      </w:pPr>
      <w:r>
        <w:rPr/>
        <w:tab/>
        <w:t>Faţă de aceste considerente, Tribunalul în conformitate cu dispozițiile art.218 din O.G. nr.92/2003 şi art. 18 din Legea nr. 554/2004 a dispus anularea  Deciziei nr.......... cu consecința  analizării contestației pe fond.</w:t>
      </w:r>
    </w:p>
    <w:p>
      <w:pPr>
        <w:pStyle w:val="Normal"/>
        <w:jc w:val="both"/>
        <w:rPr/>
      </w:pPr>
      <w:r>
        <w:rPr/>
        <w:tab/>
        <w:t>Pe fond,  Tribunalul a reținut că  s-a  angajat răspunderea  solidară  a  reclamantului pentru debitele către bugetul de stat ale S.C. B S.R.L. – societate în lichidare  reținându-se că el în calitate de administrator,  cu rea  credința a  determinat nedeclararea  şi/sau neachitarea  la  scadenţă  a  obligațiilor fiscale.</w:t>
      </w:r>
    </w:p>
    <w:p>
      <w:pPr>
        <w:pStyle w:val="Normal"/>
        <w:jc w:val="both"/>
        <w:rPr/>
      </w:pPr>
      <w:r>
        <w:rPr/>
        <w:tab/>
        <w:t>În concret s-a reținut în sarcina sa  faptul că  a  fost notificat  cu privire la  deschiderea  procedurii de angajare a  răspunderii,  prin Notificarea  nr......... S-a  arătat că  prin această notificare i s-a  adus la  cunoștință  faptul  că  are dreptul de a  prezenta  obiecțiuni, precizări,  înscrisuri pe care le consideră  utile în apărarea sa,  dar el nu a  dat curs  acestei invitații.</w:t>
      </w:r>
    </w:p>
    <w:p>
      <w:pPr>
        <w:pStyle w:val="Normal"/>
        <w:jc w:val="both"/>
        <w:rPr/>
      </w:pPr>
      <w:r>
        <w:rPr/>
        <w:tab/>
        <w:t>Obligațiile societății au fost declarate, dovada  fiind  înscrierea  acestui creditor în   tabloul creditorilor.</w:t>
      </w:r>
    </w:p>
    <w:p>
      <w:pPr>
        <w:pStyle w:val="Normal"/>
        <w:jc w:val="both"/>
        <w:rPr/>
      </w:pPr>
      <w:r>
        <w:rPr/>
        <w:tab/>
        <w:t>Neachitarea  la  scadenţă  a  obligațiilor societății s-a datorat așa cum rezultă  din Raportul cauzelor şi Împrejurărilor  (filele 82-88, dosar de insolventa .......) faptului că  activitatea  societății se adresa unei  piețe incerte, cu venituri mici,  costurile ridicate  cu transportul,  manipularea, expunerea  şi vânzarea  mobilei produse,  forța  de muncă  slab calificată şi chiar lipsa  de pregătire  a  administratorului. Conform punctului 5 din acest raport, nu au fost identificate fapte care să permită atragerea răspunderii personale a administratorului în condițiile art.169  din Legea nr.85/2014.</w:t>
      </w:r>
    </w:p>
    <w:p>
      <w:pPr>
        <w:pStyle w:val="Normal"/>
        <w:jc w:val="both"/>
        <w:rPr/>
      </w:pPr>
      <w:r>
        <w:rPr/>
        <w:tab/>
        <w:t>Ținând  seama de concluziile practicianului in insolventa, precum şi de faptul că  în cauză  nu s-a  dovedit  reaua  credință  a  reclamantului nici cu privire la  nedeclararea  unor obligații fiscale şi nici cu privire la  neachitarea  la  scadenţă  a  acestora,  ci doar s-a  invocat neexercitarea  unui drept la  apărare, s-a apreciat că Decizia  de angajare a răspunderii solidare a  fost nelegal emisă.</w:t>
      </w:r>
    </w:p>
    <w:p>
      <w:pPr>
        <w:pStyle w:val="Normal"/>
        <w:jc w:val="both"/>
        <w:rPr/>
      </w:pPr>
      <w:r>
        <w:rPr/>
        <w:tab/>
        <w:t>Împotriva acestei sentințe a formulat recurs, in termen legal, pârâta Direcția Generală Regională a Finanțelor Publice ......, prin Administrația Județeană a Finanțelor Publice ......, întemeiat pe art. 488 alin.1, pct.8 din Codul de procedură civilă.</w:t>
      </w:r>
    </w:p>
    <w:p>
      <w:pPr>
        <w:pStyle w:val="Normal"/>
        <w:jc w:val="both"/>
        <w:rPr/>
      </w:pPr>
      <w:r>
        <w:rPr/>
        <w:tab/>
        <w:t xml:space="preserve">În dezvoltarea motivelor de recurs, recurenta-pârâta a arătat că în fapt, prin cererea înregistrată pe rolul Tribunalului ..... sub nr. ........, reclamantul A a solicitat în contradictoriu cu autoritatea fiscală, anularea Deciziei nr. ........ emisă de Direcția Generală Regională a Finanțelor Publice ......, prin care s-a dispus respingerea ca tardiva a contestației administrative formulată împotriva Deciziei nr........ de angajare a răspunderii solidare întocmită de reprezentanții Administrației Județene a Finanțelor Publice ...... - Serviciul Fiscal Municipal ......, prin care petentul a fost obligat la plata sumei de 34.207 lei, reprezentând creanțe „bugetare, în solidar cu debitorul declarat insolvabil S.C. B S.R.L. </w:t>
      </w:r>
    </w:p>
    <w:p>
      <w:pPr>
        <w:pStyle w:val="Normal"/>
        <w:jc w:val="both"/>
        <w:rPr/>
      </w:pPr>
      <w:r>
        <w:rPr/>
        <w:tab/>
        <w:t>Prin sentința civilă nr.1, Tribunalul X a admis cererea, a dispus anularea Deciziei nr. ......., cu consecința anulării Deciziei nr........ de angajare a răspunderii reclamantului şi a exonerării acestuia de la plata sumei de 34.207 lei.</w:t>
      </w:r>
    </w:p>
    <w:p>
      <w:pPr>
        <w:pStyle w:val="Normal"/>
        <w:jc w:val="both"/>
        <w:rPr/>
      </w:pPr>
      <w:r>
        <w:rPr/>
        <w:tab/>
        <w:t>În opinia Tribunalului, Decizia nr. ....... a fost emisă în mod greșit, întrucât „contestația a fost expediată în termenul reglementat de art. 207 din O.G. nr. 92/2003, termen calculat pe zile libere conform dispozițiilor de la art.2553 din Codul civilă” ( pag.nr.2, paragr. nr.7), eroarea aparținând organul fiscal, care a înregistrat” (...) contestația abia pe data de 7 ianuarie 2016 (...), cât timp în termen legal, reclamantul a expediat cu scrisoare recomandată, contestația sa” ( pag. nr.2, paragr. nr.6).</w:t>
      </w:r>
    </w:p>
    <w:p>
      <w:pPr>
        <w:pStyle w:val="Normal"/>
        <w:jc w:val="both"/>
        <w:rPr/>
      </w:pPr>
      <w:r>
        <w:rPr/>
        <w:tab/>
        <w:t>Pe cale de consecință, afirmă instanța de fond, şi, în considerarea dispozitivilor art. 218 din O.G. nr.92/2013 si art. 18 din Legea nr.554/2004, sunt întrunite premisele „analizării pe fond a contestatei”.</w:t>
        <w:tab/>
      </w:r>
    </w:p>
    <w:p>
      <w:pPr>
        <w:pStyle w:val="Normal"/>
        <w:jc w:val="both"/>
        <w:rPr/>
      </w:pPr>
      <w:r>
        <w:rPr/>
        <w:tab/>
        <w:t>Soluția, or, mai bine zis, solutiile, (este lesne de observat că, instanța s-a pronunțat atât pe „excepție”, cât şi pe „fond”), este (sunt) greșită/e, faţă de probatoriul administrat şi temeiurile de drept invocate chiar de Tribunal.</w:t>
      </w:r>
    </w:p>
    <w:p>
      <w:pPr>
        <w:pStyle w:val="Normal"/>
        <w:jc w:val="both"/>
        <w:rPr/>
      </w:pPr>
      <w:r>
        <w:rPr/>
        <w:tab/>
        <w:t>1. Pe „excepția tardivității”:</w:t>
      </w:r>
    </w:p>
    <w:p>
      <w:pPr>
        <w:pStyle w:val="Normal"/>
        <w:jc w:val="both"/>
        <w:rPr/>
      </w:pPr>
      <w:r>
        <w:rPr/>
        <w:tab/>
        <w:t>Instanța de fond a înlăturat soluția administrativă, pe considerentul că, reclamantul a sesizat autoritatea emitentă, în termenul legal, cu scrisoare recomandată, greșeala aparținând organului fiscal, care ar fi înregistrat contestația, „abia pe data de 7 ianuarie 2016”.</w:t>
      </w:r>
    </w:p>
    <w:p>
      <w:pPr>
        <w:pStyle w:val="Normal"/>
        <w:jc w:val="both"/>
        <w:rPr/>
      </w:pPr>
      <w:r>
        <w:rPr/>
        <w:tab/>
        <w:t>Am arătat că, Titlul de creanță, respectiv Decizia de angajare a răspunderii solidare nr......., a fost comunicat petentului, prin scrisoare recomandată cu confirmare de primire, în data de 04.12.2015, în acord cu prevederile art. 44 din O.G. nr.92/2003 privind Codul de procedura fiscală.</w:t>
      </w:r>
    </w:p>
    <w:p>
      <w:pPr>
        <w:pStyle w:val="Normal"/>
        <w:jc w:val="both"/>
        <w:rPr/>
      </w:pPr>
      <w:r>
        <w:rPr/>
        <w:tab/>
        <w:t>Ulterior, contestația administrativă a fost depusă la sediul organului emitent la data de 07.01.2016, sub nr. ...., după trecerea termenului legal de 30 de zile, reglementat de art. 207 alin.1 din O.G. nr.92/2003, în condițiile în care termenul s-a împlinit la data de 05.01.2016, stampila aplicată de organul fiscal, făcând deplina dovada, în sensul celor precizate.</w:t>
      </w:r>
    </w:p>
    <w:p>
      <w:pPr>
        <w:pStyle w:val="Normal"/>
        <w:jc w:val="both"/>
        <w:rPr/>
      </w:pPr>
      <w:r>
        <w:rPr/>
        <w:tab/>
        <w:t>La acțiunea introductivă, a fost anexată, o copie a plicului poştal, datat 09.03.2016, ce face dovada comunicării Deciziei nr. ..... emisă în procedură prealabilă, şi, nu a contestatei administrative.</w:t>
      </w:r>
    </w:p>
    <w:p>
      <w:pPr>
        <w:pStyle w:val="Normal"/>
        <w:jc w:val="both"/>
        <w:rPr/>
      </w:pPr>
      <w:r>
        <w:rPr/>
        <w:tab/>
        <w:t>Acestea au constituit resorturile, în temeiul cărora, autoritatea fiscală a reținut că petentul a formulat contestație împotriva Deciziei de angajare a răspunderii nr......., peste termenul de 30 de zile prevăzut de art. 207 alin.1 din Ordonanța Guvernului nr.92/2003 privind Codul de procedură fiscală, motiv pentru care, prin Decizia nr. ..... a fost respinsă ca tardivă contestata administrativă.</w:t>
      </w:r>
    </w:p>
    <w:p>
      <w:pPr>
        <w:pStyle w:val="Normal"/>
        <w:jc w:val="both"/>
        <w:rPr/>
      </w:pPr>
      <w:r>
        <w:rPr/>
        <w:tab/>
        <w:t>2. Pe „fondul” cauzei:</w:t>
      </w:r>
    </w:p>
    <w:p>
      <w:pPr>
        <w:pStyle w:val="Normal"/>
        <w:jc w:val="both"/>
        <w:rPr/>
      </w:pPr>
      <w:r>
        <w:rPr/>
        <w:tab/>
        <w:t>Spre surprinderea noastră, Tribunalul, interpretand cu totul aparte dispozițiile art. 18 din Legea nr.554/2004 a contenciosului administrativ si art. 218 din O.G. nr.92/2003 privind Codul de procedură fiscală, dispune anularea Deciziei ......, „cu consecința analizării contestaţiei pe fond”.</w:t>
      </w:r>
    </w:p>
    <w:p>
      <w:pPr>
        <w:pStyle w:val="Normal"/>
        <w:jc w:val="both"/>
        <w:rPr/>
      </w:pPr>
      <w:r>
        <w:rPr/>
        <w:tab/>
        <w:t>În accepțiunea instanței, decizia administrativă, prin care a fost respinsă ca tardivă contestaţia petentului, este asimilată unei veritabile excepții, mijloc de apărare folosit în procesul civil, care, odată ce a fost depășit, permite judecarea pe „fond” a litigiului?</w:t>
      </w:r>
    </w:p>
    <w:p>
      <w:pPr>
        <w:pStyle w:val="Normal"/>
        <w:jc w:val="both"/>
        <w:rPr/>
      </w:pPr>
      <w:r>
        <w:rPr/>
        <w:tab/>
        <w:t>Răspunsul îl oferă chiar Tribunalul, prin soluția ce antamează şi „fondul” cauzei.</w:t>
      </w:r>
    </w:p>
    <w:p>
      <w:pPr>
        <w:pStyle w:val="Normal"/>
        <w:jc w:val="both"/>
        <w:rPr/>
      </w:pPr>
      <w:r>
        <w:rPr/>
        <w:tab/>
        <w:t>Cu alte cuvinte, instanța de fond ar fi trebuit să se pronunțe doar pe temeinicia şi legalitatea actului administrativ, respectiv a Deciziei ....., prin care a fost soluționată contestaţia formulată împotriva Deciziei de angajare a răspunderii solidare cu nr. ......, şi, nu să treacă la analiza pe fond a titlului de creanță.</w:t>
      </w:r>
    </w:p>
    <w:p>
      <w:pPr>
        <w:pStyle w:val="Normal"/>
        <w:jc w:val="both"/>
        <w:rPr/>
      </w:pPr>
      <w:r>
        <w:rPr/>
        <w:tab/>
        <w:t>Solutia Tribunalului X excede ipotezelor limitativ reglementate prin art. 18, alin.1 din Legea nr. 554/2004 a contenciosului administrativ, care permite instanței, în funcție de circumstanțele speţei, „să anuleze, în tot sau în parte actul administrativ, să oblige autoritatea publică să emită un act administrativ, să elibereze un alt înscris sau să efectueze o anumită operaţiune”, încălcând abrupt normele de drept material incidente în speţă.</w:t>
      </w:r>
    </w:p>
    <w:p>
      <w:pPr>
        <w:pStyle w:val="Normal"/>
        <w:jc w:val="both"/>
        <w:rPr/>
      </w:pPr>
      <w:r>
        <w:rPr/>
        <w:t xml:space="preserve">          </w:t>
      </w:r>
      <w:r>
        <w:rPr/>
        <w:t>De altfel, şi practica judiciară înclină spre aceeași soluție:</w:t>
      </w:r>
    </w:p>
    <w:p>
      <w:pPr>
        <w:pStyle w:val="Normal"/>
        <w:jc w:val="both"/>
        <w:rPr/>
      </w:pPr>
      <w:r>
        <w:rPr/>
        <w:tab/>
        <w:t>Astfel, prin Decizia nr. 4481/20.08.2007 a Înaltei Curte de Casație şi Justiție - Secția de contencios administrativ, publicată în Revista de Drept Comercial nr. 2/2008, instanța suprema se pronunța în sensul că cităm „decizia adoptata de Agenția Națională de Administrare Fiscală în urma contestatei formulată de reclamantă, potrivit dispozițiilor Codului de procedură fiscală nu este un act de jurisdicție specială, ci este un act administrativ supus cenzurii instanței de judecată, astfel ca renunțarea reclamantei la procedura contestatei prevăzută de Codul de procedură fiscală nu se circumscrie dispozițiilor art. 6 alin.4 din Legea nr. 554/2004.</w:t>
      </w:r>
    </w:p>
    <w:p>
      <w:pPr>
        <w:pStyle w:val="Normal"/>
        <w:jc w:val="both"/>
        <w:rPr/>
      </w:pPr>
      <w:r>
        <w:rPr/>
        <w:tab/>
        <w:t>Înalta Curte reținea că, cităm: „Curtea Constituțională s-a pronunțat constant în sensul că dispozițiile din Codul de procedură fiscală nu instituie jurisdicții speciale administrative în sensul art. 21 alin.4 din Constituție”.</w:t>
      </w:r>
    </w:p>
    <w:p>
      <w:pPr>
        <w:pStyle w:val="Normal"/>
        <w:jc w:val="both"/>
        <w:rPr/>
      </w:pPr>
      <w:r>
        <w:rPr/>
        <w:tab/>
        <w:t>Cu alte cuvinte, Decizia nr. ..... emisă în procedura prealabilă de Serviciul Soluționare Contestații - D.G.R.F.P. ..., este un act administrativ supus cenzurii instanței de judecată, afirmație pe deplin „acoperita” juridic şi de prevederile art. 218 alin.2 din O.U.G. nr. 92/2003 ce stabilesc la nivel de principiu că Deciziile emise în soluționarea contestatiilor pot fi atacate (...) la instanța judecătorească de contencios administrativ competentă, potrivit legii”.</w:t>
        <w:tab/>
      </w:r>
    </w:p>
    <w:p>
      <w:pPr>
        <w:pStyle w:val="Normal"/>
        <w:jc w:val="both"/>
        <w:rPr/>
      </w:pPr>
      <w:r>
        <w:rPr/>
        <w:tab/>
        <w:t>Or, Tribunalul nu a lăsat aceasta posibilitate organului emitent.</w:t>
      </w:r>
    </w:p>
    <w:p>
      <w:pPr>
        <w:pStyle w:val="Normal"/>
        <w:jc w:val="both"/>
        <w:rPr/>
      </w:pPr>
      <w:r>
        <w:rPr/>
        <w:t xml:space="preserve">            </w:t>
      </w:r>
      <w:r>
        <w:rPr/>
        <w:t xml:space="preserve">Legal citat, intimatul-reclamant a formulat întâmpinare, prin care a solicitat respingerea recursului ca nefondat, arătând, în esență că, aşa cum a reţinut şi instanţa de fond, contestația a fost formulate în termen, astfel că în mod greșit a fost respinsă de recurenta-pârâtă ca tardivă. </w:t>
      </w:r>
    </w:p>
    <w:p>
      <w:pPr>
        <w:pStyle w:val="Normal"/>
        <w:jc w:val="both"/>
        <w:rPr/>
      </w:pPr>
      <w:r>
        <w:rPr/>
        <w:t xml:space="preserve">             </w:t>
      </w:r>
      <w:r>
        <w:rPr/>
        <w:t>A mai arătat intimatul că analizarea, de către Tribunalul X, şi a legalității Deciziei de angajare a răspunderii solidare s-a făcut în baza art. 22 alin. 6 şi 7 Cod procedură civilă, art. 218 Cod procedura fiscal, art. 8 şi 18 alin. 2 din Legea 554/2004.</w:t>
      </w:r>
    </w:p>
    <w:p>
      <w:pPr>
        <w:pStyle w:val="Normal"/>
        <w:jc w:val="both"/>
        <w:rPr/>
      </w:pPr>
      <w:r>
        <w:rPr/>
        <w:t xml:space="preserve">              </w:t>
      </w:r>
      <w:r>
        <w:rPr/>
        <w:t>Examinând actele dosarului, Curtea reţine, asupra recursului de faţă, următoarele:</w:t>
      </w:r>
    </w:p>
    <w:p>
      <w:pPr>
        <w:pStyle w:val="Normal"/>
        <w:jc w:val="both"/>
        <w:rPr/>
      </w:pPr>
      <w:r>
        <w:rPr/>
        <w:t xml:space="preserve">               </w:t>
      </w:r>
      <w:r>
        <w:rPr/>
        <w:t xml:space="preserve">Prin decizia nr. ....... din ........ a pârâtei, s-a angajat răspunderea solidară a intimatei-reclamant A pentru datoriile S.C. B S.R.L. </w:t>
      </w:r>
    </w:p>
    <w:p>
      <w:pPr>
        <w:pStyle w:val="Normal"/>
        <w:jc w:val="both"/>
        <w:rPr/>
      </w:pPr>
      <w:r>
        <w:rPr/>
        <w:t xml:space="preserve">               </w:t>
      </w:r>
      <w:r>
        <w:rPr/>
        <w:t>Împotriva Deciziei a formulat contestație administrativă intimatul-reclamant, care a fost respinsă ca tardivă de recurenta-pârâtă.</w:t>
      </w:r>
    </w:p>
    <w:p>
      <w:pPr>
        <w:pStyle w:val="Normal"/>
        <w:jc w:val="both"/>
        <w:rPr/>
      </w:pPr>
      <w:r>
        <w:rPr/>
        <w:tab/>
        <w:t>Intimatul-reclamant a formulat acțiune la Tribunalul X, care a reținut în mod corect că reclamantul a formulat contestația in termenul legal.</w:t>
      </w:r>
    </w:p>
    <w:p>
      <w:pPr>
        <w:pStyle w:val="Normal"/>
        <w:jc w:val="both"/>
        <w:rPr/>
      </w:pPr>
      <w:r>
        <w:rPr/>
        <w:t xml:space="preserve">              </w:t>
      </w:r>
      <w:r>
        <w:rPr/>
        <w:t>Astfel, potrivit art.68 din O.G. nr. 92/2003 privind Codul de procedură fiscală, termenele de orice fel privind exercitarea drepturilor şi îndeplinirea obligativilor fiscale, se calculează potrivit dispozițiilor Codului de procedura civila.</w:t>
      </w:r>
    </w:p>
    <w:p>
      <w:pPr>
        <w:pStyle w:val="Normal"/>
        <w:jc w:val="both"/>
        <w:rPr/>
      </w:pPr>
      <w:r>
        <w:rPr/>
        <w:t xml:space="preserve">               </w:t>
      </w:r>
      <w:r>
        <w:rPr/>
        <w:t>Conform art.181 alin.1 pct.2, Cod procedură civilă, când termenul se socotește pe zile nu intră în calcul ziua de la care începe să curgă şi nici ziua când se împlinește, iar art.183 Cod procedură civilă prevede ca actul depus înăuntrul termenului prevăzut de lege la Oficiul Poştal cu scrisoare recomandată este socotit a fi făcut în termen.</w:t>
      </w:r>
    </w:p>
    <w:p>
      <w:pPr>
        <w:pStyle w:val="Normal"/>
        <w:jc w:val="both"/>
        <w:rPr/>
      </w:pPr>
      <w:r>
        <w:rPr/>
        <w:t xml:space="preserve">                </w:t>
      </w:r>
      <w:r>
        <w:rPr/>
        <w:t>Așadar, contrar susținerilor recurentei pârâte, reclamantul a depus contestația prin Poşta în ultima zi a termenului.</w:t>
      </w:r>
    </w:p>
    <w:p>
      <w:pPr>
        <w:pStyle w:val="Normal"/>
        <w:jc w:val="both"/>
        <w:rPr/>
      </w:pPr>
      <w:r>
        <w:rPr/>
        <w:t xml:space="preserve">                </w:t>
      </w:r>
      <w:r>
        <w:rPr/>
        <w:t>Ca urmare, Decizia ... a paratei, prin care s-a respins ca tardivă contestația este nelegală. În schimb, în mod greșit, Tribunalul X a procedat la analizarea contestației pe fond.</w:t>
      </w:r>
    </w:p>
    <w:p>
      <w:pPr>
        <w:pStyle w:val="Normal"/>
        <w:jc w:val="both"/>
        <w:rPr/>
      </w:pPr>
      <w:r>
        <w:rPr/>
        <w:t xml:space="preserve">                </w:t>
      </w:r>
      <w:r>
        <w:rPr/>
        <w:t>În acest sens, prin titlul IX din Codul de procedură fiscală, se instituie o procedură specială privind soluționarea contestației fiscale, fiind clar prevăzute termenele şi modul de soluționare a acestora.</w:t>
      </w:r>
    </w:p>
    <w:p>
      <w:pPr>
        <w:pStyle w:val="Normal"/>
        <w:jc w:val="both"/>
        <w:rPr/>
      </w:pPr>
      <w:r>
        <w:rPr/>
        <w:t xml:space="preserve">                </w:t>
      </w:r>
      <w:r>
        <w:rPr/>
        <w:t>Potrivit art.218 alin.2 Cod procedură fiscală, ceea ce se poate ataca la instanţa de contencios administrativ este doar Decizia emisă în soluționarea contestației, fie ea de admitere sau de respingere.</w:t>
      </w:r>
    </w:p>
    <w:p>
      <w:pPr>
        <w:pStyle w:val="Normal"/>
        <w:jc w:val="both"/>
        <w:rPr/>
      </w:pPr>
      <w:r>
        <w:rPr/>
        <w:t xml:space="preserve">                 </w:t>
      </w:r>
      <w:r>
        <w:rPr/>
        <w:t>Art.213 alin.5 Cod procedură fiscală arată că organul de soluționare competent se va pronunța mai întâi asupra excepțiilor de procedură şi a celor de fond, din cuprinsul textului de lege menționat, rezultând că singura situație când organul fiscal poate să nu analizeze cauza pe fond este atunci când constată că o excepţie este întemeiată.</w:t>
      </w:r>
    </w:p>
    <w:p>
      <w:pPr>
        <w:pStyle w:val="Normal"/>
        <w:jc w:val="both"/>
        <w:rPr/>
      </w:pPr>
      <w:r>
        <w:rPr/>
        <w:t xml:space="preserve">                  </w:t>
      </w:r>
      <w:r>
        <w:rPr/>
        <w:t>Prin urmare, atunci hand organul fiscal apreciază în mod eronat -că în speţă- că o excepţie este întemeiată şi din acest motiv nu mai soluționează cauza pe fond, este necesar ca instanța de judecată să oblige la soluționarea contestației pe fond, si nu sa analizeze ea însăşi legalitatea actului fiscal contestat.</w:t>
      </w:r>
    </w:p>
    <w:p>
      <w:pPr>
        <w:pStyle w:val="Normal"/>
        <w:jc w:val="both"/>
        <w:rPr/>
      </w:pPr>
      <w:r>
        <w:rPr/>
        <w:t xml:space="preserve">               </w:t>
      </w:r>
      <w:r>
        <w:rPr/>
        <w:t>Procedând astfel, instanța de fond a încălcat dreptul reclamantului la un proces echitabil, dat fiind că în analizarea contestației pe fond, se pot produce probe, iar pe baza acestora contestată poate fi admisă, fie total, fie parțial şi să se emită un act nou, astfel cum arata art.216 Cod procedură fiscală.</w:t>
      </w:r>
    </w:p>
    <w:p>
      <w:pPr>
        <w:pStyle w:val="Normal"/>
        <w:jc w:val="both"/>
        <w:rPr/>
      </w:pPr>
      <w:r>
        <w:rPr/>
        <w:t xml:space="preserve">                </w:t>
      </w:r>
      <w:r>
        <w:rPr/>
        <w:t>Faţă de acestea, în baza art. 296 si art. 298 alin. 1 Cod procedură civilă, recursul urmează a fi admis, cu consecința casării in parte a sentinței recurate, iar în rejudecare se va admite în parte contestația. Va fi obligată pârâta să soluționeze pe fond contestația administrativa şi vor fi menținute celelalte dispozitivi ale sentinței.</w:t>
      </w:r>
    </w:p>
    <w:p>
      <w:pPr>
        <w:pStyle w:val="Normal"/>
        <w:rPr/>
      </w:pPr>
      <w:r>
        <w:rPr/>
        <w:tab/>
      </w:r>
    </w:p>
    <w:p>
      <w:pPr>
        <w:pStyle w:val="Normal"/>
        <w:rPr/>
      </w:pPr>
      <w:r>
        <w:rPr/>
      </w:r>
    </w:p>
    <w:p>
      <w:pPr>
        <w:pStyle w:val="Normal"/>
        <w:jc w:val="center"/>
        <w:rPr/>
      </w:pPr>
      <w:r>
        <w:rPr/>
        <w:t>PENTRU ACESTE MOTIVE,</w:t>
        <w:br/>
        <w:t>ÎN NUMELE LEGII</w:t>
      </w:r>
    </w:p>
    <w:p>
      <w:pPr>
        <w:pStyle w:val="Normal"/>
        <w:jc w:val="center"/>
        <w:rPr/>
      </w:pPr>
      <w:r>
        <w:rPr/>
        <w:t>DECIDE</w:t>
      </w:r>
    </w:p>
    <w:p>
      <w:pPr>
        <w:pStyle w:val="Normal"/>
        <w:jc w:val="center"/>
        <w:rPr/>
      </w:pPr>
      <w:r>
        <w:rPr/>
      </w:r>
    </w:p>
    <w:p>
      <w:pPr>
        <w:pStyle w:val="Normal"/>
        <w:jc w:val="center"/>
        <w:rPr/>
      </w:pPr>
      <w:r>
        <w:rPr/>
      </w:r>
    </w:p>
    <w:p>
      <w:pPr>
        <w:pStyle w:val="Normal"/>
        <w:jc w:val="both"/>
        <w:rPr/>
      </w:pPr>
      <w:r>
        <w:rPr/>
        <w:tab/>
        <w:t>Admite recursul declarat de pârâta Direcţia Generală Regională a Finanţelor Publice  ....... prin Administraţia Judeţeană a Finanţelor Publice ....., cu sediul în .....,  Bd. ..... nr. ...., jud. ....., împotriva sentinţei civile nr. 1 pronunţată de Tribunalul X în dosarul nr. ......, în contradictoriu cu intimatul A,  domiciliat în comuna  ....., ......, jud. .......... .</w:t>
      </w:r>
    </w:p>
    <w:p>
      <w:pPr>
        <w:pStyle w:val="Normal"/>
        <w:jc w:val="both"/>
        <w:rPr/>
      </w:pPr>
      <w:r>
        <w:rPr/>
        <w:tab/>
        <w:t>Casează în parte sentința recurată şi în rejudecare;</w:t>
      </w:r>
    </w:p>
    <w:p>
      <w:pPr>
        <w:pStyle w:val="Normal"/>
        <w:jc w:val="both"/>
        <w:rPr/>
      </w:pPr>
      <w:r>
        <w:rPr/>
        <w:t xml:space="preserve"> </w:t>
      </w:r>
      <w:r>
        <w:rPr/>
        <w:tab/>
        <w:t>Admite în parte contestația şi în consecință;</w:t>
      </w:r>
    </w:p>
    <w:p>
      <w:pPr>
        <w:pStyle w:val="Normal"/>
        <w:jc w:val="both"/>
        <w:rPr/>
      </w:pPr>
      <w:r>
        <w:rPr/>
        <w:tab/>
        <w:t>Obliga pârâta să soluționeze în fond contestația  administrativă formulată împotriva deciziei  nr. ..........</w:t>
      </w:r>
    </w:p>
    <w:p>
      <w:pPr>
        <w:pStyle w:val="Normal"/>
        <w:jc w:val="both"/>
        <w:rPr/>
      </w:pPr>
      <w:r>
        <w:rPr/>
        <w:tab/>
        <w:t>Menţine celelalte dispoziții ale sentinței recurate care nu sunt contrare prezentei  hotărâri.</w:t>
      </w:r>
    </w:p>
    <w:p>
      <w:pPr>
        <w:pStyle w:val="Normal"/>
        <w:jc w:val="both"/>
        <w:rPr/>
      </w:pPr>
      <w:r>
        <w:rPr/>
        <w:tab/>
        <w:t>Definitivă.</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rPr/>
      </w:pPr>
      <w:r>
        <w:rPr/>
      </w:r>
    </w:p>
    <w:p>
      <w:pPr>
        <w:pStyle w:val="Normal"/>
        <w:rPr/>
      </w:pPr>
      <w:r>
        <w:rPr/>
        <w:t xml:space="preserve">Preşedinte, </w:t>
        <w:tab/>
        <w:tab/>
        <w:tab/>
        <w:tab/>
        <w:tab/>
        <w:t>Judecător,</w:t>
        <w:tab/>
        <w:tab/>
        <w:tab/>
        <w:tab/>
        <w:t>Judecător,</w:t>
      </w:r>
    </w:p>
    <w:p>
      <w:pPr>
        <w:pStyle w:val="Normal"/>
        <w:ind w:right="-830" w:hanging="0"/>
        <w:rPr/>
      </w:pPr>
      <w:r>
        <w:rPr/>
        <w:t>…………</w:t>
      </w:r>
      <w:r>
        <w:rPr/>
        <w:t>.</w:t>
        <w:tab/>
        <w:tab/>
        <w:tab/>
        <w:t xml:space="preserve">            </w:t>
        <w:tab/>
        <w:t xml:space="preserve">………….                          </w:t>
      </w:r>
      <w:r>
        <w:rPr>
          <w:b/>
        </w:rPr>
        <w:t>CANDIDAT COD A1002</w:t>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t>Grefier,</w:t>
      </w:r>
    </w:p>
    <w:p>
      <w:pPr>
        <w:pStyle w:val="Normal"/>
        <w:ind w:firstLine="708"/>
        <w:jc w:val="right"/>
        <w:rPr>
          <w:sz w:val="16"/>
        </w:rPr>
      </w:pPr>
      <w:r>
        <w:rPr/>
        <w:t xml:space="preserve"> …………</w:t>
      </w:r>
    </w:p>
    <w:p>
      <w:pPr>
        <w:pStyle w:val="Normal"/>
        <w:rPr>
          <w:sz w:val="16"/>
        </w:rPr>
      </w:pPr>
      <w:r>
        <w:rPr>
          <w:sz w:val="16"/>
        </w:rPr>
      </w:r>
    </w:p>
    <w:p>
      <w:pPr>
        <w:pStyle w:val="Normal"/>
        <w:jc w:val="center"/>
        <w:rPr/>
      </w:pPr>
      <w:r>
        <w:rPr/>
      </w:r>
    </w:p>
    <w:p>
      <w:pPr>
        <w:pStyle w:val="Normal"/>
        <w:jc w:val="center"/>
        <w:rPr/>
      </w:pPr>
      <w:r>
        <w:rPr/>
      </w:r>
    </w:p>
    <w:p>
      <w:pPr>
        <w:pStyle w:val="Normal"/>
        <w:rPr/>
      </w:pPr>
      <w:r>
        <w:rPr/>
        <w:t>Re3d.Candidat Cod A1002/Data........</w:t>
      </w:r>
    </w:p>
    <w:p>
      <w:pPr>
        <w:pStyle w:val="Normal"/>
        <w:rPr/>
      </w:pPr>
      <w:r>
        <w:rPr/>
        <w:t>Tehnored........../ 4 ex./Data.........</w:t>
      </w:r>
    </w:p>
    <w:p>
      <w:pPr>
        <w:pStyle w:val="Normal"/>
        <w:rPr/>
      </w:pPr>
      <w:r>
        <w:rPr/>
        <w:t>Fond:....................</w:t>
      </w:r>
    </w:p>
    <w:p>
      <w:pPr>
        <w:pStyle w:val="Normal"/>
        <w:rPr/>
      </w:pPr>
      <w:r>
        <w:rPr/>
      </w:r>
    </w:p>
    <w:p>
      <w:pPr>
        <w:pStyle w:val="Normal"/>
        <w:rPr/>
      </w:pPr>
      <w:r>
        <w:rPr/>
        <w:t>Com. 2 ex./Data..............</w:t>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4:10:00Z</dcterms:created>
  <dc:creator>valy</dc:creator>
  <dc:description/>
  <cp:keywords/>
  <dc:language>en-US</dc:language>
  <cp:lastModifiedBy>Matei</cp:lastModifiedBy>
  <cp:lastPrinted>2017-06-08T16:52:00Z</cp:lastPrinted>
  <dcterms:modified xsi:type="dcterms:W3CDTF">2020-11-24T19:10:00Z</dcterms:modified>
  <cp:revision>1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