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8</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SENTINŢA CIVILĂ  NR. …………</w:t>
      </w:r>
    </w:p>
    <w:p>
      <w:pPr>
        <w:pStyle w:val="Normal"/>
        <w:jc w:val="center"/>
        <w:rPr>
          <w:b/>
          <w:b/>
        </w:rPr>
      </w:pPr>
      <w:r>
        <w:rPr>
          <w:b/>
        </w:rPr>
        <w:t>ŞEDINŢA PUBLICĂ DIN  …………….</w:t>
      </w:r>
    </w:p>
    <w:p>
      <w:pPr>
        <w:pStyle w:val="Normal"/>
        <w:jc w:val="center"/>
        <w:rPr>
          <w:b/>
          <w:b/>
        </w:rPr>
      </w:pPr>
      <w:r>
        <w:rPr>
          <w:b/>
        </w:rPr>
        <w:t>CURTEA CONSTITUITĂ DIN :</w:t>
      </w:r>
    </w:p>
    <w:p>
      <w:pPr>
        <w:pStyle w:val="Normal"/>
        <w:jc w:val="center"/>
        <w:rPr>
          <w:b/>
          <w:b/>
        </w:rPr>
      </w:pPr>
      <w:r>
        <w:rPr>
          <w:b/>
        </w:rPr>
        <w:t>PREŞEDINTE : CANDIDAT COD A1007</w:t>
      </w:r>
    </w:p>
    <w:p>
      <w:pPr>
        <w:pStyle w:val="Normal"/>
        <w:jc w:val="center"/>
        <w:rPr>
          <w:b/>
          <w:b/>
        </w:rPr>
      </w:pPr>
      <w:r>
        <w:rPr>
          <w:b/>
        </w:rPr>
        <w:t>GREFIER : …………………………………</w:t>
      </w:r>
    </w:p>
    <w:p>
      <w:pPr>
        <w:pStyle w:val="Normal"/>
        <w:jc w:val="both"/>
        <w:rPr>
          <w:b/>
          <w:b/>
          <w:i/>
          <w:i/>
        </w:rPr>
      </w:pPr>
      <w:r>
        <w:rPr>
          <w:b/>
          <w:i/>
        </w:rPr>
        <w:t xml:space="preserve"> </w:t>
      </w:r>
    </w:p>
    <w:p>
      <w:pPr>
        <w:pStyle w:val="Normal"/>
        <w:ind w:firstLine="720"/>
        <w:jc w:val="both"/>
        <w:rPr/>
      </w:pPr>
      <w:r>
        <w:rPr/>
        <w:t xml:space="preserve">Pe rolul instanţei se află spre pronunţare cererea de chemare în judecată formulată de reclamanta </w:t>
      </w:r>
      <w:r>
        <w:rPr>
          <w:b/>
        </w:rPr>
        <w:t>Autoritatea pentru Administrarea Activelor Statului</w:t>
      </w:r>
      <w:r>
        <w:rPr/>
        <w:t xml:space="preserve"> în contradictoriu cu pârâta </w:t>
      </w:r>
      <w:r>
        <w:rPr>
          <w:b/>
        </w:rPr>
        <w:t>Curtea de Conturi a României</w:t>
      </w:r>
      <w:r>
        <w:rPr/>
        <w:t>, având ca obiect „anulare act administrativ”</w:t>
      </w:r>
    </w:p>
    <w:p>
      <w:pPr>
        <w:pStyle w:val="NoSpacing1"/>
        <w:jc w:val="both"/>
        <w:rPr/>
      </w:pPr>
      <w:r>
        <w:rPr>
          <w:rFonts w:cs="Times New Roman" w:ascii="Times New Roman" w:hAnsi="Times New Roman"/>
          <w:sz w:val="24"/>
          <w:szCs w:val="24"/>
          <w:lang w:val="ro-RO"/>
        </w:rPr>
        <w:tab/>
        <w:t>Dezbaterile şi susţinerile orale ale părţilor au avut loc la data de ………., fiind consemnate în încheierea de şedinţă de la acea dată, ce face parte integrantă din prezenta sentinţă, când instanţa, având nevoie de timp pentru a delibera, raportat şi la complexitatea cauzei dar şi pentru ca părţile să depună la dosar note scrise, a amânat pronunţarea pentru azi, ………., când a hotărât următoarel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CURTEA,</w:t>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Deliberând asupra cauzei de faţă, constată următoarele:</w:t>
      </w:r>
    </w:p>
    <w:p>
      <w:pPr>
        <w:pStyle w:val="NoSpacing1"/>
        <w:ind w:firstLine="720"/>
        <w:jc w:val="both"/>
        <w:rPr/>
      </w:pPr>
      <w:r>
        <w:rPr>
          <w:rFonts w:cs="Times New Roman" w:ascii="Times New Roman" w:hAnsi="Times New Roman"/>
          <w:sz w:val="24"/>
          <w:szCs w:val="24"/>
          <w:lang w:val="ro-RO"/>
        </w:rPr>
        <w:t>Prin cererea de chemare în judecată înregistrată pe rolul acestei instanţe la data de ……., reclamanta Autoritatea pentru Administrarea Activelor Statului a solicitat, în contradictoriu cu pârâta Curtea de Conturi a României, pronunţarea unei hotărâri judecătoreşti prin care să se dispună nulitatea incheierii nr.1 comunicata si inregistrată la A.A.A.S. nr.2, să se dispună anularea Deciziei nr.X/5/2016 emisa emisă de Curtea de Curtea de Conturi a României in partea cuprinsă la pct.1.1.1 cu pct.1.1. prima liniuţă, respectiv de la pct.II. 1. si II.2.; 1.2.1. cu pct.I.1.; 1.</w:t>
        <w:tab/>
        <w:t>2.2. cu pct.II.2.; 2.1.1. cu pct.II.3.; 2.1.2. cu pct. II.4.; 2.1.3. cu pct. I.2 .; 3.1.1. cu pct. II.5., decizie emisă in baza constatărilor inscrise in Raportul de control al Curţii de Conturi inregistrat la AAAS cu nr.P/…..69/…..05.2016 al cărui obiectiv a fost “Controlul cu privire la la indeplinirea de către părţi a clauzelor cuprinse in contractele de privatizare” desfasurata in perioada 03.09.2015-11.12.2015, şi continuata in perioada 06.01.2016-29.04.2016, pentru următoarele motive de nelegalitate si netemeinicie:</w:t>
      </w:r>
    </w:p>
    <w:p>
      <w:pPr>
        <w:pStyle w:val="Normal"/>
        <w:ind w:firstLine="720"/>
        <w:jc w:val="both"/>
        <w:rPr/>
      </w:pPr>
      <w:r>
        <w:rPr>
          <w:b/>
        </w:rPr>
        <w:t>In fapt,</w:t>
      </w:r>
      <w:r>
        <w:rPr/>
        <w:t xml:space="preserve"> in perioada 03.09.2015-11.12.2015 şi in perioada 06.01.2016-29.04.2016, au fost controlate mai multe contracte de privatizare, tema controlului fiind indeplinirea de către părţile contractante a clauzelor cuprinse in contractele verificate.</w:t>
      </w:r>
    </w:p>
    <w:p>
      <w:pPr>
        <w:pStyle w:val="Normal"/>
        <w:ind w:firstLine="720"/>
        <w:jc w:val="both"/>
        <w:rPr/>
      </w:pPr>
      <w:r>
        <w:rPr/>
        <w:t>Din multitudinea contractelor ale căror clauze contractuale au fost verificate, s-au reţinut, ca prezentând deficienţe, “clauzele” următoarelor contracte de privatizare: două contracte de privatizare a societăţii A. incheiate de fostul FPS (Fondul Proprietăţii de Stat) cu Asociaţia B - contract nr.3, si respectiv cu cumpărătorul Asociaţia C - contract nr.4 (punctele 1.1. si 1.2. din decizia criticată, paginile 1-6); se mai retine, si că ar fi deficitare „clauzele” contractului privatizării societăţii D S.A., contract incheiat de fostul FPS cu societatea cumpărătoare E S.R.L. (devenită F S.A.) sub nr.5 (punctul 2 din decizia criticată, paginile 7-12); la verificarea respectării clauzelor contractuale de privatizare a societăţii U S.A. - contractul nr.9/ ….10.2003, încheiat de fosta A.P.A.P.S. cu cumpărătorul G, auditorii externi au retinut aspecte ce excedează clauzelor contractului de privatizare rezolutionat, iar la noul contract incheiat de fosta A.V.A.S. cu societatea H S.R.L. sub nr.6/…..02.2010 au retinut o clauza de diligenţă care a fost suplinită de insăşi entitatea controlată prin acţiune judecătorească soluţionată favorabil, constatarea fiind lipsită de obiect (punctul 3 din decizie, paginile 12-14).</w:t>
      </w:r>
    </w:p>
    <w:p>
      <w:pPr>
        <w:pStyle w:val="Normal"/>
        <w:ind w:firstLine="720"/>
        <w:jc w:val="both"/>
        <w:rPr/>
      </w:pPr>
      <w:r>
        <w:rPr/>
        <w:t xml:space="preserve">Pe intreaga durată a controlului entitatea  controlată a întreprins toate demersurile posibile identificării unor documente a căror durată de valabilitate a expirat potrivit Legii Arhivelor Naţionale, atât în arhivele proprii cât si prin adrese de solicitare documente de la alte instituţii (parchete, instanţe judecătoreşti) în vederea clarificării legalităţii actelor si faptelor întocmite/petrecute in anii 1996, 1999, 2003, 2010, auditorii nefăcând dovada contrară prin constatările si concluziile din actele unilaterale criticate. Si in procedura prealabilă specială reglementată de Hotararea nr. 155 /01.09.2014 pentru aprobarea Regulamentului privind organizarea si desfasurarea activitatilor specifice Curţii de Conturi, precum si valorificarea actelor rezultate din aceste activitati (denumită in cele ce urmează RODAS 2014), procedură prealabilă constând in obiectiuni la raportul de control, si contestaţie, s-a demonstrat că actele criticate au fost intocmite cu nerespectarea si incălcarea legii, că nu corespund situaţiei reale, fiind depuse inscrisuri suplimentare. </w:t>
      </w:r>
    </w:p>
    <w:p>
      <w:pPr>
        <w:pStyle w:val="Normal"/>
        <w:ind w:firstLine="720"/>
        <w:jc w:val="both"/>
        <w:rPr/>
      </w:pPr>
      <w:r>
        <w:rPr/>
        <w:t>Cu toate acestea, prin încheierea nr. 1 comisia de soluţionare a contestaţiilor a respins contestaţia reclamantei, cu o motivare redundantă si repetitivă în sensul evocării prevederilor art.27 si art.29 din Legea nr.94/1992 actualizată la data controlului prin coroborare nejustificată cu Legea insolventei nr.85/2006, această din urmă lege negăsindu-şi aplicabilitate in toate situaţiile, asa cum greşit a fost motivată respingerea contestaţiei la fiecare si pentru toate constatările si măsurile criticate de reclamantă.</w:t>
      </w:r>
    </w:p>
    <w:p>
      <w:pPr>
        <w:pStyle w:val="Normal"/>
        <w:jc w:val="both"/>
        <w:rPr/>
      </w:pPr>
      <w:r>
        <w:rPr/>
        <w:t xml:space="preserve"> </w:t>
      </w:r>
      <w:r>
        <w:rPr/>
        <w:tab/>
      </w:r>
      <w:r>
        <w:rPr>
          <w:b/>
        </w:rPr>
        <w:t>A. Reclamanta a solicitat să se constate</w:t>
      </w:r>
      <w:r>
        <w:rPr>
          <w:b/>
          <w:i/>
        </w:rPr>
        <w:t xml:space="preserve"> </w:t>
      </w:r>
      <w:r>
        <w:rPr/>
        <w:t>că încheierea nr. 1 comunicată cu adresă înregistrată la A.A.A.S. cu nr. 2, nu a primit număr de înregistrare de la cabinetul vicepreşedintelui coordonator al departamentului a cărui competenţă intră in domeniul ce a făcut obiectul verificării, astfel că solicită anularea ei.</w:t>
      </w:r>
    </w:p>
    <w:p>
      <w:pPr>
        <w:pStyle w:val="Normal"/>
        <w:ind w:firstLine="720"/>
        <w:jc w:val="both"/>
        <w:rPr/>
      </w:pPr>
      <w:r>
        <w:rPr/>
        <w:t>In conformitate cu dispoziţiile punctului 226 alin.(1) lit.b) din RODAS 2014, încheierea emisă şi semnată de comisie va primi număr de înregistrare de la cabinetul vicepreşedintelui coordonator al departamentului în a cărui competenţă intră domeniul ce a făcut obiectul verificării, pentru contestaţiile formulate la deciziile emise în cazul entităţilor aparţinând administraţiei publice centrale verificate de către departamentele de specialitate .</w:t>
      </w:r>
    </w:p>
    <w:p>
      <w:pPr>
        <w:pStyle w:val="Normal"/>
        <w:ind w:firstLine="720"/>
        <w:jc w:val="both"/>
        <w:rPr/>
      </w:pPr>
      <w:r>
        <w:rPr/>
        <w:t>Lipsa numărului de înregistrare de la cabinetul vicepreşedintelui coordonator al departamentului este susceptibilă de sancţionare cu nulitatea actului administrativ, care este un act de putere publică, atata vreme cât, dintre operaţiunile tehnico-administrative posterioare fazei de adoptare (emitere) reprezentate de înregistrare, menţionare număr,datare si punere semnatura/ştampila/sigiliu, transmitere ori inmânare directă sau prin postă, lipseşte inregistrarea actului.</w:t>
      </w:r>
    </w:p>
    <w:p>
      <w:pPr>
        <w:pStyle w:val="Normal"/>
        <w:ind w:firstLine="720"/>
        <w:jc w:val="both"/>
        <w:rPr/>
      </w:pPr>
      <w:r>
        <w:rPr/>
        <w:t>Neprimirea numărului de inregistrare de la cabinetul vicepreşedintelui demonstrează că departamentul si comisia de soluţionare a contestaţiilor nu au adus la cunoştinţa conducerii autorităţii publice pârâte actul a cărui anulare o solicită, ceea ce este de natură să vatăme interesele legitime ale autorităţii publice reclamante de a cunoaşte (de a fi informată) asupra cauzelor neverificării conturilor în interiorul termenului legal de prescripţie si exercitării controlului după aproape 20 de ani, în condiţiile în care ambele autorităţi au în prezent atribuţii de administrare si întrebuinţare a resurselor financiare ale statului în condiţii de eficienţă si eficacitate. Chiar dacă s-ar trece peste existenta vătămării dreptului si interesului legitim de a  fi comunicate actele emise cu respectarea legii proprii a emitentului, actul care nu a primit numărul de înregistrare de la conducerea emitentului (cabinetul vicepreşedintelui coordonator) operaţiunea administrativă ce a stat la baza emiterii actului este nelegală.</w:t>
      </w:r>
    </w:p>
    <w:p>
      <w:pPr>
        <w:pStyle w:val="Normal"/>
        <w:ind w:firstLine="720"/>
        <w:jc w:val="both"/>
        <w:rPr/>
      </w:pPr>
      <w:r>
        <w:rPr/>
        <w:t>In consecinţă, solicită  constatarea nulitatea Încheierii nr. 1 emisă cu încălcarea legii.</w:t>
      </w:r>
    </w:p>
    <w:p>
      <w:pPr>
        <w:pStyle w:val="Normal"/>
        <w:ind w:firstLine="720"/>
        <w:jc w:val="both"/>
        <w:rPr/>
      </w:pPr>
      <w:r>
        <w:rPr>
          <w:b/>
        </w:rPr>
        <w:t>B. Solicită anularea Deciziei nr. 10</w:t>
      </w:r>
      <w:r>
        <w:rPr/>
        <w:t xml:space="preserve"> </w:t>
      </w:r>
      <w:r>
        <w:rPr>
          <w:b/>
        </w:rPr>
        <w:t>emisă de Curtea de Curtea de Conturi a României pentru următoarele puncte:</w:t>
      </w:r>
    </w:p>
    <w:p>
      <w:pPr>
        <w:pStyle w:val="Normal"/>
        <w:ind w:firstLine="720"/>
        <w:jc w:val="both"/>
        <w:rPr/>
      </w:pPr>
      <w:r>
        <w:rPr>
          <w:b/>
        </w:rPr>
        <w:t>1. Solicită să se constate, in principal tardivitatea, iar in subsidiar netemeinicia susţinerilor auditorilor externi de la pct.1, precum si a măsurilor de la pct.1.1. prima liniuţă, respectiv de la pct.ll 1. si II.2 din Decizia nr.10.</w:t>
      </w:r>
    </w:p>
    <w:p>
      <w:pPr>
        <w:pStyle w:val="Normal"/>
        <w:ind w:firstLine="720"/>
        <w:jc w:val="both"/>
        <w:rPr/>
      </w:pPr>
      <w:r>
        <w:rPr/>
        <w:t>Auditorii externi, cu nerespectarea obiectivului controlului, afirmă la pct.1 cum că ar fi fost nerespectate clauze contractuale cu ocazia privatizării societăţii A S.A., în anul 1996 prima privatizare, si in anul 1999, a doua privatizare, realizată după rezolutiunea primului contract.</w:t>
      </w:r>
    </w:p>
    <w:p>
      <w:pPr>
        <w:pStyle w:val="Normal"/>
        <w:ind w:firstLine="720"/>
        <w:jc w:val="both"/>
        <w:rPr/>
      </w:pPr>
      <w:r>
        <w:rPr>
          <w:b/>
        </w:rPr>
        <w:t>1.1.1. Astfel, cu ocazia privatizării societăţii A S.A.,</w:t>
      </w:r>
      <w:r>
        <w:rPr/>
        <w:t xml:space="preserve"> fostul FOND AL PROPRIETĂŢII DE STAT (denumit in cele ce urmează FPS) a vândut acţiunile societăţii către cumpărătorul ASOCIAŢIA B (asociaţie de salariaţi si membri conducerii societăţii), în baza contractului de vânzare cumpărare de acţiuni nr. 3.</w:t>
      </w:r>
    </w:p>
    <w:p>
      <w:pPr>
        <w:pStyle w:val="Normal"/>
        <w:ind w:firstLine="720"/>
        <w:jc w:val="both"/>
        <w:rPr/>
      </w:pPr>
      <w:r>
        <w:rPr/>
        <w:t>Prin controlul efectuat se afirmă că acest contract a fost rezolutionat la ….07.1996 pentru neplata avansului preţului de către cumpărător, in baza clauzei 4 a) din contract, conform căreia, se desfiinţează de drept contractul dacă nu se plăteşte un avans de 20% din preţul contractului până la data de 26.06.1996.</w:t>
      </w:r>
    </w:p>
    <w:p>
      <w:pPr>
        <w:pStyle w:val="Normal"/>
        <w:ind w:firstLine="720"/>
        <w:jc w:val="both"/>
        <w:rPr/>
      </w:pPr>
      <w:r>
        <w:rPr/>
        <w:t>Sus menţionata afirmaţie este dovedită cu clauza contractuală, si nu este contestată.</w:t>
      </w:r>
    </w:p>
    <w:p>
      <w:pPr>
        <w:pStyle w:val="Normal"/>
        <w:ind w:firstLine="720"/>
        <w:jc w:val="both"/>
        <w:rPr/>
      </w:pPr>
      <w:r>
        <w:rPr/>
        <w:t xml:space="preserve">Ceea ce se contestă este afirmaţia de la subpunctul 1.1.1., potrivit căreia, auditorul extern constată presupusa modificare a actionariatului societăţii A S.A. si, respectiv inscrierea ASOCIAŢIEI B la ORC …… după rezolutiunea contractului. </w:t>
      </w:r>
    </w:p>
    <w:p>
      <w:pPr>
        <w:pStyle w:val="Normal"/>
        <w:jc w:val="both"/>
        <w:rPr/>
      </w:pPr>
      <w:r>
        <w:rPr/>
        <w:t xml:space="preserve"> </w:t>
      </w:r>
      <w:r>
        <w:rPr/>
        <w:tab/>
        <w:t>După rezolutiunea contractului, fostul FPS (actuala A.A.A.S.) a rămas acţionar si avut comportamentul unui acţionar majoritar, participând la adunări generale si adoptând hotărâri AGA, chiar daca ASOCIAŢIA B a inscris menţiunea calităţii de acţionar la ORC ulterior rezolutiunii contractului. O astfel de înscriere de menţiuni</w:t>
        <w:tab/>
        <w:t>la ORC se efectuează pentru opozabilitate faţă de terţi neafectând in vreun fel calitatea de acţionar a fostului FPS si neproducând efecte constitutive de drepturi in sensul modificării structurii actionariatului asa cum greşit si nelegal se constată de auditorul extern. Înscrierea menţiunilor la ORC s-a efectuat in scop de publicitate si opozabilitate faţă de terţi, cu rea credinţă, si cu nerespectarea legii si a contractului intervenit intre FPS si ASOCIAŢIA B, aceasta din urmă neindeplinindu-si obligaţiile contractuale. Cu toate acestea, faptul înregistrării in registrul comerţului nu este de natură să modifice structura actionariatului aşa cum afirmă auditorii externi, o astfel de înregistrare in registrul comerţului având exclusiv scopul de a aduce la cunoştinţa publică date si elemente privitoare la un comerciant fără a se constitui vreun drept prin simpla înregistrare la ORC.</w:t>
      </w:r>
    </w:p>
    <w:p>
      <w:pPr>
        <w:pStyle w:val="Normal"/>
        <w:ind w:firstLine="720"/>
        <w:jc w:val="both"/>
        <w:rPr/>
      </w:pPr>
      <w:r>
        <w:rPr/>
        <w:t xml:space="preserve">In perioada 1996-1999 între părţile contractante si societate - prin conducerea ei, ai cărei reprezentanţi erau si membri ai asociaţiei cumpărătoare, au intervenit numeroase disensiuni, ajungându-se la formularea de plângeri penale de către F.P.S., a căror soluţionare nu a fost regăsită in arhivele reclamantei, plângeri ce au fost analizate de auditorii externi, precum si la acţiuni civile reciproce, cu privire la adunările generale ale asociaţilor si hotărârile adoptate de aceste adunari. </w:t>
      </w:r>
    </w:p>
    <w:p>
      <w:pPr>
        <w:pStyle w:val="Normal"/>
        <w:ind w:firstLine="720"/>
        <w:jc w:val="both"/>
        <w:rPr/>
      </w:pPr>
      <w:r>
        <w:rPr/>
        <w:t>Cu titlu exemplificativ, reclamanta a depus anexat acţiunii hotărâri judecătoreşti ulterioare inscrierii menţiunii in registrul comerţului din care rezultă că a fost desfiinţat contractul 3, că FPS are o participatie de peste 90%, restul fiind participatia PPM (Programul Privatizării in Masă), si, respectiv, că FPS şi-a exercitat calitatea de acţionar majoritar, si că, a adoptat numeroase hotărâri AGA anterior acelor judecăţi. In toată acea perioadă, aşa cum rezultă din hotărârile judecătoreşti depuse, au fost luate masuri si intreprinse demersuri de schimbare a conducerii societăţii, astfel că afirmaţiile auditorului extern referitoare la consecinţe ale legitimării conducerii sunt nedoveditei.</w:t>
      </w:r>
    </w:p>
    <w:p>
      <w:pPr>
        <w:pStyle w:val="Normal"/>
        <w:ind w:firstLine="720"/>
        <w:jc w:val="both"/>
        <w:rPr/>
      </w:pPr>
      <w:r>
        <w:rPr/>
        <w:t xml:space="preserve">In concluzie, faptul înscrierii menţiunii calităţii de acţionar in registrul comerţului nu a modificat structura actionariatului, cum fără temei se afirmă de auditorul extern, astfel că solicită înlăturarea acestei constatări ca fiind făcută cu nerespectarea legii. </w:t>
      </w:r>
    </w:p>
    <w:p>
      <w:pPr>
        <w:pStyle w:val="Normal"/>
        <w:ind w:firstLine="720"/>
        <w:jc w:val="both"/>
        <w:rPr/>
      </w:pPr>
      <w:r>
        <w:rPr/>
        <w:t>Pe cale de consecinţă, solicită să fie înlăturată si măsura subsecventă constatării neîntemeiate, măsură consemnată la pct.11.1 prima parte, potrivit căreia, se decide de auditorul extern, ca entitatea controlată să efectueze o analiză a presupusei schimbări a acţionariatului societăţii A S.A., schimbare ce nu a avut loc printr-o menţiune efectuată in scopul opozabilităţii faţă de terţi. In plus, o astfel de decizie este si tardivă. Conform dispoziţiilor art.27 din Legea 94/1992 actualizată, o astfel de constatare cu măsură corespunzătoare trebuia efectuată de auditorul extern in termen de 3 ani (1996-1999), iar nu după 20 de ani, când orice analiză ar fi lipsită de eficienţă juridică si de efecte juridice. Orice act sau fapt se efectuează cu scopul de a produce un anumit efect juridic. Numai anumite acte administrative cu scop politic pot fi efectuate fără a avea efecte juridice. Actul emitentei criticat in cauza pendinte este un act juridic, susceptibil de a produce efecte juridice iar nu act administrativ politic cu caracter declarativ care nu este studiat de dreptul administrativ.</w:t>
      </w:r>
    </w:p>
    <w:p>
      <w:pPr>
        <w:pStyle w:val="Normal"/>
        <w:ind w:firstLine="720"/>
        <w:jc w:val="both"/>
        <w:rPr/>
      </w:pPr>
      <w:r>
        <w:rPr>
          <w:b/>
        </w:rPr>
        <w:t>Reclamanta critică şi afirmaţia</w:t>
      </w:r>
      <w:r>
        <w:rPr/>
        <w:t xml:space="preserve"> de la subpunctul 1.1.2. potrivit căreia fostul F.P.S. nu ar fi efectuat „in termenul legal” - fără a se preciza termenul si fără a se preciza legea aplicabilă termenului, demersuri necesare majorării participatiei la capitalul social al A S.A. cu pachetul de acţiuni cesionat de S.I.F. Oltenia reprezentând 20,71% din capitalul social.</w:t>
      </w:r>
    </w:p>
    <w:p>
      <w:pPr>
        <w:pStyle w:val="Normal"/>
        <w:ind w:firstLine="720"/>
        <w:jc w:val="both"/>
        <w:rPr/>
      </w:pPr>
      <w:r>
        <w:rPr/>
        <w:t>După cum insusi emitentul deciziei criticate arată in aliniatul imediat următor constatării, in realitate nu este vorba despre nemajorarea capitalului social cu cota de participatie cesionată de Societatea de Investiţii (SIF) ….., ci de neinscrierea menţiunii cesiunii in registrul comerţului.</w:t>
      </w:r>
    </w:p>
    <w:p>
      <w:pPr>
        <w:pStyle w:val="Normal"/>
        <w:ind w:firstLine="720"/>
        <w:jc w:val="both"/>
        <w:rPr/>
      </w:pPr>
      <w:r>
        <w:rPr/>
        <w:t>Faptul neefectuării demersurilor de înscriere la ORC a majorării capitalului social in termen de 15 zile potrivit normelor in vigoare la data controlului nu poate conduce la concluzia aplicabilităţii legii in vigoare la data controlului, cum greşit se arată de auditorul extern. Actul juridic al majorării capitalului a fost înregistrat in evidentele societăţii la data actului (…...08.1997). Menţionarea in registrul comerţului este reglementată de legea in vigoare la data actului iar nu de legea in vigoare la data controlului, cum greşit arată auditorul extern.</w:t>
      </w:r>
    </w:p>
    <w:p>
      <w:pPr>
        <w:pStyle w:val="Normal"/>
        <w:ind w:firstLine="720"/>
        <w:jc w:val="both"/>
        <w:rPr/>
      </w:pPr>
      <w:r>
        <w:rPr/>
        <w:t xml:space="preserve">Înregistrarea menţiunii in registrul comerţului, se efectuează pentru opozabilitate faţă de terţi, nefiind constitutivă de drepturi. Dreptul s-a constituit prin actul cesiunii, si a fost in mod corespunzător majorat capitalul social al societăţii A S.A. In dovadă reiterează hotărârile judecătoreşti  prin care ale căror considerente se reţine cota de participatie de 90% a FPS la capitalul social al societăţii. Singura sancţiune pentru neînscrierea menţiunii in registrul comerţului este aceea de a nu putea opune terţilor actul/faptul neînregistrat. </w:t>
      </w:r>
    </w:p>
    <w:p>
      <w:pPr>
        <w:pStyle w:val="Normal"/>
        <w:ind w:firstLine="720"/>
        <w:jc w:val="both"/>
        <w:rPr/>
      </w:pPr>
      <w:r>
        <w:rPr/>
        <w:t xml:space="preserve">Faptul neefectuării demersurilor de înscriere in registrul comerţului (înregistrare, cum se denumea operaţiunea la data actului) menţiunii majorării capitalulului social al societăţii cu cota de participatie dobândită de FPS prin cesiune de la SIF …., în termenul de 15/30 zile, nu echivalează cu neefectuarea demersurilor necesare majorării capitalului social, cum nereal constată auditorul extern. </w:t>
      </w:r>
    </w:p>
    <w:p>
      <w:pPr>
        <w:pStyle w:val="Normal"/>
        <w:ind w:firstLine="720"/>
        <w:jc w:val="both"/>
        <w:rPr/>
      </w:pPr>
      <w:r>
        <w:rPr/>
        <w:t>Pe cale de consecinţă, si concluzia edictată prin măsura auditorului extern de la pct.II.1 partea a doua, potrivit căreia, auditorul decide efectuarea unei analize a neînregistrării la ORC (greşit denumită „nereinscriere”) în termenul legal, este necorespunzătoare realităţii, si solicită inlăturarea ei. Faptul neinregistrării menţiunii majorării capitalului in interiorul termenului de 15/30 de zile nu a fost dispusă de auditor in termenul de prescripţie statuat de art.27 din Legea nr.94/1992, măsura fiind si tardivă.</w:t>
      </w:r>
    </w:p>
    <w:p>
      <w:pPr>
        <w:pStyle w:val="Normal"/>
        <w:ind w:firstLine="720"/>
        <w:jc w:val="both"/>
        <w:rPr/>
      </w:pPr>
      <w:r>
        <w:rPr>
          <w:b/>
        </w:rPr>
        <w:t>1.2.1. Potrivit afirmaţiilor auditorului extern</w:t>
      </w:r>
      <w:r>
        <w:rPr/>
        <w:t>, A.A.A.S. nu ar fi urmărit încheierea/finalizarea procedurilor de recuperare a creanţelor rezultate din a doua vânzare a acţiunilor societăţii A S.A. prin contractul de vânzare cumpărare nr.4, încheiat între F.P.S. si Asociaţia C, creanţe stabilite prin hotărârile judecătoreşti nr.7 si nr.8.</w:t>
      </w:r>
    </w:p>
    <w:p>
      <w:pPr>
        <w:pStyle w:val="Normal"/>
        <w:ind w:firstLine="720"/>
        <w:jc w:val="both"/>
        <w:rPr/>
      </w:pPr>
      <w:r>
        <w:rPr/>
        <w:t>Sumele stabilite prin hotărârile judecătoreşti menţionate mai sus, reprezintă, potrivit auditorilor externi, valoarea ratelor 1-5, ce trebuia achitată de cumpărător in termen de 5 ani potrivit clauzei contractuale 5.5.</w:t>
      </w:r>
    </w:p>
    <w:p>
      <w:pPr>
        <w:pStyle w:val="Normal"/>
        <w:ind w:firstLine="720"/>
        <w:jc w:val="both"/>
        <w:rPr/>
      </w:pPr>
      <w:r>
        <w:rPr/>
        <w:t>Pentru neplata ratei 1 cumpărătorul a fost acţionat in instanţă de vânzător, si a fost obligat la plata contravalorii ratei in cuantum 20.815,453RON la care s-au adăugat si dobânzi si penalităţi, totalul de plată fiind de 40,2888RON (Sentinţa comercială nr. 7, dosarul nr.VII al Tribunalului X).</w:t>
      </w:r>
    </w:p>
    <w:p>
      <w:pPr>
        <w:pStyle w:val="Normal"/>
        <w:ind w:firstLine="720"/>
        <w:jc w:val="both"/>
        <w:rPr/>
      </w:pPr>
      <w:r>
        <w:rPr/>
        <w:t>Pentru neplata daunelor interese aferente ratelor 2,3, si 4, cumpărătorul a fost acţionat in instanţă de vânzător, si obligat la plata sumei de 102,8431 RON (suma actualizată fiind de 115.7341 RON), si cheltuieli de judecată in cuantum de 1.240RON (Sentinţa comercială nr.8, dosarul nr.VIII al Tribunalului Y).</w:t>
      </w:r>
    </w:p>
    <w:p>
      <w:pPr>
        <w:pStyle w:val="Normal"/>
        <w:ind w:firstLine="720"/>
        <w:jc w:val="both"/>
        <w:rPr/>
      </w:pPr>
      <w:r>
        <w:rPr/>
        <w:t xml:space="preserve">In mod nelegal controlul efectuat in anul 2016 a consemnat sume băneşti aferente anilor anteriori denominării monedei prin Legea nr.348/2004, fără a preciza „leu nou”, respectiv „lei vechi”. </w:t>
      </w:r>
    </w:p>
    <w:p>
      <w:pPr>
        <w:pStyle w:val="Normal"/>
        <w:ind w:firstLine="720"/>
        <w:jc w:val="both"/>
        <w:rPr/>
      </w:pPr>
      <w:r>
        <w:rPr/>
        <w:t>In al doilea rând o parte din sume au fost recuperate, faptul neincasării integrale neconstituind o cauză de neurmărire a finalizării recuperării, A.P.A.P.S. fiind înscrisă la masa credală.</w:t>
      </w:r>
    </w:p>
    <w:p>
      <w:pPr>
        <w:pStyle w:val="Normal"/>
        <w:ind w:firstLine="720"/>
        <w:jc w:val="both"/>
        <w:rPr/>
      </w:pPr>
      <w:r>
        <w:rPr/>
        <w:t>Sentinţa comercială nr. 7 a fost pusă in executare silită prin intermediul BEJ I, iar  suma nu a fost recuperată de acesta motivat de faptul că debitoarea Asociaţia C, era constituită din salariaţi si membri ai conducerii societăţii A S.A., care s-au retras din asociaţie la scurt timp după înfiinţarea ei întrucât bunurile din patrimoniul societăţii au fost executate silit de alţi creditori pentru datorii generate de vechea conducere a societăţii, si societatea a intrat in faliment în dosarul …… .</w:t>
      </w:r>
    </w:p>
    <w:p>
      <w:pPr>
        <w:pStyle w:val="Normal"/>
        <w:ind w:firstLine="720"/>
        <w:jc w:val="both"/>
        <w:rPr/>
      </w:pPr>
      <w:r>
        <w:rPr/>
        <w:t>A.A.A.S. (fosta F.P.S. devenită A.P.A.P.S.) a urmărit încheierea unei proceduri de executare silită cu un executor judecătoresc pentru recuperarea sumei stabilite prin titlurile executorii reprezentate de hotărâri judecătoreşti, astfel că este necorespunzătoare realităţii constatarea auditorului extern sub acest prim aspect al urmăririi încheierii unei proceduri de recuperare a creanţelor sus zise.</w:t>
      </w:r>
    </w:p>
    <w:p>
      <w:pPr>
        <w:pStyle w:val="Normal"/>
        <w:ind w:firstLine="720"/>
        <w:jc w:val="both"/>
        <w:rPr/>
      </w:pPr>
      <w:r>
        <w:rPr/>
        <w:t>Sub aspectul urmăririi finalizării procedurii executării silite, după anul 2004, când fosta A.P.A.P.S. a devenit A.V.A.S., cu corp propriu de executoriu, ca urmare a intrării in vigoare a OUG nr.23/15.04.2004 aprobată prin Legea nr.360/2004, privind stabilirea unor măsuri de reorganizare a Autorităţii pentru Valorificarea Activelor Bancare prin comasarea prin absorbţie cu Autoritatea pentru Privatizare şi Administrarea Participaţiilor Statului, au fost întreprinse demersuri de recuperare a creanţelor proprii si prin intermediul executorilor proprii.</w:t>
      </w:r>
    </w:p>
    <w:p>
      <w:pPr>
        <w:pStyle w:val="Normal"/>
        <w:ind w:firstLine="720"/>
        <w:jc w:val="both"/>
        <w:rPr/>
      </w:pPr>
      <w:r>
        <w:rPr/>
        <w:t>Cu referire la faptul lipsei unui înscris din care să rezulte incetarea executării silite a debitorului, compartimentul de specialitate arată că prin Hotărârea Colegiului Director nr.59/2007 a fost aprobată Nota de declanşare a procedurii de dizolvare si lichidare judiciară conform dispoziţiilor OG 26/2000, pentru un număr de 129 de asociaţii debitoare, inclusiv pentru debitoarea din cauza pendinte, ca urmare a situaţiei de insolvabilitate, Notă ce a fost pusă la dispoziţia controlului.</w:t>
      </w:r>
    </w:p>
    <w:p>
      <w:pPr>
        <w:pStyle w:val="Normal"/>
        <w:ind w:firstLine="720"/>
        <w:jc w:val="both"/>
        <w:rPr/>
      </w:pPr>
      <w:r>
        <w:rPr/>
        <w:t>La dispoziţia auditorilor externi au fost puse la dispoziţie Sentinţa 9 pronunţată de Judecătoria Z in dosarul nr.IX, fiind numit lichidator CII J. Cererea de creanţă formulată de A.A.A.S. a fost inscrisă la masa credală in cuantumul solicitat.</w:t>
      </w:r>
    </w:p>
    <w:p>
      <w:pPr>
        <w:pStyle w:val="Normal"/>
        <w:ind w:firstLine="720"/>
        <w:jc w:val="both"/>
        <w:rPr/>
      </w:pPr>
      <w:r>
        <w:rPr/>
        <w:t>Potrivit dispoziţiilor art.61 din OG 26/2000 cu privire la asociaţii si fundaţii, lichidatorul se numeşte prin hotărârea judecătorească de dizolvare, si, conform art 62, lichidatorii au obligaţia de a face inventarul, de a incheia bilanţul, de a tine un registru cu toate operaţiunile lichidării, de a plăti creditorii, si altele asemenea. Ca atare, nu se poate retine in sarcina entităţii controlate neurmărirea finalizării procedurilor de recuperare, o astfel de activitate fiind in sarcina altuia.</w:t>
      </w:r>
    </w:p>
    <w:p>
      <w:pPr>
        <w:pStyle w:val="Normal"/>
        <w:ind w:firstLine="720"/>
        <w:jc w:val="both"/>
        <w:rPr/>
      </w:pPr>
      <w:r>
        <w:rPr/>
        <w:t>Auditorul extern nu a făcut dovada contrară insolvabilităţii debitoarei prin actele de control si nici prin decizia criticată .</w:t>
      </w:r>
    </w:p>
    <w:p>
      <w:pPr>
        <w:pStyle w:val="Normal"/>
        <w:ind w:firstLine="720"/>
        <w:jc w:val="both"/>
        <w:rPr/>
      </w:pPr>
      <w:r>
        <w:rPr/>
        <w:t>In concluzie, a fost urmărită procedura recuperării sumelor stabilite prin titlurile executorii din anii 2001, 2005, verificate după 10-15 ani de auditorii externi, în procedura lichidării asociaţiei debitoare a fost inscrisă creanţa, precum si că debitorii insolvabili se scad din evidente, drept pentru care reclamanta solicită să fie inlăturată ca nelegală constatarea auditorilor externi de la pct. 1.2.1.</w:t>
      </w:r>
    </w:p>
    <w:p>
      <w:pPr>
        <w:pStyle w:val="Normal"/>
        <w:ind w:firstLine="720"/>
        <w:jc w:val="both"/>
        <w:rPr/>
      </w:pPr>
      <w:r>
        <w:rPr/>
        <w:t>Ca o consecinţă a celor din precedent, solicită înlăturarea ca neîntemeiată a măsurii dispuse la pct.1.1. primul paragraf, privitoare la efectuarea demersurilor legale de recuperare a creanţelor stabilite de instanţe în sarcina Asociaţiei C, asociaţie constituită din salariaţi disponibilizati urmare a falimentului societăţii la care erau angajaţi, asociaţie împotriva căreia a fost pornită executarea silită prin executor judecătoresc si, ulterior si prin executori proprii, dizolvată, creanţa fiind inscrisă de lichidator in tabel, si pentru care normele contabile statuează scăderea din evidente a debitorilor insolvabili.</w:t>
      </w:r>
    </w:p>
    <w:p>
      <w:pPr>
        <w:pStyle w:val="Normal"/>
        <w:ind w:firstLine="720"/>
        <w:jc w:val="both"/>
        <w:rPr/>
      </w:pPr>
      <w:r>
        <w:rPr>
          <w:b/>
        </w:rPr>
        <w:t>1.2.2.Cât priveşte constatarea auditorilor externi</w:t>
      </w:r>
      <w:r>
        <w:rPr/>
        <w:t xml:space="preserve"> cum că s-ar fi pierdut un pachet de acţiuni, respectiv o participatie de 90,72% din capitalul social al societăţii A S.A. - intrată în faliment in anul 2002 si radiată in anul 2005, întrucât nu s-a aplicat pactul comisoriu „imediat” la 30.06.2001, pentru a reintra din nou FPS /APAPS în posesia acţiunilor, reclamanta arată, în primul rând, că aceasta constatare nu corespunde realităţii, întrucât, din cercetarea arhivelor, a fost identificată Confirmarea calităţii de acţionar asupra unui număr de 274.452 acţiuni dată de Registrul Român al Acţionarilor cu nr.24135/16.10.2003, astfel că solicită înlăturarea acestei constatări ca necorespunzătoare realităţii. Faptul neînregistrării in registrul comerţului a menţiunii privitoare la redobândirea calităţii de acţionar, nu este de natură să conducă la concluzia că a fost pierdut pachetul de acţiuni, atâta vreme cât dovada reintrării in patrimoniul statului a acelor acţiuni este făcută cu inscrierea in registrul acţionarilor. </w:t>
      </w:r>
    </w:p>
    <w:p>
      <w:pPr>
        <w:pStyle w:val="Normal"/>
        <w:ind w:firstLine="720"/>
        <w:jc w:val="both"/>
        <w:rPr/>
      </w:pPr>
      <w:r>
        <w:rPr/>
        <w:t>Cât priveşte neactionarea pactului comisoriu la scadenta ratei nr.2 din 30.06.2001, arată că A.P.A.P.S. a solicitat recuperarea prin acţiune in instanţa de judecata a sumelor datorate la  nr.1, iar acţionarea in instanţa a cumpărătorului pentru neplata ratei nr.1 nu poate fi considerata ca o motivare a punerii in aplicare a pactului comisoriu, abia la neplata ratei nr.4, contrar prevederilor din contract .</w:t>
      </w:r>
    </w:p>
    <w:p>
      <w:pPr>
        <w:pStyle w:val="Normal"/>
        <w:ind w:firstLine="720"/>
        <w:jc w:val="both"/>
        <w:rPr/>
      </w:pPr>
      <w:r>
        <w:rPr/>
        <w:t>Acţiunea in instanţa pentru recuperarea debitelor aferente ratei nr.1 (scadente la 30.06.2000) nu a dat posibilitatea aplicării pactului comisoriu la implinirea scadentei ratei nr.2 (30.06.2001 ).</w:t>
      </w:r>
    </w:p>
    <w:p>
      <w:pPr>
        <w:pStyle w:val="Normal"/>
        <w:ind w:firstLine="720"/>
        <w:jc w:val="both"/>
        <w:rPr/>
      </w:pPr>
      <w:r>
        <w:rPr/>
        <w:t>Este inadmisibil să pretinzi concomitent si plata preţului in baza clauzei contractuale si desfiinţarea contractului.</w:t>
      </w:r>
    </w:p>
    <w:p>
      <w:pPr>
        <w:pStyle w:val="Normal"/>
        <w:ind w:firstLine="720"/>
        <w:jc w:val="both"/>
        <w:rPr/>
      </w:pPr>
      <w:r>
        <w:rPr/>
        <w:t>De asemenea, au si fost recuperate unele debite la rata nr.1, si daune-interese datorate ca urmare a desfiinţării contractului de vanzare-cumparare de acţiuni nr….., fiind pronunţate sentinţe favorabile APAPS, respectiv Sentinţa nr.7 pronunţata de Tribunalul X la dosarul nr.VII pentru rata nr.1 si Sentinţa Civila nr. 8 pronunţata de Tribunalul y in dosarul nr.VIII si Decizia Comerciala nr.11 a Curţii de Apel Q in dosarul nr. ……, pentru daune interese.</w:t>
      </w:r>
    </w:p>
    <w:p>
      <w:pPr>
        <w:pStyle w:val="Normal"/>
        <w:ind w:firstLine="720"/>
        <w:jc w:val="both"/>
        <w:rPr/>
      </w:pPr>
      <w:r>
        <w:rPr/>
        <w:t xml:space="preserve">Desfiinţarea contractului prin antrenarea pactului comisoriu a devenit posibilă numai ulterior judecăţii, si numai ca urmare a neachitarii ratei nr.2 (scadente la 30.06.2001) si a ratei nr.3 (scadente la 30.06.2002), situaţie in care contractul se afla in neexecutarea obligaţiei de achitare a doua rate succesive, si numai după această dată A.P.A.P.S. ar fi fost in drept să antreneze pactul comisoriu. </w:t>
      </w:r>
    </w:p>
    <w:p>
      <w:pPr>
        <w:pStyle w:val="Normal"/>
        <w:ind w:firstLine="720"/>
        <w:jc w:val="both"/>
        <w:rPr/>
      </w:pPr>
      <w:r>
        <w:rPr/>
        <w:t>Dreptul contractual a fost interzis de norma legală reprezentată de dispoziţiile art.23 din OG 25/.2002, text extras în forma in vigoare la data adoptării actului normativ, care are următorul conţinut : „Este interzisă desfiinţarea contractelor în cazul societăţilor aflate în procedura de reorganizare judiciară sau faliment, reglementată de Legea nr. 64/1995 privind procedura reorganizării judiciare şi a falimentului, republicată”. Interdicţia legală a intrat in vigoare  la data de 02.02.2002, si a fost aplicabilă până la data 02.02.2003, dată la care a fost abrogat prin dispoziţiile OG 40/2003 aprobată prin Legea nr.506/2002 pentru aprobarea Ordonanţei Guvernului nr. 25/2002 privind unele măsuri de urmărire a executării obligaţiilor asumate prin contractele de privatizare a societăţilor comerciale. Ca atare, pe intreaga perioadă de forţă juridică a actului normativ invocat, respectiv de la data de 02.02.2002 până la data de 02.02.2003, nu au fost desfiinţate contracte de privatizare pentru societăţile aflate in faliment. Societatea A S.A. a intrat in faliment la data de 17.12.2002, si până s-au intocmit formalităţile interne necesare si cerute de normele proprii, a ajuns scadentă si rata 4.</w:t>
      </w:r>
    </w:p>
    <w:p>
      <w:pPr>
        <w:pStyle w:val="Normal"/>
        <w:ind w:firstLine="720"/>
        <w:jc w:val="both"/>
        <w:rPr/>
      </w:pPr>
      <w:r>
        <w:rPr/>
        <w:t xml:space="preserve">Astfel, demersurile pentru desfiinţarea contractului de vanzare-cumparare de acţiuni nr. …. prin acţionarea pactului comisoriu ca urmare a neachitarii a doua rate succesive au fost demarate după abrogarea prevederilor art.23 din OG 25/2002, si după perfectarea formalităţilor interne, contractul fiind rezolutionat prin antrenarea pactului comisoriu, A.P.A.P.S. redevenind acţionar asupra unui număr de 274.452 acţiuni, reprezentând peste 90% participatie la beneficiile si pierderile societăţii A S.A. </w:t>
      </w:r>
    </w:p>
    <w:p>
      <w:pPr>
        <w:pStyle w:val="Normal"/>
        <w:ind w:firstLine="720"/>
        <w:jc w:val="both"/>
        <w:rPr/>
      </w:pPr>
      <w:r>
        <w:rPr/>
        <w:t>Ca atare, solicită anularea constatării de la pct.1.2.2. referitoare la pierderea pachetului de acţiuni prin neantrenarea pactului comisoriu ca necorespunzătoare realităţii.</w:t>
      </w:r>
    </w:p>
    <w:p>
      <w:pPr>
        <w:pStyle w:val="Normal"/>
        <w:ind w:firstLine="720"/>
        <w:jc w:val="both"/>
        <w:rPr/>
      </w:pPr>
      <w:r>
        <w:rPr/>
        <w:t>Reclamanta solicită anularea măsurii dispusă la pct.ll.2. al deciziei referitoare la stabilirea întinderii prejudiciului creat ca urmare a neaplicării pactului comisoriu in condiţiile prevăzute in contractul nr.22/05.05.1999, fapt ce ar fi avut ca efect, în opinia auditorilor externi, pierderea de către fosta A.P.A.P.S. a pachetului de acţiuni reprezentând 90,72% din capitalul social al A S.A., opinie ce nu corespunde situaţiei de fapt si de drept. Pachetul de acţiuni a reintrat in patrimoniul fostei APAPS care a redevenit acţionar cu o cotă de participatie la beneficiile si pierderile societăţii A S.A. de 90,72%, si s-a inregistrat cu această participatie in Registrul Român al Acţionarilor, solicitând si obţinând pe cale judecătorească si daune interese.</w:t>
      </w:r>
    </w:p>
    <w:p>
      <w:pPr>
        <w:pStyle w:val="Normal"/>
        <w:ind w:firstLine="720"/>
        <w:jc w:val="both"/>
        <w:rPr/>
      </w:pPr>
      <w:r>
        <w:rPr>
          <w:b/>
        </w:rPr>
        <w:t>2. Reclamanta a solicitat anularea ca neintemeiată</w:t>
      </w:r>
      <w:r>
        <w:rPr/>
        <w:t xml:space="preserve"> a constatărilor si măsurilor corespunzătoare acelor constatări, in ce priveşte contractul de vânzare de acţiuni ale societăţii D S.A., contract incheiat intre fostul F.P.S. si cumpărătoarea societatea E S.R.L. (devenită F S.A.) având nr.5, pentru următoarele motive de fapt si de drept:</w:t>
      </w:r>
    </w:p>
    <w:p>
      <w:pPr>
        <w:pStyle w:val="Normal"/>
        <w:ind w:firstLine="720"/>
        <w:jc w:val="both"/>
        <w:rPr/>
      </w:pPr>
      <w:r>
        <w:rPr>
          <w:b/>
        </w:rPr>
        <w:t>2.1.1. In ce priveşte constatarea</w:t>
      </w:r>
      <w:r>
        <w:rPr/>
        <w:t xml:space="preserve"> referitoare la neinregistrarea calităţii de acţionar in registrul comerţului, in registrul comerţului se inregistrează o menţiune referitoare la calitatea dobândită pentru opozabilitate faţă de terţi, in scop de asigurare a publicităţii si numai terţii interesaţi si care nu au cunoscut pe altă cale actul sau faptul neinregistrat sunt in drept să invoce inopozabilitatea lui, aceasta din urmă fiind sancţiunea legală aplicabilă.</w:t>
      </w:r>
    </w:p>
    <w:p>
      <w:pPr>
        <w:pStyle w:val="Normal"/>
        <w:ind w:firstLine="720"/>
        <w:jc w:val="both"/>
        <w:rPr/>
      </w:pPr>
      <w:r>
        <w:rPr/>
        <w:t>Deşi foşti controlori ai Curţii de Conturi a României, actuali auditori externi, au fost permanent la sediul instituţiei publice, din anul 2003 până in anul 2016 nu au constatat ca fiind o neregularitate nereinscrierea in registrul comerţului atâta vreme cât calitatea de acţionar a fost recunoscută de terţi fiind dovedită cu înscrisuri.</w:t>
      </w:r>
    </w:p>
    <w:p>
      <w:pPr>
        <w:pStyle w:val="Normal"/>
        <w:ind w:firstLine="720"/>
        <w:jc w:val="both"/>
        <w:rPr/>
      </w:pPr>
      <w:r>
        <w:rPr/>
        <w:t>Conform dispoziţiilor art.65 din NORME METODOLOGICE nr. 608 din 15 aprilie 1998 privind modul de ţinere a registrelor comerţului şi de efectuare a înregistrărilor -aplicabile in anul 2003 când a fost rezolutionat contractul, “Transmiterea dreptului de proprietate asupra acţiunilor, cu excepţia acţiunilor aparţinând comanditaţilor din societăţile în comandită pe acţiuni, nu se înregistrează în registrul comerţului. Dacă totuşi se solicita înscrierea unor astfel de menţiuni, acestea se fac în baza confirmării administratorului societăţii privind efectuarea transmiterii în registrul acţionarilor.”</w:t>
      </w:r>
    </w:p>
    <w:p>
      <w:pPr>
        <w:pStyle w:val="Normal"/>
        <w:ind w:firstLine="720"/>
        <w:jc w:val="both"/>
        <w:rPr/>
      </w:pPr>
      <w:r>
        <w:rPr/>
        <w:t>Cu toate acestea, s-a si efectuat inregistrarea registrul comerţului la data de 03.06.2005, după rămânerea irevocabilă a hotărârii.</w:t>
      </w:r>
    </w:p>
    <w:p>
      <w:pPr>
        <w:pStyle w:val="Normal"/>
        <w:ind w:firstLine="720"/>
        <w:jc w:val="both"/>
        <w:rPr/>
      </w:pPr>
      <w:r>
        <w:rPr/>
        <w:t>In concluzie, având in vedere prevederile art.5 din Legea nr.26/1990 republicată, conform cărora menţiunile actelor si faptelor juridice se inregistrează pentru opozabilitatea faţă de terţi, precum si dispoziţiile art.65 din Norme metodologice nr.608/1998 (in vigoare la data transmiterii dreptului de proprietate asupra acţiunilor ca efect al rezolutiunii contractului) conform cărora nu se inregistrează in registrul comerţului o astfel de transmitere, reclamanta a solicitat anularea ca neintemeiată a constatării referitoare la neinregistrarea menţiunii privitoare la calitatea de acţionar in registrul comerţului.</w:t>
      </w:r>
    </w:p>
    <w:p>
      <w:pPr>
        <w:pStyle w:val="Normal"/>
        <w:ind w:firstLine="720"/>
        <w:jc w:val="both"/>
        <w:rPr/>
      </w:pPr>
      <w:r>
        <w:rPr/>
        <w:t>Pe cale de consecinţă, a solicitat anularea măsurii  corespunzătoare constatării, măsură ce a fost dispusă la pct.ll.3 din decizie, potrivit căreia, AAAS este obligat să efectueze o analiză a “aspectului prezentat la pct.2.1.1”, si să stabilească intinderea prejudiciului, persoanele responsabile si urmărirea recuperării prejudiciului. O astfel de măsură, este si tardivă, reclamanta solicită aplicarea dispoziţiilor art.27 din Legea nr.94/1992 potrivit cărora auditorii externi au obligaţia verificării tuturor conturilor in interiorul termenului de prescripţie.</w:t>
      </w:r>
    </w:p>
    <w:p>
      <w:pPr>
        <w:pStyle w:val="Normal"/>
        <w:ind w:firstLine="720"/>
        <w:jc w:val="both"/>
        <w:rPr/>
      </w:pPr>
      <w:r>
        <w:rPr>
          <w:b/>
        </w:rPr>
        <w:t>2.1.2. Reclamanta a solicitat anularea,</w:t>
      </w:r>
      <w:r>
        <w:rPr/>
        <w:t xml:space="preserve"> în principal ca tardivă, iar în subsidiar ca nefondată, a constatării referitoare la neinscrierea A.V.A.S. la masa credală in procedura lichidării cumpărătorului F S.A. cu suma de 27529RON daune interese obţinute prin sentinţa comercială nr……………. .</w:t>
      </w:r>
    </w:p>
    <w:p>
      <w:pPr>
        <w:pStyle w:val="Normal"/>
        <w:ind w:firstLine="720"/>
        <w:jc w:val="both"/>
        <w:rPr/>
      </w:pPr>
      <w:r>
        <w:rPr/>
        <w:t>Faţă de F S.A. s-a dispus dizolvarea de drept, în temeiul art.237 alin. (1) lit.b) din Legea nr.31/1990.</w:t>
      </w:r>
    </w:p>
    <w:p>
      <w:pPr>
        <w:pStyle w:val="Normal"/>
        <w:ind w:firstLine="720"/>
        <w:jc w:val="both"/>
        <w:rPr/>
      </w:pPr>
      <w:r>
        <w:rPr/>
        <w:t>In procedura lichidării reglementate de Legea nr.31/1990 a fost numit lichidator L, la solicitarea DGFP, prin încheierea Judecătorului delegat ORC de pe lângă Tribunalul W, nr…., Dosarul nr……….. Asa cum rezultă din Raportul de lichidare nr. …… si din documentele anexate cererii de radiere, A.V.A.S. nu a fost notificată cu privire la procedura lichidării, documentele fiind puse la dispoziţia auditorilor externi. Din verificările efectuate in registrul comerţului s-a constatat că societatea debitoare F S.A. a fost radiată la 26.11.2007, ca urmare a lichidării.</w:t>
      </w:r>
    </w:p>
    <w:p>
      <w:pPr>
        <w:pStyle w:val="Normal"/>
        <w:ind w:firstLine="720"/>
        <w:jc w:val="both"/>
        <w:rPr/>
      </w:pPr>
      <w:r>
        <w:rPr/>
        <w:t>Faţă de cele arătate in precedent reclamanta solicită inlăturarea aserţiunilor auditorilor externi referitoare la prevederile legii falimentului, intrucât acele prevederi excedează situaţiei lichidării debitoarei, lichidare care s-a produs in condiţiile legii societăţilor. Confuziile comisiei de soluţionare a contestaţiilor create de înscrisurile lichidării, respectiv insolventei, unei societăţi cu răspundere limitată sau a unei societăţi pe acţiuni, si aratate de comisia de soluţionare a contestaţiilor prin încheierea nr. 1, nu sunt de natură a schimba soluţia solicitată de reclamantă, întrucât societatea s-a transformat dintr-o formă in alta, si, societatea nu a urmat procedura falimentului cum se afirmă. Mai mult, nu există nici o probă care să facă dovada incasării in ipoteza inscrierii in tabloul de creanţe al debitoarei.</w:t>
      </w:r>
    </w:p>
    <w:p>
      <w:pPr>
        <w:pStyle w:val="Normal"/>
        <w:ind w:firstLine="720"/>
        <w:jc w:val="both"/>
        <w:rPr/>
      </w:pPr>
      <w:r>
        <w:rPr/>
        <w:t>Asa cum a dovedit compartimentul de specialitate din cadrul AAAS, a fost pornită executarea silită împotriva debitoarei si nu au fost identificate bunuri, fapt ce a condus la solicitarea de relaţii compartimentului de insolventă, cu menţiunea imposibilităţii recuperării creanţei pe calea executării silite, si trecerea la arhivarea dosarului de executare silită, după radierea debitoarei.</w:t>
      </w:r>
    </w:p>
    <w:p>
      <w:pPr>
        <w:pStyle w:val="Normal"/>
        <w:ind w:firstLine="720"/>
        <w:jc w:val="both"/>
        <w:rPr/>
      </w:pPr>
      <w:r>
        <w:rPr/>
        <w:t>In ceea ce priveşte tardivitatea constatării invocă prevederile art.27 din Legea nr.94/1992 referitoare la verificarea tuturor conturilor entităţii in interiorul termenului de prescripţie de către auditorii externi, sumele reprezentate de daune interese obţinute prin hotărâre judecătorească din anul 2003 intrând sub incidenţa acestui text de lege.</w:t>
      </w:r>
    </w:p>
    <w:p>
      <w:pPr>
        <w:pStyle w:val="Normal"/>
        <w:ind w:firstLine="720"/>
        <w:jc w:val="both"/>
        <w:rPr/>
      </w:pPr>
      <w:r>
        <w:rPr/>
        <w:t>Şi in situaţia acestui debitor sunt aplicabile prevederile normelor referitoare la scăderea din evidente a debitorilor radiaţi, prevederi reglementate de dispoziţiile art.4 din Legea contabilităţii nr.82/1991, actualizată, la data controlului, potrivit cărora Ministerul Finanţelor Publice adoptă reglementări privind Planul de conturi, reglementarea in vigoare fiind Ordinul nr. 1917/2005, cu modificări si completări. La descrierea /definirea contului 461 din Ordinul MFP nr. 1917/2005 modificat se statuează că se scad din evidente debitorii radiaţi.</w:t>
      </w:r>
    </w:p>
    <w:p>
      <w:pPr>
        <w:pStyle w:val="Normal"/>
        <w:ind w:firstLine="720"/>
        <w:jc w:val="both"/>
        <w:rPr/>
      </w:pPr>
      <w:r>
        <w:rPr/>
        <w:t>In concluzie, solicită anularea constatării de la punctul 2.1.2., în principal ca tardivă, iar in subsidiar ca nefondată.</w:t>
      </w:r>
    </w:p>
    <w:p>
      <w:pPr>
        <w:pStyle w:val="Normal"/>
        <w:ind w:firstLine="720"/>
        <w:jc w:val="both"/>
        <w:rPr/>
      </w:pPr>
      <w:r>
        <w:rPr/>
        <w:t>Solicită să fie anulată si măsura subsecventă a constatării menţionate, măsură dispusă la punctul II.4. referitoare la stabilirea întinderii prejudiciului prin pierderea drepturilor de creanţă in sumă de 27529 RON stabilită prin sentinţa civilă nr……, stabilirea persoanelor răspunzătoare si urmărirea recuperării prejudiciului, întrucât o pierdere nu echivalează cu un prejudiciu, care este un efect negativ produs in patrimoniul unei persoane prin fapta ilicită a altei persoane, iar pierderea, asa cum de altfel a fost calificată si de auditorii externi, se scade din evidente in cazul in care suma nu mai poate fi recuperată ca urmare a radierii debitorului.</w:t>
      </w:r>
    </w:p>
    <w:p>
      <w:pPr>
        <w:pStyle w:val="Normal"/>
        <w:ind w:firstLine="720"/>
        <w:jc w:val="both"/>
        <w:rPr/>
      </w:pPr>
      <w:r>
        <w:rPr>
          <w:b/>
        </w:rPr>
        <w:t>2.1.3. A mai solicitat reclamanta să se constate nulitatea absolută</w:t>
      </w:r>
      <w:r>
        <w:rPr/>
        <w:t xml:space="preserve"> a obligării entităţii controlate de a se substitui in drepturile si obligaţiile altei autorităţi, respectiv ale autorităţii locale judeţene îndrituite să emită sau nu certificat de atestare a dreptului de proprietate asupra terenurilor deţinute de societăţile comerciale, precum şi anularea constatării auditorilor externi referitoare la nefinalizarea de către societatea D S.A. a demersurilor legale in vederea obţinerii certificatelor de atestare a dreptului de proprietate (CADP) asupra terenurilor aflate in folosinţă, întrucât această afirmaţie priveşte acea societate iar nu entitatea controlată, pe de o parte, iar pe de altă parte, să se constate si netemeinicia acestei afirmaţii, întrucât societăţile care deţin terenuri in folosinţă nu au dreptul legal de a obţine certificate de atestare a dreptului de proprietate, drept conferit de dispoziţiile art.20 din Legea nr.15/1990 si de HG nr.834/1991 numai societăţilor care au avut un drept de administrare asupra terenurilor.</w:t>
      </w:r>
    </w:p>
    <w:p>
      <w:pPr>
        <w:pStyle w:val="Normal"/>
        <w:ind w:firstLine="720"/>
        <w:jc w:val="both"/>
        <w:rPr/>
      </w:pPr>
      <w:r>
        <w:rPr/>
        <w:t>Dispoziţiile art.20 alin.(1) din Legea nr.15/1990 privind reorganizarea unităţilor economice de stat ca regii autonome şi societăţi comerciale, statueaza ca “Bunurile din patrimoniul societăţii comerciale sint proprietatea acesteia, cu excepţia celor dobindite cu alt titlu.”</w:t>
      </w:r>
    </w:p>
    <w:p>
      <w:pPr>
        <w:pStyle w:val="Normal"/>
        <w:ind w:firstLine="720"/>
        <w:jc w:val="both"/>
        <w:rPr/>
      </w:pPr>
      <w:r>
        <w:rPr/>
        <w:t>Potrivit art.19 din acelaşi act normativ se arata ca inventarierea patrimoniului unităţilor economice de stat supuse transformării in societăţi comerciale, precum si evaluarea si stabilirea capitalului societăţilor comerciale infiintate pe aceasta cale se fac in condiţiile stabilite prin hotarire a guvernului.</w:t>
      </w:r>
    </w:p>
    <w:p>
      <w:pPr>
        <w:pStyle w:val="Normal"/>
        <w:ind w:firstLine="720"/>
        <w:jc w:val="both"/>
        <w:rPr/>
      </w:pPr>
      <w:r>
        <w:rPr/>
        <w:t>Auditorii nu fac dovada ca prin hotărâre de guvern, ar fi inventariat vreun teren in patrimoniul societăţii D S.A.</w:t>
      </w:r>
    </w:p>
    <w:p>
      <w:pPr>
        <w:pStyle w:val="Normal"/>
        <w:ind w:firstLine="720"/>
        <w:jc w:val="both"/>
        <w:rPr/>
      </w:pPr>
      <w:r>
        <w:rPr/>
        <w:t>Prin Hotărârea Guvernului nr.597/2002 privind trecerea sub autoritatea consiliilor locale sau, după caz, judeţene, a regiilor autonome şi societăţilor comerciale cu capital integral de stat, care prestează servicii publice de interes local sau judeţean, societatea D S.A. din ….., judeţul ….. a trecut sub autoritatea consiliului local, si ulterior a fost privatizata, statul redevenind acţionar cu o participatie minoritara de 11.77% .</w:t>
      </w:r>
    </w:p>
    <w:p>
      <w:pPr>
        <w:pStyle w:val="Normal"/>
        <w:ind w:firstLine="720"/>
        <w:jc w:val="both"/>
        <w:rPr/>
      </w:pPr>
      <w:r>
        <w:rPr/>
        <w:t>Definirea instituţiei publice implicate in privatizare de art.3 lit.g) din OUG 88/1997 ca fiind A.P.A.P.S. sau orice minister ori o autoritate a administraţiei publice locale care are atribuţii de privatizare a societăţilor comerciale, evocată de comisia de soluţionare a contestaţiilor, este o definire corectă, oricare dintre aceste autorităţi având atribuţii in privatizare.</w:t>
      </w:r>
    </w:p>
    <w:p>
      <w:pPr>
        <w:pStyle w:val="Normal"/>
        <w:ind w:firstLine="720"/>
        <w:jc w:val="both"/>
        <w:rPr/>
      </w:pPr>
      <w:r>
        <w:rPr/>
        <w:t>Societatea D S.A. a fost privatizată de F.P.S.</w:t>
      </w:r>
    </w:p>
    <w:p>
      <w:pPr>
        <w:pStyle w:val="Normal"/>
        <w:ind w:firstLine="720"/>
        <w:jc w:val="both"/>
        <w:rPr/>
      </w:pPr>
      <w:r>
        <w:rPr/>
        <w:t>Instituţiile publice implicate in privatizare nu sunt in integralitate identice cu instituţiile abilitate să elibereze certificate de atestare a dreptului de proprietate asupra terenurilor. Dacă ministerul de resort si autoritatea publică locală pot fi si instituţie implicată in privatizare si instituţie abilitată să elibereze certificate de atestare a dreptului de proprietate, AAAS (fosta AVAS, APAPS, FPS) nu are atribuţii legale privind eliberarea certificatelor de atestare a dreptului de proprietate al societăţilor asupra terenurilor. Legiuitorul a instituit obligaţia emiterii certificatelor de atestare a dreptului de proprietate asupra terenului anumitor instituţii abilitate - in cazul disputat fiind autoritatea publica judeţeană, si, după emitere, aceeaşi instituţie abilitată, are obligaţia legală, ca in termen de 5 zile sa trimită o copie a CADP către A.A.A.S., ca instituţie publica implicata in privatizare.</w:t>
      </w:r>
    </w:p>
    <w:p>
      <w:pPr>
        <w:pStyle w:val="Normal"/>
        <w:ind w:firstLine="720"/>
        <w:jc w:val="both"/>
        <w:rPr/>
      </w:pPr>
      <w:r>
        <w:rPr/>
        <w:t>Numai după primirea copiei CADP instituţia implicată in privatizare procedează la operaţiunile specifice modificării capitalului social al societăţii. Nici o lege nu ingaduie imixtiunea, sau substituirea unei autoritati in atribuţiile, competentele, drepturile si/sau obligaţiile clar precizate de legiuitor ca fiind ale altei autoritati.</w:t>
      </w:r>
    </w:p>
    <w:p>
      <w:pPr>
        <w:pStyle w:val="Normal"/>
        <w:ind w:firstLine="720"/>
        <w:jc w:val="both"/>
        <w:rPr/>
      </w:pPr>
      <w:r>
        <w:rPr/>
        <w:t>Prin clauza 7.2. din contractul de vânzare cumpărare acţiuni nr.5 - contract rezolutionat, era prevăzută o clauza de majorare a preţului in ipoteza obţinerii de către societate a certificatului de atestare a dreptului de proprietate. Contractul fiind rezolutionat, orice raportare la clauzele lui este nula si neavenita. Entitatea a întreprins demersuri de diligentă in repetate rânduri, participând chiar si la unele judecaţi, si a fost scoasa din cauza, pentru lipsa de calitate.</w:t>
      </w:r>
    </w:p>
    <w:p>
      <w:pPr>
        <w:pStyle w:val="Normal"/>
        <w:ind w:firstLine="720"/>
        <w:jc w:val="both"/>
        <w:rPr/>
      </w:pPr>
      <w:r>
        <w:rPr/>
        <w:t>Societatea a depus documentaţiile la instituţia abilitată si a solicitat eliberarea CADP, cererea fiindu-i respinsă. Societatea D S.A. a trimis si hotarari judecătoreşti din care rezulta ca i-au fost respinse acţiunile judecătoreşti de eliberare a certificatului de atestare a dreptului de proprietate asupra terenurilor.</w:t>
      </w:r>
    </w:p>
    <w:p>
      <w:pPr>
        <w:pStyle w:val="Normal"/>
        <w:ind w:firstLine="720"/>
        <w:jc w:val="both"/>
        <w:rPr/>
      </w:pPr>
      <w:r>
        <w:rPr/>
        <w:t>In ceea ce priveşte invocarea de către auditori a prevederilor art.12 alin.(5) din Legea nr. 137/2002 actualizata, reclamanta a solicitat inlaturarea constatării ca fiind prematura, motivat de faptul ca majorarea capitalului social al societăţii nu operează fara certificatul de atestare a dreptului de proprietate.</w:t>
      </w:r>
    </w:p>
    <w:p>
      <w:pPr>
        <w:pStyle w:val="Normal"/>
        <w:ind w:firstLine="720"/>
        <w:jc w:val="both"/>
        <w:rPr/>
      </w:pPr>
      <w:r>
        <w:rPr/>
        <w:t>In concluzie, solicită să se  constate nulitatea absolută a pct.2.1.3 al deciziei in ce priveşte obligarea entităţii controlate de a se subsitui in drepturile si obligaţiile altei autorităţi, respectiv ale autorităţii locale judeţene îndrituite să emită sau nu certificat de atestare a dreptului de proprietate asupra terenurilor deţinute de societăţile comerciale,  anularea constatării auditorilor externi referitoare la nefinalizarea de către societatea D S.A. a demersurilor legale in vederea obţinerii certificatelor de atestare a dreptului de proprietate (CADP) asupra terenurilor aflate in folosinţă, întrucât această afirmaţie priveşte acea societate iar nu entitatea controlată, pe de o parte.</w:t>
      </w:r>
    </w:p>
    <w:p>
      <w:pPr>
        <w:pStyle w:val="Normal"/>
        <w:ind w:firstLine="720"/>
        <w:jc w:val="both"/>
        <w:rPr/>
      </w:pPr>
      <w:r>
        <w:rPr/>
        <w:t>Pe cale de consecinţă solicită anularea ca ramasă fără obiect a măsurii 1.2 prima parte, referitoare la demersurile acţionarului minoritar pentru intocmirea documentaţiei, demersuri ce au fost intreprinse, si ca prematura si dată cu incalcarea legii măsură 1.2. partea a doua referitoare la majorare capital mai inainte de transmiterea certificatului de atestare a dreptului de proprietate asupra terenurilor de instituţia abilitată.</w:t>
      </w:r>
    </w:p>
    <w:p>
      <w:pPr>
        <w:pStyle w:val="Normal"/>
        <w:ind w:firstLine="720"/>
        <w:jc w:val="both"/>
        <w:rPr/>
      </w:pPr>
      <w:r>
        <w:rPr>
          <w:b/>
        </w:rPr>
        <w:t>3. La acest punct al deciziei auditorilor externi</w:t>
      </w:r>
      <w:r>
        <w:rPr/>
        <w:t xml:space="preserve"> au fost analizate contractele de privatizare a societăţii U S.A., respectiv contractul de vânzare cumpărare de acţiuni nr.9/10.10.2003, intervenit intre fosta A.P.A.P.S si domnul G, contract ce a fost rezolutionat prin antrenarea pactului comisoriu, după desfiinţare cumpărătorul efectuând unele plăti in contractului, plăţi purtătoare de accesorii la a căror restituire vânzătorul a fost prin hotărâre judecătorescă, precum si cel de-al doilea contract de vânzare a acţiunilor societăţii U cumpărătorului S.C. H de către fosta A.V.A.S , cu nr.6, acest al doilea cumpărător nerespectându-si o obligaţie de diligentă de a achita datoriile societăţii U.</w:t>
      </w:r>
    </w:p>
    <w:p>
      <w:pPr>
        <w:pStyle w:val="Normal"/>
        <w:ind w:firstLine="720"/>
        <w:jc w:val="both"/>
        <w:rPr/>
      </w:pPr>
      <w:r>
        <w:rPr>
          <w:b/>
        </w:rPr>
        <w:t>3.1.1.</w:t>
        <w:tab/>
        <w:t>Prin sentinţa comercială …..</w:t>
      </w:r>
      <w:r>
        <w:rPr/>
        <w:t xml:space="preserve"> fosta A.V.A.S. a fost obligată la plata de  dobânzi si actualizare cu indicele de inflaţie pentru sume plătite de domnul G după desfiinţarea contractului, sume ce nu au fost achitate ca urmare a blocării conturilor bancare de creditorii F.N.I., ce au fost generate de nerestituire sume plătite de cumpărător după desfiinţarea contractului 9/2003.</w:t>
      </w:r>
    </w:p>
    <w:p>
      <w:pPr>
        <w:pStyle w:val="Normal"/>
        <w:ind w:firstLine="720"/>
        <w:jc w:val="both"/>
        <w:rPr/>
      </w:pPr>
      <w:r>
        <w:rPr/>
        <w:t>Prin măsura dispusă la pct.ll.5. din decizie s-a apreciat că entitatea ar urma să stabilească un presupus prejudiciu, persoane responsabile si urmărirea recuperării presupusului prejudiciu, măsură a cărei anulare o solicită.</w:t>
      </w:r>
    </w:p>
    <w:p>
      <w:pPr>
        <w:pStyle w:val="Normal"/>
        <w:ind w:firstLine="720"/>
        <w:jc w:val="both"/>
        <w:rPr/>
      </w:pPr>
      <w:r>
        <w:rPr/>
        <w:t>In primul rând, reclamanta arată că prin nici o clauză contractuală A.V.A.S. nu si-a asumat restituirea sumelor incasate după desfiinţarea contractului, ci dimpotrivă, de reţinere a sumelor incasate in contul contractului. Hotărârea judecătorească de obligare la plata de dobânzi a aplicat norme generale de drept iar nu norme contractuale, astfel că, se impune a fi analizată din perspectiva legii aplicabile, respectiv, art.27 din Legea nr.94/1992, situaţie in care măsura este tardivă, sau art.29 alin. (2) si (3) din Legea nr.94/1992, situaţie in care măsura excedează competentei legale a auditorilor externi, competentă limitată la societăţile privatizate in baza Legii nr.31/1990 iar nu a celor privatizate in baza Legii 15/1990 cum este cazul in speţă, si competentă limitată la clauzele contractului, metode si proceduri de privatizare, intrebuintarea resurselor financiare rezultate din acţiunea de privatizare. Ca atare, solicită anularea măsurii ca fiind tardivă si ca fiind dispusă cu nerespectarea normelor de competenţă, fiind încălcate prevederile art.27 din Legea nr.94/1992.</w:t>
      </w:r>
    </w:p>
    <w:p>
      <w:pPr>
        <w:pStyle w:val="Normal"/>
        <w:ind w:firstLine="720"/>
        <w:jc w:val="both"/>
        <w:rPr/>
      </w:pPr>
      <w:r>
        <w:rPr/>
        <w:t>In al doilea rând, măsura este neintemeiată, motivat de faptul că sumele băneşti nerestituite au fost folosite de stat si au produs dobânzi si actualizare inflaţionistă in beneficiul statului, pe intreaga durată a nerestituirii, compensându-se datoriile reciproce. Acest fapt nu este de natură a fi calificat ca prejudiciu pentru nerestituire, si nici ca pierdere, compensarea operând ope legis. Ca atare, solicită anularea măsurii ca fiind lipsită de temei.</w:t>
      </w:r>
    </w:p>
    <w:p>
      <w:pPr>
        <w:pStyle w:val="Normal"/>
        <w:ind w:firstLine="720"/>
        <w:jc w:val="both"/>
        <w:rPr/>
      </w:pPr>
      <w:r>
        <w:rPr/>
        <w:t>In al treilea rând, măsura este neintemeiată si pentru faptul că neplata este generată de cauze obiective reprezentate de blocarea conturilor bancare prin popririle instituite de executorii judecătoreşti la cererea creditorilor F.N.I.</w:t>
      </w:r>
    </w:p>
    <w:p>
      <w:pPr>
        <w:pStyle w:val="Normal"/>
        <w:ind w:firstLine="720"/>
        <w:jc w:val="both"/>
        <w:rPr/>
      </w:pPr>
      <w:r>
        <w:rPr/>
        <w:t>In plus arată si că, în ceea ce priveşte constatările de la pct. 3.1. referitoare la U - G (contract 9/2003) si U -H S.R.L. (a doua vanzare contract 5/2010), societatea U a fost devalizata si a intrat in procedura falimentului, fiind reprezentata de nimeni altul decât de primul cumpărător G, si ca AAAS are calitate de creditoare atât in cauza obiect al dosarului nr….. cât si cauza ce îl priveşte pe cel de-al doilea cumpărător H S.R.L., este in stare de insolventa, a fost chemat in judecata pentru dizolvare de ORC, in dosarul nr….. renuntandu-se la judecata, si, asa cum se arata prin decizie AAAS este inscris in tabelul definitiv al creanţelor.</w:t>
      </w:r>
    </w:p>
    <w:p>
      <w:pPr>
        <w:pStyle w:val="Normal"/>
        <w:ind w:firstLine="720"/>
        <w:jc w:val="both"/>
        <w:rPr/>
      </w:pPr>
      <w:r>
        <w:rPr/>
        <w:t>Solicită să se constate aplicabilitatea în cauză a dispoziţiilor art.140 alin.(1) din Constituţia României potrivit cărora Curtea de Conturi exercită controlul asupra întrebuinţării resurselor financiare ale statului si ale sectorului public, iar nu ale sectorului privat. Până in anul 2009, FPS devenit APAPS, AVAS, a acţionat in virtutea legislaţiei comerciale, ca orice comerciant, atribuţiile sale in perioada de la infiinţare până la reorganizarea prin Legea nr.329/2009 privind reorganizarea unor autorităţi şi instituţii publice, raţionalizarea cheltuielilor publice, susţinerea mediului de afaceri şi respectarea acordurilor-cadru cu Comisia Europeană şi Fondul Monetar Internaţional, având caracter privat al statului, si conform art.12 din OUG 23/2004 aşa cum a fost modificat prin Legea nr.92/2013, activitatea se desfăşoară pe principii comerciale. Faţă de această prevedere constituţională măsura II.5 este nefondată si solicită anularea ei.</w:t>
      </w:r>
    </w:p>
    <w:p>
      <w:pPr>
        <w:pStyle w:val="Normal"/>
        <w:ind w:firstLine="720"/>
        <w:jc w:val="both"/>
        <w:rPr/>
      </w:pPr>
      <w:r>
        <w:rPr/>
        <w:t>In concluzie solicită admiterea cererii, să se constate nulitatea incheierii nr. 1, să se dispună anularea Deciziei nr.10 emisă de Curtea de Curtea de Conturi a României in partea cuprinsă la pct.1.1.1 cu pct.1.1. prima liniuţă, respectiv de la pct.ll 1. si II.2.; 1.2.1. cu pct.1.1.;1.2.2. cu pct.II.2.; 2. 1.1. cu pct.II.3.; 2.1.2. cu pct. II.4.; 2.1.3. cu pct. I.2 .; 3.1.1. cu pct. II.5., decizie emisă in baza constatărilor inscrise in Raportul de control al Curţii de Conturi inregistrat la AAAS cu nr.P/..69/04.05.2016 al cărui obiectiv a fost “Controlul cu privire la la indeplinirea de către părţi a clauzelor cuprinse in contractele de privatizare” desfasurata in perioada 03.09.2015-11.12.2015, şi continuata in perioada 06.01.2016-29.04.2016.</w:t>
      </w:r>
    </w:p>
    <w:p>
      <w:pPr>
        <w:pStyle w:val="Normal"/>
        <w:ind w:firstLine="720"/>
        <w:jc w:val="both"/>
        <w:rPr/>
      </w:pPr>
      <w:r>
        <w:rPr>
          <w:b/>
        </w:rPr>
        <w:t>Prin intâmpinarea formulată</w:t>
      </w:r>
      <w:r>
        <w:rPr/>
        <w:t>, pârâta a solicitat respingerea cererii de chemare în judecată, ca neîntemeiată şi, pe cale de consecinţă, menţinerea, ca fiind legale şi temeinice, a actelor administrative emise de Curtea de Conturi a României, ţinând cont de următoarele:</w:t>
      </w:r>
    </w:p>
    <w:p>
      <w:pPr>
        <w:pStyle w:val="Normal"/>
        <w:jc w:val="both"/>
        <w:rPr/>
      </w:pPr>
      <w:r>
        <w:rPr/>
        <w:t xml:space="preserve"> </w:t>
      </w:r>
      <w:r>
        <w:rPr/>
        <w:tab/>
        <w:t>I.1 Reclamanta a invocat nulitatea încheierii nr. 1 a Comisiei de soluţionare a contestaţiilor.</w:t>
      </w:r>
    </w:p>
    <w:p>
      <w:pPr>
        <w:pStyle w:val="Normal"/>
        <w:ind w:firstLine="720"/>
        <w:jc w:val="both"/>
        <w:rPr/>
      </w:pPr>
      <w:r>
        <w:rPr/>
        <w:t>Pârâta a considerat această susţinere a entităţii verificate ca lipsită de credibilitate, întrucât încheierea poartă antetul Departamentului X care a emis decizia, din Comisia de soluţionare a contestaţiilor făcând parte consilierul de conturi care coordonează departamentul, însă încheierea are numărul dat din registrul vicepreşedintelui coordonator, încheierea nefiind emisă de acesta.</w:t>
      </w:r>
    </w:p>
    <w:p>
      <w:pPr>
        <w:pStyle w:val="Normal"/>
        <w:ind w:firstLine="720"/>
        <w:jc w:val="both"/>
        <w:rPr/>
      </w:pPr>
      <w:r>
        <w:rPr/>
        <w:t>A solicitat  pârâta să se observe faptul că încheierea nr. 1 emisă de către Comisia de soluţionare a contestaţiilor cuprinde toate elementele obligatorii pe care trebuie să le conţină acest act administrativ prevăzute de pct. 223 din RODAS.</w:t>
      </w:r>
    </w:p>
    <w:p>
      <w:pPr>
        <w:pStyle w:val="Normal"/>
        <w:ind w:firstLine="720"/>
        <w:jc w:val="both"/>
        <w:rPr/>
      </w:pPr>
      <w:r>
        <w:rPr/>
        <w:t>I.2. Cu privire la abaterile consemnate la pct.1.1 - subpct.1.1.1 şi subpct.1.1.2 şi măsura de la pct.II.l, ce privesc Contractul de vânzare - cumpărare de acţiuni nr.224/11.04.1996, încheiat între Fondul Proprietăţii de Stat (F.P.S.) şi Asociaţia B. (prima vânzare de acţiuni), pârâta a arătat că, prin decizie s-a dispus măsura înscrisă la pct.II.l:</w:t>
      </w:r>
    </w:p>
    <w:p>
      <w:pPr>
        <w:pStyle w:val="Normal"/>
        <w:ind w:firstLine="720"/>
        <w:jc w:val="both"/>
        <w:rPr/>
      </w:pPr>
      <w:r>
        <w:rPr/>
        <w:t xml:space="preserve"> „</w:t>
      </w:r>
      <w:r>
        <w:rPr/>
        <w:t>Efectuarea, de către A.A.A.S., a unei analize a aspectelor prezentate la pct.1.1.1 şi pct.1.1.2. din constatări, şi stabilirea, după caz, a prejudiciilor aduse instituţiei, în calitatea pe care aceasta a deţinut-o, de acţionar la S.C. A S.A., în condiţiile schimbării nelegale a acţionariatului societăţii, precum şi nereînscrierii/neînscrierii instituţiei în termenul legal, la Oficiul Registrului Comerţului, ca acţionar la această societate; dispunerea de măsuri în vederea stabilirii persoanelor răspunzătoare şi urmărirea recuperării eventualelor prejudicii produse.”</w:t>
      </w:r>
    </w:p>
    <w:p>
      <w:pPr>
        <w:pStyle w:val="Normal"/>
        <w:ind w:firstLine="720"/>
        <w:jc w:val="both"/>
        <w:rPr/>
      </w:pPr>
      <w:r>
        <w:rPr/>
        <w:t>În opinia pârâtei, susţinerile reclamantei din acţiunea introductivă sunt netemeinice şi nelegale, având în vedere considerentele ce succed:</w:t>
      </w:r>
    </w:p>
    <w:p>
      <w:pPr>
        <w:pStyle w:val="Normal"/>
        <w:ind w:firstLine="720"/>
        <w:jc w:val="both"/>
        <w:rPr/>
      </w:pPr>
      <w:r>
        <w:rPr>
          <w:b/>
        </w:rPr>
        <w:t>Din conţinutul prevederii de la art.27</w:t>
      </w:r>
      <w:r>
        <w:rPr/>
        <w:t xml:space="preserve"> din Legea nr.94/1992, republicată, cu modificările şi completările ulterioare, se observă faptul că aceasta face trimitere la art.26 din acelaşi act normativ, care enumeră conturile anuale de execuţie a bugetelor şi a fondurilor speciale supuse auditului financiar exercitat de Curtea de Conturi. </w:t>
      </w:r>
    </w:p>
    <w:p>
      <w:pPr>
        <w:pStyle w:val="Normal"/>
        <w:jc w:val="both"/>
        <w:rPr/>
      </w:pPr>
      <w:r>
        <w:rPr/>
        <w:t xml:space="preserve"> </w:t>
      </w:r>
      <w:r>
        <w:rPr/>
        <w:tab/>
        <w:t>În consecinţă, prevederea de la art.27 nu poate fi aplicată fără a o avea în vedere pe cea de la art.26, cele două reglementări prevăzând efectuarea acţiunilor de audit financiar asupra conturilor anuale de execuţie (de altfel, şi în cazul misiunilor de audit financiar asupra conturilor de execuţie, în funcţie de natura constatărilor, perioada de verificare poate fi extinsă la mai mult de trei ani).</w:t>
      </w:r>
    </w:p>
    <w:p>
      <w:pPr>
        <w:pStyle w:val="Normal"/>
        <w:ind w:firstLine="720"/>
        <w:jc w:val="both"/>
        <w:rPr/>
      </w:pPr>
      <w:r>
        <w:rPr/>
        <w:t>Or, acţiunea desfăşurată a fost o acţiune de control, care a avut ca temă ”Controlul cu privire la îndeplinirea de către părţi a clauzelor cuprinse în contractul de privatizare”, aceasta realizându-se în baza prevederilor art.29 alin.(2) şi (3) din Legea nr.94/1992, republicată, cu modificările şi completările ulterioare.</w:t>
      </w:r>
    </w:p>
    <w:p>
      <w:pPr>
        <w:pStyle w:val="Normal"/>
        <w:ind w:firstLine="720"/>
        <w:jc w:val="both"/>
        <w:rPr/>
      </w:pPr>
      <w:r>
        <w:rPr>
          <w:b/>
        </w:rPr>
        <w:t>În ceea ce priveşte</w:t>
      </w:r>
      <w:r>
        <w:rPr/>
        <w:t xml:space="preserve"> „pretinsa modificare a acţionariatului S.C. A S.A”, pârâta a precizat că, modul în care F.P.S. a procedat în situaţia eliminării sale din acţionariatul societăţii, a făcut posibil ca Asociaţia B să se înscrie la O.R.C. …. ca acţionar majoritar al societăţii la aproximativ un an după ce contractul de privatizare fusese rezoluţionat.</w:t>
      </w:r>
    </w:p>
    <w:p>
      <w:pPr>
        <w:pStyle w:val="Normal"/>
        <w:ind w:firstLine="720"/>
        <w:jc w:val="both"/>
        <w:rPr/>
      </w:pPr>
      <w:r>
        <w:rPr/>
        <w:t>Modificarea acţionariatului societăţii A S.A. a fost consfinţită prin adoptarea Hotărârii A.G.A. nr….., când Asociaţia B a făcut uz, în mod nelegal, de contractul de vânzare cumpărare de acţiuni reziliat de F.P.S. din data de 24.07.1996, iar reprezentantul F.P.S. a aprobat, fără a avea mandat de la acesta, schimbarea structurii acţionariatului în sensul diminuării nelegale a participaţiei F.P.S. la capitalul societăţii de la 70% la 30%.</w:t>
      </w:r>
    </w:p>
    <w:p>
      <w:pPr>
        <w:pStyle w:val="Normal"/>
        <w:ind w:firstLine="720"/>
        <w:jc w:val="both"/>
        <w:rPr/>
      </w:pPr>
      <w:r>
        <w:rPr/>
        <w:t>Din cele prezentate, rezultă că modificarea nelegală a acţionariatului societăţii comerciale A S.A. este cât se poate de reală, F.P.S. neluând nicio măsură pentru desfiinţarea Hotărârii A.G.A. nr.14/30.04.1997, act în baza căruia Asociaţia B s a înscris la oficiul registrului comerţului ca acţionar majoritar.</w:t>
      </w:r>
    </w:p>
    <w:p>
      <w:pPr>
        <w:pStyle w:val="Normal"/>
        <w:ind w:firstLine="720"/>
        <w:jc w:val="both"/>
        <w:rPr/>
      </w:pPr>
      <w:r>
        <w:rPr/>
        <w:t>Mai mult chiar, faţă de afirmaţia că această operaţiune nu ar fi fost înscrisă în Registrul Acţionarilor ţinut de societate, fapt ce nu ar fi schimbat constatarea, din adresa nr. …….., înregistrată la F.P.S. sub nr…….., invocată în raportul de control, rezultă că în luna iulie 1997 Asociaţia B era înscrisă în Registrul Acţionarilor (ţinut de societate) ca acţionar la S.C. A SA..</w:t>
      </w:r>
    </w:p>
    <w:p>
      <w:pPr>
        <w:pStyle w:val="Normal"/>
        <w:ind w:firstLine="720"/>
        <w:jc w:val="both"/>
        <w:rPr/>
      </w:pPr>
      <w:r>
        <w:rPr/>
        <w:t>În acelaşi timp, neacţionarea în instanţă pentru anularea Hotărârii A.G.A. nr….. (în temeiul căreia Asociaţia B s-a înscris, în mod nelegal, la O.R.C. ….. ca acţionar majoritar) a influenţat demersurile întreprinse de F.P.S. pentru schimbarea conducerii S.C. A S.A., care a participat la emiterea acestei hotărâri, conducere care a fost recunoscută ca legitimă, în perioada în care Asociaţia B a figurat ca acţionar la S.C. A S.A., de către instanţa de judecată prin Sentinţa civilă nr….., rămasă definitivă prin decizia civilă nr….. a Curţii de Apel S şi irevocabilă prin decizia civilă nr….., pronunţată de Curtea Supremă de Justiţie.</w:t>
      </w:r>
    </w:p>
    <w:p>
      <w:pPr>
        <w:pStyle w:val="Normal"/>
        <w:ind w:firstLine="720"/>
        <w:jc w:val="both"/>
        <w:rPr/>
      </w:pPr>
      <w:r>
        <w:rPr>
          <w:b/>
        </w:rPr>
        <w:t>Referitor la susţinerile A.A.A.S.</w:t>
      </w:r>
      <w:r>
        <w:rPr/>
        <w:t xml:space="preserve"> conform cărora din hotărârile judecătoreşti ce se află în posesia sa rezultă că au fost luate măsuri şi întreprinse demersuri de schimbare a conducerii societăţii, pârâta  a precizat următoarele:</w:t>
      </w:r>
    </w:p>
    <w:p>
      <w:pPr>
        <w:pStyle w:val="Normal"/>
        <w:ind w:firstLine="720"/>
        <w:jc w:val="both"/>
        <w:rPr/>
      </w:pPr>
      <w:r>
        <w:rPr/>
        <w:t>- recursul declarat de Fondul Proprietăţii de Stat - Direcţia Teritorială …., împotriva încheierii Judecătorului delegat de Tribunal pe lângă Oficiul Registrului Comerţului din ……, de admitere a cererii de menţiuni nr……. a S.C. A S.A. prin care s-a introdus ca acţionar Asociaţia B. şi s-a diminuat, în mod corespunzător, participaţia F.P.S., a fost respins ca tardiv de către Tribunalul X - Secţia ….., prin Decizia nr. …… .</w:t>
      </w:r>
    </w:p>
    <w:p>
      <w:pPr>
        <w:pStyle w:val="Normal"/>
        <w:ind w:firstLine="720"/>
        <w:jc w:val="both"/>
        <w:rPr/>
      </w:pPr>
      <w:r>
        <w:rPr/>
        <w:t>În anul 2008, prin încheierea nr…. din 7 ianuarie, instanţa a admis cererea de radiere a menţiunii nr……., formulată de F.P.S.; recursul formulat de S.C. A S.A. împotriva acestei încheieri a fost respins de instanţă, ca fiind tardiv, prin Decizia civilă nr………… .</w:t>
      </w:r>
    </w:p>
    <w:p>
      <w:pPr>
        <w:pStyle w:val="Normal"/>
        <w:ind w:firstLine="720"/>
        <w:jc w:val="both"/>
        <w:rPr/>
      </w:pPr>
      <w:r>
        <w:rPr/>
        <w:t>Ulterior, în baza acestei hotărâri judecătoreşti, F.P.S. Bucureşti, în data de ……, a fost reînscris, la O.R.C. …., ca acţionar la S.C. A S.A. cu pachetul de 121.017 acţiuni, ce, în mod nelegal, s-a aflat în posesia B.</w:t>
      </w:r>
    </w:p>
    <w:p>
      <w:pPr>
        <w:pStyle w:val="Normal"/>
        <w:ind w:firstLine="720"/>
        <w:jc w:val="both"/>
        <w:rPr/>
      </w:pPr>
      <w:r>
        <w:rPr/>
        <w:t xml:space="preserve">Din punct de vedere legal, ar fi fost corect ca AAAS să acţioneze în instanţă pentru anularea Hotărârii A.G.A. nr……. (în temeiul căreia Asociaţia B s-a înscris, în mod nelegal, la O.R.C. ….. ca acţionar majoritar), fapt ce ar fi permis F.P.S. să anuleze toate actele emise şi încheiate în baza drepturilor rezultate din această hotărâre. </w:t>
      </w:r>
    </w:p>
    <w:p>
      <w:pPr>
        <w:pStyle w:val="Normal"/>
        <w:ind w:firstLine="720"/>
        <w:jc w:val="both"/>
        <w:rPr/>
      </w:pPr>
      <w:r>
        <w:rPr>
          <w:b/>
        </w:rPr>
        <w:t>Faţă de susţinerile entităţii verificate</w:t>
      </w:r>
      <w:r>
        <w:rPr/>
        <w:t xml:space="preserve"> cu privire la înscrierea la registrul comerţului a Actului de cesiune nr……… încheiat de F.P.S. cu S.I.F. …. S.A., este de precizat faptul că această operaţiune este necesară reprezentând o obligaţie legală a entităţii, iar pe de altă parte constituie etapa finală a procedurii de majorare a capitalului social.</w:t>
      </w:r>
    </w:p>
    <w:p>
      <w:pPr>
        <w:pStyle w:val="Normal"/>
        <w:ind w:firstLine="720"/>
        <w:jc w:val="both"/>
        <w:rPr/>
      </w:pPr>
      <w:r>
        <w:rPr/>
        <w:t>în acest context, se reţine şi faptul că, dacă majorarea participaţiei F.P.S. la capitalul social al S.C. A S.A., cu pachetul de acţiuni cesionat de S.I.F. …., s-ar fi înregistrat la O.R.C. …. în termenul prevăzut de art.22 din Legea nr.26/1990 privind registrul comerţului, aceasta ar fi permis ca, din acel moment, F.P.S. să devină acţionar majoritar, chiar în condiţiile efectelor negative ale Hotărârii Adunării Generale a Acţionarilor din data de 30.04.1997, calitatea de acţionar fiind opozabilă terţilor.</w:t>
      </w:r>
    </w:p>
    <w:p>
      <w:pPr>
        <w:pStyle w:val="Normal"/>
        <w:ind w:firstLine="720"/>
        <w:jc w:val="both"/>
        <w:rPr/>
      </w:pPr>
      <w:r>
        <w:rPr>
          <w:b/>
        </w:rPr>
        <w:t>Susţinerile reclamantei din acţiunea introductivă cu privire la  abaterea  prezentată la pct.1.2.1, pentru care s-a dispus prin decizie măsura înscrisă la pct.I.l:</w:t>
      </w:r>
      <w:r>
        <w:rPr/>
        <w:t xml:space="preserve"> sunt netemeinice şi nelegale în opinia pârâtei, având în vedere considerentele ce succed:</w:t>
      </w:r>
    </w:p>
    <w:p>
      <w:pPr>
        <w:pStyle w:val="Normal"/>
        <w:ind w:firstLine="720"/>
        <w:jc w:val="both"/>
        <w:rPr/>
      </w:pPr>
      <w:r>
        <w:rPr>
          <w:b/>
        </w:rPr>
        <w:t>Prin afirmaţiile prezentate,</w:t>
      </w:r>
      <w:r>
        <w:rPr/>
        <w:t xml:space="preserve"> A.A.A.S. susţine că a urmărit procedura recuperării sumelor stabilite prin titlurile executorii din anii 2001 şi 2005, că în procedura lichidării asociaţiei debitoare a fost înscrisă creanţa, neîncasarea integrală neconstituind o cauză de neurmărire a finalizării recuperării, precum şi faptul că debitorii insolvabili se scad din evidenţe potrivit reglementărilor emise de Ministerul Finanţelor Publice.</w:t>
      </w:r>
    </w:p>
    <w:p>
      <w:pPr>
        <w:pStyle w:val="Normal"/>
        <w:ind w:firstLine="720"/>
        <w:jc w:val="both"/>
        <w:rPr/>
      </w:pPr>
      <w:r>
        <w:rPr/>
        <w:t>De asemenea, se face menţiunea conform căreia constatarea şi măsura dispusă pentru înlăturarea acesteia au intervenit cu nerespectarea termenului de prescripţie prevăzut de art.27 din Legea nr.94/1992, republicată, cu modificările şi completările ulterioare.</w:t>
      </w:r>
    </w:p>
    <w:p>
      <w:pPr>
        <w:pStyle w:val="Normal"/>
        <w:ind w:firstLine="720"/>
        <w:jc w:val="both"/>
        <w:rPr/>
      </w:pPr>
      <w:r>
        <w:rPr/>
        <w:t>În ce priveşte executarea silită a debitorilor A.A.A.S., se observă că aceasta s-a realizat atât prin intermediul executorilor judecătoreşti potrivit prevederilor din Codul de procedură civilă, cât şi prin intermediul corpului executorilor proprii ai autorităţii, conform prevederilor O.U.G. nr.51/1998 privind valorificarea unor active ale statului.</w:t>
      </w:r>
    </w:p>
    <w:p>
      <w:pPr>
        <w:pStyle w:val="Normal"/>
        <w:ind w:firstLine="720"/>
        <w:jc w:val="both"/>
        <w:rPr/>
      </w:pPr>
      <w:r>
        <w:rPr>
          <w:b/>
        </w:rPr>
        <w:t>Astfel, printre documentele prezentate de A.A.A.S.</w:t>
      </w:r>
      <w:r>
        <w:rPr/>
        <w:t xml:space="preserve"> în timpul acţiunii de control, nu se regăseşte un înscris, emis de executorul judecătoresc sau de executorul propriu, din care să rezulte încetarea executării silite a debitorului, în condiţiile în care, în perioada 10.01.2005 - 21.08.2007, A.V.A.S. a efectuat demersuri la Biroul Executorului Judecătoresc „I pentru continuarea executării silite a debitorului, iar, cu adresa nr…… Primăria T - Direcţia Economică - Serviciul Impozite şi Taxe Locale, comunica autorităţii, că Asociaţia C „nu figurează în evidenţele noastre cu bunuri impozabile declarate”. La finalizarea acţiunii de control, respectiv la conciliere, A.A.A.S. a solicitat lichidatorului judiciar relaţii cu privire la stadiul acţiunii.</w:t>
      </w:r>
    </w:p>
    <w:p>
      <w:pPr>
        <w:pStyle w:val="Normal"/>
        <w:ind w:firstLine="720"/>
        <w:jc w:val="both"/>
        <w:rPr/>
      </w:pPr>
      <w:r>
        <w:rPr/>
        <w:t>De asemenea, A.A.A.S. nu a prezentat niciun document care să facă referire la demersurile întreprinse de lichidatorul Asociaţiei C - Cabinetul Individual de Insolvenţă ”J", de la data numirii sale în această calitate de către instanţa de judecată şi până la data controlului, în condiţiile în care lichidatorul a fost numit, în anul 2010, prin Sentinţa Civilă nr.9, pronunţată de Judecătoria Z, în dosarul nr.IX.</w:t>
      </w:r>
    </w:p>
    <w:p>
      <w:pPr>
        <w:pStyle w:val="Normal"/>
        <w:ind w:firstLine="720"/>
        <w:jc w:val="both"/>
        <w:rPr/>
      </w:pPr>
      <w:r>
        <w:rPr/>
        <w:t>Documentele prezentate de A.A.A.S. cu adresa nr.P/…..56/04.05.2016, cu ocazia concilierii, respectiv Tabelul preliminar al creanţelor privind ASOCIAŢIA C şi Raportul de activitate a lichidatorului, nu au adus lămuriri cu privire la modalitatea în care Cabinetul Individual de Insolvenţă "J” a realizat lichidarea Asociaţiei C. Tabelul preliminar al creanţelor privind ASOCIAŢIA C şi Raportul de activitate a lichidatorului, prezintă ca date de întocmire 21.03.2016, respectiv 25.03.2016, din raportul de activitate nerezultând finalizarea lichidării asociaţiei.</w:t>
      </w:r>
    </w:p>
    <w:p>
      <w:pPr>
        <w:pStyle w:val="Normal"/>
        <w:ind w:firstLine="720"/>
        <w:jc w:val="both"/>
        <w:rPr/>
      </w:pPr>
      <w:r>
        <w:rPr/>
        <w:t>Cu privire la operaţiunea de scădere din evidenţele contabile a debitorilor insolvabili, pârâta a precizat că în timpul acţiunii de control nu s-a pus problema operaţiunii în sine, ci a faptului că nu s-a făcut o analiză cu privire la eventualele persoane răspunzătoare pentru neurmărirea neîncasării sumelor datorate de debitorii insolvabili când ei nu erau în această situaţie.</w:t>
      </w:r>
    </w:p>
    <w:p>
      <w:pPr>
        <w:pStyle w:val="Normal"/>
        <w:ind w:firstLine="720"/>
        <w:jc w:val="both"/>
        <w:rPr/>
      </w:pPr>
      <w:r>
        <w:rPr>
          <w:b/>
        </w:rPr>
        <w:t>Susţinerile reclamantei din acţiunea introductivă</w:t>
      </w:r>
      <w:r>
        <w:rPr/>
        <w:t xml:space="preserve"> cu privire la măsura de la pct.II.2 din decizie sunt netemeinice şi nelegale, în opinia pârâtei.</w:t>
      </w:r>
    </w:p>
    <w:p>
      <w:pPr>
        <w:pStyle w:val="Normal"/>
        <w:ind w:firstLine="720"/>
        <w:jc w:val="both"/>
        <w:rPr/>
      </w:pPr>
      <w:r>
        <w:rPr/>
        <w:t>Afirmaţiile A.A.A.S. nu sunt întemeiate, având în vedere următoarele: pactul comisoriu este acea clauză prin care părţile stabilesc condiţiile de desfiinţare a contractului pentru neexecutarea unei obligaţii contractuale, acestea referindu-se la repetabilitatea în timp a neexecutării unei obligaţii, la îndeplinirea unor formalităţi, precum şi la intervenţia sau nu a instanţei de judecată.</w:t>
      </w:r>
    </w:p>
    <w:p>
      <w:pPr>
        <w:pStyle w:val="Normal"/>
        <w:ind w:firstLine="720"/>
        <w:jc w:val="both"/>
        <w:rPr/>
      </w:pPr>
      <w:r>
        <w:rPr/>
        <w:t>In ceea ce priveşte repetabilitatea neexecutării obligaţiei contractuale, rata I nu a fost achitată de cumpărător la scadenţa din data de 30.06.2000, fapt pentru care acesta a fost acţionat în instanţă, ulterior el neachitând nici rata II, scadentă la 30.06.2001.</w:t>
      </w:r>
    </w:p>
    <w:p>
      <w:pPr>
        <w:pStyle w:val="Normal"/>
        <w:ind w:firstLine="720"/>
        <w:jc w:val="both"/>
        <w:rPr/>
      </w:pPr>
      <w:r>
        <w:rPr/>
        <w:t>Condiţia prevăzută la clauza 5.6.4 din contractul încheiat între F.P.S. şi Asociaţia C, pentru ca pactul comisoriu să acţioneze, a fost îndeplinită la momentul scadenţei celei de a doua rate, adică data de 30.06.2001, când asociaţia nu a executat pentru a doua oară, în mod succesiv, obligaţia de plată a unei rate, moment în care A.A.A.S. trebuia să aplice pactul comisoriu (indiferent de faptul acţionării în instanţă pentru neplata ratei I), fapt ce ar fi avut ca efect desfiinţarea contractului şi reintrarea pachetului de acţiuni în posesia instituţiei.</w:t>
      </w:r>
    </w:p>
    <w:p>
      <w:pPr>
        <w:pStyle w:val="Normal"/>
        <w:ind w:firstLine="720"/>
        <w:jc w:val="both"/>
        <w:rPr/>
      </w:pPr>
      <w:r>
        <w:rPr/>
        <w:t>Referitor la susţinerea privind interdicţia prevăzută de art.23 din O.G. nr.25/2002, interdicţie ce a acţionat în perioada februarie 2002 - februarie 2003, pârâta a considerat că aceasta nu are aplicabilitate în cauza de faţă, în condiţiile în care pactul comisoriu ar fi trebuit să intervină imediat după neplata celei de a doua rate, respectiv la data de 30.06.2001, deci, cu aproximativ 7 luni înainte de intrarea în vigoare a interdicţiei invocate.</w:t>
      </w:r>
    </w:p>
    <w:p>
      <w:pPr>
        <w:pStyle w:val="Normal"/>
        <w:ind w:firstLine="720"/>
        <w:jc w:val="both"/>
        <w:rPr/>
      </w:pPr>
      <w:r>
        <w:rPr/>
        <w:t>Neaplicarea pactului comisoriu conform contractului, la data de 30.06.2001, nu a permis A.P.A.P.S. să reintre în posesia acţiunilor şi să ia măsuri care ar fi putut conduce la evitarea ajungerii la situaţia intrării S.C. A S.A. în procedura de reorganizare şi faliment, deschisă prin Sentinţa nr…… şi închisă prin sentinţa nr……., când s-a dispus şi radierea societăţii din evidenţele registrului comerţului, şi care a avut ca efect pierderea acţiunilor prin desfiinţarea societăţii comerciale.</w:t>
      </w:r>
    </w:p>
    <w:p>
      <w:pPr>
        <w:pStyle w:val="Normal"/>
        <w:ind w:firstLine="720"/>
        <w:jc w:val="both"/>
        <w:rPr/>
      </w:pPr>
      <w:r>
        <w:rPr/>
        <w:t>Cu privire la înregistrarea desfiinţării contractului de vânzare cumpărare acţiuni nr……… în Registrul Român al Acţionarilor, aceasta nu înlătura obligaţia autorităţii de a proceda la înregistrarea desfiinţării contractului şi la Oficiul Registrului Comerţului.</w:t>
      </w:r>
    </w:p>
    <w:p>
      <w:pPr>
        <w:pStyle w:val="Normal"/>
        <w:ind w:firstLine="720"/>
        <w:jc w:val="both"/>
        <w:rPr/>
      </w:pPr>
      <w:r>
        <w:rPr/>
        <w:t>Afirmaţia entităţii verificate, conform căreia ar fi recuperat unele dintre creanţele cuvenite în baza Sentinţelor comerciale nr.7 şi nr.8, este contrazisă de chiar documentele privind stadiul procedurilor de recuperare prezentate de aceasta (ce fac obiectul constatării de la pct. 1.2.1. din decizia contestată), din care rezultă că A.A.A.S. nu a recuperat sumele stabilite prin sentinţele respective.</w:t>
      </w:r>
    </w:p>
    <w:p>
      <w:pPr>
        <w:pStyle w:val="Normal"/>
        <w:ind w:firstLine="720"/>
        <w:jc w:val="both"/>
        <w:rPr/>
      </w:pPr>
      <w:r>
        <w:rPr>
          <w:b/>
        </w:rPr>
        <w:t>Raportat la abaterea consemnată la pct.2.1.1 şi la măsura de la pct.II.3 din decizie,</w:t>
      </w:r>
      <w:r>
        <w:rPr/>
        <w:t xml:space="preserve"> care privesc Contractul de vânzare-cumpărare de acţiuni nr.5, încheiat între F.P.S. şi S.C. E S.R.L. (devenită ulterior S.C. F S.A.)</w:t>
      </w:r>
    </w:p>
    <w:p>
      <w:pPr>
        <w:pStyle w:val="Normal"/>
        <w:ind w:firstLine="720"/>
        <w:jc w:val="both"/>
        <w:rPr/>
      </w:pPr>
      <w:r>
        <w:rPr/>
        <w:t>Pârâta a considerat că susţinerile reclamantei din acţiunea introductivă sunt netemeinice şi nelegale, având în vedere considerentele ce succed:</w:t>
      </w:r>
    </w:p>
    <w:p>
      <w:pPr>
        <w:pStyle w:val="Normal"/>
        <w:ind w:firstLine="720"/>
        <w:jc w:val="both"/>
        <w:rPr/>
      </w:pPr>
      <w:r>
        <w:rPr/>
        <w:t>Reînscrierea A.V.A.S., la O.R.C., ca acţionar al S.C. D S.A., trebuia făcută la momentul iunie 2003 (când sentinţa civilă nr….. a devenit executorie conform prevederilor art.720 din Codul de procedură civilă, în vigoare la momentul pronunţării acesteia, care prevede că aceste hotărâri sunt executorii de la momentul pronunţării lor), şi nu în anul 2005, cu mult faţă de termenul de 15 zile prevăzut de lege.</w:t>
      </w:r>
    </w:p>
    <w:p>
      <w:pPr>
        <w:pStyle w:val="Normal"/>
        <w:ind w:firstLine="720"/>
        <w:jc w:val="both"/>
        <w:rPr/>
      </w:pPr>
      <w:r>
        <w:rPr/>
        <w:t>În ceea ce priveşte solicitarea de anulare a măsurii privind „stabilirea întinderii prejudiciului.”, pârâta a menţionat că aplicarea acesteia este condiţionată de rezultatele analizei pe care A.A.A..S trebuie să o facă în situaţia constatată, motiv pentru care s-a şi folosit expresia „după caz” în textul măsurii de la pct.II.3 din decizie.</w:t>
      </w:r>
    </w:p>
    <w:p>
      <w:pPr>
        <w:pStyle w:val="Normal"/>
        <w:ind w:firstLine="720"/>
        <w:jc w:val="both"/>
        <w:rPr/>
      </w:pPr>
      <w:r>
        <w:rPr>
          <w:b/>
        </w:rPr>
        <w:t>Afirmaţiile A.A.A.S  cu privire la măsura de la pct. II.4 din decizie</w:t>
      </w:r>
      <w:r>
        <w:rPr/>
        <w:t xml:space="preserve"> nu sunt întemeiate, în opinia pârâtei, având în vedere următoarele:</w:t>
      </w:r>
    </w:p>
    <w:p>
      <w:pPr>
        <w:pStyle w:val="Normal"/>
        <w:ind w:firstLine="720"/>
        <w:jc w:val="both"/>
        <w:rPr/>
      </w:pPr>
      <w:r>
        <w:rPr/>
        <w:t>Constatarea echipei de audit înscrisă la pct.2.1.2 din decizie se bazează pe documentele prezentate de entitatea verificată, auditorilor publici externi.</w:t>
      </w:r>
    </w:p>
    <w:p>
      <w:pPr>
        <w:pStyle w:val="Normal"/>
        <w:ind w:firstLine="720"/>
        <w:jc w:val="both"/>
        <w:rPr/>
      </w:pPr>
      <w:r>
        <w:rPr/>
        <w:t>A susţinut pârâta că documentele prezentate de entitatea verificată în susţinerea afirmaţiilor din contestaţia promovată în cadrul procedurii prealabile nu au făcut altceva decât să adâncească confuzia cu privire la societatea comercială debitoare.</w:t>
      </w:r>
    </w:p>
    <w:p>
      <w:pPr>
        <w:pStyle w:val="Normal"/>
        <w:ind w:firstLine="720"/>
        <w:jc w:val="both"/>
        <w:rPr/>
      </w:pPr>
      <w:r>
        <w:rPr/>
        <w:t>Aceste documente se referă în acelaşi timp la S.C. Euro E S.A şi S.C. F S.R.L</w:t>
      </w:r>
      <w:r>
        <w:rPr>
          <w:b/>
        </w:rPr>
        <w:t xml:space="preserve">., </w:t>
      </w:r>
      <w:r>
        <w:rPr/>
        <w:t xml:space="preserve">astfel: </w:t>
      </w:r>
    </w:p>
    <w:p>
      <w:pPr>
        <w:pStyle w:val="Normal"/>
        <w:ind w:firstLine="720"/>
        <w:jc w:val="both"/>
        <w:rPr/>
      </w:pPr>
      <w:r>
        <w:rPr/>
        <w:t>- S.C. F S.A figurează ca fiind lichidată în data de 26.11.2007, în încheierea nr….. a judecătorului delegat fiind invocate ca temei al lichidării prevederile art.237 alin.(l) lit.b) din Legea nr.31/1990 privind societăţile comerciale republicată, cu modificările şi completările ulterioare;</w:t>
      </w:r>
    </w:p>
    <w:p>
      <w:pPr>
        <w:pStyle w:val="Normal"/>
        <w:ind w:firstLine="720"/>
        <w:jc w:val="both"/>
        <w:rPr/>
      </w:pPr>
      <w:r>
        <w:rPr/>
        <w:t>- S.C. F S.R.L. figurează ca fiind lichidată ”conform prevederilor Legii nr.31/1990 şi Legii nr. 85/2006”.</w:t>
      </w:r>
    </w:p>
    <w:p>
      <w:pPr>
        <w:pStyle w:val="Normal"/>
        <w:ind w:firstLine="720"/>
        <w:jc w:val="both"/>
        <w:rPr/>
      </w:pPr>
      <w:r>
        <w:rPr/>
        <w:t>În documentul nr. …., întocmit de lichidatorul judiciar, sunt invocate denumirile ambelor societăţi comerciale, acesta menţionând la pct.6 din acest înscris că „ în virtutea prevederilor înscrise în Legea nr.31/1990 cu completările şi adăugirile ulterioare, a celor înscrise în Legea 85/2006 - Legea insolvenţei - solicit închiderea procedurii de insolvenţă a societăţii S.C. F S.R.L. şi radierea acesteia din evidenţele O.R.C. …..”.</w:t>
      </w:r>
    </w:p>
    <w:p>
      <w:pPr>
        <w:pStyle w:val="Normal"/>
        <w:ind w:firstLine="720"/>
        <w:jc w:val="both"/>
        <w:rPr/>
      </w:pPr>
      <w:r>
        <w:rPr/>
        <w:t>Cu privire la operaţiunea de scădere din evidenţele contabile a debitorilor radiaţi, pârâta a precizat că în timpul acţiunii de control nu s-a pus problema operaţiunii în sine, ci a faptului că nu s-a făcut o analiză cu privire la eventualele persoane răspunzătoare pentru neîncasarea sumelor datorate de debitorii radiaţi când ei nu erau în această situaţie.</w:t>
      </w:r>
    </w:p>
    <w:p>
      <w:pPr>
        <w:pStyle w:val="Normal"/>
        <w:ind w:firstLine="720"/>
        <w:jc w:val="both"/>
        <w:rPr/>
      </w:pPr>
      <w:r>
        <w:rPr/>
        <w:t>În ce priveşte dreptul de creanţă născut în temeiul sentinţei civile nr….., susţinerile prezentate în acţiunea introductivă nu sunt de natură a înlătura abaterea consemnată la pct.2.1.2 din decizie, deoarece pentru acest drept, în limita termenului de prescripţie, de la data pronunţării hotărârii judecătoreşti în anul 2003 şi până la desfiinţarea societăţii comerciale debitoare în anul 2007, din documentele prezentate nu rezultă că A.A.A.S. a întreprins vreun demers pentru recuperarea acestuia.</w:t>
      </w:r>
    </w:p>
    <w:p>
      <w:pPr>
        <w:pStyle w:val="Normal"/>
        <w:ind w:firstLine="720"/>
        <w:jc w:val="both"/>
        <w:rPr/>
      </w:pPr>
      <w:r>
        <w:rPr/>
        <w:t>Or, aplicarea măsurii în cauză presupune efectuarea de către entitatea verificată a unei analize asupra tuturor măsurilor luate de entitate pentru urmărirea recuperării dreptului de creanţă, în urma căreia să se stabilească persoanele răspunzătoare pentru pierderea acestuia.</w:t>
      </w:r>
    </w:p>
    <w:p>
      <w:pPr>
        <w:pStyle w:val="Normal"/>
        <w:ind w:firstLine="720"/>
        <w:jc w:val="both"/>
        <w:rPr/>
      </w:pPr>
      <w:r>
        <w:rPr>
          <w:b/>
        </w:rPr>
        <w:t>La pct.2.1.3 din Decizia nr.10</w:t>
      </w:r>
      <w:r>
        <w:rPr/>
        <w:t xml:space="preserve"> s-a consemnat abaterea privind nefinalizarea de către S.C. D S.A. a demersurilor legale în vederea obţinerii certificatelor de atestare a dreptului de proprietate (CADP) pentru terenurile aflate în folosinţă.</w:t>
      </w:r>
    </w:p>
    <w:p>
      <w:pPr>
        <w:pStyle w:val="Normal"/>
        <w:ind w:firstLine="720"/>
        <w:jc w:val="both"/>
        <w:rPr/>
      </w:pPr>
      <w:r>
        <w:rPr/>
        <w:t>Prin afirmaţiile prezentate, A.A.A.S. susţine că măsura înscrisă la pct.1.2 din decizia contestată se referă la obligaţia sa de a emite certificatul de atestare a dreptului de proprietate asupra terenului deţinut în folosinţă de S.C. D S.A..</w:t>
      </w:r>
    </w:p>
    <w:p>
      <w:pPr>
        <w:pStyle w:val="Normal"/>
        <w:ind w:firstLine="720"/>
        <w:jc w:val="both"/>
        <w:rPr/>
      </w:pPr>
      <w:r>
        <w:rPr/>
        <w:t xml:space="preserve">Pârâta a susţinut că măsura înscrisă la pct.1.2 a fost cu respectarea acestor prevederi legale, şi se referă la demersurile ce trebuie întreprinse de A.A.A.S.,  pe de o parte, în calitate de acţionar la S.C. D S.A., pentru ca aceasta să întocmească şi să depună documentaţia la autoritatea publică competentă să emită certificatul de atestare a dreptului de proprietate. </w:t>
      </w:r>
    </w:p>
    <w:p>
      <w:pPr>
        <w:pStyle w:val="Normal"/>
        <w:jc w:val="both"/>
        <w:rPr/>
      </w:pPr>
      <w:r>
        <w:rPr/>
        <w:t xml:space="preserve"> </w:t>
      </w:r>
      <w:r>
        <w:rPr/>
        <w:tab/>
        <w:t>Pe de altă parte, în calitate de instituţie publică care a realizat privatizarea acestei societăţi comerciale, A.A.A.S. trebuie să acţioneze pentru ca S.C. D S.A să majoreze, ulterior obţinerii certificatului menţionat, capitalul social cu valoarea reactualizată, conform dispoziţiilor legale în vigoare, a terenurilor pentru care a obţinut certificat de atestare a dreptului de proprietate, şi să transmită către instituţia publică implicată pachetul de acţiuni aferent.</w:t>
      </w:r>
    </w:p>
    <w:p>
      <w:pPr>
        <w:pStyle w:val="Normal"/>
        <w:ind w:firstLine="720"/>
        <w:jc w:val="both"/>
        <w:rPr/>
      </w:pPr>
      <w:r>
        <w:rPr/>
        <w:t>Afirmaţiile A.A.A.S. potrivit cărora demersurile întreprinse de S.C. D S.A. pentru obţinerea certificatului de atestare a dreptului de proprietate asupra terenurilor au fost respinse de instanţa de judecată, sunt contrazise de chiar hotărârile judecătoreşti pe care aceasta le-a prezentat în timpul controlului.</w:t>
      </w:r>
    </w:p>
    <w:p>
      <w:pPr>
        <w:pStyle w:val="Normal"/>
        <w:ind w:firstLine="720"/>
        <w:jc w:val="both"/>
        <w:rPr/>
      </w:pPr>
      <w:r>
        <w:rPr/>
        <w:t>În concluzie, S.C. D S.A. trebuie să întocmească documentaţia pentru suprafaţa de teren efectivă pe care o deţine în folosinţă, adică 2307 m.p.</w:t>
      </w:r>
    </w:p>
    <w:p>
      <w:pPr>
        <w:pStyle w:val="Normal"/>
        <w:ind w:firstLine="720"/>
        <w:jc w:val="both"/>
        <w:rPr/>
      </w:pPr>
      <w:r>
        <w:rPr/>
        <w:t>De altfel, invocând calitatea sa de instituţie publică implicată, A.P.A.P.S., prin adresa nr…… şi adresa nr. ….., a solicitat S.C. D S.A. informaţii cu privire la stadiul obţinerii certificatelor de atestate a dreptului de proprietate asupra terenurilor aflate în administrarea societăţii, atenţionând-o totodată asupra necesităţii aplicării prevederilor art.12 din Legea nr. 137/2002, cu modificările şi completările ulterioare.</w:t>
      </w:r>
    </w:p>
    <w:p>
      <w:pPr>
        <w:pStyle w:val="Normal"/>
        <w:jc w:val="both"/>
        <w:rPr/>
      </w:pPr>
      <w:r>
        <w:rPr/>
        <w:t xml:space="preserve"> </w:t>
      </w:r>
      <w:r>
        <w:rPr/>
        <w:tab/>
      </w:r>
      <w:r>
        <w:rPr>
          <w:b/>
        </w:rPr>
        <w:t xml:space="preserve">La pct.3.1.1 din Decizia nr.10 s-a consemnat abaterea </w:t>
      </w:r>
      <w:r>
        <w:rPr/>
        <w:t xml:space="preserve"> referitoare la nerestituirea de către A.P.A.P.S. a sumelor încasate necuvenit de la cumpărător, în condiţiile în care contractul de vânzare-cumpărare acţiuni s-a desfiinţat ca urmare a aplicării pactului comisoriu pentru neplata ratelor scadente. Acest fapt a avut ca efect obligarea A.V.A.S., de către instanţă de judecată, prin sentinţa comercială nr….., la plata sumei de 164.798,32 lei, reprezentând dobânzi şi actualizarea cu indicele de inflaţie a sumelor nerestituite cumpărătorului.</w:t>
      </w:r>
    </w:p>
    <w:p>
      <w:pPr>
        <w:pStyle w:val="Normal"/>
        <w:ind w:firstLine="720"/>
        <w:jc w:val="both"/>
        <w:rPr/>
      </w:pPr>
      <w:r>
        <w:rPr/>
        <w:t>A susţinut pârâta că prin afirmaţiile cu privire la măsura înscrisă la pct.II.5 şi abaterea înscrisă la pct.3.1, A.A.A.S. doreşte să concentreze atenţia instanţei de judecată pe aspecte care să o îndepărteze de la fondul speţei de faţă.</w:t>
      </w:r>
    </w:p>
    <w:p>
      <w:pPr>
        <w:pStyle w:val="Normal"/>
        <w:ind w:firstLine="720"/>
        <w:jc w:val="both"/>
        <w:rPr/>
      </w:pPr>
      <w:r>
        <w:rPr/>
        <w:t xml:space="preserve">Afirmaţiile A.A.A.S. prezentate nu sunt întemeiate, având în vedere următoarele: Hotărîrea nr……… pronunţată de Tribunalul Y, după epuizarea căilor de atac prevăzute de lege, este definitivă şi irevocabilă, stabilind cu autoritate de lucru judecat situaţia de fapt şi de drept referitoare la desfiinţarea contractului de vânzare-cumpărare de acţiuni nr.BV9/l0.10.2003 şi consecinţele acesteia. În consecinţă, hotărârea judecătorească este obligatorie şi trebuie pusă în aplicare, aceasta nemaiputând fiind reanalizată. </w:t>
      </w:r>
    </w:p>
    <w:p>
      <w:pPr>
        <w:pStyle w:val="Normal"/>
        <w:ind w:firstLine="720"/>
        <w:jc w:val="both"/>
        <w:rPr/>
      </w:pPr>
      <w:r>
        <w:rPr/>
        <w:t>În ceea ce priveşte afirmaţiile A.A.A.S. cu privire la competenţa Curţii de Conturi de a efectua acţiunea de control în urma căreia a fost încheiat Raportul de control nr. P/….69/…..05.2016, aceasta a precizat următoarele: într-adevăr, Curtea de Conturi nu se poate pronunţa cu privire la privatizarea realizată în baza Legii nr. 15/1990, cu modificările şi completările ulterioare, deoarece prin acest act normativ nu a fost reglementată privatizarea, ci reorganizarea unităţilor economice de stat ca regii autonome şi societăţi comerciale.</w:t>
      </w:r>
    </w:p>
    <w:p>
      <w:pPr>
        <w:pStyle w:val="Normal"/>
        <w:ind w:firstLine="720"/>
        <w:jc w:val="both"/>
        <w:rPr/>
      </w:pPr>
      <w:r>
        <w:rPr/>
        <w:t>În actul de control s-a consemnat, în baza documentelor prezentate de entitatea verificată, că A.V.A.S. a redevenit acţionar la S.C U S.A., înregistrându-se la O.R.C. (în baza rezoluţiei nr. …..), ca urmare a desfiinţării contractului de vânzare cumpărare de acţiuni nr.BV9/10.10.2003 încheiat între A.P.A.P.S. şi persoana fizică G.</w:t>
      </w:r>
    </w:p>
    <w:p>
      <w:pPr>
        <w:pStyle w:val="Normal"/>
        <w:ind w:firstLine="720"/>
        <w:jc w:val="both"/>
        <w:rPr/>
      </w:pPr>
      <w:r>
        <w:rPr/>
        <w:t>În acest context, dacă A.V.A.S. avea cunoştinţă că societatea a fost devalizată, ar fi trebuit să se adrese organelor de cercetare abilitate, întrucât, devalizarea afectează conţinutul patrimonial al acţiunilor.</w:t>
      </w:r>
    </w:p>
    <w:p>
      <w:pPr>
        <w:pStyle w:val="Normal"/>
        <w:ind w:firstLine="720"/>
        <w:jc w:val="both"/>
        <w:rPr/>
      </w:pPr>
      <w:r>
        <w:rPr/>
        <w:t>Susţinerile entităţii verificate conform cărora, de la înfiinţarea instituţiei cu atribuţii în are (F.P.S., A.P.A.P.S., A.V.A.S.) şi până la momentul adoptării Legii nr.329/2009, a fost un comerciant, sunt nelegale deoarece toate actele normative au reglementat natura juridică a acesteia ca fiind instituţie publică.</w:t>
      </w:r>
    </w:p>
    <w:p>
      <w:pPr>
        <w:pStyle w:val="Normal"/>
        <w:ind w:firstLine="720"/>
        <w:jc w:val="both"/>
        <w:rPr/>
      </w:pPr>
      <w:r>
        <w:rPr/>
        <w:t>Hotărârea nr…… a stabilit, cu autoritate de lucru judecat, situaţia de fapt şi de drept referitoare la desfiinţarea Contractului de vânzare - cumpărare de acţiuni nr….. şi consecinţele acesteia, situaţie care nu mai poate fi reanalizată şi trebuie pusă în aplicare.</w:t>
      </w:r>
    </w:p>
    <w:p>
      <w:pPr>
        <w:pStyle w:val="Normal"/>
        <w:ind w:firstLine="720"/>
        <w:jc w:val="both"/>
        <w:rPr/>
      </w:pPr>
      <w:r>
        <w:rPr/>
        <w:t xml:space="preserve">Pentru toate aceste considerente, pârâta a solicitat respingerea acţiunii ca neîntemeiată şi, pe cale de consecinţă, menţinerea actelor administrative emise de Curtea de Conturi, ca fiind temeinice şi legale. </w:t>
      </w:r>
    </w:p>
    <w:p>
      <w:pPr>
        <w:pStyle w:val="Normal"/>
        <w:ind w:firstLine="720"/>
        <w:jc w:val="both"/>
        <w:rPr/>
      </w:pPr>
      <w:r>
        <w:rPr/>
        <w:t xml:space="preserve">La ……., reclamanta a depus </w:t>
      </w:r>
      <w:r>
        <w:rPr>
          <w:b/>
        </w:rPr>
        <w:t>note de şedinţă</w:t>
      </w:r>
      <w:r>
        <w:rPr/>
        <w:t xml:space="preserve"> prin care a solicitat înlăturarea ca neîntemeiate a susţinerilor exprimate de pârâtă prin întâmpinare.</w:t>
      </w:r>
    </w:p>
    <w:p>
      <w:pPr>
        <w:pStyle w:val="Normal"/>
        <w:ind w:firstLine="720"/>
        <w:jc w:val="both"/>
        <w:rPr/>
      </w:pPr>
      <w:r>
        <w:rPr/>
        <w:t xml:space="preserve"> </w:t>
      </w:r>
      <w:r>
        <w:rPr/>
        <w:t>În cauză s-a administrat proba cu înscrisuri, în cadrul căreia părţile au depus la dosar actele contestate, documentaţia ce a stat la baza emiterii acestora, precum şi un set de acte privind îndeplinirea de către reclamantă a obligaţiilor imputate de pârâtă.</w:t>
      </w:r>
    </w:p>
    <w:p>
      <w:pPr>
        <w:pStyle w:val="Normal"/>
        <w:ind w:firstLine="720"/>
        <w:jc w:val="both"/>
        <w:rPr/>
      </w:pPr>
      <w:r>
        <w:rPr/>
        <w:t>Reclamanta a depus note de concluzii scrise, la care a ataşat practică judiciară.</w:t>
      </w:r>
    </w:p>
    <w:p>
      <w:pPr>
        <w:pStyle w:val="Normal"/>
        <w:ind w:firstLine="720"/>
        <w:jc w:val="both"/>
        <w:rPr/>
      </w:pPr>
      <w:r>
        <w:rPr/>
        <w:t>Curtea de Apel Q, verificându-și din oficiu competența în temeiul disp. art. 131 Cod proc. civilă, a apreciat că este competentă material să soluționeze prezenta pricină în conformitate cu prevederile art. 96 alin. 1 Cod proc. civilă, și disp. art. 10 din Legea 554/2004.</w:t>
      </w:r>
    </w:p>
    <w:p>
      <w:pPr>
        <w:pStyle w:val="Normal"/>
        <w:ind w:firstLine="720"/>
        <w:jc w:val="both"/>
        <w:rPr>
          <w:b/>
          <w:b/>
          <w:i/>
          <w:i/>
        </w:rPr>
      </w:pPr>
      <w:r>
        <w:rPr>
          <w:b/>
          <w:i/>
        </w:rPr>
        <w:t>Examinând înscrisurile depuse la dosar, prin prisma dispoziţiilor legale incidente şi susţinerilor părţilor, Curtea constată că acţiunea este întemeiată, pentru următoarele considerente:</w:t>
      </w:r>
    </w:p>
    <w:p>
      <w:pPr>
        <w:pStyle w:val="Normal"/>
        <w:jc w:val="both"/>
        <w:rPr/>
      </w:pPr>
      <w:r>
        <w:rPr/>
        <w:tab/>
      </w:r>
      <w:r>
        <w:rPr>
          <w:b/>
        </w:rPr>
        <w:t>Un  prim motiv de nelegalitate,</w:t>
      </w:r>
      <w:r>
        <w:rPr/>
        <w:t xml:space="preserve"> invocat prin acţiune, vizează faptul că Încheierea nr. 1, nu a primit număr de înregistrare de la cabinetul vicepreşedintelui coordonator al departamentului a cărui competenţă intră in domeniul ce a făcut obiectul verificării.</w:t>
      </w:r>
    </w:p>
    <w:p>
      <w:pPr>
        <w:pStyle w:val="Normal"/>
        <w:jc w:val="both"/>
        <w:rPr/>
      </w:pPr>
      <w:r>
        <w:rPr/>
        <w:tab/>
        <w:t>Sub acest aspect, contrar susţinerilor reclamantei, Curtea constată că încheierea poartă antetul Departamentului X care a emis decizia, din Comisia de soluţionare a contestaţiilor făcând parte consilierul de conturi care coordonează departamentul, iar încheierea are numărul dat din registrul vicepreşedintelui coordonator.</w:t>
      </w:r>
    </w:p>
    <w:p>
      <w:pPr>
        <w:pStyle w:val="Normal"/>
        <w:ind w:firstLine="720"/>
        <w:jc w:val="both"/>
        <w:rPr/>
      </w:pPr>
      <w:r>
        <w:rPr/>
        <w:t>În acest sens, pârâta a depus, ataşat întâmpinării, extrasul din registrul ce cuprinde numerele acordate încheierilor pronunţate în soluţionarea contestaţiilor formulate la deciziile emise în cazul entităţilor aparţinând administraţiei publice centrale verificate de către departamentele de specialitate, din aria de competenţă a vicepreşedintelui coordonator.</w:t>
      </w:r>
    </w:p>
    <w:p>
      <w:pPr>
        <w:pStyle w:val="Normal"/>
        <w:ind w:firstLine="720"/>
        <w:jc w:val="both"/>
        <w:rPr/>
      </w:pPr>
      <w:r>
        <w:rPr/>
        <w:t>Din analiza art.226 din Regulamentul privind organizarea şi desfăşurarea activităţilor specifice Curţii de Conturi, precum şi valorificarea actelor rezultate din aceste activităţi, care reglementează  modul de înregistrare a încheierilor în raport de entităţile care au formulat contestaţie, nu rezultă că numărul de înregistrare  este o cerinţă “ad validitatem” a încheierii emisă de Comisia de soluţionare a contestaţiilor, a cărei lipsă să fie sancţionată de legiuitor cu nulitatea absolută.</w:t>
      </w:r>
    </w:p>
    <w:p>
      <w:pPr>
        <w:pStyle w:val="Normal"/>
        <w:ind w:firstLine="720"/>
        <w:jc w:val="both"/>
        <w:rPr/>
      </w:pPr>
      <w:r>
        <w:rPr/>
        <w:t>Pentru aceste motive, Curtea va reţine că aceste critici ale reclamantei sunt nefondate, întrucât Încheierea nr. 1 emisă de către Comisia de soluţionare a contestaţiilor cuprinde toate elementele obligatorii pe care trebuie să le conţină acest act administrativ, astfel cum sunt prevăzute de pct. 223 din RODAS.</w:t>
      </w:r>
    </w:p>
    <w:p>
      <w:pPr>
        <w:pStyle w:val="Normal"/>
        <w:ind w:firstLine="720"/>
        <w:jc w:val="both"/>
        <w:rPr/>
      </w:pPr>
      <w:r>
        <w:rPr>
          <w:b/>
        </w:rPr>
        <w:t>În continuare, Curtea constată că reclamanta</w:t>
      </w:r>
      <w:r>
        <w:rPr/>
        <w:t xml:space="preserve"> a solicitat, în principal,  să se constate tardivitatea, iar, in subsidiar, netemeinicia susţinerilor din Decizia nr. 10 emisă de Curtea de Curtea de Conturi a României in partea cuprinsă la pct.1.1.1 cu pct.1.1. prima liniuţă, respectiv de la pct. II. 1. si II.2.; 1.2.1. cu pct.1.1.; 1.2.2. cu pct.II.2.; 2.1.1. cu pct.II.3.; 2.1.2. cu pct. II.4. .</w:t>
      </w:r>
    </w:p>
    <w:p>
      <w:pPr>
        <w:pStyle w:val="Normal"/>
        <w:ind w:firstLine="720"/>
        <w:jc w:val="both"/>
        <w:rPr/>
      </w:pPr>
      <w:r>
        <w:rPr/>
        <w:t>Pentru toate aceste abateri,  Curtea de Conturi  a dispus măsura   întemeiată pe prevederile art. 33 alin. (3) din legea   nr. 94/1992, potrivit cărora: „În situaţiile în care se constată existenţa unor abateri de la legalitate şi regularitate, care au determinat producerea unor prejudicii, se comunică conducerii entităţii publice auditate această stare de fapt. Stabilirea întinderii prejudiciului şi dispunerea măsurilor pentru recuperarea acestuia devin obligaţie a conducerii entităţii auditate.”</w:t>
      </w:r>
    </w:p>
    <w:p>
      <w:pPr>
        <w:pStyle w:val="Normal"/>
        <w:ind w:firstLine="720"/>
        <w:jc w:val="both"/>
        <w:rPr/>
      </w:pPr>
      <w:r>
        <w:rPr/>
        <w:t>Curtea constată întemeiate criticile reclamantei referitoare la legalitatea   măsurii dispuse în condiţiile art. 33 alin. (3) din Legea nr. 94/1992, care   impun conducerii entităţii audiate o obligaţie  de stabilire a  întinderii prejudiciului şi de   recuperare a   acestuia, în  condiţiile în care controlul Curţii de Conturi a   fost efectuat în cursul anilor 2015-2016, şi a vizat o conduită de pasivitate a reclamantei, ce priveşte  perioada   1996 – 2005.</w:t>
      </w:r>
    </w:p>
    <w:p>
      <w:pPr>
        <w:pStyle w:val="Normal"/>
        <w:ind w:firstLine="720"/>
        <w:jc w:val="both"/>
        <w:rPr/>
      </w:pPr>
      <w:r>
        <w:rPr/>
        <w:t>Potrivit art. 27 din Legea  nr. 94/1992, Curtea de Conturi are competenţa să stabilească limitele   valorice minime de la care conturile de execuţie sunt supuse controlului în fiecare  exerciţiu bugetar, astfel încât în termenul legal de prescripţie, să se asigure verificarea tuturor conturilor.</w:t>
      </w:r>
    </w:p>
    <w:p>
      <w:pPr>
        <w:pStyle w:val="Normal"/>
        <w:ind w:firstLine="720"/>
        <w:jc w:val="both"/>
        <w:rPr/>
      </w:pPr>
      <w:r>
        <w:rPr/>
        <w:t xml:space="preserve">Este real că, aşa cum se susţine de pârâtă, actele contestate în cauza de faţă au fost emise în temeiul art. 29 alin. (2) – (3) din legea nr. 94/2004, vizând respectarea procedurilor de privatizare şi a clauzelor contractuale din contractele de privatizare, indiferent de momentul în care s-a  desfăşurat procesul de privatizare. </w:t>
      </w:r>
    </w:p>
    <w:p>
      <w:pPr>
        <w:pStyle w:val="Normal"/>
        <w:ind w:firstLine="720"/>
        <w:jc w:val="both"/>
        <w:rPr/>
      </w:pPr>
      <w:r>
        <w:rPr/>
        <w:t xml:space="preserve">Dar aceste  prevederi nu pot fi privite izolat şi interpretate în sensul că, spre deosebire de  verificarea conturilor de executare în temeiul art. 27, măsurile obligatorii dispuse în  urma verificărilor efectuate în temeiul art. 29 ar putea   face abstracţie de termenele de prescripţie aplicabile pentru antrenarea răspunderii patrimoniale  a autorilor  faptelor  generatoare de prejudicii şi dispuse fără o limită temporală, situaţie de natură să creeze insecuritate juridică şi să contureze un exces  de putere , în accepţiunea art. 2 alin. (1) lit. n) din Legea  nr. 554/2004: </w:t>
      </w:r>
      <w:r>
        <w:rPr>
          <w:i/>
        </w:rPr>
        <w:t>„ exces de putere - exercitarea dreptului de apreciere al autorităţilor publice prin încălcarea limitelor competenţei prevăzute de lege sau prin încălcarea drepturilor şi libertăţilor cetăţenilor”</w:t>
      </w:r>
      <w:r>
        <w:rPr/>
        <w:t>.</w:t>
      </w:r>
    </w:p>
    <w:p>
      <w:pPr>
        <w:pStyle w:val="Normal"/>
        <w:ind w:firstLine="720"/>
        <w:jc w:val="both"/>
        <w:rPr/>
      </w:pPr>
      <w:r>
        <w:rPr/>
        <w:t xml:space="preserve">De altfel, în acest sens, în mod judicios s-a pronunţat, într-o speţă similară, privind aceleaşi părţi şi aceeaşi problemă de drept, şi  Înalta Curte de Casaţie şi Justiţie, prin  Decizia nr….. din ….., pronunţată în Dosarul nr….. . </w:t>
      </w:r>
    </w:p>
    <w:p>
      <w:pPr>
        <w:pStyle w:val="Normal"/>
        <w:ind w:firstLine="720"/>
        <w:jc w:val="both"/>
        <w:rPr/>
      </w:pPr>
      <w:r>
        <w:rPr/>
        <w:t xml:space="preserve">Prin urmare, </w:t>
      </w:r>
      <w:r>
        <w:rPr>
          <w:b/>
        </w:rPr>
        <w:t>Curtea va reţine nelegalitatea tuturor acestor măsuri</w:t>
      </w:r>
      <w:r>
        <w:rPr/>
        <w:t>, prin raportare la termenele de prescripţie aplicabile pentru antrenarea răspunderii patrimoniale  a autorilor  faptelor  generatoare de prejudicii.</w:t>
      </w:r>
    </w:p>
    <w:p>
      <w:pPr>
        <w:pStyle w:val="Normal"/>
        <w:ind w:firstLine="720"/>
        <w:jc w:val="both"/>
        <w:rPr/>
      </w:pPr>
      <w:r>
        <w:rPr/>
        <w:t xml:space="preserve"> </w:t>
      </w:r>
      <w:r>
        <w:rPr/>
        <w:t xml:space="preserve">În continuare, Curtea constată că distinct de aceste motive de nelegalitate, susţinerile auditorilor externi sunt </w:t>
      </w:r>
      <w:r>
        <w:rPr>
          <w:b/>
        </w:rPr>
        <w:t>şi netemeinice</w:t>
      </w:r>
      <w:r>
        <w:rPr/>
        <w:t xml:space="preserve">, </w:t>
      </w:r>
      <w:r>
        <w:rPr>
          <w:b/>
        </w:rPr>
        <w:t>pentru considerentele ce se vor arăta în continuare:</w:t>
      </w:r>
    </w:p>
    <w:p>
      <w:pPr>
        <w:pStyle w:val="Normal"/>
        <w:ind w:firstLine="720"/>
        <w:jc w:val="both"/>
        <w:rPr/>
      </w:pPr>
      <w:r>
        <w:rPr/>
        <w:t xml:space="preserve">În prealabil, fiind în strânsă legătură cu nelegalitatea dispunerii unor măsuri de către pârâtă, în sensul anterior enunţat, Curtea reţine că din anul 2002, împotriva S.C. A S.A., a fost deschisă procedura judiciară a falimentului, iar în anul 2005, judecătorul-sindic a dispus prin hotărâre judecătorească irevocabilă închiderea acestei proceduri, precum şi radierea societăţii din registrul comerţului. </w:t>
      </w:r>
    </w:p>
    <w:p>
      <w:pPr>
        <w:pStyle w:val="Normal"/>
        <w:ind w:firstLine="720"/>
        <w:jc w:val="both"/>
        <w:rPr/>
      </w:pPr>
      <w:r>
        <w:rPr/>
        <w:t>Prin urmare din anul 2002, societatea era dizolvată de judecătorul-sindic, astfel încât, reclamanta nu ar mai fi putut dispune niciun fel de măsuri în privinţa acesteia, decât prin intermediul judecătorului-sindic.</w:t>
      </w:r>
    </w:p>
    <w:p>
      <w:pPr>
        <w:pStyle w:val="Normal"/>
        <w:jc w:val="both"/>
        <w:rPr/>
      </w:pPr>
      <w:r>
        <w:rPr/>
        <w:tab/>
        <w:t xml:space="preserve">Astfel, </w:t>
      </w:r>
      <w:r>
        <w:rPr>
          <w:b/>
        </w:rPr>
        <w:t xml:space="preserve">în ce priveşte S.C. A S.A., </w:t>
      </w:r>
      <w:r>
        <w:rPr/>
        <w:t xml:space="preserve"> s-au consemnat următoarele abateri:</w:t>
      </w:r>
    </w:p>
    <w:p>
      <w:pPr>
        <w:pStyle w:val="Normal"/>
        <w:ind w:firstLine="720"/>
        <w:jc w:val="both"/>
        <w:rPr/>
      </w:pPr>
      <w:r>
        <w:rPr/>
        <w:t>Pct.1.1 (subpct.1.1.1 şi subpct.1.1.2):</w:t>
      </w:r>
    </w:p>
    <w:p>
      <w:pPr>
        <w:pStyle w:val="Normal"/>
        <w:ind w:firstLine="720"/>
        <w:jc w:val="both"/>
        <w:rPr/>
      </w:pPr>
      <w:r>
        <w:rPr/>
        <w:t>1.1.1. Modificarea acţionariatului societăţii, în data de …..05.1997, şi respectiv înscrierea la Oficiul Registrului Comerţului (O.R.C.) …… a Asociaţiei B., ca acţionar la S.C. A S.A., deşi Contractul de vânzare-cumpărare de acţiuni nr.3, era rezoluţionat din data de ….07.1996.</w:t>
      </w:r>
    </w:p>
    <w:p>
      <w:pPr>
        <w:pStyle w:val="Normal"/>
        <w:ind w:firstLine="720"/>
        <w:jc w:val="both"/>
        <w:rPr/>
      </w:pPr>
      <w:r>
        <w:rPr/>
        <w:t xml:space="preserve">1.1.2. Neefectuarea de către F.P.S., în termenul legal, a demersurilor necesare majorării participaţiei la capitalul social al S.C. A S.A. cu pachetul de acţiuni cesionat de S.I.F. …. către F.P.S., reprezentând 20,71% din capitalul social al societăţii. </w:t>
      </w:r>
    </w:p>
    <w:p>
      <w:pPr>
        <w:pStyle w:val="Normal"/>
        <w:ind w:firstLine="720"/>
        <w:jc w:val="both"/>
        <w:rPr/>
      </w:pPr>
      <w:r>
        <w:rPr/>
        <w:t>Urmare a abaterii prezentate la pct.1.1 (subpct.1.1.1 şi subpct.1.1.2), prin decizie s-a dispus măsura înscrisă la pct.II.l:</w:t>
      </w:r>
    </w:p>
    <w:p>
      <w:pPr>
        <w:pStyle w:val="Normal"/>
        <w:ind w:firstLine="720"/>
        <w:jc w:val="both"/>
        <w:rPr/>
      </w:pPr>
      <w:r>
        <w:rPr>
          <w:i/>
        </w:rPr>
        <w:t xml:space="preserve"> „</w:t>
      </w:r>
      <w:r>
        <w:rPr>
          <w:i/>
        </w:rPr>
        <w:t>Efectuarea, de către A.A.A.S., a unei analize a aspectelor prezentate la pct.1.1.1 şi pct.1.1.2. din constatări, şi stabilirea, după caz, a prejudiciilor aduse instituţiei, în calitatea pe care aceasta a deţinut-o, de acţionar la S.C. A S.A., în condiţiile schimbării nelegale a acţionariatului societăţii, precum şi nereînscrierii/neînscrierii instituţiei în termenul legal, la Oficiul Registrului Comerţului, ca acţionar la această societate; dispunerea de măsuri în vederea stabilirii persoanelor răspunzătoare şi urmărirea recuperării eventualelor prejudicii produse.”</w:t>
      </w:r>
    </w:p>
    <w:p>
      <w:pPr>
        <w:pStyle w:val="Normal"/>
        <w:ind w:firstLine="720"/>
        <w:jc w:val="both"/>
        <w:rPr/>
      </w:pPr>
      <w:r>
        <w:rPr/>
        <w:t>Abaterile consemnate la pct.1.2.1 şi pct.1.2.2, precum şi la măsurile de la pct.I.l - primul paragraf şi pct.II.2, privesc Contractul de vânzare - cumpărare de acţiuni nr……, încheiat între Fondul Proprietăţii de Stat (F.P.S.) şi Asociaţia P.A.S. C (a doua vânzare de acţiuni).</w:t>
      </w:r>
    </w:p>
    <w:p>
      <w:pPr>
        <w:pStyle w:val="Normal"/>
        <w:ind w:firstLine="720"/>
        <w:jc w:val="both"/>
        <w:rPr/>
      </w:pPr>
      <w:r>
        <w:rPr/>
        <w:t xml:space="preserve">La pct.1.2.1 din Decizia nr.10 s-a consemnat următoarea abatere: </w:t>
      </w:r>
      <w:r>
        <w:rPr>
          <w:i/>
        </w:rPr>
        <w:t>Neurmărirea de către Autoritatea pentru Administrarea Activelor Statului (A.A.A.S.) a încheierii/finalizării procedurilor de recuperare a creanţelor, rezultate din derularea Contractului de vânzare-cumpărare de acţiuni nr……, încheiat între F.P.S. şi Asociaţia C, care fac obiectul sentinţelor comerciale nr.7 şi nr.8.</w:t>
      </w:r>
    </w:p>
    <w:p>
      <w:pPr>
        <w:pStyle w:val="Normal"/>
        <w:ind w:firstLine="720"/>
        <w:jc w:val="both"/>
        <w:rPr/>
      </w:pPr>
      <w:r>
        <w:rPr/>
        <w:t>Urmare a abaterii prezentate la pct.1.2.1, prin decizie s-a dispus măsura înscrisă la pct.I.l:</w:t>
      </w:r>
    </w:p>
    <w:p>
      <w:pPr>
        <w:pStyle w:val="Normal"/>
        <w:ind w:firstLine="720"/>
        <w:jc w:val="both"/>
        <w:rPr/>
      </w:pPr>
      <w:r>
        <w:rPr>
          <w:i/>
        </w:rPr>
        <w:t>„</w:t>
      </w:r>
      <w:r>
        <w:rPr>
          <w:i/>
        </w:rPr>
        <w:t>1.Efectuarea de către A.A.A.S., a tuturor demersurilor legale necesare recuperării creanţelor stabilite de instanţe: - în sarcina Asociaţiei C, prin Sentinţele comerciale nr.7 şi nr.8, având în vedere abaterea prezentată la pct.1.2.1. din constatări. ”.</w:t>
      </w:r>
    </w:p>
    <w:p>
      <w:pPr>
        <w:pStyle w:val="Normal"/>
        <w:ind w:firstLine="720"/>
        <w:jc w:val="both"/>
        <w:rPr/>
      </w:pPr>
      <w:r>
        <w:rPr/>
        <w:t xml:space="preserve">Prin măsura de la pct.II.2 din decizie, s-a dispus entităţii verificate: </w:t>
      </w:r>
      <w:r>
        <w:rPr>
          <w:i/>
        </w:rPr>
        <w:t>„Stabilirea întinderii prejudiciului creat instituţiei ca urmare a neaplicării, în condiţiile prevăzute în Contractul de vânzare-cumpărare acţiuni nr……, a pactului comisoriu, fapt ce a avut ca efect pierderea de către A.P.A.P.S. a pachetului de acţiuni reprezentând 90,72% din capitalul social al S.C. A S.A., având în vedere abaterile prezentate la pct.1.2.2. din constatări; stabilirea persoanelor răspunzătoare, precum şi urmărirea recuperării prejudiciului creat instituţiei”.</w:t>
      </w:r>
    </w:p>
    <w:p>
      <w:pPr>
        <w:pStyle w:val="Normal"/>
        <w:ind w:firstLine="720"/>
        <w:jc w:val="both"/>
        <w:rPr/>
      </w:pPr>
      <w:r>
        <w:rPr/>
        <w:t>Această măsură a fost dispusă pentru remedierea abaterii de la pct.1.2.2 din Decizia nr.10, unde s-au consemnat următoarele:</w:t>
      </w:r>
    </w:p>
    <w:p>
      <w:pPr>
        <w:pStyle w:val="Normal"/>
        <w:ind w:firstLine="720"/>
        <w:jc w:val="both"/>
        <w:rPr/>
      </w:pPr>
      <w:r>
        <w:rPr>
          <w:i/>
        </w:rPr>
        <w:t>Pierderea, de către A.P.A.P.S., a pachetului de 274.452 acţiuni reprezentând 90,72% din capitalul social al S.C. A S.A., ca efect al nepunerii în aplicare a pactului comisoriu, în baza căruia Contractul de vânzare-cumpărare acţiuni nr………/05.05.1999 se desfiinţa, conform prevederilor clauzei 5.6.4 din contract, în condiţiile în care cumpărătorul nu a achitat la scadenţă două rate succesive, respectiv rata nr.l, în sumă de 122.000 lei, scadentă la data de …...06.2000, şi rata nr.2, în sumă de 122.000 lei, scadentă la data de …...06.2001.</w:t>
      </w:r>
    </w:p>
    <w:p>
      <w:pPr>
        <w:pStyle w:val="Normal"/>
        <w:ind w:firstLine="720"/>
        <w:jc w:val="both"/>
        <w:rPr/>
      </w:pPr>
      <w:r>
        <w:rPr>
          <w:i/>
        </w:rPr>
        <w:t>In condiţiile în care rata nr.l şi rata nr.2 nu au fost achitate de către cumpărător, A.P.A.P.S. nu a pus în aplicare imediat, după data de 30.06.2001 (data scadenţei celei de a doua rate neplătite), pactul comisoriu, fapt ce îi permitea să facă demersurile pentru a intra în posesia pachetului de 274.452 acţiuni, reprezentând 90,72% din capitalul social al S.C. A S.A..</w:t>
      </w:r>
    </w:p>
    <w:p>
      <w:pPr>
        <w:pStyle w:val="Normal"/>
        <w:ind w:firstLine="720"/>
        <w:jc w:val="both"/>
        <w:rPr/>
      </w:pPr>
      <w:r>
        <w:rPr>
          <w:i/>
        </w:rPr>
        <w:t>Abia în anul 2003, A.P.A.P.S. a notificat cumpărătorul despre pactul comisoriu, fără însă să se reînscrie la O.R.C. …. ca acţionar la S.C. A S.A., fapt ce a avut ca efect pierderea pachetului de 274.452 acţiuni.</w:t>
      </w:r>
    </w:p>
    <w:p>
      <w:pPr>
        <w:pStyle w:val="Normal"/>
        <w:ind w:firstLine="720"/>
        <w:jc w:val="both"/>
        <w:rPr/>
      </w:pPr>
      <w:r>
        <w:rPr>
          <w:i/>
        </w:rPr>
        <w:t>De menţionat că, din informaţiile furnizate de Oficiul Registrului Comerţului de pe lângă Tribunalul X, prin adresa nr….. ”Furnizare informaţii extinse”, rezultă că, la data de 17.12.2002, în baza sentinţei nr….., Tribunalul X a hotărât deschiderea procedurii reorganizării judiciare şi a falimentului S.C. A S.A., în conformitate cu prevederile Legii nr.64/1995, cu modificările şi completările ulterioare.</w:t>
      </w:r>
    </w:p>
    <w:p>
      <w:pPr>
        <w:pStyle w:val="Normal"/>
        <w:ind w:firstLine="720"/>
        <w:jc w:val="both"/>
        <w:rPr/>
      </w:pPr>
      <w:r>
        <w:rPr>
          <w:i/>
        </w:rPr>
        <w:t>Prin sentinţa nr….., instanţa a dispus închiderea procedurii falimentului şi radierea societăţii de la O.R.C., iar la data de 07.10.2005, societatea a fost radiată de la O.R.C.</w:t>
      </w:r>
    </w:p>
    <w:p>
      <w:pPr>
        <w:pStyle w:val="Normal"/>
        <w:ind w:firstLine="720"/>
        <w:jc w:val="both"/>
        <w:rPr/>
      </w:pPr>
      <w:r>
        <w:rPr/>
        <w:t xml:space="preserve">Susţinerile prin care organele pârâtei constată presupusa modificare a actionariatului societăţii A S.A. si, respectiv inscrierea ASOCIAŢIEI B la ORC …. după rezolutiunea contractului, sunt, aşa cum corect a învederat reclamanta, nefondate. </w:t>
      </w:r>
    </w:p>
    <w:p>
      <w:pPr>
        <w:pStyle w:val="Normal"/>
        <w:ind w:firstLine="720"/>
        <w:jc w:val="both"/>
        <w:rPr/>
      </w:pPr>
      <w:r>
        <w:rPr/>
        <w:t>Curtea reţine că faptul înregistrării in registrul comerţului are exclusiv scopul de a aduce la cunoştinţa publică, date si elemente privitoare la un comerciant, fără a se constitui vreun drept prin simpla înregistrare la ORC.</w:t>
      </w:r>
    </w:p>
    <w:p>
      <w:pPr>
        <w:pStyle w:val="Normal"/>
        <w:ind w:firstLine="720"/>
        <w:jc w:val="both"/>
        <w:rPr/>
      </w:pPr>
      <w:r>
        <w:rPr/>
        <w:t>Conform art. 5 din Legea nr.26/1990 privind registrul comerţului, înmatricularea si menţiunile sunt opozabile terţilor de la data efectuării lor în registrul comerţului ori de la publicarea lor în Monitorul Oficial sau în alta publicaţie, acolo unde legea dispune astfel. Persoana care are obligaţia de a cere o înregistrare nu poate opune terţilor actele ori faptele neinregistrate, în afară de cazul în care face dovada ca ele erau cunoscute de aceştia.</w:t>
      </w:r>
    </w:p>
    <w:p>
      <w:pPr>
        <w:pStyle w:val="Normal"/>
        <w:jc w:val="both"/>
        <w:rPr/>
      </w:pPr>
      <w:r>
        <w:rPr/>
        <w:tab/>
        <w:t xml:space="preserve">Aşa cum rezultă din hotărârile judecătoreşti ulterioare inscrierii menţiunii in registrul comerţului, anexate de reclamantă acţiunii, rezultă că FPS are o participatie de peste 90%, restul fiind participatia PPM (Programul Privatizării in Masă), si, respectiv, că FPS şi-a exercitat calitatea de acţionar majoritar, si că  a adoptat numeroase hotărâri AGA anterior acelor judecăţi. </w:t>
      </w:r>
    </w:p>
    <w:p>
      <w:pPr>
        <w:pStyle w:val="Normal"/>
        <w:ind w:firstLine="720"/>
        <w:jc w:val="both"/>
        <w:rPr/>
      </w:pPr>
      <w:r>
        <w:rPr/>
        <w:t>De asemenea şi afirmaţia de la subpunctul 1.1.2. potrivit căreia fostul F.P.S. nu ar fi efectuat „in termenul legal” - fără a se preciza termenul si fără a se preciza legea aplicabilă termenului, demersuri necesare majorării participatiei la capitalul social al A S.A. cu pachetul de acţiuni cesionat de S.I.F. ….. reprezentând 20,71% din capitalul social, este nefondată. Înregistrarea menţiunii in registrul comerţului se efectuează pentru opozabilitate faţă de terţi, iar dreptul s-a constituit prin actul cesiunii, fiind in mod corespunzător majorat capitalul social al societăţii A S.A.</w:t>
      </w:r>
    </w:p>
    <w:p>
      <w:pPr>
        <w:pStyle w:val="Normal"/>
        <w:ind w:firstLine="720"/>
        <w:jc w:val="both"/>
        <w:rPr/>
      </w:pPr>
      <w:r>
        <w:rPr/>
        <w:t>Şi susţinerea potrivit căreia A.A.A.S. nu ar fi urmărit încheierea/finalizarea procedurilor de recuperare a creanţelor rezultate din a doua vânzare a acţiunilor societăţii A S.A. prin contractul de vânzare cumpărare nr.4, încheiat între F.P.S. si Asociaţia C, creanţe stabilite prin hotărârile judecătoreşti nr.7 si nr.8, este nefondată.</w:t>
      </w:r>
    </w:p>
    <w:p>
      <w:pPr>
        <w:pStyle w:val="Normal"/>
        <w:ind w:firstLine="720"/>
        <w:jc w:val="both"/>
        <w:rPr/>
      </w:pPr>
      <w:r>
        <w:rPr/>
        <w:t>Aşa cum a învederat reclamanta, o parte din sumă a fost recuperată, iar pentru diferenţă s-a iniţiat atât executarea silită ci şi, ulterior, lichidarea asociaţiei  C. În condiţiile în care în prezent această asociaţie se află în lichidare judiciară, nu se poate reţine în sarcina reclamantei neurmărirea finalizării procedurilor de recuperare.</w:t>
      </w:r>
    </w:p>
    <w:p>
      <w:pPr>
        <w:pStyle w:val="Normal"/>
        <w:ind w:firstLine="720"/>
        <w:jc w:val="both"/>
        <w:rPr/>
      </w:pPr>
      <w:r>
        <w:rPr/>
        <w:t xml:space="preserve"> </w:t>
      </w:r>
      <w:r>
        <w:rPr/>
        <w:t xml:space="preserve">Pentru neplata ratei 1 cumpărătorul a fost acţionat in instanţă de vânzător, si a fost obligat la plata contravalorii ratei in cuantum 20.815,453RON la care s-au adăugat si dobânzi si penalităţi, totalul de plată fiind de 40,2888RON (Sentinţa comercială nr. 7, dosarul nr.VII al Tribunalului X. </w:t>
      </w:r>
    </w:p>
    <w:p>
      <w:pPr>
        <w:pStyle w:val="Normal"/>
        <w:ind w:firstLine="720"/>
        <w:jc w:val="both"/>
        <w:rPr/>
      </w:pPr>
      <w:r>
        <w:rPr/>
        <w:t>Pentru neplata daunelor interese aferente ratelor 2,3, si 4, cumpărătorul a fost acţionat in instanţă de vânzător, si obligat la plata sumei 102,8431 RON (suma actualizată fiind de 115.7341 RON), si cheltuieli de judecată in cuantum de 1.240RON (Sentinţa comercială nr.8, dosarul nr.VIII al Tribunalului Y).</w:t>
      </w:r>
    </w:p>
    <w:p>
      <w:pPr>
        <w:pStyle w:val="Normal"/>
        <w:jc w:val="both"/>
        <w:rPr/>
      </w:pPr>
      <w:r>
        <w:rPr/>
        <w:tab/>
        <w:t>Referitor la abaterile ce privesc Contractul de vânzare - cumpărare de acţiuni nr………, încheiat între Fondul Proprietăţii de Stat (F.P.S.) şi Asociaţia C (a doua vânzare de acţiuni), contrar susţinerilor pârâtei, Curtea constată urmărirea de către Autoritatea pentru Administrarea Activelor Statului (A.A.A.S.) a încheierii/finalizării procedurilor de recuperare a creanţelor, rezultate din derularea acestui contract.</w:t>
      </w:r>
    </w:p>
    <w:p>
      <w:pPr>
        <w:pStyle w:val="Normal"/>
        <w:jc w:val="both"/>
        <w:rPr/>
      </w:pPr>
      <w:r>
        <w:rPr/>
        <w:tab/>
        <w:t>Cât priveşte constatarea auditorilor externi cum că s-ar fi pierdut un pachet de acţiuni, respectiv o participatie de 90,72% din capitalul social al societăţii A S.A. - intrată în faliment in anul 2002 si radiată in anul 2005, întrucât nu s-a aplicat pactul comisoriu „imediat” la 30.06.2001, pentru a reintra din nou FPS/APAPS în posesia acţiunilor, aceasta constatare nu corespunde realităţii, întrucât, reclamanta a făcut dovada Confirmării calităţii de acţionar asupra unui număr de 274.452 acţiuni dată de Registrul Român al Acţionarilor cu nr….. .</w:t>
      </w:r>
    </w:p>
    <w:p>
      <w:pPr>
        <w:pStyle w:val="Normal"/>
        <w:ind w:firstLine="720"/>
        <w:jc w:val="both"/>
        <w:rPr/>
      </w:pPr>
      <w:r>
        <w:rPr/>
        <w:t>Faptul neînregistrării in registrul comerţului a menţiunii privitoare la redobândirea calităţii de acţionar, nu este de natură să conducă la concluzia că a fost pierdut pachetul de acţiuni, atâta vreme cât dovada reintrării in patrimoniul statului a acelor acţiuni este făcută cu înscrierea in registrul acţionarilor.</w:t>
      </w:r>
    </w:p>
    <w:p>
      <w:pPr>
        <w:pStyle w:val="Normal"/>
        <w:ind w:firstLine="720"/>
        <w:jc w:val="both"/>
        <w:rPr/>
      </w:pPr>
      <w:r>
        <w:rPr/>
        <w:t xml:space="preserve"> </w:t>
      </w:r>
      <w:r>
        <w:rPr/>
        <w:t>Desfiinţarea contractului prin antrenarea pactului comisoriu a devenit posibilă numai ulterior judecăţii, si numai ca urmare a neachitarii ratei nr.2 (scadente la 30.06.2001) si a ratei nr.3 (scadente la 30.06.2002), situaţie in care contractul se afla in neexecutarea obligaţiei de achitare a doua rate succesive, si numai după această dată A.P.A.P.S. ar fi fost in drept să antreneze pactul comisoriu.</w:t>
      </w:r>
    </w:p>
    <w:p>
      <w:pPr>
        <w:pStyle w:val="Normal"/>
        <w:ind w:firstLine="720"/>
        <w:jc w:val="both"/>
        <w:rPr/>
      </w:pPr>
      <w:r>
        <w:rPr/>
        <w:t>Dreptul contractual a fost interzis de dispoziţiile art.23 din OG 25/30.01.2002, text extras în forma in vigoare la data adoptării actului normativ, care are următorul conţinut : „Este interzisă desfiinţarea contractelor în cazul societăţilor aflate în procedura de reorganizare judiciară sau faliment, reglementată de Legea nr. 64/1995 privind procedura reorganizării judiciare şi a falimentului, republicată”.</w:t>
      </w:r>
    </w:p>
    <w:p>
      <w:pPr>
        <w:pStyle w:val="Normal"/>
        <w:ind w:firstLine="720"/>
        <w:jc w:val="both"/>
        <w:rPr/>
      </w:pPr>
      <w:r>
        <w:rPr/>
        <w:t xml:space="preserve"> </w:t>
      </w:r>
      <w:r>
        <w:rPr/>
        <w:t xml:space="preserve">Interdicţia legală a intrat in vigoare  la data de 02.02.2002, si a fost aplicabilă până la data 02.02.2003, dată la care a fost abrogat prin dispoziţiile OG 40/2003 aprobată prin Legea nr.506/2002 pentru aprobarea Ordonanţei Guvernului nr. 25/2002 privind unele măsuri de urmărire a executării obligaţiilor asumate prin contractele de privatizare a societăţilor comerciale. </w:t>
      </w:r>
    </w:p>
    <w:p>
      <w:pPr>
        <w:pStyle w:val="Normal"/>
        <w:ind w:firstLine="720"/>
        <w:jc w:val="both"/>
        <w:rPr/>
      </w:pPr>
      <w:r>
        <w:rPr/>
        <w:t>Ca atare, pe intreaga perioadă de forţă juridică a actului normativ invocat, respectiv de la data de 02.02.2002 până la data de 02.02.2003, nu au fost desfiinţate contracte de privatizare pentru societăţile aflate in faliment. Societatea A S.A. a intrat in faliment la data de 17.12.2002, si până s-au intocmit formalităţile interne necesare si cerute de normele proprii, a ajuns scadentă si rata 4.</w:t>
      </w:r>
    </w:p>
    <w:p>
      <w:pPr>
        <w:pStyle w:val="Normal"/>
        <w:ind w:firstLine="720"/>
        <w:jc w:val="both"/>
        <w:rPr/>
      </w:pPr>
      <w:r>
        <w:rPr/>
        <w:t>Astfel, demersurile pentru desfiinţarea contractului de vânzare-cumpărare de acţiuni nr. …. prin acţionarea pactului comisoriu ca urmare a neachitarii a doua rate succesive au fost demarate după abrogarea prevederilor art.23 din OG 25/2002, si după perfectarea formalităţilor interne, contractul fiind rezolutionat prin antrenarea pactului comisoriu, A.P.A.P.S. redevenind acţionar asupra unui număr de 274.452 acţiuni, reprezentând peste 90% participatie la beneficiile si pierderile societăţii A S.A. în dovadă fiind depusă Confirmarea eliberată de Registrul Român al Acţionarilor cu nr…… .</w:t>
      </w:r>
    </w:p>
    <w:p>
      <w:pPr>
        <w:pStyle w:val="Normal"/>
        <w:jc w:val="both"/>
        <w:rPr/>
      </w:pPr>
      <w:r>
        <w:rPr/>
        <w:tab/>
        <w:t>În consecinţă, curtea va reţine atât nelegalitatea măsurilor dispuse cu privire la A S.A şi,  respectiv,  Asociaţia C , cât şi netemeinicia acestora.</w:t>
      </w:r>
    </w:p>
    <w:p>
      <w:pPr>
        <w:pStyle w:val="Normal"/>
        <w:ind w:firstLine="720"/>
        <w:jc w:val="both"/>
        <w:rPr/>
      </w:pPr>
      <w:r>
        <w:rPr>
          <w:b/>
        </w:rPr>
        <w:t>Curtea va reţine nelegalitatea dispunerii măsurilor prin raportare la termenele de prescripţie  şi în ce priveşte abaterea consemnată la pct.2.1.1 şi la măsura de la pct.II.3 din decizie</w:t>
      </w:r>
      <w:r>
        <w:rPr/>
        <w:t>, care privesc Contractul de vânzare-cumpărare de acţiuni nr.5, încheiat între F.P.S. şi S.C. E S.R.L. (devenită ulterior S.C. F S.A.)</w:t>
      </w:r>
    </w:p>
    <w:p>
      <w:pPr>
        <w:pStyle w:val="Normal"/>
        <w:ind w:firstLine="720"/>
        <w:jc w:val="both"/>
        <w:rPr/>
      </w:pPr>
      <w:r>
        <w:rPr/>
        <w:t xml:space="preserve">Astfel, la pct.II.3 din decizie s-a dispus, în sarcina conducerii entităţii verificate, următoarea măsură: </w:t>
      </w:r>
      <w:r>
        <w:rPr>
          <w:i/>
        </w:rPr>
        <w:t xml:space="preserve">Efectuarea, de către A.A.A.S., a unei analize a aspectului prezentat la pct.2.1.1 din constatări, şi stabilirea, după caz, a întinderii prejudiciului creat instituţiei prin neînscrierea acesteia la Oficiul Registrului Comerţului, în termenul legal, ca acţionar la S.C. D S.A., în baza Sentinţei civile nr………, definitivă şi irevocabilă, având în vedere abaterea prezentată la pct.2.1.1. din constatări; dispunerea de măsuri în vederea stabilirii persoanelor răspunzătoare şi urmărirea recuperării eventualelor prejudicii. </w:t>
      </w:r>
    </w:p>
    <w:p>
      <w:pPr>
        <w:pStyle w:val="Normal"/>
        <w:ind w:firstLine="720"/>
        <w:jc w:val="both"/>
        <w:rPr/>
      </w:pPr>
      <w:r>
        <w:rPr>
          <w:i/>
        </w:rPr>
        <w:t>Măsura specificată anterior s-a dispus pentru remedierea abaterii consemnate în actul de control şi la pct.2.1.1 din decizie, cu privire la: Neefectuarea de către F.P.S., în termenul legal, a demersurilor necesare pentru reînscrierea la O.R.C., ca acţionar la S.C. D S.A., în baza Sentinţei civile nr,……, definitivă şi irevocabilă.</w:t>
      </w:r>
    </w:p>
    <w:p>
      <w:pPr>
        <w:pStyle w:val="Normal"/>
        <w:jc w:val="both"/>
        <w:rPr/>
      </w:pPr>
      <w:r>
        <w:rPr/>
        <w:tab/>
        <w:t xml:space="preserve">Distinct de motivele de nelegalitate, astfel cum au fost menţionate mai sus,  </w:t>
      </w:r>
      <w:r>
        <w:rPr>
          <w:b/>
        </w:rPr>
        <w:t>Curtea va reţine şi netemeinicia</w:t>
      </w:r>
      <w:r>
        <w:rPr/>
        <w:t xml:space="preserve"> acestor măsuri.</w:t>
      </w:r>
    </w:p>
    <w:p>
      <w:pPr>
        <w:pStyle w:val="Normal"/>
        <w:ind w:firstLine="720"/>
        <w:jc w:val="both"/>
        <w:rPr/>
      </w:pPr>
      <w:r>
        <w:rPr/>
        <w:t>Se constată că cumpărătorul S.C. F S.A. nu a achitat ratele 6-14, prevăzute în contract, în valoare totală de 22.232,025 lei. în această situaţie, F.P.S. l-a acţionat în judecată, solicitând, printre altele, daune interese şi rezoluţiunea contractului de vânzare-cumpărare acţiuni. Aceste solicitări au fost admise de instanţă, care, prin sentinţa civilă nr……, pronunţată de Tribunalul W în Dosarul nr……, devenită irevocabilă prin decizia civilă nr…… a Curţii de Apel …., pronunţată în dosarul nr……, a dispus rezoluţiunea Contractului de vânzare-cumpărare de acţiuni nr.5 şi a obligat pe pârâtă la plata către reclamantă a sumei de 275.292.689 ROL (27.529,2689 RON), cu titlu de daune interese, în conformitate cu dispoziţiile contractului încheiat.</w:t>
      </w:r>
    </w:p>
    <w:p>
      <w:pPr>
        <w:pStyle w:val="Normal"/>
        <w:ind w:firstLine="720"/>
        <w:jc w:val="both"/>
        <w:rPr/>
      </w:pPr>
      <w:r>
        <w:rPr/>
        <w:t>Reînscrierea A.V.A.S., la O.R.C., ca acţionar al S.C. D S.A. s-a făcut la data de 03.06.2005, prin încheierea nr. …., emisă de O.R.C. …., după rămânerea irevocabilă a hotărârii.</w:t>
      </w:r>
    </w:p>
    <w:p>
      <w:pPr>
        <w:pStyle w:val="Normal"/>
        <w:ind w:firstLine="720"/>
        <w:jc w:val="both"/>
        <w:rPr/>
      </w:pPr>
      <w:r>
        <w:rPr/>
        <w:t>Curtea reţine, aşa cum corect a învederat şi reclamanta, faptul că, în registrul comerţului se înregistrează o menţiune referitoare la calitatea dobândită pentru opozabilitate faţă de terţi, in scop de asigurare a publicităţii si numai terţii interesaţi si care nu au cunoscut pe altă cale actul sau faptul neînregistrat sunt in drept să invoce inopozabilitatea lui, aceasta din urmă fiind sancţiunea legală aplicabilă.</w:t>
      </w:r>
    </w:p>
    <w:p>
      <w:pPr>
        <w:pStyle w:val="Normal"/>
        <w:ind w:firstLine="720"/>
        <w:jc w:val="both"/>
        <w:rPr/>
      </w:pPr>
      <w:r>
        <w:rPr/>
        <w:t>Având in vedere prevederile art.5 din Legea nr.26/1990 republicată, conform cărora menţiunile actelor si faptelor juridice se inregistrează pentru opozabilitatea faţă de terţi, precum si dispoziţiile art.65 din Norme metodologice nr.608/1998 (in vigoare la data transmiterii dreptului de proprietate asupra acţiunilor ca efect al rezolutiunii contractului) conform cărora nu se inregistrează in registrul comerţului o astfel de transmitere, curtea va constata  ca neintemeiată constatarea referitoare la neinregistrarea menţiunii privitoare la calitatea de acţionar in registrul comerţului.</w:t>
      </w:r>
    </w:p>
    <w:p>
      <w:pPr>
        <w:pStyle w:val="Normal"/>
        <w:ind w:firstLine="720"/>
        <w:jc w:val="both"/>
        <w:rPr/>
      </w:pPr>
      <w:r>
        <w:rPr>
          <w:b/>
        </w:rPr>
        <w:t>Curtea va reţine nelegalitatea dispunerii măsurilor prin raportare la termenele de prescripţie  şi în ce priveşte abaterea raportată la măsura de la pct. II.4 din decizie</w:t>
      </w:r>
      <w:r>
        <w:rPr/>
        <w:t xml:space="preserve"> prin care  s-au dispus, în sarcina conducerii entităţii verificare, următoarele: „Stabilirea întinderii prejudiciului creat instituţiei prin pierderea drepturilor de creanţă, în sumă de 27,529,26 lei, stabilite de instanţă (prin sentinţa civilă nr,……, definitivă şi irevocabilă), în sarcina Cumpărătorului (pentru neplata de către acesta a ratelor prevăzute în contractul de vănzare-cumpărare acţiuni), în condiţiile neînscrierii instituţiei la masa credală a S.C. F S.A., având în vedere abaterea prezentată la pct.2.1.2. din constatări; stabilirea persoanelor răspunzătoare şi urmărirea recuperării prejudiciului produs”.</w:t>
      </w:r>
    </w:p>
    <w:p>
      <w:pPr>
        <w:pStyle w:val="Normal"/>
        <w:ind w:firstLine="720"/>
        <w:jc w:val="both"/>
        <w:rPr/>
      </w:pPr>
      <w:r>
        <w:rPr/>
        <w:t xml:space="preserve">Măsura respectivă a vizat remedierea abaterii consemnate în actul de control şi la pct. 2.1.2. din decizie, constând, în principal, în neînscrierea A.V.A.S. la masa credală a cumpărătorului S.C. F S.A., cu creanţa, în sumă de 27.529,27 lei, stabilită prin sentinţa civilă nr………, definitivă şi irevocabilă, fapt ce a avut ca efect pierderea acestui drept. </w:t>
      </w:r>
    </w:p>
    <w:p>
      <w:pPr>
        <w:pStyle w:val="Normal"/>
        <w:jc w:val="both"/>
        <w:rPr/>
      </w:pPr>
      <w:r>
        <w:rPr/>
        <w:tab/>
        <w:t>Această măsură este atât nelegală, prin raportare la termenele de prescripţie, cât şi netemeinică, întrucât faţă de F S.A. s-a dispus dizolvarea de drept, în temeiul art.237 alin. (1) lit.b) din Legea nr.31/1990, care aveau următorul conţinut:</w:t>
        <w:tab/>
        <w:t>tribunalul va putea pronunţa dizolvarea societăţii în cazul în care societatea nu a depus situaţiile financiare anuale, in cel mult 6 luni de la expirarea termenelor legale.</w:t>
      </w:r>
    </w:p>
    <w:p>
      <w:pPr>
        <w:pStyle w:val="Normal"/>
        <w:ind w:firstLine="720"/>
        <w:jc w:val="both"/>
        <w:rPr/>
      </w:pPr>
      <w:r>
        <w:rPr/>
        <w:t>Or, aşa cum rezultă din înscrisurile administrate în cauză, în procedura lichidării reglementate de Legea nr.31/1990 a fost numit lichidator L, la solicitarea DGFP, prin Încheierea Judecătorului delegat ORC de pe lângă Tribunalul W, nr………., Dosarul nr………… . Aşa cum rezultă din Raportul de lichidare nr. ……. si din documentele anexate cererii de radiere, A.V.A.S. nu a fost notificată cu privire la procedura lichidării, documentele fiind puse la dispoziţia auditorilor externi. Din verificările efectuate in registrul comerţului s-a constatat că societatea debitoare F S.A. a fost radiată la 26.11.2007, ca urmare a lichidării.</w:t>
      </w:r>
    </w:p>
    <w:p>
      <w:pPr>
        <w:pStyle w:val="Normal"/>
        <w:ind w:firstLine="720"/>
        <w:jc w:val="both"/>
        <w:rPr/>
      </w:pPr>
      <w:r>
        <w:rPr/>
        <w:t xml:space="preserve">Prin urmare, nu sunt incidente în cauză prevederile legii falimentului, aşa cum eronat a apreciat pârâta, întrucât lichidarea care s-a produs in condiţiile legii nr. 31/1990 a societăţilor  comerciale. </w:t>
      </w:r>
    </w:p>
    <w:p>
      <w:pPr>
        <w:pStyle w:val="Normal"/>
        <w:ind w:firstLine="720"/>
        <w:jc w:val="both"/>
        <w:rPr/>
      </w:pPr>
      <w:r>
        <w:rPr/>
        <w:t xml:space="preserve">Confuziile comisiei de soluţionare a contestaţiilor create de înscrisurile lichidării respectiv insolventei unei societăţi cu răspundere limitată sau a unei societăţi pe acţiuni, si arătate de comisia de soluţionare a contestaţiilor prin încheierea nr. 16/2016, nu sunt de natură a schimba soluţia solicitată de reclamantă, întrucât societatea s-a transformat dintr-o formă in alta, iar  societatea nu a urmat procedura falimentului cum se afirmă. </w:t>
      </w:r>
    </w:p>
    <w:p>
      <w:pPr>
        <w:pStyle w:val="Normal"/>
        <w:ind w:firstLine="720"/>
        <w:jc w:val="both"/>
        <w:rPr/>
      </w:pPr>
      <w:r>
        <w:rPr/>
        <w:t>Mai mult, nu există nici o probă care să facă dovada încasării in ipoteza înscrierii in tabloul de creanţe al debitoarei. Aşa cum a dovedit compartimentul de specialitate din cadrul AAAS, a fost pornită executare silită împotriva debitoarei si nu au fost identificate bunuri, fapt ce a condus la solicitarea de relaţii compartimentului de insolventă, cu menţiunea imposibilităţii recuperării creanţei pe calea executării.</w:t>
      </w:r>
    </w:p>
    <w:p>
      <w:pPr>
        <w:pStyle w:val="Normal"/>
        <w:ind w:firstLine="720"/>
        <w:jc w:val="both"/>
        <w:rPr/>
      </w:pPr>
      <w:r>
        <w:rPr>
          <w:b/>
        </w:rPr>
        <w:t>La pct.2.1.3 din Decizia nr.10 s-a consemnat abaterea privind nefinalizarea de către S.C. D S.A. a demersurilor legale în vederea obţinerii certificatelor de atestare a dreptului de proprietate (CADP) pentru terenurile aflate în folosinţă.</w:t>
      </w:r>
    </w:p>
    <w:p>
      <w:pPr>
        <w:pStyle w:val="Normal"/>
        <w:ind w:firstLine="720"/>
        <w:jc w:val="both"/>
        <w:rPr/>
      </w:pPr>
      <w:r>
        <w:rPr/>
        <w:t xml:space="preserve">Urmare a abaterii prezentate la pct.2.1.3, prin decizie s-a dispus măsura înscrisă pct.1.2, în sensul că: </w:t>
      </w:r>
      <w:r>
        <w:rPr>
          <w:i/>
        </w:rPr>
        <w:t>„A.A.A.S. în calitate de acţionar, va solicita S.C D S.A. să dispună şi să acţioneze în vederea întocmirii documentaţiei, prevăzută de legislaţia în vigoare, pentru obţinerea certificatului de atestare a dreptului de proprietate asupra terenului aflat în administrarea/folosinţa acesteia, în condiţiile legii.</w:t>
      </w:r>
    </w:p>
    <w:p>
      <w:pPr>
        <w:pStyle w:val="Normal"/>
        <w:ind w:firstLine="720"/>
        <w:jc w:val="both"/>
        <w:rPr/>
      </w:pPr>
      <w:r>
        <w:rPr>
          <w:i/>
        </w:rPr>
        <w:t>Iniţierea, pe cale de consecinţă a celor menţionate mai sus, a demersurilor pe lângă S.C. D S.A. de a majora capitalul social al acesteia cu valoarea reactualizată, conform dispoziţiilor legale în vigoare, a terenurilor pentru care a obţinut certificat de atestare a dreptului de proprietate, precum şi transmiterea pachetului de acţiuni aferent în portofoliul instituţiei publice implicate, conform legii, având în vedere abaterea prezentată la pct.2.1.3. din constatări.”</w:t>
      </w:r>
    </w:p>
    <w:p>
      <w:pPr>
        <w:pStyle w:val="Normal"/>
        <w:jc w:val="both"/>
        <w:rPr/>
      </w:pPr>
      <w:r>
        <w:rPr/>
        <w:tab/>
        <w:t>A susţinut pârâta că măsura a fost dată cu respectarea H.G. nr. 834/1991, şi se referă la demersurile ce trebuie întreprinse de reclamantă pe de o parte, în calitate de acţionar la S.C. D S.A., pentru ca aceasta să întocmească şi să depună documentaţia la autoritatea publică competentă să emită certificatul de atestare a dreptului de proprietate.</w:t>
      </w:r>
    </w:p>
    <w:p>
      <w:pPr>
        <w:pStyle w:val="Normal"/>
        <w:jc w:val="both"/>
        <w:rPr/>
      </w:pPr>
      <w:r>
        <w:rPr/>
        <w:tab/>
        <w:t xml:space="preserve">Or, aşa cum rezultă din probatoriul administrat de reclamantă în cauză, </w:t>
      </w:r>
      <w:r>
        <w:rPr>
          <w:b/>
        </w:rPr>
        <w:t>atât abaterea cât şi măsura sunt netemeinice.</w:t>
      </w:r>
    </w:p>
    <w:p>
      <w:pPr>
        <w:pStyle w:val="Normal"/>
        <w:jc w:val="both"/>
        <w:rPr/>
      </w:pPr>
      <w:r>
        <w:rPr/>
        <w:tab/>
        <w:t>Astfel, AAAS (fosta AVAS, APAPS, FPS) nu are atribuţii legale privind eliberarea certificatelor de atestare a dreptului de proprietate al societăţilor asupra terenurilor.</w:t>
      </w:r>
    </w:p>
    <w:p>
      <w:pPr>
        <w:pStyle w:val="Normal"/>
        <w:ind w:firstLine="720"/>
        <w:jc w:val="both"/>
        <w:rPr/>
      </w:pPr>
      <w:r>
        <w:rPr/>
        <w:t xml:space="preserve">De altfel, chiar pârâta prin întâmpinare menţionează hotărârile judecătoreşti prin care Societăţii D S.A. i-au fost respinse acţiunile judecătoreşti de eliberare a certificatului de atestare a dreptului de proprietate asupra terenurilor, respectiv: </w:t>
      </w:r>
    </w:p>
    <w:p>
      <w:pPr>
        <w:pStyle w:val="Normal"/>
        <w:ind w:firstLine="720"/>
        <w:jc w:val="both"/>
        <w:rPr/>
      </w:pPr>
      <w:r>
        <w:rPr/>
        <w:t>- sentinţa civilă nr…., pronunţată de Judecătoria ….., în dosarul nr. …….. (constituit ca urmare a cererii de chemare în judecată a S.C. D S.A. promovată împotriva Consiliului Local ….),</w:t>
      </w:r>
    </w:p>
    <w:p>
      <w:pPr>
        <w:pStyle w:val="Normal"/>
        <w:ind w:firstLine="720"/>
        <w:jc w:val="both"/>
        <w:rPr/>
      </w:pPr>
      <w:r>
        <w:rPr/>
        <w:t>-  în anul 2013, S.C. D S.A. a chemat în judecată Consiliul Judeţean …., cerere ce a făcut obiectul dosarului nr……., soluţionat în fond prin sentinţa civilă nr. ……, iar prin decizia civilă nr…….., pronunţată de Curtea de Apel …… a fost soluţionat recursul promovat de S.C. D S.A. împotriva sentinţei civile nr……… ,</w:t>
      </w:r>
    </w:p>
    <w:p>
      <w:pPr>
        <w:pStyle w:val="Normal"/>
        <w:ind w:firstLine="720"/>
        <w:jc w:val="both"/>
        <w:rPr/>
      </w:pPr>
      <w:r>
        <w:rPr/>
        <w:t>Considerentele acestor hotărâri, astfel cum au fost reproduse de către pârâtă prin actele de control, nu pot fi imputate însă reclamantei pentru a se constata în sarcina sa această  abatere. Cu atât mai mult,  aceasta a învederat că  a întreprins demersuri de diligentă in repetate rânduri, participând chiar si la unele judecaţi, si a fost scoasa din cauza, pentru lipsa de calitate.</w:t>
      </w:r>
    </w:p>
    <w:p>
      <w:pPr>
        <w:pStyle w:val="Normal"/>
        <w:ind w:firstLine="720"/>
        <w:jc w:val="both"/>
        <w:rPr/>
      </w:pPr>
      <w:r>
        <w:rPr/>
        <w:t>În ceea ce priveşte invocarea de către auditori a prevederilor art.12 alin.(5) din Legea nr. 137/2002 actualizata, conform caruia “In cazul în care eliberarea certificatului de atestare a dreptului de proprietate asupra terenurilor nu a fost urmată, anterior privatizării, de majorarea corespunzătoare a capitalului social sau dacă certificatul se eliberează după privatizare, capitalul social se majorează de drept cu valoarea terenurilor, care va fi considerată aport în natură al statului sau al unei unităţi administrativ-teritoriale, după caz, în schimbul căreia se vor emite acţiuni suplimentare ce vor reveni de drept instituţiei publice implicate”, curtea va înlătura această constatare ca fiind prematura, motivat de faptul ca majorarea capitalului social al societăţii nu operează fără certificatul de atestare a dreptului de proprietate.</w:t>
      </w:r>
    </w:p>
    <w:p>
      <w:pPr>
        <w:pStyle w:val="Normal"/>
        <w:ind w:firstLine="720"/>
        <w:jc w:val="both"/>
        <w:rPr/>
      </w:pPr>
      <w:r>
        <w:rPr>
          <w:b/>
        </w:rPr>
        <w:t>La pct. 3.1.1 din Decizia nr. 10 s-a consemnat următoarea abatere  referitoare la nerestituirea de către A.P.A.P.S.</w:t>
      </w:r>
      <w:r>
        <w:rPr/>
        <w:t xml:space="preserve"> a sumelor încasate necuvenit de la cumpărător, în condiţiile în care contractul de vânzare-cumpărare acţiuni s-a desfiinţat ca urmare a aplicării pactului comisoriu pentru neplata ratelor scadente. Acest fapt a avut ca efect obligarea A.V.A.S., de către instanţă de judecată, prin sentinţa comercială nr….., la plata sumei de 164.798,32 lei, reprezentând dobânzi şi actualizarea cu indicele de inflaţie a sumelor nerestituite cumpărătorului.</w:t>
      </w:r>
    </w:p>
    <w:p>
      <w:pPr>
        <w:pStyle w:val="Normal"/>
        <w:ind w:firstLine="720"/>
        <w:jc w:val="both"/>
        <w:rPr/>
      </w:pPr>
      <w:r>
        <w:rPr/>
        <w:t xml:space="preserve">Urmare a abaterii prezentate la pct.3.1.1, prin decizie s-a dispus măsura înscrisă la pct.II.5 constând în: </w:t>
      </w:r>
      <w:r>
        <w:rPr>
          <w:i/>
        </w:rPr>
        <w:t>„Stabilirea întinderii prejudiciului creat instituţiei ca urmare a nerestituirii sumelor încasate necuvenit de la cumpărător, după desfiinţarea Contractului de vănzare- cumpărare de acţiuni nr……, ca urmare a aplicării pactului comisoriu, în cazul aspectelor prezentate la pct.3.1.1. din constatări; stabilirea persoanelor răspunzătoare şi urmărirea recuperării prejudiciului produs. ”.</w:t>
      </w:r>
    </w:p>
    <w:p>
      <w:pPr>
        <w:pStyle w:val="Normal"/>
        <w:ind w:firstLine="720"/>
        <w:jc w:val="both"/>
        <w:rPr/>
      </w:pPr>
      <w:r>
        <w:rPr/>
        <w:t xml:space="preserve">Tribunalul Y - Secţia …., prin sentinţa nr. ….., a respins acţiunea formulată de reclamanta-pârâtă A.V.A.S., în contradictoriu cu pârâtul- reclamant G, ca neîntemeiată, obligând totodată A.V.A.S. la restituirea către pârât a sumei de 438.702,93 lei, sumă achitată de acesta după data aplicării pactului comisoriu, precum şi la plata sumei de 97.193 lei, reprezentând dobândă legală, şi a sumei de 67.605,32 lei, reprezentând actualizare în raport cu indicele de inflaţie. </w:t>
      </w:r>
    </w:p>
    <w:p>
      <w:pPr>
        <w:pStyle w:val="Normal"/>
        <w:ind w:firstLine="720"/>
        <w:jc w:val="both"/>
        <w:rPr/>
      </w:pPr>
      <w:r>
        <w:rPr/>
        <w:t>In motivarea Hotărârii nr. ….. instanţa a reţinut următoarele:</w:t>
      </w:r>
    </w:p>
    <w:p>
      <w:pPr>
        <w:pStyle w:val="Normal"/>
        <w:ind w:firstLine="720"/>
        <w:jc w:val="both"/>
        <w:rPr/>
      </w:pPr>
      <w:r>
        <w:rPr/>
        <w:t xml:space="preserve">„ </w:t>
      </w:r>
      <w:r>
        <w:rPr/>
        <w:t>Virarea acestor sume are caracterul unei plăţi nedatorate, întrucât contractul a fost desfiinţat la data de 10.10.2005, iar părţile nu au ajuns la o înţelegere cu privire la menţinerea în vigoare a convenţiei de vânzare-cumpărare acţiuni. Drept urmare, în temeiul art.992 - 997 şi 1092 Cod Civil, tribunalul va obliga A. V.A.S. la restituirea către pârâtul - reclamant a sumei de 438.702, 92 lei.</w:t>
      </w:r>
    </w:p>
    <w:p>
      <w:pPr>
        <w:pStyle w:val="Normal"/>
        <w:ind w:firstLine="720"/>
        <w:jc w:val="both"/>
        <w:rPr/>
      </w:pPr>
      <w:r>
        <w:rPr/>
        <w:t>Întrucât A.V.A.S. a avut reprezentarea efectuării unei plăţi nedatorate, voinţa părţii fiind în sensul desfiinţării contractului la data de 10.10.2005, tribunalul apreciază că aceasta este un accipiens de rea-credinţă, astfel încât, în conformitate cu prevederile art. 994 Cod civil, acesta va fi obligat să restituie,  atât capitalul, cât şi interesele sau fructele din ziua plăţii”.</w:t>
      </w:r>
    </w:p>
    <w:p>
      <w:pPr>
        <w:pStyle w:val="Normal"/>
        <w:ind w:firstLine="720"/>
        <w:jc w:val="both"/>
        <w:rPr/>
      </w:pPr>
      <w:r>
        <w:rPr/>
        <w:t xml:space="preserve">Curtea reţine că Hotărîrea nr…….. pronunţată de Tribunalul ……, după epuizarea căilor de atac prevăzute de lege, este definitivă şi irevocabilă, stabilind cu autoritate de lucru judecat situaţia de fapt şi de drept referitoare la desfiinţarea contractului de vânzare-cumpărare de acţiuni nr………. şi consecinţele acesteia. </w:t>
      </w:r>
    </w:p>
    <w:p>
      <w:pPr>
        <w:pStyle w:val="Normal"/>
        <w:ind w:firstLine="720"/>
        <w:jc w:val="both"/>
        <w:rPr/>
      </w:pPr>
      <w:r>
        <w:rPr/>
        <w:t>Pe de altă parte, toate aceste considerente, nu justifică reţinerea unei abateri şi dispunerea unor măsuri de recuperare a prejudiciului.</w:t>
      </w:r>
    </w:p>
    <w:p>
      <w:pPr>
        <w:pStyle w:val="Normal"/>
        <w:ind w:firstLine="720"/>
        <w:jc w:val="both"/>
        <w:rPr/>
      </w:pPr>
      <w:r>
        <w:rPr/>
        <w:t>Astfel, aşa cum a învederat şi reclamanta, până in anul 2009, FPS devenit APAPS, AVAS, a acţionat in virtutea legislaţiei comerciale, ca orice comerciant, atribuţiile sale in perioada de la infiinţare până la reorganizarea prin Legea nr.329/2009 privind reorganizarea unor autorităţi şi instituţii publice, raţionalizarea cheltuielilor publice, susţinerea mediului de afaceri şi respectarea acordurilor-cadru cu Comisia Europeană şi Fondul Monetar Internaţional, având caracter privat al statului, si conform art.12 din OUG 23/2004 aşa cum a fost modificat prin Legea nr.92/2013, activitatea se desfăşoară pe principii comerciale.</w:t>
      </w:r>
    </w:p>
    <w:p>
      <w:pPr>
        <w:pStyle w:val="Normal"/>
        <w:jc w:val="both"/>
        <w:rPr/>
      </w:pPr>
      <w:r>
        <w:rPr/>
        <w:tab/>
        <w:t>Curtea reţine că  după desfiinţarea contractului în condiţiile pactului comisoriu, cumpărătorul a continuat să efectueze plăţi către A.V.A.S., plăţi în sumă totală de 438.702,93 lei, considerate, ca reprezentând diferenţe la rata 2 şi rata 3 integral, inclusiv dobânzile şi penalităţile aferente plăţilor cu întârziere. Mai mult, corespondenţa purtată între A.V.A.S şi cumpărător cu privire la menţinerea în vigoare a contractului s-a desfăşurat pe o perioadă de aproximativ 2 ani (10.10 2005 - data scadenţei ratei a II a şi 27.08.2007 - data întocmirii de către Direcţia Generală Monitorizare Contracte Postprivatizare din cadrul A.V.A.S. a Notei de desfiinţare a contractului de vânzare cumpărare acţiuni nr………/10.10.2003), fără ca părţile să ajungă la o înţelegere cu privire la încheierea unei convenţii.</w:t>
      </w:r>
    </w:p>
    <w:p>
      <w:pPr>
        <w:pStyle w:val="Normal"/>
        <w:ind w:firstLine="720"/>
        <w:jc w:val="both"/>
        <w:rPr/>
      </w:pPr>
      <w:r>
        <w:rPr/>
        <w:t>Aşa cum a învederat şi reclamanta prin notele scrise, la data de ….10.2005, cu adresa nr. ……., cumpărătorul a solicitat AVAS amânarea/prelungirea scadenţei ratei 2 şi amânarea tranşei a doua de investiţie aport la capital, cu motivarea că estimează o creştere a cifrei de afaceri în perioada imediat următoare. În urma acestei corespondenţe, părţile au trecut la negocieri pentru continuarea contractului.</w:t>
      </w:r>
    </w:p>
    <w:p>
      <w:pPr>
        <w:pStyle w:val="Normal"/>
        <w:ind w:firstLine="720"/>
        <w:jc w:val="both"/>
        <w:rPr/>
      </w:pPr>
      <w:r>
        <w:rPr/>
        <w:t>Negocierile dintre părţi cu intenţia menţinerii în vigoare a convenţiei, au continuat până la hotărârea Consiliului Director al AVAS nr. 39/29.08.2007 prin care a fost aprobată desfiinţarea contractului.</w:t>
      </w:r>
    </w:p>
    <w:p>
      <w:pPr>
        <w:pStyle w:val="Normal"/>
        <w:ind w:firstLine="720"/>
        <w:jc w:val="both"/>
        <w:rPr/>
      </w:pPr>
      <w:r>
        <w:rPr/>
        <w:t>Prin urmare, fără a pune în discuţie autoritatea de lucru judecat a hotărârii judecătoreşti, cumpărătorul a plătit aceste sume cu speranţa că vânzătorul renunţă la solicitarea garanţiei, negocierile fiind de durată, neexistând vinovăţia vreunei persoane pentru nerestituirea sumelor în curs de clarificare pe durata negocierilor.</w:t>
      </w:r>
    </w:p>
    <w:p>
      <w:pPr>
        <w:pStyle w:val="Normal"/>
        <w:ind w:firstLine="720"/>
        <w:jc w:val="both"/>
        <w:rPr/>
      </w:pPr>
      <w:r>
        <w:rPr/>
        <w:t>Nu în ultimul rând, trebuie luat în considerare că sentinţa nr…… a devenit irevocabilă la ………., când ÎCCJ a pronunţat Decizia nr………….. .</w:t>
      </w:r>
    </w:p>
    <w:p>
      <w:pPr>
        <w:pStyle w:val="Normal"/>
        <w:ind w:firstLine="720"/>
        <w:jc w:val="both"/>
        <w:rPr/>
      </w:pPr>
      <w:r>
        <w:rPr/>
        <w:t xml:space="preserve">Or, toate aceste aspecte,  conduc curtea la concluzia că </w:t>
      </w:r>
      <w:r>
        <w:rPr>
          <w:b/>
        </w:rPr>
        <w:t>este neîntemeiată</w:t>
      </w:r>
      <w:r>
        <w:rPr/>
        <w:t xml:space="preserve"> atât abaterea reţinută în sarcina reclamantei, cât şi măsura dispusă.</w:t>
      </w:r>
    </w:p>
    <w:p>
      <w:pPr>
        <w:pStyle w:val="Normal"/>
        <w:ind w:firstLine="720"/>
        <w:jc w:val="both"/>
        <w:rPr/>
      </w:pPr>
      <w:r>
        <w:rPr/>
        <w:t>Faţă de aceste considerente, în temeiul dispoziţiilor art. 18 din Legea nr. 554/2004, Curtea va admite acţiunea, va anula, în tot, Încheierea nr.1, va anula în parte Decizia nr. 10 privind constatările şi măsurile aferente înscrise la: pct.1.1.1. cu pct.I.1. prima liniuţă, respectiv de la pct.II.1 şi pct.II.2;  pct.1.2.1. cu pct.I.1.;  pct.1.2.2. cu pct.II.2.; pct.2.1.1. cu pct.II.3.; pct.2.1.2. cu pct.II.4.; pct.2.1.3. cu pct.I.2.; pct.3.1.1. cu pct.II.5.</w:t>
      </w:r>
    </w:p>
    <w:p>
      <w:pPr>
        <w:pStyle w:val="Normal"/>
        <w:ind w:firstLine="720"/>
        <w:jc w:val="both"/>
        <w:rPr/>
      </w:pPr>
      <w:r>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 xml:space="preserve">HOTĂRĂŞTE </w:t>
      </w:r>
    </w:p>
    <w:p>
      <w:pPr>
        <w:pStyle w:val="Normal"/>
        <w:jc w:val="both"/>
        <w:rPr>
          <w:b/>
          <w:b/>
        </w:rPr>
      </w:pPr>
      <w:r>
        <w:rPr>
          <w:b/>
        </w:rPr>
      </w:r>
    </w:p>
    <w:p>
      <w:pPr>
        <w:pStyle w:val="Normal"/>
        <w:jc w:val="both"/>
        <w:rPr/>
      </w:pPr>
      <w:r>
        <w:rPr/>
        <w:tab/>
        <w:t xml:space="preserve">Admite acţiunea formulată de reclamanta </w:t>
      </w:r>
      <w:r>
        <w:rPr>
          <w:b/>
        </w:rPr>
        <w:t xml:space="preserve">Autoritatea pentru Administrarea Activelor Statului, </w:t>
      </w:r>
      <w:r>
        <w:rPr/>
        <w:t xml:space="preserve">cu sediul în str. ……. nr. ….., în contradictoriu cu pârâta </w:t>
      </w:r>
      <w:r>
        <w:rPr>
          <w:b/>
        </w:rPr>
        <w:t xml:space="preserve">Curtea de Conturi a României, </w:t>
      </w:r>
      <w:r>
        <w:rPr/>
        <w:t>cu sediul în ….., str….. nr. ….. .</w:t>
      </w:r>
    </w:p>
    <w:p>
      <w:pPr>
        <w:pStyle w:val="Normal"/>
        <w:ind w:firstLine="708"/>
        <w:jc w:val="both"/>
        <w:rPr/>
      </w:pPr>
      <w:r>
        <w:rPr/>
        <w:t>Anulează, în tot, Încheierea nr.1.</w:t>
      </w:r>
    </w:p>
    <w:p>
      <w:pPr>
        <w:pStyle w:val="Normal"/>
        <w:ind w:firstLine="708"/>
        <w:jc w:val="both"/>
        <w:rPr/>
      </w:pPr>
      <w:r>
        <w:rPr/>
        <w:t>Anulează în parte Decizia nr. 10 privind constatările şi măsurile aferente înscrise la : pct.1.1.1. cu pct.I.1. prima liniuţă, respectiv de la pct.II.1 şi pct.II.2;  pct.1.2.1. cu pct.I.1.;  pct.1.2.2. cu pct.II.2.; pct.2.1.1. cu pct.II.3.; pct.2.1.2. cu pct.II.4.; pct.2.1.3. cu pct.I.2.; pct.3.1.1. cu pct.II.5.</w:t>
      </w:r>
      <w:bookmarkStart w:id="0" w:name="_GoBack"/>
      <w:bookmarkEnd w:id="0"/>
    </w:p>
    <w:p>
      <w:pPr>
        <w:pStyle w:val="Normal"/>
        <w:ind w:firstLine="708"/>
        <w:jc w:val="both"/>
        <w:rPr/>
      </w:pPr>
      <w:r>
        <w:rPr/>
        <w:t>Cu drept de recurs în termen de 15 zile de la comunicare;  recursul se va depune la Curtea de Apel …….</w:t>
      </w:r>
    </w:p>
    <w:p>
      <w:pPr>
        <w:pStyle w:val="Normal"/>
        <w:ind w:firstLine="708"/>
        <w:jc w:val="both"/>
        <w:rPr/>
      </w:pPr>
      <w:r>
        <w:rPr/>
        <w:t xml:space="preserve">Pronunţată în şedinţă publică, azi …………….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495" w:leader="none"/>
        </w:tabs>
        <w:rPr/>
      </w:pPr>
      <w:r>
        <w:rPr/>
        <w:t xml:space="preserve">              </w:t>
      </w:r>
      <w:r>
        <w:rPr>
          <w:b/>
        </w:rPr>
        <w:t>CANDIDAT COD A1007</w:t>
        <w:tab/>
        <w:t>……..</w:t>
      </w:r>
    </w:p>
    <w:p>
      <w:pPr>
        <w:pStyle w:val="Normal"/>
        <w:rPr/>
      </w:pPr>
      <w:r>
        <w:rPr/>
      </w:r>
    </w:p>
    <w:p>
      <w:pPr>
        <w:pStyle w:val="Normal"/>
        <w:rPr/>
      </w:pPr>
      <w:r>
        <w:rPr/>
      </w:r>
    </w:p>
    <w:p>
      <w:pPr>
        <w:pStyle w:val="Normal"/>
        <w:jc w:val="center"/>
        <w:rPr>
          <w:i/>
          <w:i/>
          <w:u w:val="single"/>
        </w:rPr>
      </w:pPr>
      <w:r>
        <w:rPr/>
        <w:t xml:space="preserve"> </w:t>
      </w:r>
    </w:p>
    <w:p>
      <w:pPr>
        <w:pStyle w:val="Normal"/>
        <w:jc w:val="both"/>
        <w:rPr/>
      </w:pPr>
      <w:r>
        <w:rPr/>
        <w:t>Red./Teh. Candidat Cod A1007</w:t>
      </w:r>
    </w:p>
    <w:p>
      <w:pPr>
        <w:pStyle w:val="Normal"/>
        <w:jc w:val="both"/>
        <w:rPr/>
      </w:pPr>
      <w:r>
        <w:rPr/>
        <w:t>2 ex</w:t>
      </w:r>
    </w:p>
    <w:p>
      <w:pPr>
        <w:pStyle w:val="Normal"/>
        <w:rPr>
          <w:i/>
          <w:i/>
        </w:rPr>
      </w:pPr>
      <w:r>
        <w:rPr>
          <w:i/>
        </w:rPr>
      </w:r>
    </w:p>
    <w:p>
      <w:pPr>
        <w:pStyle w:val="Normal"/>
        <w:rPr>
          <w:i/>
          <w:i/>
        </w:rPr>
      </w:pPr>
      <w:r>
        <w:rPr>
          <w:i/>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2:00Z</dcterms:created>
  <dc:creator>valy</dc:creator>
  <dc:description/>
  <cp:keywords/>
  <dc:language>en-US</dc:language>
  <cp:lastModifiedBy>Stela, IVAN</cp:lastModifiedBy>
  <dcterms:modified xsi:type="dcterms:W3CDTF">2020-12-11T10:5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