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CANDIDAT COD A1007</w:t>
        <w:tab/>
        <w:tab/>
        <w:tab/>
        <w:tab/>
        <w:tab/>
        <w:tab/>
        <w:t>HOTĂRÂREA nr 1</w:t>
      </w:r>
    </w:p>
    <w:p>
      <w:pPr>
        <w:pStyle w:val="Normal"/>
        <w:jc w:val="both"/>
        <w:rPr>
          <w:b/>
          <w:b/>
        </w:rPr>
      </w:pPr>
      <w:r>
        <w:rPr>
          <w:b/>
        </w:rPr>
      </w:r>
    </w:p>
    <w:p>
      <w:pPr>
        <w:pStyle w:val="Normal"/>
        <w:jc w:val="both"/>
        <w:rPr>
          <w:b/>
          <w:b/>
        </w:rPr>
      </w:pPr>
      <w:r>
        <w:rPr>
          <w:b/>
        </w:rPr>
        <w:t>DOSAR NR.......</w:t>
      </w:r>
    </w:p>
    <w:p>
      <w:pPr>
        <w:pStyle w:val="Normal"/>
        <w:jc w:val="both"/>
        <w:rPr>
          <w:b/>
          <w:b/>
        </w:rPr>
      </w:pPr>
      <w:r>
        <w:rPr>
          <w:b/>
        </w:rPr>
      </w:r>
    </w:p>
    <w:p>
      <w:pPr>
        <w:pStyle w:val="Normal"/>
        <w:jc w:val="center"/>
        <w:rPr>
          <w:b/>
          <w:b/>
        </w:rPr>
      </w:pPr>
      <w:r>
        <w:rPr>
          <w:b/>
        </w:rPr>
        <w:t xml:space="preserve">R O M Â N I A </w:t>
      </w:r>
    </w:p>
    <w:p>
      <w:pPr>
        <w:pStyle w:val="Normal"/>
        <w:jc w:val="center"/>
        <w:rPr/>
      </w:pPr>
      <w:r>
        <w:rPr>
          <w:b/>
        </w:rPr>
        <w:t xml:space="preserve">CURTEA DE APEL .......... </w:t>
      </w:r>
    </w:p>
    <w:p>
      <w:pPr>
        <w:pStyle w:val="Normal"/>
        <w:jc w:val="center"/>
        <w:rPr/>
      </w:pPr>
      <w:r>
        <w:rPr>
          <w:b/>
        </w:rPr>
        <w:t xml:space="preserve">SECŢIA .............................. </w:t>
      </w:r>
    </w:p>
    <w:p>
      <w:pPr>
        <w:pStyle w:val="Normal"/>
        <w:jc w:val="center"/>
        <w:rPr>
          <w:b/>
          <w:b/>
          <w:i/>
          <w:i/>
        </w:rPr>
      </w:pPr>
      <w:r>
        <w:rPr>
          <w:b/>
          <w:i/>
        </w:rPr>
        <w:t>Încheiere</w:t>
      </w:r>
    </w:p>
    <w:p>
      <w:pPr>
        <w:pStyle w:val="Normal"/>
        <w:jc w:val="center"/>
        <w:rPr/>
      </w:pPr>
      <w:r>
        <w:rPr>
          <w:b/>
        </w:rPr>
        <w:t xml:space="preserve">ŞEDINŢA PUBLICĂ DIN  ........... </w:t>
      </w:r>
    </w:p>
    <w:p>
      <w:pPr>
        <w:pStyle w:val="Normal"/>
        <w:jc w:val="center"/>
        <w:rPr>
          <w:b/>
          <w:b/>
        </w:rPr>
      </w:pPr>
      <w:r>
        <w:rPr>
          <w:b/>
        </w:rPr>
        <w:t>CURTEA CONSTITUITĂ DIN :</w:t>
      </w:r>
    </w:p>
    <w:p>
      <w:pPr>
        <w:pStyle w:val="Normal"/>
        <w:jc w:val="both"/>
        <w:rPr>
          <w:b/>
          <w:b/>
        </w:rPr>
      </w:pPr>
      <w:r>
        <w:rPr>
          <w:b/>
        </w:rPr>
        <w:tab/>
        <w:tab/>
        <w:t xml:space="preserve">PREŞEDINTE </w:t>
        <w:tab/>
        <w:tab/>
        <w:t>CANDIDAT COD A1007</w:t>
      </w:r>
    </w:p>
    <w:p>
      <w:pPr>
        <w:pStyle w:val="Normal"/>
        <w:jc w:val="both"/>
        <w:rPr>
          <w:b/>
          <w:b/>
        </w:rPr>
      </w:pPr>
      <w:r>
        <w:rPr>
          <w:b/>
        </w:rPr>
        <w:tab/>
        <w:tab/>
        <w:t xml:space="preserve">GREFIER </w:t>
        <w:tab/>
        <w:tab/>
        <w:tab/>
        <w:t>............................</w:t>
      </w:r>
    </w:p>
    <w:p>
      <w:pPr>
        <w:pStyle w:val="Normal"/>
        <w:jc w:val="both"/>
        <w:rPr>
          <w:b/>
          <w:b/>
        </w:rPr>
      </w:pPr>
      <w:r>
        <w:rPr>
          <w:b/>
        </w:rPr>
      </w:r>
    </w:p>
    <w:p>
      <w:pPr>
        <w:pStyle w:val="Normal"/>
        <w:jc w:val="both"/>
        <w:rPr>
          <w:b/>
          <w:b/>
          <w:i/>
          <w:i/>
        </w:rPr>
      </w:pPr>
      <w:r>
        <w:rPr>
          <w:b/>
          <w:i/>
        </w:rPr>
      </w:r>
    </w:p>
    <w:p>
      <w:pPr>
        <w:pStyle w:val="Normal"/>
        <w:ind w:firstLine="720"/>
        <w:jc w:val="both"/>
        <w:rPr/>
      </w:pPr>
      <w:r>
        <w:rPr/>
        <w:t>Pe rol este acţiunea în contencios administrativ formulată de reclamanta A. în contradictoriu cu pârâta CASA NAŢIONALĂ DE ASIGURĂRI DE SĂNĂTATE, având ca obiect „obligare emitere act administrativ”.</w:t>
      </w:r>
    </w:p>
    <w:p>
      <w:pPr>
        <w:pStyle w:val="Normal"/>
        <w:ind w:firstLine="720"/>
        <w:jc w:val="both"/>
        <w:rPr/>
      </w:pPr>
      <w:r>
        <w:rPr/>
        <w:t>La apelul nominal făcut în şedinţă publică, au răspuns reclamanta, prin avocat ....., în baza împuternicirii avocaţiale aflată la fila 3 dosar şi pârâta, prin consilier juridic ....., în baza delegaţiei de reprezentare pe care o depune la dosar.</w:t>
      </w:r>
    </w:p>
    <w:p>
      <w:pPr>
        <w:pStyle w:val="Normal"/>
        <w:ind w:firstLine="720"/>
        <w:jc w:val="both"/>
        <w:rPr/>
      </w:pPr>
      <w:r>
        <w:rPr/>
        <w:t xml:space="preserve">Procedura de citare este legal îndeplinită.  </w:t>
      </w:r>
    </w:p>
    <w:p>
      <w:pPr>
        <w:pStyle w:val="Normal"/>
        <w:ind w:firstLine="720"/>
        <w:jc w:val="both"/>
        <w:rPr/>
      </w:pPr>
      <w:r>
        <w:rPr/>
        <w:t>S-a făcut referatul cauzei de către grefierul de şedinţă, după care:</w:t>
      </w:r>
    </w:p>
    <w:p>
      <w:pPr>
        <w:pStyle w:val="NoSpacing1"/>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părătorul reclamantei precizează instanţei de judecată că, în afara înscrisurilor deja depuse la dosar nu mai are alte probe de administrat în cauză. Va depune numai jurisprudenţă, însă ulterior discutării excepţiilor invocate în cauză de către pârâtă.</w:t>
      </w:r>
    </w:p>
    <w:p>
      <w:pPr>
        <w:pStyle w:val="NoSpacing1"/>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urtea acordă cuvântul asupra excepţiilor inadmisibilităţii cererii de chemare în judecată pentru neîndeplinirea procedurii prealabile prevăzută de art. 7 din Legea nr. 554/2004 şi tardivităţii cererii, precum şi asupra fondului acţiunii.</w:t>
      </w:r>
    </w:p>
    <w:p>
      <w:pPr>
        <w:pStyle w:val="NoSpacing1"/>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părătorul reclamantei depune la dosar jurisprudenţă.</w:t>
      </w:r>
    </w:p>
    <w:p>
      <w:pPr>
        <w:pStyle w:val="NoSpacing1"/>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Interpelat fiind de către instanţa de judecată, reprezentantul pârâtei precizează că a depus la dosarul cauzei ceea ce avea de depus, respectiv Ordinul şi consumul de medicamente în baza căruia s-a emis Notificarea.</w:t>
      </w:r>
    </w:p>
    <w:p>
      <w:pPr>
        <w:pStyle w:val="NoSpacing1"/>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Reprezentantul pârâtei, în ceea ce priveşte excepţia inadmisibilităţii cererii de chemare în judecată pentru neîndeplinirea procedurii prealabile prevăzută de art. 7 din Legea nr. 554/2004, precizează că, în opinia sa şi în condiţiile reglementate de art. 7 din Legea nr. 554/2004 era necesară efectuarea unei plângeri prealabile, având în vedere că şi acţiunea a fost introdusă în temeiul dispoziţiilor Legii nr. 554/2004 care prevede obligativitatea respectării acestei proceduri. În condiţiile în care această plângere prealabilă nu a fost făcută de către reclamant, apreciază că acţiunea este lovită de această inadmisibilitate.</w:t>
      </w:r>
    </w:p>
    <w:p>
      <w:pPr>
        <w:pStyle w:val="NoSpacing1"/>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Referitor la excepţia tardivităţii acţiunii, arată că s-a reliefat în întâmpinare nerespectarea termenelor de prescripţie, respectiv de decădere din dreptul de a solicita ceea ce s-a solicitat de către reclamantă. Notificarea aferentă consumului şi valorii consumului care face obiectul prezentului dosar a fost contestată, ajungând la o finalitate, motiv pentru care apreciază că după finalitatea dosarului respectiv se putea respecta termenul de maxim un an în care să se introducă acţiunea de faţă, fapt care nu s-a realizat. În opinia sa se impune decăderea din acest drept, având în vedere termenul expres de prescripţie prevăzut de Legea nr. 554/2004.</w:t>
      </w:r>
    </w:p>
    <w:p>
      <w:pPr>
        <w:pStyle w:val="NoSpacing1"/>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părătorul reclamantei solicită respingerea celor două excepţii invocate de către pârâtă prin întâmpinare, în acest sens solicitând să se observe că aceste excepţii se pretează pe situaţia unei acţiuni în anulare în contencios administrativ, ceea ce nu este cazul în speţa de faţă. Acţiunea se bazează pe refuzul nejustificat al pârâtei de a comunica reclamantei o cerere de informaţii, de a emite un act administrativ prin care să comunice aceste informaţii. În concret, reclamanta, printr-o cerere înregistrată în luna noiembrie 2015 a solicitat pârâtei să comunice consumul de medicamente pentru mai multe trimestre din anul 2013, să emită un act administrativ prin care să comunice reclamantei acest consum. În luna octombrie reclamanta a primit soluţionarea acestei cereri în sensul respingerii solicitării sale, respingere pe care reclamanta o consideră un refuz nejustificat de soluţionare a cererii. Or, acesta este actul administrativ asimilat pe care reclamanta înţelege să-l atace, solicitând obligarea pârâtei la emiterea acestui act administrativ. Astfel, nu s-a solicitat anularea unui act administrativ pentru a se pune problema formulării plângerii prealabile prevăzută de art. 7 din Legea nr. 554/2004, ci s-a solicitat CNAS să se emită un act administrativ, fiind refuzată solicitarea reclamantei, motiv pentru care s-a formulat prezenta cerere de chemare în judecată. Prin urmare, excepţia inadmisibilităţii este neîntemeiată. </w:t>
      </w:r>
    </w:p>
    <w:p>
      <w:pPr>
        <w:pStyle w:val="NoSpacing1"/>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u privire la excepţia tardivităţii acţiunii, concluziile sunt oarecum similare. Raportându-ne la traseul procedural descris mai devreme, este evident că cererea de chemare în judecată a fost introdusă cu respectarea termenului de prescripţie de 6 luni de la data comunicării refuzului nejustificat. Prin urmare, arată că şi excepţia tardivităţii este neîntemeiată.</w:t>
      </w:r>
    </w:p>
    <w:p>
      <w:pPr>
        <w:pStyle w:val="NoSpacing1"/>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e fondul cauzei, solicită amânarea pronunţării în cauză pentru a putea depune la dosar concluzii scrise. Precizează că în perioada ce face obiectul prezentului dosar, respectiv trimestrul I 2013, art. 5 alin. 7 din OUG nr. 77/2011, forma aplicabilă în acel trimestru, prevedea foarte clar faptul că CNAS transmite în format electronic deţinătorului de APP consumul centralizat de medicamente înregistrat în forma electronică. Sunt două noţiuni diferite, iar OUG nr. 77/2011 în forma în vigoare la momentul respectiv le reglementa diferit: consumul de medicamente şi valoarea consumului de medicamente. Sunt numeroase texte în ordonanţa susamintită care fac referiri la una dintre noţiuni, respectiv la cealaltă dintre noţiuni, prin urmare, ele au un conţinut diferit. pe reclamantă interesează, în mod deosebit, consumul cantitativ la care art. 5 alin. 7 face referire, în sensul că CNAS trebuie să comunice acest consum pentru ca reclamanta să poată stabili contribuţia şi, mai ales, să verifice datele în funcţie de care se calculează contribuţia în concret. Solicită a se avea în vedere modificarea OUG nr. 77/2011 prin OUG nr. 69/2014, modificare aplicabilă începând cu trimestrul IV 2014 care a modificat inclusiv art. 5 alin. 7, prin care se prevede că CNAS comunică o valoare a consumului, şi nu consumul. Însă, pentru trimestrul I 2013, era incidentă o altă formă a art. 5 alin. 7 din OUG nr. 77/2011 care prevedea forate clar că CNAS comunică consumul centralizat de medicamente. Pentru aceste motive solicită admiterea acţiunii şi obligarea CNAS la emiterea unui act administrativ prin care să comunice reclamantei exact aceste informaţii prevăzute de lege.</w:t>
      </w:r>
    </w:p>
    <w:p>
      <w:pPr>
        <w:pStyle w:val="NoSpacing1"/>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Reprezentantul pârâtei arată că, consumul de medicamente trimestrial aferent reclamantei a fost comunicat către aceasta în anul 2013, neputându-se emite altfel comunicarea, decât în condiţiile în care i se comunica acest consum. Această solicitare este a doua oară când se realizează. Apreciază că solicitarea trebuia realizată la momentul respectiv, poate chiar de două ori, dar nu după 4-5 ani de zile. </w:t>
      </w:r>
    </w:p>
    <w:p>
      <w:pPr>
        <w:pStyle w:val="NoSpacing1"/>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Referitor la consumul de medicamente şi valoarea consumului de medicamente, precizează că se are în vedere consumul de medicamente din sistem, aşa cum este el decontat din bugetul Fondului naţional unic de asigurări sociale de sănătate şi din bugetul Ministerului Sănătăţii, şi nu consumul cantitativ, pentru că, fără să existe un preţ şi o valoare pecuniară pârâta nu are cum să aplice această taxă la cutii, pastile, fiole, acestea trebuind să fie individualizate într-un consum care consum este prezentat Casei de asigurări de sănătate de către furnizorii de servicii medicale, farmacii şi unităţi spitaliceşti, decontându-se în baza acestui consum. Nu se poate comunica cantitativ, pentru că nu există o bază de date a consumului cantitativ, ci doar a sumelor care au fost decontate în sistem public, decontate către furnizori şi, ulterior, pe lanţ, ajungând la DAPP. Instanţa de judecată va ţine cont de această sintagmă „valoarea consumului de medicamente din sistem”, şi nu valoarea cantitativă, ci valoarea medicamentelor consumate, efectiv decontate din sistem, consum care a fost comunicat către reclamantă, acest consum fiind şi atacat prin intermediul notificării. Faptul că acum se spune că se atacă un alt act administrativ, este vorba despre o nouă solicitare în instanţă, practic pentru acelaşi lucru. Fondul îl reprezintă acelaşi obiect, motiv pentru care solicită respingerea acţiunii.</w:t>
      </w:r>
    </w:p>
    <w:p>
      <w:pPr>
        <w:pStyle w:val="NoSpacing1"/>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urtea reţine cauza în pronunţare. </w:t>
      </w:r>
    </w:p>
    <w:p>
      <w:pPr>
        <w:pStyle w:val="NoSpacing1"/>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ind w:firstLine="720"/>
        <w:jc w:val="both"/>
        <w:rPr/>
      </w:pPr>
      <w:r>
        <w:rPr>
          <w:rFonts w:cs="Times New Roman" w:ascii="Times New Roman" w:hAnsi="Times New Roman"/>
          <w:sz w:val="24"/>
          <w:szCs w:val="24"/>
          <w:lang w:val="ro-RO"/>
        </w:rPr>
        <w:tab/>
        <w:tab/>
        <w:tab/>
        <w:tab/>
        <w:tab/>
      </w:r>
      <w:r>
        <w:rPr>
          <w:rFonts w:cs="Times New Roman" w:ascii="Times New Roman" w:hAnsi="Times New Roman"/>
          <w:b/>
          <w:i/>
          <w:sz w:val="24"/>
          <w:szCs w:val="24"/>
          <w:lang w:val="ro-RO"/>
        </w:rPr>
        <w:t>CURTEA,</w:t>
      </w:r>
    </w:p>
    <w:p>
      <w:pPr>
        <w:pStyle w:val="NoSpacing1"/>
        <w:ind w:firstLine="72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12pt"/>
        <w:ind w:firstLine="648"/>
        <w:jc w:val="both"/>
        <w:rPr/>
      </w:pPr>
      <w:r>
        <w:rPr/>
        <w:t xml:space="preserve">Având nevoie de timp pentru a delibera şi pentru a da posibilitatea părţilor să depună la dosar concluzii scrise, urmează a amâna pronunţarea, motiv pentru care  </w:t>
      </w:r>
    </w:p>
    <w:p>
      <w:pPr>
        <w:pStyle w:val="12pt"/>
        <w:ind w:firstLine="648"/>
        <w:jc w:val="both"/>
        <w:rPr/>
      </w:pPr>
      <w:r>
        <w:rPr/>
      </w:r>
    </w:p>
    <w:p>
      <w:pPr>
        <w:pStyle w:val="12pt"/>
        <w:ind w:firstLine="648"/>
        <w:jc w:val="center"/>
        <w:rPr>
          <w:b/>
          <w:b/>
        </w:rPr>
      </w:pPr>
      <w:r>
        <w:rPr>
          <w:b/>
        </w:rPr>
        <w:t>D I S P U N E :</w:t>
      </w:r>
    </w:p>
    <w:p>
      <w:pPr>
        <w:pStyle w:val="12pt"/>
        <w:jc w:val="both"/>
        <w:rPr>
          <w:b/>
          <w:b/>
        </w:rPr>
      </w:pPr>
      <w:r>
        <w:rPr>
          <w:b/>
        </w:rPr>
      </w:r>
    </w:p>
    <w:p>
      <w:pPr>
        <w:pStyle w:val="12pt"/>
        <w:ind w:firstLine="648"/>
        <w:jc w:val="both"/>
        <w:rPr/>
      </w:pPr>
      <w:r>
        <w:rPr/>
        <w:t>Amână pronunţarea la .......</w:t>
      </w:r>
    </w:p>
    <w:p>
      <w:pPr>
        <w:pStyle w:val="Normal"/>
        <w:ind w:firstLine="648"/>
        <w:jc w:val="both"/>
        <w:rPr/>
      </w:pPr>
      <w:r>
        <w:rPr/>
        <w:t>Pronunţată în şedinţă publică azi, .................</w:t>
      </w:r>
    </w:p>
    <w:p>
      <w:pPr>
        <w:pStyle w:val="Normal"/>
        <w:ind w:firstLine="648"/>
        <w:jc w:val="both"/>
        <w:rPr>
          <w:rFonts w:ascii="Book Antiqua" w:hAnsi="Book Antiqua" w:cs="Tahoma"/>
          <w:lang w:val="en-US"/>
        </w:rPr>
      </w:pPr>
      <w:r>
        <w:rPr>
          <w:rFonts w:cs="Tahoma" w:ascii="Book Antiqua" w:hAnsi="Book Antiqua"/>
          <w:lang w:val="en-US"/>
        </w:rPr>
      </w:r>
    </w:p>
    <w:p>
      <w:pPr>
        <w:pStyle w:val="Normal"/>
        <w:ind w:firstLine="720"/>
        <w:jc w:val="both"/>
        <w:rPr>
          <w:b/>
          <w:b/>
        </w:rPr>
      </w:pPr>
      <w:r>
        <w:rPr>
          <w:b/>
        </w:rPr>
        <w:t xml:space="preserve">           </w:t>
      </w:r>
      <w:r>
        <w:rPr>
          <w:b/>
        </w:rPr>
        <w:t>PREŞEDINTE,</w:t>
        <w:tab/>
        <w:t xml:space="preserve">                                               GREFIER,</w:t>
      </w:r>
    </w:p>
    <w:p>
      <w:pPr>
        <w:pStyle w:val="Normal"/>
        <w:tabs>
          <w:tab w:val="clear" w:pos="708"/>
          <w:tab w:val="left" w:pos="6564" w:leader="none"/>
        </w:tabs>
        <w:rPr/>
      </w:pPr>
      <w:r>
        <w:rPr/>
        <w:t xml:space="preserve">                 </w:t>
      </w:r>
      <w:r>
        <w:rPr>
          <w:b/>
        </w:rPr>
        <w:t>CANDIDAT COD A1007</w:t>
        <w:tab/>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both"/>
        <w:rPr/>
      </w:pPr>
      <w:r>
        <w:rPr/>
      </w:r>
    </w:p>
    <w:p>
      <w:pPr>
        <w:pStyle w:val="Normal"/>
        <w:rPr/>
      </w:pPr>
      <w:r>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12pt">
    <w:name w:val="12 p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1:24:00Z</dcterms:created>
  <dc:creator>valy</dc:creator>
  <dc:description/>
  <cp:keywords/>
  <dc:language>en-US</dc:language>
  <cp:lastModifiedBy>Elena, PETRESCU</cp:lastModifiedBy>
  <dcterms:modified xsi:type="dcterms:W3CDTF">2020-11-26T06:42: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