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NDIDAT COD A1007</w:t>
        <w:tab/>
        <w:tab/>
        <w:tab/>
        <w:tab/>
        <w:tab/>
        <w:tab/>
        <w:t>HOTĂRÂREA nr 5</w:t>
      </w:r>
    </w:p>
    <w:p>
      <w:pPr>
        <w:pStyle w:val="Normal"/>
        <w:rPr>
          <w:rFonts w:ascii="Garamond" w:hAnsi="Garamond" w:cs="Garamond"/>
          <w:b/>
          <w:b/>
          <w:color w:val="BFBFBF"/>
          <w:sz w:val="20"/>
          <w:szCs w:val="20"/>
        </w:rPr>
      </w:pPr>
      <w:r>
        <w:rPr>
          <w:rFonts w:cs="Garamond" w:ascii="Garamond" w:hAnsi="Garamond"/>
          <w:b/>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rPr>
          <w:b/>
          <w:b/>
        </w:rPr>
      </w:pPr>
      <w:r>
        <w:rPr>
          <w:b/>
        </w:rPr>
      </w:r>
    </w:p>
    <w:p>
      <w:pPr>
        <w:pStyle w:val="Normal"/>
        <w:rPr>
          <w:b/>
          <w:b/>
        </w:rPr>
      </w:pPr>
      <w:r>
        <w:rPr>
          <w:b/>
        </w:rPr>
        <w:t>Dosar nr. ...............</w:t>
      </w:r>
    </w:p>
    <w:p>
      <w:pPr>
        <w:pStyle w:val="Normal"/>
        <w:jc w:val="center"/>
        <w:rPr>
          <w:b/>
          <w:b/>
        </w:rPr>
      </w:pPr>
      <w:r>
        <w:rPr>
          <w:b/>
        </w:rPr>
        <w:t>DECIZIA CIVILĂ Nr. .........</w:t>
      </w:r>
    </w:p>
    <w:p>
      <w:pPr>
        <w:pStyle w:val="Normal"/>
        <w:jc w:val="center"/>
        <w:rPr>
          <w:b/>
          <w:b/>
        </w:rPr>
      </w:pPr>
      <w:r>
        <w:rPr>
          <w:b/>
        </w:rPr>
        <w:t>Şedinţa publică de la data de ......................</w:t>
      </w:r>
    </w:p>
    <w:p>
      <w:pPr>
        <w:pStyle w:val="Normal"/>
        <w:jc w:val="center"/>
        <w:rPr>
          <w:b/>
          <w:b/>
        </w:rPr>
      </w:pPr>
      <w:r>
        <w:rPr>
          <w:b/>
        </w:rPr>
        <w:t>Curtea constituită din:</w:t>
      </w:r>
    </w:p>
    <w:p>
      <w:pPr>
        <w:pStyle w:val="Normal"/>
        <w:jc w:val="center"/>
        <w:rPr>
          <w:b/>
          <w:b/>
        </w:rPr>
      </w:pPr>
      <w:r>
        <w:rPr>
          <w:b/>
        </w:rPr>
        <w:t>PREŞEDINTE -  ..........................</w:t>
      </w:r>
    </w:p>
    <w:p>
      <w:pPr>
        <w:pStyle w:val="Normal"/>
        <w:jc w:val="center"/>
        <w:rPr>
          <w:b/>
          <w:b/>
        </w:rPr>
      </w:pPr>
      <w:r>
        <w:rPr>
          <w:b/>
        </w:rPr>
        <w:t>JUDECĂTOR – .............................</w:t>
      </w:r>
    </w:p>
    <w:p>
      <w:pPr>
        <w:pStyle w:val="Normal"/>
        <w:jc w:val="center"/>
        <w:rPr>
          <w:b/>
          <w:b/>
        </w:rPr>
      </w:pPr>
      <w:r>
        <w:rPr>
          <w:b/>
        </w:rPr>
        <w:t>JUDECĂTOR – CANDIDAT COD A1007</w:t>
      </w:r>
    </w:p>
    <w:p>
      <w:pPr>
        <w:pStyle w:val="Normal"/>
        <w:jc w:val="center"/>
        <w:rPr>
          <w:b/>
          <w:b/>
        </w:rPr>
      </w:pPr>
      <w:r>
        <w:rPr>
          <w:b/>
        </w:rPr>
        <w:t>GREFIER -  .....................................</w:t>
      </w:r>
    </w:p>
    <w:p>
      <w:pPr>
        <w:pStyle w:val="Normal"/>
        <w:jc w:val="center"/>
        <w:rPr>
          <w:b/>
          <w:b/>
        </w:rPr>
      </w:pPr>
      <w:r>
        <w:rPr>
          <w:b/>
        </w:rPr>
      </w:r>
    </w:p>
    <w:p>
      <w:pPr>
        <w:pStyle w:val="Normal"/>
        <w:jc w:val="center"/>
        <w:rPr/>
      </w:pPr>
      <w:r>
        <w:rPr/>
      </w:r>
    </w:p>
    <w:p>
      <w:pPr>
        <w:pStyle w:val="Normal"/>
        <w:ind w:firstLine="720"/>
        <w:jc w:val="both"/>
        <w:rPr/>
      </w:pPr>
      <w:r>
        <w:rPr/>
        <w:t xml:space="preserve">Pe rolul instanţei se află spre soluţionare cererea de recurs formulată de recurenta-reclamantă </w:t>
      </w:r>
      <w:r>
        <w:rPr>
          <w:b/>
        </w:rPr>
        <w:t>A</w:t>
      </w:r>
      <w:r>
        <w:rPr/>
        <w:t xml:space="preserve"> în contradictoriu cu intimata-pârâtă </w:t>
      </w:r>
      <w:r>
        <w:rPr>
          <w:b/>
        </w:rPr>
        <w:t xml:space="preserve">Compania Naţională de Administrare a Infrastructurii Rutiere SA </w:t>
      </w:r>
      <w:r>
        <w:rPr/>
        <w:t xml:space="preserve">şi intimaţii-intervenienţi </w:t>
      </w:r>
      <w:r>
        <w:rPr>
          <w:b/>
        </w:rPr>
        <w:t>SC B SRL, SC C SA</w:t>
      </w:r>
      <w:r>
        <w:rPr/>
        <w:t xml:space="preserve"> împotriva Încheierii din data de ........ si a Sentinţei civile nr. 1 pronunţată de Tribunalul ........., Secţia ....... în dosarul nr. I având ca obiect „ litigiu privind achiziţiile publice”.</w:t>
      </w:r>
    </w:p>
    <w:p>
      <w:pPr>
        <w:pStyle w:val="Normal"/>
        <w:jc w:val="both"/>
        <w:rPr/>
      </w:pPr>
      <w:r>
        <w:rPr/>
        <w:tab/>
        <w:t>Dezbaterile în fond au avut loc în şedinţa publică de la .........., fiind consemnate în încheierea de şedinţă de la acea dată, ce face parte integrantă din prezenta decizie civilă când, Curtea având nevoie de timp pentru a delibera, a amânat  pronunţarea la data de ..........., când a reţinut următoarele:</w:t>
      </w:r>
    </w:p>
    <w:p>
      <w:pPr>
        <w:pStyle w:val="Normal"/>
        <w:rPr>
          <w:b/>
          <w:b/>
        </w:rPr>
      </w:pPr>
      <w:r>
        <w:rPr>
          <w:b/>
        </w:rPr>
      </w:r>
    </w:p>
    <w:p>
      <w:pPr>
        <w:pStyle w:val="Normal"/>
        <w:jc w:val="center"/>
        <w:rPr>
          <w:b/>
          <w:b/>
        </w:rPr>
      </w:pPr>
      <w:r>
        <w:rPr>
          <w:b/>
        </w:rPr>
        <w:t>CURTEA,</w:t>
      </w:r>
    </w:p>
    <w:p>
      <w:pPr>
        <w:pStyle w:val="Normal"/>
        <w:jc w:val="center"/>
        <w:rPr>
          <w:b/>
          <w:b/>
        </w:rPr>
      </w:pPr>
      <w:r>
        <w:rPr>
          <w:b/>
        </w:rPr>
      </w:r>
    </w:p>
    <w:p>
      <w:pPr>
        <w:pStyle w:val="Normal"/>
        <w:ind w:firstLine="708"/>
        <w:jc w:val="both"/>
        <w:rPr>
          <w:b/>
          <w:b/>
          <w:i/>
          <w:i/>
        </w:rPr>
      </w:pPr>
      <w:r>
        <w:rPr>
          <w:b/>
          <w:i/>
        </w:rPr>
        <w:t>Deliberând asupra recursului  de faţă, reţine următoarele:</w:t>
      </w:r>
    </w:p>
    <w:p>
      <w:pPr>
        <w:pStyle w:val="Normal"/>
        <w:ind w:firstLine="708"/>
        <w:jc w:val="both"/>
        <w:rPr/>
      </w:pPr>
      <w:r>
        <w:rPr/>
        <w:t xml:space="preserve">Prin </w:t>
      </w:r>
      <w:r>
        <w:rPr>
          <w:b/>
        </w:rPr>
        <w:t>sentinţa civilă nr. 1</w:t>
      </w:r>
      <w:r>
        <w:rPr/>
        <w:t xml:space="preserve"> pronunţată de Tribunalul ......, Secţia  ........ în dosarul nr. I, a fost respinsă contestaţia privind pe reclamanta A, în contradictoriu cu pârâta COMPANIA NAŢIONALĂ DE ADMINISTRARE A INFRASTRUCTURII RUTIERE SA şi intervenienta accesorie S.C. C S.A., ca neîntemeiată şi, a fost admisă cererea de intervenţie accesorie formulată de S.C. C S.A.,  în favoarea pârâtei.</w:t>
      </w:r>
    </w:p>
    <w:p>
      <w:pPr>
        <w:pStyle w:val="Normal"/>
        <w:ind w:firstLine="708"/>
        <w:jc w:val="both"/>
        <w:rPr/>
      </w:pPr>
      <w:r>
        <w:rPr/>
        <w:t xml:space="preserve"> </w:t>
      </w:r>
      <w:r>
        <w:rPr/>
        <w:t xml:space="preserve">Împotriva Încheierii din data de ..... si a Sentinţei Civile nr. 1 </w:t>
      </w:r>
      <w:r>
        <w:rPr>
          <w:b/>
        </w:rPr>
        <w:t>a formulat recurs reclamanta</w:t>
      </w:r>
      <w:r>
        <w:rPr/>
        <w:t xml:space="preserve"> A, prin care a solicitat admiterea recursului, desfiinţarea Încheierii din ..... si a Sentinţei Civile nr. 1, rejudecarea in fond a litigiului, având in vedere următoarele considerente:</w:t>
      </w:r>
    </w:p>
    <w:p>
      <w:pPr>
        <w:pStyle w:val="Normal"/>
        <w:ind w:firstLine="708"/>
        <w:jc w:val="both"/>
        <w:rPr/>
      </w:pPr>
      <w:r>
        <w:rPr/>
        <w:t>In primul rând, a considerat ca instanţa de fond a interpretat in mod greşit normele de drept material si nu a analizat probele depuse in cauza, prin raportare la cele solicitate in Fisa de date a achiziţiei publice si Caietul de Sarcini.</w:t>
      </w:r>
    </w:p>
    <w:p>
      <w:pPr>
        <w:pStyle w:val="Normal"/>
        <w:jc w:val="both"/>
        <w:rPr/>
      </w:pPr>
      <w:r>
        <w:rPr/>
        <w:t xml:space="preserve"> </w:t>
      </w:r>
      <w:r>
        <w:rPr/>
        <w:tab/>
        <w:t>Consideră ca, prin Încheierea din 25.05.2017 instanţa de fond in mod greşit, i-a respins proba cu inscrisuri, considerandu-le neconcludente, incalcandu-i astfel dreptul la aparare, motiv pentru care consideră ca acesta încheiere este nula de drept.</w:t>
      </w:r>
    </w:p>
    <w:p>
      <w:pPr>
        <w:pStyle w:val="Normal"/>
        <w:jc w:val="both"/>
        <w:rPr/>
      </w:pPr>
      <w:r>
        <w:rPr/>
        <w:tab/>
        <w:t>In ceea ce priveşte motivarea instanţei de fond. acesta nu isi exprima propria opinie in ceea ce priveşte respingerea contestaţiei ci preia cuvânt cu cuvânt, punctul de vedere al paratei C.N.A.I.R, fără a motiva in concret care sunt documentele solicitate de către Autoritatea Contractanta si care nu au fost depuse de către recurentă, intreaga motivare a respingerii ofertei societăţii recurente este formulata la modul general, nu concret.</w:t>
      </w:r>
    </w:p>
    <w:p>
      <w:pPr>
        <w:pStyle w:val="Normal"/>
        <w:ind w:firstLine="708"/>
        <w:jc w:val="both"/>
        <w:rPr/>
      </w:pPr>
      <w:r>
        <w:rPr>
          <w:i/>
        </w:rPr>
        <w:t>Recurenta, astfel cum a învederat si in acţiune, a respectat in totalitate cerinţa nr. 1 privind capacitatea economică.</w:t>
      </w:r>
    </w:p>
    <w:p>
      <w:pPr>
        <w:pStyle w:val="Normal"/>
        <w:ind w:firstLine="708"/>
        <w:jc w:val="both"/>
        <w:rPr/>
      </w:pPr>
      <w:r>
        <w:rPr>
          <w:b/>
        </w:rPr>
        <w:t>1. Cu privire la această cerinţă</w:t>
      </w:r>
      <w:r>
        <w:rPr/>
        <w:t xml:space="preserve"> s-a impus o medie a ultimilor trei ani (2013, 2014, 2015) de minim 7.300.000,00 lei (pentru acest Lot 5), demonstraţia îndeplinirii cerinţei urmând a fi făcută prin </w:t>
      </w:r>
      <w:r>
        <w:rPr>
          <w:i/>
        </w:rPr>
        <w:t>”documente edificatoare care să reflecte o imagine fidelă a situaţiei economice şi financiare a operatorului economic”.</w:t>
      </w:r>
    </w:p>
    <w:p>
      <w:pPr>
        <w:pStyle w:val="Normal"/>
        <w:ind w:firstLine="708"/>
        <w:jc w:val="both"/>
        <w:rPr/>
      </w:pPr>
      <w:r>
        <w:rPr/>
        <w:t>În scopul îndeplinirii cerinţei, recurenta a prezentat toate documentele solicitate de către Autoritatea Contractanta, mai mult decât atât, recurenta a depus bilanţul contabil pe anul 2015, acesta fiind însusit de contabilul societăţii (fila 10 din clarificări) si depus la administraţia financiară Rethvmno. La dosarul cauzei, se află anexată declaraţia contabililor societăţii cu privire la datele cuprinse în bilanţurilor societăţii, aceasta fiind valabilă pentru toti anii.</w:t>
      </w:r>
    </w:p>
    <w:p>
      <w:pPr>
        <w:pStyle w:val="Normal"/>
        <w:ind w:firstLine="708"/>
        <w:jc w:val="both"/>
        <w:rPr/>
      </w:pPr>
      <w:r>
        <w:rPr/>
        <w:t>Fată de toate elementele anterior arătate, apărările paratei intimate sunt atât eronate, cât si ilogice întrucât:</w:t>
      </w:r>
    </w:p>
    <w:p>
      <w:pPr>
        <w:pStyle w:val="Normal"/>
        <w:jc w:val="both"/>
        <w:rPr/>
      </w:pPr>
      <w:r>
        <w:rPr/>
        <w:t>-        Documentele care justifică îndeplinirea cerinţei în discuţie au fost conforme indicaţiilor conţinute în documentaţia de atribuire şi identice, ca formă, pentru fiecare dintre cei trei ani anteriori;</w:t>
      </w:r>
    </w:p>
    <w:p>
      <w:pPr>
        <w:pStyle w:val="Normal"/>
        <w:jc w:val="both"/>
        <w:rPr/>
      </w:pPr>
      <w:r>
        <w:rPr/>
        <w:t>-</w:t>
        <w:tab/>
        <w:t>Declaraţiile prezentate se referă la toţi anii relevanţi, neexistând niciun motiv justificat pentru care Autoritatea contractantă să excludă anul 2015 din categoria celor la care se consideră îndeplinită cerinţa;</w:t>
      </w:r>
    </w:p>
    <w:p>
      <w:pPr>
        <w:pStyle w:val="Normal"/>
        <w:jc w:val="both"/>
        <w:rPr/>
      </w:pPr>
      <w:r>
        <w:rPr/>
        <w:t>-</w:t>
        <w:tab/>
        <w:t>Pretinsa neconcludenţă a răspunsului la clarificări adresat de recurenta este nefondată. Documentele transmise sunt în deplin acord cu aspectele învederate, respectiv demonstrează îndeplinirea cerinţei disputate în exact modalitatea în care FDA permite unui nerezident să efectueze o astfel de probă;</w:t>
      </w:r>
    </w:p>
    <w:p>
      <w:pPr>
        <w:pStyle w:val="Normal"/>
        <w:jc w:val="both"/>
        <w:rPr/>
      </w:pPr>
      <w:r>
        <w:rPr/>
        <w:t>-</w:t>
        <w:tab/>
        <w:t>Nicio cerinţă privind o presupusă natură distinctă a probatoriului necesar a fi administrat pentru anul 2015 nu poate fi regăsită la nivelul FDA: or, atât timp cât documentele prezentate sunt găsite concludente pentru anii anteriori, nicio explicaţie logică şi. in special, legală, nu poate susţine interpretarea Autorităţii contractante.</w:t>
      </w:r>
    </w:p>
    <w:p>
      <w:pPr>
        <w:pStyle w:val="Normal"/>
        <w:ind w:firstLine="708"/>
        <w:jc w:val="both"/>
        <w:rPr/>
      </w:pPr>
      <w:r>
        <w:rPr/>
        <w:t>Precizează că declaraţiile contabililor societăţi nu se limitează la o perioadă de timp, în sensul că, acele declaraţii acoperă toată perioada 2012-2015. inclusiv, iar aceste declaraţii se afla depuse Ia dosar.</w:t>
      </w:r>
    </w:p>
    <w:p>
      <w:pPr>
        <w:pStyle w:val="Normal"/>
        <w:ind w:firstLine="708"/>
        <w:jc w:val="both"/>
        <w:rPr/>
      </w:pPr>
      <w:r>
        <w:rPr>
          <w:b/>
        </w:rPr>
        <w:t>2. Referitor la Cerinţele nr. 3, 4 şi 5</w:t>
      </w:r>
      <w:r>
        <w:rPr/>
        <w:t xml:space="preserve"> referitoare la Capacitatea profesională recurenta considera ca acestea au fost respectate in totalitate.</w:t>
      </w:r>
    </w:p>
    <w:p>
      <w:pPr>
        <w:pStyle w:val="Normal"/>
        <w:ind w:firstLine="708"/>
        <w:jc w:val="both"/>
        <w:rPr/>
      </w:pPr>
      <w:r>
        <w:rPr/>
        <w:t>Cerinţele impuse prin FDA pentru demonstrarea îndeplinirii condiţiilor profesionale privesc poziţiile de manager de proiect, inginer şi coordonator tehnic, pentru fiecare dintre acestea fiind impuse anumite condiţii minime de experienţă în domeniul relevant de activitate.</w:t>
      </w:r>
    </w:p>
    <w:p>
      <w:pPr>
        <w:pStyle w:val="Normal"/>
        <w:ind w:firstLine="708"/>
        <w:jc w:val="both"/>
        <w:rPr/>
      </w:pPr>
      <w:r>
        <w:rPr/>
        <w:t xml:space="preserve">Concret, recurenta a prezentat documentele de tipul celor impuse prin FDA, precizând în mod expres că </w:t>
      </w:r>
      <w:r>
        <w:rPr>
          <w:i/>
        </w:rPr>
        <w:t>”raporturile de muncă ale statului elen nu îmbracă forma cerută de legislaţia naţională (română) ca şi condiţie ad validitatem”,</w:t>
      </w:r>
      <w:r>
        <w:rPr/>
        <w:t xml:space="preserve"> obiecţiunile formulate de către comisia de evaluare privind însă:</w:t>
      </w:r>
    </w:p>
    <w:p>
      <w:pPr>
        <w:pStyle w:val="Normal"/>
        <w:ind w:firstLine="708"/>
        <w:jc w:val="both"/>
        <w:rPr/>
      </w:pPr>
      <w:r>
        <w:rPr/>
        <w:t>- Lipsa calităţii de ofertant/ ofertant asociat / terţ susţinător / subcontractant a persoanelor astfel nominalizate;</w:t>
      </w:r>
    </w:p>
    <w:p>
      <w:pPr>
        <w:pStyle w:val="Normal"/>
        <w:jc w:val="both"/>
        <w:rPr/>
      </w:pPr>
      <w:r>
        <w:rPr/>
        <w:t xml:space="preserve"> </w:t>
      </w:r>
      <w:r>
        <w:rPr/>
        <w:tab/>
        <w:t>- Precum şi nerespectarea cerinţei de experienţă minimă de 3 ani a managerului de proiect, măsură contrară cerinţelor impuse prin FDA întrucât:</w:t>
      </w:r>
    </w:p>
    <w:p>
      <w:pPr>
        <w:pStyle w:val="Normal"/>
        <w:ind w:firstLine="708"/>
        <w:jc w:val="both"/>
        <w:rPr/>
      </w:pPr>
      <w:r>
        <w:rPr/>
        <w:t>Au fost prezentate, pentru fiecare persoană propusă, mai multe documente justificative decât solicita FDA. respectiv:</w:t>
      </w:r>
    </w:p>
    <w:p>
      <w:pPr>
        <w:pStyle w:val="Normal"/>
        <w:jc w:val="both"/>
        <w:rPr/>
      </w:pPr>
      <w:r>
        <w:rPr/>
        <w:t>-</w:t>
        <w:tab/>
        <w:t>organigrama din care rezulta ierarhizarea posturilor si încadrarea membrilor propuşi in echipa articipantă la procedura de atribuire în structura organizatorică a societăţii precum şi fişa postului aferentă fiecărei persoane propuse;</w:t>
      </w:r>
    </w:p>
    <w:p>
      <w:pPr>
        <w:pStyle w:val="Normal"/>
        <w:jc w:val="both"/>
        <w:rPr/>
      </w:pPr>
      <w:r>
        <w:rPr/>
        <w:t>-</w:t>
        <w:tab/>
        <w:t>contractele înregistrate în Grecia, la autorităţile competente conform legislaţiei elene si conform Regulamentului Societăţilor de Ingineri din Grecia aprobat prin Ordonanţa nr.648/AK completat prin Legea N 3229/1985;</w:t>
      </w:r>
    </w:p>
    <w:p>
      <w:pPr>
        <w:pStyle w:val="Normal"/>
        <w:jc w:val="both"/>
        <w:rPr/>
      </w:pPr>
      <w:r>
        <w:rPr/>
        <w:t>-</w:t>
        <w:tab/>
        <w:t>fisa postului pentru fiecare persoană propusă;</w:t>
      </w:r>
    </w:p>
    <w:p>
      <w:pPr>
        <w:pStyle w:val="Normal"/>
        <w:jc w:val="both"/>
        <w:rPr/>
      </w:pPr>
      <w:r>
        <w:rPr/>
        <w:t>-</w:t>
        <w:tab/>
        <w:t>adeverinţa din care rezulta experienţa fiecărui membru propus.</w:t>
      </w:r>
    </w:p>
    <w:p>
      <w:pPr>
        <w:pStyle w:val="Normal"/>
        <w:ind w:firstLine="708"/>
        <w:jc w:val="both"/>
        <w:rPr/>
      </w:pPr>
      <w:r>
        <w:rPr/>
        <w:t>Concret, pentru fiecare dintre aceştia, dovada îndeplinirii cerinţei este asigurată prin următoarele documente:</w:t>
      </w:r>
    </w:p>
    <w:p>
      <w:pPr>
        <w:pStyle w:val="Normal"/>
        <w:jc w:val="both"/>
        <w:rPr/>
      </w:pPr>
      <w:r>
        <w:rPr/>
        <w:t>-</w:t>
        <w:tab/>
        <w:t>Pentru persoana nominalizată ca manager de proiect, dl. K, dovada studiilor superioare, a experienţei generale de minim 3 ani în domeniul infrastructurii de transport rutier si experienţa specifică în poziţia de manager de proiect (conform cerinţelor FDA) este asigurată prin documentele depuse în cadrul ofertei si clarificări, din care rezultă că acesta: ii) are studii superioare în domeniul relevant procedurii, astfel cum a fost solicitat prin FDA. iii) are experienţă totală suficientă în domeniul infrastructurii de transport rutier, precum este solicitat prin FDA si</w:t>
        <w:tab/>
        <w:t>fiii) are experienţă specifică de manager de proiect dobândită în cadrul proiectelor anterioare la care a participat.</w:t>
      </w:r>
    </w:p>
    <w:p>
      <w:pPr>
        <w:pStyle w:val="Normal"/>
        <w:jc w:val="both"/>
        <w:rPr/>
      </w:pPr>
      <w:r>
        <w:rPr/>
        <w:t>-</w:t>
        <w:tab/>
        <w:t>Pentru persoana nominalizată ca inginer, dl. M, dovada studiilor superioare de inginerie civilă, specializarea căi ferate, drumuri şi poduri şi experienţa specifică de minim 3 ani în domeniul execuţiei marcajelor rutiere (conform cerinţelor FDA) este asigurată prin documentele depuse în cadrul ofertei din care rezultă că acesta: (i) are studii superioare de inginerie civilă, specializarea căi ferate, drumuri şi poduri şi (ii) are experienţa specifică de minim 3 ani în domeniul execuţiei marcajelor rutiere dobândită în cadrul proiectelor anterioare în care a fost implicat;</w:t>
      </w:r>
    </w:p>
    <w:p>
      <w:pPr>
        <w:pStyle w:val="Normal"/>
        <w:jc w:val="both"/>
        <w:rPr/>
      </w:pPr>
      <w:r>
        <w:rPr/>
        <w:t>-</w:t>
        <w:tab/>
        <w:t>Pentru persoana nominalizată în calitate de coordonator tehnic pentru aplicarea marcajelor rutiere, dl. D. dovada studiilor superioare în domeniul execuţiei drumurilor şi podurilor (inginer sau subinginer) precum şi experienţa specifică de minim 3 ani în domeniul execuţiei marcajelor rutiere (conform cerinţelor FDA) este asigurată prin documentele depuse în cadrul ofertei din care rezultă că acesta are: (i) studiile superioare în domeniul execuţiei drumurilor şi podurilor şi (ii) experienţa specifică de minim 3 ani în domeniul execuţiei marcajelor rutiere dobândită în cadrul proiectelor anterioare la care a participat.</w:t>
      </w:r>
    </w:p>
    <w:p>
      <w:pPr>
        <w:pStyle w:val="Normal"/>
        <w:ind w:firstLine="708"/>
        <w:jc w:val="both"/>
        <w:rPr/>
      </w:pPr>
      <w:r>
        <w:rPr/>
        <w:t>Nicio referire la o formă specifică a contractelor încheiate cu aceste persoane nu este conţinută în FDA. De altfel, FDA permite în mod expres prezentarea documentelor echivalente, proprii statelor de provenienţă ale persoanelor nominalizate, interpretarea avansată de către Autoritatea contractantă în motivarea Adresei contestate fiind contrară acestei prevederi exprese şi, de altfel, de natură a afecta semnificativ principiile aplicabile în materia achiziţiilor publice (atât la nivel naţional cât şi comunitar).</w:t>
      </w:r>
    </w:p>
    <w:p>
      <w:pPr>
        <w:pStyle w:val="Normal"/>
        <w:ind w:firstLine="708"/>
        <w:jc w:val="both"/>
        <w:rPr/>
      </w:pPr>
      <w:r>
        <w:rPr/>
        <w:t>Nicio cerinţă privind pretinsa includere în ofertă a acestor operatori (sub formă de subcontractanţi / terţi / asociaţi) nu este impus prin FDA. De altfel, nici practica şi modalitatea de evoluţie a altor proceduri de atribuire nu a relevat necesitatea atribuirii calităţii de subcontractant / terţ susţinător persoanei nominalizate pe lista de personal necesar a fi implicat în executarea contractului, cerinţa astfel interpretată neavând niciun fundament legal.</w:t>
      </w:r>
    </w:p>
    <w:p>
      <w:pPr>
        <w:pStyle w:val="Normal"/>
        <w:ind w:firstLine="708"/>
        <w:jc w:val="both"/>
        <w:rPr>
          <w:b/>
          <w:b/>
        </w:rPr>
      </w:pPr>
      <w:r>
        <w:rPr>
          <w:b/>
        </w:rPr>
        <w:t>3. Cu privire la susţinerea intimatei parate cu referire la fundamentarea economica a preţului.</w:t>
      </w:r>
    </w:p>
    <w:p>
      <w:pPr>
        <w:pStyle w:val="Normal"/>
        <w:jc w:val="both"/>
        <w:rPr/>
      </w:pPr>
      <w:r>
        <w:rPr/>
        <w:tab/>
        <w:t>Solicitarea de clarificări transmisă recurentei în scopul fundamentării economice a preţului a primit răspunsul prin care, în scopul enunţat de către Autoritatea contractantă (uzual, de altfel. în această materie), recurenta a explicat motivele pentru care valoarea ofertei financiare poate susţine o realizare corectă a obiectului contractului.</w:t>
      </w:r>
    </w:p>
    <w:p>
      <w:pPr>
        <w:pStyle w:val="Normal"/>
        <w:ind w:firstLine="708"/>
        <w:jc w:val="both"/>
        <w:rPr/>
      </w:pPr>
      <w:r>
        <w:rPr/>
        <w:t>Criticile aduse modului de fundamentare economica a preţului de către Autoritatea contractantă vizează, în esenţă, mai multe chestiuni:</w:t>
      </w:r>
    </w:p>
    <w:p>
      <w:pPr>
        <w:pStyle w:val="Normal"/>
        <w:jc w:val="both"/>
        <w:rPr/>
      </w:pPr>
      <w:r>
        <w:rPr/>
        <w:t>(a)</w:t>
        <w:tab/>
        <w:t>pretinsa lipsă a indicaţiilor privind "posibilitatea de a beneficia de ajutor de</w:t>
      </w:r>
    </w:p>
    <w:p>
      <w:pPr>
        <w:pStyle w:val="Normal"/>
        <w:jc w:val="both"/>
        <w:rPr/>
      </w:pPr>
      <w:r>
        <w:rPr/>
        <w:t>(b)</w:t>
        <w:tab/>
        <w:t>lipsa informaţiilor privind situaţia stocurilor şi/sau a preţurilor de la furnizori şi</w:t>
      </w:r>
    </w:p>
    <w:p>
      <w:pPr>
        <w:pStyle w:val="Normal"/>
        <w:jc w:val="both"/>
        <w:rPr/>
      </w:pPr>
      <w:r>
        <w:rPr/>
        <w:t>(c)</w:t>
        <w:tab/>
        <w:t xml:space="preserve"> ”diferenţe de calcul pentru fiecare categorie de cost” situaţie pe care Autoritatea contractantă o enunţă fără a o exemplifica. De altfel, însă Autoritatea contractantă apreciază că nu se impune solicitarea de clarificări pe această chestiune pe care, totuşi, o reţine ca motiv de respingere a ofertei (admiţând ea însăşi că nu e foarte bine clarificată), aspect care contravine jurisprudenţei în materie.</w:t>
      </w:r>
    </w:p>
    <w:p>
      <w:pPr>
        <w:pStyle w:val="Normal"/>
        <w:jc w:val="both"/>
        <w:rPr/>
      </w:pPr>
      <w:r>
        <w:rPr/>
        <w:tab/>
        <w:t>Raţionamentul expus de către Autoritatea contractantă cu privire la strict această chestiune a fundamentării economice a preţului reprezintă esenţa întregii abordări, situaţie pe care recurenta o critică atât din perspectiva superficialităţii abordării cât şi din perspectiva lipsei de fundament a concluziilor conţinute în adresa contestată.</w:t>
      </w:r>
    </w:p>
    <w:p>
      <w:pPr>
        <w:pStyle w:val="Normal"/>
        <w:jc w:val="both"/>
        <w:rPr/>
      </w:pPr>
      <w:r>
        <w:rPr/>
        <w:t>Câteva critici punctuale privind aspectele reţinute vor fi prezentate în continuare, respectiv:</w:t>
      </w:r>
    </w:p>
    <w:p>
      <w:pPr>
        <w:pStyle w:val="Normal"/>
        <w:jc w:val="both"/>
        <w:rPr/>
      </w:pPr>
      <w:r>
        <w:rPr/>
        <w:t>-</w:t>
        <w:tab/>
        <w:t>Nicio dispoziţie legală nu impune o modalitate de fundamentare economică a preţului si. de altfel. nici măcar un reper aproximativ privind modul în care această etapă s-ar impune a fi parcursă, respectiv ce anume trebuie să răspundă ofertantul căruia i se solicită să justifice / fundamenteze preţul neobişnuit de scăzut. într-o astfel de situaţie, rămâne la latitudinea comisiei de evaluare să aprecieze, de la caz la caz, relevanţa răspunsului oferit de ofertant faţă de scopul în sine al instituirii acestei proceduri, acela de a se asigura că ofertantul poate executa contractul în condiţiile de preţ ofertate. O astfel de situaţie, e drept subiectivă, nu poate justifica nici arbitrariul, nici aleatoriul, nici abuzurile în interpretarea pur părtinitoare a răspunsurilor date de către operatorii economici, ci ar trebui să impună o şi mai mare rigoare comisiei de evaluare;</w:t>
      </w:r>
    </w:p>
    <w:p>
      <w:pPr>
        <w:pStyle w:val="Normal"/>
        <w:jc w:val="both"/>
        <w:rPr/>
      </w:pPr>
      <w:r>
        <w:rPr/>
        <w:t>-</w:t>
        <w:tab/>
        <w:t>în concret, deşi Autoritatea contractantă reclamă pretinsa lipsă a unor informaţii solicitate, situaţia răspunsului efectiv al operatorului economic nu este analizată. Autoritatea contractantă se limitează să constate ”lipsa”, fără a mai analiza conţinutul documentelor transmise şi a realiza, prin raportare la acestea, o analiză proprie a îndeplinirii finalităţii demersului;</w:t>
      </w:r>
    </w:p>
    <w:p>
      <w:pPr>
        <w:pStyle w:val="Normal"/>
        <w:jc w:val="both"/>
        <w:rPr/>
      </w:pPr>
      <w:r>
        <w:rPr/>
        <w:t>-</w:t>
        <w:tab/>
        <w:t>Informaţiile indicate prin adresa de clarificări nu erau în niciun caz cumulative si obligatorii însăşi Autoritatea contractantă precizând că acestea vor fi prezentate ”după caz”. Or, a susţine în aceste condiţii faptul că lipsa unora dintre elementele necesar a fi indicate ”după caz” conduce la respingerea ofertei este, desigur, un abuz;</w:t>
      </w:r>
    </w:p>
    <w:p>
      <w:pPr>
        <w:pStyle w:val="Normal"/>
        <w:jc w:val="both"/>
        <w:rPr/>
      </w:pPr>
      <w:r>
        <w:rPr/>
        <w:t xml:space="preserve"> </w:t>
      </w:r>
      <w:r>
        <w:rPr/>
        <w:tab/>
        <w:t>Presupusa neconcordantă între calculele Autorităţii contractante si cele ale comisiei de evaluare nu este motivată. Nici măcar un exemplu (deşi motivarea ar fi trebuit să conţină o prezentare detaliată a acestora) de neconcordanţă nu este inclusă în motivare, Autoritatea contractantă recunoscând ea însăşi, de altfel, că demersul de calcul, deşi indicat ca temei al respingerii ofertei, nu se impune a fi parcurs. Or, dacă nu este parcurs, el nici nu poate reprezenta temei al respingerii ofertei, ştiut fiind că motivarea unui act administrativ şi, cu atât mai mult a unei decizii de respingere a unei oferte, trebuie să se facă prin raportare la elemente clare şi verificabile, iar nu la simple afirmaţii.., condiţie sine qua non de validitate a însuşi actului, aceste aspecte fiind confirmate şi de practica constantă a instanţelor judecătoreşti.</w:t>
      </w:r>
    </w:p>
    <w:p>
      <w:pPr>
        <w:pStyle w:val="Normal"/>
        <w:jc w:val="both"/>
        <w:rPr/>
      </w:pPr>
      <w:r>
        <w:rPr/>
        <w:tab/>
        <w:t xml:space="preserve">Nestabilirea de către Autoritatea contractantă a elementelor din compunerea preţului neobişnuit de scăzut care ar trebui justificate echivalează cu neîndeplinirea obligaţiei de verificare a răspunsurilor privind justificarea preţului, transmise de operatorii economici, aspect confirmat şi de jurisprudenţă. Cât priveşte aspectul pentru care a fost declarată ca inadmisibilă oferta intimatei trebuie reţinut disp. art. 201 alin. 1 din ordonanţă. </w:t>
      </w:r>
    </w:p>
    <w:p>
      <w:pPr>
        <w:pStyle w:val="Normal"/>
        <w:ind w:firstLine="708"/>
        <w:jc w:val="both"/>
        <w:rPr/>
      </w:pPr>
      <w:r>
        <w:rPr/>
        <w:t>A invocat în drept prevederile art.51 alin.(3) din Legea nr.101/2016 şi ale art.488 pct.8 Cod procedură civilă.</w:t>
      </w:r>
    </w:p>
    <w:p>
      <w:pPr>
        <w:pStyle w:val="Normal"/>
        <w:jc w:val="both"/>
        <w:rPr/>
      </w:pPr>
      <w:r>
        <w:rPr/>
        <w:tab/>
        <w:t>Cererea de recurs a fost timbrată cu 100 lei taxă judiciară de timbru (fila 15)</w:t>
        <w:tab/>
      </w:r>
    </w:p>
    <w:p>
      <w:pPr>
        <w:pStyle w:val="Normal"/>
        <w:ind w:firstLine="708"/>
        <w:jc w:val="both"/>
        <w:rPr/>
      </w:pPr>
      <w:r>
        <w:rPr>
          <w:b/>
        </w:rPr>
        <w:t>Au depus întâmpinare</w:t>
      </w:r>
      <w:r>
        <w:rPr/>
        <w:t xml:space="preserve"> intimata pârâtă Compania Naţională de Administrare a Infrastructurii Rutiere SA – la data de 29.09.2017 şi intimata intervenientă SC C – la data de 12.10.2017, solicitând respingerea recursului ca nefondat.</w:t>
      </w:r>
    </w:p>
    <w:p>
      <w:pPr>
        <w:pStyle w:val="Normal"/>
        <w:jc w:val="both"/>
        <w:rPr/>
      </w:pPr>
      <w:r>
        <w:rPr/>
        <w:tab/>
        <w:t>În cauză s-a încuviinţat şi a fost administrată proba cu înscrisuri.</w:t>
      </w:r>
    </w:p>
    <w:p>
      <w:pPr>
        <w:pStyle w:val="Normal"/>
        <w:ind w:firstLine="708"/>
        <w:jc w:val="both"/>
        <w:rPr>
          <w:b/>
          <w:b/>
          <w:i/>
          <w:i/>
        </w:rPr>
      </w:pPr>
      <w:r>
        <w:rPr>
          <w:b/>
          <w:i/>
        </w:rPr>
        <w:t>Analizând cererea de recurs prin prisma criticilor formulate, Curtea constată că acesta este nefondat,  pentru următoarele motive:</w:t>
      </w:r>
    </w:p>
    <w:p>
      <w:pPr>
        <w:pStyle w:val="Normal"/>
        <w:ind w:firstLine="708"/>
        <w:jc w:val="both"/>
        <w:rPr/>
      </w:pPr>
      <w:r>
        <w:rPr/>
        <w:t>Curtea constată, din analiza argumentelor prin care recurenta şi-a dezvoltat motivele de recurs, că aceasta face o critica asupra modului în care instanţa de fond a analizat şi a interpretat probele în stabilirea situaţiei de fapt. Curtea subliniază că, şi în materia contenciosului administrativ, se regăseşte  specificul de cale de atac extraordinară a recursului, astfel cum a fost reconfigurat prin noul Cod de procedură civilă, care determină rolul instanţei în soluţionarea recursului şi îl limitează la verificarea conformităţii hotărârii atacate cu regulile de drept aplicabile, fără a putea face o analiză asupra temeiniciei hotărârii.</w:t>
      </w:r>
    </w:p>
    <w:p>
      <w:pPr>
        <w:pStyle w:val="Normal"/>
        <w:ind w:firstLine="708"/>
        <w:jc w:val="both"/>
        <w:rPr/>
      </w:pPr>
      <w:r>
        <w:rPr/>
        <w:t>Prin urmare, Curtea nu va proceda la o reanalizare a probelor şi la reevaluarea situaţiei de fapt, ci se va limita la analiza sentinţei recurate din perspectiva respectării OUG nr.34/2006 şi a HG nr.925/2006.</w:t>
      </w:r>
    </w:p>
    <w:p>
      <w:pPr>
        <w:pStyle w:val="Normal"/>
        <w:ind w:firstLine="708"/>
        <w:jc w:val="both"/>
        <w:rPr/>
      </w:pPr>
      <w:r>
        <w:rPr/>
        <w:t xml:space="preserve">Astfel, în ceea ce priveşte </w:t>
      </w:r>
      <w:r>
        <w:rPr>
          <w:b/>
        </w:rPr>
        <w:t>Încheierea din data de .....</w:t>
      </w:r>
      <w:r>
        <w:rPr/>
        <w:t>, Curtea constată că este corectă soluţia instanţei de respingere a probei cu înscrisurile solicitate iar aceasta nu are ca efect nulitatea încheierii. Aşa cum judicios a considerat instanţa, recurenta avea posibilitatea sa depună înscrisurile cu care dorea sa îşi probeze pretenţiile, având in vedere ca documentaţia de atribuire a fost si este publicata pe SEAP, iar documentele depuse de aceasta aferente ofertei se regăsesc in posesia recurentei.</w:t>
      </w:r>
    </w:p>
    <w:p>
      <w:pPr>
        <w:pStyle w:val="Normal"/>
        <w:ind w:firstLine="708"/>
        <w:jc w:val="both"/>
        <w:rPr/>
      </w:pPr>
      <w:r>
        <w:rPr/>
        <w:t xml:space="preserve">În ce priveşte </w:t>
      </w:r>
      <w:r>
        <w:rPr>
          <w:b/>
        </w:rPr>
        <w:t>sentinţa recurată</w:t>
      </w:r>
      <w:r>
        <w:rPr/>
        <w:t>, Curtea reţine că cerinţele de calificare stabilite în fişa de date a achiziţiei (FDA) şi care au fost supuse analizei primei instanţe sunt cele referitoare la capacitatea economică şi financiară şi capacitatea tehnică și profesională. De asemenea, în discuție a fost pusă fundamentarea economică a prețului.</w:t>
      </w:r>
    </w:p>
    <w:p>
      <w:pPr>
        <w:pStyle w:val="Normal"/>
        <w:ind w:firstLine="708"/>
        <w:jc w:val="both"/>
        <w:rPr/>
      </w:pPr>
      <w:r>
        <w:rPr/>
        <w:t>Condiţiile ce trebuie îndeplinite de ofertanţi în cadrul fiecărui capitol sunt condiţii cumulative, astfel încât, neîndeplinirea uneia singure dintre cerinţe duce la vicierea întregii oferte.</w:t>
      </w:r>
    </w:p>
    <w:p>
      <w:pPr>
        <w:pStyle w:val="Normal"/>
        <w:ind w:firstLine="708"/>
        <w:jc w:val="both"/>
        <w:rPr/>
      </w:pPr>
      <w:r>
        <w:rPr/>
        <w:t>Curtea constată că, pentru a respinge contestaţia, prima instanţă a făcut o analiză exhaustivă a motivelor invocate în cerere, analizând fiecare dintre condiţiile pe care autoritatea contractantă le-a considerat neîndeplinite de societatea A, în raport cu argumentele invocate de societate în contestaţia sa.</w:t>
      </w:r>
    </w:p>
    <w:p>
      <w:pPr>
        <w:pStyle w:val="Normal"/>
        <w:ind w:firstLine="708"/>
        <w:jc w:val="both"/>
        <w:rPr/>
      </w:pPr>
      <w:r>
        <w:rPr/>
        <w:t>Faptul că instanţa şi-a însuşit argumentele uneia dintre părţi nu înseamnă că hotărârea este nemotivată sau că instanţa nu a realizat o analiză proprie a argumentelor ambelor părţi, confruntarea a două puncte de vedere diferite, probarea şi analizarea lor, inclusiv validarea unuia dintre ele fiind de esenţa procesului.</w:t>
      </w:r>
    </w:p>
    <w:p>
      <w:pPr>
        <w:pStyle w:val="Normal"/>
        <w:ind w:firstLine="708"/>
        <w:jc w:val="both"/>
        <w:rPr/>
      </w:pPr>
      <w:r>
        <w:rPr/>
        <w:t xml:space="preserve"> </w:t>
      </w:r>
      <w:r>
        <w:rPr/>
        <w:t xml:space="preserve">În speţă, tribunalul a argumentat de ce a validat punctul de vedere al autorităţii contractante în sensul de a aprecia ca neconcludente lămuririle aduse de societate. In plus, de vreme ce aceasta însăşi a apreciat ca fiind relevante declaraţiile notariale ale reprezentantului legal şi declaraţiile contabililor societăţii, ca fiind de natură să confirme asumarea acestor documente contabile pentru anii 2012, 2013 şi 2014 şi de a reflecta „imaginea fidelă a situaţiei economice şi financiare” pentru operatorii economici nerezidenţi, în condiţiile în care legislaţia elenă nu impune condiţia depunerii bilanţului contabil la autorităţile fiscale, aceleaşi documente trebuiau depuse şi pentru anul 2015, în lipsa lor comisia de evaluare neputând să considere ca fiind asumate şi valabile datele comunicate de ofertant. </w:t>
      </w:r>
    </w:p>
    <w:p>
      <w:pPr>
        <w:pStyle w:val="Normal"/>
        <w:ind w:firstLine="708"/>
        <w:jc w:val="both"/>
        <w:rPr/>
      </w:pPr>
      <w:r>
        <w:rPr/>
        <w:t>Astfel, aşa cum s-a reţinut în sentinţa recurată, din actele depuse, declaraţia notarială a reprezentantului legal potrivit cu care "declaraţiile şi situaţiile financiare se depun online, şi nu necesită nicio viză de la instituţiile fonanciare" este una generală, nefăcând referire în concret la situaţia financiară a anului 2015 iar recurenta reclamantă nu a justificat lipsa declaraţiei date de contabilii societăţii referitoare la situaţia financiară a anului 2015, în condiţiile în care, pentru anii 2013 şi 2014, a depus astfel de declaraţii şi, mai mult, prin Procesul verbal intermediar nr. 2/....10.2016 comisia a solicitat în mod expres depunerea de documente edificatoare în ceea ce priveşte situaţiile financiare aferente anului 2015.</w:t>
      </w:r>
    </w:p>
    <w:p>
      <w:pPr>
        <w:pStyle w:val="Normal"/>
        <w:ind w:firstLine="708"/>
        <w:jc w:val="both"/>
        <w:rPr/>
      </w:pPr>
      <w:r>
        <w:rPr/>
        <w:t xml:space="preserve">Curtea subliniază că legea însăşi conferă autorităţii contractante un drept de apreciere asupra caracterului edificator al documentelor depuse şi al concludenței explicațiilor date de ofertant, fără a se putea susține că exercitarea acestui drept ar fi în sine un abuz, atâta vreme cât comisia de evaluare și-a justificat soluția, iar aceasta opţiune a avut la bază tocmai diferenţa de abordare din partea ofertantului a modului în care a dovedit şi confirmat bilanţurile contabile pe anii 2012-2014 pe de o parte şi pe anul 2015 pe de altă parte. Deşi legea stabileşte în sarcina autorităţii contractante obligaţia de a cere nu transferă asupra acesteia sarcina de a dovedi îndeplinirea de către ofertanţi a condiţiilor de calificare, aceştia fiind în primul rând interesaţi şi singurii responsabili pentru caracterul convingător şi edificator al documentaţiei depuse. Prin urmare, Curtea apreciază că, faţă de concluzia instanţei de fond cu privire la lipsa documentelor edificatoare pentru cifra de afaceri aferentă anului 2015 şi a neîndeplinirii cerinţei cifrei medii de afaceri pentru ultimii trei ani, soluţia de respingere a acestui motiv al contestaţiei este corectă. </w:t>
      </w:r>
    </w:p>
    <w:p>
      <w:pPr>
        <w:pStyle w:val="Normal"/>
        <w:ind w:firstLine="708"/>
        <w:jc w:val="both"/>
        <w:rPr/>
      </w:pPr>
      <w:r>
        <w:rPr/>
        <w:t xml:space="preserve">În ceea ce priveşte motivul referitor la capacitatea profesională, Curtea observă ca hotărârea primei instanţe se referă la două aspecte. Primul este acela referitor la natura raporturilor juridice dintre ofertant şi persoanele propuse să facă parte din echipa de conducere a proiectului, iar cel de-al doilea vizează dovedirea experienţei profesionale. </w:t>
      </w:r>
    </w:p>
    <w:p>
      <w:pPr>
        <w:pStyle w:val="Normal"/>
        <w:ind w:firstLine="708"/>
        <w:jc w:val="both"/>
        <w:rPr/>
      </w:pPr>
      <w:r>
        <w:rPr/>
        <w:t>Analizând documentaţia dosarului, Curtea apreciază ca fiind legală hotărârea instanţei de fond în ceea ce priveşte decizia autorităţii contractante de declarare a ofertei ca fiind neconformă, în primul rând pentru considerentul referitor la nedeclararea celor trei persoane propuse de ofertant ca responsabile de proiect – managerul de proiect, inginerul şi coordonatorul tehnic – ca „terţi susţinători”, cu consecinţa de a nu se fi îndeplinit nici alte formalităţi subsecvente, cerute de lege, pentru aceste persoane. Sub acest aspect, Curtea constată că, potrivit OUG nr.34/2006, orice operator economic are dreptul de a participa, individual sau într-un grup de operatori, la procedura de atribuire (art.41). Operatorul economic se poate baza pe resurse proprii sub aspect economico-financiar, tehnic şi de personal sau, dimpotrivă, poate apela la resurse externe, în această ultimă situaţie fiind necesar ca entitatea terţă să fie declarată ca subcontractor sau ca terţ susţinător. În acest sens, potrivit art. 190 alin. (1) „Capacitatea tehnică şi profesională a ofertantului/candidatului poate fi susţinută, pentru îndeplinirea unui contract, şi de o altă persoană, indiferent de natura relaţiilor juridice existente între ofertant/candidat şi persoana respectivă.”</w:t>
      </w:r>
    </w:p>
    <w:p>
      <w:pPr>
        <w:pStyle w:val="Normal"/>
        <w:ind w:firstLine="708"/>
        <w:jc w:val="both"/>
        <w:rPr/>
      </w:pPr>
      <w:r>
        <w:rPr/>
        <w:t xml:space="preserve">Curtea nu poate reţine susţinerile recurentei potrivit cărora „nicio cerinţă privind pretinsa includere în ofertă a acestor operatori (sub formă de subcontractanţi/terţi/asociaţi) nu este impusă în FDA” şi că o asemenea cerință nu are „niciun fundament legal”. </w:t>
      </w:r>
    </w:p>
    <w:p>
      <w:pPr>
        <w:pStyle w:val="Normal"/>
        <w:ind w:firstLine="708"/>
        <w:jc w:val="both"/>
        <w:rPr/>
      </w:pPr>
      <w:r>
        <w:rPr/>
        <w:t>Curtea consideră că, potrivit OUG nr.34/2006 nu există posibilitatea de acceptării de oferte formulate de agentul economic în mod individual, care însă să se bazeze pe resurse de personal din alte surse fără ca acestea să fie declarate, astfel cum a procedat şi cum susţine recurenta, ca terţ susţinător sau ca subcontractant. Aceasta concluzie rezultă implicit dintr-o serie de prevederi cu privire la obligaţiile pe care autoritatea contractantă le are a le verifica chiar cu privire la terţii susţinători sau subcontractanţi. Astfel, potrivit legii, (art.2 alin.3 ind.1 din HG 923/2006) „Pentru îndeplinirea obligaţiei prevăzute la art. 66 din ordonanţa de urgenţă, autoritatea contractantă solicită ofertantului/candidatului/ofertantului asociat/subcontractantului/terţului susţinătorului o declaraţie pe propria răspundere cu privire la neîncadrarea în prevederile art. 691 din ordonanţa de urgenţă”. Totodată,  cf. art.11 ind.1 alin. (2), „pentru a fi luată în considerare susţinerea acordată, angajamentul ferm prevăzut la art. 186 alin. (2) şi la art. 190 alin. (2) din ordonanţa de urgenţă trebuie să reprezinte un instrument juridic care să asigure dreptul autorităţii contractante de a solicita, în mod legitim, îndeplinirea anumitor obligaţii de către persoana susţinătoare.”</w:t>
      </w:r>
    </w:p>
    <w:p>
      <w:pPr>
        <w:pStyle w:val="Normal"/>
        <w:ind w:firstLine="708"/>
        <w:jc w:val="both"/>
        <w:rPr/>
      </w:pPr>
      <w:r>
        <w:rPr/>
        <w:t xml:space="preserve">De asemenea, potrivit art. 69 ind.2 alin.(2), în vederea evitării conflictului de interese, </w:t>
      </w:r>
      <w:r>
        <w:rPr>
          <w:i/>
        </w:rPr>
        <w:t>„autoritatea contractantă publică în SEAP denumirea şi datele de identificare ale ofertantului/candidatului/ofertantului asociat/subcontractantului/terţului susţinător, în termen de maximum 5 zile de la expirarea termenului-limită de depunere a candidaturilor/ofertelor, cu excepţia persoanelor fizice, pentru care se publică numai numele.”</w:t>
      </w:r>
    </w:p>
    <w:p>
      <w:pPr>
        <w:pStyle w:val="Normal"/>
        <w:ind w:firstLine="708"/>
        <w:jc w:val="both"/>
        <w:rPr/>
      </w:pPr>
      <w:r>
        <w:rPr/>
        <w:t xml:space="preserve">Prin urmare, există o serie de exigenţe ce se impun a fi verificate chiar în raport cu terţii susţinători, când aceştia sunt declaraţi ca atare, care dobândesc unele obligaţii în procedura de achiziţie odată ce au fost astfel declaraţi şi care trebuie să îşi asume rolul  de susţinere în temeiul unui </w:t>
      </w:r>
      <w:r>
        <w:rPr>
          <w:i/>
        </w:rPr>
        <w:t>„instrument juridic care să asigure dreptul autorităţii contractante de a solicita, în mod legitim, îndeplinirea anumitor obligaţii de către persoana susţinătoare.”</w:t>
      </w:r>
      <w:r>
        <w:rPr/>
        <w:t xml:space="preserve"> (art.11 ind.1 alin.2 din HG 925/2006). În lipsa unei asemenea declarări, autoritatea contractantă nu poate lua în considerare oferte justificate prin participări ale unor entităţi terţe – persoane fizice sau juridice – care nu sunt incluse formal în procedura de achiziţie, deoarece autoritatea contractantă nu ar putea solicita, în cadrul procedurii de achiziţie, nici un fel de garanţii şi nu ar putea efectua nici un fel de verificări dintre cele la care legea o obligă sau la care îi dă dreptul cu privire la acele terţe persoane.</w:t>
      </w:r>
    </w:p>
    <w:p>
      <w:pPr>
        <w:pStyle w:val="Normal"/>
        <w:ind w:firstLine="708"/>
        <w:jc w:val="both"/>
        <w:rPr/>
      </w:pPr>
      <w:r>
        <w:rPr/>
        <w:t xml:space="preserve">Or, în cauză, deşi a depus o ofertă în care şi-a demonstrat capacitatea profesională prin convenţii de colaborare sau prestări servicii cu persoane ce nu erau angajate ale societăţii A, acestea nici nu au fost indicate ca terţi susţinători, ofertantul trecând în dreptul terţilor susţinători, chiar şi după cele două solicitări ale autorităţii contractante, menţiunea „nu este cazul”. </w:t>
      </w:r>
    </w:p>
    <w:p>
      <w:pPr>
        <w:pStyle w:val="Normal"/>
        <w:ind w:firstLine="708"/>
        <w:jc w:val="both"/>
        <w:rPr/>
      </w:pPr>
      <w:r>
        <w:rPr/>
        <w:t xml:space="preserve">De altfel, necesitatea declarării şi includerii în procedura de achiziţie a persoanelor pe care se bazează ofertantul rezultă şi direct din alin.(1) al art.11 ind.1 al HG 925/06 – </w:t>
      </w:r>
      <w:r>
        <w:rPr>
          <w:i/>
        </w:rPr>
        <w:t>„În cazul în care, în conformitate cu prevederile art. 186 şi 190 din ordonanţa de urgenţă, ofertantul/candidatul îşi demonstrează situaţia economică şi financiară şi/sau capacitatea tehnică şi profesională prin prezentarea unui angajament de susţinere din partea unui/unor terţ/terţi, autoritatea contractantă are obligaţia de a lua în considerare această susţinere pentru verificarea îndeplinirii cerinţei/cerinţelor minime impuse în cadrul documentaţiei de atribuire.”</w:t>
      </w:r>
      <w:r>
        <w:rPr/>
        <w:t xml:space="preserve"> Totodată potrivit art. 4 alin.(1) din Instrucţiunea nr.1/2015 a ANRMAP, </w:t>
      </w:r>
      <w:r>
        <w:rPr>
          <w:i/>
        </w:rPr>
        <w:t>„Terţul susţinător este o persoană fizică/juridică ce nu figurează ca parte a contractului de achiziţie publică, ci doar ca parte a unui angajament ferm intervenit între două entităţi, care poate avea însă drepturi sau obligaţii izvorâte din angajamentul respectiv, care reprezintă o înţelegere scrisă prin care se instituie obligaţii în sarcina părţilor semnatare.”</w:t>
      </w:r>
    </w:p>
    <w:p>
      <w:pPr>
        <w:pStyle w:val="Normal"/>
        <w:ind w:firstLine="708"/>
        <w:jc w:val="both"/>
        <w:rPr/>
      </w:pPr>
      <w:r>
        <w:rPr/>
        <w:t xml:space="preserve">Prin urmare, este legală condiţia în considerarea cărei autoritatea contractantă a respins oferta pentru motivul că nu a putut lua în considerare sprijinul terţelor persoane propuse de ofertant atâta vreme cât acestea nu au fost declarate ca terţi susţinător. </w:t>
      </w:r>
    </w:p>
    <w:p>
      <w:pPr>
        <w:pStyle w:val="Normal"/>
        <w:ind w:firstLine="708"/>
        <w:jc w:val="both"/>
        <w:rPr/>
      </w:pPr>
      <w:r>
        <w:rPr/>
        <w:t>Susţinerile recurentei asupra obligaţiei autorităţii contractante de a accepta documente echivalente şi jurisprudenţa citată cu privire la certificările specifice sau etichete (care privesc specificaţiile tehnice) sunt nerelevante în context, solicitarea unor astfel de certificate nefăcând obiectul cauzei.</w:t>
      </w:r>
    </w:p>
    <w:p>
      <w:pPr>
        <w:pStyle w:val="Normal"/>
        <w:ind w:firstLine="708"/>
        <w:jc w:val="both"/>
        <w:rPr/>
      </w:pPr>
      <w:r>
        <w:rPr/>
        <w:t xml:space="preserve">Pe de altă parte, Curtea reţine ca problema naturii juridice a contractelor încheiate de agentul economic cu cele trei persoane propuse în echipa de proiect ca manager, coordonator tehnic şi inginer  - aspect pe larg analizat de instanţa de fond - se circumscrie unei a doua condiţii  impuse de lege ofertantului care foloseşte în susţinere terţe persoane, şi anume aceea de depunere a unui angajament ferm. </w:t>
      </w:r>
    </w:p>
    <w:p>
      <w:pPr>
        <w:pStyle w:val="Normal"/>
        <w:ind w:firstLine="708"/>
        <w:jc w:val="both"/>
        <w:rPr/>
      </w:pPr>
      <w:r>
        <w:rPr/>
        <w:t xml:space="preserve">Instanţa de fond, verificând  modul în care comisia de evaluare a apreciat îndeplinirea condiţiilor referitoare la capacitatea profesională, a realizat propria evaluare şi interpretare a documentelor depuse – convenţia de prestări servicii şi contractul de colaborare – a valorii lor probatorii şi în final propria analiză şi concluzie în ceea ce priveşte declararea ofertei ca neconformă din această perspectivă, apreciind că din necorelările şi inadvertenţele rezultate din înscrisuri nu poate rezulta cu certitudine că ofertantul beneficiază de o susţinere reală, fermă, necondiţionată din partea celor trei persoane propuse.   </w:t>
      </w:r>
    </w:p>
    <w:p>
      <w:pPr>
        <w:pStyle w:val="Normal"/>
        <w:ind w:firstLine="708"/>
        <w:jc w:val="both"/>
        <w:rPr/>
      </w:pPr>
      <w:r>
        <w:rPr/>
        <w:t>Curtea observă că, potrivit art.190 alin.(2) din HG nr.925/2006, „</w:t>
      </w:r>
      <w:r>
        <w:rPr>
          <w:i/>
        </w:rPr>
        <w:t>În cazul în care ofertantul/candidatul îşi demonstrează capacitatea tehnică şi profesională invocând şi susţinerea acordată, în conformitate cu prevederile alin. (1), de către o altă persoană, atunci acesta are obligaţia de a dovedi susţinerea de care beneficiază, de regulă, prin prezentarea unui angajament ferm al persoanei respective, prin care aceasta confirmă faptul că va pune la dispoziţia candidatului/ofertantului resursele tehnice şi profesionale invocate. Persoana care asigură susţinerea tehnică şi profesională nu trebuie să se afle în situaţia care determină excluderea din procedura de atribuire, conform prevederilor art. 180 şi ale art. 181 lit. a), c ind.1) şi d).”</w:t>
      </w:r>
      <w:r>
        <w:rPr/>
        <w:t xml:space="preserve">  În acest context, Curtea apreciază ca nefiind de esenţa susţinerii terţe contractul de  muncă. De altfel, legea este explicită în a preciza că pentru îndeplinirea unui contract capacitatea tehnică şi profesională a ofertantului/candidatului, poate fi susţinută  şi de o altă persoană, indiferent de natura relaţiilor juridice existente între ofertant/candidat şi persoana respectivă.” (art.190 alin.(1) ordonanţă)</w:t>
      </w:r>
    </w:p>
    <w:p>
      <w:pPr>
        <w:pStyle w:val="Normal"/>
        <w:ind w:firstLine="708"/>
        <w:jc w:val="both"/>
        <w:rPr/>
      </w:pPr>
      <w:r>
        <w:rPr/>
        <w:t>Ceea ce este însă esenţial pentru a putea fi considerată admisibilă o ofertă bazată pe susţinere terţă –- este caracterul ferm al angajamentului terţului în sensul că acesta „va pune la dispoziţia candidatului/ofertantului resursele tehnice şi profesionale invocate” (art.190 alin.(2)), verificare care revine ca drept (de apreciere) şi obligaţie a autorităţii contractante.</w:t>
      </w:r>
    </w:p>
    <w:p>
      <w:pPr>
        <w:pStyle w:val="Normal"/>
        <w:ind w:firstLine="708"/>
        <w:jc w:val="both"/>
        <w:rPr/>
      </w:pPr>
      <w:r>
        <w:rPr/>
        <w:t>Caracterul ferm se defineşte, prin prisma art.11 ind.1 (alineatele (3) şi (5) din HG 925/2006), prin două elemente: disponibilizarea necondiţionată a resurselor promise – în cazul de faţă resurse de personal – şi angajarea răspunderii directe a terţului susţinător pentru eventualele prejudiciile cauzate autorităţii contractante ca urmare a nerespectării obligaţiilor prevăzute în angajament. Angajamentul ferm prezentat de ofertantul câştigător face parte integrantă din contractul de achiziţie publică.</w:t>
      </w:r>
    </w:p>
    <w:p>
      <w:pPr>
        <w:pStyle w:val="Normal"/>
        <w:ind w:firstLine="708"/>
        <w:jc w:val="both"/>
        <w:rPr/>
      </w:pPr>
      <w:r>
        <w:rPr/>
        <w:t>În speţă, din probele administrate, analizând clauzele contractelor de prestări servicii şi de colaborare prezentate de ofertant, neconcordanţele dintre acestea şi fişele postului pentru persoanele desemnate, instanţa a apreciat întemeiate îndoielile autorităţii contractante cu privire la asumarea unor angajamente ferme de către acestea. Relevanţă a prezentat, în aprecierea instanţei, conţinutul art.5 din contractul de prestări servicii încheiat de ofertant cu întreprinderea individuală M, potrivit căruia „prestatorul poate refuza lucrările propuse de beneficiar”.</w:t>
      </w:r>
    </w:p>
    <w:p>
      <w:pPr>
        <w:pStyle w:val="Normal"/>
        <w:ind w:firstLine="708"/>
        <w:jc w:val="both"/>
        <w:rPr/>
      </w:pPr>
      <w:r>
        <w:rPr/>
        <w:t>Or, în mod corect a apreciat prima instanţă că, nefiind îndeplinită nici condiţia angajamentului ferm, capacitatea profesională a ofertantului nu este îndeplinită.</w:t>
      </w:r>
    </w:p>
    <w:p>
      <w:pPr>
        <w:pStyle w:val="Normal"/>
        <w:ind w:firstLine="708"/>
        <w:jc w:val="both"/>
        <w:rPr/>
      </w:pPr>
      <w:r>
        <w:rPr/>
        <w:t>Potrivit art.37, coroborat cu art.36 din HG nr.925/2006, în cadrul procedurii de achiziţie publică, singurele oferte acceptabile sunt ofertele care nu se încadrează în niciuna dintre situaţiile prevăzute la art. 36, şi anume care nu sunt considerate nici inacceptabile, nici neconforme.</w:t>
      </w:r>
    </w:p>
    <w:p>
      <w:pPr>
        <w:pStyle w:val="Normal"/>
        <w:ind w:firstLine="708"/>
        <w:jc w:val="both"/>
        <w:rPr/>
      </w:pPr>
      <w:r>
        <w:rPr/>
        <w:t xml:space="preserve">Una dintre situaţiile care atrage inacceptabilitatea ofertei este aceea în care oferta </w:t>
      </w:r>
      <w:r>
        <w:rPr>
          <w:i/>
        </w:rPr>
        <w:t>”a fost depusă de un ofertant care nu îndeplineşte una sau mai multe dintre cerinţele de calificare stabilite în documentaţia de atribuire sau nu a prezentat, conform prevederilor art. 11 alin. (4) - (5), documente relevante în acest sens;” (art.36 alin.1 lit.b)).</w:t>
      </w:r>
    </w:p>
    <w:p>
      <w:pPr>
        <w:pStyle w:val="Normal"/>
        <w:jc w:val="both"/>
        <w:rPr/>
      </w:pPr>
      <w:r>
        <w:rPr/>
        <w:t>În speţă, nefiind îndeplinită una dintre condiţiile de calificare, soluţia instanţei, de validare a concluziei comisiei de evaluare a autorităţii contractante de declarare ca inacceptabilă a ofertei este legală.</w:t>
      </w:r>
    </w:p>
    <w:p>
      <w:pPr>
        <w:pStyle w:val="Normal"/>
        <w:ind w:firstLine="708"/>
        <w:jc w:val="both"/>
        <w:rPr/>
      </w:pPr>
      <w:r>
        <w:rPr/>
        <w:t xml:space="preserve">Condiţiile de calificare sunt condiţii cumulative, astfel încât neîndeplinirea uneia dintre ele este suficientă pentru calificarea ofertei ca inacceptabilă. </w:t>
      </w:r>
    </w:p>
    <w:p>
      <w:pPr>
        <w:pStyle w:val="Normal"/>
        <w:ind w:firstLine="708"/>
        <w:jc w:val="both"/>
        <w:rPr/>
      </w:pPr>
      <w:r>
        <w:rPr/>
        <w:t xml:space="preserve">Cu privire la criticile recurentei referitoare la fundamentarea economică a preţului ofertat, Curtea apreciază că soluţia instanţei de fond este motivată şi legală. </w:t>
      </w:r>
    </w:p>
    <w:p>
      <w:pPr>
        <w:pStyle w:val="Normal"/>
        <w:ind w:firstLine="708"/>
        <w:jc w:val="both"/>
        <w:rPr/>
      </w:pPr>
      <w:r>
        <w:rPr/>
        <w:t xml:space="preserve">Potrivit art.37, coroborat cu art.36 din HG nr.925/2006, oferta este inacceptabilă dacă </w:t>
      </w:r>
      <w:r>
        <w:rPr>
          <w:i/>
        </w:rPr>
        <w:t>”în urma verificărilor prevăzute la art. 202 şi 203 din ordonanţa de urgenţă se constată că oferta are un preţ neobişnuit de scăzut pentru ceea ce urmează a fi furnizat/prestat/executat, astfel încât nu se poate asigura îndeplinirea contractului la parametrii cantitativi şi calitativi solicitaţi prin caietul de sarcini.” (alin.1 lit. f)</w:t>
      </w:r>
    </w:p>
    <w:p>
      <w:pPr>
        <w:pStyle w:val="Normal"/>
        <w:jc w:val="both"/>
        <w:rPr/>
      </w:pPr>
      <w:r>
        <w:rPr/>
        <w:tab/>
        <w:t xml:space="preserve">În mod corect a reţinut instanţa de fond că sarcina de a dovedi că preţul nu este nejustificat de scăzut, în condiţiile în care oferta de preţ a reprezentat 59,20 % din valoarea maximă estimată, revine ofertantului, autoritatea contractantă având obligaţia de a solicita informaţiile pe care le consideră necesare şi verificarea lor. Potrivit art. 36 ind.1, </w:t>
      </w:r>
      <w:r>
        <w:rPr>
          <w:i/>
        </w:rPr>
        <w:t>„(2) În cazul în care, pe parcursul evaluării, se constată existenţa unei oferte cu preţ aparent neobişnuit de scăzut, autoritatea contractantă are obligaţia de a efectua verificări detaliate în condiţiile art. 202 alin. (2) din ordonanţa de urgenţă.</w:t>
      </w:r>
    </w:p>
    <w:p>
      <w:pPr>
        <w:pStyle w:val="Normal"/>
        <w:jc w:val="both"/>
        <w:rPr>
          <w:i/>
          <w:i/>
        </w:rPr>
      </w:pPr>
      <w:r>
        <w:rPr>
          <w:i/>
        </w:rPr>
        <w:t xml:space="preserve">    </w:t>
      </w:r>
      <w:r>
        <w:rPr>
          <w:i/>
        </w:rPr>
        <w:t>(3) În scopul efectuării verificărilor prevăzute la alin. (2), autoritatea contractantă va solicita ofertantului inclusiv documente privind, după caz, preţurile la furnizori, situaţia stocurilor de materii prime şi materiale, modul de organizare şi metodele utilizate în cadrul procesului de lucru, nivelul de salarizare a forţei de muncă, performanţele şi costurile implicate de anumite utilaje sau echipamente de lucru.”</w:t>
      </w:r>
    </w:p>
    <w:p>
      <w:pPr>
        <w:pStyle w:val="Normal"/>
        <w:jc w:val="both"/>
        <w:rPr/>
      </w:pPr>
      <w:r>
        <w:rPr/>
        <w:tab/>
        <w:t>În speţă, autoritatea contractantă a solicitat o serie de informaţii apreciate ca relevante, însă ofertantul a răspuns în mod incomplet (lipsind răspunsurile cu privire la posibilitatea de a beneficia de un ajutor de stat şi lipsa documentelor privind preţurile la furnizori sau situaţia stocurilor de materii  prime şi materiale) astfel încât, au fost apreciate ca neconcludente şi oferta a fost declarată inacceptabilă conform art.36 alin.(1) lit f) din ordonanţă.</w:t>
      </w:r>
    </w:p>
    <w:p>
      <w:pPr>
        <w:pStyle w:val="Normal"/>
        <w:jc w:val="both"/>
        <w:rPr/>
      </w:pPr>
      <w:r>
        <w:rPr/>
        <w:t xml:space="preserve">  </w:t>
      </w:r>
      <w:r>
        <w:rPr/>
        <w:tab/>
        <w:t xml:space="preserve"> În mod legal a reţinut prima instanţă faptul că aprecierea cu privire la măsura în care preţul oferit  poate sau nu să asigure îndeplinirea contractului la parametrii cantitativi şi calitativi solicitaţi prin caietul de sarcini aparţine autorităţii contractante, cea care poartă responsabilitatea finalizării în condiţii optime a lucrării sau serviciului public.</w:t>
      </w:r>
    </w:p>
    <w:p>
      <w:pPr>
        <w:pStyle w:val="Normal"/>
        <w:jc w:val="both"/>
        <w:rPr/>
      </w:pPr>
      <w:r>
        <w:rPr/>
        <w:tab/>
        <w:t>Având în vedere că îndeplinirea condiţiilor de calificare mai sus analizate erau condiţii necesare şi cumulative, pe care ofertantul nu le-a îndeplinit şi care impuneau respingerea ofertei ca inacceptabilă, în mod corect a apreciat instanţa că solicitarea unor date suplimentare de către autoritatea contractantă în vederea fundamentării preţului nu era oportună, o astfel de opţiune intrând în dreptul de apreciere al autorităţii contractante cu privire la relevanţa şi oportunitatea datelor solicitate.</w:t>
      </w:r>
    </w:p>
    <w:p>
      <w:pPr>
        <w:pStyle w:val="Normal"/>
        <w:jc w:val="both"/>
        <w:rPr/>
      </w:pPr>
      <w:r>
        <w:rPr/>
        <w:tab/>
        <w:t>În raport aceste considerente, Curtea reţine că Încheierea, precum şi sentinţa recurată nu sunt afectate de vreunul dintre motivele de casare prevăzute  de art. 488 Cod pr. civ., astfel că, în baza art. 498 Cod pr. civ., rap. la art. 20 din Legea nr. 554/2004,  va respinge recursul.</w:t>
      </w:r>
    </w:p>
    <w:p>
      <w:pPr>
        <w:pStyle w:val="Normal"/>
        <w:rPr>
          <w:b/>
          <w:b/>
        </w:rPr>
      </w:pPr>
      <w:r>
        <w:rPr>
          <w:b/>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ECIDE:</w:t>
      </w:r>
    </w:p>
    <w:p>
      <w:pPr>
        <w:pStyle w:val="Normal"/>
        <w:rPr>
          <w:b/>
          <w:b/>
        </w:rPr>
      </w:pPr>
      <w:r>
        <w:rPr>
          <w:b/>
        </w:rPr>
      </w:r>
    </w:p>
    <w:p>
      <w:pPr>
        <w:pStyle w:val="Normal"/>
        <w:ind w:firstLine="708"/>
        <w:jc w:val="both"/>
        <w:rPr/>
      </w:pPr>
      <w:r>
        <w:rPr/>
        <w:t xml:space="preserve">Respinge recursul formulat de recurenta-reclamantă </w:t>
      </w:r>
      <w:r>
        <w:rPr>
          <w:b/>
        </w:rPr>
        <w:t xml:space="preserve">A, cu sediul ales în ......, strada ........ nr......, </w:t>
      </w:r>
      <w:r>
        <w:rPr/>
        <w:t xml:space="preserve">în contradictoriu cu intimata-pârâtă </w:t>
      </w:r>
      <w:r>
        <w:rPr>
          <w:b/>
        </w:rPr>
        <w:t xml:space="preserve">Compania Naţională de Administrare a Infrastructurii Rutiere SA, </w:t>
      </w:r>
      <w:r>
        <w:rPr/>
        <w:t xml:space="preserve">cu sediul în ......., b-dul ........, nr...... şi intimaţii-intervenienţi </w:t>
      </w:r>
      <w:r>
        <w:rPr>
          <w:b/>
        </w:rPr>
        <w:t xml:space="preserve">SC B SRL, </w:t>
      </w:r>
      <w:r>
        <w:rPr/>
        <w:t xml:space="preserve">cu sediul în ......., strada ......, nr......, bl....., sc....., et....., </w:t>
      </w:r>
      <w:r>
        <w:rPr>
          <w:b/>
        </w:rPr>
        <w:t xml:space="preserve">SC C SA, </w:t>
      </w:r>
      <w:r>
        <w:rPr/>
        <w:t>cu sediul în</w:t>
      </w:r>
      <w:r>
        <w:rPr>
          <w:b/>
        </w:rPr>
        <w:t xml:space="preserve"> </w:t>
      </w:r>
      <w:r>
        <w:rPr/>
        <w:t xml:space="preserve">comuna ..., DN ...., KM......, nr....., jud. ......,  împotriva Încheierii din data de ..... si a Sentinţei civile nr. 1 pronunţată de Tribunalul ......, Secţia  .......... în dosarul nr. I, </w:t>
      </w:r>
      <w:r>
        <w:rPr>
          <w:b/>
        </w:rPr>
        <w:t>ca nefondat.</w:t>
      </w:r>
    </w:p>
    <w:p>
      <w:pPr>
        <w:pStyle w:val="Normal"/>
        <w:ind w:firstLine="708"/>
        <w:jc w:val="both"/>
        <w:rPr/>
      </w:pPr>
      <w:r>
        <w:rPr/>
        <w:t>Definitivă.</w:t>
      </w:r>
    </w:p>
    <w:p>
      <w:pPr>
        <w:pStyle w:val="Normal"/>
        <w:ind w:firstLine="708"/>
        <w:jc w:val="both"/>
        <w:rPr/>
      </w:pPr>
      <w:r>
        <w:rPr/>
        <w:t>Pronunţată azi, ......, în şedinţă publică</w:t>
      </w:r>
    </w:p>
    <w:p>
      <w:pPr>
        <w:pStyle w:val="Normal"/>
        <w:rPr/>
      </w:pPr>
      <w:r>
        <w:rPr/>
      </w:r>
    </w:p>
    <w:p>
      <w:pPr>
        <w:pStyle w:val="Normal"/>
        <w:jc w:val="center"/>
        <w:rPr>
          <w:b/>
          <w:b/>
        </w:rPr>
      </w:pPr>
      <w:r>
        <w:rPr>
          <w:b/>
        </w:rPr>
        <w:t>Preşedinte</w:t>
        <w:tab/>
        <w:tab/>
        <w:tab/>
        <w:t xml:space="preserve">              Judecător</w:t>
        <w:tab/>
        <w:tab/>
        <w:tab/>
        <w:t xml:space="preserve">        Judecător</w:t>
      </w:r>
    </w:p>
    <w:p>
      <w:pPr>
        <w:pStyle w:val="Normal"/>
        <w:tabs>
          <w:tab w:val="clear" w:pos="708"/>
          <w:tab w:val="left" w:pos="456" w:leader="none"/>
          <w:tab w:val="center" w:pos="4535" w:leader="none"/>
        </w:tabs>
        <w:rPr>
          <w:b/>
          <w:b/>
        </w:rPr>
      </w:pPr>
      <w:r>
        <w:rPr>
          <w:b/>
        </w:rPr>
        <w:tab/>
        <w:t>....................</w:t>
        <w:tab/>
        <w:t xml:space="preserve">                                              ...........                       CANDIDAT COD A1007</w:t>
      </w:r>
    </w:p>
    <w:p>
      <w:pPr>
        <w:pStyle w:val="Normal"/>
        <w:ind w:right="-11" w:hanging="0"/>
        <w:jc w:val="center"/>
        <w:rPr>
          <w:b/>
          <w:b/>
        </w:rPr>
      </w:pPr>
      <w:r>
        <w:rPr>
          <w:b/>
        </w:rPr>
      </w:r>
    </w:p>
    <w:p>
      <w:pPr>
        <w:pStyle w:val="Normal"/>
        <w:ind w:right="-11" w:hanging="0"/>
        <w:jc w:val="center"/>
        <w:rPr>
          <w:b/>
          <w:b/>
        </w:rPr>
      </w:pPr>
      <w:r>
        <w:rPr>
          <w:b/>
        </w:rPr>
        <w:t>Grefier</w:t>
      </w:r>
    </w:p>
    <w:p>
      <w:pPr>
        <w:pStyle w:val="Normal"/>
        <w:ind w:right="-11" w:hanging="0"/>
        <w:jc w:val="center"/>
        <w:rPr>
          <w:b/>
          <w:b/>
        </w:rPr>
      </w:pPr>
      <w:r>
        <w:rPr>
          <w:b/>
        </w:rPr>
        <w: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Red. Candidat cod A1007/4 ex.</w:t>
      </w:r>
    </w:p>
    <w:p>
      <w:pPr>
        <w:pStyle w:val="Normal"/>
        <w:rPr>
          <w:b/>
          <w:b/>
        </w:rPr>
      </w:pPr>
      <w:r>
        <w:rPr>
          <w:b/>
        </w:rPr>
        <w:t>Jud. fond. .......</w:t>
      </w:r>
    </w:p>
    <w:p>
      <w:pPr>
        <w:pStyle w:val="Normal"/>
        <w:rPr>
          <w:b/>
          <w:b/>
        </w:rPr>
      </w:pPr>
      <w:r>
        <w:rPr>
          <w:b/>
        </w:rPr>
        <w:t>Tribunalul ....... - Secţia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Garamond" w:hAnsi="Garamond" w:cs="Garamond"/>
          <w:b/>
          <w:b/>
        </w:rPr>
      </w:pPr>
      <w:r>
        <w:rPr>
          <w:rFonts w:cs="Garamond" w:ascii="Garamond" w:hAnsi="Garamond"/>
          <w:b/>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38:00Z</dcterms:created>
  <dc:creator>valy</dc:creator>
  <dc:description/>
  <cp:keywords/>
  <dc:language>en-US</dc:language>
  <cp:lastModifiedBy>Elena, PETRESCU</cp:lastModifiedBy>
  <dcterms:modified xsi:type="dcterms:W3CDTF">2020-11-26T07:02: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