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2</w:t>
        <w:tab/>
        <w:tab/>
        <w:tab/>
        <w:tab/>
        <w:tab/>
        <w:tab/>
        <w:t>HOTĂRÂREA nr 18</w:t>
      </w:r>
    </w:p>
    <w:p>
      <w:pPr>
        <w:pStyle w:val="Normal"/>
        <w:rPr>
          <w:b/>
          <w:b/>
          <w:color w:val="BFBFBF"/>
        </w:rPr>
      </w:pPr>
      <w:r>
        <w:rPr>
          <w:b/>
          <w:color w:val="BFBFBF"/>
        </w:rPr>
      </w:r>
    </w:p>
    <w:p>
      <w:pPr>
        <w:pStyle w:val="Normal"/>
        <w:rPr>
          <w:color w:val="BFBFBF"/>
        </w:rPr>
      </w:pPr>
      <w:r>
        <w:rPr>
          <w:color w:val="BFBFBF"/>
        </w:rPr>
      </w:r>
    </w:p>
    <w:p>
      <w:pPr>
        <w:pStyle w:val="Normal"/>
        <w:rPr>
          <w:color w:val="BFBFBF"/>
        </w:rPr>
      </w:pPr>
      <w:r>
        <w:rPr>
          <w:color w:val="BFBFBF"/>
        </w:rPr>
        <w:t>Acesta  este document finalizat</w:t>
      </w:r>
    </w:p>
    <w:p>
      <w:pPr>
        <w:pStyle w:val="Normal"/>
        <w:rPr/>
      </w:pPr>
      <w:r>
        <w:rPr/>
        <w:t>Cod ECLI    …………..</w:t>
      </w:r>
    </w:p>
    <w:p>
      <w:pPr>
        <w:pStyle w:val="Normal"/>
        <w:rPr/>
      </w:pPr>
      <w:r>
        <w:rPr/>
        <w:t>Dosar nr. ……………..</w:t>
      </w:r>
    </w:p>
    <w:p>
      <w:pPr>
        <w:pStyle w:val="Normal"/>
        <w:jc w:val="center"/>
        <w:rPr/>
      </w:pPr>
      <w:r>
        <w:rPr/>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lang w:val="en-US"/>
        </w:rPr>
      </w:pPr>
      <w:r>
        <w:rPr/>
        <w:t>SECŢIA ……………………..</w:t>
      </w:r>
    </w:p>
    <w:p>
      <w:pPr>
        <w:pStyle w:val="Normal"/>
        <w:rPr>
          <w:lang w:val="en-US"/>
        </w:rPr>
      </w:pPr>
      <w:r>
        <w:rPr>
          <w:lang w:val="en-US"/>
        </w:rPr>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w:t>
      </w:r>
    </w:p>
    <w:p>
      <w:pPr>
        <w:pStyle w:val="Normal"/>
        <w:jc w:val="center"/>
        <w:rPr/>
      </w:pPr>
      <w:r>
        <w:rPr/>
        <w:t xml:space="preserve">Judecător </w:t>
      </w:r>
      <w:r>
        <w:rPr>
          <w:b/>
        </w:rPr>
        <w:t>CANDIDAT COD A1002</w:t>
      </w:r>
    </w:p>
    <w:p>
      <w:pPr>
        <w:pStyle w:val="Normal"/>
        <w:jc w:val="center"/>
        <w:rPr/>
      </w:pPr>
      <w:r>
        <w:rPr/>
        <w:t>Grefier ……………………………….</w:t>
      </w:r>
    </w:p>
    <w:p>
      <w:pPr>
        <w:pStyle w:val="Normal"/>
        <w:jc w:val="center"/>
        <w:rPr/>
      </w:pPr>
      <w:r>
        <w:rPr/>
      </w:r>
    </w:p>
    <w:p>
      <w:pPr>
        <w:pStyle w:val="Normal"/>
        <w:jc w:val="center"/>
        <w:rPr/>
      </w:pPr>
      <w:r>
        <w:rPr/>
      </w:r>
    </w:p>
    <w:p>
      <w:pPr>
        <w:pStyle w:val="Normal"/>
        <w:jc w:val="center"/>
        <w:rPr>
          <w:lang w:val="en-US" w:eastAsia="en-US"/>
        </w:rPr>
      </w:pPr>
      <w:r>
        <w:fldChar w:fldCharType="begin">
          <w:ffData>
            <w:name w:val="nume_procuro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firstLine="708"/>
        <w:jc w:val="both"/>
        <w:rPr/>
      </w:pPr>
      <w:r>
        <w:rPr/>
        <w:t>La ordine fiind soluţionarea recursului declarat de recurenta A, cu domiciliul ales  în …., str. ……. nr….., împotriva sentinţei civile nr.1 pronunţată de Tribunalul X în dosarul nr…… având ca obiect anulare act administrativ.</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răspuns pentru recurentă av……… cu delegaţie la dosar şi pentru  intimata AGENTIA DE PLATI SI INTERVENTIE IN AGRICULTURA CENTRUL JUDETEAN ………, consilier juridic …… care depune delegaţie la dosar.</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este primul termen acordat în recurs, cauza este timbrată, întâmpinare a fost comunicată recurentei, după care:</w:t>
      </w:r>
    </w:p>
    <w:p>
      <w:pPr>
        <w:pStyle w:val="Normal"/>
        <w:ind w:firstLine="708"/>
        <w:jc w:val="both"/>
        <w:rPr/>
      </w:pPr>
      <w:r>
        <w:rPr/>
        <w:t>Reprezentantul intimatei depune la dosar note scrise.</w:t>
      </w:r>
    </w:p>
    <w:p>
      <w:pPr>
        <w:pStyle w:val="Normal"/>
        <w:ind w:firstLine="708"/>
        <w:jc w:val="both"/>
        <w:rPr/>
      </w:pPr>
      <w:r>
        <w:rPr/>
        <w:t>Apărătorul recurentei depune la dosar chitanţa cu care face dovada achitării onorariului de avocat.</w:t>
      </w:r>
    </w:p>
    <w:p>
      <w:pPr>
        <w:pStyle w:val="Normal"/>
        <w:ind w:firstLine="708"/>
        <w:jc w:val="both"/>
        <w:rPr/>
      </w:pPr>
      <w:r>
        <w:rPr/>
        <w:t>Nemaifiind cereri de formulat, instanța constată cauza în stare de judecată şi acordă cuvântul în dezbateri.</w:t>
      </w:r>
    </w:p>
    <w:p>
      <w:pPr>
        <w:pStyle w:val="Normal"/>
        <w:ind w:firstLine="708"/>
        <w:jc w:val="both"/>
        <w:rPr/>
      </w:pPr>
      <w:r>
        <w:rPr/>
        <w:t>Apărătorul recurentei arată că instanța de fond a pronunțat o sentinţă cu încălcarea dispoziţiilor legale  , reţinând în mod eronat că recurenta a utilizat o adeverinţă la Institutul Oncologic …… , dar recurenta a depus la dosar adeverinţa în original eliberată de medicul de familie, iar pe de altă parte, Institutul Oncologic …… a comunicat în scris că acele două certificate medicale , au fost eliberate în baza adeverinţei ….. nr…. şi că s-a făcut dovada că anterior datei de deplasare la Institutul Oncologic …. şi primirii celor două adeverinţe de la APIA, a adus la cunoştinţa intimatei că recurenta se va deplasa la ……….  pentru tratament .</w:t>
      </w:r>
    </w:p>
    <w:p>
      <w:pPr>
        <w:pStyle w:val="Normal"/>
        <w:ind w:firstLine="708"/>
        <w:jc w:val="both"/>
        <w:rPr/>
      </w:pPr>
      <w:r>
        <w:rPr/>
        <w:t>De asemenea, instanţa de fond a mai reţinut în mod greșit că recurenta este vinovată şi pentru neîndreptarea situaţiei din luna aprilie 2018 , dar având în vedere starea de sănătate a recurentei şi lipsa totală de culpă a acesteia cu privire la eliberarea celor doua  certificate medicale,  consideră că  intimata trebuia să facă demersuri oficiale către Institutul Oncologic …….., să comunice datele în mod corect şi să solicite îndreptarea situaţiei create .</w:t>
      </w:r>
    </w:p>
    <w:p>
      <w:pPr>
        <w:pStyle w:val="Normal"/>
        <w:ind w:firstLine="708"/>
        <w:jc w:val="both"/>
        <w:rPr/>
      </w:pPr>
      <w:r>
        <w:rPr/>
        <w:t>Mai arată  că la data de …...04. 2018 recurenta a solicitat în scris o adeverinţă pentru a se putea deplasa  la Institutul Oncologic …… fiind cunoscut motivul acestei deplasări .</w:t>
      </w:r>
    </w:p>
    <w:p>
      <w:pPr>
        <w:pStyle w:val="Normal"/>
        <w:ind w:firstLine="708"/>
        <w:jc w:val="both"/>
        <w:rPr/>
      </w:pPr>
      <w:r>
        <w:rPr/>
        <w:t xml:space="preserve">Solicită admiterea recursului, cu acordarea despăgubirilor materiale şi morale . Cu cheltuieli de judecată de la fondul cauzei şi din recurs. </w:t>
      </w:r>
    </w:p>
    <w:p>
      <w:pPr>
        <w:pStyle w:val="Normal"/>
        <w:ind w:firstLine="708"/>
        <w:jc w:val="both"/>
        <w:rPr/>
      </w:pPr>
      <w:r>
        <w:rPr/>
        <w:t>Reprezentantul intimatei solicită respingerea recursului ca neîntemeiat cu menţinerea ca temeinică şi legală a sentinţei pronunţate de instanţa de fond .</w:t>
      </w:r>
    </w:p>
    <w:p>
      <w:pPr>
        <w:pStyle w:val="Normal"/>
        <w:ind w:firstLine="708"/>
        <w:jc w:val="both"/>
        <w:rPr/>
      </w:pPr>
      <w:r>
        <w:rPr/>
        <w:t xml:space="preserve"> </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t xml:space="preserve">C U R T E A </w:t>
      </w:r>
    </w:p>
    <w:p>
      <w:pPr>
        <w:pStyle w:val="Normal"/>
        <w:jc w:val="center"/>
        <w:rPr/>
      </w:pPr>
      <w:r>
        <w:rPr/>
      </w:r>
    </w:p>
    <w:p>
      <w:pPr>
        <w:pStyle w:val="Normal"/>
        <w:ind w:firstLine="720"/>
        <w:jc w:val="both"/>
        <w:rPr/>
      </w:pPr>
      <w:r>
        <w:rPr/>
      </w:r>
    </w:p>
    <w:p>
      <w:pPr>
        <w:pStyle w:val="Normal"/>
        <w:ind w:firstLine="720"/>
        <w:jc w:val="both"/>
        <w:rPr/>
      </w:pPr>
      <w:r>
        <w:rPr/>
        <w:t>Deliberând asupra recursului în contencios administrativ de față, constată următoarele:</w:t>
      </w:r>
    </w:p>
    <w:p>
      <w:pPr>
        <w:pStyle w:val="Normal"/>
        <w:jc w:val="both"/>
        <w:rPr/>
      </w:pPr>
      <w:r>
        <w:rPr/>
        <w:t xml:space="preserve"> </w:t>
      </w:r>
      <w:r>
        <w:rPr/>
        <w:tab/>
        <w:t xml:space="preserve"> Prin acţiunea înregistrată pe rolul Tribunalului X sub nr. ……,  reclamanta A a chemat în judecată pe pârâta Agenţia de Plăţi şi Intervenţie în Agricultură …. solicitând anularea deciziei nr. ……., obligarea acesteia la plata despăgubirilor materiale şi morale de 10.000 lei şi cheltuieli de judecată.</w:t>
      </w:r>
    </w:p>
    <w:p>
      <w:pPr>
        <w:pStyle w:val="Normal"/>
        <w:jc w:val="both"/>
        <w:rPr/>
      </w:pPr>
      <w:r>
        <w:rPr/>
        <w:tab/>
        <w:t xml:space="preserve"> În motivarea cererii reclamanta a arătat că  este funcţionar public în cadrul instituţiei pârâte. Întrucât s-a îmbolnăvit a fost nevoită să beneficieze de concediu medical. A fost în concediu medical fiind internată în perioada …..03.- …..03.2018 ,  având certificatul … din ….. şi …………… din ….., cod de diagnostic 146.  Aceste certificate au fost eliberate în baza adeverinţei emise de pârâtă nr. ….. din ….., prin care se arăta că în ultimele 12 luni a beneficiat de 49 zile cm cod 14 şi 15 zile cm cod 01. Arată că pârâta trebuia să cuprindă concediile medicale din 24 luni anterioare şi nu doar 12 luni, în acest caz Casa de Asigurări de Sănătate ……. a refuzat decontarea plăţii indemnizaţiei. Aşa fiind pârâta a imputat reclamantei prin decizia atacată suma de 5.147 lei.</w:t>
      </w:r>
    </w:p>
    <w:p>
      <w:pPr>
        <w:pStyle w:val="Normal"/>
        <w:jc w:val="both"/>
        <w:rPr/>
      </w:pPr>
      <w:r>
        <w:rPr/>
        <w:tab/>
        <w:t xml:space="preserve"> Arată că este culpa pârâtei care i-a emis o adeverinţă greşită, caz în care nu are nici o vină. S-a deplasat la …. la Institutul Oncologic, dar acesta a anulat concediile medicale, apreciind că au fost emise în baza unor adeverinţe eronate. Solicită costul combustibilului de 261 lei ca daună materială, restul până la 10.000 lei reprezentând daunele morale cauzate de anularea certificatelor şi emiterea deciziei de imputaţie. În drept precizează art. 85 legea 188/1999 şi art. 1 şi 15 legea 554/2004. Depune înscrisuri.</w:t>
      </w:r>
    </w:p>
    <w:p>
      <w:pPr>
        <w:pStyle w:val="Normal"/>
        <w:jc w:val="both"/>
        <w:rPr/>
      </w:pPr>
      <w:r>
        <w:rPr/>
        <w:tab/>
        <w:t xml:space="preserve">Legal citată pârâta depune întâmpinare arătând că a eliberat adeverinţa în cauză – nr. …. la …. februarie 2018 la solicitarea reclamantei pentru a merge la medicul de familie. Acest medic i-a eliberat certificat de concediu medical la 21.02.2018 cod 01 fără a reţine adeverinţa prezentată de reclamantă. Cu această adeverinţă aceasta s-a prezentat la Institutul Oncologic ….. unde a fost internată şi i s-au emis certificatele medicale anulate. În realitate aceasta nu putea utiliza adeverinţa decât o singură dată, trebuind ca pentru internare să i se emită o adeverinţă cu concediile avute pe ultimele 24 luni.  Aşa fiind, nefiind decontată indemnizaţia s-a emis o nouă adeverinţă la …...02.2018 care cuprindea datele pe ultimele 24 luni. La data de …..04.2018 i s-a eliberat o nouă adeverinţă cu concediile pe ultimele 24 luni, dar deşi reclamanta s-a prezentat la Institutul Oncologic la …..04.2018, nu a prezentat-o adeverinţa corectă aşa încât nu s-a putut întocmi referat medical şi cele 2 concedii medicale au fost anulate. Apreciază că reclamanta nu a dovedit nici vătămarea, nici prejudiciul şi nici culpa instituţiei pentru a primi despăgubiri materiale şi morale. Solicită respingerea acţiunii. Depune înscrisuri.. </w:t>
      </w:r>
    </w:p>
    <w:p>
      <w:pPr>
        <w:pStyle w:val="Normal"/>
        <w:jc w:val="both"/>
        <w:rPr/>
      </w:pPr>
      <w:r>
        <w:rPr/>
        <w:tab/>
        <w:t>La data de …. noiembrie 2018 s-a conexat la această cauză dosarul ….. care reprezintă o acţiune identică celei de faţă şi care nu va fi analizată separat, făcând corp comun cu acţiunea de faţă.</w:t>
      </w:r>
    </w:p>
    <w:p>
      <w:pPr>
        <w:pStyle w:val="Normal"/>
        <w:jc w:val="both"/>
        <w:rPr/>
      </w:pPr>
      <w:r>
        <w:rPr>
          <w:i/>
        </w:rPr>
        <w:t xml:space="preserve">           </w:t>
      </w:r>
      <w:r>
        <w:rPr>
          <w:i/>
        </w:rPr>
        <w:t xml:space="preserve">Prin sentința civilă nr. 1 din ….., Tribunalul X a respins ca nefondată acțiunea. </w:t>
      </w:r>
    </w:p>
    <w:p>
      <w:pPr>
        <w:pStyle w:val="Normal"/>
        <w:jc w:val="both"/>
        <w:rPr/>
      </w:pPr>
      <w:r>
        <w:rPr/>
        <w:t xml:space="preserve">           </w:t>
      </w:r>
      <w:r>
        <w:rPr/>
        <w:t>Pentru a dispune astfel, Tribunalul a reținut următoarele:</w:t>
      </w:r>
    </w:p>
    <w:p>
      <w:pPr>
        <w:pStyle w:val="Normal"/>
        <w:jc w:val="both"/>
        <w:rPr/>
      </w:pPr>
      <w:r>
        <w:rPr/>
        <w:t xml:space="preserve">           </w:t>
      </w:r>
      <w:r>
        <w:rPr/>
        <w:t>Adeverinţa eliberată de pârâtă nr…… din …. februarie 2018, prin care se arăta că în ultimele 12 luni a beneficiat de 49 zile cm cod 14 şi 15 zile cm cod 01 a fost emisă de pârâtă la cererea reclamantei, telefonic, precizându-se că-i este necesară la medicul de familie.</w:t>
      </w:r>
    </w:p>
    <w:p>
      <w:pPr>
        <w:pStyle w:val="Normal"/>
        <w:jc w:val="both"/>
        <w:rPr/>
      </w:pPr>
      <w:r>
        <w:rPr/>
        <w:tab/>
        <w:t xml:space="preserve"> Această adeverinţă nu a rămas la cabinetul medicului care a acordat concediul medical, ci a fost prezentată la IO …… unde reclamanta s-a internat şi de unde i s-a dat şi concediu medical emiţându-i-se certificatul ……   din …..03.2018 şi CCMAJ ….. din …….03.2018, cod de diagnostic 146.</w:t>
      </w:r>
    </w:p>
    <w:p>
      <w:pPr>
        <w:pStyle w:val="Normal"/>
        <w:jc w:val="both"/>
        <w:rPr/>
      </w:pPr>
      <w:r>
        <w:rPr/>
        <w:tab/>
        <w:t xml:space="preserve"> Conform disp. art. 13 OUG. 158/2005 privind concediile si indemnizaţiile de asigurări sociale de sănătate, pentru diagnosticul neoplazii în funcţie de stadiul bolii, perioada cuprinsă în adeverinţă este de 24 luni.</w:t>
      </w:r>
    </w:p>
    <w:p>
      <w:pPr>
        <w:pStyle w:val="Normal"/>
        <w:jc w:val="both"/>
        <w:rPr/>
      </w:pPr>
      <w:r>
        <w:rPr/>
        <w:tab/>
        <w:t>Aşa fiind, culpa în utilizarea unei adeverinţe care nu fusese emisă în scopul internării medicale pentru boala cu cod 146 revine reclamantei, caz în care atât anularea concediilor medicale aferente certificatul CCMAJ  …. din …..03.2018 , CCMAJ …… din …..03.2018, este legală, precum şi imputarea reclamantei a sumei acordate de instituţia pârâtă ca indemnizaţie boală, sumă nedecontată de Casa de Asigurări de Sănătate este de asemenea legală.</w:t>
      </w:r>
    </w:p>
    <w:p>
      <w:pPr>
        <w:pStyle w:val="Normal"/>
        <w:jc w:val="both"/>
        <w:rPr/>
      </w:pPr>
      <w:r>
        <w:rPr/>
        <w:t xml:space="preserve">         </w:t>
      </w:r>
      <w:r>
        <w:rPr/>
        <w:t>Instanţa a apreciat că atât instituţia pârâtă cât şi IO…. au încercat remedierea situaţiei, dar reclamanta, deşi i s-a emis de pârâtă la 20.04.2018 o nouă adeverinţă cu concediile pe ultimele 24 luni şi  s-a prezentat la Institutul Oncologic la 24.04.2018, nu a prezentat adeverinţa, aşa încât nu i s-a putut  întocmi referat medical şi cele 2 concedii medicale au fost anulate.</w:t>
      </w:r>
    </w:p>
    <w:p>
      <w:pPr>
        <w:pStyle w:val="Normal"/>
        <w:jc w:val="both"/>
        <w:rPr/>
      </w:pPr>
      <w:r>
        <w:rPr/>
        <w:t xml:space="preserve">           </w:t>
      </w:r>
      <w:r>
        <w:rPr/>
        <w:t>Aşa fiind,  reclamanta nu-şi poate invoca în dovedirea acţiunii propria culpă.</w:t>
      </w:r>
    </w:p>
    <w:p>
      <w:pPr>
        <w:pStyle w:val="Normal"/>
        <w:jc w:val="both"/>
        <w:rPr/>
      </w:pPr>
      <w:r>
        <w:rPr/>
        <w:t xml:space="preserve">           </w:t>
      </w:r>
      <w:r>
        <w:rPr>
          <w:i/>
        </w:rPr>
        <w:t>Împotriva acestei sentințe a formulat recurs, în termen legal, reclamanta, criticând-o ca nelegală întrucât a fost dată cu încălcarea si aplicarea greşita a normelor de drept material, caz de casare prevăzut de art. 488  alin. 1 pct. 8 Cod procedură civilă.</w:t>
      </w:r>
    </w:p>
    <w:p>
      <w:pPr>
        <w:pStyle w:val="Normal"/>
        <w:jc w:val="both"/>
        <w:rPr/>
      </w:pPr>
      <w:r>
        <w:rPr/>
        <w:t xml:space="preserve">          </w:t>
      </w:r>
      <w:r>
        <w:rPr/>
        <w:t>În dezvoltarea motivelor de recurs, recurenta a arătat că instanţa de fond a apreciat, in mod eronat, că a prezentat la Institutul Oncologic ………. adeverinţa nr. ……, emisa pentru concediile medicale din ultimele 12 luni, pe care ar fi solicitat-o telefonic (aserţiune fara niciun suport probatoriu), că deși nu a lăsat la medicul de familie respectiva adeverinţa, ci a luat-o si a  prezentat-o și la Institutul Oncologic ………, obţinând certificatele medicale nr. …… din …..03.2018 si …… din ….. .03.2018, cod diagnostic 146,</w:t>
      </w:r>
    </w:p>
    <w:p>
      <w:pPr>
        <w:pStyle w:val="Normal"/>
        <w:jc w:val="both"/>
        <w:rPr/>
      </w:pPr>
      <w:r>
        <w:rPr/>
        <w:t xml:space="preserve">            </w:t>
      </w:r>
      <w:r>
        <w:rPr/>
        <w:t xml:space="preserve">Pentru respectivul diagnostic, instanţa a reținut ca, potrivit art. 13 din OUG 158/2005, era necesara o adeverinţa cu menţionarea concediilor medicale din ultimele 24 de luni.     </w:t>
      </w:r>
    </w:p>
    <w:p>
      <w:pPr>
        <w:pStyle w:val="Normal"/>
        <w:jc w:val="both"/>
        <w:rPr/>
      </w:pPr>
      <w:r>
        <w:rPr/>
        <w:t xml:space="preserve">          </w:t>
      </w:r>
      <w:r>
        <w:rPr/>
        <w:t>Faţă de această situaţie, instanţa retine ca vina aparţine recurentei întrucât a utilizat o adeverinţa necorespunzătoare, eliberata de instituţia parata in alt scop, astfel ca anularea concediilor medicale a fost legală şi pe cale de consecinţa si imputarea sumei aferente încasata de recurentă necuvenit.</w:t>
      </w:r>
    </w:p>
    <w:p>
      <w:pPr>
        <w:pStyle w:val="Normal"/>
        <w:jc w:val="both"/>
        <w:rPr/>
      </w:pPr>
      <w:r>
        <w:rPr/>
        <w:t xml:space="preserve">            </w:t>
      </w:r>
      <w:r>
        <w:rPr/>
        <w:t xml:space="preserve">Recurenta apreciază că instanţa de fond a fost intr-o totala eroare cu privire la situaţia de fapt dovedită în cauza, motiv pentru care a pronunţat o sentinţa cu încălcarea dispoziţiilor art. 42, art. 76 si art. 84-85 din Legea nr. 188/1999 si ale art. 18 (1) si (3) din Legea 654/2004.                  </w:t>
      </w:r>
    </w:p>
    <w:p>
      <w:pPr>
        <w:pStyle w:val="Normal"/>
        <w:jc w:val="both"/>
        <w:rPr/>
      </w:pPr>
      <w:r>
        <w:rPr/>
        <w:t xml:space="preserve">            </w:t>
      </w:r>
      <w:r>
        <w:rPr/>
        <w:t>Astfel:</w:t>
      </w:r>
    </w:p>
    <w:p>
      <w:pPr>
        <w:pStyle w:val="Normal"/>
        <w:jc w:val="both"/>
        <w:rPr/>
      </w:pPr>
      <w:r>
        <w:rPr/>
        <w:t xml:space="preserve">            </w:t>
      </w:r>
      <w:r>
        <w:rPr/>
        <w:t>Din întregul material probator administrat in cauza (o seama de înscrisuri fiind ataşate la dosarul nr ……., conexat la prezentul dosar), rezulta o alta situaţie de fapt.</w:t>
      </w:r>
    </w:p>
    <w:p>
      <w:pPr>
        <w:pStyle w:val="Normal"/>
        <w:jc w:val="both"/>
        <w:rPr/>
      </w:pPr>
      <w:r>
        <w:rPr/>
        <w:t xml:space="preserve">            </w:t>
      </w:r>
      <w:r>
        <w:rPr/>
        <w:t>Nu corespunde adevărului faptul ca APIA …… a eliberat o singura adeverinţa sub nr. 2895/14.02.2018, pe care recurenta a folosit-o atât la medicul de familie (nelăsând-o la respectivul medic), cat si la Institutul Oncologic ….. . In realitate au fost eliberate doua adeverinţe, una pentru medicul de familie si una pentru internare la Institutul Oncologic ….. In acest sens, recurenta a ataşat la cererea de chemare in judecata ce face obiectul dosarului nr. ……, conexat, adeverinţa nr. …….., ce i-a fost înmânata de medicul de familie spre a face dovada ca i-a fost reţinuta la respectivul medic - era deci imposibil ca aceeaşi adeverință sa fie in doua locuri deodată, din moment ce ea rămăsese la medicul de familie, asa încât este exclusa ipoteza unei, singure adeverinţe folosita la doua instituţii medicale.</w:t>
      </w:r>
    </w:p>
    <w:p>
      <w:pPr>
        <w:pStyle w:val="Normal"/>
        <w:jc w:val="both"/>
        <w:rPr/>
      </w:pPr>
      <w:r>
        <w:rPr/>
        <w:t xml:space="preserve">            </w:t>
      </w:r>
      <w:r>
        <w:rPr/>
        <w:t xml:space="preserve">Mai mult, anterior eliberării adeverinţelor in cauza, recurenta a înştiinţat instituţia in repetate rânduri despre iminenta sa internare la Institutul Oncologic. </w:t>
      </w:r>
    </w:p>
    <w:p>
      <w:pPr>
        <w:pStyle w:val="Normal"/>
        <w:jc w:val="both"/>
        <w:rPr/>
      </w:pPr>
      <w:r>
        <w:rPr/>
        <w:t xml:space="preserve">           </w:t>
      </w:r>
      <w:r>
        <w:rPr/>
        <w:t xml:space="preserve">In acest sens recurenta arată că a ataşat la dosarul cauzei mail-ul transmis la APIA ……. in data de 8 februarie 2018, dar si cu revenire prin referatul din 16 februarie 2018, transmis deasemenea prin mail, întrucat i-a fost refuzata înregistrarea la secretariatul instituţiei in registrul de intrări corespondenta. </w:t>
      </w:r>
    </w:p>
    <w:p>
      <w:pPr>
        <w:pStyle w:val="Normal"/>
        <w:jc w:val="both"/>
        <w:rPr/>
      </w:pPr>
      <w:r>
        <w:rPr/>
        <w:t xml:space="preserve">            </w:t>
      </w:r>
      <w:r>
        <w:rPr/>
        <w:t xml:space="preserve">Daca instanţa de fond ar fi studiat cu atenţie dosarul ar fi observat ca o adeverinţa, in original, cu nr. …….., a fost depusa la dosar de la medicul de familie. </w:t>
      </w:r>
    </w:p>
    <w:p>
      <w:pPr>
        <w:pStyle w:val="Normal"/>
        <w:jc w:val="both"/>
        <w:rPr/>
      </w:pPr>
      <w:r>
        <w:rPr/>
        <w:t xml:space="preserve">           </w:t>
      </w:r>
      <w:r>
        <w:rPr/>
        <w:t xml:space="preserve">Ar fi constatat, deasemenea, ca Institutul Oncologic, prin adresa nr. ……, aflata si aceea la dosarul cauzei, comunica către APIA …… ca cele doua certificate medicale au fost eliberate in baza adeverinţei APIA nr. ……. . </w:t>
      </w:r>
    </w:p>
    <w:p>
      <w:pPr>
        <w:pStyle w:val="Normal"/>
        <w:jc w:val="both"/>
        <w:rPr/>
      </w:pPr>
      <w:r>
        <w:rPr/>
        <w:t xml:space="preserve">           </w:t>
      </w:r>
      <w:r>
        <w:rPr/>
        <w:t>Deci, exista clar dovada ca recurentei i s-au eliberat doua adeverinţe, una pentru medicul de familie si una pentru Institutul Oncologic, dar ambele menţionând doar concediile medicale din ultimele 12 luni</w:t>
      </w:r>
    </w:p>
    <w:p>
      <w:pPr>
        <w:pStyle w:val="Normal"/>
        <w:jc w:val="both"/>
        <w:rPr/>
      </w:pPr>
      <w:r>
        <w:rPr/>
        <w:t xml:space="preserve">            </w:t>
      </w:r>
      <w:r>
        <w:rPr/>
        <w:t>Eliberarea adeverinţelor cu încălcarea dispoziţiilor Ordinului nr. …….. din 5 ianuarie 2018. emis de M.S. pentru aprobarea NM. de aplicare a OUG 185/2018, intrat în vigoare la data de 12 ianuarie 2018, este cauza care a condus la anularea certificatelor medicale.</w:t>
      </w:r>
    </w:p>
    <w:p>
      <w:pPr>
        <w:pStyle w:val="Normal"/>
        <w:jc w:val="both"/>
        <w:rPr/>
      </w:pPr>
      <w:r>
        <w:rPr/>
        <w:t xml:space="preserve">            </w:t>
      </w:r>
      <w:r>
        <w:rPr/>
        <w:t xml:space="preserve">In conformitate cu prevederile art. 8 din anexa nr. 7 la acest ordin, adeverinţa trebuia sa cuprindă, indiferent pentru care unitate medicala ar fi fost emisa, numărul de zile de concediu medical din ultimele 12/24 de luni, pentru ca nici angajatorul si nici bolnavul nu au de unde sa cunoască pentru ce diagnostic va fi eliberat certificatul de concediu medical, stabilirea diagnosticului fiind apanajul profesional exclusiv al medicului. </w:t>
      </w:r>
    </w:p>
    <w:p>
      <w:pPr>
        <w:pStyle w:val="Normal"/>
        <w:jc w:val="both"/>
        <w:rPr/>
      </w:pPr>
      <w:r>
        <w:rPr/>
        <w:t xml:space="preserve">          </w:t>
      </w:r>
      <w:r>
        <w:rPr/>
        <w:t>Culpa, deci, aparţine, fara dubiu, emitentei adeverinţelor, pârâta APIA ……, care a emis si decizia de imputare contestata în prezenta cauză.</w:t>
      </w:r>
    </w:p>
    <w:p>
      <w:pPr>
        <w:pStyle w:val="Normal"/>
        <w:jc w:val="both"/>
        <w:rPr/>
      </w:pPr>
      <w:r>
        <w:rPr/>
        <w:t xml:space="preserve">          </w:t>
      </w:r>
      <w:r>
        <w:rPr/>
        <w:t>Aceasta culpa poate fi datorata necunoaşterii respectivului ordin intrat in vigoare doar cu cea o luna înainte de eliberarea adeverinţelor din 14.02.2018, caci altfel nu se explica eliberarea defectuoasa a adeverinţelor, intrucat era si de notorietate diagnosticul meu la APIA …., vreme de câțiva ani eu fiind in concedii medicale pentru respectivul diagnostic si întrerupând din aceasta cauza activitatea in instituţie.</w:t>
      </w:r>
    </w:p>
    <w:p>
      <w:pPr>
        <w:pStyle w:val="Normal"/>
        <w:jc w:val="both"/>
        <w:rPr/>
      </w:pPr>
      <w:r>
        <w:rPr/>
        <w:t xml:space="preserve">             </w:t>
      </w:r>
      <w:r>
        <w:rPr/>
        <w:t>Mai arată recurenta că emiterea Deciziei de imputare, cu tot cortegiul anterior si ulterior de stres provocat de greşeala si atitudinea paratei-intimate, i-a generat atât daune materiale, dar mai cu seama, pe fondul stării sale precare de sănătate, daune morale, constând in traume si suferinţe îndeosebi psihice.</w:t>
      </w:r>
    </w:p>
    <w:p>
      <w:pPr>
        <w:pStyle w:val="Normal"/>
        <w:jc w:val="both"/>
        <w:rPr/>
      </w:pPr>
      <w:r>
        <w:rPr/>
        <w:t xml:space="preserve">            </w:t>
      </w:r>
      <w:r>
        <w:rPr/>
        <w:t>Este, evident, deci, ca, în ce o priveşte pe recurentă, nu sunt întrunite cerinţele răspunderii civile patrimoniale, fapt pentru care nu putea fi trasaă la răspundere pe temeiul art. 75 si art. 84-85 din Legea nr. 188/1999, prin emiterea deciziei contestate in cauza.</w:t>
      </w:r>
    </w:p>
    <w:p>
      <w:pPr>
        <w:pStyle w:val="Normal"/>
        <w:jc w:val="both"/>
        <w:rPr/>
      </w:pPr>
      <w:r>
        <w:rPr/>
        <w:t xml:space="preserve">             </w:t>
      </w:r>
      <w:r>
        <w:rPr/>
        <w:t>Dintr-o alta perspectiva, având în vedere culpa pârâtei în emiterea adeverinţelor pentru concediu medical cu încălcarea dispoziţiilor OMS ….., se impunea ca instanţa sa constate ca prin dispoziţia de imputare, contestată în cauză, s-a creat recurentei un prejudiciu constând in lipsirea de indemnizația de concediu medical ce i se cuvenea potrivit art. 35 din Legea 188/1999.</w:t>
        <w:tab/>
      </w:r>
    </w:p>
    <w:p>
      <w:pPr>
        <w:pStyle w:val="Normal"/>
        <w:jc w:val="both"/>
        <w:rPr/>
      </w:pPr>
      <w:r>
        <w:rPr/>
        <w:t xml:space="preserve">             </w:t>
      </w:r>
      <w:r>
        <w:rPr/>
        <w:t>Recurenta a solicitat, față de acestea, admiterea recursului și obligarea intimatei la plata cheltuielilor de judecată de la fond și din recurs.</w:t>
      </w:r>
    </w:p>
    <w:p>
      <w:pPr>
        <w:pStyle w:val="Normal"/>
        <w:jc w:val="both"/>
        <w:rPr/>
      </w:pPr>
      <w:r>
        <w:rPr/>
        <w:t xml:space="preserve">             </w:t>
      </w:r>
      <w:r>
        <w:rPr/>
        <w:t>In drept, invocă prevederile art. 483 si următoarele Cpc, precum si celelalte dispoziţii legale menţionate în cererea de recurs.</w:t>
      </w:r>
    </w:p>
    <w:p>
      <w:pPr>
        <w:pStyle w:val="Normal"/>
        <w:ind w:firstLine="708"/>
        <w:jc w:val="both"/>
        <w:rPr>
          <w:i/>
          <w:i/>
        </w:rPr>
      </w:pPr>
      <w:r>
        <w:rPr>
          <w:i/>
        </w:rPr>
        <w:t>Legal citată, intimata a formulat întâmpinare, prin care a solicitat respingerea recursului ca nefondat.</w:t>
      </w:r>
    </w:p>
    <w:p>
      <w:pPr>
        <w:pStyle w:val="Normal"/>
        <w:ind w:firstLine="708"/>
        <w:jc w:val="both"/>
        <w:rPr/>
      </w:pPr>
      <w:r>
        <w:rPr/>
        <w:t xml:space="preserve">A arătat intimata că în data de …..02.2018, recurentei i-a fost eliberată adeverinţa nr. …….., adeverinţă solicitată telefonic de către aceasta, pentru a merge la medicul de familie. </w:t>
      </w:r>
    </w:p>
    <w:p>
      <w:pPr>
        <w:pStyle w:val="Normal"/>
        <w:ind w:firstLine="708"/>
        <w:jc w:val="both"/>
        <w:rPr/>
      </w:pPr>
      <w:r>
        <w:rPr/>
        <w:t>Cu privire la susţinerea recurentei că "adeverinţa în cauză s-a făcut cu încălcarea prevederilor Ordinului nr. 15/2018/1311/2017", acestea sunt eronate deoarece conform Ordinului Ministerului Sănătăţii nr. 15/2018/1311/2017 pentru aprobarea Normelor de aplicare a prevederilor Ordonanţei de urgenţă a Guvernului nr. 158/2005 privind concediile şi indemnizaţiile de asigurări sociale de sănătate din 05.01.2018 prezintă adeverinţa de la plătitorul de indemnizaţii din care să reiasă numărul de zile de concediu de incapacitate temporară de muncă avute în ultimele 12/24 de luni, cu excepţia urgenţelor medico-chirurgicale sau a bolilor infectocontagioase din grupa A, art. 8. lit. b).</w:t>
      </w:r>
    </w:p>
    <w:p>
      <w:pPr>
        <w:pStyle w:val="Normal"/>
        <w:ind w:firstLine="708"/>
        <w:jc w:val="both"/>
        <w:rPr/>
      </w:pPr>
      <w:r>
        <w:rPr/>
        <w:t>În adeverinţă a fost trecut numărul de zile de concediu de incapacitate temporară de muncă avute în ultimele 12 luni.</w:t>
      </w:r>
    </w:p>
    <w:p>
      <w:pPr>
        <w:pStyle w:val="Normal"/>
        <w:ind w:firstLine="708"/>
        <w:jc w:val="both"/>
        <w:rPr/>
      </w:pPr>
      <w:r>
        <w:rPr/>
        <w:t>În urma eliberării acestei adeverinţe, recurenta a depus la secretariatul instituţiei, în data de 21.02.2018, certificatul de concediu medical Seria …… nr. ……. - cod indemnizaţie 01, eliberat de Cabinetul Medical Individual …….. .</w:t>
      </w:r>
    </w:p>
    <w:p>
      <w:pPr>
        <w:pStyle w:val="Normal"/>
        <w:ind w:firstLine="708"/>
        <w:jc w:val="both"/>
        <w:rPr/>
      </w:pPr>
      <w:r>
        <w:rPr/>
        <w:t>Față de prevederile art. 8 lit. b) din Ordinul menţionat mai sus: "(1) Asigurații beneficiază de concedii si indemnizaţii, în baza certificatului medical eliberat de medicul curant conform reglementărilor în vigoare, dacă sunt îndeplinite cumulativ următoarele condiţii:</w:t>
      </w:r>
    </w:p>
    <w:p>
      <w:pPr>
        <w:pStyle w:val="Normal"/>
        <w:ind w:firstLine="708"/>
        <w:jc w:val="both"/>
        <w:rPr/>
      </w:pPr>
      <w:r>
        <w:rPr/>
        <w:t>a)</w:t>
        <w:tab/>
        <w:t>îndeplinesc stagiul minim de asigurare prevăzut la art. 7 din Ordonanţa de urgentă a Guvernului nr. 158/2005 aprobată cu modificări si completări prin Legea nr. 399/2006 cu modificările si completările ulterioare:</w:t>
      </w:r>
    </w:p>
    <w:p>
      <w:pPr>
        <w:pStyle w:val="Normal"/>
        <w:ind w:firstLine="708"/>
        <w:jc w:val="both"/>
        <w:rPr/>
      </w:pPr>
      <w:r>
        <w:rPr/>
        <w:t>b)</w:t>
        <w:tab/>
        <w:t>prezintă adeverinţa de la plătitorul de indemnizaţii din care să reiasă numărul de zile de concediu de incapacitate temporară de muncă avute în ultimele 12/24 de luni.</w:t>
      </w:r>
    </w:p>
    <w:p>
      <w:pPr>
        <w:pStyle w:val="Normal"/>
        <w:ind w:firstLine="708"/>
        <w:jc w:val="both"/>
        <w:rPr/>
      </w:pPr>
      <w:r>
        <w:rPr/>
        <w:t xml:space="preserve"> </w:t>
      </w:r>
      <w:r>
        <w:rPr/>
        <w:t>Având în vedere cele menţionate mai sus şi prevederile legale menţionate, certificatul de concediu medical Seria …… nr. ……. - cod indemnizaţie 01, eliberat de Cabinetul Medical Individual ……… nu putea fi eliberat decât în condițiile îndeplinirii prevederilor art. 8 lit. a şi b, astfel adeverinţa nr. ……. trebuia să fie păstrată la dosarul medical al reclamantei şi anume la Cabinetul Medical Individual ……, cabinet medical care a şi eliberat certificatul medical Seria ……. nr. ……, această adeverinţa nu mai putea fi folosită şi la eliberarea altui certificat medical, aşa cum a procedat reclamanta folosind aceeaşi adeverinţă şi la Institutul Oncologic  ………...</w:t>
      </w:r>
    </w:p>
    <w:p>
      <w:pPr>
        <w:pStyle w:val="Normal"/>
        <w:ind w:firstLine="708"/>
        <w:jc w:val="both"/>
        <w:rPr/>
      </w:pPr>
      <w:r>
        <w:rPr/>
        <w:t>Intenţia recurentei de a se prezenta la o altă instituţie medicală la care urma să facă investigaţii pentru codul 14 (neoplasm) trebuia adusă la cunoştinţă instituţiei pentru a i se elibera o altă adeverinţă conform legii, din care să reiasă numărul de zile de concediu medical pe ultimele 24 de luni aşa cum prevede Ordinul 15/05.01.2018, pentru aprobarea normelor de aplicare a O.U.G. nr. 158/2005, art.8 alin.(l) şi anexa 7.</w:t>
      </w:r>
    </w:p>
    <w:p>
      <w:pPr>
        <w:pStyle w:val="Normal"/>
        <w:ind w:firstLine="708"/>
        <w:jc w:val="both"/>
        <w:rPr/>
      </w:pPr>
      <w:r>
        <w:rPr/>
        <w:t>În data de 02.03.2018 au fost înregistrate, la secretariatul Agenţiei de Plăţi şi Intervenţie pentru Agricultură- Centrul Judeţean …… :</w:t>
      </w:r>
    </w:p>
    <w:p>
      <w:pPr>
        <w:pStyle w:val="Normal"/>
        <w:ind w:firstLine="708"/>
        <w:jc w:val="both"/>
        <w:rPr/>
      </w:pPr>
      <w:r>
        <w:rPr/>
        <w:t>1.</w:t>
        <w:tab/>
        <w:t>certificatul de concediu medical seria …. nr. ……</w:t>
      </w:r>
    </w:p>
    <w:p>
      <w:pPr>
        <w:pStyle w:val="Normal"/>
        <w:ind w:firstLine="708"/>
        <w:jc w:val="both"/>
        <w:rPr/>
      </w:pPr>
      <w:r>
        <w:rPr/>
        <w:t>2.</w:t>
        <w:tab/>
        <w:t>certificatul de concediu medical seria …….. nr. …….., certificate medicale eliberate de Institutul Oncologic ……..i - Compartiment Terapie Izotopică.</w:t>
      </w:r>
    </w:p>
    <w:p>
      <w:pPr>
        <w:pStyle w:val="Normal"/>
        <w:ind w:firstLine="708"/>
        <w:jc w:val="both"/>
        <w:rPr/>
      </w:pPr>
      <w:r>
        <w:rPr/>
        <w:t>Conform prevederilor art. 6 alin. 3 din O.U.G. nr. 158/2005, Agenţiei de Plăţi şi Intervenţie pentru Agricultura- Centrul Judeţean ……, depune la Casa de Asigurări de Sănătate a Judeţului ………. certificatele medicale şi solicită restituirea sumelor reprezentând indemnizaţii plătite asiguraţilor, care sunt suportate din bugetul Fondului naţional unic de asigurări sociale de sănătate.</w:t>
      </w:r>
    </w:p>
    <w:p>
      <w:pPr>
        <w:pStyle w:val="Normal"/>
        <w:ind w:firstLine="708"/>
        <w:jc w:val="both"/>
        <w:rPr/>
      </w:pPr>
      <w:r>
        <w:rPr/>
        <w:t>Casa de Asigurări de Sănătate a Judeţului ……. a comunicat, fiind de faţă şi recurenta, faptul ca, pentru a fi decontate cele 2 concedii medicale, conform art. 3 alin. 2- 3 din Ordinul 15/2018, trebuie să poarte viza medicului expert.</w:t>
      </w:r>
    </w:p>
    <w:p>
      <w:pPr>
        <w:pStyle w:val="Normal"/>
        <w:ind w:firstLine="708"/>
        <w:jc w:val="both"/>
        <w:rPr/>
      </w:pPr>
      <w:r>
        <w:rPr/>
        <w:t>Urmare acestei discuţii i-a fost eliberată o nouă adeverinţă nr. ….. în care a fost specificat numărul de zile de concediu medical de care a beneficiat în ultimele 24 luni, până la data de 27.02.2018.</w:t>
      </w:r>
    </w:p>
    <w:p>
      <w:pPr>
        <w:pStyle w:val="Normal"/>
        <w:ind w:firstLine="708"/>
        <w:jc w:val="both"/>
        <w:rPr/>
      </w:pPr>
      <w:r>
        <w:rPr/>
        <w:t>Ulterior Casa de Asigurări de Sănătate ……, prin adresa nr. …… a făcut cunoscut că nu s-a aprobat virarea sumei de 14.357 lei, reprezentând indemnizaţiile de asigurări sociale de sănătate plătite salariaţilor proprii, care se suportă din bugetul Fondului naţional unic de asigurări sociale de sănătate.</w:t>
      </w:r>
    </w:p>
    <w:p>
      <w:pPr>
        <w:pStyle w:val="Normal"/>
        <w:ind w:firstLine="708"/>
        <w:jc w:val="both"/>
        <w:rPr/>
      </w:pPr>
      <w:r>
        <w:rPr/>
        <w:t>De asemenea, în data de …….., a fost înregistrată la Agenţia de Plăţi şi Intervenţie pentru Agricultura - Centrul Judeţean ……, Notificarea Casei de Asigurări de Sănătate a judeţului ……. privind erorile constatate la verificarea concediilor medicale în urma verificării perioadei lunii februarie 2018. Tot la această dată, reclamanta a solicitat concediile medicale în original aferente perioadei 27.02.2018- 28.02.2018 şi 01.03.2018- 16.03.2018, exemplarul 1 şi 2, fiindu-i necesare pentru obţinerea avizului de la Comisia de expertiză.</w:t>
      </w:r>
    </w:p>
    <w:p>
      <w:pPr>
        <w:pStyle w:val="Normal"/>
        <w:ind w:firstLine="708"/>
        <w:jc w:val="both"/>
        <w:rPr/>
      </w:pPr>
      <w:r>
        <w:rPr/>
        <w:t>Certificatele de concediu medical, seria …. nr. ….. şi respectiv ….. nr ….., i-au fost predate de către Serviciul economic, recuperare debite şi resurse umane, cu proces verbal, în data de 18.04.2018.</w:t>
      </w:r>
    </w:p>
    <w:p>
      <w:pPr>
        <w:pStyle w:val="Normal"/>
        <w:ind w:firstLine="708"/>
        <w:jc w:val="both"/>
        <w:rPr/>
      </w:pPr>
      <w:r>
        <w:rPr/>
        <w:t>Recurenta- reclamanta a revenit în data de 20.04.2018 cu cererea nr. ….. prin care a solicitat eliberarea unei adeverinţe din care să reiasă numărul de zile de concediu medical de care a beneficiat în ultimele 24 luni, menţionând că îi este necesară la medicul de familie şi la I.O-B Fundeni astfel eliberându-i-se adeverinţa cu nr. ……… .</w:t>
      </w:r>
    </w:p>
    <w:p>
      <w:pPr>
        <w:pStyle w:val="Normal"/>
        <w:ind w:firstLine="708"/>
        <w:jc w:val="both"/>
        <w:rPr/>
      </w:pPr>
      <w:r>
        <w:rPr/>
        <w:t>În data de 24.04.2018, recurenta s-a prezentat la IO ……., acesta instituţie eliberându-i adresa nr. …….. prin care comunică anularea concediilor medicale cu seria ……. nr. …. şi respectiv seria ……. nr. …….. eliberate în  data de 01.03.2018.</w:t>
      </w:r>
    </w:p>
    <w:p>
      <w:pPr>
        <w:pStyle w:val="Normal"/>
        <w:ind w:firstLine="708"/>
        <w:jc w:val="both"/>
        <w:rPr/>
      </w:pPr>
      <w:r>
        <w:rPr/>
        <w:t>Prin adresa nr. ……., Institutului Oncologic ……, aduce la cunoştinţă faptul că „ Adeverinţa ……….. nu a fost prezentată de către pacientă la IO.B. în data de 24.04.2018, copia ei ne-a parvenit la data de 25.05.2018, fiind înaintată către I.O.B. de către A.P.I.A. Centrul Judeţean ….. odată cu documentele înregistrate în LO.B. cu nr. ……...".</w:t>
      </w:r>
    </w:p>
    <w:p>
      <w:pPr>
        <w:pStyle w:val="Normal"/>
        <w:ind w:firstLine="708"/>
        <w:jc w:val="both"/>
        <w:rPr/>
      </w:pPr>
      <w:r>
        <w:rPr/>
        <w:t>Intimata apreciază că rezultă fară tăgada faptul că, recurenta deşi la data de 24.04.2018, dată la care s-a prezentat la Institutului Oncologic …………. deţinea adeverinţa nr. ……….., aceasta nu a prezentat-o, pentru a i se putea corecta concediile medicale.</w:t>
      </w:r>
    </w:p>
    <w:p>
      <w:pPr>
        <w:pStyle w:val="Normal"/>
        <w:ind w:firstLine="708"/>
        <w:jc w:val="both"/>
        <w:rPr/>
      </w:pPr>
      <w:r>
        <w:rPr/>
        <w:t>Cu privire la „obligarea pârâtei la plata despăgubirilor materiale si morale, în sumă de 10.000lei", intimata consideră că potrivit dispoziţiilor legii contenciosului administrativ instanţa are obligaţia de a analiza cererea de acordare de daune morale, formulată de reclamantă în temeiul dispoziţiilor art.18 din Legea 554/2004, sub aspectul îndeplinirii condiţiilor necesare pentru angajarea răspunderii administrativ-patrimonială a pârâtei, astfel cum s-a statuat atât în literatura de specialitate cât şi în jurisprudenţa actuală a instanţelor de contencios administrativ şi fiscal, respectiv existenţa unui act administrativ ilegal, anulat de instanţă, un prejudiciu suferit de reclamantă care trebuie dovedit şi legătura de cauzalitate între actul ilegal şi prejudiciul suferit de reclamantă.</w:t>
      </w:r>
    </w:p>
    <w:p>
      <w:pPr>
        <w:pStyle w:val="Normal"/>
        <w:ind w:firstLine="708"/>
        <w:jc w:val="both"/>
        <w:rPr/>
      </w:pPr>
      <w:r>
        <w:rPr/>
        <w:t>De altfel, acesteia îi revine sarcina probei cu privire la existenţa şi întinderea prejudiciului moral cât şi cu privire la existenţa şi întinderea vătămării, nefiind suficientă simpla susţinere că „ i-au fost cauzate suferinţe din cauza stresului provocat prin situaţia creată din vina pârâtei".</w:t>
      </w:r>
    </w:p>
    <w:p>
      <w:pPr>
        <w:pStyle w:val="Normal"/>
        <w:ind w:firstLine="708"/>
        <w:jc w:val="both"/>
        <w:rPr/>
      </w:pPr>
      <w:r>
        <w:rPr/>
        <w:t>Pentru acordarea daunelor morale, este totuşi nevoie de existenţa unor elemente probatorii adecvate care să permită găsirea unor criterii de evaluare a întinderii acestora, nefiind suficientă libera apreciere a instanţei.</w:t>
      </w:r>
    </w:p>
    <w:p>
      <w:pPr>
        <w:pStyle w:val="Normal"/>
        <w:ind w:firstLine="708"/>
        <w:jc w:val="both"/>
        <w:rPr/>
      </w:pPr>
      <w:r>
        <w:rPr/>
        <w:t>Simplul fapt al contestării actului administrativ, nu este de natură a duce la concluzia producerii de vătămări psihice, iar în cazul în care acestea s-au produs, ele diferă în funcţie de elementele ce ţin de statutul personal şi moral al fiecărei persoane vătămate în drepturi.</w:t>
      </w:r>
    </w:p>
    <w:p>
      <w:pPr>
        <w:pStyle w:val="Normal"/>
        <w:ind w:firstLine="708"/>
        <w:jc w:val="both"/>
        <w:rPr/>
      </w:pPr>
      <w:r>
        <w:rPr/>
        <w:t>Totodată, pentru dovedirea cuantumului daunelor morale, trebuie administrate probe pentru dovedirea producerii unor suferinţe morale, a impactului concret asupra persoanei vătămate pentru determinarea de la caz la caz, a existenţei şi a cuantumului acestora, deoarece acordarea daunelor morale este condiţionată de dovedirea unui prejudiciu moral cauzat prin fapta ilicită a pârâtei.</w:t>
      </w:r>
    </w:p>
    <w:p>
      <w:pPr>
        <w:pStyle w:val="Normal"/>
        <w:ind w:firstLine="708"/>
        <w:jc w:val="both"/>
        <w:rPr/>
      </w:pPr>
      <w:r>
        <w:rPr/>
        <w:t>De asemenea acordarea acestora trebuie să se întemeieze pe o legătură de cauzalitate dovedită între vătămarea pretinsă de către acela care le solicită si fapta care a fost de natură a produce pretinsa vătămare, întrucât admisibilitatea unei asemenea cereri este condiţionată, în toate cazurile, de dovedirea prejudiciului material şi a celui moral</w:t>
      </w:r>
    </w:p>
    <w:p>
      <w:pPr>
        <w:pStyle w:val="Normal"/>
        <w:ind w:firstLine="708"/>
        <w:jc w:val="both"/>
        <w:rPr/>
      </w:pPr>
      <w:r>
        <w:rPr/>
        <w:t>Cum în cauza dedusă judecăţii, aceste elemente ale răspunderii civile delictuale nu sunt dovedite, intimata solicită respingerea cererii reclamantei de obligare la plata daunelor morale ca neîntemeiată.</w:t>
      </w:r>
    </w:p>
    <w:p>
      <w:pPr>
        <w:pStyle w:val="Normal"/>
        <w:ind w:firstLine="708"/>
        <w:jc w:val="both"/>
        <w:rPr/>
      </w:pPr>
      <w:r>
        <w:rPr/>
        <w:t xml:space="preserve">Recurenta a formulat </w:t>
      </w:r>
      <w:r>
        <w:rPr>
          <w:i/>
        </w:rPr>
        <w:t>răspuns la întâmpinare</w:t>
      </w:r>
      <w:r>
        <w:rPr/>
        <w:t>, prin care a reiterat aspectele din cererea de recurs.</w:t>
      </w:r>
    </w:p>
    <w:p>
      <w:pPr>
        <w:pStyle w:val="Normal"/>
        <w:ind w:firstLine="708"/>
        <w:jc w:val="both"/>
        <w:rPr>
          <w:b/>
          <w:b/>
        </w:rPr>
      </w:pPr>
      <w:r>
        <w:rPr>
          <w:b/>
        </w:rPr>
        <w:t>Verificând legalitatea sentinței recurate prin prisma actelor dosarului și în raport de motivele de recurs invocate, conform art. 488 alin. 1 Cod procedură civilă, Curtea reține următoarele</w:t>
      </w:r>
    </w:p>
    <w:p>
      <w:pPr>
        <w:pStyle w:val="Normal"/>
        <w:jc w:val="both"/>
        <w:rPr/>
      </w:pPr>
      <w:r>
        <w:rPr/>
        <w:t xml:space="preserve">            </w:t>
      </w:r>
      <w:r>
        <w:rPr/>
        <w:t>Obiectul prezentei cauze îl constituie anularea deciziei de imputare nr. ………. .</w:t>
      </w:r>
    </w:p>
    <w:p>
      <w:pPr>
        <w:pStyle w:val="Normal"/>
        <w:jc w:val="both"/>
        <w:rPr/>
      </w:pPr>
      <w:r>
        <w:rPr/>
        <w:tab/>
        <w:t xml:space="preserve"> </w:t>
      </w:r>
      <w:r>
        <w:rPr>
          <w:color w:val="222222"/>
        </w:rPr>
        <w:t>Pentru a fi antrenată răspunderea patrimonială a angajatului, este necesară îndeplinirea cumulativă a mai multor condiţii de fond:  calitatea de salariat la unitatea păgubită, existenţa unui prejudiciu creat patrimoniului angajatorului, fapta ilicită şi personală a salariatului, raportul de cauzalitate între fapta ilicită şi prejudiciu şi vinovăţia salariatului.</w:t>
      </w:r>
    </w:p>
    <w:p>
      <w:pPr>
        <w:pStyle w:val="Normal"/>
        <w:jc w:val="both"/>
        <w:rPr/>
      </w:pPr>
      <w:r>
        <w:rPr>
          <w:color w:val="222222"/>
        </w:rPr>
        <w:t xml:space="preserve">            </w:t>
      </w:r>
      <w:r>
        <w:rPr>
          <w:color w:val="222222"/>
        </w:rPr>
        <w:t>Așadar, una din condițiile absolut obligatorii este ca fa</w:t>
      </w:r>
      <w:r>
        <w:rPr>
          <w:iCs/>
          <w:color w:val="222222"/>
        </w:rPr>
        <w:t>pta să fi fost săvârşită cu vinovăţie, chiar şi sub forma celei mai simple culpe.</w:t>
      </w:r>
    </w:p>
    <w:p>
      <w:pPr>
        <w:pStyle w:val="Normal"/>
        <w:jc w:val="both"/>
        <w:rPr/>
      </w:pPr>
      <w:r>
        <w:rPr>
          <w:iCs/>
          <w:color w:val="222222"/>
        </w:rPr>
        <w:t xml:space="preserve">            </w:t>
      </w:r>
      <w:r>
        <w:rPr>
          <w:iCs/>
          <w:color w:val="222222"/>
        </w:rPr>
        <w:t>Intimata a considerat că vinovăția recurentei rezultă din folosirea la Institutul Oncologic …….. a adeverinței eliberată pentru a fi prezentată medicului de familie și din nesolicitarea de către recurentă a unei noi adeverințe.</w:t>
      </w:r>
    </w:p>
    <w:p>
      <w:pPr>
        <w:pStyle w:val="Normal"/>
        <w:jc w:val="both"/>
        <w:rPr>
          <w:iCs/>
          <w:color w:val="222222"/>
        </w:rPr>
      </w:pPr>
      <w:r>
        <w:rPr>
          <w:iCs/>
          <w:color w:val="222222"/>
        </w:rPr>
        <w:t xml:space="preserve">             </w:t>
      </w:r>
      <w:r>
        <w:rPr>
          <w:iCs/>
          <w:color w:val="222222"/>
        </w:rPr>
        <w:t xml:space="preserve">La rândul său, instanța de fond, respingând acțiunea, a reținut că recurenta reclamantă își invocă propria culpă. </w:t>
      </w:r>
    </w:p>
    <w:p>
      <w:pPr>
        <w:pStyle w:val="Normal"/>
        <w:jc w:val="both"/>
        <w:rPr>
          <w:iCs/>
          <w:color w:val="222222"/>
        </w:rPr>
      </w:pPr>
      <w:r>
        <w:rPr>
          <w:iCs/>
          <w:color w:val="222222"/>
        </w:rPr>
        <w:t xml:space="preserve">              </w:t>
      </w:r>
      <w:r>
        <w:rPr>
          <w:iCs/>
          <w:color w:val="222222"/>
        </w:rPr>
        <w:t>Concluzia la care a ajuns Tribunalul este însă urmarea interpretării greșite a normelor de drept material.</w:t>
      </w:r>
    </w:p>
    <w:p>
      <w:pPr>
        <w:pStyle w:val="Normal"/>
        <w:jc w:val="both"/>
        <w:rPr>
          <w:iCs/>
          <w:color w:val="222222"/>
        </w:rPr>
      </w:pPr>
      <w:r>
        <w:rPr>
          <w:iCs/>
          <w:color w:val="222222"/>
        </w:rPr>
        <w:t xml:space="preserve">             </w:t>
      </w:r>
      <w:r>
        <w:rPr>
          <w:iCs/>
          <w:color w:val="222222"/>
        </w:rPr>
        <w:t>Astfel, în primul rând nu există nicio dovadă că adeverința folosită la medicul de familie a fost solicitată de recurentă telefonic, astfel cum reține instanța de fond.</w:t>
      </w:r>
    </w:p>
    <w:p>
      <w:pPr>
        <w:pStyle w:val="Normal"/>
        <w:jc w:val="both"/>
        <w:rPr/>
      </w:pPr>
      <w:r>
        <w:rPr>
          <w:iCs/>
          <w:color w:val="222222"/>
        </w:rPr>
        <w:t xml:space="preserve">              </w:t>
      </w:r>
      <w:r>
        <w:rPr>
          <w:iCs/>
          <w:color w:val="222222"/>
        </w:rPr>
        <w:t>În al doilea rând, la dosar sunt depuse toate adeverințele despre care fac vorbire părțile, fiind evident că recurenta nu a folosit aceeași adeverință atât la medicul de familie, cât și la IO ….. .</w:t>
      </w:r>
    </w:p>
    <w:p>
      <w:pPr>
        <w:pStyle w:val="Normal"/>
        <w:jc w:val="both"/>
        <w:rPr/>
      </w:pPr>
      <w:r>
        <w:rPr>
          <w:iCs/>
          <w:color w:val="222222"/>
        </w:rPr>
        <w:t xml:space="preserve">               </w:t>
      </w:r>
      <w:r>
        <w:rPr>
          <w:iCs/>
          <w:color w:val="222222"/>
        </w:rPr>
        <w:t xml:space="preserve">Mai exact, </w:t>
      </w:r>
      <w:r>
        <w:rPr/>
        <w:t xml:space="preserve">adeverinţa nr. ….., prezentată medicului de familie, a rămas la acesta, în timp ce la Institutul Oncologic a fost prezentată o altă adeverință, cu nr…., aspect ce rezultă clar din adresa nr. ……, aflată la dosarul cauzei, prin care IO …… comunică către APIA .. ca cele doua certificate medicale au fost eliberate in baza adeverinţei APIA nr. ………… . </w:t>
      </w:r>
    </w:p>
    <w:p>
      <w:pPr>
        <w:pStyle w:val="Normal"/>
        <w:jc w:val="both"/>
        <w:rPr/>
      </w:pPr>
      <w:r>
        <w:rPr/>
        <w:t xml:space="preserve">               </w:t>
      </w:r>
      <w:r>
        <w:rPr/>
        <w:t>Din examinarea acestor adeverințe se poate lesne observa că în cuprinsul niciuneia nu este făcută vreo mențiune privind instituția la care urmează a fi folosită sau scopul pentru care este eliberată.</w:t>
      </w:r>
    </w:p>
    <w:p>
      <w:pPr>
        <w:pStyle w:val="Normal"/>
        <w:autoSpaceDE w:val="false"/>
        <w:jc w:val="both"/>
        <w:rPr/>
      </w:pPr>
      <w:r>
        <w:rPr>
          <w:color w:val="000000"/>
        </w:rPr>
        <w:t xml:space="preserve">                </w:t>
      </w:r>
      <w:r>
        <w:rPr>
          <w:color w:val="000000"/>
        </w:rPr>
        <w:t>Conform art. 13 ind. 1 lit. b din OUG 158/2005, pentru a beneficia de concedii şi indemnizaţii de asigurări sociale de sănătate, persoanele prevăzute la art. 1 trebuie să prezinte adeverinţa de la plătitorul de indemnizaţii din care să reiasă numărul de zile de concediu de incapacitate temporară de muncă avute în ultimele 12 luni, cu excepţia urgenţelor medico-chirurgicale sau a bolilor infectocontagioase din grupa A.</w:t>
      </w:r>
    </w:p>
    <w:p>
      <w:pPr>
        <w:pStyle w:val="Normal"/>
        <w:autoSpaceDE w:val="false"/>
        <w:jc w:val="both"/>
        <w:rPr/>
      </w:pPr>
      <w:r>
        <w:rPr>
          <w:color w:val="000000"/>
        </w:rPr>
        <w:t xml:space="preserve">              </w:t>
      </w:r>
      <w:r>
        <w:rPr>
          <w:color w:val="000000"/>
        </w:rPr>
        <w:t>Potrivit art. 8 lit. b din Ordinul MS NR 15/2018/1311/2017 și Anexei 7 la acesta, în vigoare din ianuarie 2018, asigurații beneficiază de concedii medicale dacă prezintă adeverinţa de la plătitorul de indemnizaţii din care să reiasă numărul de zile de concediu de incapacitate temporară de muncă avute în ultimele 12/24 luni, cu excepţia urgenţelor medico-chirurgicale sau a bolilor infectocontagioase din grupa A.</w:t>
      </w:r>
    </w:p>
    <w:p>
      <w:pPr>
        <w:pStyle w:val="Normal"/>
        <w:autoSpaceDE w:val="false"/>
        <w:jc w:val="both"/>
        <w:rPr>
          <w:color w:val="000000"/>
        </w:rPr>
      </w:pPr>
      <w:r>
        <w:rPr>
          <w:color w:val="000000"/>
        </w:rPr>
        <w:t xml:space="preserve">               </w:t>
      </w:r>
      <w:r>
        <w:rPr>
          <w:color w:val="000000"/>
        </w:rPr>
        <w:t>Prin urmare, singura obligație legală a recurentei, în calitate de asigurat, era de a solicita intimatei, ca angajator, adeverință din care să rezulte  numărul de zile de concediu de incapacitate temporară de muncă avute în ultimele 12/24 luni , obligație pe care și-a îndeplinit-o.</w:t>
      </w:r>
    </w:p>
    <w:p>
      <w:pPr>
        <w:pStyle w:val="Normal"/>
        <w:autoSpaceDE w:val="false"/>
        <w:jc w:val="both"/>
        <w:rPr>
          <w:color w:val="000000"/>
        </w:rPr>
      </w:pPr>
      <w:r>
        <w:rPr>
          <w:color w:val="000000"/>
        </w:rPr>
        <w:t xml:space="preserve">                </w:t>
      </w:r>
      <w:r>
        <w:rPr>
          <w:color w:val="000000"/>
        </w:rPr>
        <w:t>Recurenta nu poate fi însă găsită vinovată pentru modul de redactare și cuprinsul adeverințelor în discuție, ea nefiind emitenta acestora.</w:t>
      </w:r>
    </w:p>
    <w:p>
      <w:pPr>
        <w:pStyle w:val="Normal"/>
        <w:jc w:val="both"/>
        <w:rPr/>
      </w:pPr>
      <w:r>
        <w:rPr>
          <w:color w:val="000000"/>
        </w:rPr>
        <w:t xml:space="preserve">                </w:t>
      </w:r>
      <w:r>
        <w:rPr>
          <w:color w:val="000000"/>
        </w:rPr>
        <w:t>Prin urmare, cât timp, așa cum s-a arătat, nu rezultă că recurenta</w:t>
      </w:r>
      <w:r>
        <w:rPr>
          <w:iCs/>
          <w:color w:val="000000"/>
        </w:rPr>
        <w:t xml:space="preserve"> ar fi folosit aceeași adeverință atât la medicul de familie, cât și la IO ……, în sarcina sa nu se poate reține vreo formă de vinovăție și nu se poate angaja răspunderea sa patrimonială.</w:t>
      </w:r>
    </w:p>
    <w:p>
      <w:pPr>
        <w:pStyle w:val="Normal"/>
        <w:jc w:val="both"/>
        <w:rPr>
          <w:iCs/>
          <w:color w:val="000000"/>
        </w:rPr>
      </w:pPr>
      <w:r>
        <w:rPr>
          <w:iCs/>
          <w:color w:val="000000"/>
        </w:rPr>
        <w:t xml:space="preserve">                 </w:t>
      </w:r>
      <w:r>
        <w:rPr>
          <w:iCs/>
          <w:color w:val="000000"/>
        </w:rPr>
        <w:t>Așa fiind, recursul se privește ca fondat, urmând a fi admis, cu consecința casării în parte a sentinței recurate.</w:t>
      </w:r>
    </w:p>
    <w:p>
      <w:pPr>
        <w:pStyle w:val="Normal"/>
        <w:jc w:val="both"/>
        <w:rPr>
          <w:iCs/>
          <w:color w:val="000000"/>
        </w:rPr>
      </w:pPr>
      <w:r>
        <w:rPr>
          <w:iCs/>
          <w:color w:val="000000"/>
        </w:rPr>
        <w:t xml:space="preserve">                 </w:t>
      </w:r>
      <w:r>
        <w:rPr>
          <w:iCs/>
          <w:color w:val="000000"/>
        </w:rPr>
        <w:t>În rejudecare, va fi admisă în parte acțiunea, în sensul că va fi anulată Decizia de impunere contestată.</w:t>
      </w:r>
    </w:p>
    <w:p>
      <w:pPr>
        <w:pStyle w:val="Normal"/>
        <w:jc w:val="both"/>
        <w:rPr>
          <w:iCs/>
          <w:color w:val="000000"/>
        </w:rPr>
      </w:pPr>
      <w:r>
        <w:rPr>
          <w:iCs/>
          <w:color w:val="000000"/>
        </w:rPr>
        <w:t xml:space="preserve">                 </w:t>
      </w:r>
      <w:r>
        <w:rPr>
          <w:iCs/>
          <w:color w:val="000000"/>
        </w:rPr>
        <w:t>Se va menține însă soluția instanței de fond de respingere a celui de-al doilea capăt de cerere privitor la despăgubiri materiale și morale.</w:t>
      </w:r>
    </w:p>
    <w:p>
      <w:pPr>
        <w:pStyle w:val="Normal"/>
        <w:jc w:val="both"/>
        <w:rPr>
          <w:iCs/>
          <w:color w:val="000000"/>
        </w:rPr>
      </w:pPr>
      <w:r>
        <w:rPr>
          <w:iCs/>
          <w:color w:val="000000"/>
        </w:rPr>
        <w:t xml:space="preserve">                  </w:t>
      </w:r>
      <w:r>
        <w:rPr>
          <w:iCs/>
          <w:color w:val="000000"/>
        </w:rPr>
        <w:t>Referitor la acesta, Curtea apreciază că nu s-a făcut dovada producerii, cu vinovăție, a unui prejudiciu material sau moral recurentei și mai ales a legăturii de cauzalitate dintre emiterea Deciziei de imputare și prejudiciul suferit de recurentă.</w:t>
      </w:r>
    </w:p>
    <w:p>
      <w:pPr>
        <w:pStyle w:val="Normal"/>
        <w:jc w:val="both"/>
        <w:rPr/>
      </w:pPr>
      <w:r>
        <w:rPr>
          <w:iCs/>
          <w:color w:val="222222"/>
        </w:rPr>
        <w:t xml:space="preserve">                   </w:t>
      </w:r>
      <w:r>
        <w:rPr/>
        <w:t>Derularea procedurii administrative şi emiterea unei Decizii de impunere, supusă apoi controlului judecătoresc de legalitate, nu pot fi considerate, în sine şi în orice condiţii, fapte ilicite generatoare de prejudiciu moral, iar probele cauzei nu oferă elemente consistente pe baza cărora să poată fi dedusă o conduită manifest abuzivă, având ca efect lezarea, în concret, a unor valori fundamentale inerente fiinţei umane. Anularea Deciziei de impunere, care nu şi-a produs efectele împotriva recurentei-reclamante, asigură prin ea însăşi restabilirea drepturilor despre care partea susţine că i-au fost încălcate.</w:t>
      </w:r>
    </w:p>
    <w:p>
      <w:pPr>
        <w:pStyle w:val="Normal"/>
        <w:jc w:val="both"/>
        <w:rPr/>
      </w:pPr>
      <w:r>
        <w:rPr/>
        <w:t xml:space="preserve">                </w:t>
      </w:r>
      <w:r>
        <w:rPr>
          <w:rStyle w:val="Emphasis"/>
          <w:color w:val="222222"/>
          <w:shd w:fill="FFFFFF" w:val="clear"/>
        </w:rPr>
        <w:t> </w:t>
      </w:r>
      <w:r>
        <w:rPr>
          <w:rStyle w:val="Emphasis"/>
          <w:i w:val="false"/>
          <w:color w:val="222222"/>
          <w:shd w:fill="FFFFFF" w:val="clear"/>
        </w:rPr>
        <w:t>În plus, potrivit practicii ICCJ (cu titlul de exemplu Decizia …..),</w:t>
      </w:r>
      <w:r>
        <w:rPr>
          <w:rStyle w:val="Emphasis"/>
          <w:color w:val="222222"/>
          <w:shd w:fill="FFFFFF" w:val="clear"/>
        </w:rPr>
        <w:t xml:space="preserve"> </w:t>
      </w:r>
      <w:r>
        <w:rPr>
          <w:color w:val="222222"/>
          <w:shd w:fill="FFFFFF" w:val="clear"/>
        </w:rPr>
        <w:t xml:space="preserve">daunele morale sunt apreciate ca reprezentând atingerea adusă existenţei fizice a persoanei, integrităţii corporale şi sănătăţii, cinstei, demnităţii şi onoarei, prestigiului profesional, iar pentru acordarea de despăgubiri nu este suficientă stabilirea culpei autorităţii, ci trebuie dovedite daunele morale suferite. Sub acest aspect, partea care solicită acordarea daunelor morale este obligată să dovedească producerea prejudiciului şi legătura de cauzalitate dintre prejudiciu şi fapta autorităţii.  </w:t>
      </w:r>
    </w:p>
    <w:p>
      <w:pPr>
        <w:pStyle w:val="Normal"/>
        <w:jc w:val="both"/>
        <w:rPr/>
      </w:pPr>
      <w:r>
        <w:rPr>
          <w:color w:val="222222"/>
          <w:shd w:fill="FFFFFF" w:val="clear"/>
        </w:rPr>
        <w:t xml:space="preserve">                    </w:t>
      </w:r>
      <w:r>
        <w:rPr>
          <w:color w:val="222222"/>
          <w:shd w:fill="FFFFFF" w:val="clear"/>
        </w:rPr>
        <w:t xml:space="preserve">Tot astfel, </w:t>
      </w:r>
      <w:r>
        <w:rPr/>
        <w:t>pentru a se pronunţa, potrivit art. 18 alin. (3) din Legea nr. 554/2004, asupra despăgubirilor solicitate pentru daunele materiale şi morale cauzate, reclamantul are sarcina probei prejudiciului cert şi determinat, iar instanţa va trebui să aibă în vedere criterii obiective rezultând din gradul de lezare a valorilor sociale ocrotite pentru a se pronunţa asupra despăgubirilor solicitate. Astfel, anularea actului administrativ nu implică automat obligaţia instanţei de a acorda despăgubiri pentru daunele materiale şi morale solicitate ( I.C.C.J., s. de cont. adm. şi fisc., dec. nr. 1115 din 21 februarie 2007</w:t>
      </w:r>
      <w:r>
        <w:rPr>
          <w:color w:val="222222"/>
          <w:shd w:fill="FFFFFF" w:val="clear"/>
        </w:rPr>
        <w:t>).</w:t>
      </w:r>
    </w:p>
    <w:p>
      <w:pPr>
        <w:pStyle w:val="Normal"/>
        <w:jc w:val="both"/>
        <w:rPr>
          <w:color w:val="222222"/>
          <w:shd w:fill="FFFFFF" w:val="clear"/>
        </w:rPr>
      </w:pPr>
      <w:r>
        <w:rPr>
          <w:color w:val="222222"/>
          <w:shd w:fill="FFFFFF" w:val="clear"/>
        </w:rPr>
        <w:t xml:space="preserve">                    </w:t>
      </w:r>
      <w:r>
        <w:rPr>
          <w:color w:val="222222"/>
          <w:shd w:fill="FFFFFF" w:val="clear"/>
        </w:rPr>
        <w:t>Cu privire la cererea recurentei de obligare a intimatei la plata cheltuielilor de judecată, Curtea reține că în urma admiterii recursului și, în rejudecare, a admiterii în parte a acțiunii, intimata pârâtă are calitatea de parte căzută în pretenții, astfel că datorează recurentei cheltuielile de judecată efectuate atât la fond, cât și în recurs.</w:t>
      </w:r>
    </w:p>
    <w:p>
      <w:pPr>
        <w:pStyle w:val="Normal"/>
        <w:jc w:val="both"/>
        <w:rPr>
          <w:iCs/>
          <w:color w:val="222222"/>
        </w:rPr>
      </w:pPr>
      <w:r>
        <w:rPr>
          <w:iCs/>
          <w:color w:val="222222"/>
        </w:rPr>
      </w:r>
    </w:p>
    <w:p>
      <w:pPr>
        <w:pStyle w:val="Normal"/>
        <w:jc w:val="both"/>
        <w:rPr>
          <w:i/>
          <w:i/>
          <w:iCs/>
          <w:color w:val="222222"/>
        </w:rPr>
      </w:pPr>
      <w:r>
        <w:rPr>
          <w:i/>
          <w:iCs/>
          <w:color w:val="222222"/>
        </w:rPr>
        <w:t xml:space="preserve">       </w:t>
      </w:r>
    </w:p>
    <w:p>
      <w:pPr>
        <w:pStyle w:val="Normal"/>
        <w:jc w:val="center"/>
        <w:rPr/>
      </w:pPr>
      <w:r>
        <w:rPr/>
        <w:t>PENTRU ACESTE MOTIVE,</w:t>
        <w:br/>
        <w:t>ÎN NUMELE LEGII</w:t>
        <w:br/>
        <w:t>DECIDE</w:t>
      </w:r>
    </w:p>
    <w:p>
      <w:pPr>
        <w:pStyle w:val="Normal"/>
        <w:jc w:val="center"/>
        <w:rPr/>
      </w:pPr>
      <w:r>
        <w:rPr/>
      </w:r>
    </w:p>
    <w:p>
      <w:pPr>
        <w:pStyle w:val="Normal"/>
        <w:jc w:val="center"/>
        <w:rPr/>
      </w:pPr>
      <w:r>
        <w:rPr/>
      </w:r>
    </w:p>
    <w:p>
      <w:pPr>
        <w:pStyle w:val="Normal"/>
        <w:jc w:val="both"/>
        <w:rPr/>
      </w:pPr>
      <w:r>
        <w:rPr/>
        <w:tab/>
        <w:t>Admite recursul declarat de recurenta A, cu domiciliul ales  în …., str. ….. nr….., împotriva sentinţei civile nr.1 pronunţată de Tribunalul X în dosarul nr………….</w:t>
      </w:r>
    </w:p>
    <w:p>
      <w:pPr>
        <w:pStyle w:val="Normal"/>
        <w:ind w:firstLine="708"/>
        <w:jc w:val="both"/>
        <w:rPr/>
      </w:pPr>
      <w:r>
        <w:rPr/>
        <w:t>Casează sentinţa recurată şi în rejudecare admite în parte acţiunea.</w:t>
      </w:r>
    </w:p>
    <w:p>
      <w:pPr>
        <w:pStyle w:val="Normal"/>
        <w:ind w:firstLine="708"/>
        <w:jc w:val="both"/>
        <w:rPr/>
      </w:pPr>
      <w:r>
        <w:rPr/>
        <w:t>Dispune anularea Deciziei de impunere nr………….. emisă de pârâtă.</w:t>
      </w:r>
    </w:p>
    <w:p>
      <w:pPr>
        <w:pStyle w:val="Normal"/>
        <w:ind w:firstLine="708"/>
        <w:jc w:val="both"/>
        <w:rPr/>
      </w:pPr>
      <w:r>
        <w:rPr/>
        <w:t>Respinge ca nefondat capătul de cerere privind obligarea pârâtei la plata despăgubirilor materiale şi morale.</w:t>
      </w:r>
    </w:p>
    <w:p>
      <w:pPr>
        <w:pStyle w:val="Normal"/>
        <w:ind w:firstLine="708"/>
        <w:jc w:val="both"/>
        <w:rPr/>
      </w:pPr>
      <w:r>
        <w:rPr/>
        <w:t>Obligă pe intimata pârâtă să achite recurentei reclamante suma de 3050 lei cheltuieli de judecată (1600 lei în recurs şi 1450 lei la fond).</w:t>
      </w:r>
    </w:p>
    <w:p>
      <w:pPr>
        <w:pStyle w:val="Normal"/>
        <w:rPr/>
      </w:pPr>
      <w:r>
        <w:rPr/>
        <w:tab/>
        <w:t>Definitivă.</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rPr/>
      </w:pPr>
      <w:r>
        <w:rPr/>
      </w:r>
    </w:p>
    <w:p>
      <w:pPr>
        <w:pStyle w:val="Normal"/>
        <w:rPr/>
      </w:pPr>
      <w:r>
        <w:rPr/>
      </w:r>
    </w:p>
    <w:p>
      <w:pPr>
        <w:pStyle w:val="Normal"/>
        <w:rPr/>
      </w:pPr>
      <w:r>
        <w:rPr/>
        <w:t xml:space="preserve">Preşedinte, </w:t>
        <w:tab/>
        <w:tab/>
        <w:tab/>
        <w:tab/>
        <w:tab/>
        <w:t>Judecător,</w:t>
        <w:tab/>
        <w:tab/>
        <w:tab/>
        <w:tab/>
        <w:t>Judecător,</w:t>
      </w:r>
    </w:p>
    <w:p>
      <w:pPr>
        <w:pStyle w:val="Normal"/>
        <w:ind w:right="-286" w:hanging="0"/>
        <w:rPr/>
      </w:pPr>
      <w:r>
        <w:rPr/>
        <w:t>…………</w:t>
      </w:r>
      <w:r>
        <w:rPr/>
        <w:t>.</w:t>
        <w:tab/>
        <w:tab/>
        <w:tab/>
        <w:t xml:space="preserve">       </w:t>
        <w:tab/>
        <w:t xml:space="preserve">            .................                        </w:t>
      </w:r>
      <w:r>
        <w:rPr>
          <w:b/>
        </w:rPr>
        <w:t>CANDIDAT COD A1002</w:t>
      </w:r>
      <w:r>
        <w:rPr/>
        <w:tab/>
        <w:tab/>
        <w:tab/>
      </w:r>
    </w:p>
    <w:p>
      <w:pPr>
        <w:pStyle w:val="Normal"/>
        <w:ind w:firstLine="708"/>
        <w:jc w:val="right"/>
        <w:rPr/>
      </w:pPr>
      <w:r>
        <w:rPr/>
      </w:r>
    </w:p>
    <w:p>
      <w:pPr>
        <w:pStyle w:val="Normal"/>
        <w:ind w:firstLine="708"/>
        <w:rPr/>
      </w:pPr>
      <w:r>
        <w:rPr/>
        <w:t xml:space="preserve">                                                          </w:t>
      </w:r>
      <w:r>
        <w:rPr/>
        <w:t>Grefier,</w:t>
      </w:r>
    </w:p>
    <w:p>
      <w:pPr>
        <w:pStyle w:val="Normal"/>
        <w:jc w:val="center"/>
        <w:rPr/>
      </w:pPr>
      <w:r>
        <w:rPr/>
        <w:t xml:space="preserve"> …………</w:t>
      </w:r>
    </w:p>
    <w:p>
      <w:pPr>
        <w:pStyle w:val="Normal"/>
        <w:jc w:val="center"/>
        <w:rPr/>
      </w:pPr>
      <w:r>
        <w:rPr/>
      </w:r>
    </w:p>
    <w:p>
      <w:pPr>
        <w:pStyle w:val="Normal"/>
        <w:jc w:val="center"/>
        <w:rPr/>
      </w:pPr>
      <w:r>
        <w:rPr/>
      </w:r>
    </w:p>
    <w:p>
      <w:pPr>
        <w:pStyle w:val="Normal"/>
        <w:jc w:val="both"/>
        <w:rPr/>
      </w:pPr>
      <w:r>
        <w:rPr/>
      </w:r>
    </w:p>
    <w:p>
      <w:pPr>
        <w:pStyle w:val="Normal"/>
        <w:jc w:val="both"/>
        <w:rPr/>
      </w:pPr>
      <w:r>
        <w:rPr/>
        <w:t>Red.Candidat Cod A1002./Data …..</w:t>
      </w:r>
    </w:p>
    <w:p>
      <w:pPr>
        <w:pStyle w:val="Normal"/>
        <w:jc w:val="both"/>
        <w:rPr/>
      </w:pPr>
      <w:r>
        <w:rPr/>
        <w:t>Dact……./5 ex/Data …….</w:t>
      </w:r>
    </w:p>
    <w:p>
      <w:pPr>
        <w:pStyle w:val="Normal"/>
        <w:jc w:val="both"/>
        <w:rPr/>
      </w:pPr>
      <w:r>
        <w:rPr/>
        <w:t>FOND ………………</w:t>
      </w:r>
    </w:p>
    <w:p>
      <w:pPr>
        <w:pStyle w:val="Normal"/>
        <w:jc w:val="both"/>
        <w:rPr/>
      </w:pPr>
      <w:r>
        <w:rPr/>
        <w:t>Com.3 ex.</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8:38:00Z</dcterms:created>
  <dc:creator>valy</dc:creator>
  <dc:description/>
  <cp:keywords/>
  <dc:language>en-US</dc:language>
  <cp:lastModifiedBy>Matei</cp:lastModifiedBy>
  <dcterms:modified xsi:type="dcterms:W3CDTF">2020-11-25T19:11: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