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NDIDAT COD A1002</w:t>
        <w:tab/>
        <w:tab/>
        <w:tab/>
        <w:tab/>
        <w:tab/>
        <w:tab/>
        <w:t>HOTĂRÂREA nr 12</w:t>
      </w:r>
    </w:p>
    <w:p>
      <w:pPr>
        <w:pStyle w:val="Normal"/>
        <w:rPr>
          <w:b/>
          <w:b/>
        </w:rPr>
      </w:pPr>
      <w:r>
        <w:rPr>
          <w:b/>
        </w:rPr>
      </w:r>
    </w:p>
    <w:p>
      <w:pPr>
        <w:pStyle w:val="Normal"/>
        <w:rPr/>
      </w:pPr>
      <w:r>
        <w:rPr/>
      </w:r>
    </w:p>
    <w:p>
      <w:pPr>
        <w:pStyle w:val="Normal"/>
        <w:rPr/>
      </w:pPr>
      <w:r>
        <w:rPr/>
        <w:t>Cod ECLI    ………………</w:t>
      </w:r>
    </w:p>
    <w:p>
      <w:pPr>
        <w:pStyle w:val="Normal"/>
        <w:rPr>
          <w:b/>
          <w:b/>
        </w:rPr>
      </w:pPr>
      <w:r>
        <w:rPr>
          <w:b/>
        </w:rPr>
        <w:t>Dosar nr. …………………</w:t>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pPr>
      <w:r>
        <w:rPr/>
        <w:t xml:space="preserve">SECŢIA …………………………… </w:t>
      </w:r>
    </w:p>
    <w:p>
      <w:pPr>
        <w:pStyle w:val="Normal"/>
        <w:jc w:val="center"/>
        <w:rPr/>
      </w:pPr>
      <w:r>
        <w:rPr/>
      </w:r>
    </w:p>
    <w:p>
      <w:pPr>
        <w:pStyle w:val="Normal"/>
        <w:jc w:val="center"/>
        <w:rPr>
          <w:b/>
          <w:b/>
          <w:u w:val="single"/>
        </w:rPr>
      </w:pPr>
      <w:r>
        <w:rPr>
          <w:b/>
          <w:u w:val="single"/>
        </w:rPr>
        <w:t>DECIZIA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jc w:val="center"/>
        <w:rPr/>
      </w:pPr>
      <w:r>
        <w:rPr/>
        <w:t>Completul compus din:</w:t>
      </w:r>
    </w:p>
    <w:p>
      <w:pPr>
        <w:pStyle w:val="Normal"/>
        <w:jc w:val="center"/>
        <w:rPr/>
      </w:pPr>
      <w:r>
        <w:rPr/>
        <w:t>PREŞEDINTE: …………………</w:t>
      </w:r>
    </w:p>
    <w:p>
      <w:pPr>
        <w:pStyle w:val="Normal"/>
        <w:jc w:val="center"/>
        <w:rPr/>
      </w:pPr>
      <w:r>
        <w:rPr/>
        <w:t xml:space="preserve">Judecător: </w:t>
      </w:r>
      <w:r>
        <w:rPr>
          <w:b/>
        </w:rPr>
        <w:t>CANDIDAT COD A1002</w:t>
      </w:r>
    </w:p>
    <w:p>
      <w:pPr>
        <w:pStyle w:val="Normal"/>
        <w:jc w:val="center"/>
        <w:rPr/>
      </w:pPr>
      <w:r>
        <w:rPr/>
        <w:t>Judecător: ……………….</w:t>
      </w:r>
    </w:p>
    <w:p>
      <w:pPr>
        <w:pStyle w:val="Normal"/>
        <w:jc w:val="center"/>
        <w:rPr/>
      </w:pPr>
      <w:r>
        <w:rPr/>
        <w:t>Grefier: …………………</w:t>
      </w:r>
    </w:p>
    <w:p>
      <w:pPr>
        <w:pStyle w:val="Normal"/>
        <w:jc w:val="center"/>
        <w:rPr/>
      </w:pPr>
      <w:r>
        <w:rPr/>
        <w:t>.-.-.-.-.-.-.-.-.-.</w:t>
      </w:r>
    </w:p>
    <w:p>
      <w:pPr>
        <w:pStyle w:val="Normal"/>
        <w:jc w:val="center"/>
        <w:rPr/>
      </w:pPr>
      <w:r>
        <w:rPr/>
      </w:r>
    </w:p>
    <w:p>
      <w:pPr>
        <w:pStyle w:val="Normal"/>
        <w:ind w:firstLine="708"/>
        <w:jc w:val="both"/>
        <w:rPr>
          <w:lang w:val="en-US" w:eastAsia="en-US"/>
        </w:rPr>
      </w:pPr>
      <w:r>
        <w:rPr/>
        <w:t>La ordine fiind soluţionarea recursului declarat de  reclamanta UNITATEA ADMINISTRATIV COMUNA ……. PRIN PRIMAR A, cu sediul în com….., str. ……… nr…… jud………, împotriva sentinţei nr.1 pronunţată de Tribunalul X în dosarul nr…….. .</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 răspuns  pentru intimata-pârâtă CURTEA DE CONTURI A ROMÂNIEI - CAMERA DE CONTURI ……… consilier juridic ……, în baza delegaţiei pe care o depune la dosar, lipsă fiind reprezentantul recurentei-reclamante UNITATEA ADMINISTRATIV COMUNA …………. .</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recursul se află la primul termen de judecată acordat, că este scutit de plata taxelor judiciare şi că s-a solicitat judecarea cauzei şi în lipsă.</w:t>
      </w:r>
    </w:p>
    <w:p>
      <w:pPr>
        <w:pStyle w:val="Normal"/>
        <w:ind w:firstLine="708"/>
        <w:jc w:val="both"/>
        <w:rPr/>
      </w:pPr>
      <w:r>
        <w:rPr/>
        <w:t>Nemaifiind cereri de formulat şi probe de administrat, Curtea constată recursul în stare de judecată şi acordă cuvântul reprezentantului intimatei-pârâte în combaterea motivelor acestuia.</w:t>
      </w:r>
    </w:p>
    <w:p>
      <w:pPr>
        <w:pStyle w:val="Normal"/>
        <w:ind w:firstLine="708"/>
        <w:jc w:val="both"/>
        <w:rPr/>
      </w:pPr>
      <w:r>
        <w:rPr/>
        <w:t>Apărătorul intimatei-pârâte solicită respingerea  recursului ca fiind nefondat cu menţinerea  ca legală a soluţiei pronunţată de Tribunalul X, apreciind că în mod corect s-a reţinut de către  prima instanţă că entitatea nu a făcut dovada că a îndeplinit măsurile 1,2,7,8, 9 şi 10 din Decizia 2. Pe cale de consecinţă şi având în vedere şi argumentele expuse pe larg în întâmpinare, solicită respingerea recursului ca nefondat.</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b/>
          <w:b/>
        </w:rPr>
      </w:pPr>
      <w:r>
        <w:rPr>
          <w:b/>
        </w:rPr>
        <w:t>CURTEA,</w:t>
      </w:r>
    </w:p>
    <w:p>
      <w:pPr>
        <w:pStyle w:val="Normal"/>
        <w:jc w:val="center"/>
        <w:rPr>
          <w:b/>
          <w:b/>
        </w:rPr>
      </w:pPr>
      <w:r>
        <w:rPr>
          <w:b/>
        </w:rPr>
      </w:r>
    </w:p>
    <w:p>
      <w:pPr>
        <w:pStyle w:val="Normal"/>
        <w:jc w:val="both"/>
        <w:rPr/>
      </w:pPr>
      <w:r>
        <w:rPr/>
        <w:tab/>
        <w:t>Deliberând asupra recursului în contencios administrativ de față, constată următoarele:</w:t>
      </w:r>
    </w:p>
    <w:p>
      <w:pPr>
        <w:pStyle w:val="Normal"/>
        <w:jc w:val="both"/>
        <w:rPr/>
      </w:pPr>
      <w:r>
        <w:rPr/>
        <w:t xml:space="preserve">            </w:t>
      </w:r>
      <w:r>
        <w:rPr/>
        <w:t>Prin cererea înregistrată la data de …….. pe rolul Tribunalului X – Secţia …… sub nr. …….. reclamanta U.A.T. Comuna ……. a solicitat anularea Încheierii nr. …… emisă de Curtea de Conturi a României şi anularea deciziei nr. 2 emisă de Camera de Conturi a jud. …, respectiv măsurile dispuse la pct. 1, 2, 7, 8, 9, 10.</w:t>
      </w:r>
    </w:p>
    <w:p>
      <w:pPr>
        <w:pStyle w:val="Normal"/>
        <w:ind w:firstLine="708"/>
        <w:jc w:val="both"/>
        <w:rPr/>
      </w:pPr>
      <w:r>
        <w:rPr/>
        <w:t>În motivarea acţiunii formulate, s-a susţinut că, în urma verificării efectuate de Camera de Conturi ……, s-a constatat că anumiţi agenţi economici de pe raza U.A.T. Comuna …….. nu au depus rapoartele de reevaluare în termenul de 3 ani, nu au obţinut autorizaţia pentru eliberarea/viza anuală a activităţilor de alimentaţie publică. Se susţine că, deşi au fost emise decizii de impunere, somaţii şi titluri executorii, contestaţiile formulate de agenţii economici au fost admise, actele administrativ fiscale fiind anulate de către instanţele de judecată.</w:t>
      </w:r>
    </w:p>
    <w:p>
      <w:pPr>
        <w:pStyle w:val="Normal"/>
        <w:ind w:firstLine="708"/>
        <w:jc w:val="both"/>
        <w:rPr/>
      </w:pPr>
      <w:r>
        <w:rPr/>
        <w:t>Referitor la plata despăgubirilor reprezentând drepturi salariale către numitul B, se susţine că acestea nu au fost eşalonate, potrivit dispoziţiilor legale, motivat de faptul că titlul executoriu a fost pus în executare silită iar contestaţia la executare formulată a fost respinsă ca nefondată.</w:t>
      </w:r>
    </w:p>
    <w:p>
      <w:pPr>
        <w:pStyle w:val="Normal"/>
        <w:ind w:firstLine="708"/>
        <w:jc w:val="both"/>
        <w:rPr/>
      </w:pPr>
      <w:r>
        <w:rPr/>
        <w:t>Referitor la sumele acordate unităţilor de cult, se precizează că, într-adevăr, documentele justificative au fost prezentate cu întârziere şi nu până la data de 31.12.2012.</w:t>
      </w:r>
    </w:p>
    <w:p>
      <w:pPr>
        <w:pStyle w:val="Normal"/>
        <w:ind w:firstLine="708"/>
        <w:jc w:val="both"/>
        <w:rPr/>
      </w:pPr>
      <w:r>
        <w:rPr/>
        <w:t>Reclamanta critică actul încheierea nr. ……. emisă de Curtea de Conturi a României şi prin faptul că, deşi  se face vorbire despre servicii de ecarisaj,  de fapt, este vorba despre servicii de încărcat, transportat şi depozitat resturi de origine biologică, respectiv de ridicare a unor cadavre de vaci, cai, porci de la cetăţeni aflaţi pe raza U.A.T. Comuna ….. .</w:t>
      </w:r>
    </w:p>
    <w:p>
      <w:pPr>
        <w:pStyle w:val="Normal"/>
        <w:ind w:firstLine="708"/>
        <w:jc w:val="both"/>
        <w:rPr/>
      </w:pPr>
      <w:r>
        <w:rPr/>
        <w:t>Cu privire la abaterea reţinută privind acordarea în anul 2009 a normei de hrană personalului angajat, în temeiul legislaţiei în vigoare, însă fără înregistrarea contractului colectiv sau a Acordului la Inspectoratul Teritorial de Muncă, reclamanta apreciază că nu este apreciată ca fiind gravă.</w:t>
      </w:r>
    </w:p>
    <w:p>
      <w:pPr>
        <w:pStyle w:val="Normal"/>
        <w:ind w:firstLine="708"/>
        <w:jc w:val="both"/>
        <w:rPr/>
      </w:pPr>
      <w:r>
        <w:rPr/>
        <w:t>Referitor la întocmirea documentaţiei privind Planul de Urbanism General PUG, reclamanta precizează că s-a realizat în anul 2008 de către SC D SRL, societate care în prezent este radiată iar cu privire la realizarea lucrării Extindere reţele alimentare cu apă potabilă şi canalizare în Comuna …., acestea fac obiectul dosarului nr. ……, aflat pe rolul Tribunalului X, având ca obiect răspundere delictuală.</w:t>
      </w:r>
    </w:p>
    <w:p>
      <w:pPr>
        <w:pStyle w:val="Normal"/>
        <w:ind w:firstLine="708"/>
        <w:jc w:val="both"/>
        <w:rPr/>
      </w:pPr>
      <w:r>
        <w:rPr/>
        <w:t>În drept se invocă dispoziţiile art. 194 Cod procedură civilă, Legea 554/2004 şi Legea 215/2001.</w:t>
      </w:r>
    </w:p>
    <w:p>
      <w:pPr>
        <w:pStyle w:val="Normal"/>
        <w:ind w:firstLine="708"/>
        <w:jc w:val="both"/>
        <w:rPr/>
      </w:pPr>
      <w:r>
        <w:rPr/>
        <w:t>În susţinerea cererii, reclamanta s-a folosit de proba cu înscrisuri.</w:t>
      </w:r>
    </w:p>
    <w:p>
      <w:pPr>
        <w:pStyle w:val="Normal"/>
        <w:ind w:firstLine="708"/>
        <w:jc w:val="both"/>
        <w:rPr/>
      </w:pPr>
      <w:r>
        <w:rPr/>
        <w:t>Legal citată, pârâta Curtea de Conturi a României a fost reprezentată în faţa instanţei şi a formulat întâmpinare prin care a solicitat, pe cale de excepţie, respingerea acţiunii ca inadmisibilă, pentru lipsa procedurii prealabile, prev. de pct. 204 din Regulamentul privind organizarea şi desfăşurarea activităţilor specifice Curţii de Conturi, precum şi valorificarea actelor rezultate din aceste activităţi şi de art. 7 din Legea 554/2004. Astfel se susţine că decizia nr. 2 a fost înaintată entităţii reclamante cu adresa nr. ….., prin poştă, cu confirmare de primire, la data de 26.10.2017, contestaţia fiind expediată prin poştă la data de 22.11.2017, peste termenul de 15 zile stabilit de pct. 204 din RODAS, contestaţia formulată fiind apreciată ca tardivă.</w:t>
      </w:r>
    </w:p>
    <w:p>
      <w:pPr>
        <w:pStyle w:val="Normal"/>
        <w:ind w:firstLine="708"/>
        <w:jc w:val="both"/>
        <w:rPr/>
      </w:pPr>
      <w:r>
        <w:rPr/>
        <w:t xml:space="preserve">Se susţine că tardivitatea formulării plângerii administrative echivalează cu lipsa parcurgerii procedurii prealabile obligatorii. </w:t>
      </w:r>
    </w:p>
    <w:p>
      <w:pPr>
        <w:pStyle w:val="Normal"/>
        <w:ind w:firstLine="708"/>
        <w:jc w:val="both"/>
        <w:rPr/>
      </w:pPr>
      <w:r>
        <w:rPr/>
        <w:t>Pe fondul cauzei, se solicită respingerea acţiunii ca neîntemeiată.</w:t>
      </w:r>
    </w:p>
    <w:p>
      <w:pPr>
        <w:pStyle w:val="Normal"/>
        <w:jc w:val="both"/>
        <w:rPr/>
      </w:pPr>
      <w:r>
        <w:rPr/>
        <w:t>Se susţine că apărarea reclamantei constituie o reproducere a măsurilor dispuse prin decizia 2 emisă de Camera de Conturi ….., care cu ocazia  verificării, au fost constatate ca fiind parţial îndeplinite, şi anume măsurile nr. 1, 2, 7, 8, 9, 10. Prin decizia contestată se susţine că a fost prelungit termenul de ducere la îndeplinire a măsurilor dispuse prin decizia nr. 2, întrucât entitatea, fie a fost în imposibilitatea implementării, în termenul fixat, a măsurilor care nu au cauzat prejudicii, din cauze neimputabile acesteia, fie nu a recuperat integral prejudiciile aduse bugetului local al Comunei ……, a căror întindere a fost corect stabilită.</w:t>
      </w:r>
    </w:p>
    <w:p>
      <w:pPr>
        <w:pStyle w:val="Normal"/>
        <w:ind w:firstLine="708"/>
        <w:jc w:val="both"/>
        <w:rPr/>
      </w:pPr>
      <w:r>
        <w:rPr/>
        <w:t>Se susţine că măsura nr. 1 din decizia 2 viza nestabilirea, neevidenţierea, neurmărirea şi neîncasarea veniturilor proprii din taxa pentru eliberarea/vizarea anuală a autorizaţiei pentru desfăşurarea de activităţi economice. În acest sens se precizează că, deşi reclamanta a stabilit venituri suplimentare în sumă de 51290 lei (debit  - 28.290 lei şi majorări de întârziere – 28290 lei) nu a încasat suma de 44.520 lei, ce reprezintă 86,8% din valoarea creanţei iniţiale, de unde rezultă slaba implicare a organului fiscal de executare silită în recuperarea creanţei. Se indică drept exemplu situaţia SC D SRL. Pentru care decizia de impunere a fost emisă la data de …..09.2017, fără a fi iniţiate măsurile de executare silită prevăzute de Legea 227/2015.</w:t>
      </w:r>
    </w:p>
    <w:p>
      <w:pPr>
        <w:pStyle w:val="Normal"/>
        <w:ind w:firstLine="708"/>
        <w:jc w:val="both"/>
        <w:rPr/>
      </w:pPr>
      <w:r>
        <w:rPr/>
        <w:t>Măsura nr. 2 nu a fost îndeplinită, nici măcar parţial, măsură prin care s-a dispus stabilirea, evidenţierea, urmărirea şi încasarea creanţelor bugetului local din impozitul pe clădiri datorat de contribuabili persoane juridice, inclusiv prin aplicarea cotei  e impozitare prevăzută de lege pentru cazurile în care contribuabilii nu au efectuat reevaluarea bunurilor de natura construcţiilor din patrimoniu, completarea dosarelor de evidenţă a creanţelor fiscale precum şi reanalizarea de către autoritatea deliberativă a prevederilor H.C.L. nr. 49/11.12.2013. ca urmare a verificărilor, s-a constatat că reclamanta nu a încasat, din valoarea totală de 208.240 lei, reprezentând impozit pe clădiri datorat de persoanele juridice, suma de 183.144 lei, ceea ce reprezintă 87,9%. Se mai susţine că abia în timpul verificării au fost emise decizii de impunere, contestaţii le executare formulate de contribuabili fiind admise pentru neemiterea de către organul fiscal, la momentul potrivit a deciziilor de impunere.</w:t>
      </w:r>
    </w:p>
    <w:p>
      <w:pPr>
        <w:pStyle w:val="Normal"/>
        <w:ind w:firstLine="708"/>
        <w:jc w:val="both"/>
        <w:rPr/>
      </w:pPr>
      <w:r>
        <w:rPr/>
        <w:t>Măsura nr. 7 se referea la necalcularea, nedeclararea şi nevirarea contribuţiilor sociale şi a impozitului pe venit datorate pentru despăgubirile băneşti achitate numitului B în baza hotărârii judecătoreşti pronunţate. Urmare a verificărilor efectuate s-a stabilit că, deşi a fost constituită o comisie de cercetare administrativă a persoanelor vinovate de desfacerea nelegală a contractului de muncă a persoanei mai sus menţionate, comisia nu s-a întrunit. Se reţine că reclamanta a promovat acţiune în contradictoriu cu reprezentantul convenţional care a susţinut apărarea în litigiul de muncă iniţiat de B, acţiune care a fost însă respinsă ca neîntemeiată, astfel că acţiunile întreprinse de reclamantă nu au avut drept consecinţă recuperarea prejudiciului în sumă de 23.439,50 lei.</w:t>
      </w:r>
    </w:p>
    <w:p>
      <w:pPr>
        <w:pStyle w:val="Normal"/>
        <w:ind w:firstLine="708"/>
        <w:jc w:val="both"/>
        <w:rPr/>
      </w:pPr>
      <w:r>
        <w:rPr/>
        <w:t>Măsura nr. 8 se referea la recuperarea prejudiciului în sumă de 30.000 lei, creat prin alocarea nelegală a unui sprijin financiar unităţilor de cult de pe raza U.A.T. com. …., ca urmare a lipsei documentelor justificative privind necesitatea ajutorului bănesc şi a neurmăririi modului de utilizare a sumelor alocate. Din verificările efectuate a reieşit că, din totalul prejudiciului stabilit de entitate, în sumă de 41.564 lei, nu s-a recuperat suma de 26.595,42 lei, adică entitatea nu a întreprins demersurile legale pentru executarea silită a debitorilor.</w:t>
      </w:r>
    </w:p>
    <w:p>
      <w:pPr>
        <w:pStyle w:val="Normal"/>
        <w:ind w:firstLine="708"/>
        <w:jc w:val="both"/>
        <w:rPr/>
      </w:pPr>
      <w:r>
        <w:rPr/>
        <w:t>Măsura nr. 9 viza recuperarea prejudiciului în sumă de 3720 lei, creat prin plata nelegală a serviciilor de ecarisaj contractate cu SC C SRL şi deşi exista titlu executoriu pentru recuperarea sumei mai sus menţionate (sentinţa civilă nr. ….. a Judecătoriei Y), acesta nu a fost pus în executare silită şi nici nu s-a constatat şi nu s-a atras răspunderea materială a persoanelor care au aprobat decontarea serviciilor de ecarisaj în lipsa documentelor justificative.</w:t>
      </w:r>
    </w:p>
    <w:p>
      <w:pPr>
        <w:pStyle w:val="Normal"/>
        <w:ind w:firstLine="708"/>
        <w:jc w:val="both"/>
        <w:rPr/>
      </w:pPr>
      <w:r>
        <w:rPr/>
        <w:t>Măsura nr. 10 a vizat neîndeplinirea integrală a măsurilor nr. 3, 4, 5, 6 din decizia nr. ….., respectiv stabilirea prejudiciului rezultat din acordarea către angajaţi a unor drepturi fără bază legală şi documente justificative (normă de hrană), stabilirea prejudiciului aferent lucrării de investiţii „Extindere reţele alimentare cu apă potabilă din Comuna …..”, stabilirea prejudiciului aferent contractelor de servicii de consultanţă şi elaborare a Planului de Urbanism General şi luarea măsurilor în vederea recuperării acestuia.</w:t>
      </w:r>
    </w:p>
    <w:p>
      <w:pPr>
        <w:pStyle w:val="Normal"/>
        <w:ind w:firstLine="708"/>
        <w:jc w:val="both"/>
        <w:rPr/>
      </w:pPr>
      <w:r>
        <w:rPr/>
        <w:t>În drept se invocă dispoziţiile art. 193 Cod procedură civilă, 205 Cod procedură civilă, pct. 204, 208, 234 – 236 din RODAS.</w:t>
      </w:r>
    </w:p>
    <w:p>
      <w:pPr>
        <w:pStyle w:val="Normal"/>
        <w:ind w:firstLine="708"/>
        <w:jc w:val="both"/>
        <w:rPr/>
      </w:pPr>
      <w:r>
        <w:rPr/>
        <w:t>În susţinerea apărărilor formulate au fost depuse înscrisuri (file 56 – 200 vol. I, file 1 – 200 vol. II, 1 – 97 vol. III).</w:t>
      </w:r>
    </w:p>
    <w:p>
      <w:pPr>
        <w:pStyle w:val="Normal"/>
        <w:ind w:firstLine="708"/>
        <w:jc w:val="both"/>
        <w:rPr/>
      </w:pPr>
      <w:r>
        <w:rPr/>
        <w:t>Reclamanta a formulat răspuns la întâmpinare, solicitând respingerea excepţiei inadmisibilităţii acţiunii, întrucât regulamentul invocat este specific activităţii Curţii de Conturi şi nu îi este opozabil. Se invocă faptul că taxa pentru eliberarea anuală a autorizaţiei pentru desfăşurarea de activităţi economice a fost stabilită printr-o hotărârea a consiliului local însă nu toţi agenţii economici specificaţi mai prestau activităţi de specificul alimentaţiei publice, că rapoartele de evaluare/reevaluare nu au fost înregistrate la organul fiscal din cadrul entităţii, însă au fost înregistrate la A.N.A.F., iar, în ceea ce-l priveşte pe numitul B avocatul Primăriei nu a depus la dosar documentaţia aferentă deciziei de desfacere a contractului de muncă şi a promovat tardiv calea de atac împotriva hotărârii pronunţate în primă instanţă.</w:t>
      </w:r>
    </w:p>
    <w:p>
      <w:pPr>
        <w:pStyle w:val="Normal"/>
        <w:ind w:firstLine="708"/>
        <w:jc w:val="both"/>
        <w:rPr/>
      </w:pPr>
      <w:r>
        <w:rPr/>
        <w:t xml:space="preserve">Se mai susţine că parohiile au depus cu întârziere documentele justificative. </w:t>
      </w:r>
    </w:p>
    <w:p>
      <w:pPr>
        <w:pStyle w:val="Normal"/>
        <w:ind w:firstLine="708"/>
        <w:jc w:val="both"/>
        <w:rPr/>
      </w:pPr>
      <w:r>
        <w:rPr/>
        <w:t>De asemenea reia susţinerea potrivit căreia nu ar fi beneficiat de servicii de ecarisaj, ci de servicii de neutralizare a deşeurilor animale.</w:t>
      </w:r>
    </w:p>
    <w:p>
      <w:pPr>
        <w:pStyle w:val="Normal"/>
        <w:ind w:firstLine="708"/>
        <w:jc w:val="both"/>
        <w:rPr/>
      </w:pPr>
      <w:r>
        <w:rPr/>
        <w:t>Referitor la măsurile stabilite prin decizia nr. ….., pentru norma de hrană au fost emise dispoziţii, iar în ceea ce priveşte extinderea reţelelor alimentare cu apă potabilă şi serviciile de consultanţă Plan Urbanistic General, acestea sunt concretizate în obiectul dosarului nr. …….., a cărui soluţionare este suspendată până la judecarea prezentei cauze.</w:t>
      </w:r>
    </w:p>
    <w:p>
      <w:pPr>
        <w:pStyle w:val="Normal"/>
        <w:ind w:firstLine="708"/>
        <w:jc w:val="both"/>
        <w:rPr/>
      </w:pPr>
      <w:r>
        <w:rPr>
          <w:i/>
        </w:rPr>
        <w:t>Prin sentința civilă nr. 1, Tribunalul X a respins excepţia inadmisibilităţii acţiunii, invocată de pârâta Curtea de Conturi a României.</w:t>
      </w:r>
    </w:p>
    <w:p>
      <w:pPr>
        <w:pStyle w:val="Normal"/>
        <w:ind w:firstLine="708"/>
        <w:jc w:val="both"/>
        <w:rPr>
          <w:i/>
          <w:i/>
        </w:rPr>
      </w:pPr>
      <w:r>
        <w:rPr>
          <w:i/>
        </w:rPr>
        <w:t>A respins ca nefondată acţiunea.</w:t>
      </w:r>
    </w:p>
    <w:p>
      <w:pPr>
        <w:pStyle w:val="Normal"/>
        <w:ind w:firstLine="708"/>
        <w:jc w:val="both"/>
        <w:rPr/>
      </w:pPr>
      <w:r>
        <w:rPr/>
        <w:t>Pentru a dispune astfel, Tribunalul a reținut următoarele:</w:t>
      </w:r>
    </w:p>
    <w:p>
      <w:pPr>
        <w:pStyle w:val="Normal"/>
        <w:ind w:firstLine="708"/>
        <w:jc w:val="both"/>
        <w:rPr/>
      </w:pPr>
      <w:r>
        <w:rPr/>
        <w:t>Prin decizia nr. 2, Camera de Conturi …..  a acordat prelungirea, până la data de 31.01.2018 a termenului pentru ducerea la îndeplinire a măsurilor nr. 1, 2, 7, 8, 9, 10 dispuse prin decizia nr. 2, potrivit constatărilor şi concluziilor consemnate în Raportul privind modul de ducere la îndeplinire a măsurilor dispuse prin decizia mai sus menţionată (raport de follow up) şi înregistrat la reclamantă sub nr. …….. (file 75 – 153 vol. I).</w:t>
      </w:r>
    </w:p>
    <w:p>
      <w:pPr>
        <w:pStyle w:val="Normal"/>
        <w:ind w:firstLine="708"/>
        <w:jc w:val="both"/>
        <w:rPr/>
      </w:pPr>
      <w:r>
        <w:rPr/>
        <w:t xml:space="preserve">Împotriva acestei decizii reclamanta a formulat contestaţie administrativă, contestaţie respinsă de pârâtă prin încheierea nr. ………. (fila 11 dosar vol. I). </w:t>
      </w:r>
    </w:p>
    <w:p>
      <w:pPr>
        <w:pStyle w:val="Normal"/>
        <w:ind w:firstLine="708"/>
        <w:jc w:val="both"/>
        <w:rPr/>
      </w:pPr>
      <w:r>
        <w:rPr/>
        <w:t>Cu privire la excepţia inadmisibilităţii acţiunii, invocată de pârâtă motivat de faptul că procedura prealabilă administrativă prevăzută de pct. 204 din  Regulamentul privind organizarea şi desfăşurarea activităţilor specifice Curţii de Conturi, precum şi valorificarea actelor rezultate din aceste activităţi, aprobat prin Hotărârea nr. 155/2014 ar fi fost declanşată peste termenul de 15 zile calendaristice de la data primirii deciziei, instanţa a reţinut următoarele:</w:t>
      </w:r>
    </w:p>
    <w:p>
      <w:pPr>
        <w:pStyle w:val="Normal"/>
        <w:ind w:firstLine="708"/>
        <w:jc w:val="both"/>
        <w:rPr/>
      </w:pPr>
      <w:r>
        <w:rPr/>
        <w:t>Potrivit pct.  208 din RODAS, nedepunerea contestaţiei în termen atrage decăderea, cu excepţia cazului în care conducătorul entităţii verificate dovedeşte că a fost împiedicat printr-o împrejurare mai presus de voinţa sa. În acest caz, contestaţia se va depune în termen de 15 zile calendaristice de la încetarea "împiedicării", cu prezentarea motivelor care au determinat această situaţie. Decăderea se constată de comisia de soluţionare a contestaţiilor, constituită conform prevederilor pct. 213.</w:t>
      </w:r>
    </w:p>
    <w:p>
      <w:pPr>
        <w:pStyle w:val="Normal"/>
        <w:ind w:firstLine="708"/>
        <w:jc w:val="both"/>
        <w:rPr/>
      </w:pPr>
      <w:r>
        <w:rPr/>
        <w:t>Deşi  prin încheierea nr. ….. Comisia de soluţionare a contestaţiei din cadrul Curţii de Conturi a României a observat faptul că procedura administrativă fusese declanşată peste termenul prevăzut de lege, a procedat la analizarea pe fond a contestaţiei formulate, fără a constata decăderea reclamantei din dreptul de a formula contestaţia administrativă.</w:t>
      </w:r>
    </w:p>
    <w:p>
      <w:pPr>
        <w:pStyle w:val="Normal"/>
        <w:ind w:firstLine="708"/>
        <w:jc w:val="both"/>
        <w:rPr/>
      </w:pPr>
      <w:r>
        <w:rPr/>
        <w:t xml:space="preserve">În această situaţie, instanţa  a apreciat că, renunţând la aplicarea sancţiunii decăderii ca urmare a neexercitării dreptului de contestare în termenul prevăzut de lege, şi procedând la analiza actului administrativ în fond, Comisia de soluţionare a contestaţiei din cadrul Curţii de Conturi a României a considerat, de fapt, procedura prealabilă îndeplinită. </w:t>
      </w:r>
    </w:p>
    <w:p>
      <w:pPr>
        <w:pStyle w:val="Normal"/>
        <w:ind w:firstLine="708"/>
        <w:jc w:val="both"/>
        <w:rPr/>
      </w:pPr>
      <w:r>
        <w:rPr/>
        <w:t>Pe fondul cauzei, s-a constatat că la baza emiterii deciziei nr.  2 de prelungire a termenului pentru realizarea măsurilor dispuse prin decizia nr. 2 emisă de Camera de Conturi a jud. …. se află constatările şi concluziile consemnate în Raportul privind modul de ducere la îndeplinire a măsurilor dispuse prin decizie, înregistrat la entitatea reclamantă sub nr. ……, ulterior reefectuării acţiunii de verificare în temeiul pct. 165 din Regulament la nivelul administraţiei publice locale cu privire la verificarea modului de ducere la îndeplinire a măsurilor dispuse prin decizia nr. 2, în perioada 04.06.2017 – 06.10.2017 (file 76 şi urm. vol. I dosar).</w:t>
      </w:r>
    </w:p>
    <w:p>
      <w:pPr>
        <w:pStyle w:val="Normal"/>
        <w:ind w:firstLine="708"/>
        <w:jc w:val="both"/>
        <w:rPr/>
      </w:pPr>
      <w:r>
        <w:rPr/>
        <w:t>Prin raportul de follow up mai sus menţionat s-a reţinut că  măsura nr. 1 din decizia nr. 2, care viza luarea măsurilor legale pentru stabilirea, evidenţierea, urmărirea şi încasarea în termenul legal de prescripţie a veniturilor cuvenite bugetului local din taxa pentru eliberarea/vizarea anuală a autorizaţiei pentru desfăşurarea activităţii de alimentaţie publică, datorată de contribuabilii persoane fizice şi juridice, a fost dusă parţial la îndeplinire.</w:t>
      </w:r>
    </w:p>
    <w:p>
      <w:pPr>
        <w:pStyle w:val="Normal"/>
        <w:ind w:firstLine="708"/>
        <w:jc w:val="both"/>
        <w:rPr/>
      </w:pPr>
      <w:r>
        <w:rPr/>
        <w:t>Simpla susţinere a reclamantei,  în sensul că  au fost emise decizii de impunere, somaţii şi titluri executorii, însă contestaţiile formulate de agenţii economici au fost admise, actele administrativ fiscale fiind anulate de către instanţele de judecată, nu dovedeşte realizarea în integralitate a măsurii mai sus menţionate.</w:t>
      </w:r>
    </w:p>
    <w:p>
      <w:pPr>
        <w:pStyle w:val="Normal"/>
        <w:ind w:firstLine="708"/>
        <w:jc w:val="both"/>
        <w:rPr/>
      </w:pPr>
      <w:r>
        <w:rPr/>
        <w:t>În nota de relaţii dată de reprezentantul entităţii reclamante, care are şi calitatea de ordonator principal de credite se menţionează faptul că au fost recuperate sumele datorate de SC D SRL şi de SC E SRL,  urmând a fi recuperate sumele datorate cu titlu de taxă pentru eliberarea/vizarea anuală a autorizaţiei pentru desfăşurarea activităţii de alimentaţie publică de la SC F SRL, SC G SRL şi de la SC H SRL.</w:t>
      </w:r>
    </w:p>
    <w:p>
      <w:pPr>
        <w:pStyle w:val="Normal"/>
        <w:ind w:firstLine="708"/>
        <w:jc w:val="both"/>
        <w:rPr/>
      </w:pPr>
      <w:r>
        <w:rPr/>
        <w:t>Instanţa a reţinut că nu se face dovada demersurilor iniţiate şi a recuperării integrale a sumelor datorate bugetului local al reclamantei de contribuabilii mai sus menţionaţi, astfel că este justificată prelungirea termenului pentru aducerea la îndeplinire a acestei măsuri.</w:t>
      </w:r>
    </w:p>
    <w:p>
      <w:pPr>
        <w:pStyle w:val="Normal"/>
        <w:ind w:firstLine="708"/>
        <w:jc w:val="both"/>
        <w:rPr/>
      </w:pPr>
      <w:r>
        <w:rPr/>
        <w:t>Măsura nr. 2 din decizia nr. 2 viza efectuarea demersurilor legale pentru stabilirea, evidenţierea, urmărirea şi încasarea creanţelor bugetului local din impozitul pe clădiri datorat de contribuabili persoane juridice, inclusiv prin aplicarea cotei de impozitare prevăzută de lege pentru cazurile în care contribuabilii nu au efectuat reevaluarea bunurilor de natura construcţiilor din patrimoniu. De asemenea, măsura viza completarea dosarelor fiscale cu toate documentele ce atestă situaţia bunurilor de natura construcţiilor şi terenurilor aparţinând contribuabililor de pe raza com. ….., în vederea impozitării corespunzătoare precum şi solicitarea Consiliului Local al com. ….. de a analiza prevederile HCL 49/11.12.2013 privind stabilirea impozitelor şi taxelor locale pentru anul 2014 urmând a se dispune măsurile legale privind stabilirea, înregistrarea, urmărirea şi încasarea diferenţelor suplimentare de venituri cuvenite bugetului local al reclamantei, din aplicarea cotei de impozit pe clădiri, potrivit prevederilor legale.</w:t>
      </w:r>
    </w:p>
    <w:p>
      <w:pPr>
        <w:pStyle w:val="Normal"/>
        <w:ind w:firstLine="708"/>
        <w:jc w:val="both"/>
        <w:rPr/>
      </w:pPr>
      <w:r>
        <w:rPr/>
        <w:t xml:space="preserve">Prin raportul de follow up nr. …… se reţine că măsura nr. 2 din decizia nr. 2 este parţial adusă la îndeplinire întrucât  la data de 06.10.2017 suma totală rămasă de încasat era de 183.144 lei, reprezentând debitele datorate de contribuabilii SC I SRL, SC J SRL, SC ….. SRL şi SC ….. Com SRL. </w:t>
      </w:r>
    </w:p>
    <w:p>
      <w:pPr>
        <w:pStyle w:val="Normal"/>
        <w:ind w:firstLine="708"/>
        <w:jc w:val="both"/>
        <w:rPr/>
      </w:pPr>
      <w:r>
        <w:rPr/>
        <w:t>Faţă de aceste aspecte, neinfirmate de reclamantă, având în vedere si susţinerile reprezentantului entităţii reclamante menţionate în nota de relaţii nr. ……. cu privire la faptul că procedura de recuperare a sumelor datorate de contribuabili urmează să fie continuată, se reţine că în mod corect s-a apreciat că măsura a fost parţial adusă la îndeplinire.</w:t>
      </w:r>
    </w:p>
    <w:p>
      <w:pPr>
        <w:pStyle w:val="Normal"/>
        <w:ind w:firstLine="708"/>
        <w:jc w:val="both"/>
        <w:rPr/>
      </w:pPr>
      <w:r>
        <w:rPr/>
        <w:t>Măsura nr. 7 din decizia nr. 2 viza ca reclamanta să supună analizei Consiliului Local al Comunei ….. întreaga documentaţie care a stat la baza eliberării din funcţie a salariatului B, precum şi hotărârea judecătorească prin care instanţa a dispus plata despăgubirilor către acesta pentru a decide persoana responsabilă din cadrul entităţii reclamante pentru prejudiciul reprezentat de despăgubirile achitate, urmând să fie întreprinse măsurile legale în termenul de prescripţie pentru a recupera aceste sume la bugetul local.</w:t>
      </w:r>
    </w:p>
    <w:p>
      <w:pPr>
        <w:pStyle w:val="Normal"/>
        <w:ind w:firstLine="708"/>
        <w:jc w:val="both"/>
        <w:rPr/>
      </w:pPr>
      <w:r>
        <w:rPr/>
        <w:t xml:space="preserve">În raportul de follow up nr. ……. se reţine că măsura a fost parţial adusă la îndeplinire întrucât nu a fost efectuată o analiză administrativă cu scopul de a stabili persoanele răspunzătoare din cadrul entităţii care nu şi-au îndeplinit obligaţiile de serviciu înscrise în reglementările interne şi care au condus la producerea abaterii. De asemenea se reţine că deşi pe rolul Judecătoriei Z a fost înregistrată sub nr. …….., acţiunea formulată de reclamantă în scopul recuperării prejudiciului creat, nu au fost încasate sumele stabilite. </w:t>
      </w:r>
    </w:p>
    <w:p>
      <w:pPr>
        <w:pStyle w:val="Normal"/>
        <w:ind w:firstLine="708"/>
        <w:jc w:val="both"/>
        <w:rPr/>
      </w:pPr>
      <w:r>
        <w:rPr/>
        <w:t>Reclamanta nu susţine că această măsură ar fi fost îndeplinită, ci doar faptul că plata despăgubirilor reprezentând drepturi salariale către numitul B, nu a fost eşalonată, potrivit dispoziţiilor legale, motivat de faptul că titlul executoriu a fost pus în executare silită iar contestaţia la executare formulată a fost respinsă ca nefondată.</w:t>
      </w:r>
    </w:p>
    <w:p>
      <w:pPr>
        <w:pStyle w:val="Normal"/>
        <w:ind w:firstLine="708"/>
        <w:jc w:val="both"/>
        <w:rPr/>
      </w:pPr>
      <w:r>
        <w:rPr/>
        <w:t>Or, aceste susţineri nu dovedesc nelegalitatea aspectelor reţinute prin decizia 2, cu atât mai mult cu cât, urmare controlului judecătoresc exercitat asupra deciziei nr. 2 a Camerei de Conturi a judeţului …… (sentinţa nr. ……… pronunţată de Tribunalul X în dosarul nr. …., astfel cum a fost casată prin decizia …….. pronunţată de Curtea de Apel W), măsura nr. 7 din decizia 2 a fost anulată în parte, numai cu privire la constatările şi măsurile referitoare la aplicabilitatea OUG 71/2009 privind plata unor sume prevăzute în titluri executorii având ca obiect acordarea de drepturi salariale personalului din sectorul bugetar.</w:t>
      </w:r>
    </w:p>
    <w:p>
      <w:pPr>
        <w:pStyle w:val="Normal"/>
        <w:ind w:firstLine="708"/>
        <w:jc w:val="both"/>
        <w:rPr/>
      </w:pPr>
      <w:r>
        <w:rPr/>
        <w:t>Măsura nr. 8 din decizia nr. 2 viza ca reclamanta să stabilească întinderea prejudiciului rezultat din alocarea unor forme de sprijin financiar către unităţi de cult fără respectarea prevederilor legale privind modul de solicitare şi de justificare a utilizării fondurilor alocate din bugetul local al Comunei …., la care urma să se adauge dobânzile şi penalităţile de întârziere sau, după caz, majorările de întârziere aplicabile veniturile bugetare, şi luarea măsurilor legale în vederea recuperării acestora.</w:t>
      </w:r>
    </w:p>
    <w:p>
      <w:pPr>
        <w:pStyle w:val="Normal"/>
        <w:ind w:firstLine="708"/>
        <w:jc w:val="both"/>
        <w:rPr/>
      </w:pPr>
      <w:r>
        <w:rPr/>
        <w:t xml:space="preserve">În raportul de follow up nr. ……. se reţine că măsura a fost parţial adusă la îndeplinire întrucât  pe baza documentelor prezentate de reclamantă, din totalul prejudiciului stabilit de aceasta, în sumă totală de 41.564 lei, la data de 06.10.2017, rămăsese de recuperat suma de 26.595 lei (fila 113 dosar vol. I). </w:t>
      </w:r>
    </w:p>
    <w:p>
      <w:pPr>
        <w:pStyle w:val="Normal"/>
        <w:ind w:firstLine="708"/>
        <w:jc w:val="both"/>
        <w:rPr/>
      </w:pPr>
      <w:r>
        <w:rPr/>
        <w:t xml:space="preserve">Referitor la sumele acordate unităţilor de cult, reclamanta precizează că, într-adevăr, documentele justificative au fost prezentate cu întârziere iar reprezentantul acesteia, în nota de relaţii nr. …….. precizează că vor fi întreprinse demersuri pentru recuperarea sumelor, pe cale judecătorească, achiesând practic la concluziile auditorului public extern.  </w:t>
      </w:r>
    </w:p>
    <w:p>
      <w:pPr>
        <w:pStyle w:val="Normal"/>
        <w:ind w:firstLine="708"/>
        <w:jc w:val="both"/>
        <w:rPr/>
      </w:pPr>
      <w:r>
        <w:rPr/>
        <w:t xml:space="preserve">Măsura nr. 9 din decizia nr. 2 viza ca reclamanta să stabilească întinderea prejudiciului rezultat din  efectuarea unor plăţi nelegale, în lipsa justificării prestării serviciilor de neutralizare a deşeurilor de origine animală, la care se vor adăuga dobânzi şi penalităţi de întârziere sau, după caz, majorările de întârziere aplicabile veniturilor bugetare şi luarea măsurilor legale ce se impun în vederea recuperării sumelor. De asemenea reclamanta trebuia să supună analizei şi deciziei autorităţii sale deliberative renegocierea contractului de prestări servicii nr. …….. încheiat cu SC C SRL, în scopul respectării principiilor de eficienţă, eficacitate şi economicitate în utilizarea fondurilor publice. </w:t>
      </w:r>
    </w:p>
    <w:p>
      <w:pPr>
        <w:pStyle w:val="Normal"/>
        <w:ind w:firstLine="708"/>
        <w:jc w:val="both"/>
        <w:rPr/>
      </w:pPr>
      <w:r>
        <w:rPr/>
        <w:t>Urmare a reverificărilor efectuate cu privire la îndeplinirea acestei măsuri, în raportul de follow up nr. …., se reţine că măsura a fost parţial adusă la îndeplinire întrucât   titlul executoriu obţinut de reclamantă împotriva debitoarei SC C SRL, respectiv sentinţa ……. pronunţată de Judecătoria Y în dosarul nr. ………, nu a fost pus în executare silită.</w:t>
      </w:r>
    </w:p>
    <w:p>
      <w:pPr>
        <w:pStyle w:val="Normal"/>
        <w:ind w:firstLine="708"/>
        <w:jc w:val="both"/>
        <w:rPr/>
      </w:pPr>
      <w:r>
        <w:rPr/>
        <w:t>Reclamanta critică actul încheierea nr. …….. emisă de Curtea de Conturi a României prin faptul că, deşi  se face vorbire despre servicii de ecarisaj,  de fapt, este vorba despre servicii de încărcat, transportat şi depozitat resturi de origine biologică, respectiv de ridicare a unor cadavre de vaci, cai, porci de la cetăţeni aflaţi pe raza U.A.T. Comuna ….., fără însă să facă trimiteri la îndeplinirea măsurii, astfel cum a fost menţinută prin sentinţa nr. ………. pronunţată de Tribunalul X în dosarul nr. ……….., casată prin decizia ………. pronunţată de Curtea de Apel W.</w:t>
      </w:r>
    </w:p>
    <w:p>
      <w:pPr>
        <w:pStyle w:val="Normal"/>
        <w:ind w:firstLine="708"/>
        <w:jc w:val="both"/>
        <w:rPr/>
      </w:pPr>
      <w:r>
        <w:rPr/>
        <w:t>Cum din actele cauzei nu rezultă demersurile demarate de reclamantă în vederea recuperării sumei stabilite prin hotărârea judecătorească – titlu executoriu, măsura stabilită apare ca nefiind îndeplinită în integralitate.</w:t>
      </w:r>
    </w:p>
    <w:p>
      <w:pPr>
        <w:pStyle w:val="Normal"/>
        <w:ind w:firstLine="708"/>
        <w:jc w:val="both"/>
        <w:rPr/>
      </w:pPr>
      <w:r>
        <w:rPr/>
        <w:t>Măsura nr. 10 din decizia nr. 2  are ca justificare abaterea constând în nerespectarea măsurilor nr. 3, 4, 5, 6, dispuse prin decizia nr. ….. a Camerei de Conturi a jud. …., respectiv:</w:t>
      </w:r>
    </w:p>
    <w:p>
      <w:pPr>
        <w:pStyle w:val="Normal"/>
        <w:ind w:firstLine="708"/>
        <w:jc w:val="both"/>
        <w:rPr/>
      </w:pPr>
      <w:r>
        <w:rPr/>
        <w:t>- stabilirea întinderii prejudiciului rezultat din acordarea către angajaţi a unor drepturi fără bază legală şi documente justificative (normă de hrană), inclusiv a foloaselor nerealizate şi luarea măsurilor legale pentru recuperarea acestuia,</w:t>
      </w:r>
    </w:p>
    <w:p>
      <w:pPr>
        <w:pStyle w:val="Normal"/>
        <w:ind w:firstLine="708"/>
        <w:jc w:val="both"/>
        <w:rPr/>
      </w:pPr>
      <w:r>
        <w:rPr/>
        <w:t>- stabilirea prejudiciului aferent lucrării de investiţii „Extindere reţele alimentare cu apă potabilă din Comuna …..” şi luarea măsurilor legale pentru recuperarea acestuia,</w:t>
      </w:r>
    </w:p>
    <w:p>
      <w:pPr>
        <w:pStyle w:val="Normal"/>
        <w:ind w:firstLine="708"/>
        <w:jc w:val="both"/>
        <w:rPr/>
      </w:pPr>
      <w:r>
        <w:rPr/>
        <w:t>- stabilirea prejudiciului aferent lucrării de investiţii „Sistem integrat de extindere alimentare cu apă şi înfiinţare canalizare în Comuna …..” şi luarea măsurilor legale pentru recuperarea acestuia,</w:t>
      </w:r>
    </w:p>
    <w:p>
      <w:pPr>
        <w:pStyle w:val="Normal"/>
        <w:ind w:firstLine="708"/>
        <w:jc w:val="both"/>
        <w:rPr/>
      </w:pPr>
      <w:r>
        <w:rPr/>
        <w:t>- stabilirea prejudiciului aferent contractelor de servicii de consultanţă şi elaborare a Planului de Urbanism General şi luarea măsurilor în vederea recuperării acestuia.</w:t>
      </w:r>
    </w:p>
    <w:p>
      <w:pPr>
        <w:pStyle w:val="Normal"/>
        <w:ind w:firstLine="708"/>
        <w:jc w:val="both"/>
        <w:rPr/>
      </w:pPr>
      <w:r>
        <w:rPr/>
        <w:t>Cu privire la abaterea reţinută privind acordarea în anul 2009 a normei de hrană personalului angajat, în temeiul legislaţiei în vigoare, însă fără înregistrarea contractului colectiv sau a Acordului la Inspectoratul Teritorial de Muncă, reclamanta nu a susţinut decât că abaterea nu a fost  apreciată ca fiind gravă, susţineri care nu înlătură aspectele reţinute prin raportul de follow up nr………, şi anume: că nu au fost prezentate documente  din care să rezulte că în evidenţa reclamantei au fost înregistrate/încasate sume reprezentând prejudicii rezultate din acordarea către angajaţi a unor drepturi fără bază legală şi documente justificative (normă de hrană acordată pentru perioada 01.01.2008 – 31.12.2008 în baza contractului de muncă aferent anului 2008, neînregistrat la ITM), inclusiv pentru foloasele nerealizate  şi că nu s-a procedat la o analiză administrativă pentru a fi stabilite persoanele responsabile din structura entităţii reclamante, ca urmare a nerespectării sarcinilor de serviciu, deşi termenul legal de prescriere a dreptului material la acţiune, de 3 ani, este depăşit.</w:t>
      </w:r>
    </w:p>
    <w:p>
      <w:pPr>
        <w:pStyle w:val="Normal"/>
        <w:ind w:firstLine="708"/>
        <w:jc w:val="both"/>
        <w:rPr/>
      </w:pPr>
      <w:r>
        <w:rPr/>
        <w:t>Cu privire la realizarea lucrărilor de extindere a reţelei de alimentare cu apă potabilă a reţelei de canalizare în Comuna ……., acestea fac obiectul dosarului nr. ………., aflat pe rolul Tribunalului X, având ca obiect răspundere delictuală, iar referitor la întocmirea documentaţiei privind Planul de Urbanism General, reclamanta precizează că s-a realizat în anul 2008 de către SC D SRL, societate care în prezent este radiată.</w:t>
      </w:r>
    </w:p>
    <w:p>
      <w:pPr>
        <w:pStyle w:val="Normal"/>
        <w:ind w:firstLine="708"/>
        <w:jc w:val="both"/>
        <w:rPr/>
      </w:pPr>
      <w:r>
        <w:rPr/>
        <w:t>Prin acelaşi raport întocmit de auditorii publici externi se reţine faptul că cele trei măsuri au fost aduse parţial la îndeplinire, motivat de existenţa pe rolul Tribunalului X – Secţia ….. a dosarului …… (în prezent judecata fiind suspendată, până la soluţionarea cauzei de faţă) şi de existenţa pe rolul Judecătoriei Z a dosarului nr. ….. (soluţionat prin încheierea nr. ……. prin care a fost respinsă  cererea de instituire a sechestrului asigurător formulată de creditoarea Unitatea administrativ teritorială a Comunei …….  cu privire la debitorii …. şi B, ca neîntemeiată; încheierea mai sus menţionată este definitivă prin decizia civilă nr. …… a Tribunalului X).</w:t>
      </w:r>
    </w:p>
    <w:p>
      <w:pPr>
        <w:pStyle w:val="Normal"/>
        <w:ind w:firstLine="708"/>
        <w:jc w:val="both"/>
        <w:rPr/>
      </w:pPr>
      <w:r>
        <w:rPr/>
        <w:t xml:space="preserve">De asemenea, se reţine faptul că reclamanta nu a urmărit recuperarea prejudiciilor aferente contractelor de servicii de consultanţă şi elaborare a Planului Urbanistic General, prin procedura de executare silită, deşi exista un titlu executoriu, respectiv sentinţa civilă nr. ……… pronunţată de Judecătoria Q în dosarul nr. …., împotriva debitoarei SC D SRL. </w:t>
      </w:r>
    </w:p>
    <w:p>
      <w:pPr>
        <w:pStyle w:val="Normal"/>
        <w:ind w:firstLine="708"/>
        <w:jc w:val="both"/>
        <w:rPr/>
      </w:pPr>
      <w:r>
        <w:rPr/>
        <w:t>Prin sentinţa nr. ….. pronunţată în dosarul nr. ………, Tribunalul Q a admis cererea de dizolvare a societăţii mai sus menţionate, dar chiar şi în această situaţie, nu exista, la data efectuării reverificării, dovada înregistrării debitului în evidenţa contabilă a entităţii.</w:t>
      </w:r>
    </w:p>
    <w:p>
      <w:pPr>
        <w:pStyle w:val="Normal"/>
        <w:ind w:firstLine="708"/>
        <w:jc w:val="both"/>
        <w:rPr>
          <w:i/>
          <w:i/>
        </w:rPr>
      </w:pPr>
      <w:r>
        <w:rPr>
          <w:i/>
        </w:rPr>
        <w:t>Împotriva acestei sentințe a formulat recurs, în termen legal, reclamanta, criticând-o ca nelegală și arătând, în dezvoltarea motivelor de recurs, următoarele:</w:t>
      </w:r>
    </w:p>
    <w:p>
      <w:pPr>
        <w:pStyle w:val="Normal"/>
        <w:ind w:firstLine="708"/>
        <w:jc w:val="both"/>
        <w:rPr/>
      </w:pPr>
      <w:r>
        <w:rPr/>
        <w:t>În fapt, prin decizia nr. 2 din …. Camera de Conturi ….. a acordat prelungire în vederea aducerii la îndeplinire a unor măsuri stabilite prin decizia nr. 2.</w:t>
      </w:r>
    </w:p>
    <w:p>
      <w:pPr>
        <w:pStyle w:val="Normal"/>
        <w:ind w:firstLine="708"/>
        <w:jc w:val="both"/>
        <w:rPr/>
      </w:pPr>
      <w:r>
        <w:rPr/>
        <w:t>Referitor la măsura 1 şi măsura 2, instanţa reţine faptul că prin notele de relaţii ale conducătorului instituţiei s-a precizat faptul că s-au recuperat sumele de la S.C. …. S.R.L., de la S.C. E S.R.L. şi urmează a fi recuperate de la societăţile S.C. F S.R.L.. S.C. G com S.R.L. şi S.C. H S.R.L.</w:t>
      </w:r>
    </w:p>
    <w:p>
      <w:pPr>
        <w:pStyle w:val="Normal"/>
        <w:ind w:firstLine="708"/>
        <w:jc w:val="both"/>
        <w:rPr/>
      </w:pPr>
      <w:r>
        <w:rPr/>
        <w:t>Într-adevăr, de la primele societăţi au fost încasate anumite sume de bani pe calea executării silite, însă ulterior notei de relaţii societăţile specificate au promovat fie contestaţii la deciziile de impunere, fie contestaţii la executare, acestea fiind judecate pe fond si admise ulterior, de unde rezultă că sumele de bani nu sunt datorate.</w:t>
      </w:r>
    </w:p>
    <w:p>
      <w:pPr>
        <w:pStyle w:val="Normal"/>
        <w:ind w:firstLine="708"/>
        <w:jc w:val="both"/>
        <w:rPr/>
      </w:pPr>
      <w:r>
        <w:rPr/>
        <w:t>În acest sens au fost depuse la dosar soluţii pronunţate de secţia ….. a Tribunalului X.</w:t>
      </w:r>
    </w:p>
    <w:p>
      <w:pPr>
        <w:pStyle w:val="Normal"/>
        <w:ind w:firstLine="708"/>
        <w:jc w:val="both"/>
        <w:rPr/>
      </w:pPr>
      <w:r>
        <w:rPr/>
        <w:t>Aceste soluţii, despre care instanţa de fond nu a făcut vorbire, conferă  dreptul contribuabililor la restituirea sumelor.</w:t>
      </w:r>
    </w:p>
    <w:p>
      <w:pPr>
        <w:pStyle w:val="Normal"/>
        <w:jc w:val="both"/>
        <w:rPr/>
      </w:pPr>
      <w:r>
        <w:rPr/>
        <w:t xml:space="preserve">              </w:t>
      </w:r>
      <w:r>
        <w:rPr/>
        <w:t xml:space="preserve">Cu privire la măsura nr. 7 instanţa de fond susţine că măsura viza o cercetare administrativă care să fi identificat anumite persoane posibil vinovate pentru prejudiciul constând în plata drepturilor salariale către numitul B.                </w:t>
      </w:r>
    </w:p>
    <w:p>
      <w:pPr>
        <w:pStyle w:val="Normal"/>
        <w:ind w:firstLine="708"/>
        <w:jc w:val="both"/>
        <w:rPr/>
      </w:pPr>
      <w:r>
        <w:rPr/>
        <w:t xml:space="preserve">Măsura din decizia nr. 2 viza prezentarea in cadrul consiliului local a situaţiei  domnului B şi motivarea faptului de ce drepturile salariale au fost plătite deodată şi nu în tranşe pe o perioadă de 5 ani conform O.U.G. nr. 71/2009.               </w:t>
      </w:r>
    </w:p>
    <w:p>
      <w:pPr>
        <w:pStyle w:val="Normal"/>
        <w:ind w:firstLine="708"/>
        <w:jc w:val="both"/>
        <w:rPr/>
      </w:pPr>
      <w:r>
        <w:rPr/>
        <w:t xml:space="preserve">Eventualul prejudiciu stabilit în decizia 2 ar fi constat în dobânda calculată pentru plata drepturilor salariale deodată şi nu în tranşele stabilite de lege. </w:t>
      </w:r>
    </w:p>
    <w:p>
      <w:pPr>
        <w:pStyle w:val="Normal"/>
        <w:ind w:firstLine="708"/>
        <w:jc w:val="both"/>
        <w:rPr/>
      </w:pPr>
      <w:r>
        <w:rPr/>
        <w:t>Arată recurenta că la acea vreme a arătat şi dovedit că numitul B a declanşat executarea silită împotriva U.A.T. comuna ….. pentru încasarea drepturilor salariale şi în termen legal s-a promovat contestaţie la executare tocmai pe considerentul că drepturile salariale ar fi trebuit achitate în tranşele specificate de lege, contestaţia la executare fiind respinsă, în acest sens la dosar fiind depusă hotărârea judecătorească pronunţată în sensul arătat.</w:t>
      </w:r>
    </w:p>
    <w:p>
      <w:pPr>
        <w:pStyle w:val="Normal"/>
        <w:ind w:firstLine="708"/>
        <w:jc w:val="both"/>
        <w:rPr/>
      </w:pPr>
      <w:r>
        <w:rPr/>
        <w:t xml:space="preserve">Referitor la măsura 8 cu privire la acordarea unor sume de bani celor două unităţi de cult practic nu discutăm despre un prejudiciu reprezentând aceste sume de bani. </w:t>
      </w:r>
    </w:p>
    <w:p>
      <w:pPr>
        <w:pStyle w:val="Normal"/>
        <w:jc w:val="both"/>
        <w:rPr/>
      </w:pPr>
      <w:r>
        <w:rPr/>
        <w:t xml:space="preserve">Abaterea a constat în faptul că cele două parohii au depus documentele justificative cu oarecare întârziere. </w:t>
      </w:r>
    </w:p>
    <w:p>
      <w:pPr>
        <w:pStyle w:val="Normal"/>
        <w:ind w:firstLine="708"/>
        <w:jc w:val="both"/>
        <w:rPr/>
      </w:pPr>
      <w:r>
        <w:rPr/>
        <w:t xml:space="preserve">Întâmplarea a făcut ca sumele de bani să fie acordate în ultima şedinţă de consiliu local din luna decembrie (ultima şedinţă ordinară fiind în ultima zi de joi a lunii în curs) iar obligativitatea depunerii documentelor justificative era în termen de 30 de zile dar până la sfârşitul anului. </w:t>
      </w:r>
    </w:p>
    <w:p>
      <w:pPr>
        <w:pStyle w:val="Normal"/>
        <w:ind w:firstLine="708"/>
        <w:jc w:val="both"/>
        <w:rPr/>
      </w:pPr>
      <w:r>
        <w:rPr/>
        <w:t xml:space="preserve">Aşadar, unităţile de cult au luat în calcul termenul de 30 de zile nesocotind faptul că era luna decembrie, lucrările pentru care fuseseră acordaţi banii fiind realizate. </w:t>
      </w:r>
    </w:p>
    <w:p>
      <w:pPr>
        <w:pStyle w:val="Normal"/>
        <w:ind w:firstLine="708"/>
        <w:jc w:val="both"/>
        <w:rPr/>
      </w:pPr>
      <w:r>
        <w:rPr/>
        <w:t>Chiar dacă s-a instituit poprire pe conturile unităţilor de cult la acea vreme, este oarecum utopic să fie solicitată restituirea sumei pe motiv că documentele justificative au fost depuse cu întârziere deşi lucrările au fost realizate.</w:t>
      </w:r>
    </w:p>
    <w:p>
      <w:pPr>
        <w:pStyle w:val="Normal"/>
        <w:ind w:firstLine="708"/>
        <w:jc w:val="both"/>
        <w:rPr/>
      </w:pPr>
      <w:r>
        <w:rPr/>
        <w:t xml:space="preserve">Cu privire la măsura 9, atât auditorii Camerei de Conturi, cat si instanţa de fond, au realizat aceeaşi confuzie între prestarea serviciilor de ecarisaj și prestarea serviciilor privind neutralizarea deşeurilor de origine animala. </w:t>
      </w:r>
    </w:p>
    <w:p>
      <w:pPr>
        <w:pStyle w:val="Normal"/>
        <w:ind w:firstLine="708"/>
        <w:jc w:val="both"/>
        <w:rPr/>
      </w:pPr>
      <w:r>
        <w:rPr/>
        <w:t xml:space="preserve">Serviciile au fost prestate de către operator, deșeurile au fost ridicate in termen la fiecare solicitare. </w:t>
      </w:r>
    </w:p>
    <w:p>
      <w:pPr>
        <w:pStyle w:val="Normal"/>
        <w:ind w:firstLine="708"/>
        <w:jc w:val="both"/>
        <w:rPr/>
      </w:pPr>
      <w:r>
        <w:rPr/>
        <w:t xml:space="preserve">Prestarea unor servicii de ecarisaj presupune un alt tip de contract cu societăţi specializate in ridicarea câinilor fără stăpân, iar apoi depozitarea acestora in padocuri in condiţiile prevăzute de lege. </w:t>
      </w:r>
    </w:p>
    <w:p>
      <w:pPr>
        <w:pStyle w:val="Normal"/>
        <w:ind w:firstLine="708"/>
        <w:jc w:val="both"/>
        <w:rPr/>
      </w:pPr>
      <w:r>
        <w:rPr/>
        <w:t>Prestarea serviciilor de privind deșeurile de origine animală presupune ridicarea cadavrului animal in termen foarte scurt, transport in anumite condiţii si ulterior incinerarea acestuia. Aceste operaţiuni se fac intr-un timp extrem de scurt pentru a se evita crearea unui focar de epidemie. Prestarea serviciului este însoţita de fiecare dată si de procesul verbal întocmit de Direcţia Sanitar Veterinara.</w:t>
      </w:r>
    </w:p>
    <w:p>
      <w:pPr>
        <w:pStyle w:val="Normal"/>
        <w:ind w:firstLine="708"/>
        <w:jc w:val="both"/>
        <w:rPr/>
      </w:pPr>
      <w:r>
        <w:rPr/>
        <w:t>Referitor la măsura 10, aducerea la îndeplinire a masurilor 3,4,5 si 6 din decizia nr. …. a Camerei de conturi …… :</w:t>
      </w:r>
    </w:p>
    <w:p>
      <w:pPr>
        <w:pStyle w:val="Normal"/>
        <w:ind w:firstLine="708"/>
        <w:jc w:val="both"/>
        <w:rPr/>
      </w:pPr>
      <w:r>
        <w:rPr/>
        <w:t>-Stabilirea prejudiciului rezultat din acordarea către angajaţi a unor drepturi fără baza legala şi fără documente justificative norma de hrana. Cu privire la aceasta măsura au fost emise Dispoziţii de Primar către angajaţi si foştii angajaţi in vederea recuperaţii sumelor. Dispoziţiile au fost contestate la instanţa de contencios administrativ ori la secţia litigii de munca, după caz, in funcţie de competenta materiala iar in prezent o mare parte dintre acestea fiind anulate: Dispoziţia nr. …. din ……. anulata prin sent. Civ. ……… in dosar …….., Dispoziţia nr. …. din …….. anulata prin sent. Civ. ………. in dosar ………, unele dosare fiind încă pe rolul instanţelor de judecata.</w:t>
      </w:r>
    </w:p>
    <w:p>
      <w:pPr>
        <w:pStyle w:val="Normal"/>
        <w:ind w:firstLine="708"/>
        <w:jc w:val="both"/>
        <w:rPr/>
      </w:pPr>
      <w:r>
        <w:rPr/>
        <w:t>-Cu privire la S.C. D S.R.L. au fost realizate demersuri de executare silită prin B.E.J. ……., însă la acea vreme a fost încheiat proces  de constatare a stării de insolvabilitate deoarece societatea nu avea bunuri mobile, imobile şi conturi bancare. Ulterior a urmat dizolvarea acesteia.</w:t>
      </w:r>
    </w:p>
    <w:p>
      <w:pPr>
        <w:pStyle w:val="Normal"/>
        <w:ind w:firstLine="708"/>
        <w:jc w:val="both"/>
        <w:rPr/>
      </w:pPr>
      <w:r>
        <w:rPr/>
        <w:t>-Cu privire la prejudiciile reprezentând  ”Extindere reţele alimentare cu apă potabilă comuna …..”, ”Sistem integrat de extindere alimentare cu apă şi înfiinţare canalizare în comuna …..”, precum şi ”Servicii de consultanţă şi elaborare Plan Urbanism General”, instanţa de fond precizează expres că pe rolul Tribunalului X există dosarul …., însă acesta este suspendat până la soluţionarea prezentei cauzei şi nu suspendat pe lipsa părţilor ori altă sancţiune de acest gen. Dosarul …….. având ca obiect răspundere delictuală s-a format ca urmare a faptului că instanţa de judecată în dosarul penal ………, dosar în care s-a dispus achitarea, a lăsat nesoluţionată latura civilă apreciind că pentru eventuala soluţionare a acesteia ar fi oportună calea răspunderii civile delictuale.</w:t>
      </w:r>
    </w:p>
    <w:p>
      <w:pPr>
        <w:pStyle w:val="Normal"/>
        <w:jc w:val="both"/>
        <w:rPr/>
      </w:pPr>
      <w:r>
        <w:rPr/>
        <w:t xml:space="preserve">             </w:t>
      </w:r>
      <w:r>
        <w:rPr/>
        <w:t>În drept, recurenta invocă prevederile art. 486 şi urm. Cod procedură civilă  și ale  Legii nr. 215/2001.</w:t>
      </w:r>
    </w:p>
    <w:p>
      <w:pPr>
        <w:pStyle w:val="Normal"/>
        <w:jc w:val="both"/>
        <w:rPr/>
      </w:pPr>
      <w:r>
        <w:rPr/>
        <w:t xml:space="preserve">             </w:t>
      </w:r>
      <w:r>
        <w:rPr>
          <w:i/>
        </w:rPr>
        <w:t>Legal citată, Curtea de Conturi a României, pentru intimata Camera de Conturi ………., a formulat întâmpinare, prin care a solicitat respingerea recursului ca nefondat.</w:t>
      </w:r>
    </w:p>
    <w:p>
      <w:pPr>
        <w:pStyle w:val="Normal"/>
        <w:jc w:val="both"/>
        <w:rPr/>
      </w:pPr>
      <w:r>
        <w:rPr/>
        <w:t xml:space="preserve">            </w:t>
      </w:r>
      <w:r>
        <w:rPr/>
        <w:t>Intimata a reiterat situația de fapt și a conchis că în mod corect instanța de fond a reținut că recurenta nu a adus la îndeplinire, integral, măsurile dispuse prin actele contestate, sentința recurată fiind legală.</w:t>
      </w:r>
    </w:p>
    <w:p>
      <w:pPr>
        <w:pStyle w:val="Normal"/>
        <w:jc w:val="both"/>
        <w:rPr/>
      </w:pPr>
      <w:r>
        <w:rPr/>
        <w:t xml:space="preserve">            </w:t>
      </w:r>
      <w:r>
        <w:rPr>
          <w:b/>
        </w:rPr>
        <w:t>Verificând legalitatea sentinței recurate prin prisma actelor dosarului și în raport de motivele de recurs invocate, conform art. 488 alin. 1 Cod procedură civilă, Curtea constată că recursul este nefondat pentru următoarele considerente:</w:t>
      </w:r>
    </w:p>
    <w:p>
      <w:pPr>
        <w:pStyle w:val="Normal"/>
        <w:ind w:firstLine="708"/>
        <w:jc w:val="both"/>
        <w:rPr/>
      </w:pPr>
      <w:r>
        <w:rPr/>
        <w:t>Prin decizia nr. 2, Camera de Conturi …..  a acordat prelungirea, până la data de 31.01.2018 a termenului pentru ducerea la îndeplinire a măsurilor nr. 1, 2, 7, 8, 9, 10 dispuse prin decizia nr. 2, potrivit constatărilor şi concluziilor consemnate în Raportul privind modul de ducere la îndeplinire a măsurilor dispuse prin decizia mai sus menţionată (raport de follow up) şi înregistrat la recurentă sub nr. ………… .</w:t>
      </w:r>
    </w:p>
    <w:p>
      <w:pPr>
        <w:pStyle w:val="Normal"/>
        <w:ind w:firstLine="708"/>
        <w:jc w:val="both"/>
        <w:rPr/>
      </w:pPr>
      <w:r>
        <w:rPr/>
        <w:t>Împotriva acestei decizii recurenta a formulat contestaţie administrativă, contestaţie respinsă prin Încheierea nr. ………. .</w:t>
      </w:r>
    </w:p>
    <w:p>
      <w:pPr>
        <w:pStyle w:val="Normal"/>
        <w:ind w:firstLine="708"/>
        <w:jc w:val="both"/>
        <w:rPr/>
      </w:pPr>
      <w:r>
        <w:rPr/>
        <w:t>Asupra criticilor recurentei privitoare la soluția instanței de fond referitoare la măsura 1 şi măsura 2, Curtea reține că prin raportul de follow up mai sus menţionat s-a reţinut că  măsurile nr. 1 și 2 din decizia nr. 2 au fost duse parțial la îndeplinire.</w:t>
      </w:r>
    </w:p>
    <w:p>
      <w:pPr>
        <w:pStyle w:val="Normal"/>
        <w:ind w:firstLine="708"/>
        <w:jc w:val="both"/>
        <w:rPr/>
      </w:pPr>
      <w:r>
        <w:rPr/>
        <w:t>Măsura 1 viza luarea măsurilor legale pentru stabilirea, evidenţierea, urmărirea şi încasarea în termenul legal de prescripţie a veniturilor cuvenite bugetului local din taxa pentru eliberarea/vizarea anuală a autorizaţiei pentru desfăşurarea activităţii de alimentaţie publică, datorată de contribuabilii persoane fizice şi juridice și s-a constatat că a fost dusă parţial la îndeplinire.</w:t>
      </w:r>
    </w:p>
    <w:p>
      <w:pPr>
        <w:pStyle w:val="Normal"/>
        <w:ind w:firstLine="708"/>
        <w:jc w:val="both"/>
        <w:rPr/>
      </w:pPr>
      <w:r>
        <w:rPr/>
        <w:t>Măsura nr. 2 din decizia nr. 2 viza efectuarea demersurilor legale pentru stabilirea, evidenţierea, urmărirea şi încasarea creanţelor bugetului local din impozitul pe clădiri datorat de contribuabili persoane juridice, inclusiv prin aplicarea cotei de impozitare prevăzută de lege pentru cazurile în care contribuabilii nu au efectuat reevaluarea bunurilor de natura construcţiilor din patrimoniu. De asemenea, măsura viza completarea dosarelor fiscale cu toate documentele ce atestă situaţia bunurilor de natura construcţiilor şi terenurilor aparţinând contribuabililor de pe raza com. …., în vederea impozitării corespunzătoare precum şi solicitarea Consiliului Local al com. ….. de a analiza prevederile H.C.L. 49/11.12.2013 privind stabilirea impozitelor şi taxelor locale pentru anul 2014 urmând a se dispune măsurile legale privind stabilirea, înregistrarea, urmărirea şi încasarea diferenţelor suplimentare de venituri cuvenite bugetului local al reclamantei, din aplicarea cotei de impozit pe clădiri, potrivit prevederilor legale.</w:t>
      </w:r>
    </w:p>
    <w:p>
      <w:pPr>
        <w:pStyle w:val="Normal"/>
        <w:ind w:firstLine="708"/>
        <w:jc w:val="both"/>
        <w:rPr/>
      </w:pPr>
      <w:r>
        <w:rPr/>
        <w:t>Recurenta susține că, într-adevăr, de la primele societăţi au fost încasate anumite sume de bani pe calea executării silite, însă ulterior notei de relaţii societăţile specificate au promovat fie contestaţii la deciziile de impunere, fie contestaţii la executare, acestea fiind judecate pe fond si admise ulterior, de unde rezultă că sumele de bani nu sunt datorate.</w:t>
      </w:r>
    </w:p>
    <w:p>
      <w:pPr>
        <w:pStyle w:val="Normal"/>
        <w:ind w:firstLine="708"/>
        <w:jc w:val="both"/>
        <w:rPr/>
      </w:pPr>
      <w:r>
        <w:rPr/>
        <w:t>În acest sens au fost depuse la dosar soluţii pronunţate de secţia …….. a Tribunalului X, iar aceste soluţii, despre care instanţa de fond nu a făcut vorbire, conferă  dreptul contribuabililor la restituirea sumelor.</w:t>
      </w:r>
    </w:p>
    <w:p>
      <w:pPr>
        <w:pStyle w:val="Normal"/>
        <w:ind w:firstLine="708"/>
        <w:jc w:val="both"/>
        <w:rPr/>
      </w:pPr>
      <w:r>
        <w:rPr/>
        <w:t>Aceste critici urmează a fi înlăturate de Curte întrucât aceste susţineri au fost făcute și în fața instanței de fond și, contrar criticii recurentei, au fost analizate de aceasta.</w:t>
      </w:r>
    </w:p>
    <w:p>
      <w:pPr>
        <w:pStyle w:val="Normal"/>
        <w:ind w:firstLine="708"/>
        <w:jc w:val="both"/>
        <w:rPr/>
      </w:pPr>
      <w:r>
        <w:rPr/>
        <w:t>În plus, Curtea reține că legalitatea Deciziei contestate se analizează prin raportare la data emiterii actului, fiind fără relevanță împrejurările ulterioare întocmirii raportului de follow-up.</w:t>
      </w:r>
    </w:p>
    <w:p>
      <w:pPr>
        <w:pStyle w:val="Normal"/>
        <w:ind w:firstLine="708"/>
        <w:jc w:val="both"/>
        <w:rPr/>
      </w:pPr>
      <w:r>
        <w:rPr/>
        <w:t>Or, recurenta nu a făcut dovada că la data raportului de follow up și a Deciziei în litigiu ar fi adus la îndeplinire, integral, măsurile 1 și 2 din Decizia nr. 2, recurenta nefăcând o astfel de dovadă nici în recurs.</w:t>
      </w:r>
    </w:p>
    <w:p>
      <w:pPr>
        <w:pStyle w:val="Normal"/>
        <w:ind w:firstLine="708"/>
        <w:jc w:val="both"/>
        <w:rPr/>
      </w:pPr>
      <w:r>
        <w:rPr/>
        <w:t>Asupra criticilor recurentei privitoare la soluția instanței de fond referitoare la măsura 7, Curtea reține că de fapt măsura amintită din decizia nr. 2 viza ca reclamanta să supună analizei Consiliului Local al Comunei …. întreaga documentaţie care a stat la baza eliberării din funcţie a salariatului B, precum şi hotărârea judecătorească prin care instanţa a dispus plata despăgubirilor către acesta pentru a decide care este persoana responsabilă din cadrul entităţii reclamante pentru prejudiciul reprezentat de despăgubirile achitate, urmând să fie întreprinse măsurile legale în termenul de prescripţie pentru a recupera aceste sume la bugetul local.</w:t>
      </w:r>
    </w:p>
    <w:p>
      <w:pPr>
        <w:pStyle w:val="Normal"/>
        <w:ind w:firstLine="708"/>
        <w:jc w:val="both"/>
        <w:rPr/>
      </w:pPr>
      <w:r>
        <w:rPr/>
        <w:t>Recurenta susține că eventualul prejudiciu stabilit în decizia 2 ar fi constat în dobânda calculată pentru plata drepturilor salariale deodată şi nu în tranşele stabilite de lege și că la acea vreme a arătat şi dovedit că numitul B a declanşat executarea silită împotriva U.A.T. comuna …. pentru încasarea drepturilor salariale şi în termen legal s-a promovat contestaţie la executare tocmai pe considerentul că drepturile salariale ar fi trebuit achitate în tranşele specificate de lege, contestaţia la executare fiind respinsă, în acest sens la dosar fiind depusă hotărârea judecătorească pronunţată în sensul arătat.</w:t>
      </w:r>
    </w:p>
    <w:p>
      <w:pPr>
        <w:pStyle w:val="Normal"/>
        <w:ind w:firstLine="708"/>
        <w:jc w:val="both"/>
        <w:rPr/>
      </w:pPr>
      <w:r>
        <w:rPr/>
        <w:t xml:space="preserve">Curtea reține că în raportul de follow up nr. …….. se reţine că măsura a fost parţial adusă la îndeplinire întrucât nu a fost efectuată o analiză administrativă cu scopul de a stabili persoanele răspunzătoare din cadrul entităţii care nu şi-au îndeplinit obligaţiile de serviciu înscrise în reglementările interne şi care au condus la producerea abaterii. De asemenea se reţine că deşi pe rolul Judecătoriei Z a fost înregistrată sub nr. …., acţiune formulată de reclamantă în scopul recuperării prejudiciului creat, nu au fost încasate sumele stabilite. </w:t>
      </w:r>
    </w:p>
    <w:p>
      <w:pPr>
        <w:pStyle w:val="Normal"/>
        <w:ind w:firstLine="708"/>
        <w:jc w:val="both"/>
        <w:rPr/>
      </w:pPr>
      <w:r>
        <w:rPr/>
        <w:t>Recurenta nu a făcut dovada că această măsură ar fi fost îndeplinită, iar susținerile sale privind motivul neeșalonării despăgubirilor reprezentând drepturi salariale către numitul B nu dovedesc nelegalitatea aspectelor reţinute prin decizia 2, cu atât mai mult cu cât, urmare controlului judecătoresc exercitat asupra deciziei nr. 2 a Camerei de Conturi a judeţului …. (sentinţa nr. ……. pronunţată de Tribunalul X în dosarul nr. …….., definitivă prin decizia ………. pronunţată de Curtea de Apel W), măsura nr. 7 din decizia 2 a fost anulată în parte, numai cu privire la constatările şi măsurile referitoare la aplicabilitatea OUG 71/2009 privind plata unor sume prevăzute în titluri executorii având ca obiect acordarea de drepturi salariale personalului din sectorul bugetar.</w:t>
      </w:r>
    </w:p>
    <w:p>
      <w:pPr>
        <w:pStyle w:val="Normal"/>
        <w:ind w:firstLine="708"/>
        <w:jc w:val="both"/>
        <w:rPr/>
      </w:pPr>
      <w:r>
        <w:rPr/>
        <w:t>Asupra criticilor recurentei privitoare la soluția instanței de fond referitoare la măsura 8, Curtea reține că această măsură din decizia nr. 2 viza ca recurenta să stabilească întinderea prejudiciului rezultat din alocarea unor forme de sprijin financiar către unităţi de cult fără respectarea prevederilor legale privind modul de solicitare şi de justificare a utilizării fondurilor alocate din bugetul local al Comunei …., la care urma să se adauge dobânzile şi penalităţile de întârziere sau, după caz, majorările de întârziere aplicabile veniturile bugetare, şi luarea măsurilor legale în vederea recuperării acestora.</w:t>
      </w:r>
    </w:p>
    <w:p>
      <w:pPr>
        <w:pStyle w:val="Normal"/>
        <w:ind w:firstLine="708"/>
        <w:jc w:val="both"/>
        <w:rPr/>
      </w:pPr>
      <w:r>
        <w:rPr/>
        <w:t xml:space="preserve">În raportul de follow up nr. …….. se reţine că măsura a fost parţial adusă la îndeplinire întrucât  pe baza documentelor prezentate de reclamantă, din totalul prejudiciului stabilit de aceasta, în sumă totală de 41.564 lei, la data de 06.10.2017, rămăsese de recuperat suma de 26.595 lei. </w:t>
      </w:r>
    </w:p>
    <w:p>
      <w:pPr>
        <w:pStyle w:val="Normal"/>
        <w:ind w:firstLine="708"/>
        <w:jc w:val="both"/>
        <w:rPr/>
      </w:pPr>
      <w:r>
        <w:rPr/>
        <w:t>Recurenta susține că practic nu discutăm despre un prejudiciu reprezentând aceste sume de bani, că abaterea a constat în faptul că cele două parohii au depus documentele justificative cu oarecare întârziere și că acest lucru s-a datorat erorii în care s-au aflat unităţile de cult la calculul termenului de 30 de zile.</w:t>
      </w:r>
    </w:p>
    <w:p>
      <w:pPr>
        <w:pStyle w:val="Normal"/>
        <w:ind w:firstLine="708"/>
        <w:jc w:val="both"/>
        <w:rPr/>
      </w:pPr>
      <w:r>
        <w:rPr/>
        <w:t>Aceste susțineri ale recurentei  nu fac dovada contrară celor reținute prin Decizia contestată, ci constituie chiar o recunoaștere a celor reținute prin raportul de follow up.</w:t>
      </w:r>
    </w:p>
    <w:p>
      <w:pPr>
        <w:pStyle w:val="Normal"/>
        <w:ind w:firstLine="708"/>
        <w:jc w:val="both"/>
        <w:rPr/>
      </w:pPr>
      <w:r>
        <w:rPr/>
        <w:t xml:space="preserve">Asupra criticilor recurentei privitoare la soluția instanței de fond referitoare la măsura 9, Curtea reține că această măsură din decizia nr. 2 viza ca recurenta să stabilească întinderea prejudiciului rezultat din  efectuarea unor plăţi nelegale, în lipsa justificării prestării serviciilor de neutralizare a deşeurilor de origine animală, la care se vor adăuga dobânzi şi penalităţi de întârziere sau, după caz, majorările de întârziere aplicabile veniturilor bugetare şi luarea măsurilor legale ce se impun în vederea recuperării sumelor. De asemenea recurenta trebuia să supună analizei şi deciziei autorităţii sale deliberative renegocierea contractului de prestări servicii nr. ……. încheiat cu SC C SRL, în scopul respectării principiilor de eficienţă, eficacitate şi economicitate în utilizarea fondurilor publice. </w:t>
      </w:r>
    </w:p>
    <w:p>
      <w:pPr>
        <w:pStyle w:val="Normal"/>
        <w:ind w:firstLine="708"/>
        <w:jc w:val="both"/>
        <w:rPr/>
      </w:pPr>
      <w:r>
        <w:rPr/>
        <w:t>Urmare a reverificărilor efectuate cu privire la îndeplinirea acestei măsuri, în raportul de follow up nr. ……. se reţine că măsura a fost parţial adusă la îndeplinire întrucât   titlul executoriu obţinut de recurentă împotriva debitoarei SC C SRL, respectiv sentinţa ….. pronunţată de Judecătoria Y în dosarul nr. …., nu a fost pus în executare silită.</w:t>
      </w:r>
    </w:p>
    <w:p>
      <w:pPr>
        <w:pStyle w:val="Normal"/>
        <w:ind w:firstLine="708"/>
        <w:jc w:val="both"/>
        <w:rPr/>
      </w:pPr>
      <w:r>
        <w:rPr/>
        <w:t xml:space="preserve">Recurenta susține că atât auditorii Camerei de Conturi, cat si instanţa de fond, au realizat aceeaşi confuzie între prestarea serviciilor de ecarisaj și prestarea serviciilor privind neutralizarea deşeurilor de origine animala. </w:t>
      </w:r>
    </w:p>
    <w:p>
      <w:pPr>
        <w:pStyle w:val="Normal"/>
        <w:ind w:firstLine="708"/>
        <w:jc w:val="both"/>
        <w:rPr/>
      </w:pPr>
      <w:r>
        <w:rPr/>
        <w:t xml:space="preserve">Serviciile au fost prestate de către operator, deșeurile au fost ridicate in termen la fiecare solicitare. </w:t>
      </w:r>
    </w:p>
    <w:p>
      <w:pPr>
        <w:pStyle w:val="Normal"/>
        <w:ind w:firstLine="708"/>
        <w:jc w:val="both"/>
        <w:rPr/>
      </w:pPr>
      <w:r>
        <w:rPr/>
        <w:t>Conform susținerilor recurentei, prestarea unor servicii de ecarisaj presupune un alt tip de contract cu societăţi specializate in ridicarea câinilor fără stăpân, iar apoi depozitarea acestora in padocuri in condiţiile prevăzute de lege, în timp ce  prestarea serviciilor de privind deșeurile de origine animală presupune ridicarea cadavrului animal in termen foarte scurt, transport in anumite condiţii si ulterior incinerarea acestuia. Aceste operaţiuni se fac intr-un timp extrem de scurt pentru a se evita crearea unui focar de epidemie. Prestarea serviciului este însoţita de fiecare dată si de procesul verbal întocmit de Direcţia Sanitar Veterinara.</w:t>
      </w:r>
    </w:p>
    <w:p>
      <w:pPr>
        <w:pStyle w:val="Normal"/>
        <w:ind w:firstLine="708"/>
        <w:jc w:val="both"/>
        <w:rPr/>
      </w:pPr>
      <w:r>
        <w:rPr/>
        <w:t>Recurenta doar explică aceste diferențe între cele două tipuri de servicii, însă nu face dovada îndeplinirii măsurii, astfel cum a fost menţinută prin sentinţa nr. ……. pronunţată de Tribunalul X în dosarul nr. ….., casată prin decizia …… pronunţată de Curtea de Apel W.</w:t>
      </w:r>
    </w:p>
    <w:p>
      <w:pPr>
        <w:pStyle w:val="Normal"/>
        <w:ind w:firstLine="708"/>
        <w:jc w:val="both"/>
        <w:rPr/>
      </w:pPr>
      <w:r>
        <w:rPr/>
        <w:t>Mai exact, nu rezultă demersurile demarate de recurentă în vederea recuperării sumei stabilite prin hotărârea judecătorească, criticile recurentei urmând a fi înlăturate.</w:t>
      </w:r>
    </w:p>
    <w:p>
      <w:pPr>
        <w:pStyle w:val="Normal"/>
        <w:ind w:firstLine="708"/>
        <w:jc w:val="both"/>
        <w:rPr/>
      </w:pPr>
      <w:r>
        <w:rPr/>
        <w:t>Asupra criticilor recurentei privitoare la soluția instanței de fond referitoare la măsura 10, Curtea reține că această măsură din decizia nr. 2 are ca justificare abaterea constând în nerespectarea măsurilor nr. 3, 4, 5, 6, dispuse prin decizia nr. …….. a Camerei de Conturi a jud. ………… .</w:t>
      </w:r>
    </w:p>
    <w:p>
      <w:pPr>
        <w:pStyle w:val="Normal"/>
        <w:ind w:firstLine="708"/>
        <w:jc w:val="both"/>
        <w:rPr/>
      </w:pPr>
      <w:r>
        <w:rPr/>
        <w:t xml:space="preserve">Recurenta susține, privind stabilirea prejudiciului rezultat din acordarea către </w:t>
      </w:r>
    </w:p>
    <w:p>
      <w:pPr>
        <w:pStyle w:val="Normal"/>
        <w:jc w:val="both"/>
        <w:rPr/>
      </w:pPr>
      <w:r>
        <w:rPr/>
        <w:t>angajaţi a unor drepturi fără bază legală şi fără documente justificative, că au fost emise Dispoziţii către angajaţi si foştii angajaţi în vederea recuperaţii sumelor, însă dispoziţiile au fost contestate la instanţa de contencios administrativ ori la secţia litigii de muncă, iar în prezent o mare parte dintre acestea sunt anulate.</w:t>
      </w:r>
    </w:p>
    <w:p>
      <w:pPr>
        <w:pStyle w:val="Normal"/>
        <w:ind w:firstLine="708"/>
        <w:jc w:val="both"/>
        <w:rPr/>
      </w:pPr>
      <w:r>
        <w:rPr/>
        <w:t xml:space="preserve">Această susținere nu înlătură realitatea și legalitatea constatărilor din Decizia </w:t>
      </w:r>
    </w:p>
    <w:p>
      <w:pPr>
        <w:pStyle w:val="Normal"/>
        <w:jc w:val="both"/>
        <w:rPr/>
      </w:pPr>
      <w:r>
        <w:rPr/>
        <w:t>contestată, recurenta nefăcând dovada că la data emiterii acesteia adusese la îndeplinire măsurile anterior dispuse.</w:t>
      </w:r>
    </w:p>
    <w:p>
      <w:pPr>
        <w:pStyle w:val="Normal"/>
        <w:jc w:val="both"/>
        <w:rPr/>
      </w:pPr>
      <w:r>
        <w:rPr/>
        <w:t xml:space="preserve">          </w:t>
      </w:r>
      <w:r>
        <w:rPr/>
        <w:t>Mai susține recurenta, cu privire la S.C. D S.R.L, că au fost realizate demersuri de executare silită prin B.E.J. ….., însă la acea vreme a fost încheiat proces  de constatare a stării de insolvabilitate deoarece societatea nu avea bunuri mobile, imobile şi conturi bancare, iar ulterior a urmat dizolvarea acesteia.</w:t>
      </w:r>
    </w:p>
    <w:p>
      <w:pPr>
        <w:pStyle w:val="Normal"/>
        <w:jc w:val="both"/>
        <w:rPr/>
      </w:pPr>
      <w:r>
        <w:rPr/>
        <w:t xml:space="preserve">          </w:t>
      </w:r>
      <w:r>
        <w:rPr/>
        <w:t xml:space="preserve">Curtea notează că în sarcina recurentei se reține că nu a urmărit recuperarea prejudiciilor aferente contractelor de servicii de consultanţă şi elaborare a Planului Urbanistic General, prin procedura de executare silită, deşi exista un titlu executoriu, respectiv sentinţa civilă nr. ……….. pronunţată de Judecătoria Q în dosarul nr. …….., împotriva debitoarei SC D SRL. </w:t>
      </w:r>
    </w:p>
    <w:p>
      <w:pPr>
        <w:pStyle w:val="Normal"/>
        <w:jc w:val="both"/>
        <w:rPr/>
      </w:pPr>
      <w:r>
        <w:rPr/>
        <w:t xml:space="preserve">         </w:t>
      </w:r>
      <w:r>
        <w:rPr/>
        <w:t>Faptul că SC D SRL a fost dizolvată prin sentinţa nr. …… pronunţată în dosarul nr. …….. al Tribunalul P nu înlătură constatarea că la data efectuării reverificării nu exista dovada înregistrării debitului în evidenţa contabilă a entităţii și nu atrage nelegalitatea constatărilor intimatei.</w:t>
      </w:r>
    </w:p>
    <w:p>
      <w:pPr>
        <w:pStyle w:val="Normal"/>
        <w:jc w:val="both"/>
        <w:rPr/>
      </w:pPr>
      <w:r>
        <w:rPr/>
        <w:t xml:space="preserve">        </w:t>
      </w:r>
      <w:r>
        <w:rPr/>
        <w:t>Cu privire la prejudiciile reprezentând ”Extindere reţele alimentare cu apă potabilă comuna ….”, ”Sistem integrat de extindere alimentare cu apă şi înfiinţare canalizare în comuna ….”, precum şi ”Servicii de consultanţă şi elaborare Plan Urbanism General”, recurenta arată că pe rolul Tribunalului X există dosarul ….., care este suspendat până la soluţionarea prezentei cauze şi nu suspendat pe lipsa părţilor ori altă sancţiune de acest gen.</w:t>
      </w:r>
    </w:p>
    <w:p>
      <w:pPr>
        <w:pStyle w:val="Normal"/>
        <w:jc w:val="both"/>
        <w:rPr/>
      </w:pPr>
      <w:r>
        <w:rPr/>
        <w:t xml:space="preserve">        </w:t>
      </w:r>
      <w:r>
        <w:rPr/>
        <w:t>Nici această susținere a recurentei nu este de natură a atrage nelegalitatea (și implicit anularea) măsurii, cât timp recurenta nu a făcut dovada îndeplinirii măsurii anterior dispuse de organul de control.</w:t>
      </w:r>
    </w:p>
    <w:p>
      <w:pPr>
        <w:pStyle w:val="Normal"/>
        <w:jc w:val="both"/>
        <w:rPr/>
      </w:pPr>
      <w:r>
        <w:rPr/>
        <w:t xml:space="preserve">        </w:t>
      </w:r>
      <w:r>
        <w:rPr/>
        <w:t>Față de acestea, Curtea conchide că sentința recurată este legală, neimpunându-se a fi reformată, astfel că recursul urmează a fi respins ca nefondat în temeiul art. 496 alin. 1 Cod procedură civilă.</w:t>
      </w:r>
    </w:p>
    <w:p>
      <w:pPr>
        <w:pStyle w:val="Normal"/>
        <w:jc w:val="center"/>
        <w:rPr>
          <w:b/>
          <w:b/>
          <w:sz w:val="26"/>
          <w:szCs w:val="26"/>
        </w:rPr>
      </w:pPr>
      <w:r>
        <w:rPr>
          <w:b/>
          <w:sz w:val="26"/>
          <w:szCs w:val="26"/>
        </w:rPr>
        <w:t>PENTRU ACESTE MOTIVE,</w:t>
        <w:br/>
        <w:t>ÎN NUMELE LEGII</w:t>
      </w:r>
    </w:p>
    <w:p>
      <w:pPr>
        <w:pStyle w:val="Normal"/>
        <w:jc w:val="center"/>
        <w:rPr>
          <w:b/>
          <w:b/>
        </w:rPr>
      </w:pPr>
      <w:r>
        <w:rPr>
          <w:b/>
        </w:rPr>
        <w:t>DECIDE:</w:t>
      </w:r>
    </w:p>
    <w:p>
      <w:pPr>
        <w:pStyle w:val="Normal"/>
        <w:jc w:val="center"/>
        <w:rPr>
          <w:b/>
          <w:b/>
        </w:rPr>
      </w:pPr>
      <w:r>
        <w:rPr>
          <w:b/>
        </w:rPr>
      </w:r>
    </w:p>
    <w:p>
      <w:pPr>
        <w:pStyle w:val="Normal"/>
        <w:ind w:firstLine="708"/>
        <w:jc w:val="both"/>
        <w:rPr/>
      </w:pPr>
      <w:r>
        <w:rPr/>
        <w:t>Respinge ca nefondat recursul declarat de  reclamanta UNITATEA ADMINISTRATIV COMUNA ……… PRIN PRIMAR A, cu sediul în com……, str. ……… nr….. jud………, împotriva sentinţei nr.1 pronunţată de Tribunalul X în dosarul nr…………..</w:t>
      </w:r>
    </w:p>
    <w:p>
      <w:pPr>
        <w:pStyle w:val="Normal"/>
        <w:ind w:firstLine="708"/>
        <w:jc w:val="both"/>
        <w:rPr/>
      </w:pPr>
      <w:r>
        <w:rPr/>
        <w:t>Definitivă.</w:t>
      </w:r>
    </w:p>
    <w:p>
      <w:pPr>
        <w:pStyle w:val="Normal"/>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 . </w:t>
      </w:r>
    </w:p>
    <w:p>
      <w:pPr>
        <w:pStyle w:val="Normal"/>
        <w:rPr/>
      </w:pPr>
      <w:r>
        <w:rPr/>
      </w:r>
    </w:p>
    <w:p>
      <w:pPr>
        <w:pStyle w:val="Normal"/>
        <w:rPr/>
      </w:pPr>
      <w:r>
        <w:rPr/>
      </w:r>
    </w:p>
    <w:p>
      <w:pPr>
        <w:pStyle w:val="Normal"/>
        <w:rPr/>
      </w:pPr>
      <w:r>
        <w:rPr/>
      </w:r>
    </w:p>
    <w:p>
      <w:pPr>
        <w:pStyle w:val="Normal"/>
        <w:rPr/>
      </w:pPr>
      <w:r>
        <w:rPr/>
        <w:t xml:space="preserve">Preşedinte, </w:t>
        <w:tab/>
        <w:tab/>
        <w:tab/>
        <w:tab/>
        <w:tab/>
        <w:t>Judecător,</w:t>
        <w:tab/>
        <w:tab/>
        <w:tab/>
        <w:tab/>
        <w:t>Judecător,</w:t>
      </w:r>
    </w:p>
    <w:p>
      <w:pPr>
        <w:pStyle w:val="Normal"/>
        <w:ind w:right="-830" w:hanging="0"/>
        <w:rPr/>
      </w:pPr>
      <w:r>
        <w:rPr/>
        <w:t>…………</w:t>
      </w:r>
      <w:r>
        <w:rPr/>
        <w:t>.</w:t>
        <w:tab/>
        <w:tab/>
        <w:tab/>
        <w:t xml:space="preserve">             </w:t>
      </w:r>
      <w:r>
        <w:rPr>
          <w:b/>
        </w:rPr>
        <w:t xml:space="preserve">CANDIDAT COD A1002                           </w:t>
      </w:r>
      <w:r>
        <w:rPr/>
        <w:t xml:space="preserve">………….                          </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center"/>
        <w:rPr/>
      </w:pPr>
      <w:r>
        <w:rPr/>
        <w:t>Grefier,</w:t>
      </w:r>
    </w:p>
    <w:p>
      <w:pPr>
        <w:pStyle w:val="Normal"/>
        <w:ind w:firstLine="708"/>
        <w:jc w:val="center"/>
        <w:rPr>
          <w:sz w:val="16"/>
        </w:rPr>
      </w:pPr>
      <w:r>
        <w:rPr/>
        <w:t>…………</w:t>
      </w:r>
    </w:p>
    <w:p>
      <w:pPr>
        <w:pStyle w:val="Normal"/>
        <w:tabs>
          <w:tab w:val="clear" w:pos="708"/>
          <w:tab w:val="left" w:pos="4425" w:leader="none"/>
        </w:tabs>
        <w:ind w:firstLine="708"/>
        <w:rPr>
          <w:sz w:val="16"/>
        </w:rPr>
      </w:pPr>
      <w:r>
        <w:rPr>
          <w:sz w:val="16"/>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rPr/>
      </w:pPr>
      <w:r>
        <w:rPr/>
      </w:r>
    </w:p>
    <w:p>
      <w:pPr>
        <w:pStyle w:val="Normal"/>
        <w:ind w:firstLine="708"/>
        <w:jc w:val="both"/>
        <w:rPr/>
      </w:pPr>
      <w:r>
        <w:rPr/>
      </w:r>
    </w:p>
    <w:p>
      <w:pPr>
        <w:pStyle w:val="Normal"/>
        <w:jc w:val="center"/>
        <w:rPr/>
      </w:pPr>
      <w:r>
        <w:rPr/>
      </w:r>
    </w:p>
    <w:p>
      <w:pPr>
        <w:pStyle w:val="Normal"/>
        <w:rPr>
          <w:sz w:val="16"/>
        </w:rPr>
      </w:pPr>
      <w:r>
        <w:rPr>
          <w:sz w:val="16"/>
        </w:rPr>
        <w:t>Fond: ……….</w:t>
      </w:r>
    </w:p>
    <w:p>
      <w:pPr>
        <w:pStyle w:val="Normal"/>
        <w:rPr>
          <w:sz w:val="16"/>
        </w:rPr>
      </w:pPr>
      <w:r>
        <w:rPr>
          <w:sz w:val="16"/>
        </w:rPr>
        <w:t>Red.tehnored.Candidat Cod A1002./Data…….</w:t>
      </w:r>
    </w:p>
    <w:p>
      <w:pPr>
        <w:pStyle w:val="Normal"/>
        <w:rPr/>
      </w:pPr>
      <w:r>
        <w:rPr>
          <w:sz w:val="16"/>
        </w:rPr>
        <w:t>Tehnored…../Data …../4 ex.</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8:52:00Z</dcterms:created>
  <dc:creator>valy</dc:creator>
  <dc:description/>
  <cp:keywords/>
  <dc:language>en-US</dc:language>
  <cp:lastModifiedBy>Matei</cp:lastModifiedBy>
  <dcterms:modified xsi:type="dcterms:W3CDTF">2020-11-25T19:05: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