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9</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jc w:val="center"/>
        <w:rPr>
          <w:b/>
          <w:b/>
        </w:rPr>
      </w:pPr>
      <w:r>
        <w:rPr>
          <w:b/>
        </w:rPr>
      </w:r>
    </w:p>
    <w:p>
      <w:pPr>
        <w:pStyle w:val="Normal"/>
        <w:rPr>
          <w:b/>
          <w:b/>
        </w:rPr>
      </w:pPr>
      <w:r>
        <w:rPr>
          <w:b/>
        </w:rPr>
        <w:t>DOSAR NR...........</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pronunţarea asupra acţiunii în contencios administrativ formulată de </w:t>
      </w:r>
      <w:r>
        <w:rPr>
          <w:b/>
        </w:rPr>
        <w:t>reclamantul</w:t>
      </w:r>
      <w:r>
        <w:rPr/>
        <w:t xml:space="preserve"> </w:t>
      </w:r>
      <w:r>
        <w:rPr>
          <w:b/>
        </w:rPr>
        <w:t>A......</w:t>
      </w:r>
      <w:r>
        <w:rPr/>
        <w:t xml:space="preserve"> în contradictoriu cu </w:t>
      </w:r>
      <w:r>
        <w:rPr>
          <w:b/>
        </w:rPr>
        <w:t>pârâta Inspecţia Judiciară</w:t>
      </w:r>
      <w:r>
        <w:rPr/>
        <w:t>, având ca obiect</w:t>
      </w:r>
      <w:r>
        <w:rPr>
          <w:rFonts w:eastAsia="Calibri"/>
          <w:lang w:eastAsia="en-US"/>
        </w:rPr>
        <w:t xml:space="preserve"> contestaţie împotriva Rezoluţiei nr......., din …. 2018</w:t>
      </w:r>
      <w:r>
        <w:rPr/>
        <w:t>.</w:t>
      </w:r>
    </w:p>
    <w:p>
      <w:pPr>
        <w:pStyle w:val="Normal"/>
        <w:ind w:firstLine="708"/>
        <w:jc w:val="both"/>
        <w:rPr/>
      </w:pPr>
      <w:r>
        <w:rPr/>
        <w:t>Dezbaterile în fond au avut loc în şedinţa publică din data de ......., fiind consemnate în încheierea de şedinţă de la acea dată care face parte integrantă din prezenta sentinţă, când Curtea, având nevoie de timp pentru a delibera a amânat pronunţarea la data de ........ şi .............</w:t>
      </w:r>
    </w:p>
    <w:p>
      <w:pPr>
        <w:pStyle w:val="Normal"/>
        <w:jc w:val="center"/>
        <w:rPr/>
      </w:pPr>
      <w:r>
        <w:rPr/>
      </w:r>
    </w:p>
    <w:p>
      <w:pPr>
        <w:pStyle w:val="Normal"/>
        <w:jc w:val="center"/>
        <w:rPr>
          <w:b/>
          <w:b/>
          <w:bCs/>
        </w:rPr>
      </w:pP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Prin cererea înregistrată la 19.07.2018, reclamantul A....... a chemat în judecată pe pârâta INSPECȚIA JUDICIARĂ, solicitând anularea Rezoluției nr. ....... din ….. 2018, comunicata la data de 02.07.2018, asa cum rezulta din stampila Of. postal B1....., aplicata pe al doilea plic de corespondenta (anexat) când s-a inscris corect adresa, in sensul ca domiciliul procesual ales, pentru comunicarea corespondentei cf. procurii IN FORMA AUTENTICA (anexa 2) prin care a mandatat pe soţia sa, A1...... sa il reprezinte in Dosarul nr. ....., comuna M...., sat P....., ........., judeţul B1.......</w:t>
      </w:r>
    </w:p>
    <w:p>
      <w:pPr>
        <w:pStyle w:val="Normal"/>
        <w:ind w:firstLine="709"/>
        <w:jc w:val="both"/>
        <w:rPr>
          <w:rFonts w:eastAsia="Calibri"/>
          <w:lang w:eastAsia="en-US"/>
        </w:rPr>
      </w:pPr>
      <w:r>
        <w:rPr>
          <w:rFonts w:eastAsia="Calibri"/>
          <w:lang w:eastAsia="en-US"/>
        </w:rPr>
        <w:t>În motivarea cererii, reclamantul a arătat că Curtea Constituţionala a României prin Decizia nr. 397 din 3 iulie 2014, a constatat neconstitutionalitatea dispoziţiilor art.47 alin.(l) lit.b din Legea nr.317/2004 privind Consiliul Superior al Magistraturii, in ipoteza prevăzută de art.45 alin.(4) din aceiaşi lege.</w:t>
      </w:r>
    </w:p>
    <w:p>
      <w:pPr>
        <w:pStyle w:val="Normal"/>
        <w:ind w:firstLine="709"/>
        <w:jc w:val="both"/>
        <w:rPr/>
      </w:pPr>
      <w:r>
        <w:rPr>
          <w:rFonts w:eastAsia="Calibri"/>
          <w:lang w:eastAsia="en-US"/>
        </w:rPr>
        <w:t>Potrivit Deciziei Curţii Constituţionale, sintagma ,,rezoluţia de clasare este definitiva</w:t>
      </w:r>
      <w:r>
        <w:rPr>
          <w:rFonts w:eastAsia="Calibri"/>
          <w:lang w:val="en-US" w:eastAsia="en-US"/>
        </w:rPr>
        <w:t>”,</w:t>
      </w:r>
      <w:r>
        <w:rPr>
          <w:rFonts w:eastAsia="Calibri"/>
          <w:lang w:eastAsia="en-US"/>
        </w:rPr>
        <w:t xml:space="preserve"> prevăzută de art.47 alin. 1 litera b teza a II-a, in referire la cazul prevăzut de art.45 alin.4 lit b, este neconstitutionala, intrucat incalca dreptul fundamental reglementat de articolul 21 din Constituţia României, privind liberul acces la justiţie.</w:t>
      </w:r>
    </w:p>
    <w:p>
      <w:pPr>
        <w:pStyle w:val="Normal"/>
        <w:ind w:firstLine="709"/>
        <w:jc w:val="both"/>
        <w:rPr/>
      </w:pPr>
      <w:r>
        <w:rPr>
          <w:rFonts w:eastAsia="Calibri"/>
          <w:lang w:eastAsia="en-US"/>
        </w:rPr>
        <w:t>Asa cum se arata in articolul publicat pe site-ul Juridice.ro din 11.06.2015/ Dr......./avocat din punct de vedere al cadrului legal, calea de atac impotriva unei decizii de clasare, in momentul de fata, este contestaţia, care este admisibila si care trebuie formulata in termenul de 15 zile de la data comunicării rezoluţiei emise de către Inspecţia Judiciara, care se contesta, instanţa competenta din punct de vedere material fiind Curtea de Apel B....., Secţia a ......., fara îndeplinirea vreunei formalităţi prealabile.</w:t>
      </w:r>
    </w:p>
    <w:p>
      <w:pPr>
        <w:pStyle w:val="Normal"/>
        <w:ind w:firstLine="709"/>
        <w:jc w:val="both"/>
        <w:rPr>
          <w:rFonts w:eastAsia="Calibri"/>
          <w:lang w:eastAsia="en-US"/>
        </w:rPr>
      </w:pPr>
      <w:r>
        <w:rPr>
          <w:rFonts w:eastAsia="Calibri"/>
          <w:lang w:eastAsia="en-US"/>
        </w:rPr>
        <w:t>Mai mult, potrivit GHIDULUI PERSOANELOR interesate sa se adreseze Inspecţiei Judiciare publicat de Inspecţia Judiciara, on-line. pag.9:</w:t>
      </w:r>
    </w:p>
    <w:p>
      <w:pPr>
        <w:pStyle w:val="Normal"/>
        <w:ind w:firstLine="709"/>
        <w:jc w:val="both"/>
        <w:rPr>
          <w:rFonts w:eastAsia="Calibri"/>
          <w:lang w:eastAsia="en-US"/>
        </w:rPr>
      </w:pPr>
      <w:r>
        <w:rPr>
          <w:rFonts w:eastAsia="Calibri"/>
          <w:lang w:eastAsia="en-US"/>
        </w:rPr>
        <w:t>,,I. Rezoluţia de clasare</w:t>
      </w:r>
    </w:p>
    <w:p>
      <w:pPr>
        <w:pStyle w:val="Normal"/>
        <w:ind w:firstLine="709"/>
        <w:jc w:val="both"/>
        <w:rPr/>
      </w:pPr>
      <w:r>
        <w:rPr>
          <w:rFonts w:eastAsia="Calibri"/>
          <w:lang w:eastAsia="en-US"/>
        </w:rPr>
        <w:t>Legea nu reglementează o procedura speciala in aceasta situaţie, astfel ca persoanele nemulţumite de masurile dispuse de Inspecţia Judiciara pot formula contesta la Secţia .. ..... a Curţii de Apel B......, potrivit Legii nr.554/2004 a contenciosului administrativ, in acest sens fiind si practica judiciara in materie.</w:t>
      </w:r>
    </w:p>
    <w:p>
      <w:pPr>
        <w:pStyle w:val="Normal"/>
        <w:ind w:firstLine="709"/>
        <w:jc w:val="both"/>
        <w:rPr/>
      </w:pPr>
      <w:r>
        <w:rPr>
          <w:rFonts w:eastAsia="Calibri"/>
          <w:lang w:eastAsia="en-US"/>
        </w:rPr>
        <w:t xml:space="preserve">II. Rezoluţia de respingere a sesizării poate fi contestata de persoana care a formulat sesizarea la Secţia ....... a Curţii de Apel B...... in termen de 15 zile de la comunicare fara indeplinirea unei proceduri prealabile. </w:t>
      </w:r>
    </w:p>
    <w:p>
      <w:pPr>
        <w:pStyle w:val="Normal"/>
        <w:ind w:firstLine="709"/>
        <w:jc w:val="both"/>
        <w:rPr/>
      </w:pPr>
      <w:r>
        <w:rPr>
          <w:rFonts w:eastAsia="Calibri"/>
          <w:lang w:eastAsia="en-US"/>
        </w:rPr>
        <w:t>SESIZAREA (anexa 3) privind incalcarea drepturilor, libertăţilor si intereselor legitime, consfinţite in art. 21 din Constituţia României, de către JUDECĂTOR DE CAMERA PRELIMINARĂ, X....., asa cum rezulta din încheierea ...... Dosar nr........ (anexa 4) pe care a inaintat-o:</w:t>
      </w:r>
    </w:p>
    <w:p>
      <w:pPr>
        <w:pStyle w:val="Normal"/>
        <w:ind w:firstLine="709"/>
        <w:jc w:val="both"/>
        <w:rPr/>
      </w:pPr>
      <w:r>
        <w:rPr>
          <w:rFonts w:eastAsia="Calibri"/>
          <w:lang w:eastAsia="en-US"/>
        </w:rPr>
        <w:t>Intr-o prima etapa, respectiv la data de ....., asa cum rezulta din stampila Of. postal B1...... aplicata pe Tichet Recomandate seria ...... - Curţii de Apel B1......: T.R. seria ....- Tribunalului B1......: T.R. .... - Judecătoriei B1......: T.R. seria .....- Pachetului de pe langa Curtea de apel B1........ f anexa 5 )</w:t>
      </w:r>
    </w:p>
    <w:p>
      <w:pPr>
        <w:pStyle w:val="Normal"/>
        <w:ind w:firstLine="709"/>
        <w:jc w:val="both"/>
        <w:rPr/>
      </w:pPr>
      <w:r>
        <w:rPr>
          <w:rFonts w:eastAsia="Calibri"/>
          <w:lang w:eastAsia="en-US"/>
        </w:rPr>
        <w:t>Din partea Curţii de Apel B1...... nu a primit nici un răspuns.</w:t>
      </w:r>
    </w:p>
    <w:p>
      <w:pPr>
        <w:pStyle w:val="Normal"/>
        <w:ind w:firstLine="709"/>
        <w:jc w:val="both"/>
        <w:rPr/>
      </w:pPr>
      <w:r>
        <w:rPr>
          <w:rFonts w:eastAsia="Calibri"/>
          <w:lang w:eastAsia="en-US"/>
        </w:rPr>
        <w:t>Parchetul de pe langa Curtea de Apel B1......, prin Procuror General d-na Y....., imputerniceste pe dl. comisar Z....., prin încadrarea juridica a SESIZĂRII formulate de reclamant, la data de 11.12.2018, drept PLÂNGERE PENALA, împotriva X..... (denumirea infracţiunii si indicarea încadrării juridice - abuz in serviciu - art.297 C.P.</w:t>
      </w:r>
    </w:p>
    <w:p>
      <w:pPr>
        <w:pStyle w:val="Normal"/>
        <w:ind w:firstLine="709"/>
        <w:jc w:val="both"/>
        <w:rPr/>
      </w:pPr>
      <w:r>
        <w:rPr>
          <w:rFonts w:eastAsia="Calibri"/>
          <w:lang w:eastAsia="en-US"/>
        </w:rPr>
        <w:t>IN CONSECINŢA, la ..... DOSAR PENAL nr......, a primit CITATIE (anexa 6) sa se prezinte la Inspectoratul de Politie Judeţean B1......, Serviciul de Investigare a Criminalităţii Economice, pentru ziua de ...., ceea ce a si făcut, împreuna cu soţia sa A1......, mandatar in dosarul ...... in speţa, ca persoana vatamata.</w:t>
      </w:r>
    </w:p>
    <w:p>
      <w:pPr>
        <w:pStyle w:val="Normal"/>
        <w:ind w:firstLine="709"/>
        <w:jc w:val="both"/>
        <w:rPr/>
      </w:pPr>
      <w:r>
        <w:rPr>
          <w:rFonts w:eastAsia="Calibri"/>
          <w:lang w:eastAsia="en-US"/>
        </w:rPr>
        <w:t>Când a ajuns, in fata d-lui comisar, la termenul fixat de domnia sa, ......, l-a rugat respectuos, sa le aduca la cunoştinţa, care este plângerea care se pretinde a fi formulata de reclamant, in dosarul nr........, pentru ca el nu a făcut niciodată, o plângere penala împotriva d-nei judecător X.......</w:t>
      </w:r>
    </w:p>
    <w:p>
      <w:pPr>
        <w:pStyle w:val="Normal"/>
        <w:ind w:firstLine="709"/>
        <w:jc w:val="both"/>
        <w:rPr/>
      </w:pPr>
      <w:r>
        <w:rPr>
          <w:rFonts w:eastAsia="Calibri"/>
          <w:lang w:eastAsia="en-US"/>
        </w:rPr>
        <w:t>I-a permis mandatarului sau, soţia sa A1......, sa studieze dosarul, ocazie cu care a constatat ca plângerea era in fapt SESIZAREA înaintata Curţii de Apel B1..... si Parchetului de pe langa Curtea de Apel B1......, la data de 11.12.2017. Si pentru ca nu a făcut niciodată o astfel de plângere, a înaintat d-lui comisar in scris, PRECIZĂRI (anexa 7) pe care mandatara sa le-a susţinut si verbal, privind motivele de fapt si de drept, care i-au determinat sa sesizaeze autoritatile judecătoreşti locale si centrale.</w:t>
      </w:r>
    </w:p>
    <w:p>
      <w:pPr>
        <w:pStyle w:val="Normal"/>
        <w:ind w:firstLine="709"/>
        <w:jc w:val="both"/>
        <w:rPr/>
      </w:pPr>
      <w:r>
        <w:rPr>
          <w:rFonts w:eastAsia="Calibri"/>
          <w:lang w:eastAsia="en-US"/>
        </w:rPr>
        <w:t>Dl. comisar Z....., a primit precizările lor, in care a subliniat, ca in perioada imediat următoare, un exemplar va fi transmis in atentia dlui. Ministru al Justiţiei si un exemplar dnei. judecător X...... pentru a o asigura ca nu au făcut niciodată o plângere penala împotriva domniei sale, ceea ce a si făcut (anexa 8).</w:t>
      </w:r>
    </w:p>
    <w:p>
      <w:pPr>
        <w:pStyle w:val="Normal"/>
        <w:ind w:firstLine="709"/>
        <w:jc w:val="both"/>
        <w:rPr/>
      </w:pPr>
      <w:r>
        <w:rPr>
          <w:rFonts w:eastAsia="Calibri"/>
          <w:lang w:eastAsia="en-US"/>
        </w:rPr>
        <w:t>,,Si asta a fost tot ,,asa s-a exprimat (redă textual) dl. comisar, la întrebarea lor daca trebuie sa se mai prezinte in fata domniei sale, sa depuna si alte înscrisuri, prin care sa dovedeasca, ca nu a formulat o plângere penala împotriva dnei. judecător X...... Dl. Z..... nu a făcut decât sa-i confirme convingerea formata de-a lungul timpului, din experienta sa de viata, ca deosebirea dintre noi oamenii o face tocmai trăsătura caracteristica, umanitatea, trăsătură pe care, o persoana atat de tanara ca domnia sa o are din plin. Poate a fost impresionat si de varsta reclamantului, de starea fizica de rau in care se afla, dar ceea ce poate afirma categoric, ca atitudinea dlui. comisar a fost impecabila din toate punctele de vedere.</w:t>
      </w:r>
    </w:p>
    <w:p>
      <w:pPr>
        <w:pStyle w:val="Normal"/>
        <w:ind w:firstLine="709"/>
        <w:jc w:val="both"/>
        <w:rPr>
          <w:rFonts w:eastAsia="Calibri"/>
          <w:lang w:eastAsia="en-US"/>
        </w:rPr>
      </w:pPr>
      <w:r>
        <w:rPr>
          <w:rFonts w:eastAsia="Calibri"/>
          <w:lang w:eastAsia="en-US"/>
        </w:rPr>
        <w:t>Ulterior, evenimentele s-au precipitat, au fost copleşiţi de teama, urma sa fie pedepsiţi, ca a sesizat organelor judecătoreşti locale si centrale, incalcarea drepturilor, libertăţilor si intereselor lor legitime, prin nesocotirea vădită a legii, de un magistrat judecător? Dar, nu s-au aşteptat ca se poate ajunge atat de departe, prin incalcarea dreptului lor la demnitate, la aparare, asa cum va arata in continuare, prin nesocotirea vădită a legii.</w:t>
      </w:r>
    </w:p>
    <w:p>
      <w:pPr>
        <w:pStyle w:val="Normal"/>
        <w:ind w:firstLine="709"/>
        <w:jc w:val="both"/>
        <w:rPr/>
      </w:pPr>
      <w:r>
        <w:rPr>
          <w:rFonts w:eastAsia="Calibri"/>
          <w:lang w:eastAsia="en-US"/>
        </w:rPr>
        <w:t>La data, de ...., a primit asa cum rezulta din stampila poştei aplicata pe plicul de corespondenta, CITATIA (anexa 9) emisa de TRIBUNALUL B1....., la data de 23 Aprilie 2018:</w:t>
      </w:r>
    </w:p>
    <w:p>
      <w:pPr>
        <w:pStyle w:val="Normal"/>
        <w:ind w:firstLine="709"/>
        <w:jc w:val="both"/>
        <w:rPr/>
      </w:pPr>
      <w:r>
        <w:rPr>
          <w:rFonts w:eastAsia="Calibri"/>
          <w:lang w:eastAsia="en-US"/>
        </w:rPr>
        <w:t>Dosarul nr......., Stadiul procesual al dosarului: Contestaţie (NCPP), Obiectul dosarului: plângere soluţii de neurmarire /netrimitere judecata (art.340 NCPP) in calitate de petent, stabilind termen de judecata la ......., cu menţiunea: ,, in vederea exercitării dreptului la aparare, partea citata poate sa consulte dosarul aflat la arhiva instanţei.”</w:t>
      </w:r>
    </w:p>
    <w:p>
      <w:pPr>
        <w:pStyle w:val="Normal"/>
        <w:ind w:firstLine="709"/>
        <w:jc w:val="both"/>
        <w:rPr/>
      </w:pPr>
      <w:r>
        <w:rPr>
          <w:rFonts w:eastAsia="Calibri"/>
          <w:lang w:eastAsia="en-US"/>
        </w:rPr>
        <w:t xml:space="preserve">Nu s-a intamplat tocmai asa. După mai multe insistente, pe care le-a făcut soţia sa A1..... la arhiva Tribunalului B1....., prima data s-a invocat ca nu are procura in dosar, in mod neîntemeiat de altfel, a doua oara a insotit-o si reclamantul si a primit dosarul la studiu. </w:t>
      </w:r>
    </w:p>
    <w:p>
      <w:pPr>
        <w:pStyle w:val="Normal"/>
        <w:ind w:firstLine="709"/>
        <w:jc w:val="both"/>
        <w:rPr/>
      </w:pPr>
      <w:r>
        <w:rPr>
          <w:rFonts w:eastAsia="Calibri"/>
          <w:lang w:eastAsia="en-US"/>
        </w:rPr>
        <w:t>A reuşit sa-si noteze, înscrisurile, care reprezintă pentru tribunal, CONTESTAŢIE, pe care nu a formulat-o, niciodată, asa cum nu a formulat plângere împotriva d-nei judecător X....., pentru a-si exercita dreptul la aparare, stipulat in Legea fundamentala a României, art.21, Convenţia europeana a drepturilor omului, art.6.par.l. si care le-au creat o stare de stres inimaginabila, gândind de ceea ce li se poate intampla, nicidecum ceva de bine, cu siguranţa ceva mai rau. Soţia sa i-a şoptit, la un moment dat: ,,imi este rau, scoate-ma de aici afara, pentru ca simt ca voi leşina in secunda imediat următoare.”</w:t>
      </w:r>
    </w:p>
    <w:p>
      <w:pPr>
        <w:pStyle w:val="Normal"/>
        <w:ind w:firstLine="709"/>
        <w:jc w:val="both"/>
        <w:rPr>
          <w:rFonts w:eastAsia="Calibri"/>
          <w:lang w:eastAsia="en-US"/>
        </w:rPr>
      </w:pPr>
      <w:r>
        <w:rPr>
          <w:rFonts w:eastAsia="Calibri"/>
          <w:lang w:eastAsia="en-US"/>
        </w:rPr>
        <w:t>A solicitat ajutorul prietenilor sai de o viata, jurişti, persoane cu calificare speciala in materia dreptului, persoane care au îndeplinit la un moment dat funcţii publice, pensionari, care au încercat sa îi liniştească, i-au asigurat ca sunt alaturi de ei, in fapt, este o greşeala (eroare) orice om poate greşi la un moment dat, mai ales magistratii judecatori, copleşiţi de volumul mare de dosare de analizat si in primul rând, de termenul de judecata, foarte scurt, fixat in dosar.</w:t>
      </w:r>
    </w:p>
    <w:p>
      <w:pPr>
        <w:pStyle w:val="Normal"/>
        <w:ind w:firstLine="709"/>
        <w:jc w:val="both"/>
        <w:rPr>
          <w:rFonts w:eastAsia="Calibri"/>
          <w:lang w:eastAsia="en-US"/>
        </w:rPr>
      </w:pPr>
      <w:r>
        <w:rPr>
          <w:rFonts w:eastAsia="Calibri"/>
          <w:lang w:eastAsia="en-US"/>
        </w:rPr>
        <w:t>Ce cuprindea dosarul ?</w:t>
      </w:r>
    </w:p>
    <w:p>
      <w:pPr>
        <w:pStyle w:val="Normal"/>
        <w:ind w:firstLine="709"/>
        <w:jc w:val="both"/>
        <w:rPr/>
      </w:pPr>
      <w:r>
        <w:rPr>
          <w:rFonts w:eastAsia="Calibri"/>
          <w:lang w:eastAsia="en-US"/>
        </w:rPr>
        <w:t>Pag.l, ,,TRIBUNAL, INREG.: ......, DATA ORA: 17.04.2018, OBIECT: plângere pentru netrimiterea in judecata;</w:t>
      </w:r>
    </w:p>
    <w:p>
      <w:pPr>
        <w:pStyle w:val="Normal"/>
        <w:ind w:firstLine="709"/>
        <w:jc w:val="both"/>
        <w:rPr>
          <w:rFonts w:eastAsia="Calibri"/>
          <w:lang w:eastAsia="en-US"/>
        </w:rPr>
      </w:pPr>
      <w:r>
        <w:rPr>
          <w:rFonts w:eastAsia="Calibri"/>
          <w:lang w:eastAsia="en-US"/>
        </w:rPr>
        <w:t>Pag.2, CĂTRE Tribunal,</w:t>
      </w:r>
    </w:p>
    <w:p>
      <w:pPr>
        <w:pStyle w:val="Normal"/>
        <w:ind w:firstLine="709"/>
        <w:jc w:val="both"/>
        <w:rPr/>
      </w:pPr>
      <w:r>
        <w:rPr>
          <w:rFonts w:eastAsia="Calibri"/>
          <w:lang w:eastAsia="en-US"/>
        </w:rPr>
        <w:t>,,Va inaintam alaturat spre soluţionare dosarul acestei instanţe nr......., numerotat si sigilat cu nr. de 180 de file privind pe A....., impreuna cu Contestaţia, formulata de A.... impotriva sentinţei penale, nr. ..... din ...... Se afla ataşate dosare. Semnătură, ss ind.</w:t>
      </w:r>
    </w:p>
    <w:p>
      <w:pPr>
        <w:pStyle w:val="Normal"/>
        <w:ind w:firstLine="709"/>
        <w:jc w:val="both"/>
        <w:rPr/>
      </w:pPr>
      <w:r>
        <w:rPr>
          <w:rFonts w:eastAsia="Calibri"/>
          <w:lang w:eastAsia="en-US"/>
        </w:rPr>
        <w:t xml:space="preserve">Pag.3, Apel penal (cu scris olograf), avand antet: ,,înregistrat la Judecătoria B1...., compartiment registratura nr. ......; </w:t>
      </w:r>
    </w:p>
    <w:p>
      <w:pPr>
        <w:pStyle w:val="Normal"/>
        <w:ind w:firstLine="709"/>
        <w:jc w:val="both"/>
        <w:rPr/>
      </w:pPr>
      <w:r>
        <w:rPr>
          <w:rFonts w:eastAsia="Calibri"/>
          <w:lang w:eastAsia="en-US"/>
        </w:rPr>
        <w:t>Pag.4 SCRISOAREA (anexa 8 ) pe care au inaintat-o, cu menţiunea confidenţial, d-nei X....., in intenţia sincera de a o asigura ca nu a făcut o plângere penala impotriva domniei sale.</w:t>
      </w:r>
    </w:p>
    <w:p>
      <w:pPr>
        <w:pStyle w:val="Normal"/>
        <w:ind w:firstLine="709"/>
        <w:jc w:val="both"/>
        <w:rPr/>
      </w:pPr>
      <w:r>
        <w:rPr>
          <w:rFonts w:eastAsia="Calibri"/>
          <w:lang w:eastAsia="en-US"/>
        </w:rPr>
        <w:t>Pag.5 CITATIA (anexa 6) semnata de dl. comisar Z......;</w:t>
      </w:r>
    </w:p>
    <w:p>
      <w:pPr>
        <w:pStyle w:val="Normal"/>
        <w:ind w:firstLine="709"/>
        <w:jc w:val="both"/>
        <w:rPr/>
      </w:pPr>
      <w:r>
        <w:rPr>
          <w:rFonts w:eastAsia="Calibri"/>
          <w:lang w:eastAsia="en-US"/>
        </w:rPr>
        <w:t>Pag. 6-12, PRECIZĂRILE, (anexa7 ) inaintate de reclamant dlui. comisar Z..... la termenul din ......., când l-a convocat la Politie.</w:t>
      </w:r>
    </w:p>
    <w:p>
      <w:pPr>
        <w:pStyle w:val="Normal"/>
        <w:ind w:firstLine="709"/>
        <w:jc w:val="both"/>
        <w:rPr>
          <w:rFonts w:eastAsia="Calibri"/>
          <w:lang w:eastAsia="en-US"/>
        </w:rPr>
      </w:pPr>
      <w:r>
        <w:rPr>
          <w:rFonts w:eastAsia="Calibri"/>
          <w:lang w:eastAsia="en-US"/>
        </w:rPr>
        <w:t>Pag. 13, Plicul de corespondenta, cu menţiunea confidenţial.</w:t>
      </w:r>
    </w:p>
    <w:p>
      <w:pPr>
        <w:pStyle w:val="Normal"/>
        <w:ind w:firstLine="709"/>
        <w:jc w:val="both"/>
        <w:rPr/>
      </w:pPr>
      <w:r>
        <w:rPr>
          <w:rFonts w:eastAsia="Calibri"/>
          <w:lang w:eastAsia="en-US"/>
        </w:rPr>
        <w:t>Pag. 14, Stadiu procesual contestaţie, termen de judecata ....., ora 09. (ultima pagina).</w:t>
      </w:r>
    </w:p>
    <w:p>
      <w:pPr>
        <w:pStyle w:val="Normal"/>
        <w:ind w:firstLine="709"/>
        <w:jc w:val="both"/>
        <w:rPr/>
      </w:pPr>
      <w:r>
        <w:rPr>
          <w:rFonts w:eastAsia="Calibri"/>
          <w:lang w:eastAsia="en-US"/>
        </w:rPr>
        <w:t>In concluzie, prin NOTE SCRISE (anexa 10) depuse la termenul din 08 Mai 2018, in care a aratat, in baza Ordonanţei de clasare din ....., in dosarul ....... (anexa 11) comunicata la ..., a solicitat:</w:t>
      </w:r>
    </w:p>
    <w:p>
      <w:pPr>
        <w:pStyle w:val="Normal"/>
        <w:ind w:firstLine="709"/>
        <w:jc w:val="both"/>
        <w:rPr>
          <w:rFonts w:eastAsia="Calibri"/>
          <w:lang w:eastAsia="en-US"/>
        </w:rPr>
      </w:pPr>
      <w:r>
        <w:rPr>
          <w:rFonts w:eastAsia="Calibri"/>
          <w:lang w:eastAsia="en-US"/>
        </w:rPr>
        <w:t>- stabilirea situaţiei de fapt, in baza probelor administrate, aplicarea normelor de drept substanţial incidente situaţiei de fapt respective si deducerea de efecte juridice;</w:t>
      </w:r>
    </w:p>
    <w:p>
      <w:pPr>
        <w:pStyle w:val="Normal"/>
        <w:ind w:firstLine="709"/>
        <w:jc w:val="both"/>
        <w:rPr/>
      </w:pPr>
      <w:r>
        <w:rPr>
          <w:rFonts w:eastAsia="Calibri"/>
          <w:lang w:eastAsia="en-US"/>
        </w:rPr>
        <w:t>- sa se constate ca reclamantul nu a formulat plangere penala impotriva d-nei judecător X......, A FORMULAT O SESIZARE, care se afla in lucru la Consiliul Superior al Magistraturii, Inspecţia Judiciara, competenta a se pronunţa asupra, faptelor reclamate, incalcarea drepturilor, libertăţilor si intereselor legitime, stipulate in art. 21 din Constituţia României de către d-na judecător X,,,,, (pag. 6) si Precizările (pag.5,6) inaintate dlui. comisar Z,,,,, in dosarul penal nr,,,,,,, drept contestaţie.</w:t>
      </w:r>
    </w:p>
    <w:p>
      <w:pPr>
        <w:pStyle w:val="Normal"/>
        <w:ind w:firstLine="709"/>
        <w:jc w:val="both"/>
        <w:rPr/>
      </w:pPr>
      <w:r>
        <w:rPr>
          <w:rFonts w:eastAsia="Calibri"/>
          <w:lang w:eastAsia="en-US"/>
        </w:rPr>
        <w:t>ÎNCHEIEREA FINALA CAMERA PRELIMINARĂ NR.,,,,,, Şedinţa din camera de consiliu de la ..... (anexa 12) prin nesocotirea vădită a PRINCIPIILOR FUNDAMENTALE ale procesului penal si civil, stipulate imperativ in NCPP SI NCPC:</w:t>
      </w:r>
    </w:p>
    <w:p>
      <w:pPr>
        <w:pStyle w:val="Normal"/>
        <w:ind w:firstLine="709"/>
        <w:jc w:val="both"/>
        <w:rPr>
          <w:rFonts w:eastAsia="Calibri"/>
          <w:lang w:eastAsia="en-US"/>
        </w:rPr>
      </w:pPr>
      <w:r>
        <w:rPr>
          <w:rFonts w:eastAsia="Calibri"/>
          <w:lang w:eastAsia="en-US"/>
        </w:rPr>
        <w:t xml:space="preserve">,,Asupra contestaţiei penale de fata, constata următoarele : </w:t>
      </w:r>
    </w:p>
    <w:p>
      <w:pPr>
        <w:pStyle w:val="Normal"/>
        <w:ind w:firstLine="709"/>
        <w:jc w:val="both"/>
        <w:rPr/>
      </w:pPr>
      <w:r>
        <w:rPr>
          <w:rFonts w:eastAsia="Calibri"/>
          <w:lang w:eastAsia="en-US"/>
        </w:rPr>
        <w:t>In temeiul art.341 alin.6 lit.a din C.proc.pen. s-a respins ca inadmisibila plângerea formulata de petentul A......., cu domiciliul in corn.M...., sat P...., ....., jud.B1....., împotriva Ordonanţa Parchetului de pe langa Judecătoria B1..... nr. .... din data de .........</w:t>
      </w:r>
      <w:r>
        <w:rPr>
          <w:rFonts w:eastAsia="Calibri"/>
          <w:lang w:val="en-US" w:eastAsia="en-US"/>
        </w:rPr>
        <w:t>”</w:t>
      </w:r>
    </w:p>
    <w:p>
      <w:pPr>
        <w:pStyle w:val="Normal"/>
        <w:ind w:firstLine="709"/>
        <w:jc w:val="both"/>
        <w:rPr/>
      </w:pPr>
      <w:r>
        <w:rPr>
          <w:rFonts w:eastAsia="Calibri"/>
          <w:lang w:eastAsia="en-US"/>
        </w:rPr>
        <w:t>,,In temeiul art.341 alin. a din C.proc.pen. s-a respins ca nefondata plângerea formulata de petentul A..... împotriva Ordonanţei de clasare nr...... din data de ..... a Parchetului de pe langa Judecătoria B1.......</w:t>
      </w:r>
    </w:p>
    <w:p>
      <w:pPr>
        <w:pStyle w:val="Normal"/>
        <w:ind w:firstLine="709"/>
        <w:jc w:val="both"/>
        <w:rPr/>
      </w:pPr>
      <w:r>
        <w:rPr>
          <w:rFonts w:eastAsia="Calibri"/>
          <w:lang w:eastAsia="en-US"/>
        </w:rPr>
        <w:t>]mpotriva acestei soluţii petentul a formulat contestaţie, petentul A.......</w:t>
      </w:r>
    </w:p>
    <w:p>
      <w:pPr>
        <w:pStyle w:val="Normal"/>
        <w:ind w:firstLine="709"/>
        <w:jc w:val="both"/>
        <w:rPr>
          <w:rFonts w:eastAsia="Calibri"/>
          <w:lang w:eastAsia="en-US"/>
        </w:rPr>
      </w:pPr>
      <w:r>
        <w:rPr>
          <w:rFonts w:eastAsia="Calibri"/>
          <w:lang w:eastAsia="en-US"/>
        </w:rPr>
        <w:t>Contestaţia este inadmisibila.”</w:t>
      </w:r>
    </w:p>
    <w:p>
      <w:pPr>
        <w:pStyle w:val="Normal"/>
        <w:ind w:firstLine="709"/>
        <w:jc w:val="both"/>
        <w:rPr/>
      </w:pPr>
      <w:r>
        <w:rPr>
          <w:rFonts w:eastAsia="Calibri"/>
          <w:lang w:eastAsia="en-US"/>
        </w:rPr>
        <w:t>Paradoxal, de aceasta data Tribunalul, prin respectarea intocmai a art.9, Dreptului de dispoziţie al partilor, alin. (1) NCPC, din înscrisurile depuse la dosar, rezulta indubitabil, ca procesul a pornit la cererea celui interesat, in speţa d-na judecător X......, al cărui interes, este de a dovedi in apararea sa, ca SESIZAREA, calificata dintr-o eroare, daca este judiciara sau nu, nu are reclamantul competenta sa decida aceasta - plângere penala, ca nu doreste, continuarea cercetărilor penale asa cum rezulta din Ordonanţa de clasare Dosar .....:</w:t>
      </w:r>
    </w:p>
    <w:p>
      <w:pPr>
        <w:pStyle w:val="Normal"/>
        <w:ind w:firstLine="709"/>
        <w:jc w:val="both"/>
        <w:rPr/>
      </w:pPr>
      <w:r>
        <w:rPr>
          <w:rFonts w:eastAsia="Calibri"/>
          <w:lang w:eastAsia="en-US"/>
        </w:rPr>
        <w:t>,, De asemenea A..... a menţionat ca nu doreşte continuarea cercetărilor penale si nici administrarea de probe noi in prezenta cauza. “</w:t>
      </w:r>
    </w:p>
    <w:p>
      <w:pPr>
        <w:pStyle w:val="Normal"/>
        <w:ind w:firstLine="709"/>
        <w:jc w:val="both"/>
        <w:rPr/>
      </w:pPr>
      <w:r>
        <w:rPr>
          <w:rFonts w:eastAsia="Calibri"/>
          <w:lang w:eastAsia="en-US"/>
        </w:rPr>
        <w:t xml:space="preserve">Cu toate ca a motivat, in fapt si in drept, in Note Scrise, jurisprudenta, doctrina in materie, (anexa 10 pag.8 par.l) de ce nu poate fi angajata răspunderea penala a magistraţilor pentru soluţiile adoptate, intrucat, s-ar aduce o grava atingere principiului independentei acestora si supunerii lor numai legii, constituind totodată o imixtiune in activitatea profesionala a judecătorilor/(încheiere, nr.461/12 august 2014, Curtea de Apel Cluj). </w:t>
      </w:r>
    </w:p>
    <w:p>
      <w:pPr>
        <w:pStyle w:val="Normal"/>
        <w:ind w:firstLine="709"/>
        <w:jc w:val="both"/>
        <w:rPr/>
      </w:pPr>
      <w:r>
        <w:rPr>
          <w:rFonts w:eastAsia="Calibri"/>
          <w:lang w:eastAsia="en-US"/>
        </w:rPr>
        <w:t>In ceea ce priveşte JUDECĂTORIA B1......, răspunsul la SESIZAREA sa, comunicata la data de ......., a parcurs un drum de aprox. de 80 de zile, (anexa 13) dus-intors, ca intr-o epopee (cu precizarea ca nu este in versuri) pana la ...., cu adresa nr......, comunicata la ..... asa cum rezulta din stampila poştei B1....., aplicata pe plicul de corespondenta, prin nesocotirea vădită a dispoziţiilor stipulate in CAP. II, Citarea si comunicarea actelor de procedura, art.153 si urm. din NCPC, citez :</w:t>
      </w:r>
    </w:p>
    <w:p>
      <w:pPr>
        <w:pStyle w:val="Normal"/>
        <w:ind w:firstLine="709"/>
        <w:jc w:val="both"/>
        <w:rPr/>
      </w:pPr>
      <w:r>
        <w:rPr>
          <w:rFonts w:eastAsia="Calibri"/>
          <w:lang w:eastAsia="en-US"/>
        </w:rPr>
        <w:t>,, De asemenea, va aducem la cunoştinţa, faptul ca la data de ....... Judecătoria B1....., a transmis Inspecţiei Judiciare relaţiile si înscrisurile solicitate cu privire la dosarul nr. ......... privind plângerea formulata de dumneavoastră împotriva soluţiei de netrimitere in judecata dispusa in dosarul nr...... al Parchetului de pe langa Judecătoria B1.......”?(anexa 13 pag. 8)</w:t>
      </w:r>
    </w:p>
    <w:p>
      <w:pPr>
        <w:pStyle w:val="Normal"/>
        <w:ind w:firstLine="709"/>
        <w:jc w:val="both"/>
        <w:rPr>
          <w:rFonts w:eastAsia="Calibri"/>
          <w:lang w:eastAsia="en-US"/>
        </w:rPr>
      </w:pPr>
      <w:r>
        <w:rPr>
          <w:rFonts w:eastAsia="Calibri"/>
          <w:lang w:eastAsia="en-US"/>
        </w:rPr>
        <w:t>In cuprinsul Rezoluţiei, s-a reţinut:</w:t>
      </w:r>
    </w:p>
    <w:p>
      <w:pPr>
        <w:pStyle w:val="Normal"/>
        <w:ind w:firstLine="709"/>
        <w:jc w:val="both"/>
        <w:rPr/>
      </w:pPr>
      <w:r>
        <w:rPr>
          <w:rFonts w:eastAsia="Calibri"/>
          <w:lang w:eastAsia="en-US"/>
        </w:rPr>
        <w:t>Pag.6/12,par.3: ,,In cadrul concluziilor scrise asupra fondului cauzei, petentul a solicitat restituirea dosarului de urmărire penala la parchet si completarea ordonanţei parchetului de pe langa Judecătoria B1...... nr.......... cu propunerea de sesizare a judecătorului de camera preliminară de desfiinţare a contractului de concesiune si de anulare a autorizaţiei de construire.”</w:t>
      </w:r>
    </w:p>
    <w:p>
      <w:pPr>
        <w:pStyle w:val="Normal"/>
        <w:ind w:firstLine="709"/>
        <w:jc w:val="both"/>
        <w:rPr/>
      </w:pPr>
      <w:r>
        <w:rPr>
          <w:rFonts w:eastAsia="Calibri"/>
          <w:lang w:eastAsia="en-US"/>
        </w:rPr>
        <w:t>Pag.6/12, par.4: Sub acest aspect s-a retinut, raportat la natura actelor ce se solicita a fi desfiinţate, ca exista o distincţie esenţiala intre actele falsificate si actele emise de o autoritate/institutie publica sau incheiate de către aceasta in baza unor acte falsificate, putând face obiectului procedurii de desfiinţare a unui in scris in cazul clasării, prevăzute de art.549/1 Cod de procedura penala, in situaţia in care este dovedit indubitabil caracterul fals al acestora.</w:t>
      </w:r>
    </w:p>
    <w:p>
      <w:pPr>
        <w:pStyle w:val="Normal"/>
        <w:ind w:firstLine="709"/>
        <w:jc w:val="both"/>
        <w:rPr>
          <w:rFonts w:eastAsia="Calibri"/>
          <w:lang w:eastAsia="en-US"/>
        </w:rPr>
      </w:pPr>
      <w:r>
        <w:rPr>
          <w:rFonts w:eastAsia="Calibri"/>
          <w:lang w:eastAsia="en-US"/>
        </w:rPr>
        <w:t>Pag.6/12, par.5: S-a constatat ca spre deosebire de situaţia expusa celelalte acte nu pot face obiectul respectivei proceduri întrucât nu sunt false, in condiţiile in care, la momentul emiterii/incheierii lor nu se urmăreşte atestarea unei imprejurari sau situaţii nereale, la momentul emiterii/incheierii lor autoritatea /instituţia publica nu avea cunoştinţa ca inscrisurile care stau la baza acestor acte sunt false.</w:t>
      </w:r>
    </w:p>
    <w:p>
      <w:pPr>
        <w:pStyle w:val="Normal"/>
        <w:ind w:firstLine="709"/>
        <w:jc w:val="both"/>
        <w:rPr/>
      </w:pPr>
      <w:r>
        <w:rPr>
          <w:rFonts w:eastAsia="Calibri"/>
          <w:lang w:eastAsia="en-US"/>
        </w:rPr>
        <w:t>Pag.8/12, par.2: ,,Or, in dosarul nr........, instanţa nu a fost investita in vederea luării măsurii de siguranţa a confiscării speciale sau a desfiinţării unui inscris, in baza unei sesizări a procurorului intemeiata pe dispoziţiile art. 549/1 Cod procedura penala, ci a avut de soluţionat o plângere intemeiata pe dispoziţiile art.340 Cod procedura penala, care reglementează plângerile impotriva soluţiilor de neurmarire sau netrimitere in judecata.</w:t>
      </w:r>
    </w:p>
    <w:p>
      <w:pPr>
        <w:pStyle w:val="Normal"/>
        <w:ind w:firstLine="709"/>
        <w:jc w:val="both"/>
        <w:rPr/>
      </w:pPr>
      <w:r>
        <w:rPr>
          <w:rFonts w:eastAsia="Calibri"/>
          <w:lang w:eastAsia="en-US"/>
        </w:rPr>
        <w:t>Adaugă, in completare, asa cum rezulta din susţinerile sale in aparare. in baza, inscrisurilor pe care le-a depus in Dosarul .......:</w:t>
      </w:r>
    </w:p>
    <w:p>
      <w:pPr>
        <w:pStyle w:val="Normal"/>
        <w:ind w:firstLine="709"/>
        <w:jc w:val="both"/>
        <w:rPr/>
      </w:pPr>
      <w:r>
        <w:rPr>
          <w:rFonts w:eastAsia="Calibri"/>
          <w:lang w:eastAsia="en-US"/>
        </w:rPr>
        <w:t>Potrivit plângerii din 14.04.2017, depusa la registratura Judecătoriei B1..... (anexa 14 ) Notelor scrise, depuse la termenul din 11 septembrie 2017 (anexa 15) in dosarul ........, susţinute verbal de mandatara, soţia sa A1..... (anexa 16 ), concluzii pe fond ( anexa 17 ) depuse la data de 26 septembrie 2017, a solicitat in mod respectuos, d-nei judecător de camera preliminară, X....., admiterea plângerii, ce formează obiectul Dosarului nr..........., asa cum a fost formulata si in consecinţa, sa dispună:</w:t>
      </w:r>
    </w:p>
    <w:p>
      <w:pPr>
        <w:pStyle w:val="Normal"/>
        <w:ind w:firstLine="709"/>
        <w:jc w:val="both"/>
        <w:rPr/>
      </w:pPr>
      <w:r>
        <w:rPr>
          <w:rFonts w:eastAsia="Calibri"/>
          <w:lang w:eastAsia="en-US"/>
        </w:rPr>
        <w:t>- in temeiul art.315 alin. (2) lit.d) si art.286 alin.(2) din Codul de procedura penala, restituirea Dosarului ..... Parchetului de pe langa Judecătoria B1..... si completarea Ordonanţei Nr. ......, cu dispoziţii complementare privind înscrierea in fals a contractului de concesiune nr. ........./13.10.2004, si a autorizaţiei de construire a imobilului SC C..... SRL.</w:t>
      </w:r>
    </w:p>
    <w:p>
      <w:pPr>
        <w:pStyle w:val="Normal"/>
        <w:ind w:firstLine="709"/>
        <w:jc w:val="both"/>
        <w:rPr/>
      </w:pPr>
      <w:r>
        <w:rPr>
          <w:rFonts w:eastAsia="Calibri"/>
          <w:lang w:eastAsia="en-US"/>
        </w:rPr>
        <w:t>Prin Ordonanţa Nr. ......... a Parchetului de pe langa Judecătoria B1........ s-a constatat cu privire la infracţiunea de fals intelectual, fapta prevăzută de art.289 din Codul penal de la 1969, cu aplicarea art. 5 din Codul penal, infracţiune este prescrisa deoarece aceasta a fost comisa in perioada 2004-2007 pana la data de 18.04.2007 când a fost eliberata autorizaţia de construire pentru spaţiul comercial beneficiar fiind SC C....... SRL.</w:t>
      </w:r>
    </w:p>
    <w:p>
      <w:pPr>
        <w:pStyle w:val="Normal"/>
        <w:ind w:firstLine="709"/>
        <w:jc w:val="both"/>
        <w:rPr>
          <w:rFonts w:eastAsia="Calibri"/>
          <w:lang w:eastAsia="en-US"/>
        </w:rPr>
      </w:pPr>
      <w:r>
        <w:rPr>
          <w:rFonts w:eastAsia="Calibri"/>
          <w:lang w:eastAsia="en-US"/>
        </w:rPr>
        <w:t>Nu se menţionează, cine sesizează judecătorul de camera preliminară, cine face propunerea in vederea desfiinţării inscrisului cu privire la care s-a dovedit in baza probelor administrate, de organele de cercetare penala, ca a fost falsificat si pe cale de consecinţa sa solicite admiterea propunerii formulate de desfiinţare a inscrisului falsificat.</w:t>
      </w:r>
    </w:p>
    <w:p>
      <w:pPr>
        <w:pStyle w:val="Normal"/>
        <w:ind w:firstLine="709"/>
        <w:jc w:val="both"/>
        <w:rPr/>
      </w:pPr>
      <w:r>
        <w:rPr>
          <w:rFonts w:eastAsia="Calibri"/>
          <w:lang w:eastAsia="en-US"/>
        </w:rPr>
        <w:t>Pentru ca atata timp cat contractul de concesiune Nr. ...../13.10.2004 se constata a fi fost falsificat, si nu s-a dispus inscrierea lui in fals si ca o consecinţa anularea lui, actele civile încheiate cu depăşirea limitelor competentei autorităţii administrative, limite prevăzute in norme de stricta interpretare si aplicare, produc efecte dezastruoase in viata tuturor, litigii promovate de reclamant, de vecini, situaţii care pun in pericol viata familiei sale (inundaţii proprietate, prin devierea paraului …., dreptul de pe care il pretind vecinii, de a-si stabili drum de acces prin mijlocul proprietăţii sale, construirea fara autorizaţie de construire a unui imobil care este in realitate o cârciuma, fara corp sanitar sau improvizat necorespunzator)</w:t>
      </w:r>
    </w:p>
    <w:p>
      <w:pPr>
        <w:pStyle w:val="Normal"/>
        <w:ind w:firstLine="709"/>
        <w:jc w:val="both"/>
        <w:rPr/>
      </w:pPr>
      <w:r>
        <w:rPr>
          <w:rFonts w:eastAsia="Calibri"/>
          <w:lang w:eastAsia="en-US"/>
        </w:rPr>
        <w:t>In cuprinsul Ordonanţei ..........., se menţionează: ,, Urmărirea penala efectuata in cauza este completa, fiind administrate toate probele necesare stabilirii situaţiei de fapt, probele fiind administrate cu respectarea prevederilor legale. Si adauga:</w:t>
      </w:r>
    </w:p>
    <w:p>
      <w:pPr>
        <w:pStyle w:val="Normal"/>
        <w:ind w:firstLine="709"/>
        <w:jc w:val="both"/>
        <w:rPr/>
      </w:pPr>
      <w:r>
        <w:rPr>
          <w:rFonts w:eastAsia="Calibri"/>
          <w:lang w:eastAsia="en-US"/>
        </w:rPr>
        <w:t xml:space="preserve">,,Daca ar exista pentru procuror obligativitatea de a sesiza judecătorul de camera preliminară pentru desfiinţarea inscrisurilor in situaţiile in care constata intervenirea prescripţiei răspunderii penale, s-ar ajunge in situaţia nefireasca ca parchetul sa fie sesizat, de oricine are interes in desfiinţarea unor inscrisuri pe care le reclama a fi falsificate, fenomen care ar conduce la angajarea nejustificata a fondurilor publice in efectuarea unor expertize grafologice, doar pentru a evita de către cei interesaţi formularea unor acţiuni civile” constatare pe care a considerat-o netemeinica si nelegala. </w:t>
      </w:r>
    </w:p>
    <w:p>
      <w:pPr>
        <w:pStyle w:val="Normal"/>
        <w:ind w:firstLine="709"/>
        <w:jc w:val="both"/>
        <w:rPr/>
      </w:pPr>
      <w:r>
        <w:rPr>
          <w:rFonts w:eastAsia="Calibri"/>
          <w:lang w:eastAsia="en-US"/>
        </w:rPr>
        <w:t>Având in vedere ca face referire la Dosarul ......., Judecătoria B1....., cu obiect acţiune in constatarea proprietăţii in calitate de reclamant, in care a solicitat suspendarea judecaţii pana la soluţionarea Dosarului penal ........ (anexa 18).</w:t>
      </w:r>
    </w:p>
    <w:p>
      <w:pPr>
        <w:pStyle w:val="Normal"/>
        <w:ind w:firstLine="709"/>
        <w:jc w:val="both"/>
        <w:rPr/>
      </w:pPr>
      <w:r>
        <w:rPr>
          <w:rFonts w:eastAsia="Calibri"/>
          <w:lang w:eastAsia="en-US"/>
        </w:rPr>
        <w:t>Totodată a aratat, in concluzii pe fond, ca vrea sa scoata in evidenta, faptul ca la perioade egale de timp, Primăria M......., hotărăşte trecerea in domeniul privat, concesionarea, scoaterea la licitaţie, vanzarea acestui teren (concesionat printr-un contract de concesiune, dovedit in cercetare penala, a fi falsificat) cu incalcarea vădită, a tuturor actelor normative in vigoare tocmai pentru ca acest contract de concesiune nr....... din 13.10.2004, nu a fost înscris in fals.</w:t>
      </w:r>
    </w:p>
    <w:p>
      <w:pPr>
        <w:pStyle w:val="Normal"/>
        <w:ind w:firstLine="709"/>
        <w:jc w:val="both"/>
        <w:rPr>
          <w:rFonts w:eastAsia="Calibri"/>
          <w:lang w:eastAsia="en-US"/>
        </w:rPr>
      </w:pPr>
      <w:r>
        <w:rPr>
          <w:rFonts w:eastAsia="Calibri"/>
          <w:lang w:eastAsia="en-US"/>
        </w:rPr>
        <w:t>A depus, in probatiune (anexa 17 pag. 11 par.2) 12 înscrisuri din care rezulta, fara nici un dubiu de interpretare, ca situaţia relatata de mine in Concluzii pe fond exista.</w:t>
      </w:r>
    </w:p>
    <w:p>
      <w:pPr>
        <w:pStyle w:val="Normal"/>
        <w:ind w:firstLine="709"/>
        <w:jc w:val="both"/>
        <w:rPr>
          <w:rFonts w:eastAsia="Calibri"/>
          <w:lang w:eastAsia="en-US"/>
        </w:rPr>
      </w:pPr>
      <w:r>
        <w:rPr>
          <w:rFonts w:eastAsia="Calibri"/>
          <w:lang w:eastAsia="en-US"/>
        </w:rPr>
        <w:t>De asemenea, in REZOLUŢIE pae.7/12 par.3. se arata:</w:t>
      </w:r>
    </w:p>
    <w:p>
      <w:pPr>
        <w:pStyle w:val="Normal"/>
        <w:ind w:firstLine="709"/>
        <w:jc w:val="both"/>
        <w:rPr>
          <w:rFonts w:eastAsia="Calibri"/>
          <w:lang w:eastAsia="en-US"/>
        </w:rPr>
      </w:pPr>
      <w:r>
        <w:rPr>
          <w:rFonts w:eastAsia="Calibri"/>
          <w:lang w:eastAsia="en-US"/>
        </w:rPr>
        <w:t>,,Judecătorul de camera preliminară a apreciat ca se impunea reţinerea si a prevederilor art.308 Cod pr. civila, conform carora in cazul in care potrivit legii acţiunea penala nu poate fi pusa in mişcare ori nu poate continua, cercetarea falsului se va face de către instanţa civila prin orice mijloace de proba.”</w:t>
      </w:r>
    </w:p>
    <w:p>
      <w:pPr>
        <w:pStyle w:val="Normal"/>
        <w:ind w:firstLine="709"/>
        <w:jc w:val="both"/>
        <w:rPr/>
      </w:pPr>
      <w:r>
        <w:rPr>
          <w:rFonts w:eastAsia="Calibri"/>
          <w:lang w:eastAsia="en-US"/>
        </w:rPr>
        <w:t>In completare:</w:t>
      </w:r>
    </w:p>
    <w:p>
      <w:pPr>
        <w:pStyle w:val="Normal"/>
        <w:ind w:firstLine="709"/>
        <w:jc w:val="both"/>
        <w:rPr/>
      </w:pPr>
      <w:r>
        <w:rPr>
          <w:rFonts w:eastAsia="Calibri"/>
          <w:lang w:eastAsia="en-US"/>
        </w:rPr>
        <w:t>,,Curtea Constitutionala, potrivit ştirilor juridice a retinut ca odata cu intrarea in vigoare a noului Cod de pr. pen. procedura desfiinţării unui inscris numai este atribuita instanţei civile, ci instanţei penale, respectiv judecătorului de camera preliminară conform art.549, acesta fiind una dintre procedurile speciale reglementate expres de titlul IV din noul cod. S-a făcut trimitere la doctrina recenta care a aratat ca, prin lege, poate stabili procedura de judecata, aşadar poate institui regulile de desfăşurare a procesului in fata instanţelor judecătoreşti, alegerea mijloacelor procedurale prin care se infaptuieste justiţia urmând sa permită respectarea imperativelor art.21 din Constituţia României. (Decizia nr.299/2017 public, in M. Of. nr. 665/2017)</w:t>
      </w:r>
    </w:p>
    <w:p>
      <w:pPr>
        <w:pStyle w:val="Normal"/>
        <w:ind w:firstLine="709"/>
        <w:jc w:val="both"/>
        <w:rPr>
          <w:rFonts w:eastAsia="Calibri"/>
          <w:lang w:eastAsia="en-US"/>
        </w:rPr>
      </w:pPr>
      <w:r>
        <w:rPr>
          <w:rFonts w:eastAsia="Calibri"/>
          <w:lang w:eastAsia="en-US"/>
        </w:rPr>
        <w:t>Doctrina: ,,Dincolo de argumentele din text se mai impune o obsevatie. Deşi legea nu prevede expres, fata de caracterul sumar al procedurii ce face obiectul art.549 C.proc.pen., in cadrul careia judecătorul de camera preliminară se pronunţa pe baza dosarului de urmărire penala si a notelor scrise depuse de persoanele interesate, rezulta ca dovezile privind nulitatea inscrisului trebuie sa existe la dosarul de urmărire penala in momentul sesizării instanţei. Altfel spus, in acest caz (astfel cum rezulta si din obligaţia procurorului de a aştepta parcurgerea procedurii plângerii impotriva soluţiei anterior sesizării judecătorului ) nu este vorba de doua procese distincte unul penal incheiat prin soluţia de netrimitere in judecata, si unul civil declanşat la sesizarea instanţei, ci de o procedura unica, in etapa derulata in fata judecătorului de camera preliminară fiind valorificate probele administrate in cursul urmăririi penale.</w:t>
      </w:r>
    </w:p>
    <w:p>
      <w:pPr>
        <w:pStyle w:val="Normal"/>
        <w:ind w:firstLine="709"/>
        <w:jc w:val="both"/>
        <w:rPr>
          <w:rFonts w:eastAsia="Calibri"/>
          <w:lang w:eastAsia="en-US"/>
        </w:rPr>
      </w:pPr>
      <w:r>
        <w:rPr>
          <w:rFonts w:eastAsia="Calibri"/>
          <w:lang w:eastAsia="en-US"/>
        </w:rPr>
        <w:t>Rezoluţie, pag. 11/12 par.4:</w:t>
      </w:r>
    </w:p>
    <w:p>
      <w:pPr>
        <w:pStyle w:val="Normal"/>
        <w:ind w:firstLine="709"/>
        <w:jc w:val="both"/>
        <w:rPr>
          <w:rFonts w:eastAsia="Calibri"/>
          <w:lang w:eastAsia="en-US"/>
        </w:rPr>
      </w:pPr>
      <w:r>
        <w:rPr>
          <w:rFonts w:eastAsia="Calibri"/>
          <w:lang w:eastAsia="en-US"/>
        </w:rPr>
        <w:t>,,Aspectele invocate in sesizare privind soluţia pronunţata in cauza si considerentele instanţei vizeaza exclusiv activitatea de judecata, modul in care instanţa de fond a apreciat asupra datelor si faptelor cauzei si a dispoziţiilor legale incidente, aspect care vizeaza strict activitatea de judecata.</w:t>
      </w:r>
    </w:p>
    <w:p>
      <w:pPr>
        <w:pStyle w:val="Normal"/>
        <w:ind w:firstLine="709"/>
        <w:jc w:val="both"/>
        <w:rPr>
          <w:rFonts w:eastAsia="Calibri"/>
          <w:lang w:eastAsia="en-US"/>
        </w:rPr>
      </w:pPr>
      <w:r>
        <w:rPr>
          <w:rFonts w:eastAsia="Calibri"/>
          <w:lang w:eastAsia="en-US"/>
        </w:rPr>
        <w:t>Pag. 11/12 par.5:</w:t>
      </w:r>
    </w:p>
    <w:p>
      <w:pPr>
        <w:pStyle w:val="Normal"/>
        <w:ind w:firstLine="709"/>
        <w:jc w:val="both"/>
        <w:rPr>
          <w:rFonts w:eastAsia="Calibri"/>
          <w:lang w:eastAsia="en-US"/>
        </w:rPr>
      </w:pPr>
      <w:r>
        <w:rPr>
          <w:rFonts w:eastAsia="Calibri"/>
          <w:lang w:eastAsia="en-US"/>
        </w:rPr>
        <w:t>,,Or, in raport de atribuţiile legale ce revin Inspecţiei Judiciare, pe calea unor verificări administrative nu se poate realiza o substituire a activitatii jurisdictionale, atribuţie care aparţine exclusiv instanţelor judecătoreşti, incidenţa normelor legale si aplicabilitatea lor la situaţia de fapt dedusa judecaţii reprezentând chestiuni de fond, care nu pot fi supuse controlului administrativ exercitat de către Inspecţia Judiciara.</w:t>
      </w:r>
    </w:p>
    <w:p>
      <w:pPr>
        <w:pStyle w:val="Normal"/>
        <w:ind w:firstLine="709"/>
        <w:jc w:val="both"/>
        <w:rPr>
          <w:rFonts w:eastAsia="Calibri"/>
          <w:lang w:eastAsia="en-US"/>
        </w:rPr>
      </w:pPr>
      <w:r>
        <w:rPr>
          <w:rFonts w:eastAsia="Calibri"/>
          <w:lang w:eastAsia="en-US"/>
        </w:rPr>
        <w:t>In acest sens, art.46 alin 2 din Legea 304/2009 prevede ca verificarea efectuata trebuie sa respecte principiul independentei - principiu completat si in dispoziţiile art.97 alin.2 din Legea nr.303/2004 privind Statutul judecătorilor si procurărilor care stabileşte ca exercitarea dreptului de sesizare al Consiliului Superior al Magistraturii, nu pune in discuţie soluţia pronunţata prin hotarare judecătoreasca care sunt supuse cailor legale de atac.”</w:t>
      </w:r>
    </w:p>
    <w:p>
      <w:pPr>
        <w:pStyle w:val="Normal"/>
        <w:ind w:firstLine="709"/>
        <w:jc w:val="both"/>
        <w:rPr>
          <w:rFonts w:eastAsia="Calibri"/>
          <w:lang w:eastAsia="en-US"/>
        </w:rPr>
      </w:pPr>
      <w:r>
        <w:rPr>
          <w:rFonts w:eastAsia="Calibri"/>
          <w:lang w:eastAsia="en-US"/>
        </w:rPr>
        <w:t>Totodată, potrivit Raportului privind starea justiţiei din 2010 al Consiliului Superior al Magistraturii, pag.25,par.2:</w:t>
      </w:r>
    </w:p>
    <w:p>
      <w:pPr>
        <w:pStyle w:val="Normal"/>
        <w:ind w:firstLine="709"/>
        <w:jc w:val="both"/>
        <w:rPr>
          <w:rFonts w:eastAsia="Calibri"/>
          <w:lang w:eastAsia="en-US"/>
        </w:rPr>
      </w:pPr>
      <w:r>
        <w:rPr>
          <w:rFonts w:eastAsia="Calibri"/>
          <w:lang w:eastAsia="en-US"/>
        </w:rPr>
        <w:t>,,Trebuie subliniat faptul ca independenta nu este un privilegiu, al magistratului si nici macar o garanţie instituita de lege in interesul acestuia.</w:t>
      </w:r>
    </w:p>
    <w:p>
      <w:pPr>
        <w:pStyle w:val="Normal"/>
        <w:ind w:firstLine="709"/>
        <w:jc w:val="both"/>
        <w:rPr>
          <w:rFonts w:eastAsia="Calibri"/>
          <w:lang w:eastAsia="en-US"/>
        </w:rPr>
      </w:pPr>
      <w:r>
        <w:rPr>
          <w:rFonts w:eastAsia="Calibri"/>
          <w:lang w:eastAsia="en-US"/>
        </w:rPr>
        <w:t>Independenta este o garanţie instutita in interesul cetăţeanului, pentru a fi asigurat dreptul acestuia ca litigiul pe care il deduce judecaţii sa fie soluţionat numai in conformitate cu dispoziţiile actelor normative aplicabile, fara influente din afara sau dinăuntrul sistemului judiciar si indiferent cat de incomoda ar fi soluţia ce se impune pronunţata in cauza.”</w:t>
      </w:r>
    </w:p>
    <w:p>
      <w:pPr>
        <w:pStyle w:val="Normal"/>
        <w:ind w:firstLine="709"/>
        <w:jc w:val="both"/>
        <w:rPr/>
      </w:pPr>
      <w:r>
        <w:rPr>
          <w:rFonts w:eastAsia="Calibri"/>
          <w:lang w:eastAsia="en-US"/>
        </w:rPr>
        <w:t>Este adevarat. In data de 28.02.2018, mesajul d-lui Procuror General al României ….., adresat in direct, prin intermediul canalelor de televiziune, tuturor cetăţenilor acestei tari:</w:t>
      </w:r>
    </w:p>
    <w:p>
      <w:pPr>
        <w:pStyle w:val="Normal"/>
        <w:ind w:firstLine="709"/>
        <w:jc w:val="both"/>
        <w:rPr>
          <w:rFonts w:eastAsia="Calibri"/>
          <w:lang w:eastAsia="en-US"/>
        </w:rPr>
      </w:pPr>
      <w:r>
        <w:rPr>
          <w:rFonts w:eastAsia="Calibri"/>
          <w:lang w:eastAsia="en-US"/>
        </w:rPr>
        <w:t>,,Sa nu stingem flacara demnităţii. Magistraţii, se simt in siguranţa când isi desfasoara activitatea in cadrul dispoziţiilor legale” reprezintă pentru noi o speranţa, ne întăreşte încrederea in justiţie, care pana la urma ne va face dreptate, in temeiul art.16 alin. (l) Cetăţenii sunt egali in fata legii si a autoritatilor publice, fara privelegii si fara discriminări, alin.( 2) ,,Nimeni nu este mai presus de lege”, art.124 alin.(l) ,,Justiţia se înfăptuieşte in numele legii”, alin.(2)' Judecătorii sunt independenţi si se supun numai legii'din Constituţia României.</w:t>
      </w:r>
    </w:p>
    <w:p>
      <w:pPr>
        <w:pStyle w:val="Normal"/>
        <w:ind w:firstLine="709"/>
        <w:jc w:val="both"/>
        <w:rPr>
          <w:rFonts w:eastAsia="Calibri"/>
          <w:lang w:eastAsia="en-US"/>
        </w:rPr>
      </w:pPr>
      <w:r>
        <w:rPr>
          <w:rFonts w:eastAsia="Calibri"/>
          <w:lang w:eastAsia="en-US"/>
        </w:rPr>
        <w:t>La data de 01.2018, a inaintat, SESIZAREA ,Parchetului de pe langa Inalta Curte de Casaţie si Justiţie, Curtea Suprema de Justite,(anexa 18 bis), Posta Romana, Confirmare de Primire (A.R.))si la 12.01. 2018, Ministerului de Justiţie.</w:t>
      </w:r>
    </w:p>
    <w:p>
      <w:pPr>
        <w:pStyle w:val="Normal"/>
        <w:ind w:firstLine="709"/>
        <w:jc w:val="both"/>
        <w:rPr/>
      </w:pPr>
      <w:r>
        <w:rPr>
          <w:rFonts w:eastAsia="Calibri"/>
          <w:lang w:eastAsia="en-US"/>
        </w:rPr>
        <w:t>A primit răspuns, din partea organelor judecătoreşti centrale, prin ADRESA Nr. ......../2018, Consiliul Superior al Magistraturii, cu data de 18 IAN (stampila) prin care i se aduce la cunoştinţa, ca petitia sa a fost transmisa, conform legii, Inspecţiei Judiciare, de unde urmeaza sa primeasca raspuns (anexa 19).</w:t>
      </w:r>
    </w:p>
    <w:p>
      <w:pPr>
        <w:pStyle w:val="Normal"/>
        <w:ind w:firstLine="709"/>
        <w:jc w:val="both"/>
        <w:rPr/>
      </w:pPr>
      <w:r>
        <w:rPr>
          <w:rFonts w:eastAsia="Calibri"/>
          <w:lang w:eastAsia="en-US"/>
        </w:rPr>
        <w:t>ADRESA Nr......./2018 din 25.01.2018, Parchetul de pe langa Inalta Curte de Casaţie si Justiţie, ii comunica: ,,Plângerea dvs. (datata 10.01.2018) a fost trimisa împreuna cu documentele anexate, Parchetului de pe langa Curtea de Apel B1......, competent cu soluţionarea acesteia, conform dispoziţiilor art.298 alin. (9) raportat la art.38 din Codul de procedura penala. Precizam ca, plângerea (copie Xerox) a fost trimisa Inspecţiei Judiciare.</w:t>
      </w:r>
    </w:p>
    <w:p>
      <w:pPr>
        <w:pStyle w:val="Normal"/>
        <w:ind w:firstLine="709"/>
        <w:jc w:val="both"/>
        <w:rPr>
          <w:rFonts w:eastAsia="Calibri"/>
          <w:lang w:eastAsia="en-US"/>
        </w:rPr>
      </w:pPr>
      <w:r>
        <w:rPr>
          <w:rFonts w:eastAsia="Calibri"/>
          <w:lang w:eastAsia="en-US"/>
        </w:rPr>
        <w:t>Pentru orice alte relaţii, urmeaza sa va adresaţi instituţiilor menţionate.” (anexa 20)</w:t>
      </w:r>
    </w:p>
    <w:p>
      <w:pPr>
        <w:pStyle w:val="Normal"/>
        <w:ind w:firstLine="709"/>
        <w:jc w:val="both"/>
        <w:rPr/>
      </w:pPr>
      <w:r>
        <w:rPr>
          <w:rFonts w:eastAsia="Calibri"/>
          <w:lang w:eastAsia="en-US"/>
        </w:rPr>
        <w:t>ADRESA Nr. ...../2018/01.03.2018, MINISTERUL JUSTIŢIEI comunica: ,,Referitor la sesizarea dvs.adresata Ministerului Justiţiei, înregistrata cu nr. de mai sus la data de 12.01.2018, va comunicam următoarele:</w:t>
      </w:r>
    </w:p>
    <w:p>
      <w:pPr>
        <w:pStyle w:val="Normal"/>
        <w:ind w:firstLine="709"/>
        <w:jc w:val="both"/>
        <w:rPr>
          <w:rFonts w:eastAsia="Calibri"/>
          <w:lang w:eastAsia="en-US"/>
        </w:rPr>
      </w:pPr>
      <w:r>
        <w:rPr>
          <w:rFonts w:eastAsia="Calibri"/>
          <w:lang w:eastAsia="en-US"/>
        </w:rPr>
        <w:t>Aceasta a fost analizata de Comisia pentru analizarea sesizărilor formulate in materia răspunderii disciplinare a judecatorilor si procurorilor din cadrul instituţiei noastre, in şedinţa din 13.02.2018, dispunandu-se transmiterea către Inspecţia Judiciara, in vederea efectuării verificării prealablile a aspectelor reclamate cu privire la savarsirea unor abateri disciplinare de către magistraţi.</w:t>
      </w:r>
    </w:p>
    <w:p>
      <w:pPr>
        <w:pStyle w:val="Normal"/>
        <w:ind w:firstLine="709"/>
        <w:jc w:val="both"/>
        <w:rPr>
          <w:rFonts w:eastAsia="Calibri"/>
          <w:lang w:eastAsia="en-US"/>
        </w:rPr>
      </w:pPr>
      <w:r>
        <w:rPr>
          <w:rFonts w:eastAsia="Calibri"/>
          <w:lang w:eastAsia="en-US"/>
        </w:rPr>
        <w:t>După primirea rezultatului ce va fi comunicat de Inspecţia Judiciara, urmeaza sa fiţi informat cu privire la decizia ministrului justiţiei asupra sesizării dumneavoastră.” (anexa 21)</w:t>
      </w:r>
    </w:p>
    <w:p>
      <w:pPr>
        <w:pStyle w:val="Normal"/>
        <w:ind w:firstLine="709"/>
        <w:jc w:val="both"/>
        <w:rPr/>
      </w:pPr>
      <w:r>
        <w:rPr>
          <w:rFonts w:eastAsia="Calibri"/>
          <w:lang w:eastAsia="en-US"/>
        </w:rPr>
        <w:t>Aşadar, cu ADRESA Nr......./……/23.05.2018, MINISTERUL JUSTIŢIEI comunica:</w:t>
      </w:r>
    </w:p>
    <w:p>
      <w:pPr>
        <w:pStyle w:val="Normal"/>
        <w:ind w:firstLine="709"/>
        <w:jc w:val="both"/>
        <w:rPr/>
      </w:pPr>
      <w:r>
        <w:rPr>
          <w:rFonts w:eastAsia="Calibri"/>
          <w:lang w:eastAsia="en-US"/>
        </w:rPr>
        <w:t>,,Urmare a analizării rezultatului verificării prealabile comunicat de Inspecţia Judiciara in şedinţa din ..... a Comisiei pentru analizarea sesizărilor formulate in material răspunderii disciplinare a judecătorilor si procurorilor din cadrul Ministerului Justiţiei, in conformitate cu dispoziţiile art.45 alin.5 lit.a din Legea nr. 317/2004, cu modificările si completările Ministerului Justiţiei, aprobat prin OMJ nr.120/2011, cu modificările si completările ulterioare, conducerea Ministerului Justiţiei a aprobat clasarea sesizării dvs.”(anexa 22).</w:t>
      </w:r>
    </w:p>
    <w:p>
      <w:pPr>
        <w:pStyle w:val="Normal"/>
        <w:ind w:firstLine="709"/>
        <w:jc w:val="both"/>
        <w:rPr>
          <w:rFonts w:eastAsia="Calibri"/>
          <w:lang w:eastAsia="en-US"/>
        </w:rPr>
      </w:pPr>
      <w:r>
        <w:rPr>
          <w:rFonts w:eastAsia="Calibri"/>
          <w:lang w:eastAsia="en-US"/>
        </w:rPr>
        <w:t>La 27.09.2018, pârâta INSPECŢIA JUDICIARĂ a depus întâmpinare, solicitând respingerea cererii ca neîntemeiată pentru următoarele considerente:</w:t>
      </w:r>
    </w:p>
    <w:p>
      <w:pPr>
        <w:pStyle w:val="Normal"/>
        <w:ind w:firstLine="709"/>
        <w:jc w:val="both"/>
        <w:rPr/>
      </w:pPr>
      <w:r>
        <w:rPr>
          <w:rFonts w:eastAsia="Calibri"/>
          <w:lang w:eastAsia="en-US"/>
        </w:rPr>
        <w:t>În fapt, prin acţiunea formulată contestatorul A..... şi-a exprimat nemulţumirea faţă de rezoluţia de clasare din data de 27 martie 2018 emisă în dosarul nr. ......., considerând că a fost victima abuzului judecătorilor din cadrul Judecătoriei B1...... şi solicită anularea rezoluţiei de clasare şi obligarea Inspecţiei Judiciare la refacerea cercetării disciplinare faţă de judecătorii reclamaţi.</w:t>
      </w:r>
    </w:p>
    <w:p>
      <w:pPr>
        <w:pStyle w:val="Normal"/>
        <w:ind w:firstLine="709"/>
        <w:jc w:val="both"/>
        <w:rPr/>
      </w:pPr>
      <w:r>
        <w:rPr>
          <w:rFonts w:eastAsia="Calibri"/>
          <w:lang w:eastAsia="en-US"/>
        </w:rPr>
        <w:t>Astfel, prin sesizarea formulată şi adresată Inspecţiei Judiciare unde a fost înregistrată la Direcţia de inspecţie judiciară pentru judecători sub nr. ........./2017 petiţionarul A..... a reclamat aspecte privind activitatea magistraţilor din cadrul Judecătoriei B1...... care au instrumentat şi soluţionat dosarul nr. ......., în care acesta a avut calitatea de parte.</w:t>
      </w:r>
    </w:p>
    <w:p>
      <w:pPr>
        <w:pStyle w:val="Normal"/>
        <w:ind w:firstLine="709"/>
        <w:jc w:val="both"/>
        <w:rPr>
          <w:rFonts w:eastAsia="Calibri"/>
          <w:lang w:eastAsia="en-US"/>
        </w:rPr>
      </w:pPr>
      <w:r>
        <w:rPr>
          <w:rFonts w:eastAsia="Calibri"/>
          <w:lang w:eastAsia="en-US"/>
        </w:rPr>
        <w:t>Verificările prealabile determinate de sesizarea formulată de petiţionar au fost efectuate de inspectorul judiciar desemnat în condiţiile art. 11 alin. 3 din Regulamentul privind normele pentru efectuarea lucrărilor de inspecţie judiciară de către Inspecţia Judiciară, aprobat prin Hotărârea Plenului Consiliului Superior al Magistraturii nr. 1027/2012 publicat în Monitorul Oficial al României, partea I, nr. 802/29 noiembrie 2012.</w:t>
      </w:r>
    </w:p>
    <w:p>
      <w:pPr>
        <w:pStyle w:val="Normal"/>
        <w:ind w:firstLine="709"/>
        <w:jc w:val="both"/>
        <w:rPr/>
      </w:pPr>
      <w:r>
        <w:rPr>
          <w:rFonts w:eastAsia="Calibri"/>
          <w:lang w:eastAsia="en-US"/>
        </w:rPr>
        <w:t>Prin rezoluţia emisă în data de …. 2018, în baza art. 45 alin. 4 lit. b) din Legea nr. 317/2004 privind Consiliul Superior al Magistraturii, republicată, inspectorul judiciar desemnat pentru efectuarea verificărilor în dosarul nr. ....., a dispus clasarea sesizării formulate de petiţionar întrucât a constatat că nu au fost constatate indicii privind săvârşirea vreunei abateri disciplinare, astfel cum sunt acestea reglementate de art. 99 din Legea nr. 303/2004 privind statutul judecătorilor şi procurorilor, republicată şi modificată.</w:t>
      </w:r>
    </w:p>
    <w:p>
      <w:pPr>
        <w:pStyle w:val="Normal"/>
        <w:ind w:firstLine="709"/>
        <w:jc w:val="both"/>
        <w:rPr>
          <w:rFonts w:eastAsia="Calibri"/>
          <w:lang w:eastAsia="en-US"/>
        </w:rPr>
      </w:pPr>
      <w:r>
        <w:rPr>
          <w:rFonts w:eastAsia="Calibri"/>
          <w:lang w:eastAsia="en-US"/>
        </w:rPr>
        <w:t>Rezoluţia de clasare emisă de inspectorul judiciar a fost comunicată petiţionarului prin adresă semnată de inspectorul şef al Inspecţiei Judiciare în conformitate cu dispoziţiile art. 18 alin. 4 din Regulamentul privind normele pentru efectuarea lucrărilor de inspecţie judiciară de către Inspecţia Judiciară, aprobat prin Hotărârea Plenului Consiliului Superior al Magistraturii^ nr. 1027/2012 publicat în Monitorul Oficial al României, partea I, nr. 802/29 noiembrie 2012.</w:t>
      </w:r>
    </w:p>
    <w:p>
      <w:pPr>
        <w:pStyle w:val="Normal"/>
        <w:ind w:firstLine="709"/>
        <w:jc w:val="both"/>
        <w:rPr/>
      </w:pPr>
      <w:r>
        <w:rPr>
          <w:rFonts w:eastAsia="Calibri"/>
          <w:lang w:eastAsia="en-US"/>
        </w:rPr>
        <w:t>Reclamantul, prin prezenta acţiune, înţelege să critice rezoluţia din data de 27 martie 2018 emisă în dosarul nr. ........ al Inspecţiei Judiciare, pe care o consideră că ar fi netemeinică şi nelegală, prilej cu care sunt reluate aspectele menţionate în cuprinsul sesizării formulate.</w:t>
      </w:r>
    </w:p>
    <w:p>
      <w:pPr>
        <w:pStyle w:val="Normal"/>
        <w:ind w:firstLine="709"/>
        <w:jc w:val="both"/>
        <w:rPr>
          <w:rFonts w:eastAsia="Calibri"/>
          <w:lang w:eastAsia="en-US"/>
        </w:rPr>
      </w:pPr>
      <w:r>
        <w:rPr>
          <w:rFonts w:eastAsia="Calibri"/>
          <w:lang w:eastAsia="en-US"/>
        </w:rPr>
        <w:t>Răspunzând reclamantului la aspectele invocate în acţiunea formulată, precizăm că, potrivit art. 74 alin. 1 lit. e) din Legea nr. 317/2004 privind Consiliul Superior al Magistraturii, republicată, inspectorii judiciari au ca atribuţie efectuarea de verificări ale sesizărilor adresate Inspecţiei Judiciare în legătură cu activitatea sau conduita necorespunzătoare a magistraţilor ori în legătură cu încălcarea obligaţiilor profesionale ale acestora, iar conform art. 72 alin. 1 din acelaşi act normativ, inspectorii judiciari îşi desfăşoară activitatea în mod independent şi imparţial.</w:t>
      </w:r>
    </w:p>
    <w:p>
      <w:pPr>
        <w:pStyle w:val="Normal"/>
        <w:ind w:firstLine="709"/>
        <w:jc w:val="both"/>
        <w:rPr>
          <w:rFonts w:eastAsia="Calibri"/>
          <w:lang w:eastAsia="en-US"/>
        </w:rPr>
      </w:pPr>
      <w:r>
        <w:rPr>
          <w:rFonts w:eastAsia="Calibri"/>
          <w:lang w:eastAsia="en-US"/>
        </w:rPr>
        <w:t>Totodată, în cursul efectuării verificărilor prealabile, inspectorii judiciari analizează aspectele semnalate prin sesizările adresate Inspecţiei Judiciare pentru a stabili cu privire la existenţa unor indicii de săvârşire a unei abateri disciplinare.</w:t>
      </w:r>
    </w:p>
    <w:p>
      <w:pPr>
        <w:pStyle w:val="Normal"/>
        <w:ind w:firstLine="709"/>
        <w:jc w:val="both"/>
        <w:rPr>
          <w:rFonts w:eastAsia="Calibri"/>
          <w:lang w:eastAsia="en-US"/>
        </w:rPr>
      </w:pPr>
      <w:r>
        <w:rPr>
          <w:rFonts w:eastAsia="Calibri"/>
          <w:lang w:eastAsia="en-US"/>
        </w:rPr>
        <w:t xml:space="preserve">Dispoziţiile art. 73 alin. 4) din Legea nr. 317/2004, republicată, prevăd faptul că: ,,Inspectorii judiciari pot solicita, în condiţiile legii, inclusiv conducătorilor instanţelor sau parchetelor, orice informaţii, date, documente sau pot face orice verificări pe care le considera necesare în vederea efectuării cercetării disciplinare ori a exercitării celorlalte atribuţii prevăzute de lege sau regulamente.,, </w:t>
      </w:r>
    </w:p>
    <w:p>
      <w:pPr>
        <w:pStyle w:val="Normal"/>
        <w:ind w:firstLine="709"/>
        <w:jc w:val="both"/>
        <w:rPr/>
      </w:pPr>
      <w:r>
        <w:rPr>
          <w:rFonts w:eastAsia="Calibri"/>
          <w:lang w:eastAsia="en-US"/>
        </w:rPr>
        <w:t>În conformitate cu dispoziţiile legale anterior indicate, inspectorul judiciar desemnat cu soluţionarea dosarului nr. ......... la data de ....... a transmis o adresă prin care a solicitat Preşedintelui Judecătoriei B1...... comunicarea de relaţii şi înscrisuri relevante.</w:t>
      </w:r>
    </w:p>
    <w:p>
      <w:pPr>
        <w:pStyle w:val="Normal"/>
        <w:ind w:firstLine="709"/>
        <w:jc w:val="both"/>
        <w:rPr/>
      </w:pPr>
      <w:r>
        <w:rPr>
          <w:rFonts w:eastAsia="Calibri"/>
          <w:lang w:eastAsia="en-US"/>
        </w:rPr>
        <w:t>La data de .... a fost comunicat Inspecţiei Judiciare Adresa de răspuns a Preşedintelui Judecătoriei B1........ împreună cu actele avute în vedere la întocmirea acestuia.</w:t>
      </w:r>
    </w:p>
    <w:p>
      <w:pPr>
        <w:pStyle w:val="Normal"/>
        <w:ind w:firstLine="709"/>
        <w:jc w:val="both"/>
        <w:rPr/>
      </w:pPr>
      <w:r>
        <w:rPr>
          <w:rFonts w:eastAsia="Calibri"/>
          <w:lang w:eastAsia="en-US"/>
        </w:rPr>
        <w:t>Referitor la criticile formulate de reclamant cu privire la dosarul nr. ..... al Judecătoriei B1......, din verificările efectuate s-a constatat că instanţa nu a fost învestită în vederea luării măsurii de siguranţă a confiscării speciale sau a desfiinţării unui înscris, în baza unei sesizări a procurorului întemeiată pe dispoziţiile art.549/1 Cod procedură penală, ci a avut de soluţionat o plângere întemeiată pe dispoziţiile art.340 Cod procedură penală, care reglementează plângerile împotriva soluţiilor de neurmărire sau netrimitere în judecată.</w:t>
      </w:r>
    </w:p>
    <w:p>
      <w:pPr>
        <w:pStyle w:val="Normal"/>
        <w:ind w:firstLine="709"/>
        <w:jc w:val="both"/>
        <w:rPr>
          <w:rFonts w:eastAsia="Calibri"/>
          <w:lang w:eastAsia="en-US"/>
        </w:rPr>
      </w:pPr>
      <w:r>
        <w:rPr>
          <w:rFonts w:eastAsia="Calibri"/>
          <w:lang w:eastAsia="en-US"/>
        </w:rPr>
        <w:t>Conform art.341 alin.5 şi alin.5/1, plângerea se soluţionează în camera de consiliu, cu participarea procurorului, prin încheiere motivată, pronunţată în camera de consiliu. Neprezentarea persoanelor citate conform alin.2 nu împiedică soluţionarea plângerii. Judecătorul de cameră preliminară, soluţionând plângerea, verifică soluţia atacată pe baza lucrărilor şi a materialului din dosarul de urmărire penală şi a oricăror înscrisuri noi prezentate.</w:t>
      </w:r>
    </w:p>
    <w:p>
      <w:pPr>
        <w:pStyle w:val="Normal"/>
        <w:ind w:firstLine="709"/>
        <w:jc w:val="both"/>
        <w:rPr/>
      </w:pPr>
      <w:r>
        <w:rPr>
          <w:rFonts w:eastAsia="Calibri"/>
          <w:lang w:eastAsia="en-US"/>
        </w:rPr>
        <w:t>În raport de situaţia de fapt expusă şi textele legale incidente s-a reţinut că, în dosarul nr......... al Judecătoriei B1....., petentul a fost legal citat, a fost reprezentat de mandatar ales, la termenul din .... fiind prezent personal, a administrat probe şi a ataşat concluzii la dosarul cauzei. Dezbaterile s-au desfăşurat conform regulilor procedurale stabilite de art.341 Cod procedură penală, în camera de consiliu, cu participarea procurorului, citarea petentului şi a intimatei, iar plângerea a fost soluţionată prin încheiere motivată, pronunţată în camera de consiliu, la soluţionarea plângerii avându-se în vedere actele şi lucrările dosarului de urmărire penală şi motivele invocate în susţinerea plângerii.</w:t>
      </w:r>
    </w:p>
    <w:p>
      <w:pPr>
        <w:pStyle w:val="Normal"/>
        <w:ind w:firstLine="709"/>
        <w:jc w:val="both"/>
        <w:rPr/>
      </w:pPr>
      <w:r>
        <w:rPr>
          <w:rFonts w:eastAsia="Calibri"/>
          <w:lang w:eastAsia="en-US"/>
        </w:rPr>
        <w:t>Totodată, mandatara petentului a exprimat concluzii asupra tuturor chestiunilor puse în discuţie, inclusiv cu ocazia acordării cuvântului pe fondul cauzei, ulterior fiind depuse şi primite la dosar şi concluziile ale petentului, în interiorul intervalului de timp în care a fost amânată pronunţarea, termenele stabilite la ...... şi la ........ fiind stabilite pentru pronunţare, după reţinerea acesteia spre deliberare şi soluţionare, conform art.391 Cod procedură penală, nefiind termene de judecată propriu-zise.</w:t>
      </w:r>
    </w:p>
    <w:p>
      <w:pPr>
        <w:pStyle w:val="Normal"/>
        <w:ind w:firstLine="709"/>
        <w:jc w:val="both"/>
        <w:rPr>
          <w:rFonts w:eastAsia="Calibri"/>
          <w:lang w:eastAsia="en-US"/>
        </w:rPr>
      </w:pPr>
      <w:r>
        <w:rPr>
          <w:rFonts w:eastAsia="Calibri"/>
          <w:lang w:eastAsia="en-US"/>
        </w:rPr>
        <w:t>Ca urmare, în caz nu au fost aplicabile dispoziţiile art.549/1 Cod procedură penală, astfel că susţinerea petentului privind pretinse încălcări ale respectivului text de lege şi deciziilor Curţii Constituţionale prin care s-a statuat asupra unor chestiuni de drept vizând dispoziţiile menţionate nu a fost confirmată de verificările efectuate.</w:t>
      </w:r>
    </w:p>
    <w:p>
      <w:pPr>
        <w:pStyle w:val="Normal"/>
        <w:ind w:firstLine="709"/>
        <w:jc w:val="both"/>
        <w:rPr>
          <w:rFonts w:eastAsia="Calibri"/>
          <w:lang w:eastAsia="en-US"/>
        </w:rPr>
      </w:pPr>
      <w:r>
        <w:rPr>
          <w:rFonts w:eastAsia="Calibri"/>
          <w:lang w:eastAsia="en-US"/>
        </w:rPr>
        <w:t>Analiza din punct de vedere administrativ disciplinar nu are efecte asupra hotărârii sau a încheierilor de şedinţă pronunţate, deoarece nu se tinde la desfiinţarea acestora, controlul administrativ fiind ţinut de anumite limite legale, care au fost arătate deja.</w:t>
      </w:r>
    </w:p>
    <w:p>
      <w:pPr>
        <w:pStyle w:val="Normal"/>
        <w:ind w:firstLine="709"/>
        <w:jc w:val="both"/>
        <w:rPr>
          <w:rFonts w:eastAsia="Calibri"/>
          <w:lang w:eastAsia="en-US"/>
        </w:rPr>
      </w:pPr>
      <w:r>
        <w:rPr>
          <w:rFonts w:eastAsia="Calibri"/>
          <w:lang w:eastAsia="en-US"/>
        </w:rPr>
        <w:t>Apreciază astfel că nu se confirmă susţinerile reclamantului privind aşa zisa superficialitate de care ar fi dat dovadă inspectorul judiciar, care nu ar fi analizat încălcarea normelor procedurale din dosarul menţionat de aceştia. Faptul că judecătorii cauzei au dispus măsuri care nu corespund dorinţei reclamantului nu reprezintă indicii ale unui pretins refuz al judecătorului de a-şi îndeplini îndatoririle de serviciu sau care să conducă la concluzia că magistraţii ar fi nesocotit obligaţiile ce le reveneau, din moment ce au soluţionat şi au argumentat măsura dispusă.</w:t>
      </w:r>
    </w:p>
    <w:p>
      <w:pPr>
        <w:pStyle w:val="Normal"/>
        <w:ind w:firstLine="709"/>
        <w:jc w:val="both"/>
        <w:rPr>
          <w:rFonts w:eastAsia="Calibri"/>
          <w:lang w:eastAsia="en-US"/>
        </w:rPr>
      </w:pPr>
      <w:r>
        <w:rPr>
          <w:rFonts w:eastAsia="Calibri"/>
          <w:lang w:eastAsia="en-US"/>
        </w:rPr>
        <w:t>Totodată, cercetarea disciplinară a magistraţilor se poate realiza doar în condiţiile Legii nr. 317/2004 privind Consiliul Superior al Magistraturii, republicată, care reglementează atât competenţa Inspecţiei Judiciare şi atribuţiile inspectorilor judiciari, cât şi procedura cercetării disciplinare. Astfel, o cerere de obligare a Inspecţiei Judiciare la declanşarea cercetării disciplinare şi la exercitarea acţiunii disciplinare faţă de un magistrat excede nu doar dispoziţiilor Legii nr. 303/2004 şi Legii nr. 317/2004, dar şi prevederilor art. 51 din Constituţia României, revizuită, nefiind posibilă transformarea dreptului de petiţionare într-un drept care să permită petiţionarului să ceară angajarea, în mod direct, a răspunderii disciplinare a magistraţilor care au instrumentat un dosar care le-a fost repartizat spre soluţionare, doar pentru că acesta apreciază, într-o manieră strict personală, că judecătorii investiţi cu soluţionarea cauzei ar fi exercitat în mod abuziv calitatea de magistrat faţă de justiţiabili.</w:t>
      </w:r>
    </w:p>
    <w:p>
      <w:pPr>
        <w:pStyle w:val="Normal"/>
        <w:ind w:firstLine="709"/>
        <w:jc w:val="both"/>
        <w:rPr>
          <w:rFonts w:eastAsia="Calibri"/>
          <w:lang w:eastAsia="en-US"/>
        </w:rPr>
      </w:pPr>
      <w:r>
        <w:rPr>
          <w:rFonts w:eastAsia="Calibri"/>
          <w:lang w:eastAsia="en-US"/>
        </w:rPr>
        <w:t>Astfel, se constată că prin rezoluţia contestată, s-au explicitat şi argumentat de către inspectorul judiciar aspectele analizate şi rezultatul verificărilor prealabile efectuate, ca urmare a petiţiei reclamantului, fără a se putea reţine încălcarea vreunei dispoziţii legale, aşa încât nu s-au reliefat indicii de săvârşire a vreunei abateri disciplinare prevăzute de art. 99 din Legea nr. 303/2004, republicată şi modificată.</w:t>
      </w:r>
    </w:p>
    <w:p>
      <w:pPr>
        <w:pStyle w:val="Normal"/>
        <w:ind w:firstLine="709"/>
        <w:jc w:val="both"/>
        <w:rPr>
          <w:rFonts w:eastAsia="Calibri"/>
          <w:lang w:eastAsia="en-US"/>
        </w:rPr>
      </w:pPr>
      <w:r>
        <w:rPr>
          <w:rFonts w:eastAsia="Calibri"/>
          <w:lang w:eastAsia="en-US"/>
        </w:rPr>
        <w:t>În drept, invocă dispoziţiile art. 205-208 Cod proc. civ., art. 45-47 din Legea nr. 317/2004 privind Consiliul Superior al Magistraturii, republicată, prevederile Legii nr. 303/2004 privind statutul judecătorilor şi procurorilor, republicată şi modificată, precum şi ale Legii nr. 304/2004 privind organizarea judiciară, republicată şi modificată.</w:t>
      </w:r>
    </w:p>
    <w:p>
      <w:pPr>
        <w:pStyle w:val="Normal"/>
        <w:ind w:firstLine="709"/>
        <w:jc w:val="both"/>
        <w:rPr>
          <w:rFonts w:eastAsia="Calibri"/>
          <w:lang w:eastAsia="en-US"/>
        </w:rPr>
      </w:pPr>
      <w:r>
        <w:rPr>
          <w:rFonts w:eastAsia="Calibri"/>
          <w:lang w:eastAsia="en-US"/>
        </w:rPr>
        <w:t>Curtea a încuviințat părților proba cu înscrisuri.</w:t>
      </w:r>
    </w:p>
    <w:p>
      <w:pPr>
        <w:pStyle w:val="Normal"/>
        <w:ind w:firstLine="709"/>
        <w:jc w:val="both"/>
        <w:rPr/>
      </w:pPr>
      <w:r>
        <w:rPr>
          <w:rFonts w:eastAsia="Calibri"/>
          <w:lang w:eastAsia="en-US"/>
        </w:rPr>
        <w:t>Din probele administrate, Curtea reține că, prin sesizarea înregistrată la Direcţia de inspecţie judiciară pentru judecători sub nr. ........., reclamantul a invocat săvârșirea unor abateri disciplinare de către judecătorul X........., în soluționarea dosarului nr. ........, prin încălcarea unor dispoziții legale (printre care și cele privind dreptul la un proces echitabil, prin soluționarea plângerii împotriva Ordonanțelor de clasare din nr. ...... din ... și ........ din ......, în Camera de Consiliu, în loc de soluționarea plângerii în ședință publică). De asemenea, reclamantul este nemulțumit de faptul că judecătorul menționat anterior a luat în considerare contractul de concesiune nr. ....../13.10.2014, care, în opinia sa, este un act fals.</w:t>
      </w:r>
    </w:p>
    <w:p>
      <w:pPr>
        <w:pStyle w:val="Normal"/>
        <w:ind w:firstLine="709"/>
        <w:jc w:val="both"/>
        <w:rPr/>
      </w:pPr>
      <w:r>
        <w:rPr>
          <w:rFonts w:eastAsia="Calibri"/>
          <w:lang w:eastAsia="en-US"/>
        </w:rPr>
        <w:t>Prin Rezoluţia nr. ......../2017, în baza art. 45 alin. 4 lit. b) din Legea nr. 317/2004 privind Consiliul Superior al Magistraturii, republicată, pârât a dispus clasarea sesizării formulate întrucât a constatat că nu au fost constatate indicii privind săvârşirea vreunei abateri disciplinare, astfel cum sunt acestea reglementate de art. 99 din Legea nr. 303/2004 privind statutul judecătorilor şi procurorilor, republicată şi modificată.</w:t>
      </w:r>
    </w:p>
    <w:p>
      <w:pPr>
        <w:pStyle w:val="Normal"/>
        <w:ind w:firstLine="709"/>
        <w:jc w:val="both"/>
        <w:rPr>
          <w:rFonts w:eastAsia="Calibri"/>
          <w:lang w:eastAsia="en-US"/>
        </w:rPr>
      </w:pPr>
      <w:r>
        <w:rPr>
          <w:rFonts w:eastAsia="Calibri"/>
          <w:lang w:eastAsia="en-US"/>
        </w:rPr>
        <w:t>Curtea constată că instanţa nu a fost învestită în vederea luării măsurii de siguranţă a confiscării speciale sau a desfiinţării unui înscris, în baza unei sesizări a procurorului întemeiată pe dispoziţiile art.549/1 Cod procedură penală, ci a avut de soluţionat o plângere întemeiată pe dispoziţiile art.340 Cod procedură penală.</w:t>
      </w:r>
    </w:p>
    <w:p>
      <w:pPr>
        <w:pStyle w:val="Normal"/>
        <w:ind w:firstLine="709"/>
        <w:jc w:val="both"/>
        <w:rPr/>
      </w:pPr>
      <w:r>
        <w:rPr>
          <w:rFonts w:eastAsia="Calibri"/>
          <w:lang w:eastAsia="en-US"/>
        </w:rPr>
        <w:t>De aceea, în caz nu au fost aplicabile dispoziţiile art.549</w:t>
      </w:r>
      <w:r>
        <w:rPr>
          <w:rFonts w:eastAsia="Calibri"/>
          <w:vertAlign w:val="superscript"/>
          <w:lang w:eastAsia="en-US"/>
        </w:rPr>
        <w:t>1</w:t>
      </w:r>
      <w:r>
        <w:rPr>
          <w:rFonts w:eastAsia="Calibri"/>
          <w:lang w:eastAsia="en-US"/>
        </w:rPr>
        <w:t xml:space="preserve"> Cod procedură penală, astfel că afirmațiile reclamantului privind eventualele încălcări ale acestui text de lege şi deciziilor Curţii Constituţionale prin care s-a statuat asupra unor chestiuni de drept vizând acesr text de lege sunt neîntemeiate.</w:t>
      </w:r>
    </w:p>
    <w:p>
      <w:pPr>
        <w:pStyle w:val="Normal"/>
        <w:ind w:firstLine="709"/>
        <w:jc w:val="both"/>
        <w:rPr/>
      </w:pPr>
      <w:r>
        <w:rPr>
          <w:rFonts w:eastAsia="Calibri"/>
          <w:lang w:eastAsia="en-US"/>
        </w:rPr>
        <w:t>Potrivit art.341 alin.5 şi alin.5</w:t>
      </w:r>
      <w:r>
        <w:rPr>
          <w:rFonts w:eastAsia="Calibri"/>
          <w:vertAlign w:val="superscript"/>
          <w:lang w:eastAsia="en-US"/>
        </w:rPr>
        <w:t>1</w:t>
      </w:r>
      <w:r>
        <w:rPr>
          <w:rFonts w:eastAsia="Calibri"/>
          <w:lang w:eastAsia="en-US"/>
        </w:rPr>
        <w:t>, plângerea se soluţionează în camera de consiliu, cu participarea procurorului, prin încheiere motivată, pronunţată în camera de consiliu. Neprezentarea persoanelor citate conform alin.2 nu împiedică soluţionarea plângerii. Judecătorul de cameră preliminară, soluţionând plângerea, verifică soluţia atacată pe baza lucrărilor şi a materialului din dosarul de urmărire penală şi a oricăror înscrisuri noi prezentate.</w:t>
      </w:r>
    </w:p>
    <w:p>
      <w:pPr>
        <w:pStyle w:val="Normal"/>
        <w:ind w:firstLine="709"/>
        <w:jc w:val="both"/>
        <w:rPr>
          <w:rFonts w:eastAsia="Calibri"/>
          <w:lang w:eastAsia="en-US"/>
        </w:rPr>
      </w:pPr>
      <w:r>
        <w:rPr>
          <w:rFonts w:eastAsia="Calibri"/>
          <w:lang w:eastAsia="en-US"/>
        </w:rPr>
        <w:t>Din aceste motive, în mod legal, Curtea constată că plângerea reclamantului a fost soluționată în Camera de Consiliu, și nu în ședință publică.</w:t>
      </w:r>
    </w:p>
    <w:p>
      <w:pPr>
        <w:pStyle w:val="Normal"/>
        <w:ind w:firstLine="709"/>
        <w:jc w:val="both"/>
        <w:rPr/>
      </w:pPr>
      <w:r>
        <w:rPr>
          <w:rFonts w:eastAsia="Calibri"/>
          <w:lang w:eastAsia="en-US"/>
        </w:rPr>
        <w:t>În dosarul nr.......... al Judecătoriei B1......., reclaamntul a fost legal citat, a fost reprezentat de mandatar ales, la termenul din ....... fiind prezent personal, a administrat probe şi a ataşat concluzii la dosarul cauzei. Dezbaterile s-au desfăşurat conform art.341 Cod procedură penală, în camera de consiliu, cu participarea procurorului, cu citarea reclamantului şi a intimatei, iar plângerea a fost soluţionată prin încheiere motivată, pronunţată în camera de consiliu, la soluţionarea plângerii avându-se în vedere actele şi lucrările dosarului de urmărire penală şi motivele invocate în susţinerea plângerii.</w:t>
      </w:r>
    </w:p>
    <w:p>
      <w:pPr>
        <w:pStyle w:val="Normal"/>
        <w:ind w:firstLine="709"/>
        <w:jc w:val="both"/>
        <w:rPr/>
      </w:pPr>
      <w:r>
        <w:rPr>
          <w:rFonts w:eastAsia="Calibri"/>
          <w:lang w:eastAsia="en-US"/>
        </w:rPr>
        <w:t>De asemenea, mandatara reclamantului a exprimat concluzii asupra tuturor chestiunilor în litigiu, inclusiv cu ocazia acordării cuvântului pe fondul cauzei, ulterior fiind depuse şi primite la dosar şi concluziile scrise de către reclamant, în interiorul intervalului de timp în care a fost amânată pronunţarea la ...... şi la ..... (aceste  termene nefiind de judecată propriu-zise, ci termene la care a fost amânată pronunțarea).</w:t>
      </w:r>
    </w:p>
    <w:p>
      <w:pPr>
        <w:pStyle w:val="Normal"/>
        <w:ind w:firstLine="709"/>
        <w:jc w:val="both"/>
        <w:rPr>
          <w:rFonts w:eastAsia="Calibri"/>
          <w:lang w:eastAsia="en-US"/>
        </w:rPr>
      </w:pPr>
      <w:r>
        <w:rPr>
          <w:rFonts w:eastAsia="Calibri"/>
          <w:lang w:eastAsia="en-US"/>
        </w:rPr>
        <w:t xml:space="preserve">Pârâta a analizat toate aspecte invocate de reclamant în sesizarea formulată și, în mod legal, a constatat că nu există indicii privind săvârșirea unei abateri disciplinare. </w:t>
      </w:r>
    </w:p>
    <w:p>
      <w:pPr>
        <w:pStyle w:val="Normal"/>
        <w:ind w:firstLine="709"/>
        <w:jc w:val="both"/>
        <w:rPr>
          <w:rFonts w:eastAsia="Calibri"/>
          <w:lang w:eastAsia="en-US"/>
        </w:rPr>
      </w:pPr>
      <w:r>
        <w:rPr>
          <w:rFonts w:eastAsia="Calibri"/>
          <w:lang w:eastAsia="en-US"/>
        </w:rPr>
        <w:t>Din aceste motive, în baza textelor de lege menționate și a art. 18 din Legea nr. 554/2004, Curtea av respinge cererea ca neîntemeiată.</w:t>
      </w:r>
    </w:p>
    <w:p>
      <w:pPr>
        <w:pStyle w:val="Normal"/>
        <w:ind w:firstLine="709"/>
        <w:jc w:val="center"/>
        <w:rPr>
          <w:rFonts w:eastAsia="Calibri"/>
          <w:b/>
          <w:b/>
          <w:lang w:eastAsia="en-US"/>
        </w:rPr>
      </w:pPr>
      <w:r>
        <w:rPr>
          <w:rFonts w:eastAsia="Calibri"/>
          <w:b/>
          <w:lang w:eastAsia="en-US"/>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ind w:firstLine="708"/>
        <w:jc w:val="both"/>
        <w:rPr/>
      </w:pPr>
      <w:r>
        <w:rPr/>
        <w:t xml:space="preserve">Respinge cererea formulată de </w:t>
      </w:r>
      <w:r>
        <w:rPr>
          <w:b/>
        </w:rPr>
        <w:t>reclamantul</w:t>
      </w:r>
      <w:r>
        <w:rPr/>
        <w:t xml:space="preserve"> </w:t>
      </w:r>
      <w:r>
        <w:rPr>
          <w:b/>
        </w:rPr>
        <w:t>A......</w:t>
      </w:r>
      <w:r>
        <w:rPr/>
        <w:t xml:space="preserve"> cu domiciliul procesual ales în sat P......, comuna M.... ......., judeţul B1......., în contradictoriu cu </w:t>
      </w:r>
      <w:r>
        <w:rPr>
          <w:b/>
        </w:rPr>
        <w:t>pârâta Inspecţia Judiciară</w:t>
      </w:r>
      <w:r>
        <w:rPr/>
        <w:t xml:space="preserve"> cu sediul în B....., ........., ca neîntemeiată.</w:t>
      </w:r>
    </w:p>
    <w:p>
      <w:pPr>
        <w:pStyle w:val="Normal"/>
        <w:ind w:firstLine="708"/>
        <w:jc w:val="both"/>
        <w:rPr/>
      </w:pPr>
      <w:r>
        <w:rPr/>
        <w:t>Cu recurs în 15 zile de la comunicare.</w:t>
      </w:r>
    </w:p>
    <w:p>
      <w:pPr>
        <w:pStyle w:val="Normal"/>
        <w:ind w:firstLine="708"/>
        <w:jc w:val="both"/>
        <w:rPr/>
      </w:pPr>
      <w:r>
        <w:rPr/>
        <w:t>În cazul declarării, recursul se va depune la Curtea de Apel ..........</w:t>
      </w:r>
    </w:p>
    <w:p>
      <w:pPr>
        <w:pStyle w:val="Normal"/>
        <w:ind w:firstLine="708"/>
        <w:jc w:val="both"/>
        <w:rPr/>
      </w:pPr>
      <w:r>
        <w:rPr/>
        <w:t>Pronunţată prin punerea soluţiei la dispoziţia părţilor, prin grefa instanţei.</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 xml:space="preserve">         ............................</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rFonts w:ascii="Calibri" w:hAnsi="Calibri" w:eastAsia="Calibri" w:cs="Calibri"/>
          <w:sz w:val="22"/>
          <w:szCs w:val="22"/>
          <w:lang w:eastAsia="en-US"/>
        </w:rPr>
      </w:pPr>
      <w:r>
        <w:rPr/>
        <w:t>Red./tehn. jud. cod A1004./4 ex./..............</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3:00Z</dcterms:created>
  <dc:creator>valy</dc:creator>
  <dc:description/>
  <cp:keywords/>
  <dc:language>en-US</dc:language>
  <cp:lastModifiedBy>Stela, IVAN</cp:lastModifiedBy>
  <dcterms:modified xsi:type="dcterms:W3CDTF">2020-12-11T09:35: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