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98" w:hanging="0"/>
        <w:jc w:val="center"/>
        <w:outlineLvl w:val="2"/>
        <w:rPr>
          <w:b/>
          <w:b/>
          <w:color w:val="1D1B11"/>
        </w:rPr>
      </w:pPr>
      <w:r>
        <w:rPr>
          <w:b/>
          <w:color w:val="1D1B11"/>
        </w:rPr>
        <w:t>R O M Â N I A</w:t>
      </w:r>
    </w:p>
    <w:p>
      <w:pPr>
        <w:pStyle w:val="Normal"/>
        <w:ind w:right="98" w:hanging="0"/>
        <w:jc w:val="center"/>
        <w:rPr>
          <w:b/>
          <w:b/>
          <w:color w:val="1D1B11"/>
        </w:rPr>
      </w:pPr>
      <w:r>
        <w:rPr>
          <w:b/>
          <w:color w:val="1D1B11"/>
        </w:rPr>
        <w:t>CURTEA DE APEL …………..</w:t>
      </w:r>
    </w:p>
    <w:p>
      <w:pPr>
        <w:pStyle w:val="Normal"/>
        <w:ind w:right="98" w:hanging="0"/>
        <w:jc w:val="center"/>
        <w:rPr>
          <w:b/>
          <w:b/>
          <w:color w:val="1D1B11"/>
          <w:lang w:val="it-IT"/>
        </w:rPr>
      </w:pPr>
      <w:r>
        <w:rPr>
          <w:b/>
          <w:color w:val="1D1B11"/>
        </w:rPr>
        <w:t>SECŢIA  …………….</w:t>
      </w:r>
    </w:p>
    <w:p>
      <w:pPr>
        <w:pStyle w:val="Normal"/>
        <w:ind w:right="98" w:hanging="0"/>
        <w:jc w:val="both"/>
        <w:rPr>
          <w:b/>
          <w:b/>
          <w:color w:val="1D1B11"/>
          <w:lang w:val="it-IT"/>
        </w:rPr>
      </w:pPr>
      <w:r>
        <w:rPr>
          <w:b/>
          <w:color w:val="1D1B11"/>
          <w:lang w:val="it-IT"/>
        </w:rPr>
      </w:r>
    </w:p>
    <w:p>
      <w:pPr>
        <w:pStyle w:val="Normal"/>
        <w:ind w:right="98" w:hanging="0"/>
        <w:jc w:val="both"/>
        <w:rPr>
          <w:b/>
          <w:b/>
          <w:color w:val="1D1B11"/>
        </w:rPr>
      </w:pPr>
      <w:r>
        <w:rPr>
          <w:b/>
          <w:color w:val="1D1B11"/>
        </w:rPr>
        <w:t>Dosar nr. ……………                                                                                                HOT.23</w:t>
      </w:r>
    </w:p>
    <w:p>
      <w:pPr>
        <w:pStyle w:val="Normal"/>
        <w:ind w:right="19" w:hanging="0"/>
        <w:jc w:val="center"/>
        <w:rPr>
          <w:b/>
          <w:b/>
          <w:color w:val="1D1B11"/>
          <w:lang w:val="it-IT"/>
        </w:rPr>
      </w:pPr>
      <w:r>
        <w:rPr>
          <w:b/>
          <w:color w:val="1D1B11"/>
          <w:lang w:val="it-IT"/>
        </w:rPr>
      </w:r>
    </w:p>
    <w:p>
      <w:pPr>
        <w:pStyle w:val="Normal"/>
        <w:ind w:right="19" w:hanging="0"/>
        <w:jc w:val="center"/>
        <w:rPr>
          <w:b/>
          <w:b/>
          <w:color w:val="1D1B11"/>
        </w:rPr>
      </w:pPr>
      <w:r>
        <w:rPr>
          <w:b/>
          <w:color w:val="1D1B11"/>
        </w:rPr>
        <w:t>DECIZIA PENALĂ NR. ………..</w:t>
      </w:r>
    </w:p>
    <w:p>
      <w:pPr>
        <w:pStyle w:val="Normal"/>
        <w:ind w:right="19" w:hanging="0"/>
        <w:jc w:val="center"/>
        <w:rPr>
          <w:b/>
          <w:b/>
          <w:color w:val="1D1B11"/>
          <w:lang w:val="it-IT"/>
        </w:rPr>
      </w:pPr>
      <w:r>
        <w:rPr>
          <w:b/>
          <w:color w:val="1D1B11"/>
          <w:lang w:val="it-IT"/>
        </w:rPr>
      </w:r>
    </w:p>
    <w:p>
      <w:pPr>
        <w:pStyle w:val="Normal"/>
        <w:ind w:right="19" w:hanging="0"/>
        <w:jc w:val="center"/>
        <w:rPr>
          <w:color w:val="1D1B11"/>
        </w:rPr>
      </w:pPr>
      <w:r>
        <w:rPr>
          <w:color w:val="1D1B11"/>
        </w:rPr>
        <w:t>Şedinţa publică de la …………….</w:t>
      </w:r>
    </w:p>
    <w:p>
      <w:pPr>
        <w:pStyle w:val="Normal"/>
        <w:ind w:right="19" w:hanging="0"/>
        <w:jc w:val="center"/>
        <w:rPr>
          <w:b/>
          <w:b/>
          <w:color w:val="1D1B11"/>
        </w:rPr>
      </w:pPr>
      <w:r>
        <w:rPr>
          <w:b/>
          <w:color w:val="1D1B11"/>
        </w:rPr>
      </w:r>
    </w:p>
    <w:p>
      <w:pPr>
        <w:pStyle w:val="Normal"/>
        <w:tabs>
          <w:tab w:val="clear" w:pos="708"/>
          <w:tab w:val="left" w:pos="4320" w:leader="none"/>
        </w:tabs>
        <w:ind w:right="19" w:hanging="0"/>
        <w:jc w:val="center"/>
        <w:rPr>
          <w:b/>
          <w:b/>
          <w:color w:val="1D1B11"/>
          <w:u w:val="single"/>
        </w:rPr>
      </w:pPr>
      <w:r>
        <w:rPr>
          <w:b/>
          <w:color w:val="1D1B11"/>
        </w:rPr>
        <w:t>Curtea compusă din:</w:t>
      </w:r>
    </w:p>
    <w:p>
      <w:pPr>
        <w:pStyle w:val="Normal"/>
        <w:tabs>
          <w:tab w:val="clear" w:pos="708"/>
          <w:tab w:val="left" w:pos="4320" w:leader="none"/>
        </w:tabs>
        <w:ind w:right="98" w:hanging="0"/>
        <w:jc w:val="both"/>
        <w:rPr/>
      </w:pPr>
      <w:r>
        <w:rPr>
          <w:b/>
          <w:color w:val="1D1B11"/>
        </w:rPr>
        <w:t xml:space="preserve">                                </w:t>
      </w:r>
      <w:r>
        <w:rPr>
          <w:b/>
          <w:color w:val="1D1B11"/>
        </w:rPr>
        <w:t xml:space="preserve">PREŞEDINTE  - ………A 1006…………………..      </w:t>
      </w:r>
    </w:p>
    <w:p>
      <w:pPr>
        <w:pStyle w:val="Normal"/>
        <w:tabs>
          <w:tab w:val="clear" w:pos="708"/>
          <w:tab w:val="left" w:pos="4320" w:leader="none"/>
        </w:tabs>
        <w:ind w:right="98" w:hanging="0"/>
        <w:jc w:val="both"/>
        <w:rPr/>
      </w:pPr>
      <w:r>
        <w:rPr>
          <w:b/>
          <w:color w:val="1D1B11"/>
        </w:rPr>
        <w:t xml:space="preserve">                               </w:t>
      </w:r>
      <w:r>
        <w:rPr>
          <w:b/>
          <w:color w:val="1D1B11"/>
        </w:rPr>
        <w:t xml:space="preserve">JUDECĂTOR   -  ………………………… </w:t>
      </w:r>
    </w:p>
    <w:p>
      <w:pPr>
        <w:pStyle w:val="Normal"/>
        <w:tabs>
          <w:tab w:val="clear" w:pos="708"/>
          <w:tab w:val="left" w:pos="4320" w:leader="none"/>
        </w:tabs>
        <w:ind w:right="98" w:hanging="0"/>
        <w:jc w:val="both"/>
        <w:rPr/>
      </w:pPr>
      <w:r>
        <w:rPr>
          <w:b/>
          <w:color w:val="1D1B11"/>
        </w:rPr>
        <w:t xml:space="preserve">                               </w:t>
      </w:r>
      <w:r>
        <w:rPr>
          <w:b/>
          <w:color w:val="1D1B11"/>
        </w:rPr>
        <w:t xml:space="preserve">GREFIER         -  ……………………………….. </w:t>
      </w:r>
    </w:p>
    <w:p>
      <w:pPr>
        <w:pStyle w:val="Normal"/>
        <w:tabs>
          <w:tab w:val="clear" w:pos="708"/>
          <w:tab w:val="left" w:pos="4320" w:leader="none"/>
        </w:tabs>
        <w:ind w:right="98" w:hanging="0"/>
        <w:jc w:val="both"/>
        <w:rPr>
          <w:b/>
          <w:b/>
          <w:color w:val="1D1B11"/>
        </w:rPr>
      </w:pPr>
      <w:r>
        <w:rPr>
          <w:b/>
          <w:color w:val="1D1B11"/>
        </w:rPr>
      </w:r>
    </w:p>
    <w:p>
      <w:pPr>
        <w:pStyle w:val="Normal"/>
        <w:tabs>
          <w:tab w:val="clear" w:pos="708"/>
          <w:tab w:val="left" w:pos="4320" w:leader="none"/>
        </w:tabs>
        <w:ind w:right="19" w:hanging="0"/>
        <w:jc w:val="center"/>
        <w:rPr>
          <w:b/>
          <w:b/>
          <w:color w:val="1D1B11"/>
        </w:rPr>
      </w:pPr>
      <w:r>
        <w:rPr>
          <w:b/>
          <w:color w:val="1D1B11"/>
        </w:rPr>
        <w:t>*  *  *  *  *  *  *  *</w:t>
      </w:r>
    </w:p>
    <w:p>
      <w:pPr>
        <w:pStyle w:val="Normal"/>
        <w:tabs>
          <w:tab w:val="clear" w:pos="708"/>
          <w:tab w:val="left" w:pos="0" w:leader="none"/>
        </w:tabs>
        <w:ind w:right="98" w:hanging="0"/>
        <w:jc w:val="both"/>
        <w:rPr>
          <w:b/>
          <w:b/>
          <w:color w:val="1D1B11"/>
        </w:rPr>
      </w:pPr>
      <w:r>
        <w:rPr>
          <w:b/>
          <w:color w:val="1D1B11"/>
        </w:rPr>
      </w:r>
    </w:p>
    <w:p>
      <w:pPr>
        <w:pStyle w:val="Normal"/>
        <w:tabs>
          <w:tab w:val="clear" w:pos="708"/>
          <w:tab w:val="left" w:pos="0" w:leader="none"/>
        </w:tabs>
        <w:ind w:right="19" w:firstLine="858"/>
        <w:jc w:val="both"/>
        <w:rPr/>
      </w:pPr>
      <w:r>
        <w:rPr>
          <w:b/>
          <w:color w:val="1D1B11"/>
        </w:rPr>
        <w:t>MINISTERUL PUBLIC – PARCHETUL DE PE LÂNGĂ CURTEA DE APEL ………… este reprezentat prin procuror ……………….</w:t>
      </w:r>
    </w:p>
    <w:p>
      <w:pPr>
        <w:pStyle w:val="Normal"/>
        <w:tabs>
          <w:tab w:val="clear" w:pos="708"/>
          <w:tab w:val="left" w:pos="0" w:leader="none"/>
        </w:tabs>
        <w:ind w:right="19" w:firstLine="858"/>
        <w:jc w:val="both"/>
        <w:rPr>
          <w:b/>
          <w:b/>
          <w:color w:val="1D1B11"/>
        </w:rPr>
      </w:pPr>
      <w:r>
        <w:rPr>
          <w:b/>
          <w:color w:val="1D1B11"/>
        </w:rPr>
      </w:r>
    </w:p>
    <w:p>
      <w:pPr>
        <w:pStyle w:val="Normal"/>
        <w:tabs>
          <w:tab w:val="clear" w:pos="708"/>
          <w:tab w:val="left" w:pos="0" w:leader="none"/>
        </w:tabs>
        <w:ind w:right="19" w:firstLine="858"/>
        <w:jc w:val="both"/>
        <w:rPr/>
      </w:pPr>
      <w:r>
        <w:rPr>
          <w:color w:val="1D1B11"/>
        </w:rPr>
        <w:t xml:space="preserve">Pe rol, se află soluţionarea apelului declarat de </w:t>
      </w:r>
      <w:r>
        <w:rPr>
          <w:b/>
          <w:color w:val="1D1B11"/>
        </w:rPr>
        <w:t xml:space="preserve">PARCHETUL DE PE LÂNGĂ JUDECĂTORIA SECTORULUI ……….. BUCUREŞTI </w:t>
      </w:r>
      <w:r>
        <w:rPr>
          <w:color w:val="1D1B11"/>
        </w:rPr>
        <w:t>împotriva sentinţei penale nr……… din 16 iunie 2016 pronunţată de Judecătoria sectorului …….. Bucureşti, în dosarul nr………..</w:t>
      </w:r>
    </w:p>
    <w:p>
      <w:pPr>
        <w:pStyle w:val="Normal"/>
        <w:tabs>
          <w:tab w:val="clear" w:pos="708"/>
          <w:tab w:val="left" w:pos="0" w:leader="none"/>
        </w:tabs>
        <w:ind w:right="19" w:firstLine="858"/>
        <w:jc w:val="both"/>
        <w:rPr/>
      </w:pPr>
      <w:r>
        <w:rPr>
          <w:color w:val="1D1B11"/>
        </w:rPr>
        <w:t>La apelul nominal făcut în şedinţă publică s-au prezentat intimaţii inculpaţi ……A……….. – personal şi asistat de apărător din oficiu, avocat ……………, în substituirea apărătorului din oficiu ………….., conform delegaţiei de substituire de la dosar şi ………B……. – personal şi asistat de apărător ales, avocat …………., în baza împuternicirii avocaţiale nr……..emisă de Baroul ………… - Cabinet Individual, lipsind intimata persoană vătămată ………C……...</w:t>
      </w:r>
    </w:p>
    <w:p>
      <w:pPr>
        <w:pStyle w:val="Normal"/>
        <w:tabs>
          <w:tab w:val="clear" w:pos="708"/>
          <w:tab w:val="left" w:pos="0" w:leader="none"/>
        </w:tabs>
        <w:ind w:right="19" w:firstLine="858"/>
        <w:jc w:val="both"/>
        <w:rPr>
          <w:color w:val="1D1B11"/>
        </w:rPr>
      </w:pPr>
      <w:r>
        <w:rPr>
          <w:color w:val="1D1B11"/>
        </w:rPr>
        <w:t>Procedura de citare este legal îndeplinită.</w:t>
      </w:r>
    </w:p>
    <w:p>
      <w:pPr>
        <w:pStyle w:val="Normal"/>
        <w:tabs>
          <w:tab w:val="clear" w:pos="708"/>
          <w:tab w:val="left" w:pos="0" w:leader="none"/>
        </w:tabs>
        <w:ind w:right="19" w:firstLine="858"/>
        <w:jc w:val="both"/>
        <w:rPr>
          <w:color w:val="1D1B11"/>
        </w:rPr>
      </w:pPr>
      <w:r>
        <w:rPr>
          <w:color w:val="1D1B11"/>
        </w:rPr>
        <w:t xml:space="preserve">S-a făcut referatul cauzei de către grefierul de şedinţă, după care; </w:t>
      </w:r>
    </w:p>
    <w:p>
      <w:pPr>
        <w:pStyle w:val="Normal"/>
        <w:tabs>
          <w:tab w:val="clear" w:pos="708"/>
          <w:tab w:val="left" w:pos="0" w:leader="none"/>
        </w:tabs>
        <w:ind w:right="19" w:firstLine="858"/>
        <w:jc w:val="both"/>
        <w:rPr/>
      </w:pPr>
      <w:r>
        <w:rPr>
          <w:color w:val="1D1B11"/>
        </w:rPr>
        <w:t xml:space="preserve">În temeiul dispoziţiilor art.372 alin.1 Cod procedură penală, </w:t>
      </w:r>
      <w:r>
        <w:rPr>
          <w:b/>
          <w:color w:val="1D1B11"/>
        </w:rPr>
        <w:t xml:space="preserve">Curtea </w:t>
      </w:r>
      <w:r>
        <w:rPr>
          <w:color w:val="1D1B11"/>
        </w:rPr>
        <w:t>procedează la verificarea identităţii intimaţilor inculpaţi, fiind depuse la dosar Cărţile de identitate ale acestora în fotocopie.</w:t>
      </w:r>
    </w:p>
    <w:p>
      <w:pPr>
        <w:pStyle w:val="Normal"/>
        <w:tabs>
          <w:tab w:val="clear" w:pos="708"/>
          <w:tab w:val="left" w:pos="0" w:leader="none"/>
        </w:tabs>
        <w:ind w:right="19" w:firstLine="858"/>
        <w:jc w:val="left"/>
        <w:rPr>
          <w:color w:val="1D1B11"/>
        </w:rPr>
      </w:pPr>
      <w:r>
        <w:rPr>
          <w:color w:val="1D1B11"/>
        </w:rPr>
        <w:t>După ce Curtea pune in vedere intimaţilor inculpaţi dreptul de a nu face nicio declaraţie, atrăgându-li-se totodată atenţia ca ceea ce declară poate fi folosit si împotriva lor, aceştia arată că îşi menţin declaraţiile date anterior şi nu doresc să dea declaraţie suplimentară în faţa Curţii.</w:t>
      </w:r>
    </w:p>
    <w:p>
      <w:pPr>
        <w:pStyle w:val="Normal"/>
        <w:tabs>
          <w:tab w:val="clear" w:pos="708"/>
          <w:tab w:val="left" w:pos="0" w:leader="none"/>
        </w:tabs>
        <w:ind w:right="19" w:firstLine="858"/>
        <w:jc w:val="both"/>
        <w:rPr>
          <w:i/>
          <w:i/>
          <w:color w:val="1D1B11"/>
        </w:rPr>
      </w:pPr>
      <w:r>
        <w:rPr>
          <w:i/>
          <w:color w:val="1D1B11"/>
        </w:rPr>
        <w:t>Nefiind cereri prealabile de formulat sau probe de solicitat, Curtea constată cauza în stare de judecată şi acordă cuvântul în dezbaterea apelului, intimatul inculpat Blanga Ioan Mihai fiind de acord cu asistenţa juridică din oficiu.</w:t>
      </w:r>
    </w:p>
    <w:p>
      <w:pPr>
        <w:pStyle w:val="Normal"/>
        <w:tabs>
          <w:tab w:val="clear" w:pos="708"/>
          <w:tab w:val="left" w:pos="0" w:leader="none"/>
        </w:tabs>
        <w:ind w:right="19" w:firstLine="858"/>
        <w:jc w:val="both"/>
        <w:rPr/>
      </w:pPr>
      <w:r>
        <w:rPr>
          <w:b/>
          <w:color w:val="1D1B11"/>
        </w:rPr>
        <w:t>Reprezentantul Ministerului Public</w:t>
      </w:r>
      <w:r>
        <w:rPr>
          <w:color w:val="1D1B11"/>
        </w:rPr>
        <w:t xml:space="preserve">, având cuvântul, susţine oral motivele de apel, care vizează două aspecte, respectiv individualizarea pedepsei şi omisiunea de a dispune prelevarea de probe biologice conform Legii nr.76/2008, dat fiind faptul că infracţiunea de tâlhărie se regăseşte în cele prevăzute expres in anexa acestui act normativ. </w:t>
      </w:r>
    </w:p>
    <w:p>
      <w:pPr>
        <w:pStyle w:val="Normal"/>
        <w:tabs>
          <w:tab w:val="clear" w:pos="708"/>
          <w:tab w:val="left" w:pos="0" w:leader="none"/>
        </w:tabs>
        <w:ind w:right="19" w:firstLine="858"/>
        <w:jc w:val="both"/>
        <w:rPr>
          <w:color w:val="1D1B11"/>
        </w:rPr>
      </w:pPr>
      <w:r>
        <w:rPr>
          <w:color w:val="1D1B11"/>
        </w:rPr>
        <w:t>În ceea ce priveşte prelevarea de probe biologice, arată că se impune acest lucru în cazul mai multor infracţiuni, printre care şi tâlhăria. În ceea ce priveşte individualizarea pedepsei, consideră că instanţa de fond a dat dovadă de clemenţă, probabil ţinând cont de imaginea inculpaţilor şi constituţia fizică a acestora. Solicită a se observa că, chiar dacă cei doi nu prezintă o constituţie fizică impozantă, nici partea vătămată nu era în măsură să se apere şi – cu atât mai mult - consideră că inculpaţii, în mod gratuit i-au aplicat părţii vătămate mai multe lovituri până a căzut la pământ şi după ce a căzut la pământ, pentru a-i lua respectivele bunuri. Din probele administrate în cauză rezultă că partea vătămată era suficient de speriată pentru a nu riposta şi nu era necesară aplicarea loviturilor pe care inculpaţii le-au împărţit şi trebuie avut în vedere şi scopul comiterii faptelor. Astfel, cei doi au dorit să deposedeze partea vătămată de telefoane şi cu ajutorul martorilor aceasta a fost adusă în apropierea inculpaţilor, apoi fiind comisă infracţiunea de tâlhărie. Opinează că este o infracţiune de tâlhărie comisă cu o violenţă extremă şi nejustificată şi având în vedere aceste elemente, gravitatea faptelor, scopul urmărit, instanţa de fond a dat dovadă de o prea mare clemenţă, astfel încât solicită admiterea apelului, desfiinţarea sentinţei instanţei de fond şi a se dispune majorarea pedepselor şi executarea acestora în regim de detenţie.</w:t>
      </w:r>
    </w:p>
    <w:p>
      <w:pPr>
        <w:pStyle w:val="Normal"/>
        <w:tabs>
          <w:tab w:val="clear" w:pos="708"/>
          <w:tab w:val="left" w:pos="0" w:leader="none"/>
        </w:tabs>
        <w:ind w:right="19" w:firstLine="858"/>
        <w:jc w:val="both"/>
        <w:rPr/>
      </w:pPr>
      <w:r>
        <w:rPr>
          <w:b/>
          <w:color w:val="1D1B11"/>
        </w:rPr>
        <w:t xml:space="preserve">Apărătorul intimatului inculpat …B…………, </w:t>
      </w:r>
      <w:r>
        <w:rPr>
          <w:color w:val="1D1B11"/>
        </w:rPr>
        <w:t>având cuvântul,</w:t>
      </w:r>
      <w:r>
        <w:rPr>
          <w:b/>
          <w:color w:val="1D1B11"/>
        </w:rPr>
        <w:t xml:space="preserve"> </w:t>
      </w:r>
      <w:r>
        <w:rPr>
          <w:color w:val="1D1B11"/>
        </w:rPr>
        <w:t>solicită respingerea apelului Parchetului şi menţinerea sentinţei primei instanţe, pe care o consideră legală şi temeinică. Astfel, solicită a se ţine cont de faptul că inculpatul se află la prima abatere, a recunoscut şi regretat faptele comise, este angajat în muncă la acest moment, provine dintr-o familie dezbinată, iar executarea pedepsei în regim de detenţie ar deteriora şi mai mult familia acestuia. Mai mult, solicită a se avea în vedere şi faptul că inculpatul nu a conştientizat ceea ce a făcut.</w:t>
      </w:r>
    </w:p>
    <w:p>
      <w:pPr>
        <w:pStyle w:val="Normal"/>
        <w:tabs>
          <w:tab w:val="clear" w:pos="708"/>
          <w:tab w:val="left" w:pos="0" w:leader="none"/>
        </w:tabs>
        <w:ind w:right="19" w:firstLine="858"/>
        <w:jc w:val="both"/>
        <w:rPr>
          <w:color w:val="1D1B11"/>
        </w:rPr>
      </w:pPr>
      <w:r>
        <w:rPr>
          <w:color w:val="1D1B11"/>
        </w:rPr>
        <w:t>Cu privire la prelevarea de probe biologice, este adevărat că infracţiunea de tâlhărie se află în cele prevăzute expres în anexa acestui act normativ indicat de către reprezentantul Ministerul Public, dar legea prevede că instanţa poate să dea o soluţie pentru prelevarea de probe biologice, însă nu este obligatoriu.</w:t>
      </w:r>
    </w:p>
    <w:p>
      <w:pPr>
        <w:pStyle w:val="Normal"/>
        <w:tabs>
          <w:tab w:val="clear" w:pos="708"/>
          <w:tab w:val="left" w:pos="0" w:leader="none"/>
        </w:tabs>
        <w:ind w:right="19" w:firstLine="858"/>
        <w:jc w:val="both"/>
        <w:rPr/>
      </w:pPr>
      <w:r>
        <w:rPr>
          <w:b/>
          <w:color w:val="1D1B11"/>
        </w:rPr>
        <w:t xml:space="preserve">Apărătorul intimatului inculpat ……A……., </w:t>
      </w:r>
      <w:r>
        <w:rPr>
          <w:color w:val="1D1B11"/>
        </w:rPr>
        <w:t>având cuvântul,</w:t>
      </w:r>
      <w:r>
        <w:rPr>
          <w:b/>
          <w:color w:val="1D1B11"/>
        </w:rPr>
        <w:t xml:space="preserve"> </w:t>
      </w:r>
      <w:r>
        <w:rPr>
          <w:color w:val="1D1B11"/>
        </w:rPr>
        <w:t>solicită respingerea apelului Parchetului şi menţinerea sentinţei primei instanţe, pe care o consideră legală şi temeinică.</w:t>
      </w:r>
    </w:p>
    <w:p>
      <w:pPr>
        <w:pStyle w:val="Normal"/>
        <w:tabs>
          <w:tab w:val="clear" w:pos="708"/>
          <w:tab w:val="left" w:pos="0" w:leader="none"/>
        </w:tabs>
        <w:ind w:right="19" w:firstLine="858"/>
        <w:jc w:val="both"/>
        <w:rPr>
          <w:color w:val="1D1B11"/>
        </w:rPr>
      </w:pPr>
      <w:r>
        <w:rPr>
          <w:color w:val="1D1B11"/>
        </w:rPr>
        <w:t>În susţinerea apărării, arată că intimatul inculpat nu este recidivist, a uzat de procedura simplificată în faţa instanţei de fond, iar actele de violenţă despre care vorbeşte Ministerul Public nu au existat, în sensul că nu au fost aşa de grave, la dosarul cauzei nu există niciun certificat medical din care să rezulte că s-au acordat îngrijiri medicale. În ceea ce priveşte modalitatea de executare a pedepsei, în faţa primei instanţe, procurorul de şedinţă a solicitat aplicarea unei pedepse orientate spre minimul special prevăzut de lege şi cu suspendarea executării acesteia.</w:t>
      </w:r>
    </w:p>
    <w:p>
      <w:pPr>
        <w:pStyle w:val="Normal"/>
        <w:tabs>
          <w:tab w:val="clear" w:pos="708"/>
          <w:tab w:val="left" w:pos="0" w:leader="none"/>
        </w:tabs>
        <w:ind w:right="19" w:firstLine="858"/>
        <w:jc w:val="both"/>
        <w:rPr>
          <w:color w:val="1D1B11"/>
        </w:rPr>
      </w:pPr>
      <w:r>
        <w:rPr>
          <w:color w:val="1D1B11"/>
        </w:rPr>
        <w:t>Cu privire la celălalt motiv de apel, solicită a se observa că din concluziile formulate de către reprezentantul Ministerul Public în faţa instanţei de fond rezultă că nu s-a cerut prelevarea de probe biologice, nu s-a impus acest lucru, dat fiind faptul că inculpatul se află la prima abatere, prejudiciul a fost minor şi a fost recuperat.</w:t>
      </w:r>
    </w:p>
    <w:p>
      <w:pPr>
        <w:pStyle w:val="Normal"/>
        <w:tabs>
          <w:tab w:val="clear" w:pos="708"/>
          <w:tab w:val="left" w:pos="0" w:leader="none"/>
        </w:tabs>
        <w:ind w:right="19" w:firstLine="858"/>
        <w:jc w:val="both"/>
        <w:rPr/>
      </w:pPr>
      <w:r>
        <w:rPr>
          <w:b/>
          <w:color w:val="1D1B11"/>
        </w:rPr>
        <w:t>Intimaţii inculpaţi</w:t>
      </w:r>
      <w:r>
        <w:rPr>
          <w:color w:val="1D1B11"/>
        </w:rPr>
        <w:t>, având ultimul cuvânt pe rând, arată că recunosc şi regretă faptele comise şi sunt de acord cu concluziile formulate de către apărătorii lor.</w:t>
      </w:r>
    </w:p>
    <w:p>
      <w:pPr>
        <w:pStyle w:val="Normal"/>
        <w:tabs>
          <w:tab w:val="clear" w:pos="708"/>
          <w:tab w:val="left" w:pos="0" w:leader="none"/>
        </w:tabs>
        <w:ind w:right="19" w:firstLine="858"/>
        <w:jc w:val="both"/>
        <w:rPr>
          <w:color w:val="1D1B11"/>
        </w:rPr>
      </w:pPr>
      <w:r>
        <w:rPr>
          <w:color w:val="1D1B11"/>
        </w:rPr>
        <w:t xml:space="preserve">Dezbaterile declarându-se închise, Curtea reţine cauza în pronunţare.  </w:t>
      </w:r>
    </w:p>
    <w:p>
      <w:pPr>
        <w:pStyle w:val="Normal"/>
        <w:ind w:right="98" w:firstLine="832"/>
        <w:jc w:val="both"/>
        <w:rPr>
          <w:color w:val="1D1B11"/>
        </w:rPr>
      </w:pPr>
      <w:r>
        <w:rPr>
          <w:color w:val="1D1B11"/>
        </w:rPr>
      </w:r>
    </w:p>
    <w:p>
      <w:pPr>
        <w:pStyle w:val="Normal"/>
        <w:ind w:right="98" w:hanging="0"/>
        <w:jc w:val="center"/>
        <w:rPr>
          <w:b/>
          <w:b/>
          <w:color w:val="1D1B11"/>
        </w:rPr>
      </w:pPr>
      <w:r>
        <w:rPr>
          <w:b/>
          <w:color w:val="1D1B11"/>
        </w:rPr>
        <w:t xml:space="preserve">C U R T E A, </w:t>
      </w:r>
    </w:p>
    <w:p>
      <w:pPr>
        <w:pStyle w:val="Normal"/>
        <w:ind w:right="98" w:hanging="0"/>
        <w:jc w:val="both"/>
        <w:rPr>
          <w:b/>
          <w:b/>
          <w:color w:val="1D1B11"/>
        </w:rPr>
      </w:pPr>
      <w:r>
        <w:rPr>
          <w:b/>
          <w:color w:val="1D1B11"/>
        </w:rPr>
      </w:r>
    </w:p>
    <w:p>
      <w:pPr>
        <w:pStyle w:val="Normal"/>
        <w:ind w:firstLine="832"/>
        <w:jc w:val="both"/>
        <w:rPr>
          <w:color w:val="1D1B11"/>
        </w:rPr>
      </w:pPr>
      <w:r>
        <w:rPr>
          <w:color w:val="1D1B11"/>
        </w:rPr>
        <w:t>Deliberând asupra apelului penal de faţă, din actele şi lucrările dosarului, constată următoarele:</w:t>
      </w:r>
    </w:p>
    <w:p>
      <w:pPr>
        <w:pStyle w:val="Normal"/>
        <w:ind w:firstLine="832"/>
        <w:jc w:val="both"/>
        <w:rPr/>
      </w:pPr>
      <w:r>
        <w:rPr>
          <w:color w:val="1D1B11"/>
        </w:rPr>
        <w:t xml:space="preserve">Prin </w:t>
      </w:r>
      <w:r>
        <w:rPr>
          <w:b/>
          <w:color w:val="1D1B11"/>
          <w:u w:val="single"/>
        </w:rPr>
        <w:t>sentinţa penală nr……….. din 16 iunie 2016, pronunţată de Judecătoria sectorului …. Bucureşti</w:t>
      </w:r>
      <w:r>
        <w:rPr>
          <w:color w:val="1D1B11"/>
        </w:rPr>
        <w:t>, în temeiul art.</w:t>
      </w:r>
      <w:r>
        <w:rPr>
          <w:rFonts w:eastAsia="Calibri"/>
          <w:color w:val="1D1B11"/>
        </w:rPr>
        <w:t xml:space="preserve">233 – art.234 alin.1 lit.d Cod penal </w:t>
      </w:r>
      <w:r>
        <w:rPr>
          <w:color w:val="1D1B11"/>
        </w:rPr>
        <w:t xml:space="preserve">şi art.396 alin.10 Cod de procedură penală, au fost condamnaţi </w:t>
      </w:r>
      <w:r>
        <w:rPr>
          <w:b/>
          <w:color w:val="1D1B11"/>
        </w:rPr>
        <w:t xml:space="preserve">inculpaţii </w:t>
      </w:r>
      <w:r>
        <w:rPr>
          <w:rFonts w:eastAsia="Calibri"/>
          <w:b/>
          <w:color w:val="1D1B11"/>
        </w:rPr>
        <w:t>…A……….</w:t>
      </w:r>
      <w:r>
        <w:rPr>
          <w:rFonts w:eastAsia="Calibri"/>
          <w:color w:val="1D1B11"/>
        </w:rPr>
        <w:t xml:space="preserve"> şi </w:t>
      </w:r>
      <w:r>
        <w:rPr>
          <w:rFonts w:eastAsia="Calibri"/>
          <w:b/>
          <w:color w:val="1D1B11"/>
        </w:rPr>
        <w:t>……B……..</w:t>
      </w:r>
      <w:r>
        <w:rPr>
          <w:rFonts w:eastAsia="Calibri"/>
          <w:color w:val="1D1B11"/>
        </w:rPr>
        <w:t xml:space="preserve">, la câte o pedeapsă de 2 </w:t>
      </w:r>
      <w:r>
        <w:rPr>
          <w:color w:val="1D1B11"/>
        </w:rPr>
        <w:t>(doi) ani închisoare, pentru săvârşirea infracţiunii de tâlhărie calificată.</w:t>
      </w:r>
    </w:p>
    <w:p>
      <w:pPr>
        <w:pStyle w:val="Normal"/>
        <w:ind w:firstLine="832"/>
        <w:jc w:val="both"/>
        <w:rPr>
          <w:color w:val="1D1B11"/>
        </w:rPr>
      </w:pPr>
      <w:r>
        <w:rPr>
          <w:color w:val="1D1B11"/>
        </w:rPr>
        <w:t>În temeiul art.67 alin.2 Cod penal rap. la art.66 alin.1, lit.a şi b Cod penal, a fost interzisă fiecărui inculpat, ca pedeapsă complementară, exercitarea drepturilor de a fi ales în autorităţile publice sau în orice alte funcţii publice şi dreptul de a ocupa o funcţie care implică exerciţiul autorităţii de stat pe o perioadă de 2 (doi) ani, instanţa considerând că aceste funcţii sunt incompatibile cu săvârşirea unei infracţiuni cu violenţă.</w:t>
      </w:r>
    </w:p>
    <w:p>
      <w:pPr>
        <w:pStyle w:val="Normal"/>
        <w:ind w:firstLine="832"/>
        <w:jc w:val="both"/>
        <w:rPr>
          <w:color w:val="1D1B11"/>
        </w:rPr>
      </w:pPr>
      <w:r>
        <w:rPr>
          <w:color w:val="1D1B11"/>
        </w:rPr>
        <w:t>În temeiul art.65 alin.1, rap. la art.66 alin.1, lit.a şi b Cod penal, a fost interzisă fiecărui inculpat, ca pedeapsă accesorie, exercitarea drepturilor de a fi ales în autorităţile publice sau în orice alte funcţii publice şi dreptul de a ocupa o funcţie care implică exerciţiul autorităţii de stat.</w:t>
      </w:r>
    </w:p>
    <w:p>
      <w:pPr>
        <w:pStyle w:val="Normal"/>
        <w:ind w:firstLine="832"/>
        <w:jc w:val="both"/>
        <w:rPr>
          <w:color w:val="1D1B11"/>
        </w:rPr>
      </w:pPr>
      <w:r>
        <w:rPr>
          <w:color w:val="1D1B11"/>
        </w:rPr>
        <w:t xml:space="preserve">În temeiul art.91 alin.1 Cod penal, s-a dispus suspendarea executării pedepsei de 2 (doi) ani închisoare pe o perioadă de 3 (trei) ani, ce constituie termen de încercare care se calculează de la data rămânerii definitive a sentinţei. </w:t>
      </w:r>
    </w:p>
    <w:p>
      <w:pPr>
        <w:pStyle w:val="Normal"/>
        <w:ind w:firstLine="832"/>
        <w:jc w:val="both"/>
        <w:rPr>
          <w:color w:val="1D1B11"/>
        </w:rPr>
      </w:pPr>
      <w:r>
        <w:rPr>
          <w:color w:val="1D1B11"/>
        </w:rPr>
        <w:t>În temeiul art.93 alin.1 Cod penal, pe durata termenului de supraveghere, s-a impus inculpaţilor respectarea măsurilor de supraveghere prevăzute la literele a-e.</w:t>
      </w:r>
    </w:p>
    <w:p>
      <w:pPr>
        <w:pStyle w:val="Normal"/>
        <w:ind w:firstLine="832"/>
        <w:jc w:val="both"/>
        <w:rPr>
          <w:color w:val="1D1B11"/>
        </w:rPr>
      </w:pPr>
      <w:r>
        <w:rPr>
          <w:color w:val="1D1B11"/>
        </w:rPr>
        <w:t>În temeiul art.93 alin.2 Cod penal, s-a impus inculpaţilor ca, pe durata termenului de încercare, să frecventeze un curs de pregătire şcolară sau calificare profesională.</w:t>
      </w:r>
    </w:p>
    <w:p>
      <w:pPr>
        <w:pStyle w:val="Normal"/>
        <w:ind w:firstLine="832"/>
        <w:jc w:val="both"/>
        <w:rPr/>
      </w:pPr>
      <w:r>
        <w:rPr>
          <w:color w:val="1D1B11"/>
        </w:rPr>
        <w:t>În temeiul art.93 alin.3 Cod penal, pe durata termenului de supraveghere, inculpatul …A…… a fost obligat să presteze o muncă neremunerată în folosul comunităţii pe o perioadă de 80 zile în cadrul Protopopiatului …….. cu parohiile arondate, respectiv în cadrul DGASPC ……….Centrul de Recuperare şi Reabilitare Persoane cu Handicap …………., iar inculpatul ……B…….. să presteze o muncă neremunerată în folosul comunităţii pe o perioadă de 80 zile în cadrul Fundaţiei pentru Promovarea Sancţiunilor Comunitare, respectiv în cadrul Poliţiei Locale a Sectorului …………. Bucureşti.</w:t>
      </w:r>
    </w:p>
    <w:p>
      <w:pPr>
        <w:pStyle w:val="Normal"/>
        <w:ind w:firstLine="832"/>
        <w:jc w:val="both"/>
        <w:rPr/>
      </w:pPr>
      <w:r>
        <w:rPr>
          <w:color w:val="1D1B11"/>
        </w:rPr>
        <w:t>A fost încredinţată Serviciului de Probaţiune …….supravegherea inculpatului ………A……., iar supravegherea inculpatului ……B……… a fost încredinţată Serviciului de Probaţiune Bucureşti, în legătură cu măsurile şi obligaţiile dispuse.</w:t>
      </w:r>
    </w:p>
    <w:p>
      <w:pPr>
        <w:pStyle w:val="Normal"/>
        <w:ind w:firstLine="832"/>
        <w:jc w:val="both"/>
        <w:rPr>
          <w:color w:val="1D1B11"/>
        </w:rPr>
      </w:pPr>
      <w:r>
        <w:rPr>
          <w:color w:val="1D1B11"/>
        </w:rPr>
        <w:t>În temeiul art.68 alin.1 lit.b Cod penal, s-a dispus ca pedeapsa complementară a interzicerii drepturilor prevăzute de art.66 alin.1 lit.a şi b Cod penal, să se executate de la data rămânerii definitive a sentinţei.</w:t>
      </w:r>
    </w:p>
    <w:p>
      <w:pPr>
        <w:pStyle w:val="Normal"/>
        <w:ind w:firstLine="832"/>
        <w:jc w:val="both"/>
        <w:rPr>
          <w:color w:val="1D1B11"/>
        </w:rPr>
      </w:pPr>
      <w:r>
        <w:rPr>
          <w:color w:val="1D1B11"/>
        </w:rPr>
        <w:t>În temeiul art.404 alin.2 Cod de procedură penală rap. la art.91 alin.4 Cod penal, s-a atras atenţia inculpaţilor asupra dispoziţiilor art.96 Cod penal privind cazurile de revocare a suspendării executării pedepsei sub supraveghere respectiv dacă inculpaţii nu respectă cu rea credinţă măsurile de supraveghere sau obligaţiile impuse de instanţă pe perioada termenului de încercare, ori săvârşesc o nouă infracţiune în acest termen.</w:t>
      </w:r>
    </w:p>
    <w:p>
      <w:pPr>
        <w:pStyle w:val="Normal"/>
        <w:ind w:firstLine="832"/>
        <w:jc w:val="both"/>
        <w:rPr/>
      </w:pPr>
      <w:r>
        <w:rPr>
          <w:color w:val="1D1B11"/>
        </w:rPr>
        <w:t>S-a luat act că inculpaţii au fost reţinuţi, arestaţi preventiv şi arestaţi la domiciliu în perioada 03.03.2016 la zi, iar în temeiul art.399 alin.1 Cod de procedură penală rap. la art.241 alin.1 lit.b din Codul de procedură penală, s-a constatat încetată de drept măsura arestului la domiciliu luată prin încheierea nr…………. din data de 31.03.2016 a Judecătoriei Sectorului ………..Bucureşti.</w:t>
      </w:r>
    </w:p>
    <w:p>
      <w:pPr>
        <w:pStyle w:val="Normal"/>
        <w:ind w:firstLine="832"/>
        <w:jc w:val="both"/>
        <w:rPr>
          <w:color w:val="1D1B11"/>
        </w:rPr>
      </w:pPr>
      <w:r>
        <w:rPr>
          <w:color w:val="1D1B11"/>
        </w:rPr>
        <w:t>S-a luat act că persoana vătămată nu s-a constituit parte civilă în procesul penal, prejudiciul fiind recuperat prin restituirea bunurilor sustrase.</w:t>
      </w:r>
    </w:p>
    <w:p>
      <w:pPr>
        <w:pStyle w:val="Normal"/>
        <w:ind w:firstLine="832"/>
        <w:jc w:val="both"/>
        <w:rPr>
          <w:color w:val="1D1B11"/>
        </w:rPr>
      </w:pPr>
      <w:r>
        <w:rPr>
          <w:color w:val="1D1B11"/>
        </w:rPr>
        <w:t>În temeiul art.274 alin.2 Cod de procedură penală, au fost obligaţi inculpaţii la plata sumei de 200 de lei fiecare, cu titlu de cheltuieli judiciare către stat.</w:t>
      </w:r>
    </w:p>
    <w:p>
      <w:pPr>
        <w:pStyle w:val="Normal"/>
        <w:ind w:firstLine="832"/>
        <w:jc w:val="both"/>
        <w:rPr/>
      </w:pPr>
      <w:r>
        <w:rPr>
          <w:color w:val="1D1B11"/>
        </w:rPr>
        <w:t>Pentru a pronunţa această sentinţă, judecătorul fondului a reţinut următoarea</w:t>
      </w:r>
      <w:r>
        <w:rPr>
          <w:b/>
          <w:color w:val="1D1B11"/>
        </w:rPr>
        <w:t xml:space="preserve"> </w:t>
      </w:r>
      <w:r>
        <w:rPr>
          <w:b/>
          <w:i/>
          <w:color w:val="1D1B11"/>
        </w:rPr>
        <w:t>situaţie de fapt:</w:t>
      </w:r>
    </w:p>
    <w:p>
      <w:pPr>
        <w:pStyle w:val="Normal"/>
        <w:ind w:firstLine="832"/>
        <w:jc w:val="both"/>
        <w:rPr/>
      </w:pPr>
      <w:r>
        <w:rPr>
          <w:rFonts w:eastAsia="Calibri"/>
          <w:color w:val="1D1B11"/>
        </w:rPr>
        <w:t>În data de 02 martie 2016, persoana vătămată ……C………, în vârstă de 15 ani, a sesizat organele de poliţie cu privire la faptul că, în data de 29.02.2016, în timp ce se afla pe strada ……….. din sectorul ………, Bucureşti, a fost deposedat, prin violenţă, de doua telefoane mobile, fiind lovit cu pumnii şi picioarele de către două persoane necunoscute.</w:t>
      </w:r>
    </w:p>
    <w:p>
      <w:pPr>
        <w:pStyle w:val="Normal"/>
        <w:ind w:firstLine="832"/>
        <w:jc w:val="both"/>
        <w:rPr/>
      </w:pPr>
      <w:r>
        <w:rPr>
          <w:rFonts w:eastAsia="Calibri"/>
          <w:color w:val="1D1B11"/>
        </w:rPr>
        <w:t>În urma probatoriului administrat în cauză a reieşit faptul că, în data de 29.02.2016, în jurul orei 20:30, persoana vătămată s-a întâlnit pe strada …….. sector ……, Bucureşti, cu inculpaţii ……A……. şi ……B………. şi cu martorii ……1……. şi ………2……. Inculpatul ……A……. i-a solicitat persoanei vătămate ………C…. telefonul mobil marca LG G2 Mini, pentru a efectua un apel. Ulterior acestui moment, persoana vătămată i-a solicitat insistent inculpatului ………A….. să îi restituie telefonul, însă inculpatul a reacţionai violent, lovind pe ………C…… cu pumnul în zona feţei. Inculpatul ………B………a intervenit în acel moment şi a lovit şi el pe persoana vătămată ……C……. cu pumnul, iar acesta din urmă a căzut la pământ. Cei doi inculpaţi au continuat să lovească persoana vătămată cu pumnii şi picioarele, în timp ce se afla prăbuşită la pământ. La un moment dat, inculpatul ……B……… a introdus mâna în buzunarul pantalonilor lui ………C….. şi a sustras un telefon mobil marca Samsung Galaxy, fiind observat şi de inculpatul ……A………., iar apoi cei doi inculpaţi s-au îndepărtat în fugă de la locul faptei.</w:t>
      </w:r>
    </w:p>
    <w:p>
      <w:pPr>
        <w:pStyle w:val="Normal"/>
        <w:ind w:firstLine="832"/>
        <w:jc w:val="both"/>
        <w:rPr/>
      </w:pPr>
      <w:r>
        <w:rPr>
          <w:rFonts w:eastAsia="Calibri"/>
          <w:color w:val="1D1B11"/>
        </w:rPr>
        <w:t>Fiind audiată, persoana vătămată ……C…… a confirmat situaţia de fapt expusa mai sus, precizând că, în data de 29.02.2016, a fost deposedat, prin violenţe, de un telefon mobil marca LG G2 Mini şi un telefon marca Samsung Galaxy Fit, de către inculpaţii ………A…. şi ……B…….., care l-au lovit cu pumnii şi picioarele. Persoana vătămată ……C………. a apreciat valoarea prejudiciului la suma de 1.000 de lei. De asemenea, acesta nu s-a prezentat la Serviciul de Medicină Legală pentru eliberarea unui certificat medico-legal.</w:t>
      </w:r>
    </w:p>
    <w:p>
      <w:pPr>
        <w:pStyle w:val="Normal"/>
        <w:ind w:firstLine="832"/>
        <w:jc w:val="both"/>
        <w:rPr/>
      </w:pPr>
      <w:r>
        <w:rPr>
          <w:rFonts w:eastAsia="Calibri"/>
          <w:color w:val="1D1B11"/>
        </w:rPr>
        <w:t>În cauză, au fost audiaţi martorii ……1……….. şi ………2……….</w:t>
      </w:r>
    </w:p>
    <w:p>
      <w:pPr>
        <w:pStyle w:val="Normal"/>
        <w:ind w:firstLine="832"/>
        <w:jc w:val="both"/>
        <w:rPr/>
      </w:pPr>
      <w:r>
        <w:rPr>
          <w:rFonts w:eastAsia="Calibri"/>
          <w:color w:val="1D1B11"/>
        </w:rPr>
        <w:t>Martorul ………1….. a declarat că, în data de 29.02.2016 în jurul orei 16:00, se afla în parcul ……….. împreună cu inculpatul ………1… şi o cunoştinţă a acestuia pe nume AL…….., respectiv inculpatul ……2…….., cei trei întâlnindu-se la scurt timp cu persoana vătămată şi cu martorul ……2…….. Martorul a precizat că persoana vătămată s-a despărţit de aceştia, îndreptându-se către casă, moment în care inculpatul ……A……… a afirmat că vrea să îi ia telefonul persoanei vătămate astfel că, în jurul orei 18:30, l-a sunat pe martorul ………1……. pentru a se întâlni pe B-dul ………. A mai declarat martorul că, în jurul orei 20:00, însoţit fiind de martorul ……2…….. şi inculpaţii ……A…… şi ……B…….. s-au întâlnit pe strada ……… cu persoana vătămată ………C……. Martorul ……1……. a observat momentul în care inculpatul ……A…….. a solicitat persoanei vătămate ………C……. telefonul mobil, pentru a efectua un apel, refuzând apoi să-l restituie acestuia din urma şi exercitând violenţe asupra lui ……C……., împreună cu inculpatul ……2…….. Martorul ………1….. a declarat că, la scurt timp după săvârşirea faptei, s-a întâlnit în aceeaşi zonă cu cei doi inculpaţi, susţinând că a doua zi ar fi fost înştiinţat prin sms, de către inculpatul ……A……, că …AL……… i-a luat persoanei vătămate încă un telefon marca Samsung şi că unul dintre telefoanele sustrase, respectiv un telefon LG, l-a amanetat la o casă de amanet în cartierul ………... Fiind reaudiat la data de 17.03.2016, martorul ………1…… şi-a schimbat declaraţiile, precizând că anterior a minţit atunci când a susţinut că telefonul mobil marca LG G2 Mini sustras de inculpaţii ………A…… si ……B…….. de la ………C…… se afla la un amanet. Martorul a declarat ca, împreună cu ………2……, a purtat discuţii cu cei doi inculpaţi, după săvârşirea faptei, cu privire la cele două telefoane, inculpatul ……A…….. dorind să le vândă martorilor telefoanele sustrase. Martorul ………C…….. a recunoscut faptul că a primit de la inculpatul ……A……. telefonul mobil marca LG G2 mini, pe care l-a ascuns la el acasă. Telefonul mobil LG G2 mini a fost predat organelor de poliţie de către martora ……4……., mama lui ……1…………, aceasta declarând că l-a luat din dulapul fiului ei. Ulterior, telefonul a fost restituit persoanei vătămate.</w:t>
      </w:r>
    </w:p>
    <w:p>
      <w:pPr>
        <w:pStyle w:val="Normal"/>
        <w:ind w:firstLine="832"/>
        <w:jc w:val="both"/>
        <w:rPr/>
      </w:pPr>
      <w:r>
        <w:rPr>
          <w:rFonts w:eastAsia="Calibri"/>
          <w:color w:val="1D1B11"/>
        </w:rPr>
        <w:t>Martorul ……2…….. a confirmat de asemenea cele susţinute de către ………1…………., observând la rândul sau pe cei doi inculpaţi, în timp ce loveau cu pumnii şi picioarele persoana vătămată ……C……., după ce acesta din urmă îi solicitase inculpatului ……A…… restituirea telefonului. Martorul ……2……. a declarat că l-a văzut pe inculpatul ………A……. sustrăgând un telefon mobil marca Samsung din buzunarul persoanei vătămate, în timp ce aceasta se afla căzută la pământ. Fiind reaudiat în data de 17.03.2016, martorul ……2……. a susţinut că a minţit în declaraţiile anterioare date în faţa organelor de poliţie, menţionând faptul că el a fost cel care i-a spus martorului …………1……. că persoana vătămată ………C……. are un telefon mobil nou marca LG G2 Mini, stabilind de comun acord să i-l sustragă. Martorul ………2….. a precizat că l-a adus pe ………C…. în ………. pentru ca inculpaţii ……A…….. şi ……B…… şi martorul ………1……. să-i sustragă telefonul mobil. Martorul a recunoscut că, după săvârşirea faptei, a primit de la inculpatul ……A…….. telefonul mobil marca LG G2 mini, în schimbul unui alt telefon, iar ulterior i-a dat telefonul martorului ………1………, care l-a ascuns în locuinţa sa.</w:t>
      </w:r>
    </w:p>
    <w:p>
      <w:pPr>
        <w:pStyle w:val="Normal"/>
        <w:ind w:firstLine="832"/>
        <w:jc w:val="both"/>
        <w:rPr/>
      </w:pPr>
      <w:r>
        <w:rPr>
          <w:rFonts w:eastAsia="Calibri"/>
          <w:color w:val="1D1B11"/>
        </w:rPr>
        <w:t>Fiind audiaţi, inculpaţii ……A..…….. şi ……B…….. au recunoscut săvârşirea faptei.</w:t>
      </w:r>
    </w:p>
    <w:p>
      <w:pPr>
        <w:pStyle w:val="Normal"/>
        <w:ind w:firstLine="832"/>
        <w:jc w:val="both"/>
        <w:rPr>
          <w:color w:val="1D1B11"/>
        </w:rPr>
      </w:pPr>
      <w:r>
        <w:rPr>
          <w:color w:val="1D1B11"/>
        </w:rPr>
        <w:t>Situaţia de fapt, astfel cum a fost descrisă, a fost temeinic dovedită, pe baza mijloacelor de probă administrate în faza de urmărire penală, probe pe care cei doi inculpaţi şi le-au însuşit, solicitând judecarea cauzei în procedura simplificată.</w:t>
      </w:r>
    </w:p>
    <w:p>
      <w:pPr>
        <w:pStyle w:val="Normal"/>
        <w:ind w:firstLine="832"/>
        <w:jc w:val="both"/>
        <w:rPr/>
      </w:pPr>
      <w:r>
        <w:rPr>
          <w:color w:val="1D1B11"/>
        </w:rPr>
        <w:t xml:space="preserve">Aceste mijloace de probă se află la dosar, iar instanţa de fond le-a individualizat şi analizat pe larg în considerentele sentinţei apelate, concluzionând că, </w:t>
      </w:r>
      <w:r>
        <w:rPr>
          <w:b/>
          <w:i/>
          <w:color w:val="1D1B11"/>
        </w:rPr>
        <w:t>în drept</w:t>
      </w:r>
      <w:r>
        <w:rPr>
          <w:color w:val="1D1B11"/>
        </w:rPr>
        <w:t xml:space="preserve">, fapta inculpaţilor </w:t>
      </w:r>
      <w:r>
        <w:rPr>
          <w:rFonts w:eastAsia="Calibri"/>
          <w:color w:val="1D1B11"/>
        </w:rPr>
        <w:t>………A…….. şi ………B….. întruneşte elementele constitutive ale infracţiunii de tâlhărie în formă calificată faptă prev. şi ped. de art.233 –art.234 alin.1 lit.d Cod penal.</w:t>
      </w:r>
    </w:p>
    <w:p>
      <w:pPr>
        <w:pStyle w:val="Normal"/>
        <w:ind w:firstLine="900"/>
        <w:jc w:val="both"/>
        <w:rPr/>
      </w:pPr>
      <w:r>
        <w:rPr>
          <w:color w:val="1D1B11"/>
        </w:rPr>
        <w:t xml:space="preserve">La </w:t>
      </w:r>
      <w:r>
        <w:rPr>
          <w:b/>
          <w:i/>
          <w:color w:val="1D1B11"/>
        </w:rPr>
        <w:t>individualizarea pedepsei</w:t>
      </w:r>
      <w:r>
        <w:rPr>
          <w:color w:val="1D1B11"/>
        </w:rPr>
        <w:t xml:space="preserve"> ce a fost aplicată fiecărui inculpat, judecătorul fondului a avut în vedere, pe lângă atingerea scopului pedepselor, şi dispoziţiile părţii generale a Codului penal, limitele de pedeapsă fixate în partea specială, gradul de pericol social al faptei săvârşite, persoana infractorului şi împrejurările care atenuează sau agravează răspunderea penală, precum şi dispoziţiile art.396 alin10 Cod de procedură penală, limitele de pedeapsă fiind cuprinse între 2 ani închisoare şi 6 ani şi 8 luni închisoare.</w:t>
      </w:r>
    </w:p>
    <w:p>
      <w:pPr>
        <w:pStyle w:val="Normal"/>
        <w:ind w:firstLine="900"/>
        <w:jc w:val="both"/>
        <w:rPr>
          <w:color w:val="1D1B11"/>
        </w:rPr>
      </w:pPr>
      <w:r>
        <w:rPr>
          <w:color w:val="1D1B11"/>
        </w:rPr>
        <w:t>Instanţa de fond a luat act că inculpaţii şi persoana vătămată se cunoşteau făcând parte dintr-un grup de prieteni comuni, astfel încât, deşi organele de cercetare penală au consemnat plângerea persoanei vătămate, raportat la săvârşirea infracţiunii de către autori necunoscuţi, acest aspect a fost înlăturat la momentul stabilirii pedepsei şi a modului de executare.</w:t>
      </w:r>
    </w:p>
    <w:p>
      <w:pPr>
        <w:pStyle w:val="Normal"/>
        <w:ind w:firstLine="900"/>
        <w:jc w:val="both"/>
        <w:rPr>
          <w:color w:val="1D1B11"/>
        </w:rPr>
      </w:pPr>
      <w:r>
        <w:rPr>
          <w:color w:val="1D1B11"/>
        </w:rPr>
        <w:t>De asemenea, s-a luat act există infracţiuni de tâlhărie calificată, care raportat la modul concret de comitere a faptei necesită aplicarea unei pedepse orientate spre maximul special, însă, atât timp cât inculpaţii sunt acuzaţi că au comis tâlhăria prin exercitarea de violenţe asupra persoanei vătămate, ale căror urmări nu au necesitat îngrijiri medicale, periculozitatea concretă a infracţiunii este mult diminuată.</w:t>
      </w:r>
    </w:p>
    <w:p>
      <w:pPr>
        <w:pStyle w:val="Normal"/>
        <w:ind w:firstLine="900"/>
        <w:jc w:val="both"/>
        <w:rPr>
          <w:color w:val="1D1B11"/>
        </w:rPr>
      </w:pPr>
      <w:r>
        <w:rPr>
          <w:color w:val="1D1B11"/>
        </w:rPr>
        <w:t>Totodată instanţa de fond a învederat acuzării diferenţa gravităţii dintre o fapta comisă cu violenţă precum cea a inculpaţilor şi comiterea unei infracţiuni prin ameninţarea cu un cuţit îndreptat în zonele vitale şi pentru deposedarea de o sumă de bani a unei persoane necunoscute, cu care acesta nu avea relaţii de prietenie.</w:t>
      </w:r>
    </w:p>
    <w:p>
      <w:pPr>
        <w:pStyle w:val="Normal"/>
        <w:ind w:firstLine="900"/>
        <w:jc w:val="both"/>
        <w:rPr/>
      </w:pPr>
      <w:r>
        <w:rPr>
          <w:color w:val="1D1B11"/>
        </w:rPr>
        <w:t>S-a apreciat de către judecătorul fondului că modul de comitere al infracţiunii şi acţiunile ulterioare ale inculpaţilor denotă o lipsă de perseverenţă infracţională, specifică unor persoane care se află la primul contact cu legea penală, întrucât numiţii ……A……… şi ………B….. au comis infracţiunea în prezenţa a trei martori, şi asupra unei persoane care le cunoştea numele, motiv pentru care identificarea acestora şi tragerea la răspundere penală nu a necesitat activităţi elaborate ale organelor de cercetare penală.</w:t>
      </w:r>
    </w:p>
    <w:p>
      <w:pPr>
        <w:pStyle w:val="Normal"/>
        <w:ind w:firstLine="900"/>
        <w:jc w:val="both"/>
        <w:rPr/>
      </w:pPr>
      <w:r>
        <w:rPr>
          <w:color w:val="1D1B11"/>
        </w:rPr>
        <w:t>În acelaşi timp, conform documentelor de la dosarul cauzei ………B………… a fost depistat de organele de poliţie la indicaţiile inculpatului ……A……….., iar potrivit procesului verbal de control corporal acesta avea asupra lui telefonul sustras.</w:t>
      </w:r>
    </w:p>
    <w:p>
      <w:pPr>
        <w:pStyle w:val="Normal"/>
        <w:ind w:firstLine="900"/>
        <w:jc w:val="both"/>
        <w:rPr>
          <w:color w:val="1D1B11"/>
        </w:rPr>
      </w:pPr>
      <w:r>
        <w:rPr>
          <w:color w:val="1D1B11"/>
        </w:rPr>
        <w:t>Toate aceste aspecte au creat convingerea instanţei de fond că inculpaţii nu prezintă o periculozitate concretă a unor persoane care şi-au creat din comiterea faptelor penale a unui mod din care să îşi câştige existenţa şi, în plus, inculpaţii au declarat că au sustras telefoanele mobile nu pentru a le valorifica, ci pentru a le păstra, atitudine ce caracterizează un comportament pueril specific unor persoane care au o viaţă presărată cu privaţiunile economice particulare unor persoane fără posibilităţi materiale şi nu o gândire infracţională aprofundată.</w:t>
      </w:r>
    </w:p>
    <w:p>
      <w:pPr>
        <w:pStyle w:val="Normal"/>
        <w:ind w:firstLine="900"/>
        <w:jc w:val="both"/>
        <w:rPr/>
      </w:pPr>
      <w:r>
        <w:rPr>
          <w:color w:val="1D1B11"/>
        </w:rPr>
        <w:t>Analizând circumstanţele personale ale celor doi inculpaţi, instanţa de fond a constatat că aceştia nu sunt cunoscuţi cu antecedente penale, considerând că antecedenţa unei persoane nu este îndeplinită de prezenţa unei amenzi administrative aflate în cazierul inculpatului ……A………..</w:t>
      </w:r>
    </w:p>
    <w:p>
      <w:pPr>
        <w:pStyle w:val="Normal"/>
        <w:ind w:firstLine="900"/>
        <w:jc w:val="both"/>
        <w:rPr>
          <w:color w:val="1D1B11"/>
        </w:rPr>
      </w:pPr>
      <w:r>
        <w:rPr>
          <w:color w:val="1D1B11"/>
        </w:rPr>
        <w:t>Faţă de împrejurarea că inculpaţii au respectat toate obligaţiile impuse pe timpul măsurii arestului la domiciliu, instanţa de fond a apreciat că aceştia au înţeles gravitatea faptelor de care sunt acuzaţi.</w:t>
      </w:r>
    </w:p>
    <w:p>
      <w:pPr>
        <w:pStyle w:val="Normal"/>
        <w:ind w:firstLine="900"/>
        <w:jc w:val="both"/>
        <w:rPr>
          <w:color w:val="1D1B11"/>
        </w:rPr>
      </w:pPr>
      <w:r>
        <w:rPr>
          <w:color w:val="1D1B11"/>
        </w:rPr>
        <w:t>Pentru toate aceste argumente, judecătorul fondului s-a orientat la aplicarea unor pedepse spre minimul special în cazul celor doi.</w:t>
      </w:r>
    </w:p>
    <w:p>
      <w:pPr>
        <w:pStyle w:val="Normal"/>
        <w:ind w:firstLine="900"/>
        <w:jc w:val="both"/>
        <w:rPr/>
      </w:pPr>
      <w:r>
        <w:rPr>
          <w:color w:val="1D1B11"/>
        </w:rPr>
        <w:t xml:space="preserve">În ceea ce priveşte </w:t>
      </w:r>
      <w:r>
        <w:rPr>
          <w:b/>
          <w:i/>
          <w:color w:val="1D1B11"/>
        </w:rPr>
        <w:t>modalitatea de executare a pedepsei</w:t>
      </w:r>
      <w:r>
        <w:rPr>
          <w:color w:val="1D1B11"/>
        </w:rPr>
        <w:t>, instanţa de fond a considerat că scopul pedepsei şi reinserţia socială pot fi atinse fără privarea de libertate a celor doi inculpaţi, pronunţarea condamnării constituind un avertisment ce îi va determina să nu mai săvârşească infracţiuni. Având în vedere că pedeapsa aplicată nu depăşeşte 3 ani închisoare, ţinând seama de vârsta inculpaţilor, de atitudinea procesuală avută de la momentul comiterii faptei şi până în momentul examinat, instanţa de fond a dispus suspendarea sub supraveghere a executării pedepsei.</w:t>
      </w:r>
    </w:p>
    <w:p>
      <w:pPr>
        <w:pStyle w:val="Normal"/>
        <w:ind w:firstLine="900"/>
        <w:jc w:val="both"/>
        <w:rPr>
          <w:color w:val="1D1B11"/>
        </w:rPr>
      </w:pPr>
      <w:r>
        <w:rPr>
          <w:color w:val="1D1B11"/>
        </w:rPr>
        <w:t xml:space="preserve">Astfel, s-a arătat că această atenţionare urmează a avea pentru inculpaţi semnificaţia unui avertisment serios asupra consecinţelor pe care le vor suporta în eventualitatea nerespectării în viitor a legii şi a regulilor de convieţuire socială, de-a lungul vieţii. În acest context, instanţa de fond a apreciat că aplicarea acestui text de lege are semnificaţia creării pentru inculpaţi a unei profunde conştiinţe moral-juridice referitoare la garantarea echilibrului firesc care trebuie să existe între drepturile şi obligaţiile fiecăruia raportate atât la ei înşişi, cât şi la societate, în ansamblul său. </w:t>
      </w:r>
    </w:p>
    <w:p>
      <w:pPr>
        <w:pStyle w:val="Normal"/>
        <w:ind w:firstLine="832"/>
        <w:jc w:val="both"/>
        <w:rPr/>
      </w:pPr>
      <w:r>
        <w:rPr>
          <w:color w:val="1D1B11"/>
        </w:rPr>
        <w:t xml:space="preserve">Procedând la soluţionarea </w:t>
      </w:r>
      <w:r>
        <w:rPr>
          <w:b/>
          <w:i/>
          <w:color w:val="1D1B11"/>
        </w:rPr>
        <w:t>laturii civile</w:t>
      </w:r>
      <w:r>
        <w:rPr>
          <w:color w:val="1D1B11"/>
        </w:rPr>
        <w:t xml:space="preserve"> a cauzei, Judecătorul fondului a reţinut că, odată c</w:t>
      </w:r>
      <w:r>
        <w:rPr>
          <w:rFonts w:eastAsia="Calibri"/>
          <w:color w:val="1D1B11"/>
        </w:rPr>
        <w:t>u depistarea inculpatului ……B……… la data de 02.03.2016, asupra sa a fost găsit telefonul mobil marca Samsung, sustras în data de 29.02.2016 de la persoana vătămată ………C……., iar la data de 15.03.2016, persoanei vătămate i-au fost restituite bunurile sustrase în data de 29.02.2016, respectiv un telefon mobil marca LG G2 Mini şi un telefon mobil marca Samsung Galaxy.</w:t>
      </w:r>
    </w:p>
    <w:p>
      <w:pPr>
        <w:pStyle w:val="Normal"/>
        <w:ind w:firstLine="900"/>
        <w:jc w:val="both"/>
        <w:rPr>
          <w:color w:val="1D1B11"/>
        </w:rPr>
      </w:pPr>
      <w:r>
        <w:rPr>
          <w:color w:val="1D1B11"/>
        </w:rPr>
        <w:t>Faţă de această împrejurare, instanţa de fond a luat act că persoana vătămată nu s-a constituit parte civilă în procesul penal, prejudiciul fiind recuperat prin restituire.</w:t>
      </w:r>
    </w:p>
    <w:p>
      <w:pPr>
        <w:pStyle w:val="Normal"/>
        <w:ind w:firstLine="900"/>
        <w:jc w:val="both"/>
        <w:rPr>
          <w:color w:val="1D1B11"/>
        </w:rPr>
      </w:pPr>
      <w:r>
        <w:rPr>
          <w:color w:val="1D1B11"/>
        </w:rPr>
        <w:t xml:space="preserve">Împotriva acestei sentinţe, în termenul legal (la data de 27 iunie 2016), a declarat apel </w:t>
      </w:r>
      <w:r>
        <w:rPr>
          <w:b/>
          <w:color w:val="1D1B11"/>
          <w:u w:val="single"/>
        </w:rPr>
        <w:t>Parchetul de pe ângă Judecătoria Sectorului …….. Bucureşti.</w:t>
      </w:r>
    </w:p>
    <w:p>
      <w:pPr>
        <w:pStyle w:val="Normal"/>
        <w:ind w:firstLine="900"/>
        <w:jc w:val="both"/>
        <w:rPr/>
      </w:pPr>
      <w:r>
        <w:rPr>
          <w:color w:val="1D1B11"/>
        </w:rPr>
        <w:t>Cererea de apel formulată în cauză, însoţită de motivarea scrisă a acestei căi de atac (</w:t>
      </w:r>
      <w:r>
        <w:rPr>
          <w:i/>
          <w:color w:val="1D1B11"/>
        </w:rPr>
        <w:t>filele 4-13 d.a.</w:t>
      </w:r>
      <w:r>
        <w:rPr>
          <w:color w:val="1D1B11"/>
        </w:rPr>
        <w:t>), a fost înaintată de Judecătorie şi înregistrată pe rolul acestei Curţi la data de 12 octombrie 2016.</w:t>
      </w:r>
    </w:p>
    <w:p>
      <w:pPr>
        <w:pStyle w:val="Normal"/>
        <w:ind w:firstLine="900"/>
        <w:jc w:val="both"/>
        <w:rPr>
          <w:color w:val="1D1B11"/>
        </w:rPr>
      </w:pPr>
      <w:r>
        <w:rPr>
          <w:color w:val="1D1B11"/>
        </w:rPr>
        <w:t>Cu ocazia judecării apelului, fiind întrebaţi în mod explicit, inculpaţii intimaţi nu au dorit să dea declaraţie în faţa instanţei de apel, aceştia precizând însă că îşi menţin declaraţiile anterioare, de recunoaştere a faptei pentru care au fost trimişi în judecată.</w:t>
      </w:r>
    </w:p>
    <w:p>
      <w:pPr>
        <w:pStyle w:val="Normal"/>
        <w:ind w:firstLine="900"/>
        <w:jc w:val="both"/>
        <w:rPr/>
      </w:pPr>
      <w:r>
        <w:rPr>
          <w:color w:val="1D1B11"/>
        </w:rPr>
        <w:t>Potrivit motivelor scrise formulate de Parchetul de pe lângă Judecătoria sector …………Bucureşti, astfel cum au fost susţinute şi în dezbaterile de la termenul din data de 26 ianuarie 2017 (consemnate în practicaua prezentei decizii), Parchetul a criticat sentinţa primei instanţe, sub următoarele aspecte:</w:t>
      </w:r>
    </w:p>
    <w:p>
      <w:pPr>
        <w:pStyle w:val="Normal"/>
        <w:numPr>
          <w:ilvl w:val="0"/>
          <w:numId w:val="2"/>
        </w:numPr>
        <w:jc w:val="both"/>
        <w:rPr>
          <w:color w:val="1D1B11"/>
        </w:rPr>
      </w:pPr>
      <w:r>
        <w:rPr>
          <w:color w:val="1D1B11"/>
        </w:rPr>
        <w:t>pedepsele aplicate inculpaţilor prin sentinţa apelată au fost greşit individualizate, atât în privinţa duratei acestora, cât şi a modalităţii lor de executare, acest tratament sancţionator aplicat inculpaţilor fiind considerat a fi prea blând faţă de gravitatea deosebită a faptei comise de aceştia şi de periculozitatea lor sporită şi, totodată insuficient pentru realizarea constrângerii şi a reeducării inculpaţilor, astfel încât pe viitor aceştia să nu mai comită noi fapte prevăzute de legea penală, solicitându-se, ca atare, majorarea acestor pedepse şi executarea lor efectivă în regim de detenţie;</w:t>
      </w:r>
    </w:p>
    <w:p>
      <w:pPr>
        <w:pStyle w:val="Normal"/>
        <w:numPr>
          <w:ilvl w:val="0"/>
          <w:numId w:val="2"/>
        </w:numPr>
        <w:jc w:val="both"/>
        <w:rPr>
          <w:color w:val="1D1B11"/>
        </w:rPr>
      </w:pPr>
      <w:r>
        <w:rPr>
          <w:color w:val="1D1B11"/>
        </w:rPr>
        <w:t>prima instanţă a omis să facă aplicarea dispoziţiilor art.7 din Legea nr.76/2008, privind organizarea şi funcţionarea Sistemului Naţional de Date Genetice, în sensul de a dispune prelevarea de probe biologice de la fiecare dintre inculpaţi, în vederea introducerii profilelor genetice ale acestora în S.N.D.G.J.</w:t>
      </w:r>
    </w:p>
    <w:p>
      <w:pPr>
        <w:pStyle w:val="Normal"/>
        <w:ind w:firstLine="708"/>
        <w:jc w:val="both"/>
        <w:rPr/>
      </w:pPr>
      <w:r>
        <w:rPr>
          <w:color w:val="1D1B11"/>
        </w:rPr>
        <w:t xml:space="preserve">Analizând hotărârea pronunţată de instanţa de fond, în raport cu toate actele şi lucrările dosarului, cu motivele anterior menţionate, dar şi în conformitate cu prevederile art.417 şi următoarele din Codul de procedură penală, Curtea constată că </w:t>
      </w:r>
      <w:r>
        <w:rPr>
          <w:b/>
          <w:color w:val="1D1B11"/>
          <w:u w:val="single"/>
        </w:rPr>
        <w:t>apelul</w:t>
      </w:r>
      <w:r>
        <w:rPr>
          <w:color w:val="1D1B11"/>
        </w:rPr>
        <w:t xml:space="preserve"> cu care a fost sesizată </w:t>
      </w:r>
      <w:r>
        <w:rPr>
          <w:b/>
          <w:color w:val="1D1B11"/>
          <w:u w:val="single"/>
        </w:rPr>
        <w:t>este fondat,</w:t>
      </w:r>
      <w:r>
        <w:rPr>
          <w:color w:val="1D1B11"/>
        </w:rPr>
        <w:t xml:space="preserve"> în limitele şi în considerarea următoarelor argumente:</w:t>
      </w:r>
    </w:p>
    <w:p>
      <w:pPr>
        <w:pStyle w:val="Normal"/>
        <w:ind w:firstLine="708"/>
        <w:jc w:val="both"/>
        <w:rPr/>
      </w:pPr>
      <w:r>
        <w:rPr>
          <w:color w:val="1D1B11"/>
        </w:rPr>
        <w:t>Prima instanţă a realizat o evaluare judicioasă, completă şi obiectivă a ansamblului probelor administrate în cauză, în cursul urmăririi penale, determinând în mod corect situaţia de fapt dedusă judecăţii şi vinovăţia inculpaţilor ……A………. şi ………B……. ………., iar în raport cu elementele de fapt ce caracterizează activitatea infracţională a acestora, a stabilit şi o încadrare juridică legală pentru infracţiunea reţinută în sarcina lor</w:t>
      </w:r>
      <w:r>
        <w:rPr>
          <w:color w:val="1D1B11"/>
          <w:shd w:fill="FFFFFF" w:val="clear"/>
        </w:rPr>
        <w:t xml:space="preserve">, </w:t>
      </w:r>
      <w:r>
        <w:rPr>
          <w:color w:val="1D1B11"/>
        </w:rPr>
        <w:t>aspecte care de altfel nici nu au făcut obiectul vreunei contestaţii din partea inculpaţilor intimaţi, care optând pentru desfăşurarea judecăţii potrivit procedurii simplificate, bazată pe recunoaşterea învinuirii, în condiţiile reglementate de art.375 alin.1 cu referire la art.396 alin.10 din Codul de procedură penală, au înţeles să-şi asume responsabilitatea comiterii faptei ce le este imputată, iar, apoi nu au atacat cu apel hotărârea de condamnare pronunţată împotriva lor.</w:t>
      </w:r>
    </w:p>
    <w:p>
      <w:pPr>
        <w:pStyle w:val="Normal"/>
        <w:ind w:firstLine="708"/>
        <w:jc w:val="both"/>
        <w:rPr>
          <w:color w:val="1D1B11"/>
        </w:rPr>
      </w:pPr>
      <w:r>
        <w:rPr>
          <w:color w:val="1D1B11"/>
        </w:rPr>
        <w:t>În ceea ce priveşte criticile invocate prin intermediul apelului declarat de Parchet şi care vizează greşita individualizare a pedepselor aplicate inculpaţilor pentru infracţiunea pentru care au fost trimişi în judecată, Curtea constată, contrar susţinerilor Ministerului Public, că respectivele pedepse, de câte doi ani închisoare în cazul fiecărui inculpat, nu numai că au fost în mod legal stabilite de către instanţa fondului, prin raportare la limitele de pedeapsă prevăzute în norma de încriminare şi de sancţionare a infracţiunii reţinute în sarcina lor şi la efectele legale ale cauzei de atenuare a răspunderii penale incidentă în speţă, dar, înăuntrul acestor limite (cuprinse între 2 ani şi 6 ani şi 8 luni închisoare) au fost şi în mod just individualizate din perspectiva criteriilor generale de individualizare prevăzute în art.74 din Codul penal, cărora li s-a dat eficienţa cuvenită, aceste pedepse fiind</w:t>
      </w:r>
      <w:r>
        <w:rPr>
          <w:color w:val="1D1B11"/>
          <w:shd w:fill="FFFFFF" w:val="clear"/>
        </w:rPr>
        <w:t xml:space="preserve"> proporţionale cu gravitatea infracţiunii săvârşite şi reflectând în mod corespunzător periculozitatea inculpaţilor.</w:t>
      </w:r>
    </w:p>
    <w:p>
      <w:pPr>
        <w:pStyle w:val="Normal"/>
        <w:ind w:firstLine="708"/>
        <w:jc w:val="both"/>
        <w:rPr>
          <w:color w:val="1D1B11"/>
        </w:rPr>
      </w:pPr>
      <w:r>
        <w:rPr>
          <w:color w:val="1D1B11"/>
          <w:shd w:fill="FFFFFF" w:val="clear"/>
        </w:rPr>
        <w:t xml:space="preserve">În acest sens, Curtea observă că </w:t>
      </w:r>
      <w:r>
        <w:rPr>
          <w:iCs/>
          <w:color w:val="1D1B11"/>
        </w:rPr>
        <w:t xml:space="preserve">modul lipsit de profesionalism, ba, chir de-a dreptul pueril, în care inculpaţii au conceput activitatea infracţională,  acţionând asupra unei persoane care le cunoştea identitatea şi în prezenţa unor martori, care, de asemenea, îi cunoşteau, ceea ce a făcut ca identificarea lor să fie astfel extrem de facilă, scopul infracţional urmărit, inculpaţii fiind animaţi de dorinţa de a-şi însuşi în interes personal bunurile de care au deposedat-o pe victimă, în condiţiile în care erau lipsiţi de posibilităţile materiale necesare achiziţionării unor astfel de bunuri, precum şi împrejurarea că deşi comisă prin întrebuinţarea unor acte de agresiune fizică (lovituri de pumni şi de picioare aplicate victimei în diverse zone ale corpului), fapta inculpaţilor nu a cauzat totuşi traume foarte serioase persoanei vătămate, evaluabile în zile de îngrijire medicală, iar prejudiciul material suferit de aceasta a fost integral acoperit prin restituirea bunurilor sustrase, constituie aspecte de </w:t>
      </w:r>
      <w:r>
        <w:rPr>
          <w:color w:val="1D1B11"/>
          <w:shd w:fill="FFFFFF" w:val="clear"/>
        </w:rPr>
        <w:t>natură a imprima faptei comise un grad moderat de pericol social.</w:t>
      </w:r>
    </w:p>
    <w:p>
      <w:pPr>
        <w:pStyle w:val="Normal"/>
        <w:ind w:firstLine="708"/>
        <w:jc w:val="both"/>
        <w:rPr>
          <w:color w:val="1D1B11"/>
        </w:rPr>
      </w:pPr>
      <w:r>
        <w:rPr>
          <w:color w:val="1D1B11"/>
          <w:shd w:fill="FFFFFF" w:val="clear"/>
        </w:rPr>
        <w:t>Totodată, din perspectiva profilului socio-moral al inculpaţilor, Curtea constată că, potrivit fişelor lor de cazier judiciar, fiecare dintre cei doi inculpaţi a manifestat anterior comiterii faptei deduse judecăţii un comportament social adecvat. De asemenea, după plasarea lor în stare de arest la domiciliu în prezenta cauză, inculpaţii au respectat întocmai restricţiile aferente acestei măsuri preventive, care a fost menţinută succesiv timp de peste 3 luni de zile, iar ulterior momentului constatării încetării de drept a acestei măsuri ca urmare a pronunţării în primă instanţă a soluţiei de condamnare a lor la pedepse cu închisoarea a căror executare a fost suspendată sub supraveghere, inculpaţii au continuat să dea dovadă de un comportament social responsabil, nemaiintrând în conflict cu legea penală şi adoptând o atitudine sănătoasă faţă de necesitatea obţinerii de venituri pe căi oneste. În ceea ce priveşte conduita lor procesuală, Curtea constată că aceasta a fost în mod constant una sinceră şi cooperantă, ceea ce coroborat şi cu faptul că inculpaţii s-au prezentat cu regularitate în faţa organelor judiciare învestite cu soluţionarea cauzei, pune în evidenţă conştientizarea reală şi efectivă de către aceştia a gravităţii consecinţelor faptei lor.</w:t>
      </w:r>
    </w:p>
    <w:p>
      <w:pPr>
        <w:pStyle w:val="Normal"/>
        <w:ind w:firstLine="708"/>
        <w:jc w:val="both"/>
        <w:rPr/>
      </w:pPr>
      <w:r>
        <w:rPr>
          <w:color w:val="1D1B11"/>
          <w:shd w:fill="FFFFFF" w:val="clear"/>
        </w:rPr>
        <w:t xml:space="preserve">Tot acest ansamblu de referinţe personale pozitive ale inculpaţilor, alături şi de vârsta lor tânără, care le permite parcurgerea eficientă a procesului de reeducare, constituie, în opinia Curţii, garanţii suficiente că aceştia dispun de posibilităţi reale de îndreptare chiar şi fără aplicarea unui tratament sancţionator exemplar, astfel că </w:t>
      </w:r>
      <w:r>
        <w:rPr>
          <w:color w:val="1D1B11"/>
        </w:rPr>
        <w:t>solicitarea Parchetului de a se proceda la majorarea duratei pedepselor aplicate inculpaţilor nu-şi găseşte o justificare concretă în datele speţei.</w:t>
      </w:r>
    </w:p>
    <w:p>
      <w:pPr>
        <w:pStyle w:val="Normal"/>
        <w:ind w:firstLine="708"/>
        <w:jc w:val="both"/>
        <w:rPr>
          <w:color w:val="1D1B11"/>
        </w:rPr>
      </w:pPr>
      <w:r>
        <w:rPr>
          <w:color w:val="1D1B11"/>
        </w:rPr>
        <w:t>În acelaşi timp, Curtea consideră că hotărârea instanţei de fond nu se impune a fi reformată nici sub aspectul modalităţii de executare a pedepselor aplicate celor doi inculpaţi, întrucât, aşa cum corect a sesizat şi instanţa fondului, dincolo de faptul că acordarea beneficiului suspendării executării pedepsei sub supraveghere este legal posibilă din perspectiva îndeplinirii condiţiilor formale prev. de art.91 alin.1 lit.a,b, c şi alin.3 Cod penal, o atare măsură este şi justă şi oportună, în condiţiile în care profilul socio-moral al inculpaţilor, care au dat dovadă de o conştientizare reală şi efectivă a consecinţelor negative ale comportamentului lor antisocial, oferă garanţii pertinente pentru a considera că simpla aplicare a unei pedepse, neurmată de executarea ei efectivă, este suficientă pentru justa sancţionare a acestora, pentru reeducarea şi reinserţia lor socială şi, deopotrivă, pentru prevenirea săvârşirii de către ei a unor noi infracţiuni, cu atât mai mult cu cât prin supravegherea atentă şi specializată a conduitei lor pe parcursul termenului de supraveghere şi prin obligaţiile şi măsurile de supraveghere a căror respectare le va fi impusă pe durata aceluiaşi termen, inculpaţii vor şi ajutaţi în mod profesionist să îşi însuşească respectul cuvenit faţă de ordinea de drept şi de normele de convieţuire socială, astfel încât pe viitor să nu mai reitereze comportamentul de tip infracţional.</w:t>
      </w:r>
    </w:p>
    <w:p>
      <w:pPr>
        <w:pStyle w:val="Normal"/>
        <w:ind w:firstLine="708"/>
        <w:jc w:val="both"/>
        <w:rPr>
          <w:color w:val="1D1B11"/>
        </w:rPr>
      </w:pPr>
      <w:r>
        <w:rPr>
          <w:color w:val="1D1B11"/>
        </w:rPr>
        <w:t xml:space="preserve">În schimb, Curtea găseşte ca fiind fondată critica subsidiară invocată prin apelul Parchetului, în sensul că instanţa de fond a omis a dispune prelevarea de probe biologice de la fiecare dintre inculpaţi, în vederea introducerii şi stocării profilelor genetice ale acestora în baza de date a Sistemul Naţional de Date Genetice Judiciare. </w:t>
      </w:r>
    </w:p>
    <w:p>
      <w:pPr>
        <w:pStyle w:val="Normal"/>
        <w:ind w:firstLine="708"/>
        <w:jc w:val="both"/>
        <w:rPr>
          <w:color w:val="1D1B11"/>
        </w:rPr>
      </w:pPr>
      <w:r>
        <w:rPr>
          <w:color w:val="1D1B11"/>
        </w:rPr>
        <w:t>Sub acest aspect, Curtea reaminteşte că art.1 alin.1 din Legea nr.76/2008, prevede că această lege are drept scop constituirea Sistemului Naţional de Date Genetice Judiciare, denumit în continuare S.N.D.G.J., pentru prevenirea şi combaterea unor categorii de infracţiuni prin care se aduc atingeri grave drepturilor şi libertăţilor fundamentale ale persoanei, în special dreptului la viaţă şi la integritate fizică şi psihică, precum şi pentru identificarea cadavrelor cu identitate necunoscută, a persoanelor dispărute sau a persoanelor decedate în urma catastrofelor naturale, a accidentelor în masă, a infracţiunilor de omor sau a actelor de terorism.</w:t>
      </w:r>
    </w:p>
    <w:p>
      <w:pPr>
        <w:pStyle w:val="Normal"/>
        <w:ind w:firstLine="708"/>
        <w:jc w:val="both"/>
        <w:rPr>
          <w:color w:val="1D1B11"/>
        </w:rPr>
      </w:pPr>
      <w:r>
        <w:rPr>
          <w:color w:val="1D1B11"/>
        </w:rPr>
        <w:t>De asemenea, art.4 alin.1 lit.b din Legea nr.76/2008 statuează că S.N.D.G.J. conţine profile genetice, date cu caracter personal şi date despre caz, corespunzătoare persoanelor condamnate definitiv la pedeapsa închisorii pentru săvârşirea infracţiunilor cuprinse în anexă.</w:t>
      </w:r>
    </w:p>
    <w:p>
      <w:pPr>
        <w:pStyle w:val="Normal"/>
        <w:ind w:firstLine="708"/>
        <w:jc w:val="both"/>
        <w:rPr>
          <w:color w:val="1D1B11"/>
        </w:rPr>
      </w:pPr>
      <w:r>
        <w:rPr>
          <w:color w:val="1D1B11"/>
        </w:rPr>
        <w:t>Totodată, art.7 alin.1 din Legea nr.76/2008 Legea nr.76/2008 prevede că prelevarea probelor biologice de la persoanele condamnate definitiv la pedeapsa închisorii pentru săvârşirea infracţiunilor prevăzute în anexă este dispusă de instanţa de judecată prin hotărârea de condamnare, iar potrivit alin.2 al aceluiaşi articol, prelevarea probelor biologice de la persoanele prevăzute la art.4 alin.1 lit.b. în vederea introducerii profilelor genetice în S.N.D.G.J., se realizează la eliberarea din penitenciar de personalul medical al penitenciarului, cu sprijinul personalului de pază şi în prezenţa unui poliţist, fără nicio altă notificare prealabilă din partea instanţei de judecată.</w:t>
      </w:r>
    </w:p>
    <w:p>
      <w:pPr>
        <w:pStyle w:val="Normal"/>
        <w:ind w:firstLine="708"/>
        <w:jc w:val="both"/>
        <w:rPr>
          <w:color w:val="1D1B11"/>
        </w:rPr>
      </w:pPr>
      <w:r>
        <w:rPr>
          <w:color w:val="1D1B11"/>
        </w:rPr>
        <w:t>În anexa la Legea nr.76/2008, la pct.18, se prevede că infracţiunea de tâlhărie, prev. de art.211 din Codul penal anterior, este una dintre infracţiunile pentru care pot fi prelevate probe biologice, în vederea introducerii profilelor genetice în S.N.D.G.J.</w:t>
      </w:r>
    </w:p>
    <w:p>
      <w:pPr>
        <w:pStyle w:val="Normal"/>
        <w:ind w:firstLine="708"/>
        <w:jc w:val="both"/>
        <w:rPr>
          <w:color w:val="1D1B11"/>
        </w:rPr>
      </w:pPr>
      <w:r>
        <w:rPr>
          <w:color w:val="1D1B11"/>
        </w:rPr>
        <w:t>În prezenta cauză, inculpaţii ……A……. şi ………B…….. au fost condamnaţi la pedeapsa închisorii de câte 2 ani pentru săvârşirea infracţiunii de tâlhărie calificată, prevăzută de art.233 –   art.234 alin.1 lit.d din Codul penal, instanţa de fond omiţând să se pronunţe cu privire la aplicarea dispoziţiilor art.7 din Legea nr.76/2008 privind organizarea şi funcţionarea Sistemului Naţional de Date Genetice Judiciare</w:t>
      </w:r>
      <w:r>
        <w:rPr>
          <w:i/>
          <w:iCs/>
          <w:color w:val="1D1B11"/>
          <w:u w:val="single"/>
        </w:rPr>
        <w:t>.</w:t>
      </w:r>
    </w:p>
    <w:p>
      <w:pPr>
        <w:pStyle w:val="Normal"/>
        <w:ind w:firstLine="708"/>
        <w:jc w:val="both"/>
        <w:rPr>
          <w:color w:val="1D1B11"/>
        </w:rPr>
      </w:pPr>
      <w:r>
        <w:rPr>
          <w:color w:val="1D1B11"/>
        </w:rPr>
        <w:t>Având în vedere scopul Legii nr.76/2008, natura infracţiunii pentru care în cauza pendinte s-a dispus condamnarea inculpaţilor, infracţiune pentru care Legea nr.76/2008 prevede în mod expres că se poate dispune prelevarea de probe biologice, precum şi modalitatea concretă de săvârşire a acesteia, Curtea apreciază că se impunea a se face aplicarea dispoziţiilor art.7 din Legea nr.76/2008, în sensul de a se dispune prelevarea probelor biologice de la inculpaţi în vedere introducerii profilelor genetice ale acestora în S.N.D.G.J., cu atât mai mult cât măsura urmăreşte un scop legitim, fiind necesară într-o societate democratică şi proporţională cu scopul urmărit.</w:t>
      </w:r>
    </w:p>
    <w:p>
      <w:pPr>
        <w:pStyle w:val="Normal"/>
        <w:ind w:firstLine="708"/>
        <w:jc w:val="both"/>
        <w:rPr>
          <w:color w:val="1D1B11"/>
        </w:rPr>
      </w:pPr>
      <w:r>
        <w:rPr>
          <w:color w:val="1D1B11"/>
        </w:rPr>
        <w:t>Totodată, aşa cum rezultă din Decizia dată de Înalta Curte de Casaţie şi Justiţie într-un recurs în interesul legii nr.18/2013, publicată în Monitorul Oficial, Partea I, nr.7 din 07.01.2014, pentru a se dispune prelevarea de probe biologice de la persoane condamnate definitiv la pedeapsa închisorii, nu prezintă relevanţă juridică individualizarea modalităţii de executare a pedepsei, interpretarea contrară conducând implicit la o diminuare a cantităţii de informaţii conţinute de Sistemul Naţional de Date Genetice Judiciare, ceea ce nu corespunde finalităţii legii în ansamblu ei, respectiv de a constitui o bază de dale de natură să servească pentru prevenirea şi combaterea unor categorii de infracţiuni prin care se aduc atingeri grave drepturilor şi libertăţilor fundamentale ale persoanelor.</w:t>
      </w:r>
    </w:p>
    <w:p>
      <w:pPr>
        <w:pStyle w:val="Normal"/>
        <w:ind w:firstLine="708"/>
        <w:jc w:val="both"/>
        <w:rPr>
          <w:color w:val="1D1B11"/>
        </w:rPr>
      </w:pPr>
      <w:r>
        <w:rPr>
          <w:color w:val="1D1B11"/>
        </w:rPr>
        <w:t>Nu în ultimul rând, se cuvine a fi făcută şi precizarea că drepturile prevăzute de art.8 din Convenţia Europeană pentru apărarea Drepturilor Omului şi a libertăţilor fundamentale nu sunt drepturi absolute, dreptul la viaţă privată putând fi supus anumitor ingerinţe, cu condiţia ca acestea să fie prevăzute de lege, să urmărească un scop legitim, să apară ca necesare într-o societate democratică, să privească un drept apărat de Convenţie şi să fie proporţionale cu scopul urmărit, în speţa de faţă aceste cerinţe fiind întru-totul îndeplinite.</w:t>
      </w:r>
    </w:p>
    <w:p>
      <w:pPr>
        <w:pStyle w:val="Normal"/>
        <w:ind w:firstLine="708"/>
        <w:jc w:val="both"/>
        <w:rPr/>
      </w:pPr>
      <w:r>
        <w:rPr>
          <w:color w:val="1D1B11"/>
        </w:rPr>
        <w:t xml:space="preserve">Faţă de toate aceste considerente, Curtea, în temeiul art.421 pct.2 lit.a din Codul de procedură penală, </w:t>
      </w:r>
      <w:r>
        <w:rPr>
          <w:b/>
          <w:color w:val="1D1B11"/>
        </w:rPr>
        <w:t>va admite apelul declarat de Parchetul de pe lângă Judecătoria sector ……….. Bucureşti</w:t>
      </w:r>
      <w:r>
        <w:rPr>
          <w:color w:val="1D1B11"/>
        </w:rPr>
        <w:t>, va desfiinţa, în parte, sentinţa penală atacată, în limitele deja precizate şi, procedând la rejudecarea în fond a cauzei, va hotărî în sensul celor anterior menţionate.</w:t>
      </w:r>
    </w:p>
    <w:p>
      <w:pPr>
        <w:pStyle w:val="Normal"/>
        <w:ind w:firstLine="708"/>
        <w:jc w:val="both"/>
        <w:rPr>
          <w:color w:val="1D1B11"/>
        </w:rPr>
      </w:pPr>
      <w:r>
        <w:rPr>
          <w:color w:val="1D1B11"/>
        </w:rPr>
        <w:t>Vor fi menţinute celelalte dispoziţii ale sentinţei penale apelate, întrucât, nici din oficiu, nu se constată motive de reformare a acestora.</w:t>
      </w:r>
    </w:p>
    <w:p>
      <w:pPr>
        <w:pStyle w:val="Normal"/>
        <w:ind w:firstLine="708"/>
        <w:jc w:val="both"/>
        <w:rPr>
          <w:color w:val="1D1B11"/>
        </w:rPr>
      </w:pPr>
      <w:r>
        <w:rPr>
          <w:color w:val="1D1B11"/>
        </w:rPr>
        <w:t>În temeiul art.275 alin.3 din Codul de procedură penală, cheltuielile judiciare ocazionate de judecarea apelului admis al Parchetului vor rămâne în sarcina statului, iar în temeiul art.272 alin.1 şi 2 Cod procedură penală, onorariile cuvenite apărătorilor din oficiu se vor acoperi din sumele avansate din fondul Ministerului Justiţiei.</w:t>
      </w:r>
    </w:p>
    <w:p>
      <w:pPr>
        <w:pStyle w:val="Normal"/>
        <w:ind w:firstLine="884"/>
        <w:jc w:val="both"/>
        <w:rPr>
          <w:color w:val="1D1B11"/>
        </w:rPr>
      </w:pPr>
      <w:r>
        <w:rPr>
          <w:color w:val="1D1B11"/>
        </w:rPr>
      </w:r>
    </w:p>
    <w:p>
      <w:pPr>
        <w:pStyle w:val="Normal"/>
        <w:tabs>
          <w:tab w:val="clear" w:pos="708"/>
          <w:tab w:val="right" w:pos="8342" w:leader="none"/>
        </w:tabs>
        <w:autoSpaceDE w:val="false"/>
        <w:spacing w:lineRule="exact" w:line="317"/>
        <w:jc w:val="center"/>
        <w:rPr>
          <w:b/>
          <w:b/>
          <w:color w:val="1D1B11"/>
        </w:rPr>
      </w:pPr>
      <w:r>
        <w:rPr>
          <w:b/>
          <w:color w:val="1D1B11"/>
        </w:rPr>
        <w:t>PENTRU ACESTE MOTIVE,</w:t>
      </w:r>
    </w:p>
    <w:p>
      <w:pPr>
        <w:pStyle w:val="Normal"/>
        <w:tabs>
          <w:tab w:val="clear" w:pos="708"/>
          <w:tab w:val="right" w:pos="8342" w:leader="none"/>
        </w:tabs>
        <w:autoSpaceDE w:val="false"/>
        <w:spacing w:lineRule="exact" w:line="317"/>
        <w:jc w:val="center"/>
        <w:rPr>
          <w:b/>
          <w:b/>
          <w:color w:val="1D1B11"/>
        </w:rPr>
      </w:pPr>
      <w:r>
        <w:rPr>
          <w:b/>
          <w:color w:val="1D1B11"/>
        </w:rPr>
        <w:t>ÎN NUMELE LEGII,</w:t>
      </w:r>
    </w:p>
    <w:p>
      <w:pPr>
        <w:pStyle w:val="Normal"/>
        <w:tabs>
          <w:tab w:val="clear" w:pos="708"/>
          <w:tab w:val="right" w:pos="8342" w:leader="none"/>
        </w:tabs>
        <w:autoSpaceDE w:val="false"/>
        <w:spacing w:lineRule="exact" w:line="317"/>
        <w:jc w:val="center"/>
        <w:rPr>
          <w:b/>
          <w:b/>
          <w:color w:val="1D1B11"/>
        </w:rPr>
      </w:pPr>
      <w:r>
        <w:rPr>
          <w:b/>
          <w:color w:val="1D1B11"/>
        </w:rPr>
        <w:t>DECIDE:</w:t>
      </w:r>
    </w:p>
    <w:p>
      <w:pPr>
        <w:pStyle w:val="Normal"/>
        <w:ind w:firstLine="832"/>
        <w:jc w:val="both"/>
        <w:rPr>
          <w:b/>
          <w:b/>
          <w:color w:val="1D1B11"/>
        </w:rPr>
      </w:pPr>
      <w:r>
        <w:rPr>
          <w:b/>
          <w:color w:val="1D1B11"/>
        </w:rPr>
      </w:r>
    </w:p>
    <w:p>
      <w:pPr>
        <w:pStyle w:val="Normal"/>
        <w:ind w:firstLine="832"/>
        <w:jc w:val="both"/>
        <w:rPr/>
      </w:pPr>
      <w:r>
        <w:rPr>
          <w:color w:val="1D1B11"/>
        </w:rPr>
        <w:t>În temeiul art.421, punctul 2, litera a, Cod procedură penală, admite apelul formulat de Parchetul de pe lângă Judecătoria sector …….. Bucureşti, împotriva Sentinţei penale nr………. din 16.06.2016 pronunţată de Judecătoria sector ……… Bucureşti, în dosarul nr……………..</w:t>
      </w:r>
    </w:p>
    <w:p>
      <w:pPr>
        <w:pStyle w:val="Normal"/>
        <w:ind w:firstLine="832"/>
        <w:jc w:val="both"/>
        <w:rPr>
          <w:color w:val="1D1B11"/>
        </w:rPr>
      </w:pPr>
      <w:r>
        <w:rPr>
          <w:color w:val="1D1B11"/>
        </w:rPr>
        <w:t>Desfiinţează în parte, sentinţa penală apelată şi în fond, rejudecând:</w:t>
      </w:r>
    </w:p>
    <w:p>
      <w:pPr>
        <w:pStyle w:val="Normal"/>
        <w:ind w:firstLine="832"/>
        <w:jc w:val="both"/>
        <w:rPr>
          <w:color w:val="1D1B11"/>
        </w:rPr>
      </w:pPr>
      <w:r>
        <w:rPr>
          <w:color w:val="1D1B11"/>
        </w:rPr>
        <w:t>În temeiul art.7 din Legea nr.76/2008, dispune prelevarea de probe biologice de la fiecare dintre inculpaţi.</w:t>
      </w:r>
    </w:p>
    <w:p>
      <w:pPr>
        <w:pStyle w:val="Normal"/>
        <w:ind w:firstLine="832"/>
        <w:jc w:val="both"/>
        <w:rPr>
          <w:color w:val="1D1B11"/>
        </w:rPr>
      </w:pPr>
      <w:r>
        <w:rPr>
          <w:color w:val="1D1B11"/>
        </w:rPr>
        <w:t>Menţine celelalte dispoziţii ale sentinţei penale apelate.</w:t>
      </w:r>
    </w:p>
    <w:p>
      <w:pPr>
        <w:pStyle w:val="Normal"/>
        <w:ind w:firstLine="832"/>
        <w:jc w:val="both"/>
        <w:rPr>
          <w:color w:val="1D1B11"/>
        </w:rPr>
      </w:pPr>
      <w:r>
        <w:rPr>
          <w:color w:val="1D1B11"/>
        </w:rPr>
        <w:t>În baza art.275 alin.3 Cod procedură penală, cheltuielile judiciare avansate de stat rămân în sarcina acestuia.</w:t>
      </w:r>
    </w:p>
    <w:p>
      <w:pPr>
        <w:pStyle w:val="Normal"/>
        <w:ind w:firstLine="832"/>
        <w:jc w:val="both"/>
        <w:rPr/>
      </w:pPr>
      <w:r>
        <w:rPr>
          <w:color w:val="1D1B11"/>
        </w:rPr>
        <w:t>Onorariile apărătorilor din oficiu integral, în cuantum de 360 lei, pentru inculpatul ………A…… şi parţial, în cuantum de 90 de lei, pentru inculpatul ……B…….., se vor avansa din fondul Ministerului Justiţiei.</w:t>
      </w:r>
    </w:p>
    <w:p>
      <w:pPr>
        <w:pStyle w:val="Normal"/>
        <w:ind w:firstLine="832"/>
        <w:jc w:val="both"/>
        <w:rPr>
          <w:color w:val="1D1B11"/>
        </w:rPr>
      </w:pPr>
      <w:r>
        <w:rPr>
          <w:color w:val="1D1B11"/>
        </w:rPr>
        <w:t>Definitivă.</w:t>
      </w:r>
    </w:p>
    <w:p>
      <w:pPr>
        <w:pStyle w:val="Normal"/>
        <w:ind w:firstLine="832"/>
        <w:jc w:val="both"/>
        <w:rPr/>
      </w:pPr>
      <w:r>
        <w:rPr>
          <w:color w:val="1D1B11"/>
        </w:rPr>
        <w:t>Pronunţată în şedinţa publică din data de …………….</w:t>
      </w:r>
    </w:p>
    <w:p>
      <w:pPr>
        <w:pStyle w:val="Normal"/>
        <w:ind w:firstLine="832"/>
        <w:jc w:val="both"/>
        <w:rPr>
          <w:b/>
          <w:b/>
          <w:color w:val="1D1B11"/>
        </w:rPr>
      </w:pPr>
      <w:r>
        <w:rPr>
          <w:b/>
          <w:color w:val="1D1B11"/>
        </w:rPr>
      </w:r>
    </w:p>
    <w:p>
      <w:pPr>
        <w:pStyle w:val="Normal"/>
        <w:ind w:firstLine="832"/>
        <w:jc w:val="both"/>
        <w:rPr>
          <w:b/>
          <w:b/>
          <w:color w:val="1D1B11"/>
        </w:rPr>
      </w:pPr>
      <w:r>
        <w:rPr>
          <w:b/>
          <w:color w:val="1D1B11"/>
        </w:rPr>
        <w:t xml:space="preserve"> </w:t>
      </w:r>
      <w:r>
        <w:rPr>
          <w:b/>
          <w:color w:val="1D1B11"/>
        </w:rPr>
        <w:t>PREŞEDINTE,                                JUDECĂTOR,</w:t>
      </w:r>
    </w:p>
    <w:p>
      <w:pPr>
        <w:pStyle w:val="Normal"/>
        <w:tabs>
          <w:tab w:val="clear" w:pos="708"/>
          <w:tab w:val="left" w:pos="4320" w:leader="none"/>
        </w:tabs>
        <w:ind w:right="-33" w:hanging="0"/>
        <w:jc w:val="both"/>
        <w:rPr>
          <w:b/>
          <w:b/>
          <w:color w:val="1D1B11"/>
        </w:rPr>
      </w:pPr>
      <w:r>
        <w:rPr>
          <w:b/>
          <w:color w:val="1D1B11"/>
        </w:rPr>
        <w:t xml:space="preserve">                </w:t>
      </w:r>
      <w:r>
        <w:rPr>
          <w:b/>
          <w:color w:val="1D1B11"/>
        </w:rPr>
        <w:t>A 1006</w:t>
      </w:r>
    </w:p>
    <w:p>
      <w:pPr>
        <w:pStyle w:val="Normal"/>
        <w:tabs>
          <w:tab w:val="clear" w:pos="708"/>
          <w:tab w:val="left" w:pos="4320" w:leader="none"/>
        </w:tabs>
        <w:ind w:right="-33" w:firstLine="709"/>
        <w:jc w:val="both"/>
        <w:rPr>
          <w:b/>
          <w:b/>
          <w:color w:val="1D1B11"/>
        </w:rPr>
      </w:pPr>
      <w:r>
        <w:rPr>
          <w:b/>
          <w:color w:val="1D1B11"/>
        </w:rPr>
      </w:r>
    </w:p>
    <w:p>
      <w:pPr>
        <w:pStyle w:val="Normal"/>
        <w:tabs>
          <w:tab w:val="clear" w:pos="708"/>
          <w:tab w:val="left" w:pos="4320" w:leader="none"/>
        </w:tabs>
        <w:ind w:right="-33" w:firstLine="709"/>
        <w:jc w:val="both"/>
        <w:rPr>
          <w:color w:val="1D1B11"/>
        </w:rPr>
      </w:pPr>
      <w:r>
        <w:rPr>
          <w:color w:val="1D1B11"/>
        </w:rPr>
      </w:r>
    </w:p>
    <w:p>
      <w:pPr>
        <w:pStyle w:val="Normal"/>
        <w:tabs>
          <w:tab w:val="clear" w:pos="708"/>
          <w:tab w:val="left" w:pos="4320" w:leader="none"/>
        </w:tabs>
        <w:ind w:right="-33" w:firstLine="709"/>
        <w:jc w:val="both"/>
        <w:rPr>
          <w:color w:val="1D1B11"/>
        </w:rPr>
      </w:pPr>
      <w:r>
        <w:rPr>
          <w:color w:val="1D1B11"/>
        </w:rPr>
        <w:t xml:space="preserve">                                                                                  </w:t>
      </w:r>
      <w:r>
        <w:rPr>
          <w:color w:val="1D1B11"/>
        </w:rPr>
        <w:t>GREFIER,</w:t>
      </w:r>
    </w:p>
    <w:p>
      <w:pPr>
        <w:pStyle w:val="Normal"/>
        <w:tabs>
          <w:tab w:val="clear" w:pos="708"/>
          <w:tab w:val="left" w:pos="4320" w:leader="none"/>
        </w:tabs>
        <w:ind w:right="-33" w:firstLine="709"/>
        <w:jc w:val="both"/>
        <w:rPr>
          <w:b/>
          <w:b/>
          <w:color w:val="1D1B11"/>
        </w:rPr>
      </w:pPr>
      <w:r>
        <w:rPr>
          <w:color w:val="1D1B11"/>
        </w:rPr>
        <w:t xml:space="preserve">                                                                        </w:t>
      </w:r>
    </w:p>
    <w:p>
      <w:pPr>
        <w:pStyle w:val="Normal"/>
        <w:jc w:val="both"/>
        <w:rPr>
          <w:b/>
          <w:b/>
          <w:color w:val="1D1B11"/>
        </w:rPr>
      </w:pPr>
      <w:r>
        <w:rPr>
          <w:b/>
          <w:color w:val="1D1B11"/>
        </w:rPr>
      </w:r>
    </w:p>
    <w:p>
      <w:pPr>
        <w:pStyle w:val="Normal"/>
        <w:jc w:val="both"/>
        <w:rPr>
          <w:color w:val="1D1B11"/>
        </w:rPr>
      </w:pPr>
      <w:r>
        <w:rPr>
          <w:color w:val="1D1B11"/>
        </w:rPr>
      </w:r>
    </w:p>
    <w:p>
      <w:pPr>
        <w:pStyle w:val="Normal"/>
        <w:jc w:val="both"/>
        <w:rPr>
          <w:color w:val="1D1B11"/>
        </w:rPr>
      </w:pPr>
      <w:r>
        <w:rPr>
          <w:color w:val="1D1B11"/>
        </w:rPr>
      </w:r>
    </w:p>
    <w:p>
      <w:pPr>
        <w:pStyle w:val="Normal"/>
        <w:jc w:val="both"/>
        <w:rPr>
          <w:color w:val="1D1B11"/>
          <w:sz w:val="20"/>
          <w:szCs w:val="20"/>
        </w:rPr>
      </w:pPr>
      <w:r>
        <w:rPr>
          <w:color w:val="1D1B11"/>
          <w:sz w:val="20"/>
          <w:szCs w:val="20"/>
        </w:rPr>
        <w:t>red./t.red. jud.A 1006</w:t>
      </w:r>
    </w:p>
    <w:p>
      <w:pPr>
        <w:pStyle w:val="Normal"/>
        <w:ind w:firstLine="832"/>
        <w:jc w:val="both"/>
        <w:rPr>
          <w:color w:val="1D1B11"/>
          <w:sz w:val="20"/>
          <w:szCs w:val="20"/>
        </w:rPr>
      </w:pPr>
      <w:r>
        <w:rPr>
          <w:color w:val="1D1B11"/>
          <w:sz w:val="20"/>
          <w:szCs w:val="20"/>
        </w:rPr>
      </w:r>
    </w:p>
    <w:p>
      <w:pPr>
        <w:pStyle w:val="Normal"/>
        <w:ind w:firstLine="832"/>
        <w:jc w:val="both"/>
        <w:rPr>
          <w:color w:val="1D1B11"/>
        </w:rPr>
      </w:pPr>
      <w:r>
        <w:rPr>
          <w:color w:val="1D1B11"/>
        </w:rPr>
      </w:r>
    </w:p>
    <w:p>
      <w:pPr>
        <w:pStyle w:val="Normal"/>
        <w:rPr>
          <w:color w:val="1D1B11"/>
        </w:rPr>
      </w:pPr>
      <w:r>
        <w:rPr>
          <w:color w:val="1D1B11"/>
        </w:rPr>
      </w:r>
    </w:p>
    <w:sectPr>
      <w:headerReference w:type="default" r:id="rId2"/>
      <w:headerReference w:type="first" r:id="rId3"/>
      <w:footerReference w:type="default" r:id="rId4"/>
      <w:footerReference w:type="first" r:id="rId5"/>
      <w:type w:val="nextPage"/>
      <w:pgSz w:w="11906" w:h="16838"/>
      <w:pgMar w:left="1701" w:right="1274"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5:59:00Z</dcterms:created>
  <dc:creator>valy</dc:creator>
  <dc:description/>
  <cp:keywords/>
  <dc:language>en-US</dc:language>
  <cp:lastModifiedBy>Nicoleta, OANCEA</cp:lastModifiedBy>
  <dcterms:modified xsi:type="dcterms:W3CDTF">2020-11-25T15:59:00Z</dcterms:modified>
  <cp:revision>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