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2</w:t>
        <w:tab/>
        <w:tab/>
        <w:tab/>
        <w:tab/>
        <w:tab/>
        <w:tab/>
        <w:t>HOTĂRÂREA nr 13</w:t>
      </w:r>
    </w:p>
    <w:p>
      <w:pPr>
        <w:pStyle w:val="Normal"/>
        <w:rPr>
          <w:b/>
          <w:b/>
        </w:rPr>
      </w:pPr>
      <w:r>
        <w:rPr>
          <w:b/>
        </w:rPr>
      </w:r>
    </w:p>
    <w:p>
      <w:pPr>
        <w:pStyle w:val="Normal"/>
        <w:rPr/>
      </w:pPr>
      <w:r>
        <w:rPr/>
      </w:r>
    </w:p>
    <w:p>
      <w:pPr>
        <w:pStyle w:val="Normal"/>
        <w:rPr/>
      </w:pPr>
      <w:r>
        <w:rPr/>
      </w:r>
    </w:p>
    <w:p>
      <w:pPr>
        <w:pStyle w:val="Normal"/>
        <w:rPr/>
      </w:pPr>
      <w:r>
        <w:rPr/>
      </w:r>
    </w:p>
    <w:p>
      <w:pPr>
        <w:pStyle w:val="Normal"/>
        <w:rPr/>
      </w:pPr>
      <w:r>
        <w:rPr/>
        <w:t>Cod ECLI    …………..</w:t>
      </w:r>
    </w:p>
    <w:p>
      <w:pPr>
        <w:pStyle w:val="Normal"/>
        <w:rPr>
          <w:b/>
          <w:b/>
        </w:rPr>
      </w:pPr>
      <w:r>
        <w:rPr>
          <w:b/>
        </w:rPr>
        <w:t>Dosar nr. ……………..</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szCs w:val="15"/>
          <w:lang w:val="en-US"/>
        </w:rPr>
      </w:pPr>
      <w:r>
        <w:rPr/>
        <w:t>SECŢIA …………………………</w:t>
      </w:r>
    </w:p>
    <w:p>
      <w:pPr>
        <w:pStyle w:val="Normal"/>
        <w:rPr>
          <w:szCs w:val="15"/>
          <w:lang w:val="en-US"/>
        </w:rPr>
      </w:pPr>
      <w:r>
        <w:rPr>
          <w:szCs w:val="15"/>
          <w:lang w:val="en-US"/>
        </w:rPr>
      </w:r>
    </w:p>
    <w:p>
      <w:pPr>
        <w:pStyle w:val="Normal"/>
        <w:jc w:val="center"/>
        <w:rPr>
          <w:b/>
          <w:b/>
          <w:u w:val="single"/>
        </w:rPr>
      </w:pPr>
      <w:r>
        <w:rPr>
          <w:b/>
          <w:u w:val="single"/>
        </w:rPr>
        <w:t>DECIZI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w:t>
      </w:r>
    </w:p>
    <w:p>
      <w:pPr>
        <w:pStyle w:val="Normal"/>
        <w:jc w:val="center"/>
        <w:rPr/>
      </w:pPr>
      <w:r>
        <w:rPr/>
        <w:t xml:space="preserve">Judecător: </w:t>
      </w:r>
      <w:r>
        <w:rPr>
          <w:b/>
        </w:rPr>
        <w:t>CANDIDAT COD A1002</w:t>
      </w:r>
    </w:p>
    <w:p>
      <w:pPr>
        <w:pStyle w:val="Normal"/>
        <w:jc w:val="center"/>
        <w:rPr/>
      </w:pPr>
      <w:r>
        <w:rPr/>
        <w:t>Grefier: …………………….</w:t>
      </w:r>
    </w:p>
    <w:p>
      <w:pPr>
        <w:pStyle w:val="Normal"/>
        <w:jc w:val="center"/>
        <w:rPr/>
      </w:pPr>
      <w:r>
        <w:rPr/>
        <w:t>.-.-.-.-.-.-.-.-.-.-.-.</w:t>
      </w:r>
    </w:p>
    <w:p>
      <w:pPr>
        <w:pStyle w:val="Normal"/>
        <w:jc w:val="center"/>
        <w:rPr/>
      </w:pPr>
      <w:r>
        <w:rPr/>
      </w:r>
    </w:p>
    <w:p>
      <w:pPr>
        <w:pStyle w:val="Normal"/>
        <w:ind w:firstLine="708"/>
        <w:jc w:val="both"/>
        <w:rPr/>
      </w:pPr>
      <w:r>
        <w:rPr/>
        <w:t>La ordine fiind soluţionarea recursului declarat de   reclamantul A domiciliat în …., b.dul …….., prin reprez.conv.SCA ……., prin av.coordonator ………, cu sediul procesual ales în …….., Calea ……. nr…., bl….., et…., împotriva sentinţei nr.1 pronunţată de Tribunalul X în dosarul nr……..</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pentru recurentul-reclamant A av….., lipsă fiind reprezentantul  intimatei-pârâte ADMINISTRATIA JUDETEANĂ A FINANTELOR PUBLICE ………… .</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recursul se află la primul termen de judecată acordat, că este timbrat şi că s-a solicitat judecarea cauzei şi în lipsă. Se mai arată că intimata-pârâtă a depus la dosar întâmpinare care a fost comunicată recurentului la data de …………. .</w:t>
      </w:r>
    </w:p>
    <w:p>
      <w:pPr>
        <w:pStyle w:val="Normal"/>
        <w:ind w:firstLine="708"/>
        <w:jc w:val="both"/>
        <w:rPr/>
      </w:pPr>
      <w:r>
        <w:rPr/>
        <w:t>Nemaifiind cereri de formulat, Curtea constată recursul în stare de judecată şi acordă cuvântul apărătorului recurentului-reclamant în susţinerea motivelor acestuia.</w:t>
      </w:r>
    </w:p>
    <w:p>
      <w:pPr>
        <w:pStyle w:val="Normal"/>
        <w:ind w:firstLine="708"/>
        <w:jc w:val="both"/>
        <w:rPr/>
      </w:pPr>
      <w:r>
        <w:rPr/>
        <w:t>Apărătorul recurentului-reclamant solicită admiterea recursului aşa cum a fost formulat, apreciind că instanţa de fond a pronunţat o sentinţă netemeinică şi nelegală pe fondul unei analize evazive a materialului probator administrat în cauză, reţinând şi concluzionând în final că recurentul nu a depus toate diligenţele pentru a schimba sediul social al societăţii. Ori, apreciază că instanţa de fond a ignorat faptul că în condiţiile în care un asociat al acestei societăţi a decedat, recurentul a procedat la convocarea adunării generale a asociaţiilor în data de ….. aprilie 2015, că ulterior a revenit cu o altă convocare în data de ….. aprilie 2015 şi că în considerarea faptului că nu s-a prezentat nimeni şi această adunare nu a putut avea lor, recurentul a făcut demersuri către Camera Notarilor Publici pentru a obţine informaţia dacă s-a dezbătut sau nu succesiunea; că a depus două cereri de dizolvare, una după alta şi că în cele din urmă a solicitat radierea  acestei societăţi. Pe de altă parte, solicită a se mai reţine că în condiţiile în care  atât legea societăţilor comerciale la art.191 cât şi din actul constitutiv al acestei societăţi, prevede în mod clar că sediul unei societăţi se poate schimba prin  hotărârea asociaţilor, apreciază că instanţa de fond a făcut o totală interpretare a acestor dispoziţii legale în condiţiile în care recurentul a fost în imposibilitatea convocării adunarea acţionarilor. Deci, consideră că recurentul a făcut toate demersurile şi a depus toate diligenţele pe care legislaţia i le-a permis pentru a schimba  sediul social şi pentru a hotărî soarta acestei societăţi comerciale.</w:t>
      </w:r>
    </w:p>
    <w:p>
      <w:pPr>
        <w:pStyle w:val="Normal"/>
        <w:ind w:firstLine="708"/>
        <w:jc w:val="both"/>
        <w:rPr/>
      </w:pPr>
      <w:r>
        <w:rPr/>
        <w:t>Pe fondul cauzei arată că s-a respins contestaţia administrativă prin decizia …. ca fiind tardiv formulată, ori s-a arătat că decizia de declarare a  inactivităţii societăţii a fost comunicată la sediul social  şi că în nenumărate rânduri această corespondenţă a fost returnată cu diferite motivări, că niciodată pe parcursul acestei proceduri de comunicare nu i-a fost comunicată la adresa de domiciliu a recurentului; că recurentul a luat la cunoştinţă de această decizie de declarare a inactivităţii moment la care a procedat la contestarea acesteia, motiv pentru care apreciază că procedura de comunicare făcută de către intimată nu a fost legală iar termenul în care s-a contestat a fost  respectat.</w:t>
      </w:r>
    </w:p>
    <w:p>
      <w:pPr>
        <w:pStyle w:val="Normal"/>
        <w:ind w:firstLine="708"/>
        <w:jc w:val="both"/>
        <w:rPr/>
      </w:pPr>
      <w:r>
        <w:rPr/>
        <w:t>Pentru aceste considerente solicită admiterea recursului,  cu cheltuieli pe cale separată.</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center"/>
        <w:rPr>
          <w:b/>
          <w:b/>
        </w:rPr>
      </w:pPr>
      <w:r>
        <w:rPr>
          <w:b/>
        </w:rPr>
        <w:t>CURTEA,</w:t>
      </w:r>
    </w:p>
    <w:p>
      <w:pPr>
        <w:pStyle w:val="Normal"/>
        <w:jc w:val="center"/>
        <w:rPr>
          <w:b/>
          <w:b/>
        </w:rPr>
      </w:pPr>
      <w:r>
        <w:rPr>
          <w:b/>
        </w:rPr>
      </w:r>
    </w:p>
    <w:p>
      <w:pPr>
        <w:pStyle w:val="Normal"/>
        <w:ind w:firstLine="708"/>
        <w:jc w:val="both"/>
        <w:rPr/>
      </w:pPr>
      <w:r>
        <w:rPr/>
        <w:t>Deliberând asupra recursului în contencios administrativ de faţă, constată următoarele:</w:t>
      </w:r>
    </w:p>
    <w:p>
      <w:pPr>
        <w:pStyle w:val="Normal"/>
        <w:jc w:val="both"/>
        <w:rPr/>
      </w:pPr>
      <w:r>
        <w:rPr/>
        <w:t xml:space="preserve">               </w:t>
      </w:r>
      <w:r>
        <w:rPr/>
        <w:t>Prin contestaţia înregistrată la Tribunalul X sub nr……, contestatorul A, în contradictoriu cu intimata M.F.P.- A.N.A.F.- D.G.R.F.P. …. – Administraţia Judeţeană a Finanţelor Publice …..- Activitatea de inspecţie fiscală a solicitat anularea Deciziei nr……… precum şi a actului administrativ la care se referă, respectiv a Deciziei de declarare în inactivitate nr……… a S.C. B S.R.L., precum şi radierea menţiunilor înscrise în cazierul fiscal al contestatorului.</w:t>
      </w:r>
    </w:p>
    <w:p>
      <w:pPr>
        <w:pStyle w:val="Normal"/>
        <w:ind w:firstLine="708"/>
        <w:jc w:val="both"/>
        <w:rPr/>
      </w:pPr>
      <w:r>
        <w:rPr/>
        <w:t>În motivarea contestaţiei formulate contestatorul susţine că prin Decizia nr……… privind soluţionarea contestaţiei s-a respins contestaţia formulată de către B S.R.L. împotriva Deciziei de declarare inactivitate nr……. a S.C. B S.R.L.,în baza căruia a fost întocmit cazierul fiscal, ca nedepusă în termen.</w:t>
      </w:r>
    </w:p>
    <w:p>
      <w:pPr>
        <w:pStyle w:val="Normal"/>
        <w:jc w:val="both"/>
        <w:rPr/>
      </w:pPr>
      <w:r>
        <w:rPr/>
        <w:t>În data de …..08.2017 i s-a comunicat cu adresa de înaintare înregistrată sub nr……….., Decizia de declarare în inactivitate nr……….. .</w:t>
      </w:r>
    </w:p>
    <w:p>
      <w:pPr>
        <w:pStyle w:val="Normal"/>
        <w:ind w:firstLine="708"/>
        <w:jc w:val="both"/>
        <w:rPr/>
      </w:pPr>
      <w:r>
        <w:rPr/>
        <w:t>Cu această ocazie a luat la cunoştinţă că S.C. B S.R.L. a fost declarată în inactivitate fiscală, aceasta înscriindu-se atât în cazierul fiscal al contribuabilului declarat inactiv cât şi al reprezentanţilor legali, respectiv în cazierul fiscal al său.</w:t>
      </w:r>
    </w:p>
    <w:p>
      <w:pPr>
        <w:pStyle w:val="Normal"/>
        <w:ind w:firstLine="708"/>
        <w:jc w:val="both"/>
        <w:rPr/>
      </w:pPr>
      <w:r>
        <w:rPr/>
        <w:t>Motivul declarării în inactivitate a persoanei juridice l-a constituit „nedepunerea declaraţiilor fiscale pe parcursul unui semestru calendaristic”.</w:t>
      </w:r>
    </w:p>
    <w:p>
      <w:pPr>
        <w:pStyle w:val="Normal"/>
        <w:ind w:firstLine="708"/>
        <w:jc w:val="both"/>
        <w:rPr/>
      </w:pPr>
      <w:r>
        <w:rPr/>
        <w:t xml:space="preserve">Împotriva Deciziei de declarare în inactivitate nr……. a formulat contestaţie administrativă la D.G.R.F.P. …… – Administraţia Judeţeană a Finanţelor Publice …., contestaţie ce a fost soluţionată prin Decizia nr…….. prin respingerea acesteia ca nedepusă în termen. </w:t>
      </w:r>
    </w:p>
    <w:p>
      <w:pPr>
        <w:pStyle w:val="Normal"/>
        <w:ind w:firstLine="708"/>
        <w:jc w:val="both"/>
        <w:rPr/>
      </w:pPr>
      <w:r>
        <w:rPr/>
        <w:t xml:space="preserve">Susţine că Decizia nr………, prin care a fost soluţionată contestaţia împotriva Deciziei de declarare în inactivitate nr………., este nelegală întrucât comunicarea s-a făcut cu nesocotirea prevederilor art. 47 din Codul de procedură fiscală „(1) Actul administrativ fiscal trebuie comunicat contribuabilului/plătitorului căruia îi este destinat. (2) Actul administrativ fiscal emis pe suport hârtie se comunică contribuabilului/plătitorului ori împuternicitului acestora, la domiciliul fiscal,  sau prin poștă, cu scrisoare recomandată cu confirmare de primire. (4) în cazul în care comunicarea potrivit alin. (2) , nu a fost posibilă, aceasta se realizează prin publicitate potrivit alin. 5 – 7”. </w:t>
      </w:r>
    </w:p>
    <w:p>
      <w:pPr>
        <w:pStyle w:val="Normal"/>
        <w:ind w:firstLine="708"/>
        <w:jc w:val="both"/>
        <w:rPr/>
      </w:pPr>
      <w:r>
        <w:rPr/>
        <w:t>Or decizia de declarare în inactivitate a fost comunicată prin poștă, cu scrisoare recomandată cu confirmare de primire, la sediul fiscal din …., Aleea ….. nr…., bloc …., scara …, etj. …, apt. ……., judeţ ……, însă corespondenţa a fost returnată cu menţiunea poştei „destinatar mutat fără a comunica noua adresă”.</w:t>
      </w:r>
    </w:p>
    <w:p>
      <w:pPr>
        <w:pStyle w:val="Normal"/>
        <w:ind w:firstLine="708"/>
        <w:jc w:val="both"/>
        <w:rPr/>
      </w:pPr>
      <w:r>
        <w:rPr/>
        <w:t>Având în vedere că nu a intrat în posesia corespondenţei, respectiv a deciziei de declarare în inactivitate şi scopul comunicării – cunoaşterea nemijlocită a conţinutului raportului juridic născut ca urmare a emiterii actului administrativ fiscal – nu a fost atins, nu se poate vorbi despre o legală comunicare a actului administrativ fiscal.</w:t>
      </w:r>
    </w:p>
    <w:p>
      <w:pPr>
        <w:pStyle w:val="Normal"/>
        <w:ind w:firstLine="708"/>
        <w:jc w:val="both"/>
        <w:rPr/>
      </w:pPr>
      <w:r>
        <w:rPr/>
        <w:t>În speţă, intimata nu a făcut nici o dovadă certă a comunicării deciziei de declarare în inactivitate către contestator sau către persoana juridică sub dovadă de primire sau confirmare de primire/restituire potrivit art. 47 alin.3 Cod de procedură fiscală.</w:t>
      </w:r>
    </w:p>
    <w:p>
      <w:pPr>
        <w:pStyle w:val="Normal"/>
        <w:ind w:firstLine="708"/>
        <w:jc w:val="both"/>
        <w:rPr/>
      </w:pPr>
      <w:r>
        <w:rPr/>
        <w:t>A mai învederat contestatorul că adresa unde s-a făcut comunicarea este aceeaşi cu cea a asociatului C, care a decedat şi orice comunicare la această adresă este fără nici o finalitate, situaţie în care şi menţiunea făcută de poştă este eronată.</w:t>
      </w:r>
    </w:p>
    <w:p>
      <w:pPr>
        <w:pStyle w:val="Normal"/>
        <w:ind w:firstLine="708"/>
        <w:jc w:val="both"/>
        <w:rPr/>
      </w:pPr>
      <w:r>
        <w:rPr/>
        <w:t>În consecinţă, susţine că această decizie nu i-a fost comunicată, nu există dovezi din care să reiasă că decizia în cauză i-a fost comunicată, şi ca atare nu poate fi vorba de un act administrativ ce îi este opozabil şi nu poate produce nici un efect juridic faţă de el.</w:t>
      </w:r>
    </w:p>
    <w:p>
      <w:pPr>
        <w:pStyle w:val="Normal"/>
        <w:ind w:firstLine="708"/>
        <w:jc w:val="both"/>
        <w:rPr/>
      </w:pPr>
      <w:r>
        <w:rPr/>
        <w:t>Un alt motiv de nelegalitate al deciziei nr………. il constituie faptul ca in mod eronat a fost adresata persoanei juridice B SRL - contestaţia administrativa fiind formulata de către contestator în calitate  de  persoană fizică – fost administrator al societății si nu de persoana juridica.</w:t>
      </w:r>
    </w:p>
    <w:p>
      <w:pPr>
        <w:pStyle w:val="Normal"/>
        <w:ind w:firstLine="708"/>
        <w:jc w:val="both"/>
        <w:rPr/>
      </w:pPr>
      <w:r>
        <w:rPr/>
        <w:t>Mai mult decât atât, la data emiterii deciziei nr…. , respectiv la data de …..11.2017 persoana juridica era radiata conform hotărârii nr. ……. din data de 01.11.2017.</w:t>
      </w:r>
    </w:p>
    <w:p>
      <w:pPr>
        <w:pStyle w:val="Normal"/>
        <w:ind w:firstLine="708"/>
        <w:jc w:val="both"/>
        <w:rPr/>
      </w:pPr>
      <w:r>
        <w:rPr/>
        <w:t>În ceea ce priveşte nelegalitatea Deciziei de declarare în inactivitate nr……. arată că societatea B S.R.L. s-a înfiinţat în data de …. mai 2014, cu 2 asociaţi, respectiv C, cu o cota de participare la beneficii si pierderi de 50%/50% si A, cu o cota de participare la beneficii si pierderi de 50%/50% .</w:t>
      </w:r>
    </w:p>
    <w:p>
      <w:pPr>
        <w:pStyle w:val="Normal"/>
        <w:ind w:firstLine="708"/>
        <w:jc w:val="both"/>
        <w:rPr/>
      </w:pPr>
      <w:r>
        <w:rPr/>
        <w:t>În anul 2014, societatea B S.R.L. nu a avut activitate si in acest sens a depus la AJFP …., Declaraţia de inactivitate pentru exerciţiul financiar încheiat la data de 31.12.2014, fiind astfel înregistrata ca inactiva la AJFP …… .</w:t>
      </w:r>
    </w:p>
    <w:p>
      <w:pPr>
        <w:pStyle w:val="Normal"/>
        <w:jc w:val="both"/>
        <w:rPr/>
      </w:pPr>
      <w:r>
        <w:rPr/>
        <w:t>În anul 2015, societatea B S.R.L. nu a avut activitate şi în acest sens a depus la A.J.F.P. ….., Declaraţia de inactivitate pentru exerciţiul financiar încheiat la data de 31.12.2015.</w:t>
      </w:r>
    </w:p>
    <w:p>
      <w:pPr>
        <w:pStyle w:val="Normal"/>
        <w:ind w:firstLine="708"/>
        <w:jc w:val="both"/>
        <w:rPr/>
      </w:pPr>
      <w:r>
        <w:rPr/>
        <w:t>Un prim aspect de nelegalitate al deciziei de declarare in inactivitate nr…… a societăţii B S.R.L. îl constituie faptul că din anexa la certificatul de cazier fiscal rezultă că persoana juridică a fost declarata inactiva fiscal la data de 06.04.2016 iar decizia de declarare in inactivitate a fost emisa in data de 25.02.2016.</w:t>
      </w:r>
    </w:p>
    <w:p>
      <w:pPr>
        <w:pStyle w:val="Normal"/>
        <w:ind w:firstLine="708"/>
        <w:jc w:val="both"/>
        <w:rPr/>
      </w:pPr>
      <w:r>
        <w:rPr/>
        <w:t>Declaraţia de inactivitate pentru exerciţiul financiar încheiat la data de 31.12.2015 a fost depusa la data de 15.01.2016.</w:t>
      </w:r>
    </w:p>
    <w:p>
      <w:pPr>
        <w:pStyle w:val="Normal"/>
        <w:ind w:firstLine="708"/>
        <w:jc w:val="both"/>
        <w:rPr/>
      </w:pPr>
      <w:r>
        <w:rPr/>
        <w:t>Raportat la motivul declarării in inactivitate a persoanei juridice, respectiv „nedepunerea declaraţiilor fiscale pe parcursul unui semestru calendaristic", contestatorul susţine că de la data de 15.01.2016 data depunerii declarației si data de 06.04.2016 nu a fost parcurs un semestru calendaristic, pentru a determina decizia organului de declarare in inactivitate.</w:t>
      </w:r>
    </w:p>
    <w:p>
      <w:pPr>
        <w:pStyle w:val="Normal"/>
        <w:ind w:firstLine="708"/>
        <w:jc w:val="both"/>
        <w:rPr/>
      </w:pPr>
      <w:r>
        <w:rPr/>
        <w:t>Pe de altă parte, decizia de declarare în inactivitate a fost emisă în data de 25.02.2016 si i-a fost comunicată în data de 25.08.2017.</w:t>
      </w:r>
    </w:p>
    <w:p>
      <w:pPr>
        <w:pStyle w:val="Normal"/>
        <w:ind w:firstLine="708"/>
        <w:jc w:val="both"/>
        <w:rPr/>
      </w:pPr>
      <w:r>
        <w:rPr/>
        <w:t>Astfel, în conformitate cu dispoziţiile art. 3.5., ultimul paragraf, din Actul constitutiv, respectiv "asociaţii convin de comun acord ca, in cazul decesului unuia dintre ei, sa acorde succesorilor calitatea de asociat", a convocat, în calitatea sa de administrator, şedinţa Adunării Generale a Asociaţilor. La data de 10.04.2015, când a fost convocata prima Adunare Generala a Asociaţilor societăţii B S.R.L., ….., s-a constatat lipsa dnei. ….. si a dlui. ….., in calitatea acestora de moştenitori cunoscuţi ai asociatului decedat C. Prin urmare, in conformitate cu dispoziţiile legale si statutare, nu au putut fi adoptate hotărâri din cauza absentei moştenitorilor asociatului C.</w:t>
      </w:r>
    </w:p>
    <w:p>
      <w:pPr>
        <w:pStyle w:val="Normal"/>
        <w:ind w:firstLine="708"/>
        <w:jc w:val="both"/>
        <w:rPr/>
      </w:pPr>
      <w:r>
        <w:rPr/>
        <w:t>Ulterior, a convocat o altă Adunare Generală a Asociaţilor pentru data de 28.04.2015 - unde la fel au lipsit d-na. …. si dl…….., desi au fost îndeplinite formalităţile de convocare prevăzute de art.6.3 din act constitutiv si art. 195 alin.2 din legea 31/1990.</w:t>
      </w:r>
    </w:p>
    <w:p>
      <w:pPr>
        <w:pStyle w:val="Normal"/>
        <w:ind w:firstLine="708"/>
        <w:jc w:val="both"/>
        <w:rPr/>
      </w:pPr>
      <w:r>
        <w:rPr/>
        <w:t>La data de ….. a depus pe rolul Tribunalului X prima cerere de dizolvare ce a fost înregistrata sub nr. ……. in conformitate cu dispoziţiile art. 237 alin. (1) lit. d) - dar cererea a fost respinsa ca nefondata prin Hotărârea nr. ……… pronunţata in data de …….. de Tribunalul X.</w:t>
      </w:r>
    </w:p>
    <w:p>
      <w:pPr>
        <w:pStyle w:val="Normal"/>
        <w:ind w:firstLine="708"/>
        <w:jc w:val="both"/>
        <w:rPr/>
      </w:pPr>
      <w:r>
        <w:rPr/>
        <w:t>La data de 12.04.2016 a depus o alta cerere de dizolvare - in temeiul art.237 alin.l Iit.d din legea nr.31/1990. Prin sentinţa nr…… pronunţata de Tribunalul X in data de …… s-a admis cererea formulata si pe cale de consecinţa s-a dispus dizolvarea persoanei juridice.</w:t>
      </w:r>
    </w:p>
    <w:p>
      <w:pPr>
        <w:pStyle w:val="Normal"/>
        <w:ind w:firstLine="708"/>
        <w:jc w:val="both"/>
        <w:rPr/>
      </w:pPr>
      <w:r>
        <w:rPr/>
        <w:t>La data de 18.09.2017 a formulat o cerere de radiere, ce a fost înregistrata la Tribunalul X sub nr. ….., iar prin Hotărârea nr. …… din data de …… pronunţata in această cauză s-a dispus radierea persoanei juridice din evidenţele O.R.C. de pe lângă Tribunalul X.</w:t>
      </w:r>
    </w:p>
    <w:p>
      <w:pPr>
        <w:pStyle w:val="Normal"/>
        <w:ind w:firstLine="708"/>
        <w:jc w:val="both"/>
        <w:rPr/>
      </w:pPr>
      <w:r>
        <w:rPr/>
        <w:t>În consecinţă apreciază că a depus toate diligentele necesare pentru dizolvarea, lichidarea si radierea persoanei juridice şi  solicită admiterea contestaţiei şi pe cale de consecinţă anularea deciziei sus menţionată şi radierea menţiunilor înscrise în cazierul fiscal al persoanei fizice, A - în calitate de reprezentant legal al persoanei juridice radiată.</w:t>
      </w:r>
    </w:p>
    <w:p>
      <w:pPr>
        <w:pStyle w:val="Normal"/>
        <w:ind w:firstLine="708"/>
        <w:jc w:val="both"/>
        <w:rPr/>
      </w:pPr>
      <w:r>
        <w:rPr/>
        <w:t>Legal citată intimata a formulat şi depus întâmpinare (fila 36) prin care a invocat excepţia lipsei calităţii de reprezentant a contestatorului.</w:t>
      </w:r>
    </w:p>
    <w:p>
      <w:pPr>
        <w:pStyle w:val="Normal"/>
        <w:ind w:firstLine="708"/>
        <w:jc w:val="both"/>
        <w:rPr/>
      </w:pPr>
      <w:r>
        <w:rPr/>
        <w:t>În susţinerea acestei excepţii, intimata arată că cererea de chemare în judecată a fost depusă la instanţă la data de ….. în nume propriu de către A, prin care s-a solicitat anularea unor acte administrative emise de A.J.F.P. ….. si care vizează persoana juridică B SRL …. .</w:t>
      </w:r>
    </w:p>
    <w:p>
      <w:pPr>
        <w:pStyle w:val="Normal"/>
        <w:ind w:firstLine="708"/>
        <w:jc w:val="both"/>
        <w:rPr/>
      </w:pPr>
      <w:r>
        <w:rPr/>
        <w:t>La dosarul cauzei nu s-au depus acte din care să rezulte cine şi ce calitate are persoana care a semnat acţiunea si cine a împuternicit-o să formuleze şi să investească instanţa cu soluţionarea prezentei cereri.</w:t>
      </w:r>
    </w:p>
    <w:p>
      <w:pPr>
        <w:pStyle w:val="Normal"/>
        <w:ind w:firstLine="708"/>
        <w:jc w:val="both"/>
        <w:rPr/>
      </w:pPr>
      <w:r>
        <w:rPr/>
        <w:t>În cauză, decizia nr……… privind soluţionarea contestaţiei administrative şi decizia cu nr. ……… de declarare inactivitate, sunt emise de A.J.F.P. …….. pentru persoana juridica B SRL …., societate care de la data de …….. a fost radiată de ORC.</w:t>
      </w:r>
    </w:p>
    <w:p>
      <w:pPr>
        <w:pStyle w:val="Normal"/>
        <w:ind w:firstLine="708"/>
        <w:jc w:val="both"/>
        <w:rPr/>
      </w:pPr>
      <w:r>
        <w:rPr/>
        <w:t>Dizolvarea şi ulterior radierea persoanei juridice a fost dispusă de instanţa de judecata la cererea  reclamantului A (dos.nr….. si dos.nr…………).</w:t>
      </w:r>
    </w:p>
    <w:p>
      <w:pPr>
        <w:pStyle w:val="Normal"/>
        <w:ind w:firstLine="708"/>
        <w:jc w:val="both"/>
        <w:rPr/>
      </w:pPr>
      <w:r>
        <w:rPr/>
        <w:t>Chiar daca reclamantul A a deţinut calitatea de administrator/asociat la B SRL, de la data radierii din ORC a persoanei juridice, respectiv 17.11.2017, acesta nu mai are nicio calitate care să ii confere dreptul să solicite în numele si pentru persoana juridică anularea unor acte administrative care vizează persoana juridică.</w:t>
      </w:r>
    </w:p>
    <w:p>
      <w:pPr>
        <w:pStyle w:val="Normal"/>
        <w:ind w:firstLine="708"/>
        <w:jc w:val="both"/>
        <w:rPr/>
      </w:pPr>
      <w:r>
        <w:rPr/>
        <w:t>Pe fond, intimata susţine că acţiunea în contencios administrativ este nefondată.</w:t>
      </w:r>
    </w:p>
    <w:p>
      <w:pPr>
        <w:pStyle w:val="Normal"/>
        <w:ind w:firstLine="708"/>
        <w:jc w:val="both"/>
        <w:rPr/>
      </w:pPr>
      <w:r>
        <w:rPr/>
        <w:t>Decizia de soluţionare a contestaţiei nr. …. si Decizia nr ….. de declarare inactivitate, emise de D.G.R.F.P. …… - A.J.F.P. ……, sunt temeinice şi legale în raport de actele din dosar, fiind emise cu respectarea prevederilor Legii nr. 227/2015 privind Codul fiscal, ale Legii nr. 207/2015 privind Codul de procedura fiscală.</w:t>
      </w:r>
    </w:p>
    <w:p>
      <w:pPr>
        <w:pStyle w:val="Normal"/>
        <w:ind w:firstLine="708"/>
        <w:jc w:val="both"/>
        <w:rPr/>
      </w:pPr>
      <w:r>
        <w:rPr/>
        <w:t>În fapt, D.G.R.F.P. ……. - A.J.F.P. ………. a decis în mod temeinic si legal, prin decizia criticata, respingerea ca nedepusa în termen a contestaţiei formulata de B SRL împotriva Deciziei cu nr. …….. de declarare inactivitate.</w:t>
      </w:r>
    </w:p>
    <w:p>
      <w:pPr>
        <w:pStyle w:val="Normal"/>
        <w:ind w:firstLine="708"/>
        <w:jc w:val="both"/>
        <w:rPr/>
      </w:pPr>
      <w:r>
        <w:rPr/>
        <w:t>Decizia de declarare inactivitate nr…….. a fost comunicata B SRL in conformitate cu dispoziţiile art.47(2) si (5) din Legea nr.207/2015 privind Codul de Procedura Fiscala, cu scrisoare recomandata si apoi prin afişare, la data de 02.03.2016, 16.03.2016 si respectiv 06.04.2016, conform dovezilor anexate.</w:t>
      </w:r>
    </w:p>
    <w:p>
      <w:pPr>
        <w:pStyle w:val="Normal"/>
        <w:ind w:firstLine="708"/>
        <w:jc w:val="both"/>
        <w:rPr/>
      </w:pPr>
      <w:r>
        <w:rPr/>
        <w:t>Conform dispoziţiilor art.270 Cod Procedura Fiscala, contestaţia se depune in termen de 45 de zile de la data comunicării actului administrativ fiscal, sub sancţiunea decăderii.</w:t>
      </w:r>
    </w:p>
    <w:p>
      <w:pPr>
        <w:pStyle w:val="Normal"/>
        <w:jc w:val="both"/>
        <w:rPr/>
      </w:pPr>
      <w:r>
        <w:rPr/>
        <w:t>B SRL a formulat contestaţia împotriva Deciziei de declarare inactivitate nr. ….., la data de 05.10.2017 înregistrata la AJFP ……. sub nr……., cu mult peste termenul de 45 de zile prevăzut de lege.</w:t>
      </w:r>
    </w:p>
    <w:p>
      <w:pPr>
        <w:pStyle w:val="Normal"/>
        <w:ind w:firstLine="708"/>
        <w:jc w:val="both"/>
        <w:rPr/>
      </w:pPr>
      <w:r>
        <w:rPr/>
        <w:t>Astfel ca, AJFP ……. prin Decizia nr………. a respins ca tardiv formulata contestaţia pe cale administrativa, fără a mai intra pe fondul cauzei.</w:t>
      </w:r>
    </w:p>
    <w:p>
      <w:pPr>
        <w:pStyle w:val="Normal"/>
        <w:jc w:val="both"/>
        <w:rPr/>
      </w:pPr>
      <w:r>
        <w:rPr/>
        <w:t xml:space="preserve">            </w:t>
      </w:r>
      <w:r>
        <w:rPr/>
        <w:t>Prin sentinţa civilă nr. 1, Tribunalul X a  respins excepția lipsei calităţii de reprezentant invocată de pârâtă.</w:t>
      </w:r>
    </w:p>
    <w:p>
      <w:pPr>
        <w:pStyle w:val="Normal"/>
        <w:ind w:firstLine="708"/>
        <w:jc w:val="both"/>
        <w:rPr/>
      </w:pPr>
      <w:r>
        <w:rPr/>
        <w:t xml:space="preserve"> </w:t>
      </w:r>
      <w:r>
        <w:rPr/>
        <w:t>A respins  contestația  ca nefondată.</w:t>
      </w:r>
    </w:p>
    <w:p>
      <w:pPr>
        <w:pStyle w:val="Normal"/>
        <w:jc w:val="both"/>
        <w:rPr/>
      </w:pPr>
      <w:r>
        <w:rPr/>
        <w:t xml:space="preserve">            </w:t>
      </w:r>
      <w:r>
        <w:rPr/>
        <w:t xml:space="preserve">Pentru a dispune astfel, Tribunalul a reținut următoarele: </w:t>
      </w:r>
    </w:p>
    <w:p>
      <w:pPr>
        <w:pStyle w:val="Normal"/>
        <w:jc w:val="both"/>
        <w:rPr/>
      </w:pPr>
      <w:r>
        <w:rPr/>
        <w:t xml:space="preserve">            ”</w:t>
      </w:r>
      <w:r>
        <w:rPr/>
        <w:t>În ceea ce priveşte excepţia lipsei calităţii de reprezentant a semnatarului cererii de chemare în judecată, Tribunalul constată că aceasta a fost formulată, semnată şi depusă în baza împuternicirii avocaţiale aflate la fila 10 de către A.A. …… ca urmare a contractului de asistenţă juridică nr……… încheiat cu contestatorul A, asociat şi administrator al societăţii B S.R.L..</w:t>
      </w:r>
    </w:p>
    <w:p>
      <w:pPr>
        <w:pStyle w:val="Normal"/>
        <w:ind w:firstLine="708"/>
        <w:jc w:val="both"/>
        <w:rPr/>
      </w:pPr>
      <w:r>
        <w:rPr/>
        <w:t>Calitatea de administrator al societăţii B S.R.L., radiată în prezent, rezultă chiar din evidenţele D.G..F.P. judeţ ….. (fila 44).</w:t>
      </w:r>
    </w:p>
    <w:p>
      <w:pPr>
        <w:pStyle w:val="Normal"/>
        <w:ind w:firstLine="708"/>
        <w:jc w:val="both"/>
        <w:rPr/>
      </w:pPr>
      <w:r>
        <w:rPr/>
        <w:t>De asemenea, menţiunile din anexa la certificatul de cazier fiscal îl privesc direct pe contribuabilul A, (fila 13), astfel că acesta are calitatea de a promova o astfel de acţiune - radierea menţiunilor din cazierul fiscal presupunând anularea actelor administrative în baza cărora s-au efectuat.</w:t>
      </w:r>
    </w:p>
    <w:p>
      <w:pPr>
        <w:pStyle w:val="Normal"/>
        <w:ind w:firstLine="708"/>
        <w:jc w:val="both"/>
        <w:rPr/>
      </w:pPr>
      <w:r>
        <w:rPr/>
        <w:t>Aşa fiind, Tribunalul va respinge excepţia lipsei calităţii de reprezentant ca nefondată.</w:t>
      </w:r>
    </w:p>
    <w:p>
      <w:pPr>
        <w:pStyle w:val="Normal"/>
        <w:jc w:val="both"/>
        <w:rPr/>
      </w:pPr>
      <w:r>
        <w:rPr/>
        <w:t>Pe fond, analizând actele existente la dosar, Tribunalul constată că decizia de soluţionare a contestaţiei, având nr…….., în mod corect  a fost respinsă ca fiind nedepusă în termen.</w:t>
      </w:r>
    </w:p>
    <w:p>
      <w:pPr>
        <w:pStyle w:val="Normal"/>
        <w:ind w:firstLine="708"/>
        <w:jc w:val="both"/>
        <w:rPr/>
      </w:pPr>
      <w:r>
        <w:rPr/>
        <w:t>Contrar afirmaţiilor contestatorului comunicarea tuturor actelor premergătoare şi ulterior a deciziilor contestate s-a făcut la sediul societăţii, confirmările făcând dovada în acest sens (filele 58,60, 61).</w:t>
      </w:r>
    </w:p>
    <w:p>
      <w:pPr>
        <w:pStyle w:val="Normal"/>
        <w:ind w:firstLine="708"/>
        <w:jc w:val="both"/>
        <w:rPr/>
      </w:pPr>
      <w:r>
        <w:rPr/>
        <w:t>Este adevărat că factorul poştal a făcut menţiunea „societate mutată”, „societate necunoscută la adresă” sau „lipsă domiciliu” dar, contestatorul era cel care în calitatea sa de administrator trebuia să ia toate măsurile după decesul asociatului şi administratorului C, pentru schimbarea sediului societăţii.</w:t>
      </w:r>
    </w:p>
    <w:p>
      <w:pPr>
        <w:pStyle w:val="Normal"/>
        <w:ind w:firstLine="708"/>
        <w:jc w:val="both"/>
        <w:rPr/>
      </w:pPr>
      <w:r>
        <w:rPr/>
        <w:t xml:space="preserve">Însă aşa cum rezultă din probele administrate acesta nu a întreprins nimic în acest sens, menţiunile privind sediul social ca fiind în …., ………, nr….., bloc …, sc…., apt. …. rămânând până la radierea societăţii (fila 19 şi fila 22). </w:t>
      </w:r>
    </w:p>
    <w:p>
      <w:pPr>
        <w:pStyle w:val="Normal"/>
        <w:ind w:firstLine="708"/>
        <w:jc w:val="both"/>
        <w:rPr/>
      </w:pPr>
      <w:r>
        <w:rPr/>
        <w:t>În atare situaţie, contestatorul nu poate invoca în apărare comunicarea deciziilor cu încălcarea prevederilor Codului fiscal şi ale Codului de procedură fiscală.</w:t>
      </w:r>
    </w:p>
    <w:p>
      <w:pPr>
        <w:pStyle w:val="Normal"/>
        <w:ind w:firstLine="708"/>
        <w:jc w:val="both"/>
        <w:rPr/>
      </w:pPr>
      <w:r>
        <w:rPr/>
        <w:t>Constatând aşadar că în mod corect s-a reţinut de către intimată depunerea contestaţiei la data de ……., împotriva deciziei de declarare în inactivitate nr………., peste termenul prevăzut de lege de 45 zile de la data comunicării, prevăzut de art. 270 alin. 1 Cod de procedură fiscală, Tribunalul va respinge contestaţia ca nefondată, menţinând deciziile emise ca fiind temeinice şi legale”.</w:t>
      </w:r>
    </w:p>
    <w:p>
      <w:pPr>
        <w:pStyle w:val="Normal"/>
        <w:ind w:firstLine="708"/>
        <w:jc w:val="both"/>
        <w:rPr/>
      </w:pPr>
      <w:r>
        <w:rPr/>
        <w:t>Împotriva acestei sentințe a formulat recurs, în termen legal, reclamantul, criticând-o ca nelegală și invocând motivele de casare prevăzute de art. 488 alin. 1 punctele 6 și 8 Cod procedură civilă.</w:t>
      </w:r>
    </w:p>
    <w:p>
      <w:pPr>
        <w:pStyle w:val="Normal"/>
        <w:ind w:firstLine="708"/>
        <w:jc w:val="both"/>
        <w:rPr/>
      </w:pPr>
      <w:r>
        <w:rPr/>
        <w:t>În dezvoltarea motivelor de recurs s-au arătat următoarele:</w:t>
      </w:r>
    </w:p>
    <w:p>
      <w:pPr>
        <w:pStyle w:val="Normal"/>
        <w:jc w:val="both"/>
        <w:rPr/>
      </w:pPr>
      <w:r>
        <w:rPr/>
        <w:t xml:space="preserve">              </w:t>
      </w:r>
      <w:r>
        <w:rPr/>
        <w:t>Societatea B S.R.L. s-a înfiinţat in data de …. mai 2014, cu 2 asociaţi, respectiv C, cu o cota de participare la beneficii si pierderi de 50%/50% si A, cu o cotă de participare la beneficii si pierderi de 50%/50% .</w:t>
      </w:r>
    </w:p>
    <w:p>
      <w:pPr>
        <w:pStyle w:val="Normal"/>
        <w:ind w:firstLine="708"/>
        <w:jc w:val="both"/>
        <w:rPr/>
      </w:pPr>
      <w:r>
        <w:rPr/>
        <w:t>În cursul anului 2014, respectiv la data de 14 octombrie, a intervenit decesul asociatului C.</w:t>
      </w:r>
    </w:p>
    <w:p>
      <w:pPr>
        <w:pStyle w:val="Normal"/>
        <w:ind w:firstLine="708"/>
        <w:jc w:val="both"/>
        <w:rPr/>
      </w:pPr>
      <w:r>
        <w:rPr/>
        <w:t>Potrivit art. 191 alin (1) din legea nr.31/1990 „Hotărârile asociaţilor se iau în adunarea generală", iar potrivit art. 3.5. ultimul paragraf din Actul constitutiv, "asociaţii convin de comun acord ca, in cazul decesului unuia dintre ei, sa acorde succesorilor calitatea de asociat".</w:t>
      </w:r>
    </w:p>
    <w:p>
      <w:pPr>
        <w:pStyle w:val="Normal"/>
        <w:ind w:firstLine="708"/>
        <w:jc w:val="both"/>
        <w:rPr/>
      </w:pPr>
      <w:r>
        <w:rPr/>
        <w:t>Arată recurentul că în calitatea sa de administrator, a convocat şedinţa Adunării Generale a Asociaţilor la data de 10.04.2015, ocazie cu care s-a constatat lipsa moştenitorilor cunoscuţi ai asociatului decedat C, respectiv a dnei ….. si a dlui ………. .</w:t>
      </w:r>
    </w:p>
    <w:p>
      <w:pPr>
        <w:pStyle w:val="Normal"/>
        <w:ind w:firstLine="708"/>
        <w:jc w:val="both"/>
        <w:rPr/>
      </w:pPr>
      <w:r>
        <w:rPr/>
        <w:t>Prin urmare, in conformitate cu dispoziţiile legale si statutare, nu au putut fi adoptate hotărâri din cauza absentei moştenitorilor asociatului C.</w:t>
      </w:r>
    </w:p>
    <w:p>
      <w:pPr>
        <w:pStyle w:val="Normal"/>
        <w:ind w:firstLine="708"/>
        <w:jc w:val="both"/>
        <w:rPr/>
      </w:pPr>
      <w:r>
        <w:rPr/>
        <w:t>Ulterior, a convocat o alta Adunare Generale a Asociaţilor pentru data de 28.04.2015 - unde la fel au lipsit d-na. …….. si dl……., deși au fost îndeplinite formalităţile de convocare prevăzute de art.6.3 din act constitutiv si art. 195 alin.2 din legea 31/1990.</w:t>
      </w:r>
    </w:p>
    <w:p>
      <w:pPr>
        <w:pStyle w:val="Normal"/>
        <w:ind w:firstLine="708"/>
        <w:jc w:val="both"/>
        <w:rPr/>
      </w:pPr>
      <w:r>
        <w:rPr/>
        <w:t>Prin lipsa moştenitorilor asociatului C, la cele doua şedinţe AGA, prin care se prezuma refuzul de a se prezenta la şedinţele AGA, se prezuma lipsa interesului acestora fata de societatea B S.R.L., care fac imposibila o eventuala desfăşurare a activităţii societăţii. De altfel, din informaţiile primite de la Camera Notarilor Publici …., recurentul a luat la cunoştinţă ca succesiunea după asociatul C nu fusese dezbătută.</w:t>
      </w:r>
    </w:p>
    <w:p>
      <w:pPr>
        <w:pStyle w:val="Normal"/>
        <w:ind w:firstLine="708"/>
        <w:jc w:val="both"/>
        <w:rPr/>
      </w:pPr>
      <w:r>
        <w:rPr/>
        <w:t>Precizează recurentul că toate aceste impedimente l-au determinat ca, in data de 08.05.2015 să depună pe rolul Tribunalului X prima cerere de dizolvare ce a fost înregistrata sub nr. ….. in conformitate cu dispoziţiile art. 237 alin. (1) lit. d, dar cererea a fost respinsa ca nefondata prin Hotărârea nr. …….. pronunţata in data de ……… de Tribunalul X.</w:t>
      </w:r>
    </w:p>
    <w:p>
      <w:pPr>
        <w:pStyle w:val="Normal"/>
        <w:ind w:firstLine="708"/>
        <w:jc w:val="both"/>
        <w:rPr/>
      </w:pPr>
      <w:r>
        <w:rPr/>
        <w:t>În data de 12.04.2016 recurentul a depus o alta cerere de dizolvare - in temeiul art.237 alin.l lit.d din legea nr.31/1990. Prin sentinţa nr.l28/Fciv./2016 pronunţata de Tribunalul X în data de ……. s-a admis cererea si pe cale de consecinţa s-a dispus dizolvarea persoanei juridice.</w:t>
      </w:r>
    </w:p>
    <w:p>
      <w:pPr>
        <w:pStyle w:val="Normal"/>
        <w:ind w:firstLine="708"/>
        <w:jc w:val="both"/>
        <w:rPr/>
      </w:pPr>
      <w:r>
        <w:rPr/>
        <w:t>Ulterior, la data de 01.11.2017 s-a dispus radierea persoanei juridice din evidentele O.R.C. de pe lânga Tribunalul X.</w:t>
      </w:r>
    </w:p>
    <w:p>
      <w:pPr>
        <w:pStyle w:val="Normal"/>
        <w:jc w:val="both"/>
        <w:rPr/>
      </w:pPr>
      <w:r>
        <w:rPr/>
        <w:t xml:space="preserve">              </w:t>
      </w:r>
      <w:r>
        <w:rPr/>
        <w:t>Aceasta fiind situaţia de fapt, susține recurentul că, în pofida celor reţinute de către instanţa de fond, a depus toate diligentele necesare pentru luarea unei hotărâri in ceea ce priveşte activitatea societăţii.</w:t>
      </w:r>
    </w:p>
    <w:p>
      <w:pPr>
        <w:pStyle w:val="Normal"/>
        <w:ind w:firstLine="708"/>
        <w:jc w:val="both"/>
        <w:rPr/>
      </w:pPr>
      <w:r>
        <w:rPr/>
        <w:t>Mai mult decât atât, raportat la art.191 din legea nr.31/1990 privind societăţile, coroborat cu art. 1.4 alin.2 din actul constitutiv care prevede ca sediul societăţii poate fi mutat prin hotărârea adunării generale a acţionarilor, şi ținând cont de imposibilitatea faptica de întrunire a adunării generale a asociaţilor, instanţa de fond a ignorant toate aceste dispoziții legale, formându-si în final o convingere total nelegala.</w:t>
      </w:r>
    </w:p>
    <w:p>
      <w:pPr>
        <w:pStyle w:val="Normal"/>
        <w:ind w:firstLine="708"/>
        <w:jc w:val="both"/>
        <w:rPr/>
      </w:pPr>
      <w:r>
        <w:rPr/>
        <w:t>În condiţiile in care recurentul a arătat ca in mod repetat a convocat adunarea generala, ca a solicitat informaţii de la Camera notarilor publici relative la deschiderea succesiunii, ca orice demers făcut a fost îngreunat de cauze independente de voinţa sa, ca nu a stat in pasivitate fata de situaţia juridica a societăţii, reţinerea instanţei de fond ca nu a întreprins nimic in acest sens, este total nefondata.</w:t>
      </w:r>
    </w:p>
    <w:p>
      <w:pPr>
        <w:pStyle w:val="Normal"/>
        <w:jc w:val="both"/>
        <w:rPr/>
      </w:pPr>
      <w:r>
        <w:rPr/>
        <w:t xml:space="preserve">            </w:t>
      </w:r>
      <w:r>
        <w:rPr/>
        <w:t>Mai arată recurentul că la data de 25.08.2017 i s-a comunicat cu adresa de înaintare înregistrata sub nr……, decizia de declarare in inactivitate nr……………. .</w:t>
      </w:r>
    </w:p>
    <w:p>
      <w:pPr>
        <w:pStyle w:val="Normal"/>
        <w:ind w:firstLine="708"/>
        <w:jc w:val="both"/>
        <w:rPr/>
      </w:pPr>
      <w:r>
        <w:rPr/>
        <w:t>Cu aceasta ocazie a luat la cunoştinţa ca SC B SRL a fost declarata în inactivitate fiscala, aceasta înscriindu-se atât în cazierul fiscal al contribuabilului declarat inactiv cat si al reprezentanţilor legali.</w:t>
      </w:r>
    </w:p>
    <w:p>
      <w:pPr>
        <w:pStyle w:val="Normal"/>
        <w:jc w:val="both"/>
        <w:rPr/>
      </w:pPr>
      <w:r>
        <w:rPr/>
        <w:t xml:space="preserve">              </w:t>
      </w:r>
      <w:r>
        <w:rPr/>
        <w:t>Motivul declarării în inactivitate a persoanei juridice l-a constituit „nedepunerea declaraţiilor fiscale pe parcursul unui semestru calendaristic."</w:t>
      </w:r>
    </w:p>
    <w:p>
      <w:pPr>
        <w:pStyle w:val="Normal"/>
        <w:ind w:firstLine="708"/>
        <w:jc w:val="both"/>
        <w:rPr/>
      </w:pPr>
      <w:r>
        <w:rPr/>
        <w:t>În conformitate cu prevederile art.47 din CPF „ (1) Actul administrativ fiscal trebuie comunicat contribuabilului/plătitorului căruia îi este destinat. ... (3) Actul administrativ fiscal emis pe suport hârtie se comunică contribuabilului/plătitorului ori împuternicitului sau curatorului acestora, la domiciliul fiscal, prin poştă, cu scrisoare recomandată cu confirmare de primire. (4)în cazul in care comunicarea potrivit alin. (3) nu a fost posibilă, aceasta se realizează prin publicitate potrivit alin. (5)-(7)".</w:t>
      </w:r>
    </w:p>
    <w:p>
      <w:pPr>
        <w:pStyle w:val="Normal"/>
        <w:ind w:firstLine="708"/>
        <w:jc w:val="both"/>
        <w:rPr/>
      </w:pPr>
      <w:r>
        <w:rPr/>
        <w:t>Prin urmare, conform dispoziţiilor citate mai sus, regula o constituie comunicarea actului administrativ fiscal către contribuabilul/plătitorul căruia îi este destinat. Numai în acest fel se asigură cunoaşterea nemijlocită de către partea din raportul juridic fiscal a conţinutului raportului juridic născut ca urmare a emiterii actului administrativ fiscal.</w:t>
      </w:r>
    </w:p>
    <w:p>
      <w:pPr>
        <w:pStyle w:val="Normal"/>
        <w:ind w:firstLine="708"/>
        <w:jc w:val="both"/>
        <w:rPr/>
      </w:pPr>
      <w:r>
        <w:rPr/>
        <w:t>Raportat la motivarea data de intimata in respingerea contestaţiei, apreciază recurentul că nu ne aflăm în ipoteza unei excepţii de la regula comunicării actului administrativ fiscal către contribuabilul/plătitorul căruia îi este destinat, menţionata mai sus.</w:t>
      </w:r>
    </w:p>
    <w:p>
      <w:pPr>
        <w:pStyle w:val="Normal"/>
        <w:ind w:firstLine="708"/>
        <w:jc w:val="both"/>
        <w:rPr/>
      </w:pPr>
      <w:r>
        <w:rPr/>
        <w:t>Din considerentele deciziei contestate rezulta ca decizia de declarare in inactivitate a fost comunicata prin posta cu scrisoare recomandata cu confirmare de primire, la sediul fiscal din …., Aleea ….. nr….., bl….., SC…., et….., ap…., jud. ……, însa corespondenta a fost returnata cu menţiunea Poştei: „destinatar mutat fără a comunica noua adresa".</w:t>
      </w:r>
    </w:p>
    <w:p>
      <w:pPr>
        <w:pStyle w:val="Normal"/>
        <w:ind w:firstLine="708"/>
        <w:jc w:val="both"/>
        <w:rPr/>
      </w:pPr>
      <w:r>
        <w:rPr/>
        <w:t>Având în vedere ca nu a intrat in posesia corespondentei, respectiv a deciziei de declarare în inactivitate si scopul comunicării – cunoaşterea nemijlocită a conţinutului raportului juridic născut ca urmare a emiterii actului administrativ fiscal - nu a fost atins, nu se poate vorbi despre o legală comunicare a actului administrativ fiscal.</w:t>
        <w:tab/>
      </w:r>
    </w:p>
    <w:p>
      <w:pPr>
        <w:pStyle w:val="Normal"/>
        <w:ind w:firstLine="708"/>
        <w:jc w:val="both"/>
        <w:rPr/>
      </w:pPr>
      <w:r>
        <w:rPr/>
        <w:t xml:space="preserve">Comunicarea actului administrativ fiscal are importanţă şi cu privire la efectele juridice produse de acesta, actul administrativ fiscal producând efecte juridice faţă de destinatarul său doar din momentul în care îi este comunicat în mod legal. </w:t>
      </w:r>
    </w:p>
    <w:p>
      <w:pPr>
        <w:pStyle w:val="Normal"/>
        <w:ind w:firstLine="708"/>
        <w:jc w:val="both"/>
        <w:rPr/>
      </w:pPr>
      <w:r>
        <w:rPr/>
        <w:t>Raportat la dispoziţiile C. proc. fiscală, susține recurentul că avea posibilitatea să conteste actul administrativ, urmând ca pe această cale să-și valorifice toate criticile cu privire la decizia in cauză, in calitate de contribuabil.</w:t>
      </w:r>
    </w:p>
    <w:p>
      <w:pPr>
        <w:pStyle w:val="Normal"/>
        <w:ind w:firstLine="708"/>
        <w:jc w:val="both"/>
        <w:rPr/>
      </w:pPr>
      <w:r>
        <w:rPr/>
        <w:t>Mai mult decât atât, intimata nu a făcut nicio dovadă certă a comunicării deciziei de declarare in inactivitate către recurentul/persoana juridică sub dovadă de primire sau confirmare de primire/restituire potrivit art. 47 alin. 3 C.pr.fisc.</w:t>
      </w:r>
    </w:p>
    <w:p>
      <w:pPr>
        <w:pStyle w:val="Normal"/>
        <w:ind w:firstLine="708"/>
        <w:jc w:val="both"/>
        <w:rPr/>
      </w:pPr>
      <w:r>
        <w:rPr/>
        <w:t>Nu poate fi considerată ca fiind legală procedura de comunicare prin publicitate a deciziei de declarare in inactivitate nr……., potrivit art. 47 alin. 4 C pr. fisc. o asemenea modalitate de comunicare fiind una excepţională, subsidiară comunicărilor cu confirmare de primire.</w:t>
      </w:r>
    </w:p>
    <w:p>
      <w:pPr>
        <w:pStyle w:val="Normal"/>
        <w:ind w:firstLine="708"/>
        <w:jc w:val="both"/>
        <w:rPr/>
      </w:pPr>
      <w:r>
        <w:rPr/>
        <w:t>În situaţia in care se va aprecia ca procedura de comunicare a fost legal îndeplinită, raportat la situaţia de fapt, în temeiul dispoziţiilor art.186 din C.pr.civ., solicită recurentul repunerea în termenul procedural de a formula contestaţie împotriva deciziei de declarare în inactivitate.</w:t>
      </w:r>
    </w:p>
    <w:p>
      <w:pPr>
        <w:pStyle w:val="Normal"/>
        <w:ind w:firstLine="708"/>
        <w:jc w:val="both"/>
        <w:rPr/>
      </w:pPr>
      <w:r>
        <w:rPr/>
        <w:t>În drept, recursul este întemeiat pe dispoziţiile art.488 alin.l pct.6 din C.pr.civ.</w:t>
      </w:r>
    </w:p>
    <w:p>
      <w:pPr>
        <w:pStyle w:val="Normal"/>
        <w:ind w:firstLine="708"/>
        <w:jc w:val="both"/>
        <w:rPr/>
      </w:pPr>
      <w:r>
        <w:rPr/>
        <w:t>În probatoriu: înscrisuri.</w:t>
      </w:r>
    </w:p>
    <w:p>
      <w:pPr>
        <w:pStyle w:val="Normal"/>
        <w:jc w:val="both"/>
        <w:rPr/>
      </w:pPr>
      <w:r>
        <w:rPr/>
        <w:t xml:space="preserve">            </w:t>
      </w:r>
      <w:r>
        <w:rPr/>
        <w:t>Ataşează: certificatul de deces seria …. nr……, contractul de comodat pentru sediul social al societăţii, convocator adunare generala pentru data de ….., dovada întoarcerii corespondentei, procesul verbal din data de ……, convocator pentru adunare generala pentru data de ……, proces verbal din data de ……, act constitutiv societate, adresa nr…… către Camera Notarilor Publici ……… .</w:t>
      </w:r>
    </w:p>
    <w:p>
      <w:pPr>
        <w:pStyle w:val="Normal"/>
        <w:jc w:val="both"/>
        <w:rPr/>
      </w:pPr>
      <w:r>
        <w:rPr/>
        <w:t xml:space="preserve">               </w:t>
      </w:r>
      <w:r>
        <w:rPr/>
        <w:t>Legal citată, intimata a formulat întâmpinare, prin care a solicitat respingerea recursului ca nefondat, arătând, în esență, că sentința recurată este legală și reiterând argumentele pentru care actele contestate sunt legale.</w:t>
      </w:r>
    </w:p>
    <w:p>
      <w:pPr>
        <w:pStyle w:val="Normal"/>
        <w:ind w:firstLine="708"/>
        <w:jc w:val="both"/>
        <w:rPr/>
      </w:pPr>
      <w:r>
        <w:rPr/>
        <w:t>Verificând legalitatea sentinței recurate prin prisma actelor dosarului și în raport de motivele de recurs invocate, conform art. 488 alin. 1 Cod procedură civilă, Curtea constată că recursul este nefondat pentru motivele ce se vor expune:</w:t>
      </w:r>
    </w:p>
    <w:p>
      <w:pPr>
        <w:pStyle w:val="Normal"/>
        <w:ind w:firstLine="708"/>
        <w:jc w:val="both"/>
        <w:rPr/>
      </w:pPr>
      <w:r>
        <w:rPr/>
        <w:t>În primul rând, referitor la nemotivarea corespunzătoare a hotărârii atacate (motiv de casare prevăzut de art. 488 alin. (1) pct. 6 C. proc. civ.), Curtea notează că instanța de judecată nu este obligată să răspundă punctual tuturor susținerilor părților, care pot fi sistematizate în funcție de legătura lor logică, întrucât dispozițiile art. 488 pct. 6 raportate la cele ale art. 425 alin. (1) lit. b) C. proc. civ. impun cerința ca hotărârea să cuprindă motivele pe care se sprijină soluția adoptată, motivare care să nu fie contradictorie sau în întregime străină de natura pricinii, arătând argumentele pentru care au fost admise sau respinse cererile părților, iar nu fiecare susținere a acestora.</w:t>
      </w:r>
    </w:p>
    <w:p>
      <w:pPr>
        <w:pStyle w:val="Normal"/>
        <w:ind w:firstLine="708"/>
        <w:jc w:val="both"/>
        <w:rPr/>
      </w:pPr>
      <w:r>
        <w:rPr/>
        <w:t xml:space="preserve">Or, în speță, această cerință este, evident, îndeplinită, din examinarea considerentelor sentinței rezultând că instanța de fond a analizat și motivat punctual, în fapt și în drept, soluția pronunțată.  </w:t>
      </w:r>
    </w:p>
    <w:p>
      <w:pPr>
        <w:pStyle w:val="Normal"/>
        <w:ind w:firstLine="708"/>
        <w:jc w:val="both"/>
        <w:rPr/>
      </w:pPr>
      <w:r>
        <w:rPr/>
        <w:t>Faptul că recurenta este nemulțumită de aspectele reținute de instanța de fond în considerentele hotărârii nu înseamnă că sentința ar fi nemotivată ori ar conține considerente contradictorii.</w:t>
      </w:r>
    </w:p>
    <w:p>
      <w:pPr>
        <w:pStyle w:val="Normal"/>
        <w:ind w:firstLine="708"/>
        <w:jc w:val="both"/>
        <w:rPr/>
      </w:pPr>
      <w:r>
        <w:rPr/>
        <w:t>În al doilea rând, privind motivul de casare prevăzut de art. 488 alin. 1 pct.8 Cod procedură civilă, Curtea reține, în acord cu instanța de fond, că în cauză comunicarea tuturor actelor premergătoare şi ulterior a deciziilor contestate s-a făcut legal, mai întâi la sediul societăţii, apoi prin afișare.</w:t>
      </w:r>
    </w:p>
    <w:p>
      <w:pPr>
        <w:pStyle w:val="Normal"/>
        <w:ind w:firstLine="708"/>
        <w:jc w:val="both"/>
        <w:rPr/>
      </w:pPr>
      <w:r>
        <w:rPr/>
        <w:t>Astfel, Decizia nr……. de declarare in inactivitate a B SRL a fost emisă pentru neîndeplinirea obligaţiilor declarative, iar agentul economic a fost notificat, în baza art.92 alin.1 lit.a din Legea nr.207/2015 privind CPF, prin adresa nr……….., comunicată prin poșta și afişare, conform dovezilor anexate.</w:t>
      </w:r>
    </w:p>
    <w:p>
      <w:pPr>
        <w:pStyle w:val="Normal"/>
        <w:ind w:firstLine="708"/>
        <w:jc w:val="both"/>
        <w:rPr/>
      </w:pPr>
      <w:r>
        <w:rPr/>
        <w:t>Întrucât reclamantul nu a dat curs notificării, in termen de 15 zile de la data confirmării notificării, la data de 25.02.2016 a fost emisă Decizia nr….. de declarare in inactivitate, comunicata în conformitate cu prevederile legale, în baza prevederilor art.92 alin.1 lit.a - g din Legea nr.207/2015 privind Codul de procedură fiscală.</w:t>
      </w:r>
    </w:p>
    <w:p>
      <w:pPr>
        <w:pStyle w:val="Normal"/>
        <w:ind w:firstLine="708"/>
        <w:jc w:val="both"/>
        <w:rPr/>
      </w:pPr>
      <w:r>
        <w:rPr/>
        <w:t>Contrar susținerilor recurentului, intimata a respectat procedura de comunicare a actelor administrative, respectiv atât Notificarea nr…… cat si Decizia nr…… de declarare în inactivitate au fost comunicate iniţial prin postă cu confirmare de primire, și apoi prin publicare pe portalul ANAF după ce factorul poştal a făcut menţiunea „societate mutată”, „societate necunoscută la adresă” sau „lipsă domiciliu”.</w:t>
      </w:r>
    </w:p>
    <w:p>
      <w:pPr>
        <w:pStyle w:val="Normal"/>
        <w:ind w:firstLine="708"/>
        <w:jc w:val="both"/>
        <w:rPr/>
      </w:pPr>
      <w:r>
        <w:rPr/>
        <w:t>Constatând aşadar că în mod corect s-a reţinut de către intimată că depunerea contestaţiei la data de ….., împotriva deciziei de declarare în inactivitate nr……., s-a făcut peste termenul prevăzut de lege de 45 zile de la data comunicării, prevăzut de art. 270 alin. 1 Cod de procedură fiscală, în mod legal Tribunalul a respins acțiunea ca nefondată, menţinând deciziile emise ca fiind temeinice şi legale.</w:t>
      </w:r>
    </w:p>
    <w:p>
      <w:pPr>
        <w:pStyle w:val="Normal"/>
        <w:ind w:firstLine="708"/>
        <w:jc w:val="both"/>
        <w:rPr/>
      </w:pPr>
      <w:r>
        <w:rPr/>
        <w:t>Pentru aceste considerente, Curtea apreciază ca neîntemeiată și solicitarea recurentului de repunere în termenul de contestare a actelor fiscale.</w:t>
      </w:r>
    </w:p>
    <w:p>
      <w:pPr>
        <w:pStyle w:val="Normal"/>
        <w:ind w:firstLine="708"/>
        <w:jc w:val="both"/>
        <w:rPr/>
      </w:pPr>
      <w:r>
        <w:rPr/>
        <w:t xml:space="preserve">În concluzie, recurentul nu a făcut dovada vreunui element de nelegalitate a sentinței recurate, astfel că recursul este nefondat, urmând  a fi respins ca atare în temeiul art. 496 alin. 1 Cod procedură civilă. </w:t>
      </w:r>
    </w:p>
    <w:p>
      <w:pPr>
        <w:pStyle w:val="Normal"/>
        <w:rPr/>
      </w:pPr>
      <w:r>
        <w:rPr/>
      </w:r>
    </w:p>
    <w:p>
      <w:pPr>
        <w:pStyle w:val="Normal"/>
        <w:jc w:val="center"/>
        <w:rPr>
          <w:b/>
          <w:b/>
          <w:sz w:val="26"/>
          <w:szCs w:val="26"/>
        </w:rPr>
      </w:pPr>
      <w:r>
        <w:rPr>
          <w:b/>
          <w:sz w:val="26"/>
          <w:szCs w:val="26"/>
        </w:rPr>
        <w:t>PENTRU ACESTE MOTIVE,</w:t>
        <w:br/>
        <w:t>ÎN NUMELE LEGII</w:t>
      </w:r>
    </w:p>
    <w:p>
      <w:pPr>
        <w:pStyle w:val="Normal"/>
        <w:jc w:val="center"/>
        <w:rPr>
          <w:b/>
          <w:b/>
        </w:rPr>
      </w:pPr>
      <w:r>
        <w:rPr>
          <w:b/>
        </w:rPr>
        <w:t>DECIDE:</w:t>
      </w:r>
    </w:p>
    <w:p>
      <w:pPr>
        <w:pStyle w:val="Normal"/>
        <w:jc w:val="center"/>
        <w:rPr>
          <w:b/>
          <w:b/>
        </w:rPr>
      </w:pPr>
      <w:r>
        <w:rPr>
          <w:b/>
        </w:rPr>
      </w:r>
    </w:p>
    <w:p>
      <w:pPr>
        <w:pStyle w:val="Normal"/>
        <w:ind w:firstLine="708"/>
        <w:jc w:val="both"/>
        <w:rPr/>
      </w:pPr>
      <w:r>
        <w:rPr/>
        <w:t>Respinge ca nefondat recursul declarat de   reclamantul A domiciliat în ……….., b.dul ……., prin reprez.conv.SCA …….., prin av.coordonator ……..cu sediul procesual ales în ,,,, Calea …… nr….. bl…… et…… împotriva sentinţei nr.1 pronunţată de Tribunalul X în dosarul nr.1.</w:t>
      </w:r>
    </w:p>
    <w:p>
      <w:pPr>
        <w:pStyle w:val="Normal"/>
        <w:ind w:firstLine="708"/>
        <w:jc w:val="both"/>
        <w:rPr/>
      </w:pPr>
      <w:r>
        <w:rPr/>
        <w:t>Definitivă.</w:t>
      </w:r>
    </w:p>
    <w:p>
      <w:pPr>
        <w:pStyle w:val="Normal"/>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 </w:t>
      </w:r>
    </w:p>
    <w:p>
      <w:pPr>
        <w:pStyle w:val="Normal"/>
        <w:rPr/>
      </w:pPr>
      <w:r>
        <w:rPr/>
      </w:r>
    </w:p>
    <w:p>
      <w:pPr>
        <w:pStyle w:val="Normal"/>
        <w:rPr/>
      </w:pPr>
      <w:r>
        <w:rPr/>
      </w:r>
    </w:p>
    <w:p>
      <w:pPr>
        <w:pStyle w:val="Normal"/>
        <w:rPr/>
      </w:pPr>
      <w:r>
        <w:rPr/>
        <w:t xml:space="preserve">Preşedinte, </w:t>
        <w:tab/>
        <w:tab/>
        <w:tab/>
        <w:tab/>
        <w:tab/>
        <w:t>Judecător,</w:t>
        <w:tab/>
        <w:tab/>
        <w:tab/>
        <w:tab/>
        <w:t>Judecător,</w:t>
      </w:r>
    </w:p>
    <w:p>
      <w:pPr>
        <w:pStyle w:val="Normal"/>
        <w:ind w:right="-569" w:hanging="0"/>
        <w:rPr/>
      </w:pPr>
      <w:r>
        <w:rPr/>
        <w:t>…………</w:t>
      </w:r>
      <w:r>
        <w:rPr/>
        <w:t>.</w:t>
        <w:tab/>
        <w:tab/>
        <w:tab/>
        <w:t xml:space="preserve">       </w:t>
        <w:tab/>
        <w:tab/>
        <w:t xml:space="preserve">………….                         </w:t>
      </w:r>
      <w:r>
        <w:rPr>
          <w:b/>
        </w:rPr>
        <w:t>CANDIDAT COD A1002</w:t>
      </w:r>
    </w:p>
    <w:p>
      <w:pPr>
        <w:pStyle w:val="Normal"/>
        <w:ind w:firstLine="708"/>
        <w:jc w:val="right"/>
        <w:rPr/>
      </w:pPr>
      <w:r>
        <w:rPr/>
      </w:r>
    </w:p>
    <w:p>
      <w:pPr>
        <w:pStyle w:val="Normal"/>
        <w:ind w:firstLine="708"/>
        <w:jc w:val="right"/>
        <w:rPr/>
      </w:pPr>
      <w:r>
        <w:rPr/>
      </w:r>
    </w:p>
    <w:p>
      <w:pPr>
        <w:pStyle w:val="Normal"/>
        <w:ind w:left="2832" w:firstLine="708"/>
        <w:rPr/>
      </w:pPr>
      <w:r>
        <w:rPr/>
        <w:t>Grefier,</w:t>
      </w:r>
    </w:p>
    <w:p>
      <w:pPr>
        <w:pStyle w:val="Normal"/>
        <w:ind w:left="2832" w:firstLine="708"/>
        <w:rPr/>
      </w:pPr>
      <w:r>
        <w:rPr/>
        <w:t>………</w:t>
      </w:r>
      <w:r>
        <w:rPr/>
        <w:t>.</w:t>
      </w:r>
    </w:p>
    <w:p>
      <w:pPr>
        <w:pStyle w:val="Normal"/>
        <w:tabs>
          <w:tab w:val="clear" w:pos="708"/>
          <w:tab w:val="left" w:pos="3420" w:leader="none"/>
        </w:tabs>
        <w:ind w:firstLine="708"/>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both"/>
        <w:rPr/>
      </w:pPr>
      <w:r>
        <w:rPr/>
        <w:t>…………</w:t>
      </w:r>
    </w:p>
    <w:p>
      <w:pPr>
        <w:pStyle w:val="Normal"/>
        <w:jc w:val="center"/>
        <w:rPr/>
      </w:pPr>
      <w:r>
        <w:rPr/>
      </w:r>
    </w:p>
    <w:p>
      <w:pPr>
        <w:pStyle w:val="Normal"/>
        <w:rPr/>
      </w:pPr>
      <w:r>
        <w:rPr>
          <w:sz w:val="16"/>
        </w:rPr>
        <w:t>Fond: ……/red.tehnored.Candidat Cod A1002./Data …../tehnored……/Data ……/4 ex.</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7:46:00Z</dcterms:created>
  <dc:creator>valy</dc:creator>
  <dc:description/>
  <cp:keywords/>
  <dc:language>en-US</dc:language>
  <cp:lastModifiedBy>Elena, PETRESCU</cp:lastModifiedBy>
  <dcterms:modified xsi:type="dcterms:W3CDTF">2020-11-25T08:06: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