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2</w:t>
        <w:tab/>
        <w:tab/>
        <w:tab/>
        <w:tab/>
        <w:tab/>
        <w:tab/>
        <w:t>HOTĂRÂREA nr 29</w:t>
      </w:r>
    </w:p>
    <w:p>
      <w:pPr>
        <w:pStyle w:val="Normal"/>
        <w:rPr>
          <w:b/>
          <w:b/>
        </w:rPr>
      </w:pPr>
      <w:r>
        <w:rPr>
          <w:b/>
        </w:rPr>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b/>
          <w:b/>
        </w:rPr>
      </w:pPr>
      <w:r>
        <w:rPr>
          <w:b/>
        </w:rPr>
        <w:t>Dosar nr. ……………..</w:t>
      </w:r>
    </w:p>
    <w:p>
      <w:pPr>
        <w:pStyle w:val="Heading2"/>
        <w:rPr>
          <w:rFonts w:ascii="Times New Roman" w:hAnsi="Times New Roman" w:cs="Times New Roman"/>
          <w:bCs w:val="false"/>
          <w:u w:val="single"/>
        </w:rPr>
      </w:pPr>
      <w:r>
        <w:rPr>
          <w:rFonts w:cs="Times New Roman" w:ascii="Times New Roman" w:hAnsi="Times New Roman"/>
          <w:bCs w:val="false"/>
          <w:u w:val="single"/>
        </w:rPr>
        <w:t>DECIZIA CIVILĂ NR. ………………</w:t>
      </w:r>
    </w:p>
    <w:p>
      <w:pPr>
        <w:pStyle w:val="Normal"/>
        <w:jc w:val="center"/>
        <w:rPr/>
      </w:pPr>
      <w:r>
        <w:rPr>
          <w:b/>
        </w:rPr>
        <w:t xml:space="preserve">Şedinţa publică din data de …………. </w:t>
      </w:r>
    </w:p>
    <w:p>
      <w:pPr>
        <w:pStyle w:val="Normal"/>
        <w:jc w:val="center"/>
        <w:rPr>
          <w:b/>
          <w:b/>
        </w:rPr>
      </w:pPr>
      <w:r>
        <w:rPr>
          <w:b/>
        </w:rPr>
        <w:t>Curtea constituită din:</w:t>
      </w:r>
    </w:p>
    <w:p>
      <w:pPr>
        <w:pStyle w:val="Normal"/>
        <w:jc w:val="center"/>
        <w:rPr>
          <w:b/>
          <w:b/>
        </w:rPr>
      </w:pPr>
      <w:r>
        <w:rPr>
          <w:b/>
        </w:rPr>
        <w:t>Preşedinte: ………………..</w:t>
      </w:r>
    </w:p>
    <w:p>
      <w:pPr>
        <w:pStyle w:val="Normal"/>
        <w:jc w:val="center"/>
        <w:rPr>
          <w:b/>
          <w:b/>
        </w:rPr>
      </w:pPr>
      <w:r>
        <w:rPr>
          <w:b/>
        </w:rPr>
        <w:t>Judecător: CANDIDAT COD A1002</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ind w:firstLine="708"/>
        <w:jc w:val="both"/>
        <w:rPr/>
      </w:pPr>
      <w:r>
        <w:rPr/>
        <w:t xml:space="preserve">Pe rol soluţionarea în contencios administrativ şi fiscal a cererii de chemare în judecată formulate de către recurenta-pârâtă </w:t>
      </w:r>
      <w:r>
        <w:rPr>
          <w:b/>
        </w:rPr>
        <w:t>CAMERA DE CONTURI ……..</w:t>
      </w:r>
      <w:r>
        <w:rPr/>
        <w:t xml:space="preserve">, în contradictoriu cu recurenta-reclamantă </w:t>
      </w:r>
      <w:r>
        <w:rPr>
          <w:b/>
        </w:rPr>
        <w:t>ADMINISTRAŢIA DOMENIULUI PUBLIC …….</w:t>
      </w:r>
      <w:r>
        <w:rPr/>
        <w:t xml:space="preserve">, </w:t>
      </w:r>
      <w:r>
        <w:rPr>
          <w:i/>
        </w:rPr>
        <w:t xml:space="preserve">împotriva Sentinţei civile nr. ……. pronunţată de Tribunalul ….. – Secţia ……….. în dosarul nr. …….., </w:t>
      </w:r>
      <w:r>
        <w:rPr/>
        <w:t>având ca obiect „</w:t>
      </w:r>
      <w:r>
        <w:rPr>
          <w:i/>
        </w:rPr>
        <w:t>litigii Curtea de Conturi (Legea Nr.94/1992) dec. nr. ……. si incheiere nr. ………”.</w:t>
      </w:r>
    </w:p>
    <w:p>
      <w:pPr>
        <w:pStyle w:val="Normal"/>
        <w:ind w:firstLine="708"/>
        <w:jc w:val="both"/>
        <w:rPr/>
      </w:pPr>
      <w:r>
        <w:rPr/>
        <w:t xml:space="preserve">Dezbaterile în cauză au avut loc în şedinţa publică din ………, fiind consemnate în încheierea de şedinţă de la acea dată, care face parte integrantă din prezenta decizie, când instanţa, </w:t>
      </w:r>
      <w:r>
        <w:rPr>
          <w:bCs/>
        </w:rPr>
        <w:t>având nevoie de timp pentru a delibera,</w:t>
      </w:r>
      <w:r>
        <w:rPr/>
        <w:t xml:space="preserve"> a amânat pronunţarea pentru data ………, când în aceeaşi compunere a pronunţat următoarele:</w:t>
      </w:r>
    </w:p>
    <w:p>
      <w:pPr>
        <w:pStyle w:val="Normal"/>
        <w:ind w:firstLine="708"/>
        <w:jc w:val="both"/>
        <w:rPr>
          <w:i/>
          <w:i/>
        </w:rPr>
      </w:pPr>
      <w:r>
        <w:rPr>
          <w:i/>
        </w:rPr>
      </w:r>
    </w:p>
    <w:p>
      <w:pPr>
        <w:pStyle w:val="Normal"/>
        <w:jc w:val="center"/>
        <w:rPr>
          <w:b/>
          <w:b/>
        </w:rPr>
      </w:pPr>
      <w:r>
        <w:rPr>
          <w:b/>
        </w:rPr>
        <w:t>CURTEA</w:t>
      </w:r>
    </w:p>
    <w:p>
      <w:pPr>
        <w:pStyle w:val="Normal"/>
        <w:rPr>
          <w:b/>
          <w:b/>
        </w:rPr>
      </w:pPr>
      <w:r>
        <w:rPr>
          <w:b/>
        </w:rPr>
      </w:r>
    </w:p>
    <w:p>
      <w:pPr>
        <w:pStyle w:val="ListParagraph"/>
        <w:widowControl w:val="false"/>
        <w:numPr>
          <w:ilvl w:val="0"/>
          <w:numId w:val="3"/>
        </w:numPr>
        <w:tabs>
          <w:tab w:val="clear" w:pos="708"/>
          <w:tab w:val="left" w:pos="3752" w:leader="none"/>
        </w:tabs>
        <w:autoSpaceDE w:val="false"/>
        <w:spacing w:lineRule="auto" w:line="240" w:before="0" w:after="0"/>
        <w:ind w:left="1069" w:right="-2" w:hanging="360"/>
        <w:contextualSpacing/>
        <w:jc w:val="both"/>
        <w:rPr>
          <w:b/>
          <w:b/>
        </w:rPr>
      </w:pPr>
      <w:r>
        <w:rPr>
          <w:b/>
        </w:rPr>
        <w:t>Soluția instanței de fond</w:t>
      </w:r>
    </w:p>
    <w:p>
      <w:pPr>
        <w:pStyle w:val="Normal"/>
        <w:widowControl w:val="false"/>
        <w:tabs>
          <w:tab w:val="clear" w:pos="708"/>
          <w:tab w:val="left" w:pos="3752" w:leader="none"/>
        </w:tabs>
        <w:autoSpaceDE w:val="false"/>
        <w:ind w:right="-2" w:firstLine="709"/>
        <w:jc w:val="both"/>
        <w:rPr/>
      </w:pPr>
      <w:r>
        <w:rPr/>
        <w:t xml:space="preserve">Prin sentința civilă nr. </w:t>
      </w:r>
      <w:r>
        <w:rPr>
          <w:color w:val="000000"/>
        </w:rPr>
        <w:t xml:space="preserve">…….. </w:t>
      </w:r>
      <w:r>
        <w:rPr/>
        <w:t>din ….., Tribunalul ……… a admis în parte cererea formulată de reclamanta ADMINISTRAŢIA DOMENIULUI PUBLIC …….. în contradictoriu cu pârâta CAMERA DE CONTURI ………. .</w:t>
      </w:r>
    </w:p>
    <w:p>
      <w:pPr>
        <w:pStyle w:val="Normal"/>
        <w:widowControl w:val="false"/>
        <w:tabs>
          <w:tab w:val="clear" w:pos="708"/>
          <w:tab w:val="left" w:pos="3752" w:leader="none"/>
        </w:tabs>
        <w:autoSpaceDE w:val="false"/>
        <w:ind w:right="-2" w:firstLine="709"/>
        <w:jc w:val="both"/>
        <w:rPr/>
      </w:pPr>
      <w:r>
        <w:rPr/>
        <w:t>A anulat în parte Decizia nr. ……., respectiv cu privire la pct. 2 teza finală având ca obiect recuperarea sumei de 250.589 lei (şi accesorii de 39.671 lei) reprezentând plăţi pentru servicii de pază şi Încheierea nr. ……… din data de …..10.2017 cu privire la acelaşi aspect.</w:t>
      </w:r>
    </w:p>
    <w:p>
      <w:pPr>
        <w:pStyle w:val="Normal"/>
        <w:widowControl w:val="false"/>
        <w:tabs>
          <w:tab w:val="clear" w:pos="708"/>
          <w:tab w:val="left" w:pos="3752" w:leader="none"/>
        </w:tabs>
        <w:autoSpaceDE w:val="false"/>
        <w:ind w:right="-2" w:firstLine="709"/>
        <w:jc w:val="both"/>
        <w:rPr/>
      </w:pPr>
      <w:r>
        <w:rPr/>
        <w:t xml:space="preserve">A admis cererea doamnei expert A de stabilire a onorariului definitiv.                   </w:t>
      </w:r>
    </w:p>
    <w:p>
      <w:pPr>
        <w:pStyle w:val="Normal"/>
        <w:widowControl w:val="false"/>
        <w:tabs>
          <w:tab w:val="clear" w:pos="708"/>
          <w:tab w:val="left" w:pos="3752" w:leader="none"/>
        </w:tabs>
        <w:autoSpaceDE w:val="false"/>
        <w:ind w:right="-2" w:firstLine="709"/>
        <w:jc w:val="both"/>
        <w:rPr/>
      </w:pPr>
      <w:r>
        <w:rPr/>
        <w:t>A stabilit onorariul definitiv suma de 2.550 lei și a obligat reclamanta la plata către expert a sumei de 1.750 lei cu titlu de diferenţă onorariu.</w:t>
      </w:r>
    </w:p>
    <w:p>
      <w:pPr>
        <w:pStyle w:val="ListParagraph"/>
        <w:numPr>
          <w:ilvl w:val="0"/>
          <w:numId w:val="3"/>
        </w:numPr>
        <w:spacing w:lineRule="auto" w:line="240" w:before="0" w:after="0"/>
        <w:contextualSpacing/>
        <w:jc w:val="both"/>
        <w:rPr>
          <w:b/>
          <w:b/>
        </w:rPr>
      </w:pPr>
      <w:r>
        <w:rPr>
          <w:b/>
        </w:rPr>
        <w:t>Recursurile formulate în cauză</w:t>
      </w:r>
    </w:p>
    <w:p>
      <w:pPr>
        <w:pStyle w:val="Normal"/>
        <w:jc w:val="both"/>
        <w:rPr/>
      </w:pPr>
      <w:r>
        <w:rPr/>
        <w:t xml:space="preserve">            </w:t>
      </w:r>
      <w:r>
        <w:rPr>
          <w:b/>
          <w:i/>
        </w:rPr>
        <w:t>Împotriva acestei sentințe a formulat recurs, în termen legal, pârâta</w:t>
      </w:r>
      <w:r>
        <w:rPr/>
        <w:t>, invocând motivul de casare prevăzut de art 488 alin 1 pct. 8 Cod procedură civilă și solicitând admiterea recursului, casarea în parte a sentinţei civile recurate şi, rejudecând cauza pe fond, respingerea în tot a acţiunii introductive, cu consecinţa menţinerii în tot ca temeinice şi legale atât a Decizia nr. ………, emisă de Curtea de Conturi - Camera de Conturi ……., cât şi a Încheierii din data de ……., pronunţată de Comisia de soluţionare a contestaţiilor, constituită la nivelul Camerei de Conturi ……..</w:t>
      </w:r>
    </w:p>
    <w:p>
      <w:pPr>
        <w:pStyle w:val="Normal"/>
        <w:ind w:firstLine="708"/>
        <w:jc w:val="both"/>
        <w:rPr/>
      </w:pPr>
      <w:r>
        <w:rPr/>
        <w:t>În dezvoltarea motivelor de recurs, recurenta pârâtă a arătat că că instanţa de fond a pronunţat în parte o hotărâre nelegală, în ceea ce priveşte anularea parţială a măsurii contestată din actele administrative atacate pentru următoarele considerente:</w:t>
      </w:r>
    </w:p>
    <w:p>
      <w:pPr>
        <w:pStyle w:val="Normal"/>
        <w:jc w:val="both"/>
        <w:rPr/>
      </w:pPr>
      <w:r>
        <w:rPr/>
        <w:t xml:space="preserve">            </w:t>
      </w:r>
      <w:r>
        <w:rPr/>
        <w:t>Hotărârea pronunţată de instanţă, prin care a fost anulată în parte măsura, consemnată la punctul II.2 al părţii dispozitive a Deciziei nr. ……. a Curţii de Conturi - Camera de Conturi …….., a fost dată cu încălcarea şi aplicarea greşită a legii, respectiv a art. 5 alin. 1 şi 3 din Legea nr. 333/2003 privind paza obiectivelor, bunurilor, valorilor şi protecţia persoanelor, cu modificările şi completările ulterioare, art. 128 alin. 3 din Legea nr. 215/2001 a administraţiei publice locale, cu modificările şi completările ulterioare, şi cele ale art. 5 alin. 4 din H.G. nr. 301/2012 pentru aprobarea normelor metodologice de aplicare a Legii nr. 333/2003, în baza cărora au fost fundamentate constatările echipei de auditori publici externi.</w:t>
      </w:r>
    </w:p>
    <w:p>
      <w:pPr>
        <w:pStyle w:val="Normal"/>
        <w:jc w:val="both"/>
        <w:rPr/>
      </w:pPr>
      <w:r>
        <w:rPr/>
        <w:t xml:space="preserve">           </w:t>
      </w:r>
      <w:r>
        <w:rPr/>
        <w:t xml:space="preserve">Instanţa de fond a reţinut nelegal următoarele: „Tribunalul observă că, într-adevăr, planul aprobat prevedea 3 posturi de pază a obiectivului Parcul …. (fila 69 voi. 1). </w:t>
      </w:r>
    </w:p>
    <w:p>
      <w:pPr>
        <w:pStyle w:val="Normal"/>
        <w:jc w:val="both"/>
        <w:rPr/>
      </w:pPr>
      <w:r>
        <w:rPr/>
        <w:t xml:space="preserve">           </w:t>
      </w:r>
      <w:r>
        <w:rPr/>
        <w:t xml:space="preserve">Plăţile au temei contractual (deci nu sunt ilegale din această perspectivă). </w:t>
      </w:r>
    </w:p>
    <w:p>
      <w:pPr>
        <w:pStyle w:val="Normal"/>
        <w:jc w:val="both"/>
        <w:rPr/>
      </w:pPr>
      <w:r>
        <w:rPr/>
        <w:t xml:space="preserve">           </w:t>
      </w:r>
      <w:r>
        <w:rPr/>
        <w:t xml:space="preserve">In al doilea rând, aprobarea planului de pază de către secţia de poliţie competentă, sub aspectul numărului de posturi de pază, este obligatoriu doar cu privire la respectarea numărului minim, existând însă posibilitatea organizării pazei cu un număr superior de agenţi; acesta este sensul normei întrucât în mod firesc activitatea de pază este mai eficientă atunci când este organizată cu un dispozitiv mai mare; în mod normal Parcul ….. poate fi bine păzit cu un număr de 5 agenţi, în loc de 3 agenţi. </w:t>
      </w:r>
    </w:p>
    <w:p>
      <w:pPr>
        <w:pStyle w:val="Normal"/>
        <w:jc w:val="both"/>
        <w:rPr/>
      </w:pPr>
      <w:r>
        <w:rPr/>
        <w:t xml:space="preserve">            </w:t>
      </w:r>
      <w:r>
        <w:rPr/>
        <w:t xml:space="preserve">Potrivit art. 5 alin. 1 din Legea nr. 333/2003, ”paza se organizează şi se efectuează potrivit planului de pază, întocmit de unitatea ale cărei bunuri sau valori se păzesc, cu avizul de specialitate al poliţiei. Acest aviz este obligatoriu pentru fiecare caz de modificare a planului de pază. </w:t>
      </w:r>
    </w:p>
    <w:p>
      <w:pPr>
        <w:pStyle w:val="Normal"/>
        <w:jc w:val="both"/>
        <w:rPr/>
      </w:pPr>
      <w:r>
        <w:rPr/>
        <w:t xml:space="preserve">             </w:t>
      </w:r>
      <w:r>
        <w:rPr/>
        <w:t xml:space="preserve">Prin planul de pază se stabilesc în principal: caracteristicile obiectivului păzit, în zona respectivă, numărul de posturi şi amplasarea acestora, necesarul de personal pentru pază, amenajările, instalaţiile şi mijloacele tehnice de pază şi de alarmare, consemnul posturilor, legătura şi cooperarea cu alte organe cu atribuţii de pază a obiectivelor, bunurilor, valorilor şi persoanelor şi modul de acţiune în diferite situaţii. De asemenea, vor fi prevăzute şi regulile de acces, potrivit dispoziţiilor conductorului unităţii, precum şi documentele specifice serviciului de pază”. </w:t>
      </w:r>
    </w:p>
    <w:p>
      <w:pPr>
        <w:pStyle w:val="Normal"/>
        <w:jc w:val="both"/>
        <w:rPr/>
      </w:pPr>
      <w:r>
        <w:rPr/>
        <w:t xml:space="preserve">              </w:t>
      </w:r>
      <w:r>
        <w:rPr/>
        <w:t xml:space="preserve">Potrivit art. 5 alin. 4 din H.G. nr. 301/2012, planul de pază poate fi actualizat în situaţia modificării dispozitivului de pază. Reclamanta se face responsabilă de neîndeplinirea unei obligaţii de natură administrativă, respectiv de omisiunea de formulare a unei cereri de actualizare a planului de pază, prin modificarea numărului de posturi de pază de la 3 la 5 posturi. Prin planul de pază din data de 22.05.2017 reclamanta a apreciat că dispozitivul de pază al Parcului .... trebuie format din 9 posturi permanente (fila 138 voi. 1). </w:t>
      </w:r>
    </w:p>
    <w:p>
      <w:pPr>
        <w:pStyle w:val="Normal"/>
        <w:jc w:val="both"/>
        <w:rPr/>
      </w:pPr>
      <w:r>
        <w:rPr/>
        <w:t xml:space="preserve">              </w:t>
      </w:r>
      <w:r>
        <w:rPr/>
        <w:t xml:space="preserve">În acest context; abaterea la care se referă Curtea de Conturi poate fi cel mult o chestiune legată de oportunitatea cheltuirii banilor publici, nu însă de legalitatea cheltuielilor.                  </w:t>
      </w:r>
    </w:p>
    <w:p>
      <w:pPr>
        <w:pStyle w:val="Normal"/>
        <w:jc w:val="both"/>
        <w:rPr/>
      </w:pPr>
      <w:r>
        <w:rPr/>
        <w:t xml:space="preserve">              </w:t>
      </w:r>
      <w:r>
        <w:rPr/>
        <w:t>Astfel, în opinia Tribunalului, Curtea de Conturi putea aplica doar art. 28 din Legea nr. 94/1992 privind economicitatea li eficacitatea cheltuielilor bugetare, ceea ce nu s-a întâmplat însă în cauză. Potrivit art. 128 alin. 3 din Legea nr. 215/2001, aprecierea necesităţii şi oportunitatea adoptării şi emiterii actelor administrative aparţin exclusiv autorităţilor deliberative, respectiv executive si nu pot face obiectul controlului altor autorităţi. Sintetizăm: - plata sumelor aferente serviciilor de pază (5 posturi) a fost efectuată în temeiul unui contract a cărui valabilitate nu a fost contestată; - mărime dispozitivului de pază peste nivelul minim aprobat de organele de poliţie este o măsură ce ţine de dreptul de apreciere al autorităţii publice (marja de discreţie); - reclamanta se face cel mult responsabilă de o neregulă administrativă constând înfăptui că a solicitat actualizarea planului de pază (prin modificarea dispozitivului de la 3 la 5 posturi)”.</w:t>
      </w:r>
    </w:p>
    <w:p>
      <w:pPr>
        <w:pStyle w:val="Normal"/>
        <w:jc w:val="both"/>
        <w:rPr/>
      </w:pPr>
      <w:r>
        <w:rPr/>
        <w:t xml:space="preserve">            </w:t>
      </w:r>
      <w:r>
        <w:rPr/>
        <w:t xml:space="preserve">Recurenta apreciază concluziile Tribunalului ……….. ca fiind nelegale, raportat la constatările consemnate în procesul-verbal de constatare, întocmit de echipa de auditori publici externi, şi la susţinerile părţilor cu privire la acest petit. Practic, prima instanţă nu a analizat corect şi temeinic dispoziţiile legale invocate de pârâte prin întâmpinare.  </w:t>
      </w:r>
    </w:p>
    <w:p>
      <w:pPr>
        <w:pStyle w:val="Normal"/>
        <w:ind w:firstLine="708"/>
        <w:jc w:val="both"/>
        <w:rPr/>
      </w:pPr>
      <w:r>
        <w:rPr/>
        <w:t xml:space="preserve"> </w:t>
      </w:r>
      <w:r>
        <w:rPr/>
        <w:t>Tribunalul ……. a ignorat faptul că, în prezentul litigiu, la măsura dispusă la punctul II.2 al deciziei contestate, misiunea de audit financiar a consemnat că entitatea verificată pentru obiectivul în discuție are întocmit planul de pază înregistrat la A.D.P….. sub nr…….., neactualizat nici chiar până la data finalizării misiunii de audit financiar, prestator fiind firma ……. S.R.L., plan ce a fost avizat de Secţia …… Poliţie …….. .</w:t>
      </w:r>
    </w:p>
    <w:p>
      <w:pPr>
        <w:pStyle w:val="Normal"/>
        <w:ind w:firstLine="708"/>
        <w:jc w:val="both"/>
        <w:rPr/>
      </w:pPr>
      <w:r>
        <w:rPr/>
        <w:t xml:space="preserve"> </w:t>
      </w:r>
      <w:r>
        <w:rPr/>
        <w:t>Conform Cap.II dispozitivul de pază” din cadrul Planului de pază al obiectivului Parcul .... se prevede: dispozitivul de pază este compus din: forţele de pază aparţinând SC ……… SRL: 3 posturi permanente situate în incinta parcului.</w:t>
      </w:r>
    </w:p>
    <w:p>
      <w:pPr>
        <w:pStyle w:val="Normal"/>
        <w:jc w:val="both"/>
        <w:rPr/>
      </w:pPr>
      <w:r>
        <w:rPr/>
        <w:t xml:space="preserve">            </w:t>
      </w:r>
      <w:r>
        <w:rPr/>
        <w:t>În anul 2016 serviciile de pază s-au desfăşurat în baza actului adiţional nr. 1 la contractul nr. ……./ aprilie 2015 şi a contractului nr. …./…. aprilie 2016 încheiate cu firma …….. S.R.L., la baza încheierii acestora stând referatele de necesitate nr. …./11 decembrie 2015 şi 3855/01 aprilie 2016.</w:t>
      </w:r>
    </w:p>
    <w:p>
      <w:pPr>
        <w:pStyle w:val="Normal"/>
        <w:jc w:val="both"/>
        <w:rPr/>
      </w:pPr>
      <w:r>
        <w:rPr>
          <w:color w:val="FF0000"/>
        </w:rPr>
        <w:t xml:space="preserve">            </w:t>
      </w:r>
      <w:r>
        <w:rPr/>
        <w:t>Prin referatele de necesitate menţionate anterior s-a solicitat să se demareze procedurile de achiziţie publică privind asigurarea pazei cu firme de specialitate, pentru obiectivul Parcul .... fiind menţionate cinci posturi permanente (24 ore).</w:t>
      </w:r>
    </w:p>
    <w:p>
      <w:pPr>
        <w:pStyle w:val="Normal"/>
        <w:jc w:val="both"/>
        <w:rPr/>
      </w:pPr>
      <w:r>
        <w:rPr/>
        <w:t xml:space="preserve">            </w:t>
      </w:r>
      <w:r>
        <w:rPr/>
        <w:t>Tribunalul ......în mod nelegal nu a ţinut cont de faptul că, din verificarea documentelor justificative, care au stat la baza plăţilor efectuate în perioada ianuarie - decembrie 2016 pentru obiectivul Parc .... a rezultat că în anul 2016 au fost contractate şi decontate un număr mai mare de posturi de pază permanente, respectiv cinci posturi, faţă de numărul de trei posturi permanente, aprobate prin planul de pază avizat de unităţile de specialitate ale Poliţiei Române, respectiv mai mult cu două posturi de pază permanente.</w:t>
      </w:r>
    </w:p>
    <w:p>
      <w:pPr>
        <w:pStyle w:val="Normal"/>
        <w:jc w:val="both"/>
        <w:rPr/>
      </w:pPr>
      <w:r>
        <w:rPr/>
        <w:t xml:space="preserve">            </w:t>
      </w:r>
      <w:r>
        <w:rPr/>
        <w:t>În mod corect şi legal, Tribunalul ..... ar fi trebuit să reţină că prin angajarea cheltuielilor şi plata cu două posturi permanente peste cele prevăzute în planul de pază, entitatea verificată a angajat şi a plătit nejustificat în anul 2016 către firma ... S.R.L., pentru serviciile de pază aferente obiectivului suma totală de 250.589 lei.</w:t>
      </w:r>
    </w:p>
    <w:p>
      <w:pPr>
        <w:pStyle w:val="Normal"/>
        <w:jc w:val="both"/>
        <w:rPr/>
      </w:pPr>
      <w:r>
        <w:rPr/>
        <w:t xml:space="preserve">           </w:t>
      </w:r>
      <w:r>
        <w:rPr/>
        <w:t>Prima instanţă a ignorat nelegal aspectul esenţial că, potrivit normelor legale în materie, documentul în baza căruia se organizează şi efectuează paza este planul de pază, acesta având obligatoriu avizul de specialitate al poliţiei naţionale.</w:t>
      </w:r>
    </w:p>
    <w:p>
      <w:pPr>
        <w:pStyle w:val="Normal"/>
        <w:jc w:val="both"/>
        <w:rPr/>
      </w:pPr>
      <w:r>
        <w:rPr/>
        <w:t xml:space="preserve">            </w:t>
      </w:r>
      <w:r>
        <w:rPr/>
        <w:t>Prin planul de pază se stabileşte inclusiv numărul de posturi de pază, iar în cazul obiectivului Parc ...., numărul de posturi prevăzut în planul de pază era de trei, astfel încât entitatea verificată nu avea temei legal pentru a contracta şi a achita contravaloarea serviciilor de pază pentru un număr de cinci posturi, fară a actualiza planul de pază şi fară a obţine avizul organelor de poliţie abilitate.</w:t>
      </w:r>
    </w:p>
    <w:p>
      <w:pPr>
        <w:pStyle w:val="Normal"/>
        <w:jc w:val="both"/>
        <w:rPr/>
      </w:pPr>
      <w:r>
        <w:rPr/>
        <w:t xml:space="preserve">            </w:t>
      </w:r>
      <w:r>
        <w:rPr/>
        <w:t>Recurenta apreciază că prevederile legale în materie, citate chiar de Tribunal în considerente, sunt clare şi lipsite de echivoc şi o interpretare riguroasă teleologică şi gramaticală, iar concluziile la care ar fi fost firesc să ajungă judecătorul sunt opuse celor consemnate în considerentele hotărârii recurate.</w:t>
      </w:r>
    </w:p>
    <w:p>
      <w:pPr>
        <w:pStyle w:val="Normal"/>
        <w:jc w:val="both"/>
        <w:rPr/>
      </w:pPr>
      <w:r>
        <w:rPr/>
        <w:t xml:space="preserve">            </w:t>
      </w:r>
      <w:r>
        <w:rPr/>
        <w:t>Astfel:</w:t>
      </w:r>
    </w:p>
    <w:p>
      <w:pPr>
        <w:pStyle w:val="Normal"/>
        <w:jc w:val="both"/>
        <w:rPr/>
      </w:pPr>
      <w:r>
        <w:rPr/>
        <w:t xml:space="preserve">a) art. 5 alin. 1 şi 3 din Legea nr. 333/2003 privind paza obiectivelor, bunurilor, valorilor şi protecţia persoanelor, cu modificările şi completările ulterioare:  </w:t>
      </w:r>
    </w:p>
    <w:p>
      <w:pPr>
        <w:pStyle w:val="Normal"/>
        <w:jc w:val="both"/>
        <w:rPr/>
      </w:pPr>
      <w:r>
        <w:rPr/>
        <w:t>„</w:t>
      </w:r>
      <w:r>
        <w:rPr/>
        <w:t>(1) Paza se organizează şi se efectuează potrivit planului de pază, întocmit de unitatea ale cărei bunuri sau valori se păzesc, cu avizul de specialitate al poliţiei. Acest aviz este obligatoriu pentru fiecare caz de modificare a planului de pază ...”</w:t>
      </w:r>
    </w:p>
    <w:p>
      <w:pPr>
        <w:pStyle w:val="Normal"/>
        <w:jc w:val="both"/>
        <w:rPr/>
      </w:pPr>
      <w:r>
        <w:rPr/>
        <w:t>„</w:t>
      </w:r>
      <w:r>
        <w:rPr/>
        <w:t>(3) Prin planul de pază se stabilesc în principal: caracteristicile obiectivului păzit, în zona respectivă, numărul de posturi şi amplasarea acestora, necesarul de personal pentru pază, amenajările, instalaţiile şi mijloacele tehnice de pază şi de alarmare, consemnul posturilor, legătura şi cooperarea cu alte organe cu atribuţii de pază a obiectivelor, bunurilor, valorilor şi persoanelor şi modul de acţiune în diferite situaţii. De asemenea, vor fi prevăzute şi regulile de acces, potrivit dispoziţiilor conducătorului unităţii, precum şi documentele specifice serviciului de pază";</w:t>
      </w:r>
    </w:p>
    <w:p>
      <w:pPr>
        <w:pStyle w:val="Normal"/>
        <w:jc w:val="both"/>
        <w:rPr/>
      </w:pPr>
      <w:r>
        <w:rPr/>
        <w:t>b) art. 5 alin. 1 şi 3 din H.G. nr. 301/2012 pentru aprobarea Normelor metodologice de aplicare a Legii nr. 333/2003 privind paza obiectivelor, bunurilor, valorilor şi protecţia persoanelor:</w:t>
      </w:r>
    </w:p>
    <w:p>
      <w:pPr>
        <w:pStyle w:val="Normal"/>
        <w:jc w:val="both"/>
        <w:rPr/>
      </w:pPr>
      <w:r>
        <w:rPr/>
        <w:t>„</w:t>
      </w:r>
      <w:r>
        <w:rPr/>
        <w:t>(1) Planul de pază este documentul în baza căruia se organizează paza şi se întocmeşte cu respectarea prevederilor art. 5 din Lege.(...)</w:t>
      </w:r>
    </w:p>
    <w:p>
      <w:pPr>
        <w:pStyle w:val="Normal"/>
        <w:jc w:val="both"/>
        <w:rPr/>
      </w:pPr>
      <w:r>
        <w:rPr/>
        <w:t>(3) Planul de pază se depune la structura de politie organizată la nivelul unităţii administrativ-teritoriale pe raza căreia se afla obiectivul, denumită în continuare unitate de politie competentă teritorial, cu cel puţin 24 de ore înainte de instituirea pazei potrivit contractului de prestări de servicii ori deciziei conducerii, în cazul pazei propriF.</w:t>
      </w:r>
    </w:p>
    <w:p>
      <w:pPr>
        <w:pStyle w:val="Normal"/>
        <w:jc w:val="both"/>
        <w:rPr/>
      </w:pPr>
      <w:r>
        <w:rPr/>
        <w:t xml:space="preserve">          </w:t>
      </w:r>
      <w:r>
        <w:rPr/>
        <w:t>Prin urmare, Tribunalul .... a făcut o aplicare greşită a legii atunci când a ajuns la concluzia că nu există abatere de la legalitate şi regularitate, aşa după cum se consemnează în actele Curţii de Conturi, întrucât entitatea verificată nu putea să modifice prin act adiţional contractul de asigurare a serviciilor de pază, încheiat cu firma ....... S.R.L., modificare constând în creşterea numărului posturilor de pază la obiectivul parcul .... de Ia trei Ia cinci, fără ca în prealabil, aceasta să nu fi modificat planul de pază şi acesta să fi fost aprobat de structurile de specialitate din cadrul poliţiei naţionale, după cum eronat a menţionat în considerente prima instanţă.</w:t>
      </w:r>
    </w:p>
    <w:p>
      <w:pPr>
        <w:pStyle w:val="Normal"/>
        <w:jc w:val="both"/>
        <w:rPr/>
      </w:pPr>
      <w:r>
        <w:rPr/>
        <w:t xml:space="preserve">            </w:t>
      </w:r>
      <w:r>
        <w:rPr/>
        <w:t>Recurenta subliniază că judecătorul fondului a procedat la o interpretare şi aplicare greşită a normelor de drept material, întrucât în art. 5 alin. 1 şi 3 din Legea nr. 333/2003 privind paza obiectivelor, bunurilor, valorilor şi protecţia persoanelor, se prevede lipsit de echivoc că paza se organizează şi se efectuează potrivit planului de pază, în care se prevăd, printre altele, în mod obligatoriu, numărul de posturi de pază şi necesarul de personal pentru pază.</w:t>
      </w:r>
    </w:p>
    <w:p>
      <w:pPr>
        <w:pStyle w:val="Normal"/>
        <w:ind w:firstLine="708"/>
        <w:jc w:val="both"/>
        <w:rPr/>
      </w:pPr>
      <w:r>
        <w:rPr/>
        <w:t>Astfel, contrar celor reţinute de prima instanţă, recurenta arată că numărul de posturi de pază stabilit prin planul de pază este unul cert, iar nu unul minimal.</w:t>
      </w:r>
    </w:p>
    <w:p>
      <w:pPr>
        <w:pStyle w:val="Normal"/>
        <w:ind w:firstLine="708"/>
        <w:jc w:val="both"/>
        <w:rPr/>
      </w:pPr>
      <w:r>
        <w:rPr/>
        <w:t>Raportarea de către Tribunal la prevederile contractelor de pază încheiate de entitatea verificată este, de asemenea, nelegală şi netemeinică, întrucât contractele de pază în discuţie au fost încheiate ulterior prestării serviciilor de pază şi ulterior efectuării plăţilor de către partea adversă. Aşadar, contractele de pază nu pot constitui documente justificative pentru plata fară bază legală a unui număr suplimentare de posturi de pază.</w:t>
      </w:r>
    </w:p>
    <w:p>
      <w:pPr>
        <w:pStyle w:val="Normal"/>
        <w:jc w:val="both"/>
        <w:rPr/>
      </w:pPr>
      <w:r>
        <w:rPr/>
        <w:t xml:space="preserve">           </w:t>
      </w:r>
      <w:r>
        <w:rPr/>
        <w:t xml:space="preserve">Mai mult decât atât, recurenta arată şi amănuntul esenţial, ignorat, de asemenea, de Tribunal, că până la actualizarea planului de pază, acesta este obligatoriu de respectat, conform prevederilor art. 5 din Legea nr. 333/2003, şi nu poate fî reţinută „neîndeplinirea unei obligaţii de natură administrativă”, după cum nelegal a reţinut în considerente prima instanţă.  </w:t>
      </w:r>
    </w:p>
    <w:p>
      <w:pPr>
        <w:pStyle w:val="Normal"/>
        <w:ind w:firstLine="708"/>
        <w:jc w:val="both"/>
        <w:rPr/>
      </w:pPr>
      <w:r>
        <w:rPr/>
        <w:t>Deci, plata unui număr mai mare de posturi de pază a fost cauzată de faptul că pentru anul 2016 a fost contractat şi achitat un număr mai mare de posturi de pază permanente, respectiv cinci posturi, faţă de numărul de trei posturi permanente, stabilit prin planul de pază aprobat de poliţia naţională, respectiv cu două posturi de pază permanente mai mult.</w:t>
      </w:r>
    </w:p>
    <w:p>
      <w:pPr>
        <w:pStyle w:val="Normal"/>
        <w:ind w:firstLine="708"/>
        <w:jc w:val="both"/>
        <w:rPr/>
      </w:pPr>
      <w:r>
        <w:rPr/>
        <w:t>De asemenea, misiunea desfăşurată de Curtea de Conturi prin Camera de Conturi ....în vara anului 2017 la Administraţia Domeniului Public .... este una de audit financiar asupra contului de execuţie bugetară pe anul 2016 la această entitate publică, aspect ce presupune verificarea legalităţii şi regularităţii pentru toate plăţile efectuate de partea adversă în acea perioadă, respectiv: angajarea, lichidarea, ordonanţarea şi plata cheltuielilor bugetare de către ordonatorii de credite bugetare, astfel că echipa de auditori publici externi ai Curţii de Conturi, raportat la constatările consemnate în procesul-verbal de constatare, redactat la finalizarea misiunii, şi nu este necesar să analize clauzele contractelor adiţionale de pază, încheiate chiar cu eludarea referatele de necesitate din datele de .... decembrie 2015 şi 01 aprilie 2016, întocmite de reprezentanţi ai acesteia.</w:t>
      </w:r>
    </w:p>
    <w:p>
      <w:pPr>
        <w:pStyle w:val="Normal"/>
        <w:ind w:firstLine="708"/>
        <w:jc w:val="both"/>
        <w:rPr/>
      </w:pPr>
      <w:r>
        <w:rPr/>
        <w:t>Aceste referate de necesitate conţineau propunerea să se demareze procedurile de achiziţie publică privind asigurarea pazei cu firme de specialitate</w:t>
        <w:tab/>
        <w:t>pentru obiectivul</w:t>
      </w:r>
    </w:p>
    <w:p>
      <w:pPr>
        <w:pStyle w:val="Normal"/>
        <w:jc w:val="both"/>
        <w:rPr/>
      </w:pPr>
      <w:r>
        <w:rPr/>
        <w:t>Parcul ...., fiind menţionate cinci posturi permanente (24 ore)</w:t>
      </w:r>
    </w:p>
    <w:p>
      <w:pPr>
        <w:pStyle w:val="Normal"/>
        <w:ind w:firstLine="708"/>
        <w:jc w:val="both"/>
        <w:rPr/>
      </w:pPr>
      <w:r>
        <w:rPr/>
        <w:t>Verificarea a fost efectuată de Curtea de Conturi în temeiul atribuţiilor constituţionale şi legale ce îi revin şi a constatat încălcarea prevederilor art. 51 alin. 3 şi art. 54 alin. 5 şi 6 din Legea nr. 273/2006 privind finanţele publice locale, cu modificările şi completările ulterioare; punctele 2 şi 3 din Normele metodologice privind angajarea, lichidarea, ordonanţarea şi plata cheltuielilor instituţiilor publice, precum şi organizarea, evidenţa şi raportarea angajamentelor bugetare şi legale, aprobate prin O.M.F.P. nr. 1792/2002, aspecte esenţiale ce au fost ignorate de prima instanţă.</w:t>
      </w:r>
    </w:p>
    <w:p>
      <w:pPr>
        <w:pStyle w:val="Normal"/>
        <w:jc w:val="both"/>
        <w:rPr/>
      </w:pPr>
      <w:r>
        <w:rPr/>
        <w:t xml:space="preserve">           </w:t>
      </w:r>
      <w:r>
        <w:rPr/>
        <w:t>Practic, pentru toate aceste argumente anterior expuse, prima instanţă ar fi trebuit în mod corect şi legal să reţină că sunt reale şi temeinice constatările misiunii de audit financiar derulată de Curtea de Conturi prin Camera de Conturi ..... şi că măsura dispusă pentru corectarea abateri de la legalitate şi regularitate la punctul II.2 al părţii dispozitive a deciziei contestate este temeinică şi legală în integralitatea sa.</w:t>
      </w:r>
    </w:p>
    <w:p>
      <w:pPr>
        <w:pStyle w:val="Normal"/>
        <w:ind w:firstLine="708"/>
        <w:jc w:val="both"/>
        <w:rPr/>
      </w:pPr>
      <w:r>
        <w:rPr/>
        <w:t>În drept, recurenta își întemeiază cererea pe dispoziţiile art. 193, art. 205, art. 483 şi art. 488 alin. 1 pct. 8 din Codul de procedură civilă; art. 1, 8 10, 11, 12, 14, 15, 17, şi 18 din Legea nr. 554/2004 a contenciosului administrativ; pe art. 1, 2, 3, 11, 21, 22, 23, 24, de la art. 26 la art. 45 şi de la 62 la 65 din Legea nr. 94/1992 privind organizarea şi funcţionarea Curţii de Conturi, republicată; pe art. 51 alin. 3 şi art. 54 alin. 5 şi 6 din Legea nr. 273/2006 privind finanţele publice locale, cu modificările şi completările ulterioare;  punctele 2 şi 3 din Normele metodologice privind angajarea, lichidarea, ordonanţarea şi plata cheltuielilor instituţiilor publice, precum şi organizarea, evidenţa şi raportarea angajamentelor bugetare şi legale, aprobate prin O.M.F.P. nr. 1792/2002; pe art. 20 din Legea nr. 554/2004 a contenciosului administrativ, cu modificările şi completările ulterioare, republicată; pe pct. de la 174 la 229 ale Regulamentului privind organizarea şi desfăşurarea activităţilor specifice Curţii de Conturi, precum şi valorificarea actelor rezultate din aceste activităţi, aprobat prin Hotărârea nr. 155/2014 a Plenului Curţii de Conturi şi publicată în Monitorul Oficial al României, Partea I nr. 547/24 iulie 2014.</w:t>
      </w:r>
    </w:p>
    <w:p>
      <w:pPr>
        <w:pStyle w:val="Normal"/>
        <w:jc w:val="both"/>
        <w:rPr/>
      </w:pPr>
      <w:r>
        <w:rPr/>
        <w:t xml:space="preserve">           </w:t>
      </w:r>
      <w:r>
        <w:rPr/>
        <w:t>In susţinerea cererii de recurs recurenta înțelege să se folosească  proba cu înscrisuri.</w:t>
      </w:r>
    </w:p>
    <w:p>
      <w:pPr>
        <w:pStyle w:val="Normal"/>
        <w:jc w:val="both"/>
        <w:rPr/>
      </w:pPr>
      <w:r>
        <w:rPr/>
        <w:t xml:space="preserve">           </w:t>
      </w:r>
      <w:r>
        <w:rPr>
          <w:b/>
          <w:i/>
        </w:rPr>
        <w:t>Împotriva sentinței a formulat recurs și reclamanta ADMINISTRAŢIA DOMENIULUI PUBLIC ........</w:t>
      </w:r>
      <w:r>
        <w:rPr/>
        <w:t>, criticând</w:t>
      </w:r>
      <w:r>
        <w:rPr>
          <w:b/>
        </w:rPr>
        <w:t xml:space="preserve"> </w:t>
      </w:r>
      <w:r>
        <w:rPr/>
        <w:t>soluția dată cu privire la măsura de recuperare a sumei de 166.127 lei, dispusa prin punctul II.2 din Decizie.</w:t>
      </w:r>
    </w:p>
    <w:p>
      <w:pPr>
        <w:pStyle w:val="Normal"/>
        <w:rPr/>
      </w:pPr>
      <w:r>
        <w:rPr>
          <w:b/>
        </w:rPr>
        <w:t xml:space="preserve">            </w:t>
      </w:r>
      <w:r>
        <w:rPr/>
        <w:t>În dezvoltarea motivelor de recurs,</w:t>
      </w:r>
      <w:r>
        <w:rPr>
          <w:b/>
        </w:rPr>
        <w:t xml:space="preserve"> </w:t>
      </w:r>
      <w:r>
        <w:rPr/>
        <w:t>recurenta reclamantă a arătat următoarele:</w:t>
      </w:r>
    </w:p>
    <w:p>
      <w:pPr>
        <w:pStyle w:val="Normal"/>
        <w:jc w:val="both"/>
        <w:rPr/>
      </w:pPr>
      <w:r>
        <w:rPr>
          <w:b/>
        </w:rPr>
        <w:t xml:space="preserve">           </w:t>
      </w:r>
      <w:r>
        <w:rPr/>
        <w:t>Hotararea recurata a fost data cu aplicarea greşita a prevederilor art. 1 alin. 1 si art. 18 alin. 1 din legea nr. 554/2004, potrivit carora orice persoana care se considera vatamata intr-un drept al sau ori intr-un interes legitim, de către o autoritate publica, printr-un act administrativ, se poate adresa instantei de contencios administrativ competente iar instanta, soluţionând cererea, poate dupa caz, sa anuleze in parte, actul administrativ.</w:t>
      </w:r>
    </w:p>
    <w:p>
      <w:pPr>
        <w:pStyle w:val="Normal"/>
        <w:jc w:val="both"/>
        <w:rPr/>
      </w:pPr>
      <w:r>
        <w:rPr/>
        <w:t xml:space="preserve">           </w:t>
      </w:r>
      <w:r>
        <w:rPr/>
        <w:t>Analizand motivarea instantei de fond, se poate constata ca aceasta a trecut cu foarte mare uşurinţa peste netemeinicia masurilor stabilite in vederea recuperării prejudiciului, astfel cum acestea au fost mentionate in Decizia nr. .......</w:t>
      </w:r>
    </w:p>
    <w:p>
      <w:pPr>
        <w:pStyle w:val="Normal"/>
        <w:ind w:firstLine="708"/>
        <w:jc w:val="both"/>
        <w:rPr/>
      </w:pPr>
      <w:r>
        <w:rPr/>
        <w:t>Chiar daca motivele de nulitate a Deciziei nr. ....... propuse de ADMINISTRAŢIA DOMENIULUI PUBLIC ........ nu pot fi catalogate ca fiind contemporane cu efectuarea controlului si emiterea actelor administrative, ele constituie un motiv de nulitate a actului administrativ.</w:t>
      </w:r>
    </w:p>
    <w:p>
      <w:pPr>
        <w:pStyle w:val="Normal"/>
        <w:ind w:firstLine="708"/>
        <w:jc w:val="both"/>
        <w:rPr/>
      </w:pPr>
      <w:r>
        <w:rPr/>
        <w:t>Din moment ce masurile referitoare la recuperarea unui prejudiciu, astfel cum au fost dispuse prin actul administrativ sunt de natura a vatama interesele legitime ale ADMINISTRAŢIEI DOMENIULUI PUBLIC ......, instanta putea sa anuleze in parte actul atacat, pentru motivele de netemeinicie invocate in cererea de chemare in judecata.</w:t>
      </w:r>
    </w:p>
    <w:p>
      <w:pPr>
        <w:pStyle w:val="Normal"/>
        <w:ind w:firstLine="708"/>
        <w:jc w:val="both"/>
        <w:rPr/>
      </w:pPr>
      <w:r>
        <w:rPr/>
        <w:t>Practic, prima instanta nu a tinut cont de faptul ca la momentul stabilirii măsurii de recuperare a prejudiciului de 166.127 lei, reprezentând lucrări de amenajare si intretinere spatii verzi in parcuri, scuarurin si ansambluri de locuinţe, acest prejudiciu nu mai exista, fiind deja recuperat de către ADMINISTRAŢIA DOMENIULUI PUBLIC ....... .</w:t>
      </w:r>
    </w:p>
    <w:p>
      <w:pPr>
        <w:pStyle w:val="Normal"/>
        <w:ind w:firstLine="708"/>
        <w:jc w:val="both"/>
        <w:rPr/>
      </w:pPr>
      <w:r>
        <w:rPr/>
        <w:t>Desi Curtea de Conturi a dispus recuperarea acestui prejudiciu de 166.127 lei, instanta de fond trebuia sa tina cont de faptul ca pana la momentul finalizarii auditului financiar, respectivul prejudiciu fusese deja recuperat in totalitate</w:t>
      </w:r>
    </w:p>
    <w:p>
      <w:pPr>
        <w:pStyle w:val="Normal"/>
        <w:ind w:firstLine="708"/>
        <w:jc w:val="both"/>
        <w:rPr/>
      </w:pPr>
      <w:r>
        <w:rPr/>
        <w:t>Dupa cum s-a mentionat in motivarea cererii de chemare in judecata, din totalul prejudiciului avut in vedere de Curtea de conturi (166.127 lei) se recuperaseră deja 80.942,37 lei de la prestatorul SC ....... SRL (care a emis factura in roşu nr. ......) si se recuperaseră deja 8.777,87 lei de la prestatorul SC ......... (care a emis factura in roşu nr. ......).</w:t>
      </w:r>
    </w:p>
    <w:p>
      <w:pPr>
        <w:pStyle w:val="Normal"/>
        <w:ind w:firstLine="708"/>
        <w:jc w:val="both"/>
        <w:rPr/>
      </w:pPr>
      <w:r>
        <w:rPr/>
        <w:t>Deasemenea, pentru suma de 76.406,60 lei se realizasera deja lucrări de plantare (astfel cum rezulta din procesul verbal înregistrat sub nr. .........)</w:t>
      </w:r>
    </w:p>
    <w:p>
      <w:pPr>
        <w:pStyle w:val="Normal"/>
        <w:ind w:firstLine="708"/>
        <w:jc w:val="both"/>
        <w:rPr/>
      </w:pPr>
      <w:r>
        <w:rPr/>
        <w:t>In concluzie, avand in vedere ca prejudiciul la care se face referire in raportul Curţii de Conturi fusese recuperat chiar in timpul controlului efectuat de aceasta institutie, prima instanta putea constata ca prin Decizia nr. ....... nu era necesar a se mai dispune masuri in vederea recuperării acestui prejudiciu pana la data de 30.11.2017.</w:t>
      </w:r>
    </w:p>
    <w:p>
      <w:pPr>
        <w:pStyle w:val="Normal"/>
        <w:ind w:firstLine="708"/>
        <w:jc w:val="both"/>
        <w:rPr/>
      </w:pPr>
      <w:r>
        <w:rPr/>
        <w:t xml:space="preserve"> </w:t>
      </w:r>
      <w:r>
        <w:rPr/>
        <w:t>Din acest punct de vedere, decizia Curţii de Conturi privind recuperarea 166.127lei pana la data de 30.11.2017, a fost o masura netemeinica ce a lezat un interes legitim al ADMINISTRAŢIEI DOMENIULUI PUBLIC ........... .</w:t>
      </w:r>
    </w:p>
    <w:p>
      <w:pPr>
        <w:pStyle w:val="Normal"/>
        <w:ind w:firstLine="708"/>
        <w:jc w:val="both"/>
        <w:rPr/>
      </w:pPr>
      <w:r>
        <w:rPr/>
        <w:t>Lezarea interesului legitim al ADMINISTRAŢIEI DOMENIULUI PUBLIC .... rezulta din faptul ca aceasta nu mai putea duce la indeplinire masura recuperării unui prejudiciu ce era deja recuperat la momentul emiterii Deciziei nr. ....... .</w:t>
      </w:r>
    </w:p>
    <w:p>
      <w:pPr>
        <w:pStyle w:val="Normal"/>
        <w:jc w:val="both"/>
        <w:rPr/>
      </w:pPr>
      <w:r>
        <w:rPr/>
        <w:t xml:space="preserve">          </w:t>
      </w:r>
      <w:r>
        <w:rPr/>
        <w:t>ADMINISTRAŢIA DOMENIULUI PUBLIC ..... a făcut dovada existenţei unei alte situaţii de fapt decât cea reţinută în sarcina sa prin Decizia nr. ......, respectiv recuperarea prejudiciului constatat de Curtea de Conturi, chiar in timpul controlului pe care ii realiza aceasta institutie, o parte de la prestatorul SC ....... SRL, o parte prin de la prestatorul SC ...... si o parte prin realizarea unor lucrări de plantare (astfel cum rezulta din procesul verbal înregistrat sub nr. .........).</w:t>
      </w:r>
    </w:p>
    <w:p>
      <w:pPr>
        <w:pStyle w:val="Normal"/>
        <w:ind w:firstLine="708"/>
        <w:jc w:val="both"/>
        <w:rPr/>
      </w:pPr>
      <w:r>
        <w:rPr/>
        <w:t>În mod normal, în baza probatoriului administrat, prima instanţă putea sa constate ca a fost răsturnată prezumţia de temeinicie a Deciziei nr. .......... .</w:t>
      </w:r>
    </w:p>
    <w:p>
      <w:pPr>
        <w:pStyle w:val="Normal"/>
        <w:jc w:val="both"/>
        <w:rPr/>
      </w:pPr>
      <w:r>
        <w:rPr/>
        <w:t xml:space="preserve">            </w:t>
      </w:r>
      <w:r>
        <w:rPr/>
        <w:t>Cu toate acestea, in motivarea soluţiei sale, instanta de fond a reţinut ca: “nu suntem intr-o situatie de nulitate a actului de constatare a neregulilor, ci de respectare a obligaţiei ulterioare de remediere institutii juridice ce nu ar trebui confundate; chiar si in situatia particulara in care neregula este remediata pana la emiterea actului administrativ, aceasta ramane juridic o neregula. ”</w:t>
      </w:r>
    </w:p>
    <w:p>
      <w:pPr>
        <w:pStyle w:val="Normal"/>
        <w:ind w:firstLine="708"/>
        <w:jc w:val="both"/>
        <w:rPr/>
      </w:pPr>
      <w:r>
        <w:rPr/>
        <w:t>Din acest punct de vedere, soluţia primei instante este nelegala, intrucat perpetueaza incalcarea interesului legitim al reclamantei, interes care fost lezat prin masura luata de Camera de Conturi Bucureşti prin Decizia nr. .......... .</w:t>
      </w:r>
    </w:p>
    <w:p>
      <w:pPr>
        <w:pStyle w:val="Normal"/>
        <w:jc w:val="both"/>
        <w:rPr/>
      </w:pPr>
      <w:r>
        <w:rPr/>
        <w:t xml:space="preserve">           </w:t>
      </w:r>
      <w:r>
        <w:rPr/>
        <w:t>Prin acţiunea ce formeaza obiectul prezentului dosar ADMINISTRAŢIA DOMENIULUI PUBLIC ....... nu a solicitat anularea actului administrativ pentru netemeinicia celor constatate de Camera de Conturi ............. .</w:t>
      </w:r>
    </w:p>
    <w:p>
      <w:pPr>
        <w:pStyle w:val="Normal"/>
        <w:ind w:firstLine="708"/>
        <w:jc w:val="both"/>
        <w:rPr/>
      </w:pPr>
      <w:r>
        <w:rPr/>
        <w:t>Acţiunea ADMINISTRAŢIEI DOMENIULUI PUBLIC ........ vizeaza nulitatea parţiala a actului administrativ doar in ceea ce priveşte obligaţia de remediere intr-un anumit termen a neregulilor constatate, in condiţiile in care la momentul întocmirii Deciziei nr. ........, obligaţia de remediere nu mai exista, neregulile constatate fiind deja remediate.</w:t>
      </w:r>
    </w:p>
    <w:p>
      <w:pPr>
        <w:pStyle w:val="Normal"/>
        <w:ind w:firstLine="708"/>
        <w:jc w:val="both"/>
        <w:rPr/>
      </w:pPr>
      <w:r>
        <w:rPr/>
        <w:t>Prin urmare, chiar daca este corecta teoria dezvoltata de prima instanta potrivit careia: “chiar si in situatia particulara in care neregula este remediata pana la emiterea actului administrativ, aceasta ramane juridic o neregula”, soluţia de respingere a cererii de anulare parţiala a actului administrativ doar cu privire la recuperarea prejudiciului de 166.127 lei este una greşita, intrucat nu se mai impunea luarea unei astfel de masuri in condiţiile in care prejudiciul era deja recuperat.</w:t>
      </w:r>
    </w:p>
    <w:p>
      <w:pPr>
        <w:pStyle w:val="Normal"/>
        <w:ind w:firstLine="708"/>
        <w:jc w:val="both"/>
        <w:rPr/>
      </w:pPr>
      <w:r>
        <w:rPr/>
        <w:t>Chiar daca neregula constatata de Camera de Conturi, ramane o neregula, nu mai era necesara luarea măsurii de recuperare a prejudiciului, atata timp cat prejudiciul produs prin respectiva neregula fusese recuperat.</w:t>
      </w:r>
    </w:p>
    <w:p>
      <w:pPr>
        <w:pStyle w:val="Normal"/>
        <w:ind w:firstLine="708"/>
        <w:jc w:val="both"/>
        <w:rPr/>
      </w:pPr>
      <w:r>
        <w:rPr/>
        <w:t>Din acest punct de vedere masura de recuperare a prejudiciului de 166.127 lei este una netemeinica, ce lezeaza un interes legitim al ADMINISTRAŢIEI DOMENIULUI PUBLIC ....... .</w:t>
      </w:r>
    </w:p>
    <w:p>
      <w:pPr>
        <w:pStyle w:val="Normal"/>
        <w:ind w:firstLine="708"/>
        <w:jc w:val="both"/>
        <w:rPr/>
      </w:pPr>
      <w:r>
        <w:rPr/>
        <w:t>Pentru aceste motive recurenta reclamantă solicită admiterea recursului, sa se dispună casarea in parte a hotararii recurate, doar in ceea ce priveşte soluţia primei instante cu privire la cererea de anulare a masurilor cuprinse in punctul II.2 al Deciziei nr. ...... emisa de Camera de Conturi ....... referitor la recuperarea sumei de 166.127 lei si sa dispună anularea parţiala a Deciziei nr. ........, respectiv a măsurii de recuperare a sumei de 166.127 lei, stabilita prin punctul II.2 din Decizie.</w:t>
      </w:r>
    </w:p>
    <w:p>
      <w:pPr>
        <w:pStyle w:val="Normal"/>
        <w:jc w:val="both"/>
        <w:rPr/>
      </w:pPr>
      <w:r>
        <w:rPr/>
        <w:t xml:space="preserve">           </w:t>
      </w:r>
      <w:r>
        <w:rPr/>
        <w:t>În drept, invocă prevederile art. 488 alin. 1 pct. 8, art. 498 alin. 1 C.pr.civ.</w:t>
      </w:r>
    </w:p>
    <w:p>
      <w:pPr>
        <w:pStyle w:val="Normal"/>
        <w:jc w:val="both"/>
        <w:rPr/>
      </w:pPr>
      <w:r>
        <w:rPr/>
        <w:t xml:space="preserve">           </w:t>
      </w:r>
      <w:r>
        <w:rPr/>
        <w:t>In dovedire, înscrisurile aflate la dosar.</w:t>
      </w:r>
    </w:p>
    <w:p>
      <w:pPr>
        <w:pStyle w:val="ListParagraph"/>
        <w:numPr>
          <w:ilvl w:val="0"/>
          <w:numId w:val="3"/>
        </w:numPr>
        <w:spacing w:lineRule="auto" w:line="240" w:before="0" w:after="0"/>
        <w:contextualSpacing/>
        <w:jc w:val="both"/>
        <w:rPr>
          <w:b/>
          <w:b/>
        </w:rPr>
      </w:pPr>
      <w:r>
        <w:rPr>
          <w:b/>
        </w:rPr>
        <w:t xml:space="preserve">Apărările intimatelor  </w:t>
      </w:r>
    </w:p>
    <w:p>
      <w:pPr>
        <w:pStyle w:val="ListParagraph"/>
        <w:numPr>
          <w:ilvl w:val="0"/>
          <w:numId w:val="2"/>
        </w:numPr>
        <w:spacing w:lineRule="auto" w:line="240" w:before="0" w:after="0"/>
        <w:contextualSpacing/>
        <w:jc w:val="both"/>
        <w:rPr>
          <w:u w:val="single"/>
        </w:rPr>
      </w:pPr>
      <w:r>
        <w:rPr>
          <w:i/>
          <w:u w:val="single"/>
        </w:rPr>
        <w:t xml:space="preserve">Legal citată, intimata recurentă CURTEA DE CONTURI A ROMÂNIEI, atât în </w:t>
      </w:r>
    </w:p>
    <w:p>
      <w:pPr>
        <w:pStyle w:val="Normal"/>
        <w:jc w:val="both"/>
        <w:rPr/>
      </w:pPr>
      <w:r>
        <w:rPr>
          <w:i/>
          <w:u w:val="single"/>
        </w:rPr>
        <w:t>nume propriu, cât şi pentru Camera de Conturi ......., a formulat întâmpinare</w:t>
      </w:r>
      <w:r>
        <w:rPr/>
        <w:t>, prin care solicită  respingerea ca nefondat a recursului formulat de reclamantă.</w:t>
      </w:r>
    </w:p>
    <w:p>
      <w:pPr>
        <w:pStyle w:val="Normal"/>
        <w:ind w:firstLine="708"/>
        <w:jc w:val="both"/>
        <w:rPr/>
      </w:pPr>
      <w:r>
        <w:rPr/>
        <w:t>Intimata recurentă, după ce reiterează aspectele invocate în propriul recurs, arată următoarele</w:t>
      </w:r>
      <w:r>
        <w:rPr>
          <w:lang w:val="en-US"/>
        </w:rPr>
        <w:t>:</w:t>
      </w:r>
    </w:p>
    <w:p>
      <w:pPr>
        <w:pStyle w:val="Normal"/>
        <w:jc w:val="both"/>
        <w:rPr/>
      </w:pPr>
      <w:r>
        <w:rPr/>
        <w:t xml:space="preserve">           </w:t>
      </w:r>
      <w:r>
        <w:rPr/>
        <w:t>Recurenta-reclamantă îşi circumscrie criticile formulate împotriva hotărârii primei instanţe, dezvoltate în cererea de recurs, pe dispoziţiile art. 488 alin. 1 pct 8 Cod procedură civilă, pretinzând că hotărârea atacată ar fi fost dată de prima instanţă cu încălcarea sau aplicarea greşită a normelor de drept material.</w:t>
      </w:r>
    </w:p>
    <w:p>
      <w:pPr>
        <w:pStyle w:val="Normal"/>
        <w:jc w:val="both"/>
        <w:rPr/>
      </w:pPr>
      <w:r>
        <w:rPr/>
        <w:t xml:space="preserve">           </w:t>
      </w:r>
      <w:r>
        <w:rPr/>
        <w:t>În opinia intimatei, instanţa de fond a reţinut în mod corect şi temeinic în considerente:</w:t>
      </w:r>
    </w:p>
    <w:p>
      <w:pPr>
        <w:pStyle w:val="Normal"/>
        <w:jc w:val="both"/>
        <w:rPr/>
      </w:pPr>
      <w:r>
        <w:rPr/>
        <w:t xml:space="preserve">           </w:t>
      </w:r>
      <w:r>
        <w:rPr/>
        <w:t>În ceea ce priveşte efectuarea unei plăţi nejustificate în sumă de 166.127 lei prin decontarea unor lucrări de amenajare şi întreţinerea spaţiilor verzi în parcuri, scuaruri, platbande şi ansambluri de locuinţe, argumentele reclamantei sunt întemeiate (pct. 2 din procesul-verbal, fila 31 şi urm. Voi. I). (...) Arată în cerere că prejudiciul constatat de Curtea de Conturi a fost recuperat până la momentul finalizării auditului financiar; este indicată ca recuperată suma de 80.942,37 lei de la S.C. ........ S.R.L., suma de 8.777,87 lei de la S.C. ..... S.R.L.; de asemenea, s-au realizat lucrări de plantare astfel cum rezultă din procesul-verbal nr. ..... (fila 8 voi I, la dosar au fost depuse înscrisuri din care rezultă mobilizarea ulterioară a reclamantei pentru efectuarea lucrărilor constatate lipsă, de exemplu procese - verbale de plantaţie şi fotografiile aflate la filele 76-142 voi IV). Intimatul reține că nu se află într-o situaţie de nulitate a actului de constatare a neregulilor, ci de respectare a obligaţiei ulterioare de remediere, instituţii juridice ce nu ar trebui confundate; chiar şi în situaţia particulară în care neregula este remediată până la emiterea actului administrativ, aceasta rămâne juridic o neregulă (spre exemplu lucrările au fost efectuate cu nerespectarea termenului contractual; în urma verificărilor faptice părţile contractuale s-au reglat prin emiterea unor facturi de tip storno)”.</w:t>
      </w:r>
    </w:p>
    <w:p>
      <w:pPr>
        <w:pStyle w:val="Normal"/>
        <w:ind w:firstLine="708"/>
        <w:jc w:val="both"/>
        <w:rPr/>
      </w:pPr>
      <w:r>
        <w:rPr/>
        <w:t>Partea adversă critică hotărârea primei instanţe şi afirmă eronat că decizia Curţii de Conturi de a recupera prejudiciul în cuantum de 166.127 lei până la data de 30 noiembrie 2017 ar fî măsură netemeinică ce ar leza un interes legitim al său, întrucât prejudiciul în discuţie ar fi fost deja recuperat încă din timpul desfăşurării misiunii de audit financiar o parte prin recuperarea banilor de la unele dintre firmele prestatoare, iar o altă parte prin realizarea unor lucrări de plantare de vegetaţie ornamentală.</w:t>
      </w:r>
    </w:p>
    <w:p>
      <w:pPr>
        <w:pStyle w:val="Normal"/>
        <w:jc w:val="both"/>
        <w:rPr/>
      </w:pPr>
      <w:r>
        <w:rPr/>
        <w:t xml:space="preserve">          </w:t>
      </w:r>
      <w:r>
        <w:rPr/>
        <w:t>Contrar criticilor recurentei - reclamante, în procesul-verbal de constatare, întocmit de echipa de auditori publici externi, s-a consemnat că a fost plătită necuvenit suma de 166.127 lei, prin decontarea unor lucrări de amenajare şi întreţinere spaţii verzi în parcuri, scuaruri, platbande şi ansambluri de locuinţe din mai multe locuri, toaletare şi defrişare arbori şi arbuşti, care nu au fost executate de prestatori, aferent cărora au fost calculate dobânzi şi penalităţi de întârziere de 13.317 lei. Recurenta - reclamantă nu contestă faptul că lucrările în discuţie nu au fost executate de firmele prestatoare la data achitării contravalorii lor, fapt ce contravine flagrant prevederilor Legii nr. 273/2006 privind finanţele publice locale, cu modificările şi completările ulterioare, întrucât atunci când se achită lucrări, acestea trebuie să fie real executate şi intrate în patrimoniul entităţii publice plătitoare.</w:t>
      </w:r>
    </w:p>
    <w:p>
      <w:pPr>
        <w:pStyle w:val="Normal"/>
        <w:ind w:firstLine="708"/>
        <w:jc w:val="both"/>
        <w:rPr/>
      </w:pPr>
      <w:r>
        <w:rPr/>
        <w:t>La finalizarea misiunii de audit financiar, din suma totală plătită necuvenit, entitatea verificată mai avea de recuperat suma de 76.407 lei, reprezentând debit principal. Deci, sunt vădit nereale şi netemeinice susţinerile recurentei - reclamante conform cărora prejudiciul, constatat pe baza eşantionului verificat de echipa de auditori publici externi din cadrul Camerei de Conturi ......., ar fî fost recuperat integral încă înainte de finalizarea misiunii de audit financiar.</w:t>
      </w:r>
    </w:p>
    <w:p>
      <w:pPr>
        <w:pStyle w:val="Normal"/>
        <w:jc w:val="both"/>
        <w:rPr/>
      </w:pPr>
      <w:r>
        <w:rPr/>
        <w:t xml:space="preserve">           </w:t>
      </w:r>
      <w:r>
        <w:rPr/>
        <w:t xml:space="preserve">În procesul-verbal de constatare nr. ........., invocat de recurenta - reclamantă, s-a consemnat că: „s-a procedat la efectuarea în timpul auditului a serviciilor de amenajare şi întreţinere spaţii verzi negăsite în teren pentru anul 2016, în condiţiile în care procesul-verbal respectiv nu a fost prezentat echipei de auditori publici externi până la finalizarea misiunii de audit financiar, la data de 28 iulie 2017, acesta nu a fost evaluat, necesitând în acelaşi timp verificarea în teren a realităţii cantităţilor menţionate în documentul de care se prevalează partea adversă.  </w:t>
      </w:r>
    </w:p>
    <w:p>
      <w:pPr>
        <w:pStyle w:val="Normal"/>
        <w:ind w:firstLine="708"/>
        <w:jc w:val="both"/>
        <w:rPr/>
      </w:pPr>
      <w:r>
        <w:rPr/>
        <w:t>De asemenea, sub acest aspect, intimatul subliniază faptul că entitatea verificată nu a prezentat echipei de auditori publici externi şi nici ulterior, în etapa contestării pe cale administrativă, documente din care să rezulte încasarea sumelor în cauză. Susţinerile sale sunt nedovedite.</w:t>
      </w:r>
    </w:p>
    <w:p>
      <w:pPr>
        <w:pStyle w:val="Normal"/>
        <w:jc w:val="both"/>
        <w:rPr/>
      </w:pPr>
      <w:r>
        <w:rPr/>
        <w:t xml:space="preserve">          </w:t>
      </w:r>
      <w:r>
        <w:rPr/>
        <w:t>Totodată, intimatul solicită să se aibă în vedere faptul că măsura dispusă la punctul II.2 al deciziei contestate prevede pe lângă recuperarea, conform legii, a diferenţei prejudiciului nerecuperat reprezentând lucrări de amenajare şi întreţinere spaţii verzi în parcuri, scuaruri, platbande şi ansambluri de locuinţe din locaţii plătite necuvenit, respectiv sumele plătite nelegal pentru servicii de pază şi dobânzile şi penalităţile de întârziere aferente”, şi Extinderea verificărilor asupra tuturor plăţilor efectuate în anul 2016 de la articolul bugetar „materiale şi servicii cu caracter funcţional”, identificarea tuturor eventualelor plăţi ne justificate, cuantificarea, înregistrarea prejudiciilor astfel create, luarea măsurilor legale de recuperare şi virarea lor în contul „ Sume provenite din finanţarea bugetară a anilor precedenţi, aferente secţiunii de funcţionare”.</w:t>
      </w:r>
    </w:p>
    <w:p>
      <w:pPr>
        <w:pStyle w:val="Normal"/>
        <w:ind w:firstLine="708"/>
        <w:jc w:val="both"/>
        <w:rPr/>
      </w:pPr>
      <w:r>
        <w:rPr/>
        <w:t>Or, din susţinerile recurentei - reclamante nu rezultă că aceasta ar fi procedat la extinderea verificărilor asupra tuturor plăţilor efectuate în anul 2016 de la articolul bugetar indicat anterior, că a luat efectiv măsuri legale pentru recuperarea şi virarea sumelor achitate nelegale, în contul din care acestea au fost achitate, ci, reiese clar că entitatea verificată s-a mărginit doar la a face verificări şi a se conforma măsurii dispuse, numai în ceea ce priveşte strict eşantionul verificat de echipa de auditori publici externi.</w:t>
      </w:r>
    </w:p>
    <w:p>
      <w:pPr>
        <w:pStyle w:val="Normal"/>
        <w:ind w:firstLine="708"/>
        <w:jc w:val="both"/>
        <w:rPr/>
      </w:pPr>
      <w:r>
        <w:rPr/>
        <w:t>Potrivit art. 33 alin. 3 din Legea nr. 94/1992 privind organizarea şi funcţionarea Curţii de Conturi, cu modificările şi completările ulterioare, conducătorul entităţii verificate are obligaţia legală de a stabili întinderea prejudiciului, extinzând verificările asupra întregii categorii de cheltuieli publice, referitor Ia care echipa de auditori publici externi a constatat abaterea de la legalitate şi regularitate, şi asupra altor operaţiuni în afara eşantionului deja auditat financiar.</w:t>
      </w:r>
    </w:p>
    <w:p>
      <w:pPr>
        <w:pStyle w:val="Normal"/>
        <w:ind w:firstLine="708"/>
        <w:jc w:val="both"/>
        <w:rPr/>
      </w:pPr>
      <w:r>
        <w:rPr/>
        <w:t>Deci, nu poate fi vorba, în niciun caz, că măsura dispusă ar fi fost dusă la îndeplinire şi ca prejudiciul ar fi fost integral recuperat, încă din timpul desfăşurării misiunii de audit financiar, după cum recurenta - reclamantă încearcă să acrediteze ideea.</w:t>
      </w:r>
    </w:p>
    <w:p>
      <w:pPr>
        <w:pStyle w:val="Normal"/>
        <w:jc w:val="both"/>
        <w:rPr/>
      </w:pPr>
      <w:r>
        <w:rPr/>
        <w:t xml:space="preserve">          </w:t>
      </w:r>
      <w:r>
        <w:rPr/>
        <w:t>Prin urmare, intimatul apreciază că criticile aduse hotărârii pronunţate de Tribunalul ..... din această perspectivă, nu se încadrează în motivul de recurs prevăzut de art. 488 alin. 1 pct. 8 din Codul de procedură civilă, entitatea verificată dând o interpretare eronată, trunchiată şi nereală a motivării Sentinţei civile nr. ......, pronunţată în mod corect şi legal de Tribunalul ...... - Secţia ....... .</w:t>
      </w:r>
    </w:p>
    <w:p>
      <w:pPr>
        <w:pStyle w:val="Normal"/>
        <w:jc w:val="both"/>
        <w:rPr/>
      </w:pPr>
      <w:r>
        <w:rPr/>
        <w:t xml:space="preserve">              </w:t>
      </w:r>
      <w:r>
        <w:rPr/>
        <w:t>În drept, intimatul își întemeiază întâmpinarea pe dispoziţiile art. 205, art. 486 şi art. 490 alin. 2 din noul Cod de procedură civilă; pe art. 1, 8 10, 11, 12, 14, 15, 17, şi 18 din Legea nr. 554/2004 a contenciosului administrativ, republicată, cu modificările şi completările ulterioare; pe art. 1,2, 3, 11,21, 22, 23, 24, de la art. 26 la art. 45, de la 62 la 65 din Legea nr. 94/1992, republicată, privind organizarea şi funcţionarea Curţii de Conturi; precum şi pe prevederile pct. de la 174 la 229 ale Regulamentului privind organizarea şi desfăşurarea activităţilor specifice Curţii de Conturi, precum şi valorificarea actelor rezultate din aceste activităţi, aprobat prin Hotărârea nr. 155/2014 a Plenului Curţii de Conturi şi publicată în Monitorul Oficial al României, Partea I nr. 547/24 iulie 2014.</w:t>
      </w:r>
    </w:p>
    <w:p>
      <w:pPr>
        <w:pStyle w:val="Normal"/>
        <w:ind w:firstLine="708"/>
        <w:jc w:val="both"/>
        <w:rPr/>
      </w:pPr>
      <w:r>
        <w:rPr/>
        <w:t>Intimatul înţelege să se folosească de înscrisurile aflate la dosarul cauzei, precum şi de orice alte înscrisuri ce se vor dovedi utile în soluţionarea prezentei cauze.</w:t>
      </w:r>
    </w:p>
    <w:p>
      <w:pPr>
        <w:pStyle w:val="Normal"/>
        <w:jc w:val="both"/>
        <w:rPr/>
      </w:pPr>
      <w:r>
        <w:rPr/>
        <w:t xml:space="preserve">           </w:t>
      </w:r>
      <w:r>
        <w:rPr/>
        <w:t xml:space="preserve">b. </w:t>
      </w:r>
      <w:r>
        <w:rPr>
          <w:u w:val="single"/>
        </w:rPr>
        <w:t xml:space="preserve">Legal citată, </w:t>
      </w:r>
      <w:r>
        <w:rPr>
          <w:i/>
          <w:u w:val="single"/>
        </w:rPr>
        <w:t>intimata recurentă ADMINISTRAŢIA DOMENIULUI PUBLIC ...... a formulat întâmpinare</w:t>
      </w:r>
      <w:r>
        <w:rPr/>
        <w:t>, prin care a solicitat respingerea recursului ca nefondat, pentru urmatoarele considerente:</w:t>
      </w:r>
    </w:p>
    <w:p>
      <w:pPr>
        <w:pStyle w:val="Normal"/>
        <w:jc w:val="both"/>
        <w:rPr/>
      </w:pPr>
      <w:r>
        <w:rPr/>
        <w:t>1.</w:t>
        <w:tab/>
        <w:t>nu a incalcat in vreun fel prevederile legale in materie, fiind intocmit un plan de paza, avizat de reprezentanţii Secţiei ...... Politie,</w:t>
      </w:r>
    </w:p>
    <w:p>
      <w:pPr>
        <w:pStyle w:val="Normal"/>
        <w:jc w:val="both"/>
        <w:rPr/>
      </w:pPr>
      <w:r>
        <w:rPr/>
        <w:t>2.</w:t>
        <w:tab/>
        <w:t>nu exista norma legala care sa îi interzică redistribuirea posturilor de paza, in funcţie de necesitatile reale ale fiecărui obiectiv, aceasta operaţiune cazand in sarcina exclusiva a subscrisei, numărul de 53 de posturi de paza, aferent tuturor obiectivelor de pe raza sectorului 2 nu a fost suplimentat, astfel ca, in esenţa, nu a fost efectuata nicio plata suplimentara aferenta fata de cele agreate prin contractul de achiziţie.</w:t>
      </w:r>
    </w:p>
    <w:p>
      <w:pPr>
        <w:pStyle w:val="Normal"/>
        <w:jc w:val="both"/>
        <w:rPr/>
      </w:pPr>
      <w:r>
        <w:rPr/>
        <w:t>3.</w:t>
        <w:tab/>
        <w:t>noţiunea de plata necuvenita nu poate fi retinuta de vreme ce intre intimata reclamantă si firma specializata in asigurarea pazei obiectivelor a fost incheiat un contract valabil, au fost emise facturi fiscale insotite de documente justificative cu respectarea normelor metodologice privind angajarea, lichidarea, ordonanţarea si plata cheltuielilor institutiilor publice, precum si organizarea, evidenta si raportarea angajamentelor bugetare si legale, aprobate prin OMFP nr. 1792/2002 (existând, prin urmare, baza legala pentru respectiva cheltuiala, astfel cum legiuitorul stabileste in mod expres in cuprinsul art. 14 alin. 3 din Legea nr. 273/2006), serviciile fiind prestate in mod real, si nu fictiv.</w:t>
      </w:r>
    </w:p>
    <w:p>
      <w:pPr>
        <w:pStyle w:val="Normal"/>
        <w:ind w:firstLine="708"/>
        <w:jc w:val="both"/>
        <w:rPr/>
      </w:pPr>
      <w:r>
        <w:rPr/>
        <w:t>Per a contrario, in ipoteza in care intimata nu ar fi procedat la organizarea corespunzătoare a pazei in funcţie de necesitatile curente ale fiecărui obiectiv, ar fi ajuns in situatia sanctionarii contravenţionale.</w:t>
      </w:r>
    </w:p>
    <w:p>
      <w:pPr>
        <w:pStyle w:val="Normal"/>
        <w:jc w:val="both"/>
        <w:rPr/>
      </w:pPr>
      <w:r>
        <w:rPr/>
        <w:t xml:space="preserve">          </w:t>
      </w:r>
      <w:r>
        <w:rPr/>
        <w:t>Pentru aceste motive, intimata solicită respingerea recursului formulat de către CURTEA DE CONTURI A ROMÂNIEI - Camera de Conturi, ca nefondat.</w:t>
      </w:r>
    </w:p>
    <w:p>
      <w:pPr>
        <w:pStyle w:val="ListParagraph"/>
        <w:numPr>
          <w:ilvl w:val="0"/>
          <w:numId w:val="3"/>
        </w:numPr>
        <w:spacing w:lineRule="auto" w:line="240" w:before="0" w:after="0"/>
        <w:contextualSpacing/>
        <w:rPr>
          <w:b/>
          <w:b/>
        </w:rPr>
      </w:pPr>
      <w:r>
        <w:rPr>
          <w:b/>
        </w:rPr>
        <w:t>Soluția instanței de recurs</w:t>
      </w:r>
    </w:p>
    <w:p>
      <w:pPr>
        <w:pStyle w:val="Normal"/>
        <w:ind w:right="84" w:firstLine="600"/>
        <w:jc w:val="both"/>
        <w:rPr/>
      </w:pPr>
      <w:r>
        <w:rPr>
          <w:b/>
        </w:rPr>
        <w:t xml:space="preserve">  </w:t>
      </w:r>
      <w:r>
        <w:rPr>
          <w:b/>
          <w:u w:val="single"/>
        </w:rPr>
        <w:t>Asupra recursului formulat, constatând că este competentă să procedeze la soluţionare în condiţiile art. 483 alin.4 NCPC rap. la art.10 alin.2 din Legea nr.554/2004, Curtea, analizând sentinţa civilă recurată, reţine următoarele:</w:t>
      </w:r>
    </w:p>
    <w:p>
      <w:pPr>
        <w:pStyle w:val="Normal"/>
        <w:ind w:right="84" w:firstLine="600"/>
        <w:jc w:val="both"/>
        <w:rPr/>
      </w:pPr>
      <w:r>
        <w:rPr/>
        <w:t>Art.488 alin.1 NCPC prevede: „(1) Casarea unor hotărâri se poate cere numai pentru următoarele motive de nelegalitate: (…) 8.când hotărârea a fost dată cu încălcarea sau aplicarea greşită a normelor de drept material.”</w:t>
      </w:r>
    </w:p>
    <w:p>
      <w:pPr>
        <w:pStyle w:val="Normal"/>
        <w:ind w:right="84" w:firstLine="600"/>
        <w:jc w:val="both"/>
        <w:rPr/>
      </w:pPr>
      <w:r>
        <w:rPr/>
        <w:t xml:space="preserve"> </w:t>
      </w:r>
      <w:r>
        <w:rPr/>
        <w:t>Totodată, potrivit art. 483 NCPC „(3) Recursul urmăreşte să supună Înaltei Curţi de Casaţie şi Justiţie examinarea, în condiţiile legii, a conformităţii hotărârii atacate cu regulile de drept aplicabile. (4) În cazurile anume prevăzute de lege, recursul se soluţionează de către instanţa ierarhic superioară celei care a pronunţat hotărârea atacată. Dispoziţiile alin. (3) se aplică în mod corespunzător.”</w:t>
      </w:r>
    </w:p>
    <w:p>
      <w:pPr>
        <w:pStyle w:val="Normal"/>
        <w:ind w:right="84" w:firstLine="600"/>
        <w:jc w:val="both"/>
        <w:rPr/>
      </w:pPr>
      <w:r>
        <w:rPr/>
        <w:t xml:space="preserve">  </w:t>
      </w:r>
      <w:r>
        <w:rPr/>
        <w:t>Din interpretarea dispoziţiilor citate în precedent, 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w:t>
      </w:r>
    </w:p>
    <w:p>
      <w:pPr>
        <w:pStyle w:val="Normal"/>
        <w:ind w:right="84" w:firstLine="600"/>
        <w:jc w:val="both"/>
        <w:rPr/>
      </w:pPr>
      <w:r>
        <w:rPr/>
        <w:t xml:space="preserve">   </w:t>
      </w:r>
      <w:r>
        <w:rPr/>
        <w:t>Părțile recurente invocă motivul de casare/nelegalitate prevăzut de art.488 alin.1 pct. 8 NCPC.</w:t>
      </w:r>
    </w:p>
    <w:p>
      <w:pPr>
        <w:pStyle w:val="Normal"/>
        <w:ind w:right="84" w:firstLine="600"/>
        <w:jc w:val="both"/>
        <w:rPr/>
      </w:pPr>
      <w:r>
        <w:rPr/>
        <w:t xml:space="preserve">   </w:t>
      </w:r>
      <w:r>
        <w:rPr/>
        <w:t xml:space="preserve">Acesta </w:t>
      </w:r>
      <w:r>
        <w:rPr>
          <w:rFonts w:eastAsia="Calibri"/>
        </w:rPr>
        <w:t xml:space="preserve">intervine în caz de încălcare prin hotărâre sau aplicare greşită a nomelor de drept material. </w:t>
      </w:r>
    </w:p>
    <w:p>
      <w:pPr>
        <w:pStyle w:val="Normal"/>
        <w:ind w:right="84" w:firstLine="600"/>
        <w:jc w:val="both"/>
        <w:rPr/>
      </w:pPr>
      <w:r>
        <w:rPr>
          <w:rFonts w:eastAsia="Times New Roman"/>
        </w:rPr>
        <w:t xml:space="preserve">   </w:t>
      </w:r>
      <w:r>
        <w:rPr>
          <w:rFonts w:eastAsia="Calibri"/>
        </w:rPr>
        <w:t xml:space="preserve">Va fi incident acest motiv atunci când instanţa de fond, deşi a recurs la textele de lege substanţială aplicabile speţei, fie le-a încălcat, în litera sau spiritul lor, adăugând sau omiţând unele condiţii pe care textele nu le prevăd, fie le-a aplicat greşit. </w:t>
      </w:r>
    </w:p>
    <w:p>
      <w:pPr>
        <w:pStyle w:val="Normal"/>
        <w:ind w:right="84" w:firstLine="600"/>
        <w:jc w:val="both"/>
        <w:rPr/>
      </w:pPr>
      <w:r>
        <w:rPr/>
        <w:t xml:space="preserve">    </w:t>
      </w:r>
      <w:r>
        <w:rPr/>
        <w:t xml:space="preserve">Din analiza textului normativ reiese că legiuitorul a avut în vedere </w:t>
      </w:r>
      <w:r>
        <w:rPr>
          <w:i/>
        </w:rPr>
        <w:t>normele de drept material</w:t>
      </w:r>
      <w:r>
        <w:rPr/>
        <w:t xml:space="preserve">,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488 alin.1 pct. 1 – 7 NCPC), iar pe de altă parte, norma de drept material (motivul de casare de la art.488 alin.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jc w:val="both"/>
        <w:rPr/>
      </w:pPr>
      <w:r>
        <w:rPr/>
        <w:t xml:space="preserve">             </w:t>
      </w:r>
      <w:r>
        <w:rPr>
          <w:b/>
          <w:i/>
        </w:rPr>
        <w:t>În cauza de față, Curtea reține că</w:t>
      </w:r>
      <w:r>
        <w:rPr/>
        <w:t xml:space="preserve"> sentința recurată este pronunțată cu aplicarea și interpretarea corectă a normelor de drept material.</w:t>
      </w:r>
    </w:p>
    <w:p>
      <w:pPr>
        <w:pStyle w:val="Normal"/>
        <w:ind w:firstLine="709"/>
        <w:jc w:val="both"/>
        <w:rPr/>
      </w:pPr>
      <w:r>
        <w:rPr/>
        <w:t xml:space="preserve">   </w:t>
      </w:r>
      <w:r>
        <w:rPr/>
        <w:t xml:space="preserve">Astfel, într-adevăr, </w:t>
      </w:r>
      <w:r>
        <w:rPr>
          <w:sz w:val="22"/>
        </w:rPr>
        <w:t>planul aprobat prevedea 3 posturi de pază a obiectivului Parcul ...., în timp ce contractul a fost încheiat pentru 5 posturi de pază.</w:t>
      </w:r>
    </w:p>
    <w:p>
      <w:pPr>
        <w:pStyle w:val="Normal"/>
        <w:ind w:firstLine="709"/>
        <w:jc w:val="both"/>
        <w:rPr/>
      </w:pPr>
      <w:r>
        <w:rPr>
          <w:sz w:val="22"/>
        </w:rPr>
        <w:t xml:space="preserve"> </w:t>
      </w:r>
      <w:r>
        <w:rPr>
          <w:sz w:val="22"/>
        </w:rPr>
        <w:t>În schimb, aprobarea planului de pază de către secţia de poliţie competentă, sub aspectul numărului de posturi de pază, este obligatoriu doar ca privire la respectarea numărului minim, existând însă posibilitatea organizării pazei cu un număr superior de agenţi.</w:t>
      </w:r>
    </w:p>
    <w:p>
      <w:pPr>
        <w:pStyle w:val="Normal"/>
        <w:ind w:firstLine="709"/>
        <w:jc w:val="both"/>
        <w:rPr/>
      </w:pPr>
      <w:r>
        <w:rPr>
          <w:sz w:val="22"/>
        </w:rPr>
        <w:t xml:space="preserve">Contrar susținerilor recurentei pârâte, aceasta este sensul normei. </w:t>
      </w:r>
    </w:p>
    <w:p>
      <w:pPr>
        <w:pStyle w:val="Normal"/>
        <w:ind w:firstLine="709"/>
        <w:jc w:val="both"/>
        <w:rPr>
          <w:sz w:val="22"/>
        </w:rPr>
      </w:pPr>
      <w:r>
        <w:rPr>
          <w:sz w:val="22"/>
        </w:rPr>
        <w:t xml:space="preserve">Potrivit art. 5 alin. (1) din Legea nr. 333/2003 paza se organizează şi se efectuează potrivit planului de pază, întocmit de unitatea ale cărei bunuri sau valori se păzesc, cu avizul de specialitate al poliţiei. Acest aviz este obligatoriu pentru fiecare caz de modificare a planului de pază.  </w:t>
      </w:r>
    </w:p>
    <w:p>
      <w:pPr>
        <w:pStyle w:val="Normal"/>
        <w:ind w:firstLine="709"/>
        <w:jc w:val="both"/>
        <w:rPr/>
      </w:pPr>
      <w:r>
        <w:rPr>
          <w:sz w:val="22"/>
        </w:rPr>
        <w:t xml:space="preserve"> </w:t>
      </w:r>
      <w:r>
        <w:rPr>
          <w:sz w:val="22"/>
        </w:rPr>
        <w:t xml:space="preserve">Alineatul 3 al aceluiași text de lege arată că prin planul de pază se stabilesc în principal: caracteristicile obiectivului păzit, în zona respectivă, numărul de posturi şi amplasarea acestora, necesarul de personal pentru pază, amenajările, instalaţiile şi mijloacele tehnice de pază şi de alarmare, consemnul posturilor, legătura şi cooperarea cu alte organe cu atribuţii de pază a obiectivelor, bunurilor, valorilor şi persoanelor şi modul de acţiune în diferite situaţii. De asemenea, vor fi prevăzute şi regulile de acces, potrivit dispoziţiilor conducătorului unităţii, precum şi documentele specifice serviciului de pază.  </w:t>
      </w:r>
    </w:p>
    <w:p>
      <w:pPr>
        <w:pStyle w:val="Normal"/>
        <w:ind w:firstLine="709"/>
        <w:jc w:val="both"/>
        <w:rPr/>
      </w:pPr>
      <w:r>
        <w:rPr>
          <w:sz w:val="22"/>
        </w:rPr>
        <w:t>Potrivit art. 5 alin. (4) din HG nr. 301/2012, planul de pază poate fi actualizat în situaţia modificării dispozitivului de pază.</w:t>
      </w:r>
    </w:p>
    <w:p>
      <w:pPr>
        <w:pStyle w:val="Normal"/>
        <w:ind w:firstLine="709"/>
        <w:jc w:val="both"/>
        <w:rPr>
          <w:sz w:val="22"/>
        </w:rPr>
      </w:pPr>
      <w:r>
        <w:rPr>
          <w:sz w:val="22"/>
        </w:rPr>
        <w:t>Prin planul de pază din data de .......05.2017, reclamanta a apreciat că dispozitivul de pază al Parcului .... trebuie format din 9 posturi permanente.</w:t>
      </w:r>
    </w:p>
    <w:p>
      <w:pPr>
        <w:pStyle w:val="Normal"/>
        <w:jc w:val="both"/>
        <w:rPr>
          <w:sz w:val="22"/>
        </w:rPr>
      </w:pPr>
      <w:r>
        <w:rPr>
          <w:sz w:val="22"/>
        </w:rPr>
        <w:t xml:space="preserve">             </w:t>
      </w:r>
      <w:r>
        <w:rPr>
          <w:sz w:val="22"/>
        </w:rPr>
        <w:t>În acord cu instanța de fond, Curtea reține că abaterea la care se referă Curtea de Conturi poate fi cel mult o chestiune legată de oportunitatea cheltuirii banilor publici, nu însă de legalitatea cheltuielilor.</w:t>
      </w:r>
    </w:p>
    <w:p>
      <w:pPr>
        <w:pStyle w:val="Normal"/>
        <w:ind w:firstLine="709"/>
        <w:jc w:val="both"/>
        <w:rPr/>
      </w:pPr>
      <w:r>
        <w:rPr/>
        <w:t>În ceea ce priveşte efectuarea unei plăţi nejustificate constând în decontarea unor lucrări de amenajare şi întreţinere a spaţiilor verzi în parcuri, scuaruri, platbande şi ansambluri de locuinţe, recurenta reclamantă a susţinut că a luat măsuri pentru remedierea neregularităţilor constatate în urma controlului , pe care implicit le recunoaşte.</w:t>
      </w:r>
    </w:p>
    <w:p>
      <w:pPr>
        <w:pStyle w:val="Normal"/>
        <w:ind w:firstLine="709"/>
        <w:jc w:val="both"/>
        <w:rPr/>
      </w:pPr>
      <w:r>
        <w:rPr/>
        <w:t xml:space="preserve">Contrar susținerilor recurentei reclamante, faptul că neregula este remediată până la emiterea actului administrativ nu are influență privind legalitatea constatărilor Curții de Conturi. </w:t>
      </w:r>
    </w:p>
    <w:p>
      <w:pPr>
        <w:pStyle w:val="Normal"/>
        <w:jc w:val="both"/>
        <w:rPr/>
      </w:pPr>
      <w:r>
        <w:rPr/>
        <w:t xml:space="preserve">           </w:t>
      </w:r>
      <w:r>
        <w:rPr/>
        <w:t>Aceeași situație este incidentă și cu privire la suma reprezentând prejudiciu generat de neefectuarea lucrărilor pentru reparaţii capitale la străzi, pentru care recurenta reclamantă susține că  a recuperat suma până la data emiterii actului contestat.</w:t>
      </w:r>
    </w:p>
    <w:p>
      <w:pPr>
        <w:pStyle w:val="Normal"/>
        <w:jc w:val="both"/>
        <w:rPr/>
      </w:pPr>
      <w:r>
        <w:rPr/>
        <w:t xml:space="preserve">            </w:t>
      </w:r>
      <w:r>
        <w:rPr/>
        <w:t>În acest sens se mai reține că potrivit concluziilor raportului de expertiză contabilă, reclamanta nu a recuperat întregul prejudiciu reţinut de Curtea de Conturi.</w:t>
      </w:r>
    </w:p>
    <w:p>
      <w:pPr>
        <w:pStyle w:val="Normal"/>
        <w:ind w:firstLine="708"/>
        <w:jc w:val="both"/>
        <w:rPr>
          <w:color w:val="000000"/>
        </w:rPr>
      </w:pPr>
      <w:r>
        <w:rPr/>
        <w:t xml:space="preserve"> </w:t>
      </w:r>
      <w:r>
        <w:rPr>
          <w:b/>
          <w:i/>
        </w:rPr>
        <w:t>În aceste condiţii</w:t>
      </w:r>
      <w:r>
        <w:rPr/>
        <w:t>, fiind neîntemeiate criticile părţilor recurente, în raport de disp. art.20 din Legea nr.554/2004 rap. la art.496 NCPC</w:t>
      </w:r>
      <w:r>
        <w:rPr>
          <w:i/>
        </w:rPr>
        <w:t xml:space="preserve">, </w:t>
      </w:r>
      <w:r>
        <w:rPr>
          <w:b/>
          <w:i/>
        </w:rPr>
        <w:t>Curtea va respinge recursurile ca nefondate</w:t>
      </w:r>
      <w:r>
        <w:rPr>
          <w:i/>
        </w:rPr>
        <w:t>.</w:t>
      </w:r>
    </w:p>
    <w:p>
      <w:pPr>
        <w:pStyle w:val="Normal"/>
        <w:rPr>
          <w:color w:val="000000"/>
        </w:rPr>
      </w:pPr>
      <w:r>
        <w:rPr>
          <w:color w:val="000000"/>
        </w:rPr>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 xml:space="preserve">Respinge recursurile privind pe recurenta-pârâtă </w:t>
      </w:r>
      <w:r>
        <w:rPr>
          <w:b/>
        </w:rPr>
        <w:t xml:space="preserve">CAMERA DE CONTURI ....., </w:t>
      </w:r>
      <w:r>
        <w:rPr/>
        <w:t>cod fiscal .......,</w:t>
      </w:r>
      <w:r>
        <w:rPr>
          <w:b/>
        </w:rPr>
        <w:t xml:space="preserve"> </w:t>
      </w:r>
      <w:r>
        <w:rPr/>
        <w:t xml:space="preserve"> cu sediul în ......., str. ......, nr. .... şi ........., str. ....., nr. ....., în contradictoriu cu recurenta-reclamantă </w:t>
      </w:r>
      <w:r>
        <w:rPr>
          <w:b/>
        </w:rPr>
        <w:t xml:space="preserve">ADMINISTRAŢIA DOMENIULUI PUBLIC ....., </w:t>
      </w:r>
      <w:r>
        <w:rPr/>
        <w:t>CUÎ .......,</w:t>
      </w:r>
      <w:r>
        <w:rPr>
          <w:b/>
        </w:rPr>
        <w:t xml:space="preserve"> </w:t>
      </w:r>
      <w:r>
        <w:rPr/>
        <w:t xml:space="preserve"> cu sediul în ........, str. ......., nr. ...</w:t>
      </w:r>
      <w:r>
        <w:rPr>
          <w:b/>
        </w:rPr>
        <w:t xml:space="preserve">, </w:t>
      </w:r>
      <w:r>
        <w:rPr/>
        <w:t>ca nefondate.</w:t>
      </w:r>
    </w:p>
    <w:p>
      <w:pPr>
        <w:pStyle w:val="Normal"/>
        <w:ind w:firstLine="708"/>
        <w:jc w:val="both"/>
        <w:rPr/>
      </w:pPr>
      <w:r>
        <w:rPr/>
        <w:t>Definitivă.</w:t>
      </w:r>
    </w:p>
    <w:p>
      <w:pPr>
        <w:pStyle w:val="Normal"/>
        <w:ind w:firstLine="708"/>
        <w:jc w:val="both"/>
        <w:rPr/>
      </w:pPr>
      <w:r>
        <w:rPr/>
        <w:t>Pronunţată azi, ......... la Curtea de Apel ......., prin punerea soluţiei la dispoziţia părţilor de către grefa instanţei.</w:t>
      </w:r>
    </w:p>
    <w:p>
      <w:pPr>
        <w:pStyle w:val="Normal"/>
        <w:jc w:val="center"/>
        <w:rPr>
          <w:b/>
          <w:b/>
        </w:rPr>
      </w:pPr>
      <w:r>
        <w:rPr>
          <w:b/>
        </w:rPr>
      </w:r>
    </w:p>
    <w:p>
      <w:pPr>
        <w:pStyle w:val="Normal"/>
        <w:rPr/>
      </w:pPr>
      <w:r>
        <w:rPr/>
        <w:t xml:space="preserve">          </w:t>
      </w:r>
      <w:r>
        <w:rPr>
          <w:b/>
        </w:rPr>
        <w:t xml:space="preserve">PREŞEDINTE,                              JUDECĂTOR, </w:t>
        <w:tab/>
        <w:tab/>
        <w:t xml:space="preserve">             JUDECĂTOR,</w:t>
      </w:r>
      <w:r>
        <w:rPr/>
        <w:t xml:space="preserve"> </w:t>
      </w:r>
      <w:r>
        <w:rPr>
          <w:b/>
        </w:rPr>
        <w:t xml:space="preserve">             </w:t>
      </w:r>
      <w:r>
        <w:rPr/>
        <w:t>...........................................                 CANDIDAT COD A1002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GREFIER, </w:t>
      </w:r>
    </w:p>
    <w:p>
      <w:pPr>
        <w:pStyle w:val="Normal"/>
        <w:jc w:val="center"/>
        <w:rPr/>
      </w:pPr>
      <w:r>
        <w:rPr/>
        <w:t>.....................</w:t>
      </w:r>
    </w:p>
    <w:p>
      <w:pPr>
        <w:pStyle w:val="Normal"/>
        <w:jc w:val="center"/>
        <w:rPr>
          <w:b/>
          <w:b/>
        </w:rPr>
      </w:pPr>
      <w:r>
        <w:rPr>
          <w:b/>
        </w:rPr>
      </w:r>
    </w:p>
    <w:p>
      <w:pPr>
        <w:pStyle w:val="Normal"/>
        <w:rPr>
          <w:b/>
          <w:b/>
        </w:rPr>
      </w:pPr>
      <w:r>
        <w:rPr>
          <w:b/>
        </w:rPr>
      </w:r>
    </w:p>
    <w:p>
      <w:pPr>
        <w:pStyle w:val="Normal"/>
        <w:jc w:val="both"/>
        <w:rPr>
          <w:bCs/>
        </w:rPr>
      </w:pPr>
      <w:r>
        <w:rPr>
          <w:bCs/>
        </w:rPr>
      </w:r>
    </w:p>
    <w:p>
      <w:pPr>
        <w:pStyle w:val="Normal"/>
        <w:jc w:val="both"/>
        <w:rPr>
          <w:i/>
          <w:i/>
          <w:sz w:val="20"/>
          <w:szCs w:val="20"/>
        </w:rPr>
      </w:pPr>
      <w:r>
        <w:rPr>
          <w:i/>
          <w:sz w:val="20"/>
          <w:szCs w:val="20"/>
        </w:rPr>
        <w:t>Red.Candidat Cod A1002/Tech. Candidat Cod A1002, ...../Data........</w:t>
      </w:r>
    </w:p>
    <w:p>
      <w:pPr>
        <w:pStyle w:val="Normal"/>
        <w:rPr>
          <w:i/>
          <w:i/>
          <w:sz w:val="20"/>
          <w:szCs w:val="20"/>
        </w:rPr>
      </w:pPr>
      <w:r>
        <w:rPr>
          <w:i/>
          <w:sz w:val="20"/>
          <w:szCs w:val="20"/>
        </w:rPr>
        <w:t>5  exemplare, 3 comunicări</w:t>
      </w:r>
    </w:p>
    <w:p>
      <w:pPr>
        <w:pStyle w:val="Normal"/>
        <w:rPr>
          <w:i/>
          <w:i/>
          <w:sz w:val="20"/>
          <w:szCs w:val="20"/>
        </w:rPr>
      </w:pPr>
      <w:r>
        <w:rPr>
          <w:i/>
          <w:sz w:val="20"/>
          <w:szCs w:val="20"/>
        </w:rPr>
        <w:t>Judecător fond: ..................</w:t>
      </w:r>
    </w:p>
    <w:p>
      <w:pPr>
        <w:pStyle w:val="Normal"/>
        <w:rPr>
          <w:i/>
          <w:i/>
          <w:sz w:val="20"/>
          <w:szCs w:val="20"/>
        </w:rPr>
      </w:pPr>
      <w:r>
        <w:rPr>
          <w:i/>
          <w:sz w:val="20"/>
          <w:szCs w:val="20"/>
        </w:rPr>
      </w:r>
    </w:p>
    <w:p>
      <w:pPr>
        <w:pStyle w:val="Normal"/>
        <w:ind w:firstLine="708"/>
        <w:jc w:val="both"/>
        <w:rPr>
          <w:i/>
          <w:i/>
        </w:rPr>
      </w:pPr>
      <w:r>
        <w:rPr>
          <w:i/>
        </w:rPr>
      </w:r>
    </w:p>
    <w:p>
      <w:pPr>
        <w:pStyle w:val="Normal"/>
        <w:jc w:val="center"/>
        <w:rPr>
          <w:b/>
          <w:b/>
          <w:i/>
          <w:i/>
        </w:rPr>
      </w:pPr>
      <w:r>
        <w:rPr>
          <w:b/>
          <w:i/>
        </w:rPr>
      </w:r>
    </w:p>
    <w:p>
      <w:pPr>
        <w:pStyle w:val="Normal"/>
        <w:jc w:val="center"/>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0:00Z</dcterms:created>
  <dc:creator>valy</dc:creator>
  <dc:description/>
  <cp:keywords/>
  <dc:language>en-US</dc:language>
  <cp:lastModifiedBy>Stela, IVAN</cp:lastModifiedBy>
  <dcterms:modified xsi:type="dcterms:W3CDTF">2020-12-10T15:32: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