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b/>
        </w:rPr>
        <w:t>CANDIDAT COD A1007</w:t>
        <w:tab/>
        <w:tab/>
        <w:tab/>
        <w:tab/>
        <w:tab/>
        <w:t>HOTĂRÂREA nr 20</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w:t>
      </w:r>
    </w:p>
    <w:p>
      <w:pPr>
        <w:pStyle w:val="Normal"/>
        <w:jc w:val="both"/>
        <w:rPr>
          <w:b/>
          <w:b/>
        </w:rPr>
      </w:pPr>
      <w:r>
        <w:rPr>
          <w:b/>
        </w:rPr>
        <w:t>DOSAR NR..............</w:t>
      </w:r>
    </w:p>
    <w:p>
      <w:pPr>
        <w:pStyle w:val="Normal"/>
        <w:jc w:val="both"/>
        <w:rPr>
          <w:b/>
          <w:b/>
        </w:rPr>
      </w:pPr>
      <w:r>
        <w:rPr>
          <w:b/>
        </w:rPr>
      </w:r>
    </w:p>
    <w:p>
      <w:pPr>
        <w:pStyle w:val="Normal"/>
        <w:jc w:val="center"/>
        <w:rPr>
          <w:b/>
          <w:b/>
        </w:rPr>
      </w:pPr>
      <w:r>
        <w:rPr>
          <w:b/>
        </w:rPr>
        <w:t xml:space="preserve">R O M Â N I A </w:t>
      </w:r>
    </w:p>
    <w:p>
      <w:pPr>
        <w:pStyle w:val="Normal"/>
        <w:jc w:val="center"/>
        <w:rPr>
          <w:b/>
          <w:b/>
        </w:rPr>
      </w:pPr>
      <w:r>
        <w:rPr>
          <w:b/>
        </w:rPr>
        <w:t>CURTEA DE APEL ..............</w:t>
      </w:r>
    </w:p>
    <w:p>
      <w:pPr>
        <w:pStyle w:val="Normal"/>
        <w:jc w:val="center"/>
        <w:rPr/>
      </w:pPr>
      <w:r>
        <w:rPr>
          <w:b/>
        </w:rPr>
        <w:t xml:space="preserve">SECŢIA ................................... </w:t>
      </w:r>
    </w:p>
    <w:p>
      <w:pPr>
        <w:pStyle w:val="Normal"/>
        <w:jc w:val="center"/>
        <w:rPr>
          <w:b/>
          <w:b/>
          <w:i/>
          <w:i/>
        </w:rPr>
      </w:pPr>
      <w:r>
        <w:rPr>
          <w:b/>
          <w:i/>
        </w:rPr>
        <w:t>Sentinţa nr. ..........</w:t>
      </w:r>
    </w:p>
    <w:p>
      <w:pPr>
        <w:pStyle w:val="Normal"/>
        <w:jc w:val="center"/>
        <w:rPr>
          <w:b/>
          <w:b/>
        </w:rPr>
      </w:pPr>
      <w:r>
        <w:rPr>
          <w:b/>
        </w:rPr>
        <w:t>ŞEDINŢA PUBLICĂ DIN  ......................</w:t>
      </w:r>
    </w:p>
    <w:p>
      <w:pPr>
        <w:pStyle w:val="Normal"/>
        <w:jc w:val="center"/>
        <w:rPr>
          <w:b/>
          <w:b/>
        </w:rPr>
      </w:pPr>
      <w:r>
        <w:rPr>
          <w:b/>
        </w:rPr>
        <w:t>CURTEA CONSTITUITĂ DIN :</w:t>
      </w:r>
    </w:p>
    <w:p>
      <w:pPr>
        <w:pStyle w:val="Normal"/>
        <w:jc w:val="both"/>
        <w:rPr>
          <w:b/>
          <w:b/>
        </w:rPr>
      </w:pPr>
      <w:r>
        <w:rPr>
          <w:b/>
        </w:rPr>
        <w:tab/>
        <w:tab/>
        <w:t xml:space="preserve">PREŞEDINTE </w:t>
        <w:tab/>
        <w:tab/>
        <w:t>CANDIDAT COD A1007</w:t>
      </w:r>
    </w:p>
    <w:p>
      <w:pPr>
        <w:pStyle w:val="Normal"/>
        <w:jc w:val="both"/>
        <w:rPr>
          <w:b/>
          <w:b/>
        </w:rPr>
      </w:pPr>
      <w:r>
        <w:rPr>
          <w:b/>
        </w:rPr>
        <w:tab/>
        <w:tab/>
        <w:t xml:space="preserve">GREFIER </w:t>
        <w:tab/>
        <w:tab/>
        <w:tab/>
        <w:t>.........................................</w:t>
      </w:r>
    </w:p>
    <w:p>
      <w:pPr>
        <w:pStyle w:val="Normal"/>
        <w:jc w:val="both"/>
        <w:rPr>
          <w:b/>
          <w:b/>
          <w:i/>
          <w:i/>
        </w:rPr>
      </w:pPr>
      <w:r>
        <w:rPr>
          <w:b/>
          <w:i/>
        </w:rPr>
        <w:t xml:space="preserve"> </w:t>
      </w:r>
    </w:p>
    <w:p>
      <w:pPr>
        <w:pStyle w:val="Normal"/>
        <w:jc w:val="both"/>
        <w:rPr>
          <w:b/>
          <w:b/>
          <w:i/>
          <w:i/>
        </w:rPr>
      </w:pPr>
      <w:r>
        <w:rPr>
          <w:b/>
          <w:i/>
        </w:rPr>
      </w:r>
    </w:p>
    <w:p>
      <w:pPr>
        <w:pStyle w:val="Normal"/>
        <w:ind w:firstLine="720"/>
        <w:jc w:val="both"/>
        <w:rPr/>
      </w:pPr>
      <w:r>
        <w:rPr/>
        <w:t>Pe rol este acţiunea în contencios administrativ formulată de reclamantul A, în contradictoriu cu pârâţii UNIUNEA NAŢIONALĂ A EXECUTORILOR JUDECĂTOREŞTI, CONSILIUL UNIUNII NAŢIONALE A EXECUTORILOR JUDECĂTOREŞTI şi MINISTERUL JUSTIŢIEI,</w:t>
      </w:r>
      <w:r>
        <w:rPr>
          <w:b/>
        </w:rPr>
        <w:t xml:space="preserve"> </w:t>
      </w:r>
      <w:r>
        <w:rPr/>
        <w:t>având ca obiect</w:t>
      </w:r>
      <w:r>
        <w:rPr>
          <w:b/>
        </w:rPr>
        <w:t xml:space="preserve"> </w:t>
      </w:r>
      <w:r>
        <w:rPr/>
        <w:t>„anulare act administrativ”.</w:t>
      </w:r>
    </w:p>
    <w:p>
      <w:pPr>
        <w:pStyle w:val="Normal"/>
        <w:jc w:val="both"/>
        <w:rPr/>
      </w:pPr>
      <w:r>
        <w:rPr/>
        <w:tab/>
        <w:t>La apelul nominal făcut în şedinţă publică, nu au răspuns părţile.</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care învederează instanţei de judecată că reclamantul şi pârâta UNIUNEA NAŢIONALĂ A EXECUTORILOR JUDECĂTOREŞTI au solicitat şi judecarea cauzei în lipsă, conform art. 411 din Codul de procedură civilă, după care:</w:t>
      </w:r>
    </w:p>
    <w:p>
      <w:pPr>
        <w:pStyle w:val="Normal"/>
        <w:ind w:firstLine="720"/>
        <w:jc w:val="both"/>
        <w:rPr/>
      </w:pPr>
      <w:r>
        <w:rPr/>
        <w:t>Curtea, având în vedere lipsa părţilor la prima strigare a pricinii, în baza art. 121 alin. 5 din Regulamentul de ordine interioară al instanţelor judecătoreşti, dispune lăsarea cauzei la a doua strigare.</w:t>
      </w:r>
    </w:p>
    <w:p>
      <w:pPr>
        <w:pStyle w:val="Normal"/>
        <w:ind w:firstLine="720"/>
        <w:jc w:val="both"/>
        <w:rPr/>
      </w:pPr>
      <w:r>
        <w:rPr/>
        <w:t>La reluarea cauzei, la apelul nominal făcut în şedinţă publică, nu au răspuns părţile.</w:t>
      </w:r>
    </w:p>
    <w:p>
      <w:pPr>
        <w:pStyle w:val="Normal"/>
        <w:ind w:firstLine="720"/>
        <w:jc w:val="both"/>
        <w:rPr/>
      </w:pPr>
      <w:r>
        <w:rPr/>
        <w:t>S-a făcut referatul cauzei de către grefierul de şedinţă, după ca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Curtea constată cauza în stare de judecată şi o reţine spre soluţiona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both"/>
        <w:rPr/>
      </w:pPr>
      <w:r>
        <w:rPr>
          <w:rFonts w:cs="Times New Roman" w:ascii="Times New Roman" w:hAnsi="Times New Roman"/>
          <w:sz w:val="24"/>
          <w:szCs w:val="24"/>
          <w:lang w:val="ro-RO"/>
        </w:rPr>
        <w:tab/>
        <w:tab/>
        <w:tab/>
        <w:tab/>
        <w:tab/>
      </w:r>
      <w:r>
        <w:rPr>
          <w:rFonts w:cs="Times New Roman" w:ascii="Times New Roman" w:hAnsi="Times New Roman"/>
          <w:b/>
          <w:i/>
          <w:sz w:val="24"/>
          <w:szCs w:val="24"/>
          <w:lang w:val="ro-RO"/>
        </w:rPr>
        <w:t>CURTEA,</w:t>
      </w:r>
    </w:p>
    <w:p>
      <w:pPr>
        <w:pStyle w:val="Normal"/>
        <w:ind w:firstLine="567"/>
        <w:jc w:val="both"/>
        <w:rPr>
          <w:rFonts w:ascii="Times New Roman" w:hAnsi="Times New Roman" w:cs="Times New Roman"/>
          <w:b/>
          <w:b/>
          <w:i/>
          <w:i/>
          <w:sz w:val="24"/>
          <w:szCs w:val="24"/>
          <w:lang w:val="ro-RO"/>
        </w:rPr>
      </w:pPr>
      <w:r>
        <w:rPr>
          <w:rFonts w:cs="Times New Roman"/>
          <w:b/>
          <w:i/>
          <w:sz w:val="24"/>
          <w:szCs w:val="24"/>
          <w:lang w:val="ro-RO"/>
        </w:rPr>
      </w:r>
    </w:p>
    <w:p>
      <w:pPr>
        <w:pStyle w:val="Normal"/>
        <w:ind w:firstLine="567"/>
        <w:jc w:val="both"/>
        <w:rPr/>
      </w:pPr>
      <w:r>
        <w:rPr/>
        <w:t>Prin cererea înregistrată pe rolul acestei instanţe sub nr. I, la data de ....., reclamantul A a chemat în judecată pe pârâţii UNIUNEA NAŢIONALĂ A EXECUTORILOR JUDECĂTOREŞTI, CONSILIUL UNIUNII NAŢIONALE A EXECUTORILOR JUDECĂTOREŞTI şi MINISTERUL JUSTIŢIEI, solicitând: anularea organizării concursului pentru schimbări de sediu dintr-o circumscripţie în alta numai în ceea ce priveşte circumscripţia B; obligarea reclamantul A, în contradictoriu cu pârâţii UNIUNII NAŢIONALĂ A EXECUTORILOR JUDECĂTOREŞTI prin CONSILIUL UNIUNII NAŢIONALE A EXECUTORILOR JUDECĂTOREŞTI să emită o hotărâre de avizare favorabilă a cererii reclamantului de schimbare de sediu din circumscripţia C în circumscripţia B; suspendarea executării hotărârii nr. 1/....09.2015 emisă de CONSILIUL UNIUNII NAŢIONALE A EXECUTORILOR JUDECĂTOREŞTI privind aprobarea datei desfăşurării concursului pentru schimbări de sediu dintr-o circumscripţie în alta ce se va organiza în anul 2015, a Ordinului Ministrului Justiţiei nr. 3011/C/2015 numai în ceea ce priveşte schimbarea de sediu în circumscripţia B până la soluţionarea definitivă şi irevocabilă a prezentei cauze.</w:t>
      </w:r>
    </w:p>
    <w:p>
      <w:pPr>
        <w:pStyle w:val="Normal"/>
        <w:ind w:firstLine="567"/>
        <w:jc w:val="both"/>
        <w:rPr/>
      </w:pPr>
      <w:r>
        <w:rPr/>
        <w:t>În motivarea acţiunii s-a arătat că reclamantul îşi exercită activitatea de executor judecătoresc in temeiul Ordinului nr ..../C din 2010 in circumscripţia Judecătoriei C.</w:t>
      </w:r>
    </w:p>
    <w:p>
      <w:pPr>
        <w:pStyle w:val="Normal"/>
        <w:ind w:firstLine="567"/>
        <w:jc w:val="both"/>
        <w:rPr/>
      </w:pPr>
      <w:r>
        <w:rPr/>
        <w:t>Având domiciliul in B, reclamantul a decis sa depună dosarul pentru schimbarea de sediu din circumscripţia judecătoriei C din cadrul Curţii de Apel D, in circumscripţia Curţii de Apel B motivata de aflarea domiciliului in raza acestei ultime menţionate curţi de apel.</w:t>
      </w:r>
    </w:p>
    <w:p>
      <w:pPr>
        <w:pStyle w:val="Normal"/>
        <w:ind w:firstLine="567"/>
        <w:jc w:val="both"/>
        <w:rPr/>
      </w:pPr>
      <w:r>
        <w:rPr/>
        <w:t>In august 2008 s-a făcut un anunţ privind schimbarea de sedii, însă termenul de înscriere a fost foarte scurt si nu a aflat de aceasta posibilitate decât după expirarea termenului de înscriere.</w:t>
      </w:r>
    </w:p>
    <w:p>
      <w:pPr>
        <w:pStyle w:val="Normal"/>
        <w:ind w:firstLine="567"/>
        <w:jc w:val="both"/>
        <w:rPr/>
      </w:pPr>
      <w:r>
        <w:rPr/>
        <w:t>In urma centralizării înscrierilor la nivelul întregii tari, acolo unde numărul de înscrişi/petenţi nu a depăşit numărul de locuri, UNEJ prin Consiliul UNEJ a emis in temeiul art. 79 alin 4 din Regulamentul de aplicare a Legii nr 188/2000, hotărârea nr. 2/.....09.2015 prin care a avizat favorabil schimbarea sediului dintr-o circumscripţie in alta pentru un număr de 10 executori judecătoreşti. Din informaţiile reclamantului, pentru cei 10 executori judecătoreşti deja s-au emis ordinele aferente de către Ministerul Justiţiei. In circumscripţiile unde numărul de petenţi/înscrişi a fost mai mare decât cel al locurilor vacante, Consiliul UNEJ a hotărât organizarea unui concurs, in temeiul art. 79 indice 1 alin 1 din Regulamentul de aplicare a Legii nr 188/2000.</w:t>
      </w:r>
    </w:p>
    <w:p>
      <w:pPr>
        <w:pStyle w:val="Normal"/>
        <w:ind w:firstLine="567"/>
        <w:jc w:val="both"/>
        <w:rPr/>
      </w:pPr>
      <w:r>
        <w:rPr/>
        <w:t>Anunţul privind concursul pentru schimbarea de sedii dintr-o circumscripţie in alta a fost făcut public si in aceasta situaţie s-a înscris pentru schimbarea de sediu la Camera executorilor judecătoreşti de pe lingă Curtea de apel B întrucât domiciliul său este in B.</w:t>
      </w:r>
    </w:p>
    <w:p>
      <w:pPr>
        <w:pStyle w:val="Normal"/>
        <w:ind w:firstLine="567"/>
        <w:jc w:val="both"/>
        <w:rPr/>
      </w:pPr>
      <w:r>
        <w:rPr/>
        <w:t>In urma verificării candidaţilor înscrişi la concurs, Comisia pentru verificarea îndeplinirii condiţiilor de înscriere la concursul pentru schimbări de sediu dintr-o circumscripţie in alta a emis hotărârea nr 3/....10.2015 prin care a validat candidaţii pentru concurs, intre care si pe reclamant (poziţia 16 din tabel).</w:t>
      </w:r>
    </w:p>
    <w:p>
      <w:pPr>
        <w:pStyle w:val="Normal"/>
        <w:ind w:firstLine="567"/>
        <w:jc w:val="both"/>
        <w:rPr/>
      </w:pPr>
      <w:r>
        <w:rPr/>
        <w:t>Numărul de candidaţi pentru schimbarea sediului din alta circumscripţie in B nu depăşeşte numărul de 16 posturi vacante anunţate prin Ordinul Ministrului Justiţiei nr. 1970/C/2015, menţionat in anunţul publicat in Monitorul Oficial al României partea a III-a Publicaţii si anunţuri nr. ..../05.08.2015.</w:t>
      </w:r>
    </w:p>
    <w:p>
      <w:pPr>
        <w:pStyle w:val="Normal"/>
        <w:ind w:firstLine="567"/>
        <w:jc w:val="both"/>
        <w:rPr/>
      </w:pPr>
      <w:r>
        <w:rPr/>
        <w:t>Fata de aceasta situaţie, UNEJ a emis un punct de vedere pe care l-a înregistrat la Ministerul Justiţiei din care rezulta ca nu mai este necesara, intre altele, organizarea concursului pentru schimbarea de sedii dintr-o circumscripţie in alta, pentru circumscripţia B.</w:t>
      </w:r>
    </w:p>
    <w:p>
      <w:pPr>
        <w:pStyle w:val="Normal"/>
        <w:ind w:firstLine="567"/>
        <w:jc w:val="both"/>
        <w:rPr/>
      </w:pPr>
      <w:r>
        <w:rPr/>
        <w:t>Fata de aceasta situaţie constatata prin hotărârea nr 3 a Comisiei pentru verificarea îndeplinirii condiţiilor de înscriere la concursul pentru schimbări de sediu dintr-o circumscripţie in alta, reclamantul s-a adresat Ministerului Justiţiei, cererea sa fiind înregistrata sub nr. 4, pentru a pune in aplicare dispoziţiile art. 79 alin 4 din Regulamentul de apucare a Legii nr 188/2000. În aceeaşi zi, reclamantul s-a adresat si către UNEJ pentru a pune in aplicare dispoziţiile art. 79 alin 4 din Regulamentul de aplicare a Legii nr 188/2000, cererea sa fiind înregistrata sub nr. 5.</w:t>
      </w:r>
    </w:p>
    <w:p>
      <w:pPr>
        <w:pStyle w:val="Normal"/>
        <w:ind w:firstLine="567"/>
        <w:jc w:val="both"/>
        <w:rPr/>
      </w:pPr>
      <w:r>
        <w:rPr/>
        <w:t>Atunci când numărul de petenţi pentru schimbarea de sediu dintr-o circumscripţie in alta este mai mare decât numărul de posturi vacante se organizează concurs, la iniţiativa UNEJ, potrivit art. 79 indice 1 alin 1 din Regulamentul de aplicare a Legii nr 188/2000.</w:t>
      </w:r>
    </w:p>
    <w:p>
      <w:pPr>
        <w:pStyle w:val="Normal"/>
        <w:ind w:firstLine="567"/>
        <w:jc w:val="both"/>
        <w:rPr/>
      </w:pPr>
      <w:r>
        <w:rPr/>
        <w:t>A arătat reclamanta că, având in vedere disp. art. 79 alin 4 si art. 79 indice 1 alin 1 din Regulamentul de aplicare a Legii nr 188/2000 si ţinând seama de hotărârea nr 3 a Comisiei pentru verificarea îndeplinirii condiţiilor de înscriere la concursul pentru schimbări de sediu dintr-o circumscripţie in alta, se pot concluziona următoarele:</w:t>
      </w:r>
    </w:p>
    <w:p>
      <w:pPr>
        <w:pStyle w:val="Normal"/>
        <w:ind w:firstLine="567"/>
        <w:jc w:val="both"/>
        <w:rPr/>
      </w:pPr>
      <w:r>
        <w:rPr/>
        <w:t>a)</w:t>
        <w:tab/>
        <w:t>organizarea concursului pentru schimbarea de sediu dintr-o circumscripţie in circumscripţia B nu se mai justifica întrucât numărul de candidaţi nu depăşeşte numărul de posturi vacante, adică 16.</w:t>
      </w:r>
    </w:p>
    <w:p>
      <w:pPr>
        <w:pStyle w:val="Normal"/>
        <w:ind w:firstLine="567"/>
        <w:jc w:val="both"/>
        <w:rPr/>
      </w:pPr>
      <w:r>
        <w:rPr/>
        <w:t>b)</w:t>
        <w:tab/>
        <w:t>faţă de situaţia constatata prin hotărârea nr 3 a Comisiei pentru verificarea îndeplinirii condiţiilor de înscriere la concursul pentru schimbări de sediu dintr-o circumscripţie in alta, devin incidente dispoziţiile art. 79 alin 4 si nu mai sunt aplicabile disp. art. 79 indice 1 din Regulament.</w:t>
      </w:r>
    </w:p>
    <w:p>
      <w:pPr>
        <w:pStyle w:val="Normal"/>
        <w:ind w:firstLine="567"/>
        <w:jc w:val="both"/>
        <w:rPr/>
      </w:pPr>
      <w:r>
        <w:rPr/>
        <w:t>Din cuprinsul art. 79 indice 1 alin 1 din Regulamentul de aplicare a Legii nr 188/2000 rezulta ca iniţiativa de organizare a concursului revine UNEJ.</w:t>
      </w:r>
    </w:p>
    <w:p>
      <w:pPr>
        <w:pStyle w:val="Normal"/>
        <w:ind w:firstLine="567"/>
        <w:jc w:val="both"/>
        <w:rPr/>
      </w:pPr>
      <w:r>
        <w:rPr/>
        <w:t>Ministerul Justiţiei are rolul extrem de important de a asigura coordonarea si controlul organizării concursului, pentru a asigura respectarea legii in aceasta privinţa.</w:t>
      </w:r>
    </w:p>
    <w:p>
      <w:pPr>
        <w:pStyle w:val="Normal"/>
        <w:ind w:firstLine="567"/>
        <w:jc w:val="both"/>
        <w:rPr/>
      </w:pPr>
      <w:r>
        <w:rPr/>
        <w:t>Se poate observa ca iniţiatorul concursului, respectiv UNEJ, prin punctul de vedere exprimat si comunicat către Ministrul Justiţiei nu mai insista in organizarea concursului, in ceea ce priveşte circumscripţia B, fiind incidente dispoziţiile art. 79 si nu cele ale art. 79 indice 1 din Regulament. Ministrul Justiţiei nu poate decide continuarea desfăşurării concursului in ceea ce priveşte circumscripţia B, întrucât nu are iniţiativa desfăşurării concursului, ci numai un rol important de altfel, de coordonare si control.</w:t>
      </w:r>
    </w:p>
    <w:p>
      <w:pPr>
        <w:pStyle w:val="Normal"/>
        <w:ind w:firstLine="567"/>
        <w:jc w:val="both"/>
        <w:rPr/>
      </w:pPr>
      <w:r>
        <w:rPr/>
        <w:t>Daca in ceea ce priveşte intrarea in profesie, si obţinerea statutului de executor judecătoresc definitiv dispoziţiile legale, precum si Ordinele Ministrului Justiţiei nr. 3008/C/2015, 3009/C/2015 si 3010/C/2015 vorbesc despre organizarea unui examen, in ceea ce priveşte schimbarea de sedii se face vorbire de „concurs", atât in ceea ce priveşte dispoziţiile legale (art. 79 indice 1 din Regulament) cit si Ordinul Ministrului Justiţiei nr 3011/2/2015, in discuţie.</w:t>
      </w:r>
    </w:p>
    <w:p>
      <w:pPr>
        <w:pStyle w:val="Normal"/>
        <w:ind w:firstLine="567"/>
        <w:jc w:val="both"/>
        <w:rPr/>
      </w:pPr>
      <w:r>
        <w:rPr/>
        <w:t>Examenul vizează testarea cunoştinţelor candidaţilor, in vederea obţinerii unei calităţi, (executor judecătoresc stagiar, executor judecătoresc definitiv) pe când concursul are rolul de a stabili căror executori judecătoreşti din cei care depăşesc numărul de posturi vacante, li se pot atribui posturile vacante. Or, când numărul de posturi vacante este mai mare decât numărul candidaţilor, nu se mai justifica interesul pentru desfăşurarea concursului. Interesul reclamantului este de a nu fi supus la un stres suplimentar, respectiv pregătirea pentru concurs, atunci când nu este cazul, fiind preocupat de timpul necesar pentru realizarea activităţilor curente.</w:t>
      </w:r>
    </w:p>
    <w:p>
      <w:pPr>
        <w:pStyle w:val="Normal"/>
        <w:ind w:firstLine="567"/>
        <w:jc w:val="both"/>
        <w:rPr/>
      </w:pPr>
      <w:r>
        <w:rPr/>
        <w:t>Cu privire la suspendarea executării actului administrativ, a arătat reclamantul că, în conformitate cu anunţul de participare la concursul de schimbare de sediu dintr-o circumscripţie in alta concursul trebuie susţinut in ......11.2015.</w:t>
      </w:r>
    </w:p>
    <w:p>
      <w:pPr>
        <w:pStyle w:val="Normal"/>
        <w:ind w:firstLine="567"/>
        <w:jc w:val="both"/>
        <w:rPr/>
      </w:pPr>
      <w:r>
        <w:rPr/>
        <w:t>Data stabilirii concursului a fost stabilita prin hotărârea nr 1 emisa de CONSILIUL UNEJ privind aprobarea datei desfăşurării concursului pentru schimbări de sediu dintr-o circumscripţie in alta, ce se va organiza in anul 2015 hotărârii nr 1 emisa de CONSILIUL UNEJ privind aprobarea datei desfăşurării concursului pentru schimbări de sediu dintr-o circumscripţie in alta, ce se va organiza in anul 2015.</w:t>
      </w:r>
    </w:p>
    <w:p>
      <w:pPr>
        <w:pStyle w:val="Normal"/>
        <w:ind w:firstLine="567"/>
        <w:jc w:val="both"/>
        <w:rPr/>
      </w:pPr>
      <w:r>
        <w:rPr/>
        <w:t>Ordinul Ministrului Justiţiei nr. 3011/C/2015 stabileşte data si tematica concursului pentru schimbarea sediilor birourilor executorilor judecătoreşti.</w:t>
      </w:r>
    </w:p>
    <w:p>
      <w:pPr>
        <w:pStyle w:val="Normal"/>
        <w:ind w:firstLine="567"/>
        <w:jc w:val="both"/>
        <w:rPr/>
      </w:pPr>
      <w:r>
        <w:rPr/>
        <w:t>Având in vedere nelegalitatea menţinerii concursului programat din .....10.2015, întrucât numărul candidaţilor nu depăşeşte numărul de locuri vacante, pentru schimbarea de sediu in circumscripţia B, astfel incit sunt incidente dispoziţiile ari. 79 din Regulament si nu ale art. 79 induce 1 din Regulament, este imperios necesar sa fie suspendat concursul, numai in ceea ce priveşte circumscripţia B.</w:t>
      </w:r>
    </w:p>
    <w:p>
      <w:pPr>
        <w:pStyle w:val="Normal"/>
        <w:ind w:firstLine="567"/>
        <w:jc w:val="both"/>
        <w:rPr/>
      </w:pPr>
      <w:r>
        <w:rPr/>
        <w:t>Precizează ca măsura suspendării vizează numai concursul de schimbare de sedii dintr-o circumscripţie din tara in B.</w:t>
      </w:r>
    </w:p>
    <w:p>
      <w:pPr>
        <w:pStyle w:val="Normal"/>
        <w:ind w:firstLine="567"/>
        <w:jc w:val="both"/>
        <w:rPr/>
      </w:pPr>
      <w:r>
        <w:rPr/>
        <w:t>De asemenea, a invocat reclamantul faptul ca la data adoptării acelor a căror suspendare o solicit, acestea erau legale si temeinice, însă in urma înscrierii candidaţilor, situaţia s-a modificat, in ceea ce priveşte schimbarea sediilor dintr-o circumscripţie din tara in B, in sensul ca prin nedepăşirea numărului de posturi vacante de către candidaţii înscrişi, au devenit incidente disp. art. 79 din regulament si nu ale art. 79 indice 1 din regulament.</w:t>
      </w:r>
    </w:p>
    <w:p>
      <w:pPr>
        <w:pStyle w:val="Normal"/>
        <w:ind w:firstLine="567"/>
        <w:jc w:val="both"/>
        <w:rPr/>
      </w:pPr>
      <w:r>
        <w:rPr/>
        <w:t>În procedura scrisă prealabilă judecăţii, la data de 13.01.2016, pârâta UNIUNEA NAŢIONALĂ A EXECUTORILOR JUDECĂTOREŞTI a depus întâmpinare, prin care a solicitat respingerea cererii de suspendare a executării Hotărârii Consiliului UNEJ nr. 1 privind aprobarea datei de desfăşurare a concursului de schimbare a sediului dintr-o circumscripţie în alta, precum şi cererea de anulare a acestui act administrativ menţionat anterior.</w:t>
      </w:r>
    </w:p>
    <w:p>
      <w:pPr>
        <w:pStyle w:val="Normal"/>
        <w:ind w:firstLine="567"/>
        <w:jc w:val="both"/>
        <w:rPr/>
      </w:pPr>
      <w:r>
        <w:rPr/>
        <w:t>La data de 15.01.2016, pârâtul Ministerul Justiţiei a depus întâmpinare, prin care a arătat că cererea pentru suspendarea executării Hotărârii nr. 1 a Consiliului UNEJ şi a OMJ nr. 3011/C/2015 este rămasă fără obiect, având în vedere că, la momentul de faţă, actele au fost puse în executare, concursul pentru care au fost emise fiind încheiat. Pe fond, a solicitat reclamantul respingerea în tot a pretenţiilor afirmate prin cererea de chemare în judecată, ca neîntemeiate, OMJ nr. 3011/C/23.09.2015 fiind un act legal, emis în concordanţă cu dispoziţiile art. 79</w:t>
      </w:r>
      <w:r>
        <w:rPr>
          <w:vertAlign w:val="superscript"/>
        </w:rPr>
        <w:t>1</w:t>
      </w:r>
      <w:r>
        <w:rPr/>
        <w:t xml:space="preserve"> alin. 1 din Regulamentul de punere în aplicare a Legii nr. 188/2000 privind executorii judecătoreşti şi, de asemenea, întreaga procedură de concurs.</w:t>
      </w:r>
    </w:p>
    <w:p>
      <w:pPr>
        <w:pStyle w:val="Normal"/>
        <w:ind w:firstLine="567"/>
        <w:jc w:val="both"/>
        <w:rPr>
          <w:b/>
          <w:b/>
        </w:rPr>
      </w:pPr>
      <w:r>
        <w:rPr>
          <w:b/>
        </w:rPr>
        <w:t>Analizând actele şi lucrările dosarului, Curtea constată neîntemeiată acţiunea reclamantului.</w:t>
      </w:r>
    </w:p>
    <w:p>
      <w:pPr>
        <w:pStyle w:val="Normal"/>
        <w:ind w:firstLine="567"/>
        <w:jc w:val="both"/>
        <w:rPr/>
      </w:pPr>
      <w:r>
        <w:rPr/>
        <w:t>Pentru a dispune astfel, Curtea constată, referitor la capătul de cerere privind suspendarea executării Hotărârii nr. 1 a Consiliului U.N.E.J. şi a O.M.J. nr. 3011/C/2015, că acesta a rămas fără obiect, având în vedere că, la momentul de faţă, actele pentru care au fost emise au fost puse în executare, concursul desfăşurându-se la data de .....11.2015, la dosarul cauzei fiind depusă şi dovada încheierii acestuia, respectiv Procesul-verbal de predare a lucrărilor încheiat la data de .....11.2015, ora 17:00 şi semnat de membrii Comisiei pentru organizarea şi supravegherea concursului (fila 62 dosar).</w:t>
      </w:r>
    </w:p>
    <w:p>
      <w:pPr>
        <w:pStyle w:val="Normal"/>
        <w:ind w:firstLine="567"/>
        <w:jc w:val="both"/>
        <w:rPr/>
      </w:pPr>
      <w:r>
        <w:rPr/>
        <w:t xml:space="preserve">Pe fondul cauzei, Curtea reţine că, potrivit dispoziţiilor art. 79 alin. 1 şi 3 din OMJ nr. 210/2001 pentru aprobarea Regulamentului de punere în aplicare a Legii nr. 188/2000 privind executorii judecătoreşti: </w:t>
      </w:r>
    </w:p>
    <w:p>
      <w:pPr>
        <w:pStyle w:val="Normal"/>
        <w:ind w:firstLine="567"/>
        <w:jc w:val="both"/>
        <w:rPr/>
      </w:pPr>
      <w:r>
        <w:rPr/>
        <w:t>„</w:t>
      </w:r>
      <w:r>
        <w:rPr/>
        <w:t>(1) Schimbarea sediului biroului executorului judecătoresc dintr-o circumscripţie în alta se face, la cerere, pe locurile vacante prevăzute la art. 5 alin. (1) lit. d).</w:t>
      </w:r>
    </w:p>
    <w:p>
      <w:pPr>
        <w:pStyle w:val="Normal"/>
        <w:ind w:firstLine="567"/>
        <w:jc w:val="both"/>
        <w:rPr/>
      </w:pPr>
      <w:r>
        <w:rPr/>
        <w:t>(3) Cererea de schimbare a sediului biroului executorului judecătoresc se face în termen de 10 zile de la data publicării în Monitorul Oficial al României, Partea a III-a, a listei cuprinzând posturile vacante. Lista se publică şi pe paginile de internet ale Ministerului Justiţiei şi Uniunii Naţionale a Executorilor Judecătoreşti. De asemenea, lista se va afişa la sediul Camerelor executorilor judecătoreşti, la loc vizibil şi accesibil publicului.".</w:t>
      </w:r>
    </w:p>
    <w:p>
      <w:pPr>
        <w:pStyle w:val="Normal"/>
        <w:ind w:firstLine="567"/>
        <w:jc w:val="both"/>
        <w:rPr/>
      </w:pPr>
      <w:r>
        <w:rPr/>
        <w:t>De asemenea, potrivit art. 79</w:t>
      </w:r>
      <w:r>
        <w:rPr>
          <w:vertAlign w:val="superscript"/>
        </w:rPr>
        <w:t>1</w:t>
      </w:r>
      <w:r>
        <w:rPr/>
        <w:t xml:space="preserve"> alin. 1 din acelaşi act normativ: „Când numărul cererilor de schimbare de sediu este mai mare decât numărul posturilor vacante dintr-o circumscripţie a judecătoriei, posturile se vor ocupa prin concurs, în ordinea mediilor obţinute de candidaţi.”.</w:t>
      </w:r>
    </w:p>
    <w:p>
      <w:pPr>
        <w:pStyle w:val="Normal"/>
        <w:ind w:firstLine="567"/>
        <w:jc w:val="both"/>
        <w:rPr/>
      </w:pPr>
      <w:r>
        <w:rPr/>
        <w:t>Prin Ordinul ministrului justiţiei nr. 3011/C/23.09.2015 s-a aprobat organizarea concursului pentru schimbarea sediilor birourilor executorilor judecătoreşti în data de ....11.2015, iar anunţul de concurs a fost publicat în Monitorul Oficial, partea a III-a, la data de 28 septembrie 2015, conform prevederilor 79</w:t>
      </w:r>
      <w:r>
        <w:rPr>
          <w:vertAlign w:val="superscript"/>
        </w:rPr>
        <w:t>1</w:t>
      </w:r>
      <w:r>
        <w:rPr/>
        <w:t xml:space="preserve"> din Regulament.</w:t>
      </w:r>
    </w:p>
    <w:p>
      <w:pPr>
        <w:pStyle w:val="Normal"/>
        <w:ind w:firstLine="567"/>
        <w:jc w:val="both"/>
        <w:rPr/>
      </w:pPr>
      <w:r>
        <w:rPr/>
        <w:t>În termenul prevăzut de alin. (5) al art. 79</w:t>
      </w:r>
      <w:r>
        <w:rPr>
          <w:vertAlign w:val="superscript"/>
        </w:rPr>
        <w:t>1</w:t>
      </w:r>
      <w:r>
        <w:rPr/>
        <w:t xml:space="preserve"> din Regulament, pentru circumscripţia B au depus cereri 14 candidaţi, 13 candidaţi fiind dintre cei care au depus iniţial cerere şi 1 candidat care in prima etapă nu a formulat cerere. </w:t>
      </w:r>
    </w:p>
    <w:p>
      <w:pPr>
        <w:pStyle w:val="Normal"/>
        <w:ind w:firstLine="567"/>
        <w:jc w:val="both"/>
        <w:rPr/>
      </w:pPr>
      <w:r>
        <w:rPr/>
        <w:t>Curtea reţine că împrejurarea că ulterior emiterii ordinului prin care s-a aprobat organizarea concursului şi demarării procedurii, au fost depuse un număr de cereri pentru înscrierea la concurs mai mic decât numărul de posturi vacante şi mai mic decât numărul celor depuse în prima etapă nu este de natură să atragă anularea concursului, singura condiţie impusă fiind ca numărul iniţial al cererilor pentru schimbarea de sediu să fie mai mare decât numărul posturilor vacante, condiţie respectată la data emiterii OMJ nr. 3011/C/23.09.2015.</w:t>
      </w:r>
    </w:p>
    <w:p>
      <w:pPr>
        <w:pStyle w:val="Normal"/>
        <w:ind w:firstLine="567"/>
        <w:jc w:val="both"/>
        <w:rPr/>
      </w:pPr>
      <w:r>
        <w:rPr/>
        <w:t>În atare context, solicitarea reclamantului de obligare a UNEJ şi a Consiliului UNEJ să avizeze favorabil cererea sa de schimbare a sediului biroului executorului judecătoresc în circumscripţia B este neîntemeiată în considerarea rezultatelor concursului din .....11.2015, reclamantul fiind declarat respins, concursul fiind încheiat, rezultatele finale publicate pe site-ul Uniunii Naţionale a Executorilor Judecătoreşti, fiind emise şi ordinele ministrului justiţiei în acest sens, motiv pentru care Curtea va respinge acţiunea.</w:t>
      </w:r>
    </w:p>
    <w:p>
      <w:pPr>
        <w:pStyle w:val="Normal"/>
        <w:jc w:val="both"/>
        <w:rPr/>
      </w:pPr>
      <w:r>
        <w:rPr/>
      </w:r>
    </w:p>
    <w:p>
      <w:pPr>
        <w:pStyle w:val="Normal"/>
        <w:ind w:firstLine="708"/>
        <w:jc w:val="center"/>
        <w:rPr>
          <w:b/>
          <w:b/>
          <w:i/>
          <w:i/>
          <w:lang w:val="en-US"/>
        </w:rPr>
      </w:pPr>
      <w:r>
        <w:rPr>
          <w:b/>
          <w:i/>
        </w:rPr>
        <w:t>PENTRU ACESTE MOTIVE</w:t>
      </w:r>
    </w:p>
    <w:p>
      <w:pPr>
        <w:pStyle w:val="Normal"/>
        <w:ind w:firstLine="708"/>
        <w:jc w:val="center"/>
        <w:rPr>
          <w:b/>
          <w:b/>
          <w:i/>
          <w:i/>
        </w:rPr>
      </w:pPr>
      <w:r>
        <w:rPr>
          <w:b/>
          <w:i/>
        </w:rPr>
        <w:t>ÎN NUMELE LEGII</w:t>
      </w:r>
    </w:p>
    <w:p>
      <w:pPr>
        <w:pStyle w:val="Normal"/>
        <w:ind w:firstLine="708"/>
        <w:jc w:val="center"/>
        <w:rPr>
          <w:b/>
          <w:b/>
          <w:i/>
          <w:i/>
        </w:rPr>
      </w:pPr>
      <w:r>
        <w:rPr>
          <w:b/>
          <w:i/>
        </w:rPr>
        <w:t>HOTĂRĂŞTE:</w:t>
      </w:r>
    </w:p>
    <w:p>
      <w:pPr>
        <w:pStyle w:val="TextBody"/>
        <w:ind w:firstLine="708"/>
        <w:rPr>
          <w:b/>
          <w:b/>
          <w:i/>
          <w:i/>
          <w:lang w:eastAsia="en-US"/>
        </w:rPr>
      </w:pPr>
      <w:r>
        <w:rPr>
          <w:b/>
          <w:i/>
          <w:lang w:eastAsia="en-US"/>
        </w:rPr>
      </w:r>
    </w:p>
    <w:p>
      <w:pPr>
        <w:pStyle w:val="TextBody"/>
        <w:ind w:firstLine="708"/>
        <w:rPr/>
      </w:pPr>
      <w:r>
        <w:rPr>
          <w:lang w:eastAsia="en-US"/>
        </w:rPr>
        <w:t xml:space="preserve">Respinge acţiunea </w:t>
      </w:r>
      <w:r>
        <w:rPr/>
        <w:t xml:space="preserve">formulată de reclamantul A, domiciliat în ....., Bd. ..... nr. ....., bl. ...., sc. ...., et. ...., ap. ........., în contradictoriu cu pârâţii UNIUNEA NAŢIONALĂ A EXECUTORILOR JUDECĂTOREŞTI, CONSILIUL UNIUNII NAŢIONALE A EXECUTORILOR JUDECĂTOREŞTI, ambii cu sediul în ........, str. ......... nr. ........, şi MINISTERUL JUSTIŢIEI, cu sediul în ........., str. ........ nr. ............ </w:t>
      </w:r>
      <w:r>
        <w:rPr>
          <w:lang w:eastAsia="en-US"/>
        </w:rPr>
        <w:t xml:space="preserve">. </w:t>
      </w:r>
    </w:p>
    <w:p>
      <w:pPr>
        <w:pStyle w:val="TextBody"/>
        <w:ind w:firstLine="708"/>
        <w:rPr/>
      </w:pPr>
      <w:r>
        <w:rPr>
          <w:lang w:eastAsia="en-US"/>
        </w:rPr>
        <w:t>Cu drept de recurs în termen de 15 zile de la comunicare; cererea se va depune la Curtea de Apel ...............</w:t>
      </w:r>
    </w:p>
    <w:p>
      <w:pPr>
        <w:pStyle w:val="TextBody"/>
        <w:ind w:firstLine="708"/>
        <w:rPr/>
      </w:pPr>
      <w:r>
        <w:rPr/>
        <w:t>Pronunţată în şedinţă publică azi, .............. .</w:t>
      </w:r>
    </w:p>
    <w:p>
      <w:pPr>
        <w:pStyle w:val="TextBody"/>
        <w:ind w:firstLine="567"/>
        <w:rPr/>
      </w:pPr>
      <w:r>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432" w:leader="none"/>
        </w:tabs>
        <w:rPr/>
      </w:pPr>
      <w:r>
        <w:rPr/>
        <w:t xml:space="preserve">              </w:t>
      </w:r>
      <w:r>
        <w:rPr>
          <w:b/>
        </w:rPr>
        <w:t>CANDIDAT COD A1007</w:t>
        <w:tab/>
        <w:t>....................</w:t>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sz w:val="16"/>
          <w:szCs w:val="16"/>
        </w:rPr>
        <w:t xml:space="preserve">Red. </w:t>
      </w:r>
      <w:r>
        <w:rPr>
          <w:b/>
          <w:sz w:val="20"/>
          <w:szCs w:val="20"/>
        </w:rPr>
        <w:t>CANDIDAT COD A1007</w:t>
      </w:r>
      <w:r>
        <w:rPr>
          <w:sz w:val="16"/>
          <w:szCs w:val="16"/>
        </w:rPr>
        <w:t>./Tehnodact. .........  (6 ex.)</w:t>
      </w:r>
      <w:r>
        <w:rPr>
          <w:i/>
          <w:sz w:val="16"/>
          <w:szCs w:val="16"/>
        </w:rPr>
        <w:t xml:space="preserve"> </w:t>
      </w:r>
    </w:p>
    <w:p>
      <w:pPr>
        <w:pStyle w:val="Normal"/>
        <w:rPr>
          <w:rFonts w:ascii="Garamond" w:hAnsi="Garamond" w:cs="Garamond"/>
          <w:i/>
          <w:i/>
          <w:sz w:val="16"/>
          <w:szCs w:val="16"/>
        </w:rPr>
      </w:pPr>
      <w:r>
        <w:rPr>
          <w:rFonts w:cs="Garamond" w:ascii="Garamond" w:hAnsi="Garamond"/>
          <w:i/>
          <w:sz w:val="16"/>
          <w:szCs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07:00Z</dcterms:created>
  <dc:creator>valy</dc:creator>
  <dc:description/>
  <cp:keywords/>
  <dc:language>en-US</dc:language>
  <cp:lastModifiedBy>Matei</cp:lastModifiedBy>
  <dcterms:modified xsi:type="dcterms:W3CDTF">2020-11-21T18:13: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