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2"/>
        <w:rPr>
          <w:b/>
          <w:b/>
        </w:rPr>
      </w:pPr>
      <w:r>
        <w:rPr>
          <w:b/>
        </w:rPr>
        <w:t>R O M Â N I A</w:t>
      </w:r>
    </w:p>
    <w:p>
      <w:pPr>
        <w:pStyle w:val="Normal"/>
        <w:jc w:val="center"/>
        <w:rPr>
          <w:b/>
          <w:b/>
        </w:rPr>
      </w:pPr>
      <w:r>
        <w:rPr>
          <w:b/>
        </w:rPr>
        <w:t>CURTEA DE APEL …………………..</w:t>
      </w:r>
    </w:p>
    <w:p>
      <w:pPr>
        <w:pStyle w:val="Normal"/>
        <w:jc w:val="center"/>
        <w:rPr>
          <w:b/>
          <w:b/>
          <w:lang w:val="it-IT"/>
        </w:rPr>
      </w:pPr>
      <w:r>
        <w:rPr>
          <w:b/>
        </w:rPr>
        <w:t>SECŢIA  …………………….</w:t>
      </w:r>
    </w:p>
    <w:p>
      <w:pPr>
        <w:pStyle w:val="Normal"/>
        <w:jc w:val="both"/>
        <w:rPr>
          <w:b/>
          <w:b/>
          <w:lang w:val="it-IT"/>
        </w:rPr>
      </w:pPr>
      <w:r>
        <w:rPr>
          <w:b/>
          <w:lang w:val="it-IT"/>
        </w:rPr>
      </w:r>
    </w:p>
    <w:p>
      <w:pPr>
        <w:pStyle w:val="Normal"/>
        <w:jc w:val="both"/>
        <w:rPr>
          <w:b/>
          <w:b/>
        </w:rPr>
      </w:pPr>
      <w:r>
        <w:rPr>
          <w:b/>
        </w:rPr>
        <w:t>Dosar nr. …………….                                                                                          HOT.10</w:t>
      </w:r>
    </w:p>
    <w:p>
      <w:pPr>
        <w:pStyle w:val="Normal"/>
        <w:jc w:val="both"/>
        <w:rPr>
          <w:b/>
          <w:b/>
        </w:rPr>
      </w:pPr>
      <w:r>
        <w:rPr>
          <w:b/>
        </w:rPr>
      </w:r>
    </w:p>
    <w:p>
      <w:pPr>
        <w:pStyle w:val="Normal"/>
        <w:jc w:val="center"/>
        <w:rPr>
          <w:b/>
          <w:b/>
        </w:rPr>
      </w:pPr>
      <w:r>
        <w:rPr>
          <w:b/>
        </w:rPr>
        <w:t>DECIZIA PENALĂ NR. ……………..</w:t>
      </w:r>
    </w:p>
    <w:p>
      <w:pPr>
        <w:pStyle w:val="Normal"/>
        <w:jc w:val="center"/>
        <w:rPr>
          <w:b/>
          <w:b/>
          <w:lang w:val="it-IT"/>
        </w:rPr>
      </w:pPr>
      <w:r>
        <w:rPr>
          <w:b/>
          <w:lang w:val="it-IT"/>
        </w:rPr>
      </w:r>
    </w:p>
    <w:p>
      <w:pPr>
        <w:pStyle w:val="Normal"/>
        <w:jc w:val="center"/>
        <w:rPr/>
      </w:pPr>
      <w:r>
        <w:rPr/>
        <w:t>Şedinţa publică de la …………………..</w:t>
      </w:r>
    </w:p>
    <w:p>
      <w:pPr>
        <w:pStyle w:val="Normal"/>
        <w:jc w:val="center"/>
        <w:rPr>
          <w:b/>
          <w:b/>
        </w:rPr>
      </w:pPr>
      <w:r>
        <w:rPr>
          <w:b/>
        </w:rPr>
      </w:r>
    </w:p>
    <w:p>
      <w:pPr>
        <w:pStyle w:val="Normal"/>
        <w:tabs>
          <w:tab w:val="clear" w:pos="708"/>
          <w:tab w:val="left" w:pos="4320" w:leader="none"/>
        </w:tabs>
        <w:jc w:val="center"/>
        <w:rPr>
          <w:b/>
          <w:b/>
          <w:u w:val="single"/>
        </w:rPr>
      </w:pPr>
      <w:r>
        <w:rPr>
          <w:b/>
        </w:rPr>
        <w:t>Curtea compusă din:</w:t>
      </w:r>
    </w:p>
    <w:p>
      <w:pPr>
        <w:pStyle w:val="Normal"/>
        <w:tabs>
          <w:tab w:val="clear" w:pos="708"/>
          <w:tab w:val="left" w:pos="4320" w:leader="none"/>
        </w:tabs>
        <w:jc w:val="center"/>
        <w:rPr>
          <w:b/>
          <w:b/>
        </w:rPr>
      </w:pPr>
      <w:r>
        <w:rPr>
          <w:b/>
        </w:rPr>
        <w:t>PREŞEDINTE  -  ………A 1006………………</w:t>
      </w:r>
    </w:p>
    <w:p>
      <w:pPr>
        <w:pStyle w:val="Normal"/>
        <w:tabs>
          <w:tab w:val="clear" w:pos="708"/>
          <w:tab w:val="left" w:pos="4320" w:leader="none"/>
        </w:tabs>
        <w:jc w:val="center"/>
        <w:rPr>
          <w:b/>
          <w:b/>
        </w:rPr>
      </w:pPr>
      <w:r>
        <w:rPr>
          <w:b/>
        </w:rPr>
        <w:t>GREFIER         -  ………………………….</w:t>
      </w:r>
    </w:p>
    <w:p>
      <w:pPr>
        <w:pStyle w:val="Normal"/>
        <w:tabs>
          <w:tab w:val="clear" w:pos="708"/>
          <w:tab w:val="left" w:pos="4320" w:leader="none"/>
        </w:tabs>
        <w:jc w:val="center"/>
        <w:rPr>
          <w:b/>
          <w:b/>
        </w:rPr>
      </w:pPr>
      <w:r>
        <w:rPr>
          <w:b/>
        </w:rPr>
        <w:t>*  *  *  *  *  *  *  *</w:t>
      </w:r>
    </w:p>
    <w:p>
      <w:pPr>
        <w:pStyle w:val="Normal"/>
        <w:tabs>
          <w:tab w:val="clear" w:pos="708"/>
          <w:tab w:val="left" w:pos="0" w:leader="none"/>
        </w:tabs>
        <w:jc w:val="both"/>
        <w:rPr>
          <w:b/>
          <w:b/>
        </w:rPr>
      </w:pPr>
      <w:r>
        <w:rPr>
          <w:b/>
        </w:rPr>
      </w:r>
    </w:p>
    <w:p>
      <w:pPr>
        <w:pStyle w:val="Normal"/>
        <w:tabs>
          <w:tab w:val="clear" w:pos="708"/>
          <w:tab w:val="left" w:pos="0" w:leader="none"/>
        </w:tabs>
        <w:ind w:firstLine="858"/>
        <w:jc w:val="both"/>
        <w:rPr/>
      </w:pPr>
      <w:r>
        <w:rPr>
          <w:b/>
        </w:rPr>
        <w:t>MINISTERUL PUBLIC – Parchetul de pe lângă Înalta Curte de Casaţie şi Justiţie - DIICOT este reprezentat de procuror ………………….</w:t>
      </w:r>
    </w:p>
    <w:p>
      <w:pPr>
        <w:pStyle w:val="Normal"/>
        <w:tabs>
          <w:tab w:val="clear" w:pos="708"/>
          <w:tab w:val="left" w:pos="0" w:leader="none"/>
        </w:tabs>
        <w:ind w:firstLine="858"/>
        <w:jc w:val="both"/>
        <w:rPr>
          <w:b/>
          <w:b/>
        </w:rPr>
      </w:pPr>
      <w:r>
        <w:rPr>
          <w:b/>
        </w:rPr>
      </w:r>
    </w:p>
    <w:p>
      <w:pPr>
        <w:pStyle w:val="Normal"/>
        <w:ind w:firstLine="858"/>
        <w:jc w:val="both"/>
        <w:rPr/>
      </w:pPr>
      <w:r>
        <w:rPr/>
        <w:t xml:space="preserve">Pe rol, se află soluţionarea contestaţiilor formulate de </w:t>
      </w:r>
      <w:r>
        <w:rPr>
          <w:rFonts w:eastAsia="BatangChe"/>
          <w:b/>
        </w:rPr>
        <w:t xml:space="preserve">contestatorii inculpaţi ……A……… şi ………B……. </w:t>
      </w:r>
      <w:r>
        <w:rPr>
          <w:rFonts w:eastAsia="BatangChe"/>
        </w:rPr>
        <w:t>împotriva încheierii de şedinţă din data de ……… pronunţată de Tribunalul ……….. – Secţia ………., în dosarul nr…………….</w:t>
      </w:r>
      <w:r>
        <w:rPr>
          <w:rFonts w:eastAsia="BatangChe"/>
          <w:b/>
        </w:rPr>
        <w:t>.</w:t>
      </w:r>
    </w:p>
    <w:p>
      <w:pPr>
        <w:pStyle w:val="Normal"/>
        <w:ind w:firstLine="858"/>
        <w:jc w:val="both"/>
        <w:rPr/>
      </w:pPr>
      <w:r>
        <w:rPr/>
        <w:t xml:space="preserve">La apelul nominal făcut în şedinţă publică s-au prezentat contestatorii inculpaţi ……B…… – în stare de arest şi asistat de </w:t>
      </w:r>
      <w:r>
        <w:rPr>
          <w:rFonts w:eastAsia="BatangChe"/>
        </w:rPr>
        <w:t xml:space="preserve">apărători aleşi, avocat …………., în baza împuternicirii avocaţiale nr……….. emisă de Baroul ……….. - Cabinet Individual şi avocat ………., în baza împuternicirii avocaţiale nr…………. emisă de Baroul …….. - Cabinet Individual </w:t>
      </w:r>
      <w:r>
        <w:rPr/>
        <w:t xml:space="preserve">şi </w:t>
      </w:r>
      <w:r>
        <w:rPr>
          <w:rFonts w:eastAsia="BatangChe"/>
        </w:rPr>
        <w:t xml:space="preserve">……A…….. – personal şi asistat de </w:t>
      </w:r>
      <w:r>
        <w:rPr/>
        <w:t>apărător ales, avocat …………, în baza împuternicirii avocaţiale nr……….. emisă de Baroul ……….. - Cabinet Individual</w:t>
      </w:r>
      <w:r>
        <w:rPr>
          <w:rFonts w:eastAsia="BatangChe"/>
        </w:rPr>
        <w:t>.</w:t>
      </w:r>
    </w:p>
    <w:p>
      <w:pPr>
        <w:pStyle w:val="Normal"/>
        <w:ind w:firstLine="858"/>
        <w:jc w:val="both"/>
        <w:rPr/>
      </w:pPr>
      <w:r>
        <w:rPr/>
        <w:t>Procedura de citare este legal îndeplinită.</w:t>
      </w:r>
    </w:p>
    <w:p>
      <w:pPr>
        <w:pStyle w:val="Normal"/>
        <w:ind w:firstLine="858"/>
        <w:jc w:val="both"/>
        <w:rPr/>
      </w:pPr>
      <w:r>
        <w:rPr/>
        <w:t>S-a făcut referatul cauzei de către grefierul de şedinţă, după care;</w:t>
      </w:r>
    </w:p>
    <w:p>
      <w:pPr>
        <w:pStyle w:val="Normal"/>
        <w:ind w:firstLine="858"/>
        <w:jc w:val="both"/>
        <w:rPr>
          <w:i/>
          <w:i/>
        </w:rPr>
      </w:pPr>
      <w:r>
        <w:rPr>
          <w:i/>
        </w:rPr>
        <w:t xml:space="preserve">Nefiind cereri prealabile de formulat, probe de solicitat sau excepţii de invocat, Curtea constată cauza în stare de judecată şi acordă cuvântul în dezbateri. </w:t>
      </w:r>
    </w:p>
    <w:p>
      <w:pPr>
        <w:pStyle w:val="Normal"/>
        <w:ind w:firstLine="858"/>
        <w:jc w:val="both"/>
        <w:rPr/>
      </w:pPr>
      <w:r>
        <w:rPr>
          <w:b/>
        </w:rPr>
        <w:t>Avocat ………….., având cuvântul pentru contestatorul inculpat ……B…..,</w:t>
      </w:r>
      <w:r>
        <w:rPr/>
        <w:t xml:space="preserve"> depune la dosar concluzii scrise şi solicită admiterea contestaţiei, desfiinţarea încheierii contestate şi a se dispune înlocuirea măsurii arestării preventive cu măsura arestului la domiciliu, considerând că sunt îndeplinite toate condiţiile în acest sens.</w:t>
      </w:r>
    </w:p>
    <w:p>
      <w:pPr>
        <w:pStyle w:val="Normal"/>
        <w:autoSpaceDE w:val="false"/>
        <w:ind w:firstLine="858"/>
        <w:jc w:val="both"/>
        <w:rPr/>
      </w:pPr>
      <w:r>
        <w:rPr/>
        <w:t>În susţinerea contestaţiei, referitor la considerentele expuse de către judecător în încheierea din data de 14.02.2017, prin care s-a dispus prelungirea măsurii arestului preventiv al inculpatului, în vederea constatării netemeiniciei şi nelegalităţii, solicită a se constata că aceasta este generală, confuză şi superficială.</w:t>
      </w:r>
    </w:p>
    <w:p>
      <w:pPr>
        <w:pStyle w:val="Normal"/>
        <w:autoSpaceDE w:val="false"/>
        <w:ind w:firstLine="858"/>
        <w:jc w:val="both"/>
        <w:rPr/>
      </w:pPr>
      <w:r>
        <w:rPr/>
        <w:t>Astfel, susţine că în cuprinsul încheierii au fost regăsite erori fundamentale, în sensul că pe 21 de pagini, până la pagina 18 nu se face niciun fel de referire cu privire la solicitarea de înlocuire a măsurii arestării preventive cu măsura arestului la domiciliu, se face o trecere în revistă cronologică, făcându-se aprecieri în concordanţă cu rechizitoriului, fără a se ţine cont de situaţia de fapt, de declaraţiile de la dosar. În continuare, solicită a se avea în vedere caracterul strict formal şi neargumentat al încheierii, sens în care dă citire mai multor paragrafe din cuprinsul acesteia.</w:t>
      </w:r>
    </w:p>
    <w:p>
      <w:pPr>
        <w:pStyle w:val="Normal"/>
        <w:autoSpaceDE w:val="false"/>
        <w:ind w:firstLine="858"/>
        <w:jc w:val="both"/>
        <w:rPr/>
      </w:pPr>
      <w:r>
        <w:rPr/>
        <w:t xml:space="preserve">În faţa instanţei de fond apărarea a susţinut că temeiurile ce au fost avute în vedere de către Parchet la menţinerea măsurii arestului preventiv sunt cele prev. de art.223 alin.2 Cod procedură penală, context în care ar fi trebuit să se meargă pe ideea justificării pericolului pentru ordinea publică raporta la împrejurările concrete ale cauzei si la comportamentul procesual al inculpatului, lucru pe care judecătorul nu l-a făcut. </w:t>
      </w:r>
    </w:p>
    <w:p>
      <w:pPr>
        <w:pStyle w:val="Normal"/>
        <w:autoSpaceDE w:val="false"/>
        <w:ind w:firstLine="858"/>
        <w:jc w:val="both"/>
        <w:rPr/>
      </w:pPr>
      <w:r>
        <w:rPr/>
        <w:t>În ceea ce priveşte termenul rezonabil al arestării preventive, instanţa reţine că în conformitate cu art.239 Cod procedură penală în cursul judecăţii în primă instanţă, durata totală a arestării preventive a inculpatului nu poate depăşi un termen rezonabil, dar acest termen nu este explicat de către judecător raportat la criteriile fundamentate de CEDO.</w:t>
      </w:r>
    </w:p>
    <w:p>
      <w:pPr>
        <w:pStyle w:val="Normal"/>
        <w:autoSpaceDE w:val="false"/>
        <w:ind w:firstLine="858"/>
        <w:jc w:val="both"/>
        <w:rPr/>
      </w:pPr>
      <w:r>
        <w:rPr/>
        <w:t>Potrivit art.9 Cod procedură penală, în cursul procesului penal este garantat dreptul oricărei persoane la libertate şi siguranţă şi orice măsură privativă sau restrictivă de libertate se dispune numai în mod excepţional. Deşi inculpatul se află în a noua lună în care este privat de libertate şi în cazul acestuia, regula este aceeaşi, respectiv judecare în stare de libertate, iar faptul că acesta se află în executarea unei măsuri preventive privativă de libertate, îi păstrează în continuare caracterul excepţional. Potrivit art.5 paragraful 3 din Convenţia Europeană a Drepturilor Omului, orice persoană arestată sau deţinută în condiţiile prevăzute de art.5 paragraful 1 lit. c trebuie adusă de îndată înaintea unui judecător sau a altui magistrat împuternicit prin lege cu exercitarea atribuţiilor judiciare şi are dreptul de a fi judecat într-un termen rezonabil sau eliberat în cursul procedurii.</w:t>
      </w:r>
    </w:p>
    <w:p>
      <w:pPr>
        <w:pStyle w:val="Normal"/>
        <w:autoSpaceDE w:val="false"/>
        <w:ind w:firstLine="858"/>
        <w:jc w:val="both"/>
        <w:rPr/>
      </w:pPr>
      <w:r>
        <w:rPr/>
        <w:t>Apreciază că, în ceea ce îl priveşte pe inculpatul …B…………, nu ne aflăm în prezenţa unuia dintre cazurile pe care Curtea europeană în jurisprudenţa sa le consideră o necesitate în justificarea detenţiei unei persoane, respectiv: riscul de fugă, riscul de a împiedica desfăşurarea normală a anchetei, riscul de a comite o altă infracţiune, protecţia ordinii publice. În lipsa existenţei unui astfel de risc, o persoană nu poate fi arestată, fiind obligatorie judecarea sa în stare de libertate.</w:t>
      </w:r>
    </w:p>
    <w:p>
      <w:pPr>
        <w:pStyle w:val="Normal"/>
        <w:autoSpaceDE w:val="false"/>
        <w:ind w:firstLine="858"/>
        <w:jc w:val="both"/>
        <w:rPr/>
      </w:pPr>
      <w:r>
        <w:rPr/>
        <w:t>În continuare, susţine că jucătorul a făcut confuzii, ce sunt esenţiale şi ele dovedesc că s-a aplecat cu superficialitate asupra cauzei, sens în care citează paragraful, 80 din încheiere, care reprezintă o situaţie de fapt străină cauzei, făcând parte, probabil, din cu totul alt dosar.</w:t>
      </w:r>
    </w:p>
    <w:p>
      <w:pPr>
        <w:pStyle w:val="Normal"/>
        <w:autoSpaceDE w:val="false"/>
        <w:ind w:firstLine="858"/>
        <w:jc w:val="both"/>
        <w:rPr/>
      </w:pPr>
      <w:r>
        <w:rPr/>
        <w:t>Solicită instanţei a se avea în vedere această chestiune şi a fi cenzurată, pentru că altfel, se va ajunge la o pedeapsă anticipată pentru inculpat, cu atât mai mult nu există probe încă de la începutul urmăririi penale.</w:t>
      </w:r>
    </w:p>
    <w:p>
      <w:pPr>
        <w:pStyle w:val="Normal"/>
        <w:autoSpaceDE w:val="false"/>
        <w:ind w:firstLine="858"/>
        <w:jc w:val="both"/>
        <w:rPr/>
      </w:pPr>
      <w:r>
        <w:rPr/>
        <w:t>Mai arată că, începând cu faza de urmărire penală în cauză, s-au făcut abuzuri, sens în care susţine că a fost depusă în dosar o adresă ce nu are antet şi nici număr, ci doar o ştampilă a Poliţiei Municipiului ………….., semnată indescifrabil, prin care inculpatul este catalogat ca fiind membru al crimei organizate, tocmai pentru a consolida judecătorului ideea că se află în prezenţa unui infractor. Nu se poate reţine acest lucru, raportat la faptul că aspectele personale cu privire la persoana inculpatului trebuie să vină în sprijinul conturării unei hotărâri temeinice şi legale, sens în care aminteşte faptul că inculpatul ……B…….. nu este cunoscut cu antecedente penale, face parte dintr-o familie bine închegată, respectată în rândul comunităţii, preţuieşte valoarea pe care instituţia familiei o reprezintă în cadrul societăţii şi îşi asumă cu responsabilitate calitatea de întreţinător al familiei şi a avut o contribuţie activă la aflarea adevărului.</w:t>
      </w:r>
    </w:p>
    <w:p>
      <w:pPr>
        <w:pStyle w:val="Normal"/>
        <w:autoSpaceDE w:val="false"/>
        <w:ind w:firstLine="858"/>
        <w:jc w:val="both"/>
        <w:rPr/>
      </w:pPr>
      <w:r>
        <w:rPr/>
        <w:t xml:space="preserve">În opinia Parchetului, astfel cum a susţinut procurorul de şedinţă de la Tribunalul …………, se impune menţinerea stării de arest, dar apărarea solicită a se avea în vedere </w:t>
      </w:r>
      <w:r>
        <w:rPr>
          <w:i/>
        </w:rPr>
        <w:t>cauza McKay contra Regatului Unit al Marii Britanii din anul 2004</w:t>
      </w:r>
      <w:r>
        <w:rPr/>
        <w:t>.</w:t>
      </w:r>
    </w:p>
    <w:p>
      <w:pPr>
        <w:pStyle w:val="Normal"/>
        <w:autoSpaceDE w:val="false"/>
        <w:ind w:firstLine="858"/>
        <w:jc w:val="both"/>
        <w:rPr/>
      </w:pPr>
      <w:r>
        <w:rPr/>
        <w:t>Mai arată că fiecare moment al menţinerii măsurii arestării preventive trebuie justificat, iar Parchetul arată că temeiurile iniţiale nu s-au modificat, aspect ce nu poate fi reţinut raportat la faptul că urmărirea penală a fost finalizată, la fel şi faza de cameră preliminară, iar la acest moment dosarul se află în faza de judecată pe fond, s-au administrat unele probe şi altele urmează a se administra. Din această perspectivă, apărarea opinează că lucrurile s-au schimbat fundamental şi există garanţii suficiente pentru instanţă.</w:t>
      </w:r>
    </w:p>
    <w:p>
      <w:pPr>
        <w:pStyle w:val="Normal"/>
        <w:autoSpaceDE w:val="false"/>
        <w:ind w:firstLine="858"/>
        <w:jc w:val="both"/>
        <w:rPr/>
      </w:pPr>
      <w:r>
        <w:rPr/>
        <w:t>În încheiere, solicită a se tine cont de circumstanţele personale ale inculpatului, astfel cum reies din documentele justificative depuse la dosar, caracterizări, aprecieri.</w:t>
      </w:r>
    </w:p>
    <w:p>
      <w:pPr>
        <w:pStyle w:val="Normal"/>
        <w:autoSpaceDE w:val="false"/>
        <w:ind w:firstLine="858"/>
        <w:jc w:val="both"/>
        <w:rPr/>
      </w:pPr>
      <w:r>
        <w:rPr/>
        <w:t xml:space="preserve">Faţă de cele susţinute mai sus, avându-se în vedere şi concluziile scrise depuse la dosar, solicită admiterea contestaţiei şi a se dispune înlocuirea măsurii arestului preventiv cu măsura arestului la domiciliu, care oferă garanţii suficiente pentru a nu fi pusă în pericol buna desfăşurare a procesului penal. </w:t>
      </w:r>
    </w:p>
    <w:p>
      <w:pPr>
        <w:pStyle w:val="Normal"/>
        <w:autoSpaceDE w:val="false"/>
        <w:ind w:firstLine="858"/>
        <w:jc w:val="both"/>
        <w:rPr/>
      </w:pPr>
      <w:r>
        <w:rPr>
          <w:b/>
        </w:rPr>
        <w:t>Avocat ……….., având cuvântul pentru contestatorul inculpat ……B…….</w:t>
      </w:r>
      <w:r>
        <w:rPr/>
        <w:t xml:space="preserve">, arată că există argumentul judecătorului de la instanţa de fond, fundamentat pe o singură teză probatorie a măsurii arestării preventive, respectiv efectul pe care îl dă pericolul pentru ordinea publică a faptei pentru care inculpatul este arestat. </w:t>
      </w:r>
    </w:p>
    <w:p>
      <w:pPr>
        <w:pStyle w:val="Normal"/>
        <w:autoSpaceDE w:val="false"/>
        <w:ind w:firstLine="858"/>
        <w:jc w:val="both"/>
        <w:rPr/>
      </w:pPr>
      <w:r>
        <w:rPr/>
        <w:t xml:space="preserve">Ca instanţă de control judiciar, solicită a se observa că sunt trei elemente ce reflectă anticiparea soluţiei pe care un judecător o dă, înlăturând graniţele unei veritabile verificări. Face trimitere la paragraful 76 din cadrul motivării, coroborat cu paragraful 77 şi arată că judecătorul nu îşi fundamentează în niciun fel care sunt datele şi informaţiile la care a ajuns atunci când a pus în discuţie o astfel de elaborare. În continuare, dă citire paragrafului nr. 77 din încheiere, text ce echivalează cu o veritabilă condamnare. De asemenea, atunci când discută de existenţa pericolului pentru ordinea publică, judecătorul aduce în discuţie chestiunea de pronostic şi face trimitere la comportamentul viitor al inculpatului. Deşi se raportează la situaţia ordinii publice şi a gravităţii faptelor, aduce în cadrul motivării o singură soluţie a Curţii Europene a Drepturilor Omului, în condiţiile în care în jurisprudenţa CEDO se critică faptul că instanţele încalcă evaluarea art. 5 paragraful I lit. c. Judecătorul fondului refuză să motiveze şi să dezvolte caracterul soluţiilor alternative, respectiv care ar fi impactul arestului la domiciliu luat faţă de inculpat din acest moment pentru procedura viitoare. În acest sens, Înalta Curte de Casaţie şi Justiţie atrage atenţia că în cauzele complexe, în care nu se face referire la măsurile alternative impuse de lege se încalcă decizia pronunţată de Curtea Europeană a Drepturilor Omului, sens în care va depune la dosar practică judiciară. Tot Înalta Curte de Casaţie şi Justiţie a atras atenţia asupra faptului că mai există o decizie în care au fost condamnaţi procurorii români pentru maniera statică în care susţin măsurile de arestare preventivă, sens în care face trimitere la </w:t>
      </w:r>
      <w:r>
        <w:rPr>
          <w:i/>
        </w:rPr>
        <w:t>cauza Tase contra România</w:t>
      </w:r>
      <w:r>
        <w:rPr/>
        <w:t>.</w:t>
      </w:r>
    </w:p>
    <w:p>
      <w:pPr>
        <w:pStyle w:val="Normal"/>
        <w:autoSpaceDE w:val="false"/>
        <w:ind w:firstLine="858"/>
        <w:jc w:val="both"/>
        <w:rPr/>
      </w:pPr>
      <w:r>
        <w:rPr/>
        <w:t>Această manieră a judecătorului de la instanţa de fond de motivare a menţinerii măsurii de arestare preventivă depăşeşte toate criteriile art. 5 alin.1 lit. c din Convenţia Europeană a Drepturilor Omului, cât şi art. 5 alin. 3.</w:t>
      </w:r>
    </w:p>
    <w:p>
      <w:pPr>
        <w:pStyle w:val="Normal"/>
        <w:autoSpaceDE w:val="false"/>
        <w:ind w:firstLine="858"/>
        <w:jc w:val="both"/>
        <w:rPr/>
      </w:pPr>
      <w:r>
        <w:rPr/>
        <w:t xml:space="preserve">În condiţiile în care judecătorul anticipează pedeapsa cu închisoare pentru inculpat, judecătorii de la Înalta Curte de Casaţie şi Justiţie spun că se încalcă cauza </w:t>
      </w:r>
      <w:r>
        <w:rPr>
          <w:i/>
        </w:rPr>
        <w:t>Letellier contra Franței</w:t>
      </w:r>
      <w:r>
        <w:rPr/>
        <w:t xml:space="preserve"> pentru că judecătorul nu demonstrează în ce manieră ordinea publică la acest moment este ameninţată.</w:t>
      </w:r>
    </w:p>
    <w:p>
      <w:pPr>
        <w:pStyle w:val="Normal"/>
        <w:autoSpaceDE w:val="false"/>
        <w:ind w:firstLine="858"/>
        <w:jc w:val="both"/>
        <w:rPr/>
      </w:pPr>
      <w:r>
        <w:rPr/>
        <w:t>În continuare, arată că în încheierea contestată, în paragrafele 72-80, judecătorul nu face decât o veritabilă istoriei a dreptului prin prisma filozofiei sale cu privire la faptul că dacă inculpatul ar fi plasat în arest la domiciliu, acesta ar afecta şi ar influenţa oameni politici din România şi oameni de afaceri, cercuri de influenţă din România.</w:t>
      </w:r>
    </w:p>
    <w:p>
      <w:pPr>
        <w:pStyle w:val="Normal"/>
        <w:autoSpaceDE w:val="false"/>
        <w:ind w:firstLine="858"/>
        <w:jc w:val="both"/>
        <w:rPr/>
      </w:pPr>
      <w:r>
        <w:rPr/>
        <w:t>Dacă judecătorul de la instanţa de fond ar fi fost consecvent cu principiile Curţii Europene şi ale deciziei pronunţată de Înalta Curte de Casaţie şi Justiţie (pe care apărarea o depune la dosar şi la care achiesează), ar cunoaşte că nu se face selectiv o astfel de evaluare a deciziilor Curţii Europene a Drepturilor Omului şi că se aplică în mod obligatoriu pentru că au caracter obligatoriu. În condiţiile în care judecătorul refuză să aducă în atenţie după nouă luni de zile de ce măsura arestului la domiciliu pentru viitor nu este o măsură corespondent şi proporţională cu stadiul dosarului la acest moment, este evident că nu poate fi vorba despre o hotărâre temeinic fundamentată pentru care măsura arestării preventive să poată fi menţinută.</w:t>
      </w:r>
    </w:p>
    <w:p>
      <w:pPr>
        <w:pStyle w:val="Normal"/>
        <w:autoSpaceDE w:val="false"/>
        <w:ind w:firstLine="858"/>
        <w:jc w:val="both"/>
        <w:rPr/>
      </w:pPr>
      <w:r>
        <w:rPr/>
        <w:t>Este grav că, deşi Curtea Constituţională a reglementat arestul la domiciliu ca o măsură restrictivă de libertate, coroborată cu garanţii suplimentare ce sunt impuse de judecător în legătură cu respectarea unor condiţii evidente, instanţa de control judiciar ştie că respectivul cadru procesual, ce s-a modificat substanţial prin acordul de recunoaştere a unor inculpaţi, condamnările acestora pentru faptele lor, probatoriul existent este securizat, nu mai sunt posibilităţi şi nu mai există niciun fel de risc asupra alterării probele existente la dosar, fiind începută faza judecării în fond a cauzei cu privire la inculpaţii ce nu au mers pe această procedură. Nu înţelege cum judecătorul de la instanţa de fond a reţinut că valoarea declaraţiilor celorlalţi inculpaţi pentru faptele lor dovedesc comiterea infracţiunilor pentru faptele contestatorului inculpat si că acesta reprezintă elementul fundamental al menţinerii arestării preventive. Aşa fiind, aceasta este o modalitate prin care judecătorul anticipează fondul soluţionării cauzei înainte de a cunoaşte prima declaraţie în fond a inculpatului, aspect ce nu are nicio legătură cu independenţa actului de justiţie.</w:t>
      </w:r>
    </w:p>
    <w:p>
      <w:pPr>
        <w:pStyle w:val="Normal"/>
        <w:autoSpaceDE w:val="false"/>
        <w:ind w:firstLine="858"/>
        <w:jc w:val="both"/>
        <w:rPr/>
      </w:pPr>
      <w:r>
        <w:rPr/>
        <w:t>Faţă de aceste aspecte, solicită admiterea contestaţiei şi înlăturarea tuturor speculaţiilor, interpretărilor şi pronosticurilor pe care le face judecătorul şi a se da valoare soluţiei şi punctului de vedere pe care Înalta Curte de Casaţie şi Justiţie le-a avut în motivarea admiterii unei cereri de înlocuire a măsurii arestării preventive, criteriile de evaluare pe care Înalta Curte le are şi pe care apărarea şi le însuşeşte fiind obligatorii pentru orice judecător corect în aplicarea şi interpretarea cauzei, raportat la situaţia personală a inculpatului.</w:t>
      </w:r>
    </w:p>
    <w:p>
      <w:pPr>
        <w:pStyle w:val="Normal"/>
        <w:ind w:firstLine="858"/>
        <w:jc w:val="both"/>
        <w:rPr/>
      </w:pPr>
      <w:r>
        <w:rPr>
          <w:b/>
        </w:rPr>
        <w:t>Apărătorul contestatorului inculpat ……A……….,</w:t>
      </w:r>
      <w:r>
        <w:rPr/>
        <w:t xml:space="preserve"> având cuvântul, solicită admiterea contestaţiei astfel cum a fost formulată, desfiinţarea încheierii contestate şi a se dispune revocarea măsurii controlului judiciar. Problema fundamentală învederată instanţei este că măsura controlului judiciar este menţinută fără niciun fel de raţiune, se încalcă prevederile art.211, art.202 şi art.2 Cod procedură penală cu privire la legalitatea procesului penal. Solicită a se reţine că legea este de strictă interpretare şi în acest context trebuie motivat în cel fel inculpatul poate perturba procesul penal. De asemenea, solicită a se lua act că în dosarul de fond este începută cercetarea judecătorească, iar din cinci inculpaţi doi dintre ei urmează procedura simplificată, dar şi faptul că singurii martori din dosar sunt din Bucureşti, iar inculpatul are obligaţia de a nu părăsi Bucureştiul. </w:t>
      </w:r>
    </w:p>
    <w:p>
      <w:pPr>
        <w:pStyle w:val="Normal"/>
        <w:ind w:firstLine="858"/>
        <w:jc w:val="both"/>
        <w:rPr/>
      </w:pPr>
      <w:r>
        <w:rPr/>
        <w:t>Mai arată că instanţa de fond a motivat în sensul că există un pericol extrem de mare ca inculpatul ……A…….. să comită infracţiuni, dar acest pericol nu există, având în vedere profilul acestuia, care a fost ofiţer DGA, este căsătorit, are o familie consolidată, cu patru copii.</w:t>
      </w:r>
    </w:p>
    <w:p>
      <w:pPr>
        <w:pStyle w:val="Normal"/>
        <w:ind w:firstLine="858"/>
        <w:jc w:val="both"/>
        <w:rPr/>
      </w:pPr>
      <w:r>
        <w:rPr/>
        <w:t>Pentru aceste motive, solicită admiterea contestaţiei şi a se dispune revocarea măsurii controlului judiciar.</w:t>
      </w:r>
    </w:p>
    <w:p>
      <w:pPr>
        <w:pStyle w:val="Normal"/>
        <w:ind w:firstLine="858"/>
        <w:jc w:val="both"/>
        <w:rPr/>
      </w:pPr>
      <w:r>
        <w:rPr>
          <w:b/>
        </w:rPr>
        <w:t>Reprezentantul Ministerului Public</w:t>
      </w:r>
      <w:r>
        <w:rPr/>
        <w:t>, având cuvântul, solicită respingerea contestaţiilor ca fiind nefondate şi menţinerea încheierii atacate, pe care o consideră legală şi temeinică. Arată că în mod corect instanţa de fond a reţinut că în ceea ce-i priveşte pe ambii inculpaţi, temeiurile ce au determinat luarea măsurii arestării preventive în ceea ce-l priveşte pe inculpatul ……B……. şi a măsurii controlului judiciar în ceea ce-l priveşte pe inculpatul ………A……., nu s-au schimbat şi nu au încetat şi nu a apărut nici un element de noutate care să ducă la înlocuirea, respectiv revocarea acestor măsuri. De asemenea, în mod corect s-a apreciat că măsurile sunt necesare pentru buna desfăşurare a cercetării judecătoreşti, întrucât aceste măsuri preventive se iau pentru întreaga durată a procesului penal şi nu numai pentru una din fazele acestuia şi fiecare măsură în parte este proporţională cu gravitatea faptelor reţinute în sarcina inculpaţilor, gravitate dată – pe de o parte – de amploarea activităţii infracţionale, de împrejurările de comitere a faptelor. Arată că inculpatul ……A…… a fost trimis în judecată pentru infracţiuni de favorizare a făptuitorului, iar inculpatul ……B……..fost trimis în judecată sub aspectul infracţiunilor prevăzute de art. 2 alin. 1 şi 2 din Legea nr. 143/2000 modificată, art. 3 alin. 1 şi 2 din Legea nr. 143/2000 republicată sub forma instigării a infracţiunii de finanţare a faptei prevăzută la art. 2 alin. 1 şi 2 din Legea nr. 143/2000.</w:t>
      </w:r>
    </w:p>
    <w:p>
      <w:pPr>
        <w:pStyle w:val="Normal"/>
        <w:ind w:firstLine="858"/>
        <w:jc w:val="both"/>
        <w:rPr/>
      </w:pPr>
      <w:r>
        <w:rPr/>
        <w:t>Mai mult, nu a fost depăşit termenul rezonabil, dat fiind faptul că nu au trecut decât 8 luni de la luarea acestor măsuri şi este necesară menţinerea pentru înlăturarea unei stări de pericol pentru ordinea publică.</w:t>
      </w:r>
    </w:p>
    <w:p>
      <w:pPr>
        <w:pStyle w:val="Normal"/>
        <w:ind w:firstLine="858"/>
        <w:jc w:val="both"/>
        <w:rPr/>
      </w:pPr>
      <w:r>
        <w:rPr/>
        <w:t xml:space="preserve">În ceea ce priveşte motivarea încheierii contestate, face trimitere la cauza </w:t>
      </w:r>
      <w:r>
        <w:rPr>
          <w:i/>
        </w:rPr>
        <w:t>Voicu contra României din anul 2014</w:t>
      </w:r>
      <w:r>
        <w:rPr/>
        <w:t xml:space="preserve"> a Curţii Europene a Drepturilor Omului, unde instanţele naţionale nu au fost sancţionate de către instanţa de contencios european pentru încălcarea dispoziţiilor art.5 paragraful 3 din Convenţia Europeană a Drepturilor Omului.</w:t>
      </w:r>
    </w:p>
    <w:p>
      <w:pPr>
        <w:pStyle w:val="Normal"/>
        <w:ind w:firstLine="858"/>
        <w:jc w:val="both"/>
        <w:rPr/>
      </w:pPr>
      <w:r>
        <w:rPr/>
        <w:t>Concluzionând, solicită respingerea contestaţiilor formulate în prezenta cauză.</w:t>
      </w:r>
    </w:p>
    <w:p>
      <w:pPr>
        <w:pStyle w:val="Normal"/>
        <w:ind w:firstLine="858"/>
        <w:jc w:val="both"/>
        <w:rPr/>
      </w:pPr>
      <w:r>
        <w:rPr/>
        <w:t>În subsidiar, solicită înlocuirea obligaţiei impuse prin măsura controlului judiciar de a nu părăsi localitatea cu obligaţia de a nu părăsi ţara.</w:t>
      </w:r>
    </w:p>
    <w:p>
      <w:pPr>
        <w:pStyle w:val="Normal"/>
        <w:ind w:firstLine="858"/>
        <w:jc w:val="both"/>
        <w:rPr/>
      </w:pPr>
      <w:r>
        <w:rPr>
          <w:b/>
        </w:rPr>
        <w:t>Contestatorul inculpat ………B…..,</w:t>
      </w:r>
      <w:r>
        <w:rPr/>
        <w:t xml:space="preserve"> având ultimul cuvânt, arată că este de acord cu concluziile formulate de către apărătorii săi. În plus, arată că în ceea ce priveşte înregistrările, pe CD-uri apar unele convorbiri, iar pe format de hârtie este transcris altceva. Ar dori să intre în posesia CD-urilor pentru a le asculta, neavând nicio legătură cu ceea ce este scris în dosar.</w:t>
      </w:r>
    </w:p>
    <w:p>
      <w:pPr>
        <w:pStyle w:val="Normal"/>
        <w:ind w:firstLine="858"/>
        <w:jc w:val="both"/>
        <w:rPr/>
      </w:pPr>
      <w:r>
        <w:rPr>
          <w:b/>
        </w:rPr>
        <w:t>Contestatorul inculpat ……A………,</w:t>
      </w:r>
      <w:r>
        <w:rPr/>
        <w:t xml:space="preserve"> având ultimul cuvânt, arată că este absolvent de drept, este cadru didactic asociat al </w:t>
      </w:r>
      <w:bookmarkStart w:id="0" w:name="_Hlk493954042"/>
      <w:r>
        <w:rPr/>
        <w:t xml:space="preserve">Universităţii din ……….. </w:t>
      </w:r>
      <w:bookmarkEnd w:id="0"/>
      <w:r>
        <w:rPr/>
        <w:t>şi a fost ofiţer de poliţie timp de 21 de ani cu gradul de colonel, funcţie din care a înţeles să îşi dea demisia pentru a nu crea suspiciunea că poate interveni în actul de înfăptuire al justiţiei. Mai arată că nu a comis niciuna dintre faptele pentru care este acuzat, iar judecătorul fondului, cu ocazia prelungirii măsurii a considerat că, având studii juridice de lungă durată, titluri şi lucrări ştiinţifice sau faptul că a fost ofiţer superior la DGA sunt nişte circumstanţe agravante şi că reprezintă un pericol pentru societate.</w:t>
      </w:r>
    </w:p>
    <w:p>
      <w:pPr>
        <w:pStyle w:val="Normal"/>
        <w:ind w:firstLine="858"/>
        <w:jc w:val="both"/>
        <w:rPr/>
      </w:pPr>
      <w:r>
        <w:rPr/>
        <w:t>Mai arată că este căsătorit, are 4 copii minori, unul dintre ei are un handicap grav, având sindromul Down, şi-a dat demisia din poliţie şi la acest moment este consilier juridic la o societate.</w:t>
      </w:r>
    </w:p>
    <w:p>
      <w:pPr>
        <w:pStyle w:val="Normal"/>
        <w:ind w:firstLine="858"/>
        <w:jc w:val="both"/>
        <w:rPr/>
      </w:pPr>
      <w:r>
        <w:rPr/>
        <w:t>Mai arată că în dosarul de urmărire penală sunt descrise pe larg nişte presupuse fapte, s-a pronunţat o disjungere pentru a se cerceta dacă faptele au avut loc sau nu.</w:t>
      </w:r>
    </w:p>
    <w:p>
      <w:pPr>
        <w:pStyle w:val="Normal"/>
        <w:ind w:firstLine="858"/>
        <w:jc w:val="both"/>
        <w:rPr/>
      </w:pPr>
      <w:r>
        <w:rPr/>
        <w:t xml:space="preserve">În continuare, în ceea ce-l priveşte, este luat în considerare principiul </w:t>
      </w:r>
      <w:r>
        <w:rPr>
          <w:i/>
        </w:rPr>
        <w:t>in dubio pro reo</w:t>
      </w:r>
      <w:r>
        <w:rPr/>
        <w:t>. Opinează că măsura controlului judiciar nu este legală şi nu este temeinică, iar dacă instanţa va considera că aceasta măsură se impune a fi prelungită, solicită a se dispune înlocuirea obligaţiei de a nu părăsi limita teritorială a municipiului Bucureşti cu obligaţia de a nu părăsi limita teritorială a ţării. Consideră că a fost trimis în judecată în baza unor supoziţii şi se consideră nevinovat. În încheiere, arată că în fiecare contestaţie formulată împotriva încheierilor vizând măsura preventivă a fost obligat la plata sumei de 500 lei cu titlu de cheltuieli judiciare către stat şi în acest fel va fi în imposibilitate de a mai contesta decizia instanţei, fiind în imposibilitate din punct de vedere material.</w:t>
      </w:r>
    </w:p>
    <w:p>
      <w:pPr>
        <w:pStyle w:val="Normal"/>
        <w:ind w:firstLine="858"/>
        <w:jc w:val="both"/>
        <w:rPr/>
      </w:pPr>
      <w:r>
        <w:rPr/>
        <w:t>Dezbaterile declarându-se închise, Curtea reţine cauza în pronunţare.</w:t>
      </w:r>
    </w:p>
    <w:p>
      <w:pPr>
        <w:pStyle w:val="Normal"/>
        <w:jc w:val="both"/>
        <w:rPr>
          <w:b/>
          <w:b/>
        </w:rPr>
      </w:pPr>
      <w:r>
        <w:rPr>
          <w:b/>
        </w:rPr>
      </w:r>
    </w:p>
    <w:p>
      <w:pPr>
        <w:pStyle w:val="Normal"/>
        <w:jc w:val="center"/>
        <w:rPr>
          <w:b/>
          <w:b/>
        </w:rPr>
      </w:pPr>
      <w:r>
        <w:rPr>
          <w:b/>
        </w:rPr>
        <w:t>C U R T E A,</w:t>
      </w:r>
    </w:p>
    <w:p>
      <w:pPr>
        <w:pStyle w:val="Normal"/>
        <w:jc w:val="both"/>
        <w:rPr>
          <w:b/>
          <w:b/>
        </w:rPr>
      </w:pPr>
      <w:r>
        <w:rPr>
          <w:b/>
        </w:rPr>
      </w:r>
    </w:p>
    <w:p>
      <w:pPr>
        <w:pStyle w:val="Normal"/>
        <w:ind w:firstLine="858"/>
        <w:jc w:val="both"/>
        <w:rPr/>
      </w:pPr>
      <w:r>
        <w:rPr/>
        <w:t>Deliberând asupra contestaţiei de faţă, din actele și lucrările dosarului, constată următoarele:</w:t>
      </w:r>
    </w:p>
    <w:p>
      <w:pPr>
        <w:pStyle w:val="Normal"/>
        <w:ind w:firstLine="900"/>
        <w:jc w:val="both"/>
        <w:rPr/>
      </w:pPr>
      <w:r>
        <w:rPr/>
        <w:t xml:space="preserve">Prin </w:t>
      </w:r>
      <w:r>
        <w:rPr>
          <w:b/>
          <w:u w:val="single"/>
        </w:rPr>
        <w:t xml:space="preserve">încheierea de şedinţă din data de </w:t>
      </w:r>
      <w:r>
        <w:rPr>
          <w:rFonts w:eastAsia="BatangChe"/>
          <w:b/>
          <w:u w:val="single"/>
        </w:rPr>
        <w:t>14 februarie 2017, pronunţată de Tribunalul ………. – Secţia ……..,</w:t>
      </w:r>
      <w:r>
        <w:rPr>
          <w:rFonts w:eastAsia="BatangChe"/>
        </w:rPr>
        <w:t xml:space="preserve"> în dosarul nr…………,</w:t>
      </w:r>
      <w:r>
        <w:rPr/>
        <w:t xml:space="preserve"> în conformitate cu dispoziţiile art.362 alin.(2) Cod de procedură penală rap. la art.208 alin.(4) Cod de procedură penală, s-a constatat legalitatea şi temeinicia măsurii arestării preventive a inculpatului ……B……., iar conform art.208 alin.(4) Cod de procedură penală coroborat cu art.223 alin.2 Cod de procedură penală, a fost menţinută această măsură.</w:t>
      </w:r>
    </w:p>
    <w:p>
      <w:pPr>
        <w:pStyle w:val="Normal"/>
        <w:ind w:firstLine="900"/>
        <w:jc w:val="both"/>
        <w:rPr/>
      </w:pPr>
      <w:r>
        <w:rPr/>
        <w:t xml:space="preserve">În conformitate cu dispoziţiile art.362 alin.(2) Cod de procedură penală rap. la art.208 alin.(5) Cod de procedură penală, s-a constatat legalitatea şi temeinicia măsurii controlului judiciar faţă de inculpaţii: ………C…….. şi ………A………., fiind menţinută această măsură faţă de cei doi inculpaţi, până la o nouă verificare în cursul cercetării judecătoreşti. </w:t>
      </w:r>
    </w:p>
    <w:p>
      <w:pPr>
        <w:pStyle w:val="Normal"/>
        <w:ind w:firstLine="858"/>
        <w:jc w:val="both"/>
        <w:rPr/>
      </w:pPr>
      <w:r>
        <w:rPr>
          <w:rFonts w:eastAsia="BatangChe"/>
        </w:rPr>
        <w:t>Pentru a dispune astfel, Tribunalul a reţinut pe larg situaţiile de fapt şi de drept menţionate în rechizitoriul</w:t>
      </w:r>
      <w:r>
        <w:rPr/>
        <w:t xml:space="preserve"> nr……….. din 19.08.2016 al Parchetului de pe lângă Înalta Curte de Casaţie şi Justiţie – D.I.I.C.O.T. – Structura ………, arătând de asemenea pe larg actele procedurale şi procesuale efectuate în cauză, precum şi că, la momentul examinat, cauza se află în faza cercetării judecătoreşti.</w:t>
      </w:r>
    </w:p>
    <w:p>
      <w:pPr>
        <w:pStyle w:val="Normal"/>
        <w:ind w:firstLine="900"/>
        <w:jc w:val="both"/>
        <w:rPr/>
      </w:pPr>
      <w:r>
        <w:rPr/>
        <w:t xml:space="preserve">Examinând legalitatea şi temeinicia măsurii arestării preventive a inculpatului ……B….., Tribunalul a reţinut că, în cursul urmăririi penale, măsura preventivă a fost dispusă faţă de acesta, raportat la împrejurarea că în baza probelor administrate a rezultat suspiciunea rezonabilă conform căreia, la data de 26.11.2015 suspectul ………B…… zis ”DC..” a vândut colaboratorului cu nume de cod ”……A2….” cantitatea de 9,68 grame cocaină cu suma de 600 euro. În cursul lunii mai 2016, suspectul ……B……. i-a determinat pe inculpaţii ……D……., ……C…… şi ……E……… să se deplaseze în Olanda, pentru a procura cocaină, în acest scop înmânându-le suma de 10.000 euro, aceste droguri urmând să le comercializeze în municipiul ……….. Astfel, probatoriul administrat permite reţinerea presupunerii conform căreia, în realizarea scopului infracţional, inculpaţii …D……….., ……E……… şi ………C…… s-ar fi deplasat în Olanda, de unde au procurat cantitatea de 500 grame cocaină, iar la data de 11.05.2016, în jurul orei 22:00, s-au prezentat la punctul de trecere al frontierei Nădlac în vederea efectuării formalităţilor de intrare în România, aceştia aflându-se în autoturismul marca ”Skoda Fabia” cu numărul de înmatriculare B-…………, autoturism care aparţine mamei inculpatei. </w:t>
      </w:r>
    </w:p>
    <w:p>
      <w:pPr>
        <w:pStyle w:val="Normal"/>
        <w:ind w:firstLine="900"/>
        <w:jc w:val="both"/>
        <w:rPr/>
      </w:pPr>
      <w:r>
        <w:rPr/>
        <w:t xml:space="preserve">În dimineaţa zilei de 12.05.2016, cu ocazia efectuării percheziţiei autoturismului menţionat mai sus, în filtrul de aer au fost găsite două pachete care conţineau o pulbere de culoare albă. Din raportul preliminar de constatare tehnico-ştiinţifică nr……………., a rezultat că probele înaintate în cauză conţin cantitatea totală de 429,98 grame cocaină şi 0,51 grame 3,4 – Metilendioximetamfetamina (MDMA). </w:t>
      </w:r>
    </w:p>
    <w:p>
      <w:pPr>
        <w:pStyle w:val="Normal"/>
        <w:ind w:firstLine="900"/>
        <w:jc w:val="both"/>
        <w:rPr/>
      </w:pPr>
      <w:r>
        <w:rPr/>
        <w:t xml:space="preserve">S-a menţionat că, la data soluţionării propunerii de luare a măsurii arestării preventive, s-a reţinut că inculpatul ……A………. ar fi desfăşurat acţiuni constând în obţinerea prin utilizarea relaţiilor profesionale deţinute în calitate de poliţist a unor informaţii de la D.C.C.O. – Serviciul Antidrog, privind situaţia juridică a inculpatului …D………. în raport cu flagrantul realizat (acesta încercând să afle de la colegii săi despre inculpatul B………. prin mesaje efectuate prin what’up, planşele fotografice aflându-se la filele 385-390 dosarul de urmărire penală), consilierea inculpaţilor ……D…. şi ……B……… cu privire la poziţia procesuală pe care să o adopte în scopul evitării sau diminuării răspunderii penale (inculpatul …D……., care a recunoscut fapta, a declarat în faza de urmărire penală faptul că s-a întâlnit cu inculpatul ……A…….. pentru a-l întreba despre încadrarea juridică şi pedeapsa prevăzută de lege pentru infracţiunea de care bănuia că urmează a fi acuzat şi procedura formulării unui denunţ în vederea obţinerii unei reduceri a pedepsei, contrar celor afirmate de către inculpatul ……A…… în fata instanţei de judecată, în sensul că i-a oferit simple sfaturi acestuia, având incertitudinea că acesta a comis o infracţiune), întreprinderea de acţiuni împreună cu inculpatul ……B….., în scopul facilitării sustragerii inculpatului ……D………de la urmărirea penală (aspect ce reiese din convorbirile telefonice aflate la dosarul de urmărire penala din datele de 16-17.05.2016), aceste acte materiale constituind un ajutor dat inculpatului ……D……. în scopul îngreunării cercetărilor efectuate în dosarul nr…………, aspect care conturează un grad ridicat de pericol social al faptei pentru care acesta este cercetat. </w:t>
      </w:r>
    </w:p>
    <w:p>
      <w:pPr>
        <w:pStyle w:val="Normal"/>
        <w:ind w:firstLine="900"/>
        <w:jc w:val="both"/>
        <w:rPr/>
      </w:pPr>
      <w:r>
        <w:rPr/>
        <w:t xml:space="preserve">S-a reţinut de către Tribunal că probatoriul administrat în cursul urmăririi penale este confirmat de poziţiile procesuale adoptate de inculpaţii ……B…….. şi ……E……., aceştia recunoscând implicarea lor în faptele pentru care au fost trimişi în judecată, solicitând ca judecarea cauzei să opereze în baza procedurii de judecată bazate pe recunoaşterea învinuirii. </w:t>
      </w:r>
    </w:p>
    <w:p>
      <w:pPr>
        <w:pStyle w:val="Normal"/>
        <w:ind w:firstLine="900"/>
        <w:jc w:val="both"/>
        <w:rPr/>
      </w:pPr>
      <w:r>
        <w:rPr>
          <w:rFonts w:eastAsia="Calibri"/>
        </w:rPr>
        <w:t xml:space="preserve">În conformitate cu dispoziţiile art.362 Cod de procedură penală, la momentul procesual examinat, instanţa de fond, verificând din oficiu legalitatea şi temeinicia măsurii arestării preventive a inculpatului ……B……., a reţinut că temeiurile avute în vedere la momentul dispunerii măsurii arestării se menţin, dovedind necesitatea privării de libertate a inculpatului pentru înlăturarea unei stări de pericol pentru ordinea publică. </w:t>
      </w:r>
    </w:p>
    <w:p>
      <w:pPr>
        <w:pStyle w:val="Normal"/>
        <w:ind w:firstLine="900"/>
        <w:jc w:val="both"/>
        <w:rPr/>
      </w:pPr>
      <w:r>
        <w:rPr>
          <w:rFonts w:eastAsia="Calibri"/>
        </w:rPr>
        <w:t xml:space="preserve">Astfel, instanţa a reţinut că, în raport cu prevederile art.202 alin.(1) Cod de procedură penală şi art.223 alin.(2) Cod de procedură penală, în cauză, din probele administrate (astfel cum au fost reţinute mai sus şi care nu au fost infirmate ulterior arestării preventive a inculpatului), rezultă suspiciunea rezonabilă că inculpatul aflat în stare de arest preventiv ar fi participat la comiterea faptelor pentru care a fost trimis în judecată în stare de arest preventiv, iar infracţiunile de trafic de droguri de mare risc, respectiv trafic internaţional de droguri de mare risc sunt prevăzute expres de textul art.223 alin.2 Cod de procedură penală, fiind sancţionate cu pedepse mai mari de 5 ani închisoare. </w:t>
      </w:r>
    </w:p>
    <w:p>
      <w:pPr>
        <w:pStyle w:val="Normal"/>
        <w:ind w:firstLine="900"/>
        <w:jc w:val="both"/>
        <w:rPr/>
      </w:pPr>
      <w:r>
        <w:rPr>
          <w:rFonts w:eastAsia="Batang;바탕"/>
        </w:rPr>
        <w:t xml:space="preserve">Cât priveşte condiţia referitoare la existenţa în cauză şi în stadiul procesual penal a probelor din care să rezulte că lăsarea în libertate a inculpatului prezintă un pericol concret pentru ordinea publică, instanţa a reţinut că şi aceasta este îndeplinită, arătând că, în lipsa unei definiţii legale a noţiunii de pericol pentru ordinea publică, în practică sunt avute în vedere mai multe aspecte (care constituie totodată criterii complementare de care se ţine cont la alegerea măsurii preventive, conform art.223 alin. final Cod procedură penală), printre care natura şi gravitatea faptelor săvârşite, urmările produse, caracterul elaborat şi organizat în care a acţionat, circumstanţele personale ale inculpatului, care a acceptat să trimită o cantitate substanţială de droguri de mare risc în trafic rutier internaţional, fiind conştient de riscurile la care s-ar expuse în măsura prezenţei sale într-un aeroport având asupra sa cantitatea de substanţe stupefiante, existând date că ar fi contat şi pe un sprijin extrem de valoros din partea inculpatului ……A…….., persoană care avea ca atribuţii combaterea fenomenului infracţional pe care inculpatul aflat în stare de arest preventiv îl prezintă. </w:t>
      </w:r>
    </w:p>
    <w:p>
      <w:pPr>
        <w:pStyle w:val="Normal"/>
        <w:ind w:firstLine="900"/>
        <w:jc w:val="both"/>
        <w:rPr/>
      </w:pPr>
      <w:r>
        <w:rPr/>
        <w:t>A mai arătat Tribunalul că gradul de pericol social al acestor fapte este bine cunoscut, că problema abuzului de droguri şi a traficului ilicit, devine tot mai îngrijorătoare, iar pericolul deosebit rezultă şi din faptul că narcomania în rândul tinerilor este extrem de răspândită, astfel încât, în scopul obţinerii unor profituri cât mai substanţiale, traficanţii se îndreaptă către aceştia.</w:t>
      </w:r>
    </w:p>
    <w:p>
      <w:pPr>
        <w:pStyle w:val="Normal"/>
        <w:ind w:firstLine="900"/>
        <w:jc w:val="both"/>
        <w:rPr/>
      </w:pPr>
      <w:r>
        <w:rPr/>
        <w:t xml:space="preserve">S-a apreciat că, astfel cum rezultă şi din mijloacele de probă administrate în cauză, traficanţii au căutat şi au găsit alţi „narcobusiness”, prin intermediul cărora au intenţionat să-şi deschidă noi modalităţi de transport a substanţelor stupefiante în deplină siguranţă, pentru ca apoi să se îndrepte „în linişte” spre noi cercuri de consumatori. Persoanele implicate în asemenea activităţi cunosc de regulă faptul că, odată intrat în acest cerc vicios, cel acaparat nu prea mai are scăpare, căci de la modelul imitativ se trece extrem de uşor la dependenţă, fiind semnalate foarte multe cazuri cu final tragic. Ca urmare a acestui fapt, persoanele cercetate sub aspectul acestui gen de fapte încearcă în permanenţă să se extindă şi să aibă asigurată o reţea cât mai mare de distribuitori şi de consumatori. În măsura în care nu sunt identificaţi şi opriţi la timp, dacă nu sunt dispuse măsuri corespunzătoare faţă de aceştia, există un risc extrem de ridicat de revenire la activităţi infracţionale similare, fiind vorba de o sursă facilă a unui profit considerabil. Aceste aspecte transformă problema în una extrem de acută, astfel încât criminalitatea ce ţine de traficul de droguri atentează la viaţa şi la sănătatea celor cărora li se creează dependenţa. </w:t>
      </w:r>
    </w:p>
    <w:p>
      <w:pPr>
        <w:pStyle w:val="Normal"/>
        <w:ind w:firstLine="900"/>
        <w:jc w:val="both"/>
        <w:rPr>
          <w:rFonts w:eastAsia="Batang;바탕"/>
        </w:rPr>
      </w:pPr>
      <w:r>
        <w:rPr>
          <w:rFonts w:eastAsia="Batang;바탕"/>
        </w:rPr>
        <w:t xml:space="preserve">În ceea ce priveşte intensitatea pericolului pentru ordinea publică pentru ca măsura preventivă solicitată să poată fi dispusă şi menţinută, Tribunalul a înlăturat susţinerea apărării, conform căreia existenţa pericolului pentru ordinea publică poate fi reţinută doar dacă există probe că, în lipsa măsurii intruzive cu caracter custodial, inculpatul ar reveni la comiterea de activităţi infracţionale similare sau ar comite o faptă de o violenţă extremă care ar putea inspira un acut sentiment de nesiguranţă în rândul opiniei publice, cu motivarea că raportat la formularea actuală a art.223 alin.(2) Cod de procedură penală, instanţa nu poate considera că aceasta a fost intenţia legiuitorului. Pericolul pentru ordinea publică reprezintă temerea că, în absenţa unei măsuri privative de libertate, inculpatul ar comite fapte penale ori ar declanşa puternice reacţii în rândul opiniei publice, determinate de fapta pentru care este cercetat. </w:t>
      </w:r>
    </w:p>
    <w:p>
      <w:pPr>
        <w:pStyle w:val="Normal"/>
        <w:ind w:firstLine="900"/>
        <w:jc w:val="both"/>
        <w:rPr>
          <w:rFonts w:eastAsia="Batang;바탕"/>
        </w:rPr>
      </w:pPr>
      <w:r>
        <w:rPr>
          <w:rFonts w:eastAsia="Batang;바탕"/>
        </w:rPr>
        <w:t>S-a arătat că în anumite situaţii, gravitatea deosebită a faptei comise poate fi suficientă pentru a contura aprecierea că cercetarea inculpatului în libertate prezintă pericol pentru ordinea publică. În această ipoteză, mijloacele de probă care demonstrează că cercetarea inculpatului în libertate prezintă un grad ridicat de pericol concret pentru ordinea publică sunt chiar probele din care rezultă că a fost comisă o faptă prevăzută de legea penală, iar inculpatul a participat la comiterea acesteia. În alte situaţii, antecedentele penale pot justifica presupunerea că inculpatul ar putea reveni la comiterea actelor antisociale faţă de care reacţia anterioară a societăţii nu a avut rezultatul scontat. Antecedentele penale prezintă relevanţă dacă infracţiunea pentru care se solicită luarea măsurii preventive prezintă un anumit grad de pericol social.</w:t>
      </w:r>
    </w:p>
    <w:p>
      <w:pPr>
        <w:pStyle w:val="Normal"/>
        <w:ind w:firstLine="900"/>
        <w:jc w:val="both"/>
        <w:rPr>
          <w:rFonts w:eastAsia="Batang;바탕"/>
        </w:rPr>
      </w:pPr>
      <w:r>
        <w:rPr>
          <w:rFonts w:eastAsia="Batang;바탕"/>
        </w:rPr>
        <w:t xml:space="preserve">Practic, existenţa pericolului pentru ordinea publică reprezintă mai mult un pronostic făcut de judecătorul de drepturi şi libertăţi asupra comportamentului viitor al inculpatului. Or, o asemenea apreciere se bazează în primul rând pe gravitatea concretă a faptei comise, care nu se confundă cu pericolul social al faptei săvârşite, relevat în pedeapsa prevăzută de lege, iar în al doilea rând pe circumstanţele personale ale inculpatului. </w:t>
      </w:r>
    </w:p>
    <w:p>
      <w:pPr>
        <w:pStyle w:val="Normal"/>
        <w:ind w:firstLine="900"/>
        <w:jc w:val="both"/>
        <w:rPr/>
      </w:pPr>
      <w:r>
        <w:rPr>
          <w:rFonts w:eastAsia="Batang;바탕"/>
        </w:rPr>
        <w:t>Sub aspectul ambelor criterii, Tribunalul a reţinut că p</w:t>
      </w:r>
      <w:r>
        <w:rPr/>
        <w:t xml:space="preserve">rivarea provizorie de libertate a inculpatului este necesară şi în stadiul examinat, care este unul incipient al cercetării judecătoreşti în cadrul dosarului disjuns, pentru înlăturarea unei stări de pericol pentru ordinea publică. Conform celor expuse, Tribunalul a constatat că există probe care permit în continuare reţinerea presupunerii rezonabile conform căreia inculpatul ar fi asigurat achiziţia şi transportul unei cantităţi substanţiale de cocaină. În acest sens, având o substanţială piaţă de desfacere în România, inculpatul i-ar fi determinat pe inculpaţii ……D……., ………E…….. şi ……C…….. să se deplaseze în Olanda, în vederea cumpărării cantităţii de 0,5 kg cocaină, în acest sens înmânându-i inculpatului ……D…….. suma de 10.000 euro, aspect recunoscut de cei trei inculpaţi în declaraţiile date în faţa organelor de anchetă, inculpaţii ……D……. şi ……E….. prevalându-se apoi de procedura de judecată întemeiată pe recunoaşterea învinuirii. </w:t>
      </w:r>
    </w:p>
    <w:p>
      <w:pPr>
        <w:pStyle w:val="Normal"/>
        <w:ind w:firstLine="900"/>
        <w:jc w:val="both"/>
        <w:rPr/>
      </w:pPr>
      <w:r>
        <w:rPr/>
        <w:t>A apreciat judecătorul fondului că modul în care inculpatul se pare că a înţeles să acţioneze – implicându-se în mod activ în comiterea actului de achiziţie şi expediere a cantităţii de cannabis în traficul rutier internaţional, prin intermediul celor trei inculpaţi, negândindu-se niciun moment la consecinţele potenţiale ale faptelor sale, demonstrează de asemenea gradul de pericol pe care l-ar prezenta dispunerea unei măsuri preventive mai puţin intruzive, mai ales în condiţiile în care inculpatul este cercetat într-o cauză extrem de complexă în care sunt cu siguranţă implicate şi alte persoane, cu roluri diferite în activitatea infracţională, persoane care, fie nu se află în România, fie nu au putut fi cu certitudine identificate.</w:t>
      </w:r>
    </w:p>
    <w:p>
      <w:pPr>
        <w:pStyle w:val="Normal"/>
        <w:ind w:firstLine="900"/>
        <w:jc w:val="both"/>
        <w:rPr/>
      </w:pPr>
      <w:r>
        <w:rPr/>
        <w:t>S-a arătat că, aşa cum s-a reţinut în literatura de specialitate, infractorii implicaţi în traficul ilicit de droguri adoptă o abordare din ce în ce mai profesionistă şi se adaptează cu flexibilitate noilor condiţii geopolitice, juridice, economice şi tehnologice, utilizând structuri antreprenoriale şi combinând activităţile de afaceri ilegale cu activităţile comerciale legitime. Aceştia sunt totodată pregătiţi să acţioneze prin orice mijloace pentru a-şi atinge obiectivele, recurgând la ameninţări sau acte de violenţă împotriva persoanelor şi a bunurilor, căutând să-şi exercite influenţa în vederea manipulării oamenilor politici, a oamenilor de afaceri şi a autorităţilor publice, cu principalul scop al maximizării profiturilor şi al obţinerii puterii. Metoda de operare a reţelelor infracţionale implicate în traficul de droguri se caracterizează prin specializare, diviziunea muncii şi compartimentare. Profiturile ilegale sunt reinvestite în noi activităţi infracţionale sau injectate în activităţi comerciale licite pentru spălarea banilor şi crearea paravanului legal. Prin toate aceste activităţi se caută câştigarea de influenţă şi construirea unui monopol criminal.</w:t>
      </w:r>
    </w:p>
    <w:p>
      <w:pPr>
        <w:pStyle w:val="Normal"/>
        <w:ind w:firstLine="900"/>
        <w:jc w:val="both"/>
        <w:rPr/>
      </w:pPr>
      <w:r>
        <w:rPr/>
        <w:t>Analizele efectuate în ultima perioadă de timp de majoritatea organizaţiilor internaţionale şi de autorităţile naţionale specializate în domeniul combaterii traficului ilicit de droguri, scot în evidenţă faptul că sindicatele transnaţionale ale drogurilor îşi intensifică în mod constant activităţile, cucerind în permanenţă noi regiuni şi teritorii destinate cultivării şi producerii de stupefiante, perfecţionându-şi rutele de traficare şi modalităţile de livrare a drogurilor.</w:t>
      </w:r>
    </w:p>
    <w:p>
      <w:pPr>
        <w:pStyle w:val="Normal"/>
        <w:ind w:firstLine="900"/>
        <w:jc w:val="both"/>
        <w:rPr/>
      </w:pPr>
      <w:r>
        <w:rPr/>
        <w:t xml:space="preserve">Consumul de droguri pune în pericol din ce în ce mai frecvent una din principalele valori ale civilizaţiei, respectiv viaţa cetăţeanului, existând date conform cărora în fiecare an, în întreaga lume, milioane de familii suportă consecinţele consumului de droguri. </w:t>
      </w:r>
    </w:p>
    <w:p>
      <w:pPr>
        <w:pStyle w:val="Normal"/>
        <w:ind w:firstLine="900"/>
        <w:jc w:val="both"/>
        <w:rPr/>
      </w:pPr>
      <w:r>
        <w:rPr/>
        <w:t xml:space="preserve">Or, în cauză, atât riscul de reluare a activităţilor infracţionale cât şi riscul ca inculpatul să intre în legătură cu alte persoane implicate în activitatea de trafic internaţional de droguri de risc, sunt considerabil diminuate prin dispunerea celei mai intruzive măsuri cu caracter custodial, măsura solicitată de organul de urmărire penală fiind atât necesară pentru buna desfăşurare a urmăririi penale, cât şi proporţională cu gravitatea faptelor pretins comise. </w:t>
      </w:r>
    </w:p>
    <w:p>
      <w:pPr>
        <w:pStyle w:val="Normal"/>
        <w:ind w:firstLine="900"/>
        <w:jc w:val="both"/>
        <w:rPr/>
      </w:pPr>
      <w:r>
        <w:rPr/>
        <w:t>A mai arătat judecătorul fondului că din mijloacele administrate în faza de urmărire penală rezultă că, inculpatul …B……….. i-ar fi propus coinculpatului ………D…. să fugă în Ecuador, însoţit de acesta, ţară unde urma să îl prezinte “oamenilor lui din acea ţară, care se ocupă cu traficul de cocaină”, asigurându-l de finanţarea deplasării şi cazării pe teritoriul acestui stat.</w:t>
      </w:r>
    </w:p>
    <w:p>
      <w:pPr>
        <w:pStyle w:val="Normal"/>
        <w:ind w:firstLine="900"/>
        <w:jc w:val="both"/>
        <w:rPr/>
      </w:pPr>
      <w:r>
        <w:rPr/>
        <w:t xml:space="preserve">Chiar dacă inculpatul nu este cunoscut cu antecedente penale şi are o familie organizată, judecătorul fondului cauzei a constatat că aceste aspecte nu pot justifica, cel puţin în stadiul examinat al procesului penal, dispunerea unei măsuri preventive mai puţin restrictive decât cea solicitată de către organul de anchetă în cursul urmăririi penale. </w:t>
      </w:r>
    </w:p>
    <w:p>
      <w:pPr>
        <w:pStyle w:val="Normal"/>
        <w:ind w:firstLine="900"/>
        <w:jc w:val="both"/>
        <w:rPr/>
      </w:pPr>
      <w:r>
        <w:rPr/>
        <w:t>A constatat judecătorul fondului că temeiul menţionat în referatul cu propunere de luare a măsurii arestării preventive este în continuare incident în cauză, privarea de libertate a inculpatului fiind necesară pentru înlăturarea unei stări de pericol pentru ordinea publică, concluzie care decurge din criteriile oferite de art.223 alin.(2) Cod de procedură penală, respectiv evaluarea gravităţii faptei şi a circumstanţelor în care există suspiciunea că s-au petrecut faptele, circumstanţelor personale ale inculpatului, precum şi din reacţia publică faţă de amploarea actuală a faptelor incriminate ca infracţiuni la regimul substanţelor stupefiante.</w:t>
      </w:r>
    </w:p>
    <w:p>
      <w:pPr>
        <w:pStyle w:val="Normal"/>
        <w:ind w:firstLine="900"/>
        <w:jc w:val="both"/>
        <w:rPr/>
      </w:pPr>
      <w:r>
        <w:rPr/>
        <w:t>Cu privire la termenul rezonabil al arestării preventive, instanţa a reţinut că, în conformitate cu art.239 alin.(1) Cod de procedură penală, în cursul judecăţii în primă instanţă, durata totală a arestării preventive a inculpatului nu poate depăşi un termen rezonabil, iar în conformitate cu jurisprudenţa CEDO, aceasta nu poate fi analizată în abstract, ci trebuie să fie considerată din perspectiva fiecărei cauze în parte, având în vedere particularităţile acesteia.</w:t>
      </w:r>
    </w:p>
    <w:p>
      <w:pPr>
        <w:pStyle w:val="Normal"/>
        <w:ind w:firstLine="900"/>
        <w:jc w:val="both"/>
        <w:rPr/>
      </w:pPr>
      <w:r>
        <w:rPr/>
        <w:t>Sub acest aspect, instanţa a reţinut că, în speţă, arestarea preventivă a fost dispusă pentru o perioadă de 30 zile (la data de 20.05.2016), iar după data sesizării instanţei prin rechizitoriu (anterior dispoziţiei de disjungere), a fost menţinută, reţinându-se că organele de urmărire penală au efectuat actele de procedură cu celeritate, fără perioade de inactivitate, respectând obligaţia de diligenţă specială incidentă în cauzele în care inculpaţii sunt arestaţi preventiv.</w:t>
      </w:r>
    </w:p>
    <w:p>
      <w:pPr>
        <w:pStyle w:val="Normal"/>
        <w:ind w:firstLine="900"/>
        <w:jc w:val="both"/>
        <w:rPr/>
      </w:pPr>
      <w:r>
        <w:rPr/>
        <w:t>Pentru a răspunde exigenţelor art.5 pct.1 lit.c) din Convenţia europeană pentru apărarea drepturilor omului, precum şi concluziilor formulate de apărătorul ales al inculpatului, Tribunalul a procedat şi la analiza şi posibilitatea dispunerii unor măsuri alternative, întrucât numai dacă acestea nu se justifică în cazul concret, se poate proceda la menţinerea măsurii arestării preventive faţă de inculpaţi (cauza McKay c Regatului Unit). Jurisprudenţa Curţii a fost preluată la nivel normativ de către legiuitor, art.202 alin.3 arătând în mod expres că orice măsură preventivă trebuie să fie proporţională cu gravitatea acuzaţiei adusă persoanei faţă de care este luată şi necesară pentru realizarea scopului urmărit prin dispunerea acesteia.</w:t>
      </w:r>
    </w:p>
    <w:p>
      <w:pPr>
        <w:pStyle w:val="Normal"/>
        <w:ind w:firstLine="900"/>
        <w:jc w:val="both"/>
        <w:rPr/>
      </w:pPr>
      <w:r>
        <w:rPr/>
        <w:t xml:space="preserve">În acest sens, pentru realizarea scopului de a preveni săvârşirea de alte astfel de fapte, precum şi aceea de a asigura buna desfăşurare a procesului penal, prin asigurarea prezenţei inculpatului în faţa instanţei, instanţa de fond a reţinut că pretinsa modalitate de săvârşire a faptelor, relevă că orice altă măsură preventivă este insuficientă pentru înlăturarea riscului pe care inculpatul îl reprezintă pentru membrii societăţii, cu motivarea că există temeiurile necesare şi suficiente ce impun privarea de libertate a inculpatului, sens în care, a constatat legalitatea şi temeinicia măsurii arestării preventive şi a dispus menţinerea acesteia. </w:t>
      </w:r>
    </w:p>
    <w:p>
      <w:pPr>
        <w:pStyle w:val="Normal"/>
        <w:ind w:firstLine="900"/>
        <w:jc w:val="both"/>
        <w:rPr/>
      </w:pPr>
      <w:r>
        <w:rPr/>
        <w:t>Verificând legalitatea şi temeinicia măsurii controlului judiciar, măsura incidentă în acest stadiu al judecăţii cu privire la inculpaţii ……A…… şi ………C………., instanţa de fond a avut în vedere că, potrivit dispoziţiilor art.208 alin.(5) Cod de procedură penală „în tot cursul judecăţii, instanţa verifică, prin încheiere, din oficiu, periodic, dar nu mai târziu de 60 de zile, dacă subzistă temeiurile care au determinat luarea măsurii controlului judiciar ori a controlului judiciar pe cauţiune sau dacă au apărut temeiuri noi care să justifice dispunerea acestei măsuri.”</w:t>
      </w:r>
    </w:p>
    <w:p>
      <w:pPr>
        <w:pStyle w:val="Normal"/>
        <w:ind w:firstLine="900"/>
        <w:jc w:val="both"/>
        <w:rPr/>
      </w:pPr>
      <w:r>
        <w:rPr/>
        <w:t xml:space="preserve">S-a constatat că, faţă de inculpatul ………C……, măsura preventivă a controlului judiciar a fost luată la data de 10 iunie 2016, iar faţă de inculpatul ……A……… la data de 14 noiembrie 2016, în considerarea materialului probator administrat în cursul urmăririi penale, reţinându-se că gravitatea faptelor şi modul de comiterea a faptelor, raportat la necesitatea asigurării bunei desfăşurări a procesului penal în cadrul dosarului disjuns, demonstrează şi în momentul examinat, atât necesitatea cât şi proporţionalitatea măsurii preventive a controlului judiciar. </w:t>
      </w:r>
    </w:p>
    <w:p>
      <w:pPr>
        <w:pStyle w:val="Normal"/>
        <w:ind w:firstLine="900"/>
        <w:jc w:val="both"/>
        <w:rPr/>
      </w:pPr>
      <w:r>
        <w:rPr/>
        <w:t xml:space="preserve">Cu privire la gravitatea faptelor pretins comise de cei doi inculpaţi aflaţi sub puterea măsurii controlului judiciar, Tribunalul a reţinut că probatoriul administrat permite reţinerea presupunerii conform căreia inculpatul ……C…….. ar fi cunoscut caracterul ilicit al activităţilor în care se implică, fiind nemulţumit de valoarea remuneraţiei, apreciind că suma de 1.000 de euro pentru deplasarea în Olanda este mică raportat la posibilităţile financiare ale persoanei care i-ar fi solicitat acest sprijin. De asemenea, cu referire la inculpatul …A………, s-a apreciat că actele de urmărire penală justifică reţinerea presupunerii rezonabile că, în calitate de lucrător operativ al Direcţiei Generale Anticorupţie, cunoscând modul de instrumentare a dosarelor şi tacticile folosite în vedere prinderii şi tragerii la răspundere penală a persoanelor implicate în activităţi de trafic de droguri, i-ar fi acordat un sprijin logistic şi informativ inculpatului …B………. în scopul împiedicării sau îngreunării cercetărilor, precum şi al evitării tragerii la răspundere penală. </w:t>
      </w:r>
    </w:p>
    <w:p>
      <w:pPr>
        <w:pStyle w:val="Normal"/>
        <w:ind w:firstLine="900"/>
        <w:jc w:val="both"/>
        <w:rPr/>
      </w:pPr>
      <w:r>
        <w:rPr/>
        <w:t xml:space="preserve">S-a mai arătat că, într-adevăr, inculpatul ……A……… nu este cunoscut cu antecedente penale şi este o persoană cu un grad extrem de ridicat de instrucţie, având un titlu ştiinţific, însă în egală măsură, instanţa a mai reţinut că inculpatul este cercetat sub aspectul unui număr de trei acte materiale, dintre care primele două componente ale unei infracţiuni continuate. S-a apreciat că, în cauză, există un probatoriu de natură a demonstra existenţa unei persistenţe în activităţi ce ar putea întruni elementele constitutive ale unor infracţiuni contra înfăptuirii justiţiei, beneficiarul activităţii infracţionale fiind chiar inculpatul ………B………. Faptul că beneficiarul informaţiilor transmise de inculpatul ………A……, respectiv inculpatul ……B……….. ar fi dat declaraţiile incriminatoare la promisiunea procurorului operativ care ar fi dorit să obţină date relative la posibila implicare a inculpatului ……A……… în activităţi infracţionale, reprezintă o simplă alegaţie lipsită de orice suport probator în acest stadiu al cercetării judecătoreşti. </w:t>
      </w:r>
    </w:p>
    <w:p>
      <w:pPr>
        <w:pStyle w:val="Normal"/>
        <w:ind w:firstLine="900"/>
        <w:jc w:val="both"/>
        <w:rPr/>
      </w:pPr>
      <w:r>
        <w:rPr/>
        <w:t xml:space="preserve">A arătat judecătorul de la Tribunal că gradul de pericol concret şi riscul zădărnicirii cercetărilor în cauză se impune a fi raportat la săvârşirea unor astfel de infracţiuni în scopul de a sprijini o persoană implicată în activităţi de trafic internaţional de droguri de mare risc, deci în activităţi pentru depistarea cărora este necesară o colaborare şi o comunicare de informaţii între mai multe autorităţi judiciare implicate. Confidenţialitatea măsurilor luate de organele de urmărire penală şi secretizarea informaţiilor aferente sunt cruciale pentru succesul unei asemenea operaţiuni. Chiar dacă inculpatul aflat sub control judiciar se afla într-o relaţie apropiată cu inculpatul ……B……., cunoscându-l pe acesta din dosarele instrumentate anterior şi fiind naşul copiilor săi, inculpatul ……A……. avea obligaţia de a face toate eforturile pentru a evita orice divulgare de informaţii care i-ar fi putut folosi inculpatului implicat în acte de trafic internaţional de droguri. A apreciat judecătorul fondului că modul de operare folosit în activitatea infracţională, raportat la pluralitatea actelor materiale, deci la persistenţa în comiterea actelor infracţionale, justifică necesitatea şi proporţionalitatea măsurii controlului judiciar. Necesitatea menţinerii obligaţiilor stabilite prin încheierea pronunţată la termenul din 14 noiembrie 2016 este esenţială pentru buna desfăşurare a cercetării judecătoreşti în cauză, în lipsa unei asemenea măsuri, existând un risc extrem de ridicat de reluare a activităţii infracţionale. Poziţia profesională deţinută la data comiterii pretinselor acte infracţionale şi nivelul extrem de ridicat al pregătirii profesionale, calitatea de comisar în cadrul Direcţiei Generale Anticorupţie demonstrează proporţionalitatea măsurii controlului judiciar. Intrarea în legătură a inculpatului cu celelalte persoane, având calitatea de martori în cauză sau contactarea telefonică a inculpaţilor, ar putea prejudicia ireversibil buna desfăşurare a procesului penal. </w:t>
      </w:r>
    </w:p>
    <w:p>
      <w:pPr>
        <w:pStyle w:val="Normal"/>
        <w:ind w:firstLine="900"/>
        <w:jc w:val="both"/>
        <w:rPr/>
      </w:pPr>
      <w:r>
        <w:rPr/>
        <w:t xml:space="preserve">Judecătorul fondului a menţionat că singurul element de distincţie între data dispunerii măsurii controlului judiciar şi data verificării măsurii controlului judiciar este conferit de intervalul de timp, măsura controlului judiciar fiind dispusă la data de 14 noiembrie 2016, însă, din acel moment nu a mai fost administrat vreun mijloc de probă care să justifice lipsa proporţionalităţii sau lipsa de necesitate a măsurii. Instanţa a procedat la verificarea acestei măsuri faţă de inculpatul ……A………. la data de 11 ianuarie 2017, iar adoptarea ulterior a unei soluţii cu privire la inculpaţii ………D…….. şi ……E…… care s-au prevalat de procedura bazată pe recunoaşterea învinuirii, nu poate reprezenta o modificare a temeiurilor care au stat la baza dispunerii măsurii controlului judiciar. </w:t>
      </w:r>
    </w:p>
    <w:p>
      <w:pPr>
        <w:pStyle w:val="Normal"/>
        <w:ind w:firstLine="900"/>
        <w:jc w:val="both"/>
        <w:rPr/>
      </w:pPr>
      <w:r>
        <w:rPr/>
        <w:t>În acelaşi context, s-a apreciat că perseverenţa antisocială şi modul de operare folosit, raportate la nivelul de pregătire profesională şi la volumul informaţiilor deţinute reflectă riscul ca, pe viitor, inculpatul să repete fapte de natură penală, fiind tentat să comită infracţiuni similare, sub pretextul că doreşte sprijinul unor persoane apropiate. S-a arătat că, potrivit jurisprudenţei C.E.D.O., dedusă din cauza Brenobic c. Croaţiei, 21.06.2011, nu este necesar să existe suspiciunea rezonabilă sau certitudinea că inculpatul care foloseşte un asemenea mod de operare va săvârşi infracţiuni, ci doar un „risc”, dedus din circumstanţele concrete ale cauzei, iar în cauză, tocmai un asemenea risc impune menţinerea măsurii controlului judiciar.</w:t>
      </w:r>
    </w:p>
    <w:p>
      <w:pPr>
        <w:pStyle w:val="Normal"/>
        <w:ind w:firstLine="900"/>
        <w:jc w:val="both"/>
        <w:rPr/>
      </w:pPr>
      <w:r>
        <w:rPr/>
        <w:t xml:space="preserve">Deşi inculpatul ………A…… a solicitat în subsidiar modificarea conţinutului măsurii controlului judiciar, învederând că are calitatea de cadru didactic al unei instituţii de învăţământ superior din Municipiul Cluj Napoca, fiind necesar să se prezinte la cursuri şi la celelalte activităţi didactice, judecătorul a constatat că nu a fost făcută nicio dovadă în acest sens, iar în absenţa datelor privind calitatea de cadru didactic şi programul de lucru al inculpatului ……A………, faptul că cele mai multe persoane cu care acestuia îi este interzis să intre în legătură locuiesc pe raza Municipiului Bucureşti, nu poate justifica înlocuirea obligaţiei de a nu părăsi limita teritorială a acestui oraş cu interdicţia de nu părăsi ţara. </w:t>
      </w:r>
    </w:p>
    <w:p>
      <w:pPr>
        <w:pStyle w:val="Normal"/>
        <w:ind w:firstLine="858"/>
        <w:jc w:val="both"/>
        <w:rPr/>
      </w:pPr>
      <w:r>
        <w:rPr>
          <w:rFonts w:eastAsia="BatangChe"/>
        </w:rPr>
        <w:t xml:space="preserve">Împotriva acestei încheieri, în termenul legal (la data de ………..), au formulat contestaţie </w:t>
      </w:r>
      <w:r>
        <w:rPr>
          <w:rFonts w:eastAsia="BatangChe"/>
          <w:b/>
          <w:u w:val="single"/>
        </w:rPr>
        <w:t>inculpaţii ……A……… şi ……B……….</w:t>
      </w:r>
      <w:r>
        <w:rPr>
          <w:rFonts w:eastAsia="BatangChe"/>
          <w:b/>
        </w:rPr>
        <w:t xml:space="preserve">, </w:t>
      </w:r>
      <w:r>
        <w:rPr>
          <w:rFonts w:eastAsia="BatangChe"/>
        </w:rPr>
        <w:t>prin cereri nemotivate, formulate în numele lor de către apărătorii aleși.</w:t>
      </w:r>
    </w:p>
    <w:p>
      <w:pPr>
        <w:pStyle w:val="Normal"/>
        <w:ind w:firstLine="900"/>
        <w:jc w:val="both"/>
        <w:rPr/>
      </w:pPr>
      <w:r>
        <w:rPr>
          <w:rFonts w:eastAsia="Arial Unicode MS"/>
        </w:rPr>
        <w:t>Contestaţiile inculpaţilor (</w:t>
      </w:r>
      <w:r>
        <w:rPr>
          <w:rFonts w:eastAsia="Arial Unicode MS"/>
          <w:i/>
        </w:rPr>
        <w:t>filele 2 şi 3 dosar C.A.B.)</w:t>
      </w:r>
      <w:r>
        <w:rPr>
          <w:rFonts w:eastAsia="Arial Unicode MS"/>
        </w:rPr>
        <w:t xml:space="preserve"> au fost înaintate de Tribunal şi înregistrate pe rolul acestei Curţi la data de 20 februarie 2017.</w:t>
      </w:r>
    </w:p>
    <w:p>
      <w:pPr>
        <w:pStyle w:val="Normal"/>
        <w:ind w:firstLine="900"/>
        <w:jc w:val="both"/>
        <w:rPr/>
      </w:pPr>
      <w:r>
        <w:rPr>
          <w:rFonts w:eastAsia="Arial Unicode MS"/>
        </w:rPr>
        <w:t>Potrivit concluziilor orale formulate de către apărătorii aleşi ai contestatorilor inculpaţi în dezbaterile de la termenul de astăzi (</w:t>
      </w:r>
      <w:r>
        <w:rPr>
          <w:rFonts w:eastAsia="Arial Unicode MS"/>
          <w:i/>
        </w:rPr>
        <w:t>consemnate în practicaua acestei decizii</w:t>
      </w:r>
      <w:r>
        <w:rPr>
          <w:rFonts w:eastAsia="Arial Unicode MS"/>
        </w:rPr>
        <w:t>), se solicită desfiinţarea încheierii atacate iar, în rejudecarea pe fond – în principal - revocarea măsurilor preventive sub puterea cărora sunt plasați cei doi inculpați, iar – în subsidiar -</w:t>
      </w:r>
      <w:r>
        <w:rPr/>
        <w:t xml:space="preserve"> înlocuirea măsurii arestării preventive cu măsura preventivă a arestului la domiciliu sau cu cea a controlului judiciar - pentru inculpatul ……B…….., respectiv înlocuirea obligaţiei de a nu părăsi limita teritorială a municipiului Bucureşti cu obligaţia de a nu părăsi limita teritorială a ţării – pentru inculpatul ………A………….</w:t>
      </w:r>
    </w:p>
    <w:p>
      <w:pPr>
        <w:pStyle w:val="Normal"/>
        <w:ind w:firstLine="900"/>
        <w:jc w:val="both"/>
        <w:rPr/>
      </w:pPr>
      <w:r>
        <w:rPr/>
        <w:t xml:space="preserve">Analizând actele şi lucrările dosarului ce i-a fost prezentat, în raport cu motivele invocate, Curtea constată că, în speţă, </w:t>
      </w:r>
      <w:r>
        <w:rPr>
          <w:b/>
          <w:u w:val="single"/>
        </w:rPr>
        <w:t>contestaţia</w:t>
      </w:r>
      <w:r>
        <w:rPr/>
        <w:t xml:space="preserve"> cu care a fost sesizată de inculpatul ………A……. </w:t>
      </w:r>
      <w:r>
        <w:rPr>
          <w:b/>
          <w:u w:val="single"/>
        </w:rPr>
        <w:t>este fondată</w:t>
      </w:r>
      <w:r>
        <w:rPr/>
        <w:t xml:space="preserve">, iar contestaţia inculpatului ……B……….. </w:t>
      </w:r>
      <w:r>
        <w:rPr>
          <w:b/>
          <w:u w:val="single"/>
        </w:rPr>
        <w:t>este nefondată</w:t>
      </w:r>
      <w:r>
        <w:rPr/>
        <w:t>, pentru considerentele care se vor arăta în cele ce urmează:</w:t>
      </w:r>
    </w:p>
    <w:p>
      <w:pPr>
        <w:pStyle w:val="Normal"/>
        <w:ind w:firstLine="900"/>
        <w:jc w:val="both"/>
        <w:rPr/>
      </w:pPr>
      <w:r>
        <w:rPr>
          <w:rFonts w:eastAsia="BatangChe"/>
        </w:rPr>
        <w:t xml:space="preserve">Cu privire la </w:t>
      </w:r>
      <w:r>
        <w:rPr>
          <w:rFonts w:eastAsia="BatangChe"/>
          <w:b/>
        </w:rPr>
        <w:t>in</w:t>
      </w:r>
      <w:r>
        <w:rPr>
          <w:b/>
        </w:rPr>
        <w:t>culpatul ………B…..</w:t>
      </w:r>
      <w:r>
        <w:rPr/>
        <w:t>, Curtea</w:t>
      </w:r>
      <w:r>
        <w:rPr>
          <w:b/>
        </w:rPr>
        <w:t xml:space="preserve"> </w:t>
      </w:r>
      <w:r>
        <w:rPr/>
        <w:t>reamintește că acesta a fost arestat preventiv, la data de 20 mai 2016, pe temeiul art.223 alin.2 din Codul de procedură penală şi trimis în judecată, în această stare, prin rechizitoriul din data de 19 august 2016, sub acuzaţia săvârşirii a patru infracţiuni concurente cu o gravitate deosebită (</w:t>
      </w:r>
      <w:r>
        <w:rPr>
          <w:rFonts w:eastAsia="Calibri"/>
          <w:i/>
        </w:rPr>
        <w:t>trafic de droguri de mare risc</w:t>
      </w:r>
      <w:r>
        <w:rPr>
          <w:rFonts w:eastAsia="Calibri"/>
        </w:rPr>
        <w:t xml:space="preserve">, </w:t>
      </w:r>
      <w:r>
        <w:rPr>
          <w:rFonts w:eastAsia="Calibri"/>
          <w:i/>
        </w:rPr>
        <w:t>finanţare de trafic de droguri de mare risc, instigare la trafic internaţional de droguri de mare risc</w:t>
      </w:r>
      <w:r>
        <w:rPr>
          <w:rFonts w:eastAsia="Calibri"/>
        </w:rPr>
        <w:t xml:space="preserve"> şi </w:t>
      </w:r>
      <w:r>
        <w:rPr>
          <w:rFonts w:eastAsia="Calibri"/>
          <w:i/>
        </w:rPr>
        <w:t>instigare la trafic de droguri de mare risc</w:t>
      </w:r>
      <w:r>
        <w:rPr>
          <w:rFonts w:eastAsia="Calibri"/>
        </w:rPr>
        <w:t>)</w:t>
      </w:r>
      <w:r>
        <w:rPr/>
        <w:t>, toate pedepsibile cu închisoare mai mare de 5 ani.</w:t>
      </w:r>
    </w:p>
    <w:p>
      <w:pPr>
        <w:pStyle w:val="Normal"/>
        <w:ind w:firstLine="900"/>
        <w:jc w:val="both"/>
        <w:rPr/>
      </w:pPr>
      <w:r>
        <w:rPr/>
        <w:t>Realizând propriul examen asupra legalității și temeiniciei măsurii preventive dispusă față de inculpatul ……B…….., Curtea constată pe baza probatoriului actual al cauzei, nu numai că se menţine suspiciunea rezonabilă a săvârşirii de către acesta a infracţiunilor de care a fost acuzat, ci și că această măsură preventivă privativă de libertate este încă adecvată, proporţională cu gravitatea acuzaţiilor aduse inculpatului intimat şi necesară pentru realizarea unor scopuri legitime.</w:t>
      </w:r>
    </w:p>
    <w:p>
      <w:pPr>
        <w:pStyle w:val="Normal"/>
        <w:ind w:firstLine="900"/>
        <w:jc w:val="both"/>
        <w:rPr/>
      </w:pPr>
      <w:r>
        <w:rPr/>
        <w:t>În acest sens, faptele de care este acuzat inculpatul, împrejurările în care se presupune că acestea au fost comise, urmările nocive ale punerii în circulaţie, prin comercializare către consumatori, a drogurilor pretins traficate şi protecţia despre care se susţine că inculpatul intimat a căutat-o şi chiar ar fi obţinut-o din partea unui poliţist, pentru a îngreuna cercetările în ceea ce îl priveşte şi a facilita, iniţial, sustragerea de la procedurile judiciare a uneia dintre persoanele determinate şi finanţate de el să procure şi să aducă cocaina din Olanda (care, prin declaraţiile sale, l-ar fi putut incrimina - ……D………) conturează, în cazul său, un potenţial criminogen ridicat, care îl expune unui risc major de reiterare a comportamentului infracțional, în lipsa plasării sub spectrul celei mai intruzive dintre măsurile preventive.</w:t>
      </w:r>
    </w:p>
    <w:p>
      <w:pPr>
        <w:pStyle w:val="Normal"/>
        <w:ind w:firstLine="900"/>
        <w:jc w:val="both"/>
        <w:rPr/>
      </w:pPr>
      <w:r>
        <w:rPr/>
        <w:t>De asemenea, din actele dosarului, rezultă încercările inculpatului intimat de influenţare a declaraţiilor co</w:t>
      </w:r>
      <w:r>
        <w:rPr>
          <w:rFonts w:eastAsia="Calibri"/>
        </w:rPr>
        <w:t>i</w:t>
      </w:r>
      <w:r>
        <w:rPr/>
        <w:t>nculpaţilor ……D…… şi ……E…….. (pretins trimişi de el în Olanda, pentru a procura cocaină, cu finanţarea sa), fie prin determinarea acestora la a prezenta o versiune a faptelor care să îl disculpe, fie prin discreditarea celui dintâi (cu ajutorul concubinei inculpatului intimat), mergând până la înregistrarea vocii acestuia, în vederea obţinerii prin suprapunere a unei convorbiri telefonice.</w:t>
      </w:r>
    </w:p>
    <w:p>
      <w:pPr>
        <w:pStyle w:val="Normal"/>
        <w:ind w:firstLine="900"/>
        <w:jc w:val="both"/>
        <w:rPr/>
      </w:pPr>
      <w:r>
        <w:rPr/>
        <w:t>Același tip de conduită a inculpatului intimat, menit să determine zădărnicirea aflării adevărului, s-a manifestat şi prin presiuni de natură fizică şi psihică la adresa procurorului care a efectuat urmărirea penală (mergând până la ameninţarea cu exercitarea de acte de violenţă asupra acestuia prin intermediul unor membri ai lumii interlope), dar şi prin ameninţări adresate, în mod direct sau indirect, persoanelor care au depus mărturie împotriva sa.</w:t>
      </w:r>
    </w:p>
    <w:p>
      <w:pPr>
        <w:pStyle w:val="Normal"/>
        <w:ind w:firstLine="900"/>
        <w:jc w:val="both"/>
        <w:rPr/>
      </w:pPr>
      <w:r>
        <w:rPr/>
        <w:t>Pe de altă parte, durata măsurii arestării preventive a inculpatului intimat (de aproximativ 9 luni de zile) este, contrar aprecierii apărării inculpatului contestator, nu doar legală prin prisma limitei impuse de 239 alin.1 din Codul de procedură penală, ci şi rezonabilă, în raport cu gravitatea acuzaţiilor ce îi sunt aduse, cu complexitatea cauzei şi stadiul procesual al acesteia (care se află la debutul cercetării judecătoreşti în primă instanţă), nefiind identificate perioade de inactivitate a organelor judiciare.</w:t>
      </w:r>
    </w:p>
    <w:p>
      <w:pPr>
        <w:pStyle w:val="Normal"/>
        <w:ind w:firstLine="900"/>
        <w:jc w:val="both"/>
        <w:rPr/>
      </w:pPr>
      <w:r>
        <w:rPr/>
        <w:t>Concluzionând, Curtea constată că se menţin temeiurile măsurii arestării preventive şi că aceasta este legală, proporţională cu gravitatea acuzaţiilor, în ansamblul lor, necesară în raport cu scopuri legitime (prevăzute în art.202 alin.1 din Codul de procedură penală) şi singura aptă să asigure realizarea acelor scopuri (îndeosebi, prevenirea săvârşirii de infracţiuni şi împiedicarea influenţării probatoriului testimonial încă neadministrat în mod nemijlocit de prima instanţă).</w:t>
      </w:r>
    </w:p>
    <w:p>
      <w:pPr>
        <w:pStyle w:val="Normal"/>
        <w:ind w:firstLine="900"/>
        <w:jc w:val="both"/>
        <w:rPr/>
      </w:pPr>
      <w:r>
        <w:rPr/>
        <w:t xml:space="preserve">În același context, Curtea </w:t>
      </w:r>
      <w:r>
        <w:rPr>
          <w:color w:val="1D1B11"/>
        </w:rPr>
        <w:t>apreciază că o măsură alternativă la arestarea preventivă, precum cea solicitată de apărarea inculpatului contestator, respectiv arestul la domiciliu nu este oportună, întrucât</w:t>
      </w:r>
      <w:r>
        <w:rPr/>
        <w:t xml:space="preserve"> nici împrejurările concrete ale cauzei, nici conduita inculpatului nu oferă garanţii că o astfel de măsură mai puţin severă ar fi suficientă pentru a-l împiedica pe acesta să comită alte infracţiuni şi să abandoneze intenţia, deja manifestată, de influenţare, pe orice cale, a probatoriului cauzei, în scopul zădărnicirii aflării adevărului.</w:t>
      </w:r>
    </w:p>
    <w:p>
      <w:pPr>
        <w:pStyle w:val="Normal"/>
        <w:ind w:firstLine="871"/>
        <w:jc w:val="both"/>
        <w:rPr/>
      </w:pPr>
      <w:r>
        <w:rPr>
          <w:color w:val="1D1B11"/>
        </w:rPr>
        <w:t>Faţă de toate aceste considerente, în temeiul art.425</w:t>
      </w:r>
      <w:r>
        <w:rPr>
          <w:color w:val="1D1B11"/>
          <w:vertAlign w:val="superscript"/>
        </w:rPr>
        <w:t>1</w:t>
      </w:r>
      <w:r>
        <w:rPr>
          <w:color w:val="1D1B11"/>
        </w:rPr>
        <w:t xml:space="preserve"> rap. la art.205 din Codul de procedură penală, va fi respinsă, ca nefondată, contestaţia formulată de </w:t>
      </w:r>
      <w:r>
        <w:rPr>
          <w:b/>
          <w:color w:val="1D1B11"/>
        </w:rPr>
        <w:t>inculpatul ………B……..</w:t>
      </w:r>
      <w:r>
        <w:rPr>
          <w:color w:val="1D1B11"/>
        </w:rPr>
        <w:t xml:space="preserve"> împotriva încheierii din data de 14 februarie 2017, pronunţată de judecătorul de la Tribunalul ………… – Secţia ………. în dosarul nr………………..  </w:t>
      </w:r>
    </w:p>
    <w:p>
      <w:pPr>
        <w:pStyle w:val="Normal"/>
        <w:ind w:firstLine="720"/>
        <w:jc w:val="both"/>
        <w:rPr>
          <w:color w:val="1D1B11"/>
        </w:rPr>
      </w:pPr>
      <w:r>
        <w:rPr>
          <w:color w:val="1D1B11"/>
        </w:rPr>
        <w:t>În temeiul art.275 alin.2 din Codul de procedură penală, inculpata contestatoare, aflată în culpă procesuală, va fi obligată la plata cheltuielilor judiciare către stat.</w:t>
      </w:r>
    </w:p>
    <w:p>
      <w:pPr>
        <w:pStyle w:val="Normal"/>
        <w:ind w:firstLine="720"/>
        <w:jc w:val="both"/>
        <w:rPr/>
      </w:pPr>
      <w:r>
        <w:rPr>
          <w:color w:val="1D1B11"/>
        </w:rPr>
        <w:t xml:space="preserve">Cu privire la </w:t>
      </w:r>
      <w:r>
        <w:rPr>
          <w:b/>
          <w:color w:val="1D1B11"/>
        </w:rPr>
        <w:t>inculpatul ………A………..</w:t>
      </w:r>
      <w:r>
        <w:rPr>
          <w:color w:val="1D1B11"/>
        </w:rPr>
        <w:t xml:space="preserve">, Curtea reamintește </w:t>
      </w:r>
      <w:r>
        <w:rPr>
          <w:rFonts w:eastAsia="Calibri"/>
          <w:lang w:eastAsia="en-US"/>
        </w:rPr>
        <w:t>că acesta a fost trimis în judecată, la data de 19 august 2016, în stare de arest la domiciliu, sub acuzaţia săvârşirii a două infracțiuni de favorizarea făptuitorului, dintre care una în formă continuată, iar ulterior, începând cu data de 14 noiembrie 2016 a fost plasat sub puterea măsurii preventive a controlului judiciar, când, în procedura de cameră preliminară, măsura respectivă a înlocuit, în mod definitiv, arestul la domiciliu dispus în faza de urmărire penală.</w:t>
      </w:r>
    </w:p>
    <w:p>
      <w:pPr>
        <w:pStyle w:val="Normal"/>
        <w:ind w:firstLine="708"/>
        <w:jc w:val="both"/>
        <w:rPr/>
      </w:pPr>
      <w:r>
        <w:rPr/>
        <w:t xml:space="preserve">Examinând solicitarea principală a inculpatului contestator ……A………, din perspectiva prevederilor </w:t>
      </w:r>
      <w:r>
        <w:rPr>
          <w:rFonts w:eastAsia="Calibri"/>
          <w:lang w:eastAsia="en-US"/>
        </w:rPr>
        <w:t>art.362 alin.2 rap. la art.208 alin.2, 5 în ref. la art.207 alin.4, 5 din Codul de procedură penală, Curtea constată că t</w:t>
      </w:r>
      <w:r>
        <w:rPr/>
        <w:t>emeiurile care au determinat luarea față de acesta a măsurii controlului judiciar nu au încetat, ci, dimpotrivă, îşi păstrează actualitatea, făcând necesară menţinerea celei mai puţin severă dintre măsurile preventive, pentru asigurarea bunei desfăşurări a judecăţii, astfel încât nu se identifică argumente pertinente care să justifice revocarea acestei măsuri.</w:t>
      </w:r>
    </w:p>
    <w:p>
      <w:pPr>
        <w:pStyle w:val="Normal"/>
        <w:ind w:firstLine="708"/>
        <w:jc w:val="both"/>
        <w:rPr/>
      </w:pPr>
      <w:r>
        <w:rPr/>
        <w:t>Astfel, prin validarea probatoriului administrat în faza de urmărire penală în procedura de cameră preliminară (</w:t>
      </w:r>
      <w:r>
        <w:rPr>
          <w:i/>
        </w:rPr>
        <w:t>finalizată la data de 01 noiembrie 2016, când a rămas definitivă, prin încheierea nr…………. a judecătorului de cameră preliminară al Curţii de Apel ………… – Secţia ……….., dispoziţia de începere a judecăţii</w:t>
      </w:r>
      <w:r>
        <w:rPr/>
        <w:t>), s-a oferit consistenţă suspiciunii rezonabile a săvârşirii de către inculpatul contestator a unor fapte ce se circumscriu juridic infracţiunilor grave care fac obiectul acuzaţiilor formulate împotriva sa, iar desfășurarea cercetării judecătoreşti reclamă prezenţa sa în faţa instanţei de fond, la fiecare chemare, dar şi prezervarea probatoriului cauzei, la adăpost de orice potenţială încercare de influenţare, ambele deziderate impunând menţinerea lui sub control judiciar.</w:t>
      </w:r>
    </w:p>
    <w:p>
      <w:pPr>
        <w:pStyle w:val="Normal"/>
        <w:ind w:firstLine="708"/>
        <w:jc w:val="both"/>
        <w:rPr/>
      </w:pPr>
      <w:r>
        <w:rPr/>
        <w:t>Menținerea restricțiilor și a măsurilor de supraveghere aferente măsurii preventive a controlului judiciar este proporţională cu gravitatea acuzaţiilor şi necesară pentru a preveni, în mod eficient, riscul perturbării bunei desfășurări a judecății.</w:t>
      </w:r>
    </w:p>
    <w:p>
      <w:pPr>
        <w:pStyle w:val="Normal"/>
        <w:ind w:firstLine="708"/>
        <w:jc w:val="both"/>
        <w:rPr/>
      </w:pPr>
      <w:r>
        <w:rPr/>
        <w:t>Pe de altă parte, însă, dată fiind situația concretă a acestui inculpat contestator, în sensul că actualmente acesta nu mai deține funcția publică ce se prezumă că i-ar fi prilejuit comiterea faptelor de care este acuzat, demisionând din cadrul Ministerului de Interne, iar pentru întregirea veniturilor necesare susținerii materiale a membrilor familiei sale printre care se numără și patru copii minori, are nevoie de a face frecvente deplasări în municipiul Cluj Napoca unde desfășoară activități didactice în cadrul Universităţii ……….., Curtea apreciază că menținerea obligației de a nu părăsi limita teritorială a municipiului ………. capătă un caracter excesiv și disproporționat.</w:t>
      </w:r>
    </w:p>
    <w:p>
      <w:pPr>
        <w:pStyle w:val="Normal"/>
        <w:ind w:firstLine="858"/>
        <w:jc w:val="both"/>
        <w:rPr/>
      </w:pPr>
      <w:r>
        <w:rPr/>
        <w:t>Drept urmare, considerând ca rezonabilă și obiectiv justificată solicitarea subsidiară a inculpatului contestator ………A……, de a se dispune înlocuirea interdicției de a nu depăși limita teritorială a municipiului București, cu aceea de a nu părăsi limita teritorială a României, Curtea, în temeiul art.425 ind. 1 alin. 7 pct. 2 lit. a Cod de procedură penală rap. la art.206 Cod de procedură penală, va admite contestaţia formulată de acesta împotriva încheierii de şedinţă din data de 14 februarie 2017 pronunţată de Tribunalul ……… - Secţia ………., în dosarul nr…………, pe care o va desfiinţa, în parte, şi rejudecând, în temeiul art.215 alin.9 Cod de procedură penală rap. la art.215 alin.8 Cod de procedură penală, va da curs favorabil acestei solicitări.</w:t>
      </w:r>
    </w:p>
    <w:p>
      <w:pPr>
        <w:pStyle w:val="Normal"/>
        <w:ind w:firstLine="858"/>
        <w:jc w:val="both"/>
        <w:rPr/>
      </w:pPr>
      <w:r>
        <w:rPr/>
        <w:t>Celelalte dispoziții ale încheierii contestate vor fi menținute, ca atare.</w:t>
      </w:r>
    </w:p>
    <w:p>
      <w:pPr>
        <w:pStyle w:val="Normal"/>
        <w:ind w:firstLine="858"/>
        <w:jc w:val="both"/>
        <w:rPr/>
      </w:pPr>
      <w:r>
        <w:rPr/>
        <w:t>În temeiul art.275 alin.3 Cod de procedură penală, cheltuielile judiciare ocazionate de judecarea contestaţiei admise a inculpatului ……A…….. vor rămâne în sarcina statului.</w:t>
      </w:r>
    </w:p>
    <w:p>
      <w:pPr>
        <w:pStyle w:val="Normal"/>
        <w:ind w:firstLine="858"/>
        <w:jc w:val="both"/>
        <w:rPr/>
      </w:pPr>
      <w:r>
        <w:rPr/>
      </w:r>
    </w:p>
    <w:p>
      <w:pPr>
        <w:pStyle w:val="Normal"/>
        <w:tabs>
          <w:tab w:val="clear" w:pos="708"/>
          <w:tab w:val="right" w:pos="8342" w:leader="none"/>
        </w:tabs>
        <w:autoSpaceDE w:val="false"/>
        <w:spacing w:lineRule="exact" w:line="317"/>
        <w:jc w:val="center"/>
        <w:rPr>
          <w:b/>
          <w:b/>
        </w:rPr>
      </w:pPr>
      <w:r>
        <w:rPr>
          <w:b/>
        </w:rPr>
        <w:t>PENTRU ACESTE MOTIVE,</w:t>
      </w:r>
    </w:p>
    <w:p>
      <w:pPr>
        <w:pStyle w:val="Normal"/>
        <w:tabs>
          <w:tab w:val="clear" w:pos="708"/>
          <w:tab w:val="right" w:pos="8342" w:leader="none"/>
        </w:tabs>
        <w:autoSpaceDE w:val="false"/>
        <w:spacing w:lineRule="exact" w:line="317"/>
        <w:jc w:val="center"/>
        <w:rPr>
          <w:b/>
          <w:b/>
        </w:rPr>
      </w:pPr>
      <w:r>
        <w:rPr>
          <w:b/>
        </w:rPr>
        <w:t>ÎN NUMELE LEGII,</w:t>
      </w:r>
    </w:p>
    <w:p>
      <w:pPr>
        <w:pStyle w:val="Normal"/>
        <w:tabs>
          <w:tab w:val="clear" w:pos="708"/>
          <w:tab w:val="right" w:pos="8342" w:leader="none"/>
        </w:tabs>
        <w:autoSpaceDE w:val="false"/>
        <w:spacing w:lineRule="exact" w:line="317"/>
        <w:jc w:val="center"/>
        <w:rPr>
          <w:b/>
          <w:b/>
        </w:rPr>
      </w:pPr>
      <w:r>
        <w:rPr>
          <w:b/>
        </w:rPr>
        <w:t>DECIDE:</w:t>
      </w:r>
    </w:p>
    <w:p>
      <w:pPr>
        <w:pStyle w:val="Normal"/>
        <w:ind w:firstLine="858"/>
        <w:jc w:val="both"/>
        <w:rPr>
          <w:b/>
          <w:b/>
        </w:rPr>
      </w:pPr>
      <w:r>
        <w:rPr>
          <w:b/>
        </w:rPr>
      </w:r>
    </w:p>
    <w:p>
      <w:pPr>
        <w:pStyle w:val="Normal"/>
        <w:ind w:firstLine="858"/>
        <w:jc w:val="both"/>
        <w:rPr/>
      </w:pPr>
      <w:r>
        <w:rPr/>
        <w:t>În temeiul art.425 ind. 1 alin. 7 pct. 2 lit. a Cod de procedură penală rap. la art.206 Cod de procedură penală, admite contestaţia formulată de contestatorul inculpat ……A…… împotriva încheierii de şedinţă din data de 14 februarie 2017 pronunţată de Tribunalul ………. - Secţia ………., în dosarul nr…………….</w:t>
      </w:r>
    </w:p>
    <w:p>
      <w:pPr>
        <w:pStyle w:val="Normal"/>
        <w:ind w:firstLine="858"/>
        <w:jc w:val="both"/>
        <w:rPr/>
      </w:pPr>
      <w:r>
        <w:rPr/>
        <w:t>Desfiinţează în parte încheierea contestată şi rejudecând:</w:t>
      </w:r>
    </w:p>
    <w:p>
      <w:pPr>
        <w:pStyle w:val="Normal"/>
        <w:ind w:firstLine="858"/>
        <w:jc w:val="both"/>
        <w:rPr/>
      </w:pPr>
      <w:r>
        <w:rPr/>
        <w:t>În temeiul art.215 alin.9 Cod de procedură penală rap. la art.215 alin.8 Cod de procedură penală, admite cererea formulată de inculpatul ………A…… şi dispune înlocuirea obligaţiei de a nu părăsi limita teritorială a mun. ………. stabilită în sarcina acestuia conform încheierii de şedinţă din data de 14.11.2016 pronunţată de Tribunalul ………. - Secţia …….., în dosarul nr…………., cu obligaţia de a nu părăsi limita teritorială a ţării, decât cu încuviinţarea prealabilă a instanţei de judecată.</w:t>
      </w:r>
    </w:p>
    <w:p>
      <w:pPr>
        <w:pStyle w:val="Normal"/>
        <w:ind w:firstLine="858"/>
        <w:jc w:val="both"/>
        <w:rPr/>
      </w:pPr>
      <w:r>
        <w:rPr/>
        <w:t>Menţine celelalte dispoziţii ale încheierii contestate.</w:t>
      </w:r>
    </w:p>
    <w:p>
      <w:pPr>
        <w:pStyle w:val="Normal"/>
        <w:ind w:firstLine="858"/>
        <w:jc w:val="both"/>
        <w:rPr/>
      </w:pPr>
      <w:r>
        <w:rPr/>
        <w:t>În temeiul art.425 ind. 1 alin. 7 pct. 1 lit. b Cod de procedură penală rap. la art. 206 Cod de procedură penală, respinge ca nefondată contestaţia formulată de contestatorul inculpat ……B……… împotriva încheierii de şedinţă din data de 14 februarie 2017 pronunţată de Tribunalul ………. - Secţia ………., în dosarul nr. ………….</w:t>
      </w:r>
    </w:p>
    <w:p>
      <w:pPr>
        <w:pStyle w:val="Normal"/>
        <w:ind w:firstLine="858"/>
        <w:jc w:val="both"/>
        <w:rPr/>
      </w:pPr>
      <w:r>
        <w:rPr/>
        <w:t xml:space="preserve">În temeiul art. 275 alin. 2 Cod de procedură penală, obligă pe contestatorul inculpat ………B…… la plata sumei de 200 lei, cheltuieli judiciare către stat, iar </w:t>
      </w:r>
      <w:bookmarkStart w:id="1" w:name="_Hlk493955199"/>
      <w:r>
        <w:rPr/>
        <w:t>în temeiul art.275 alin. 3 Cod de procedură penală cheltuielile judiciare ocazionate de judecarea contestaţiei inculpatului ……A……… rămân în sarcina statului.</w:t>
      </w:r>
    </w:p>
    <w:p>
      <w:pPr>
        <w:pStyle w:val="Normal"/>
        <w:ind w:firstLine="858"/>
        <w:jc w:val="both"/>
        <w:rPr/>
      </w:pPr>
      <w:bookmarkEnd w:id="1"/>
      <w:r>
        <w:rPr/>
        <w:t>Definitivă.</w:t>
      </w:r>
    </w:p>
    <w:p>
      <w:pPr>
        <w:pStyle w:val="Normal"/>
        <w:ind w:firstLine="858"/>
        <w:jc w:val="both"/>
        <w:rPr/>
      </w:pPr>
      <w:r>
        <w:rPr/>
        <w:t>Pronunţată în şedinţă publică, astăzi …………..</w:t>
      </w:r>
    </w:p>
    <w:p>
      <w:pPr>
        <w:pStyle w:val="Normal"/>
        <w:ind w:firstLine="858"/>
        <w:jc w:val="both"/>
        <w:rPr>
          <w:b/>
          <w:b/>
        </w:rPr>
      </w:pPr>
      <w:r>
        <w:rPr>
          <w:b/>
        </w:rPr>
      </w:r>
    </w:p>
    <w:p>
      <w:pPr>
        <w:pStyle w:val="Normal"/>
        <w:ind w:firstLine="858"/>
        <w:jc w:val="both"/>
        <w:rPr>
          <w:b/>
          <w:b/>
        </w:rPr>
      </w:pPr>
      <w:r>
        <w:rPr>
          <w:b/>
        </w:rPr>
        <w:t xml:space="preserve"> </w:t>
      </w:r>
      <w:r>
        <w:rPr>
          <w:b/>
        </w:rPr>
        <w:t>PREŞEDINTE,</w:t>
      </w:r>
    </w:p>
    <w:p>
      <w:pPr>
        <w:pStyle w:val="Normal"/>
        <w:tabs>
          <w:tab w:val="clear" w:pos="708"/>
          <w:tab w:val="left" w:pos="4320" w:leader="none"/>
        </w:tabs>
        <w:jc w:val="both"/>
        <w:rPr>
          <w:b/>
          <w:b/>
        </w:rPr>
      </w:pPr>
      <w:r>
        <w:rPr>
          <w:b/>
        </w:rPr>
        <w:t xml:space="preserve">                 </w:t>
      </w:r>
      <w:r>
        <w:rPr>
          <w:b/>
        </w:rPr>
        <w:t>A 1006</w:t>
      </w:r>
    </w:p>
    <w:p>
      <w:pPr>
        <w:pStyle w:val="Normal"/>
        <w:tabs>
          <w:tab w:val="clear" w:pos="708"/>
          <w:tab w:val="left" w:pos="4320" w:leader="none"/>
        </w:tabs>
        <w:jc w:val="both"/>
        <w:rPr>
          <w:b/>
          <w:b/>
        </w:rPr>
      </w:pPr>
      <w:r>
        <w:rPr>
          <w:b/>
        </w:rPr>
      </w:r>
    </w:p>
    <w:p>
      <w:pPr>
        <w:pStyle w:val="Normal"/>
        <w:tabs>
          <w:tab w:val="clear" w:pos="708"/>
          <w:tab w:val="left" w:pos="4320" w:leader="none"/>
        </w:tabs>
        <w:jc w:val="both"/>
        <w:rPr/>
      </w:pPr>
      <w:r>
        <w:rPr/>
        <w:t xml:space="preserve">                                                                                      </w:t>
      </w:r>
      <w:r>
        <w:rPr/>
        <w:t>GREFIER,</w:t>
      </w:r>
    </w:p>
    <w:p>
      <w:pPr>
        <w:pStyle w:val="Normal"/>
        <w:tabs>
          <w:tab w:val="clear" w:pos="708"/>
          <w:tab w:val="left" w:pos="4320" w:leader="none"/>
        </w:tabs>
        <w:jc w:val="both"/>
        <w:rPr>
          <w:b/>
          <w:b/>
        </w:rPr>
      </w:pPr>
      <w:r>
        <w:rPr/>
        <w:t xml:space="preserve">                                                                            </w:t>
      </w:r>
    </w:p>
    <w:p>
      <w:pPr>
        <w:pStyle w:val="Normal"/>
        <w:tabs>
          <w:tab w:val="clear" w:pos="708"/>
          <w:tab w:val="left" w:pos="4320" w:leader="none"/>
        </w:tabs>
        <w:jc w:val="both"/>
        <w:rPr>
          <w:b/>
          <w:b/>
        </w:rPr>
      </w:pPr>
      <w:r>
        <w:rPr>
          <w:b/>
        </w:rPr>
      </w:r>
    </w:p>
    <w:p>
      <w:pPr>
        <w:pStyle w:val="Normal"/>
        <w:tabs>
          <w:tab w:val="clear" w:pos="708"/>
          <w:tab w:val="left" w:pos="4320" w:leader="none"/>
        </w:tabs>
        <w:jc w:val="both"/>
        <w:rPr>
          <w:b/>
          <w:b/>
        </w:rPr>
      </w:pPr>
      <w:r>
        <w:rPr>
          <w:b/>
        </w:rPr>
      </w:r>
    </w:p>
    <w:p>
      <w:pPr>
        <w:pStyle w:val="Normal"/>
        <w:tabs>
          <w:tab w:val="clear" w:pos="708"/>
          <w:tab w:val="left" w:pos="4320" w:leader="none"/>
        </w:tabs>
        <w:jc w:val="both"/>
        <w:rPr>
          <w:b/>
          <w:b/>
        </w:rPr>
      </w:pPr>
      <w:r>
        <w:rPr>
          <w:b/>
        </w:rPr>
      </w:r>
    </w:p>
    <w:p>
      <w:pPr>
        <w:pStyle w:val="Normal"/>
        <w:rPr>
          <w:b/>
          <w:b/>
        </w:rPr>
      </w:pPr>
      <w:r>
        <w:rPr>
          <w:b/>
        </w:rPr>
      </w:r>
    </w:p>
    <w:sectPr>
      <w:footerReference w:type="default" r:id="rId2"/>
      <w:footerReference w:type="first" r:id="rId3"/>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9:22:00Z</dcterms:created>
  <dc:creator>valy</dc:creator>
  <dc:description/>
  <cp:keywords/>
  <dc:language>en-US</dc:language>
  <cp:lastModifiedBy>Nicoleta, OANCEA</cp:lastModifiedBy>
  <dcterms:modified xsi:type="dcterms:W3CDTF">2020-11-25T09:22:00Z</dcterms:modified>
  <cp:revision>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