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709"/>
        <w:jc w:val="center"/>
        <w:outlineLvl w:val="2"/>
        <w:rPr>
          <w:b/>
          <w:b/>
        </w:rPr>
      </w:pPr>
      <w:r>
        <w:rPr>
          <w:b/>
        </w:rPr>
        <w:t>R O M Â N I A</w:t>
      </w:r>
    </w:p>
    <w:p>
      <w:pPr>
        <w:pStyle w:val="Normal"/>
        <w:ind w:firstLine="709"/>
        <w:jc w:val="center"/>
        <w:rPr>
          <w:b/>
          <w:b/>
        </w:rPr>
      </w:pPr>
      <w:r>
        <w:rPr>
          <w:b/>
        </w:rPr>
        <w:t>CURTEA DE APEL …………..</w:t>
      </w:r>
    </w:p>
    <w:p>
      <w:pPr>
        <w:pStyle w:val="Normal"/>
        <w:ind w:firstLine="709"/>
        <w:jc w:val="center"/>
        <w:rPr>
          <w:b/>
          <w:b/>
          <w:lang w:val="it-IT"/>
        </w:rPr>
      </w:pPr>
      <w:r>
        <w:rPr>
          <w:b/>
        </w:rPr>
        <w:t>SECŢIA  …………..</w:t>
      </w:r>
    </w:p>
    <w:p>
      <w:pPr>
        <w:pStyle w:val="Normal"/>
        <w:ind w:firstLine="709"/>
        <w:rPr>
          <w:b/>
          <w:b/>
          <w:lang w:val="it-IT"/>
        </w:rPr>
      </w:pPr>
      <w:r>
        <w:rPr>
          <w:b/>
          <w:lang w:val="it-IT"/>
        </w:rPr>
      </w:r>
    </w:p>
    <w:p>
      <w:pPr>
        <w:pStyle w:val="Normal"/>
        <w:ind w:firstLine="709"/>
        <w:rPr>
          <w:b/>
          <w:b/>
        </w:rPr>
      </w:pPr>
      <w:r>
        <w:rPr>
          <w:b/>
        </w:rPr>
        <w:t>Dosar nr. ……………….                                                                          HOT.24</w:t>
      </w:r>
    </w:p>
    <w:p>
      <w:pPr>
        <w:pStyle w:val="Normal"/>
        <w:ind w:firstLine="709"/>
        <w:jc w:val="center"/>
        <w:rPr>
          <w:b/>
          <w:b/>
          <w:lang w:val="it-IT"/>
        </w:rPr>
      </w:pPr>
      <w:r>
        <w:rPr>
          <w:b/>
          <w:lang w:val="it-IT"/>
        </w:rPr>
      </w:r>
    </w:p>
    <w:p>
      <w:pPr>
        <w:pStyle w:val="Normal"/>
        <w:ind w:firstLine="709"/>
        <w:jc w:val="center"/>
        <w:rPr>
          <w:b/>
          <w:b/>
        </w:rPr>
      </w:pPr>
      <w:r>
        <w:rPr>
          <w:b/>
        </w:rPr>
        <w:t xml:space="preserve">Î N C H E I E R E </w:t>
      </w:r>
    </w:p>
    <w:p>
      <w:pPr>
        <w:pStyle w:val="Normal"/>
        <w:ind w:firstLine="709"/>
        <w:jc w:val="center"/>
        <w:rPr>
          <w:b/>
          <w:b/>
          <w:lang w:val="it-IT"/>
        </w:rPr>
      </w:pPr>
      <w:r>
        <w:rPr>
          <w:b/>
          <w:lang w:val="it-IT"/>
        </w:rPr>
      </w:r>
    </w:p>
    <w:p>
      <w:pPr>
        <w:pStyle w:val="Normal"/>
        <w:ind w:firstLine="709"/>
        <w:jc w:val="center"/>
        <w:rPr/>
      </w:pPr>
      <w:r>
        <w:rPr/>
        <w:t xml:space="preserve">     </w:t>
      </w:r>
      <w:r>
        <w:rPr/>
        <w:t>Şedinţa publică de la …………………..</w:t>
      </w:r>
    </w:p>
    <w:p>
      <w:pPr>
        <w:pStyle w:val="Normal"/>
        <w:ind w:firstLine="709"/>
        <w:jc w:val="center"/>
        <w:rPr>
          <w:b/>
          <w:b/>
        </w:rPr>
      </w:pPr>
      <w:r>
        <w:rPr>
          <w:b/>
        </w:rPr>
      </w:r>
    </w:p>
    <w:p>
      <w:pPr>
        <w:pStyle w:val="Normal"/>
        <w:tabs>
          <w:tab w:val="clear" w:pos="708"/>
          <w:tab w:val="left" w:pos="4320" w:leader="none"/>
        </w:tabs>
        <w:ind w:firstLine="709"/>
        <w:jc w:val="center"/>
        <w:rPr>
          <w:b/>
          <w:b/>
          <w:u w:val="single"/>
        </w:rPr>
      </w:pPr>
      <w:r>
        <w:rPr>
          <w:b/>
        </w:rPr>
        <w:t>Curtea constituită din:</w:t>
      </w:r>
    </w:p>
    <w:p>
      <w:pPr>
        <w:pStyle w:val="Normal"/>
        <w:tabs>
          <w:tab w:val="clear" w:pos="708"/>
          <w:tab w:val="left" w:pos="4320" w:leader="none"/>
        </w:tabs>
        <w:ind w:firstLine="709"/>
        <w:jc w:val="both"/>
        <w:rPr/>
      </w:pPr>
      <w:r>
        <w:rPr>
          <w:b/>
        </w:rPr>
        <w:t xml:space="preserve">                                         </w:t>
      </w:r>
      <w:r>
        <w:rPr>
          <w:b/>
        </w:rPr>
        <w:t xml:space="preserve">PREŞEDINTE  -  ……A 1006……………………..   </w:t>
      </w:r>
    </w:p>
    <w:p>
      <w:pPr>
        <w:pStyle w:val="Normal"/>
        <w:tabs>
          <w:tab w:val="clear" w:pos="708"/>
          <w:tab w:val="left" w:pos="4320" w:leader="none"/>
        </w:tabs>
        <w:ind w:firstLine="709"/>
        <w:jc w:val="both"/>
        <w:rPr/>
      </w:pPr>
      <w:r>
        <w:rPr>
          <w:b/>
        </w:rPr>
        <w:t xml:space="preserve">                                        </w:t>
      </w:r>
      <w:r>
        <w:rPr>
          <w:b/>
        </w:rPr>
        <w:t xml:space="preserve">JUDECĂTOR    -  ……………………….         </w:t>
      </w:r>
    </w:p>
    <w:p>
      <w:pPr>
        <w:pStyle w:val="Normal"/>
        <w:tabs>
          <w:tab w:val="clear" w:pos="708"/>
          <w:tab w:val="left" w:pos="4320" w:leader="none"/>
        </w:tabs>
        <w:ind w:firstLine="709"/>
        <w:jc w:val="both"/>
        <w:rPr/>
      </w:pPr>
      <w:r>
        <w:rPr>
          <w:b/>
        </w:rPr>
        <w:t xml:space="preserve">                                        </w:t>
      </w:r>
      <w:r>
        <w:rPr>
          <w:b/>
        </w:rPr>
        <w:t xml:space="preserve">GREFIER          -  ………………. </w:t>
      </w:r>
    </w:p>
    <w:p>
      <w:pPr>
        <w:pStyle w:val="Normal"/>
        <w:tabs>
          <w:tab w:val="clear" w:pos="708"/>
          <w:tab w:val="left" w:pos="4320" w:leader="none"/>
        </w:tabs>
        <w:ind w:firstLine="709"/>
        <w:jc w:val="both"/>
        <w:rPr/>
      </w:pPr>
      <w:r>
        <w:rPr>
          <w:b/>
        </w:rPr>
        <w:t xml:space="preserve">                                                     </w:t>
      </w:r>
      <w:r>
        <w:rPr>
          <w:b/>
        </w:rPr>
        <w:t xml:space="preserve">*  *  *  *  *  *  *  * </w:t>
      </w:r>
    </w:p>
    <w:p>
      <w:pPr>
        <w:pStyle w:val="Normal"/>
        <w:tabs>
          <w:tab w:val="clear" w:pos="708"/>
          <w:tab w:val="left" w:pos="0" w:leader="none"/>
        </w:tabs>
        <w:ind w:firstLine="709"/>
        <w:jc w:val="both"/>
        <w:rPr>
          <w:b/>
          <w:b/>
        </w:rPr>
      </w:pPr>
      <w:r>
        <w:rPr>
          <w:b/>
        </w:rPr>
        <w:tab/>
      </w:r>
    </w:p>
    <w:p>
      <w:pPr>
        <w:pStyle w:val="Normal"/>
        <w:tabs>
          <w:tab w:val="clear" w:pos="708"/>
          <w:tab w:val="left" w:pos="0" w:leader="none"/>
        </w:tabs>
        <w:ind w:firstLine="709"/>
        <w:jc w:val="both"/>
        <w:rPr/>
      </w:pPr>
      <w:r>
        <w:rPr>
          <w:b/>
        </w:rPr>
        <w:t>MINISTERUL PUBLIC – PARCHETUL DE PE LÂNGĂ CURTEA DE APEL ………….  - reprezentat de procuror ……………….</w:t>
      </w:r>
    </w:p>
    <w:p>
      <w:pPr>
        <w:pStyle w:val="Normal"/>
        <w:tabs>
          <w:tab w:val="clear" w:pos="708"/>
          <w:tab w:val="left" w:pos="0" w:leader="none"/>
        </w:tabs>
        <w:ind w:firstLine="709"/>
        <w:jc w:val="both"/>
        <w:rPr>
          <w:b/>
          <w:b/>
        </w:rPr>
      </w:pPr>
      <w:r>
        <w:rPr>
          <w:b/>
        </w:rPr>
      </w:r>
    </w:p>
    <w:p>
      <w:pPr>
        <w:pStyle w:val="Normal"/>
        <w:ind w:firstLine="709"/>
        <w:jc w:val="both"/>
        <w:rPr/>
      </w:pPr>
      <w:r>
        <w:rPr/>
        <w:t xml:space="preserve">Pe rol, soluţionarea apelurilor declarate de </w:t>
      </w:r>
      <w:r>
        <w:rPr>
          <w:b/>
        </w:rPr>
        <w:t>PARCHETUL DE PE LÂNGĂ JUDECĂTORIA SECTORULUI ……….BUCUREŞTI</w:t>
      </w:r>
      <w:r>
        <w:rPr/>
        <w:t xml:space="preserve"> şi inculpaţii </w:t>
      </w:r>
      <w:r>
        <w:rPr>
          <w:b/>
        </w:rPr>
        <w:t>…………1 …….., ………2….., ……3………, ………4….., ………5……</w:t>
      </w:r>
      <w:r>
        <w:rPr/>
        <w:t xml:space="preserve"> împotriva sentinţei penale nr. ……… din 6 martie 2017 pronunţată de Judecătoria sectorului …….. Bucureşti în dosarul nr. ………. </w:t>
      </w:r>
    </w:p>
    <w:p>
      <w:pPr>
        <w:pStyle w:val="Normal"/>
        <w:ind w:firstLine="709"/>
        <w:jc w:val="both"/>
        <w:rPr/>
      </w:pPr>
      <w:r>
        <w:rPr/>
        <w:t xml:space="preserve">La apelul nominal făcut în şedinţă publică, </w:t>
      </w:r>
      <w:r>
        <w:rPr>
          <w:i/>
        </w:rPr>
        <w:t>au răspuns</w:t>
      </w:r>
      <w:r>
        <w:rPr/>
        <w:t xml:space="preserve"> apelanţii inculpaţi : …3…….. – personal şi asistată de apărător ales, avocat ……….. în baza împuternicirilor avocaţiale nr.  ……….. emisă de Baroul ……….- Cabinet Individual şi apărător din oficiu, avocat …………, ………2…….. – personal şi asistat de apărători aleşi, avocat ………… în baza împuternicirii avocaţiale de la dosar şi avocat ………. în baza împuternicirii avocaţiale nr. ……... emisă de Baroul ……….. - Cabinet Individual şi apărător din oficiu, …………iale de la dosar şi apărător din oficiu, avocat ………. în substituirea apărătorului din oficiu ………. în baza împuternicirii avocaţiale nr. 0054238 emisă de Baroul …….. - Serviciul de Asistenţă Juridică, </w:t>
      </w:r>
      <w:r>
        <w:rPr>
          <w:i/>
        </w:rPr>
        <w:t xml:space="preserve">lipsind </w:t>
      </w:r>
      <w:r>
        <w:rPr/>
        <w:t>apelanţii inculpați …….. – pentru care a răspuns apărător ales, avocat …… în baza împuternicirii avocaţiale  nr. 3145178 emisă de Baroul ……. - Cabinet Individual şi apărător din oficiu, avocat ………,</w:t>
      </w:r>
      <w:r>
        <w:rPr>
          <w:i/>
        </w:rPr>
        <w:t xml:space="preserve"> </w:t>
      </w:r>
      <w:r>
        <w:rPr/>
        <w:t>………. – pentru care a răspuns apărător ales, avocat ……… în baza împuternicirii avocaţiale nr. 2992240 emisă de Baroul …….. - Cabinet Individual, intimata inculpată SC ………… SRL - prin practician in insolvenţă ………… – pentru care a răspuns apărător din oficiu, avocat ………. în baza împuternicirii avocaţiale nr. 0039519 emisă de Baroul Bucureşti - Serviciul de Asistenţă Juridică  şi intimata parte civilă  …………….</w:t>
      </w:r>
    </w:p>
    <w:p>
      <w:pPr>
        <w:pStyle w:val="Normal"/>
        <w:ind w:firstLine="709"/>
        <w:jc w:val="both"/>
        <w:rPr/>
      </w:pPr>
      <w:r>
        <w:rPr/>
        <w:t>Procedura de citare este legal îndeplinită.</w:t>
      </w:r>
    </w:p>
    <w:p>
      <w:pPr>
        <w:pStyle w:val="Normal"/>
        <w:ind w:firstLine="720"/>
        <w:jc w:val="both"/>
        <w:rPr/>
      </w:pPr>
      <w:r>
        <w:rPr/>
        <w:t>S-a făcut referatul cauzei de către grefierul de şedinţă, după care ;</w:t>
      </w:r>
    </w:p>
    <w:p>
      <w:pPr>
        <w:pStyle w:val="Normal"/>
        <w:ind w:firstLine="709"/>
        <w:jc w:val="both"/>
        <w:rPr/>
      </w:pPr>
      <w:r>
        <w:rPr>
          <w:b/>
          <w:i/>
        </w:rPr>
        <w:t>Curtea, din oficiu pune in discuţia părţilor legalitatea si temeinicia măsurilor preventive dispuse in cauză faţă de inculpații ………….., …………. si SC ………….. SRL.</w:t>
      </w:r>
    </w:p>
    <w:p>
      <w:pPr>
        <w:pStyle w:val="Normal"/>
        <w:ind w:firstLine="720"/>
        <w:jc w:val="both"/>
        <w:rPr/>
      </w:pPr>
      <w:r>
        <w:rPr>
          <w:b/>
        </w:rPr>
        <w:t xml:space="preserve">Reprezentantul Ministerului Public, </w:t>
      </w:r>
      <w:r>
        <w:rPr/>
        <w:t>având cuvântul,</w:t>
      </w:r>
      <w:r>
        <w:rPr>
          <w:b/>
        </w:rPr>
        <w:t xml:space="preserve"> </w:t>
      </w:r>
      <w:r>
        <w:rPr/>
        <w:t>solicită – în baza art. 362 Cod procedură penală raportat la art. 208 alin. 5 Cod procedură penală - a se dispune menţinerea măsurii preventive a controlului judiciar dispusă in cauză faţă de cei doi inculpaţi, având in vedere că temeiurile ce au determinat luarea acestei măsuri subzistă în continuare, iar  măsura este necesară pentru a asigura buna desfăşurare a procesului penal şi proporțională cu gravitatea acuzației  reţinută în sarcina inculpaților, pentru care instanţa de fond a dispus condamnarea.</w:t>
      </w:r>
    </w:p>
    <w:p>
      <w:pPr>
        <w:pStyle w:val="Normal"/>
        <w:ind w:firstLine="720"/>
        <w:jc w:val="both"/>
        <w:rPr/>
      </w:pPr>
      <w:r>
        <w:rPr/>
        <w:t xml:space="preserve">In ceea ce priveşte inculpata persoană juridică, solicită a se menţine măsura preventivă a interzicerii desfăşurării activităţilor de natura celor cu ocazia cărora a fost comisă infracţiunea faţă de inculpata SC …………. SRL, având în vedere natura infracțiunii comise, modalitatea concretă de săvârşite, măsura fiind in continuare necesară pentru asigurarea scopului prevăzut de art. 203 Cod procedură penală. </w:t>
      </w:r>
    </w:p>
    <w:p>
      <w:pPr>
        <w:pStyle w:val="Normal"/>
        <w:ind w:firstLine="709"/>
        <w:jc w:val="both"/>
        <w:rPr/>
      </w:pPr>
      <w:r>
        <w:rPr>
          <w:b/>
        </w:rPr>
        <w:t>Apărătorul apelantul inculpat …………..,</w:t>
      </w:r>
      <w:r>
        <w:rPr/>
        <w:t xml:space="preserve"> având cuvântul, solicită revocarea măsurii controlului judiciar, apreciind că  în acest stadiu procesual nu se mai justifică menținerea acestei măsuri. In continuare, arată că până la acest moment, inculpatul se prezenta in faţa organului de supraveghere doar o dată pe săptămână, iar acum trebuie să se prezinte de două ori, deşi a trecut mult timp de la luarea măsurii controlului judiciar. In continuare, arată că până la acest moment inculpatul apelant şi-a respectat toate obligaţiile impuse, s-a prezentat la fiecare termen de judecată, astfel că opinează că nu se mai impune menţinerea măsurii.</w:t>
      </w:r>
    </w:p>
    <w:p>
      <w:pPr>
        <w:pStyle w:val="Normal"/>
        <w:ind w:firstLine="709"/>
        <w:jc w:val="both"/>
        <w:rPr/>
      </w:pPr>
      <w:r>
        <w:rPr>
          <w:b/>
        </w:rPr>
        <w:t>Apărătorul apelantul inculpat ………. – avocat …………,</w:t>
      </w:r>
      <w:r>
        <w:rPr/>
        <w:t xml:space="preserve"> având cuvântul, arată că inculpatul se află sub puterea măsurii preventive a controlului judiciar încă de la începutul cauzei penale. Consideră că nu mai subzistă temeiurile ce au determinat luarea acestei măsuri, dată fiind perioada mare de timp ce a trecut de la dispunerea acesteia. Față de acest aspect şi de împrejurarea că inculpatul s-a prezentat de fiecare dată în faţa instanţei, consideră că nu se mai impune menţinerea acestei măsuri.</w:t>
      </w:r>
    </w:p>
    <w:p>
      <w:pPr>
        <w:pStyle w:val="Normal"/>
        <w:ind w:firstLine="709"/>
        <w:jc w:val="both"/>
        <w:rPr/>
      </w:pPr>
      <w:r>
        <w:rPr>
          <w:b/>
        </w:rPr>
        <w:t>Apărătorul apelantei inculpate SC ……….. SRL</w:t>
      </w:r>
      <w:r>
        <w:rPr/>
        <w:t xml:space="preserve"> solicită menținerea măsurii interzicerii desfăşurării activităţilor de natura celor pentru care a fost condamnată în prezenta cauză, considerând că se impune menținerea acestei măsuri raportat la faptul că societatea a fost dizolvată şi faţă de modalitatea de comitere a infracţiunii.</w:t>
      </w:r>
    </w:p>
    <w:p>
      <w:pPr>
        <w:pStyle w:val="Normal"/>
        <w:ind w:firstLine="709"/>
        <w:jc w:val="both"/>
        <w:rPr/>
      </w:pPr>
      <w:r>
        <w:rPr>
          <w:b/>
        </w:rPr>
        <w:t>Apelanţii inculpaţi ……… şi ……….,</w:t>
      </w:r>
      <w:r>
        <w:rPr/>
        <w:t xml:space="preserve"> având cuvântul pe rând,  lasă la aprecierea Curții soluția cu privire la măsura preventivă.</w:t>
      </w:r>
    </w:p>
    <w:p>
      <w:pPr>
        <w:pStyle w:val="Normal"/>
        <w:ind w:firstLine="720"/>
        <w:jc w:val="center"/>
        <w:rPr>
          <w:b/>
          <w:b/>
        </w:rPr>
      </w:pPr>
      <w:r>
        <w:rPr>
          <w:b/>
        </w:rPr>
      </w:r>
    </w:p>
    <w:p>
      <w:pPr>
        <w:pStyle w:val="Normal"/>
        <w:ind w:firstLine="720"/>
        <w:jc w:val="center"/>
        <w:rPr>
          <w:b/>
          <w:b/>
        </w:rPr>
      </w:pPr>
      <w:r>
        <w:rPr>
          <w:b/>
        </w:rPr>
        <w:t xml:space="preserve">C U R T E A , </w:t>
      </w:r>
    </w:p>
    <w:p>
      <w:pPr>
        <w:pStyle w:val="Normal"/>
        <w:ind w:firstLine="720"/>
        <w:jc w:val="center"/>
        <w:rPr>
          <w:b/>
          <w:b/>
        </w:rPr>
      </w:pPr>
      <w:r>
        <w:rPr>
          <w:b/>
        </w:rPr>
      </w:r>
    </w:p>
    <w:p>
      <w:pPr>
        <w:pStyle w:val="Normal"/>
        <w:jc w:val="both"/>
        <w:rPr/>
      </w:pPr>
      <w:r>
        <w:rPr/>
        <w:tab/>
      </w:r>
      <w:r>
        <w:rPr>
          <w:b/>
          <w:i/>
          <w:spacing w:val="1"/>
        </w:rPr>
        <w:t>Deliberând asupra legalităţii şi temeiniciei măsurilor preventive luate faţă de inculpaţii  S.C. ……….. S.R.L, ………. şi  ……….., constată următoarele:</w:t>
      </w:r>
    </w:p>
    <w:p>
      <w:pPr>
        <w:pStyle w:val="Normal"/>
        <w:ind w:firstLine="709"/>
        <w:jc w:val="both"/>
        <w:rPr/>
      </w:pPr>
      <w:r>
        <w:rPr/>
        <w:t xml:space="preserve">Prin sentinţa penală nr. 117 din 6 martie 2017 pronunţată de Judecătoria sectorului 1 Bucureşti , printre altele, s-a hotărât: </w:t>
      </w:r>
    </w:p>
    <w:p>
      <w:pPr>
        <w:pStyle w:val="Normal"/>
        <w:ind w:firstLine="709"/>
        <w:jc w:val="both"/>
        <w:rPr/>
      </w:pPr>
      <w:r>
        <w:rPr/>
        <w:t xml:space="preserve">” </w:t>
      </w:r>
      <w:r>
        <w:rPr>
          <w:b/>
          <w:u w:val="single"/>
          <w:shd w:fill="FFFFFF" w:val="clear"/>
        </w:rPr>
        <w:t>I.  SC …………. SRL</w:t>
      </w:r>
    </w:p>
    <w:p>
      <w:pPr>
        <w:pStyle w:val="Normal"/>
        <w:ind w:firstLine="709"/>
        <w:jc w:val="both"/>
        <w:rPr>
          <w:shd w:fill="FFFFFF" w:val="clear"/>
        </w:rPr>
      </w:pPr>
      <w:r>
        <w:rPr>
          <w:shd w:fill="FFFFFF" w:val="clear"/>
        </w:rPr>
        <w:t xml:space="preserve">În baza art. 213 alin. 1 C.pen. cu aplic. art. 35 alin. 1 C.pen. rap. la art. 135 C.pen.,  art. 136 alin. 2 C.pen., art. 137 alin. 4 lit. c C.pen. , art. 147 alin. 1 C.pen.  rap la art. 61 alin. 6 C.pen. şi cu aplic. art. 396 alin. 10 C.proc.pen., </w:t>
      </w:r>
      <w:r>
        <w:rPr>
          <w:b/>
          <w:shd w:fill="FFFFFF" w:val="clear"/>
        </w:rPr>
        <w:t>condamnă pe inculpata</w:t>
      </w:r>
      <w:r>
        <w:rPr>
          <w:shd w:fill="FFFFFF" w:val="clear"/>
        </w:rPr>
        <w:t xml:space="preserve"> </w:t>
      </w:r>
      <w:r>
        <w:rPr>
          <w:b/>
          <w:shd w:fill="FFFFFF" w:val="clear"/>
        </w:rPr>
        <w:t xml:space="preserve">SC ……….. SRL, </w:t>
      </w:r>
      <w:r>
        <w:rPr>
          <w:iCs/>
        </w:rPr>
        <w:t xml:space="preserve">C.U.I. 31227861,  nr. de ordine în Registrul Comerţului ……….., cu sediul social în oraşul ………. str. ……. nr. …….., camera nr. ……., bloc …….., scara ……., etaj ……, ap. ……, jud. Ilfov, </w:t>
      </w:r>
      <w:r>
        <w:rPr>
          <w:b/>
          <w:iCs/>
        </w:rPr>
        <w:t>la pedeapsa de 150 de zile amendă</w:t>
      </w:r>
      <w:r>
        <w:rPr>
          <w:iCs/>
        </w:rPr>
        <w:t xml:space="preserve"> </w:t>
      </w:r>
      <w:r>
        <w:rPr/>
        <w:t>pentru săvârşirea infracţiunii de proxenetism în formă continuată.</w:t>
      </w:r>
    </w:p>
    <w:p>
      <w:pPr>
        <w:pStyle w:val="Normal"/>
        <w:ind w:firstLine="709"/>
        <w:jc w:val="both"/>
        <w:rPr/>
      </w:pPr>
      <w:r>
        <w:rPr>
          <w:shd w:fill="FFFFFF" w:val="clear"/>
        </w:rPr>
        <w:t>În baza art. 137 alin. 2 C.pen. stabileşte cuantumul unei zile amendă la suma de 500 de lei, inculpata SC ……….. SRL urmând să achite suma de 75000 de lei.</w:t>
      </w:r>
    </w:p>
    <w:p>
      <w:pPr>
        <w:pStyle w:val="Normal"/>
        <w:ind w:firstLine="708"/>
        <w:jc w:val="both"/>
        <w:rPr/>
      </w:pPr>
      <w:r>
        <w:rPr/>
        <w:t xml:space="preserve">În baza art. 136 alin. 3 lit. a C.pen. rap. la art. 139 alin.1 lit. b C.pen. dispune dizolvarea </w:t>
      </w:r>
      <w:r>
        <w:rPr>
          <w:shd w:fill="FFFFFF" w:val="clear"/>
        </w:rPr>
        <w:t>SC ………… SRL.</w:t>
      </w:r>
    </w:p>
    <w:p>
      <w:pPr>
        <w:pStyle w:val="Normal"/>
        <w:ind w:firstLine="708"/>
        <w:jc w:val="both"/>
        <w:rPr>
          <w:bCs/>
          <w:color w:val="000000"/>
        </w:rPr>
      </w:pPr>
      <w:r>
        <w:rPr>
          <w:iCs/>
        </w:rPr>
        <w:t xml:space="preserve">În baza art. 399 alin. 1 C.proc.pen. rap la art. 493 alin. 4 C.proc.pen. menţine faţa de inculpata S.C. MEDICAL ……….. S.R.L. măsura preventivă a interzicerii desfăşurării activităţilor de natura celor cu ocazia cărora a fost comisa infracţiunea, dispusă </w:t>
      </w:r>
      <w:r>
        <w:rPr/>
        <w:t xml:space="preserve">prin </w:t>
      </w:r>
      <w:r>
        <w:rPr>
          <w:iCs/>
        </w:rPr>
        <w:t xml:space="preserve">încheierea judecătorului de drepturi şi libertăţi nr. ……../2016 </w:t>
      </w:r>
      <w:r>
        <w:rPr>
          <w:b/>
          <w:color w:val="000000"/>
        </w:rPr>
        <w:t>din 26.02.2016 definitivă prin  încheierea nr……….. din 11.03.2016 a Tribunalului ………..</w:t>
      </w:r>
    </w:p>
    <w:p>
      <w:pPr>
        <w:pStyle w:val="Normal"/>
        <w:ind w:firstLine="708"/>
        <w:jc w:val="both"/>
        <w:rPr/>
      </w:pPr>
      <w:r>
        <w:rPr/>
        <w:t xml:space="preserve">În baza art. 112 alin.1 lit.a C.pen. dispune confiscarea de la inculpata </w:t>
      </w:r>
      <w:r>
        <w:rPr>
          <w:shd w:fill="FFFFFF" w:val="clear"/>
        </w:rPr>
        <w:t>SC ……….. SRL</w:t>
      </w:r>
      <w:r>
        <w:rPr/>
        <w:t xml:space="preserve"> a sumei de 18060 de lei, obţinută prin săvârşirea infracţiunii de proxenetism. </w:t>
      </w:r>
    </w:p>
    <w:p>
      <w:pPr>
        <w:pStyle w:val="Normal"/>
        <w:ind w:firstLine="708"/>
        <w:jc w:val="both"/>
        <w:rPr/>
      </w:pPr>
      <w:r>
        <w:rPr/>
        <w:t xml:space="preserve">În baza art. 112 alin.1 lit. b C.pen. dispune confiscarea de la inculpata </w:t>
      </w:r>
      <w:r>
        <w:rPr>
          <w:shd w:fill="FFFFFF" w:val="clear"/>
        </w:rPr>
        <w:t>SC ………….SRL</w:t>
      </w:r>
      <w:r>
        <w:rPr/>
        <w:t xml:space="preserve"> a următoarelor bunuri: </w:t>
      </w:r>
    </w:p>
    <w:p>
      <w:pPr>
        <w:pStyle w:val="Normal"/>
        <w:ind w:firstLine="708"/>
        <w:jc w:val="both"/>
        <w:rPr/>
      </w:pPr>
      <w:r>
        <w:rPr/>
        <w:t xml:space="preserve">- 225 de prezervative marca VIP, ridicate de la punctul de lucru al societăţii cu ocazia percheziţiei domiciliare şi depuse la camera de corpuri delicte a ………. 1 conform dovezii seria ……… nr. ………… din 21.03.2016; </w:t>
      </w:r>
    </w:p>
    <w:p>
      <w:pPr>
        <w:pStyle w:val="Normal"/>
        <w:ind w:firstLine="708"/>
        <w:jc w:val="both"/>
        <w:rPr/>
      </w:pPr>
      <w:r>
        <w:rPr/>
        <w:t>- un laptop marca Panasonic, model ……… cu seria ………. ridicat de la punctul de lucru al societăţii cu ocazia percheziţiei domiciliare şi depus la camera de corpuri delicte a ……….. conform dovezii seria ……… nr. …………. din 21.03.2016.</w:t>
      </w:r>
    </w:p>
    <w:p>
      <w:pPr>
        <w:pStyle w:val="Normal"/>
        <w:ind w:firstLine="708"/>
        <w:jc w:val="both"/>
        <w:rPr/>
      </w:pPr>
      <w:r>
        <w:rPr/>
        <w:t>- un telefon mobil Nokia, seria ………. SIM, uzat, un telefon mobil Samsung seria IMEI ………., cu cartela SIM, uzat, un telefon mobil Samsung, seria IMEI ………., cu cartela SIM, uzat şi un telefon mobil Nokia, seria IMEI ……….., fără cartela SIM, uzat, un lubrifiant Durex folosit, 11 prezervative marca Mondo, 4 prezervative marca VIP şi un prezervativ marca Durex, ridicate de la punctul de lucru al societăţii cu ocazia percheziţiei domiciliare şi depuse la camera de corpuri delicte a ………… conform dovezii seria ……… nr. …….. din 01.03.2016.</w:t>
      </w:r>
    </w:p>
    <w:p>
      <w:pPr>
        <w:pStyle w:val="Normal"/>
        <w:ind w:firstLine="709"/>
        <w:jc w:val="both"/>
        <w:rPr>
          <w:b/>
          <w:b/>
          <w:u w:val="single"/>
          <w:shd w:fill="FFFFFF" w:val="clear"/>
        </w:rPr>
      </w:pPr>
      <w:r>
        <w:rPr>
          <w:b/>
          <w:u w:val="single"/>
          <w:shd w:fill="FFFFFF" w:val="clear"/>
        </w:rPr>
        <w:t>II.                       1</w:t>
      </w:r>
    </w:p>
    <w:p>
      <w:pPr>
        <w:pStyle w:val="Normal"/>
        <w:ind w:firstLine="709"/>
        <w:jc w:val="both"/>
        <w:rPr>
          <w:b/>
          <w:b/>
          <w:shd w:fill="FFFFFF" w:val="clear"/>
        </w:rPr>
      </w:pPr>
      <w:r>
        <w:rPr>
          <w:shd w:fill="FFFFFF" w:val="clear"/>
        </w:rPr>
        <w:t xml:space="preserve">În baza art. 396 alin. 5 C.proc.pen. rap la art. 16 alin. 1 lit. b C.proc.pen., </w:t>
      </w:r>
      <w:r>
        <w:rPr>
          <w:b/>
          <w:shd w:fill="FFFFFF" w:val="clear"/>
        </w:rPr>
        <w:t xml:space="preserve">achita pe inculpatul </w:t>
      </w:r>
      <w:r>
        <w:rPr>
          <w:b/>
          <w:color w:val="000000"/>
        </w:rPr>
        <w:t>……1….., fiul lui ………., născut la data de …… în mun. ……, sector ….. domiciliat în mun. …….. str. ………. nr. …….., sector …….,  CNP ………, pentru săvârşirea infracţiunii de primire la muncă a mai mult de 5 persoane fără încheierea unui contract individual de muncă, faptă prev. de art. 264 alin. 4 din Legea 53/2003 privind Codul Muncii.</w:t>
      </w:r>
    </w:p>
    <w:p>
      <w:pPr>
        <w:pStyle w:val="Normal"/>
        <w:ind w:firstLine="709"/>
        <w:jc w:val="both"/>
        <w:rPr>
          <w:b/>
          <w:b/>
          <w:shd w:fill="FFFFFF" w:val="clear"/>
        </w:rPr>
      </w:pPr>
      <w:r>
        <w:rPr>
          <w:shd w:fill="FFFFFF" w:val="clear"/>
        </w:rPr>
        <w:t xml:space="preserve">În baza art. 213 alin.1  C.pen. cu aplic. art. 35 alin. 1 C.pen. </w:t>
      </w:r>
      <w:r>
        <w:rPr>
          <w:b/>
          <w:shd w:fill="FFFFFF" w:val="clear"/>
        </w:rPr>
        <w:t>condamnă pe inculpatul</w:t>
      </w:r>
      <w:r>
        <w:rPr>
          <w:shd w:fill="FFFFFF" w:val="clear"/>
        </w:rPr>
        <w:t xml:space="preserve"> </w:t>
      </w:r>
      <w:r>
        <w:rPr>
          <w:b/>
          <w:color w:val="000000"/>
        </w:rPr>
        <w:t>……1……., cu datele de identificare de mai sus, la pedeapsa de 2 ani şi 10 luni închisoare pentru săvârşirea infracţiunii de proxenetism în formă continuată.</w:t>
      </w:r>
    </w:p>
    <w:p>
      <w:pPr>
        <w:pStyle w:val="Normal"/>
        <w:ind w:firstLine="709"/>
        <w:jc w:val="both"/>
        <w:rPr/>
      </w:pPr>
      <w:r>
        <w:rPr/>
        <w:t xml:space="preserve">În baza art.67 alin. 2 C.pen. aplică inculpatului pedeapsa complementară a  interzicerii drepturilor prev. de art. 66 alin.1 lit. a,b şi g C.pen., respectiv dreptul de a fi ales în autorităţile publice sau în orice alte funcţii publice, dreptul de a ocupa o funcţie care implică exerciţiul autorităţii de stat şi dreptul de a fi administrator în cadrul oricărei societăţi comerciale, pe o durată de 4 ani, pedeapsa complementară urmând a se executa conform art. 68 alin.1 lit.b C.pen., de la data rămânerii definitive a hotărârii de condamnare prin care s-a dispus suspendarea executării pedepsei sub supraveghere. </w:t>
      </w:r>
    </w:p>
    <w:p>
      <w:pPr>
        <w:pStyle w:val="Normal"/>
        <w:ind w:firstLine="709"/>
        <w:jc w:val="both"/>
        <w:rPr/>
      </w:pPr>
      <w:r>
        <w:rPr/>
        <w:t>În baza art. 65 alin. 1 C.pen. aplică inculpatului pedeapsa accesorie a  interzicerii drepturilor prev. de art. 66 alin.1 lit. a,b şi g C.pen., respectiv dreptul de a fi ales în autorităţile publice sau în orice alte funcţii publice, dreptul de a ocupa o funcţie care implică exerciţiul autorităţii de stat şi dreptul de a fi administrator în cadrul oricărei societăţi comerciale, pe durata pedepsei principale, conform art. 65 alin.3 C.pen. pedeapsa accesorie urmând a fi executată în cazul în care pedeapsa principală a închisorii devine executabilă.</w:t>
      </w:r>
    </w:p>
    <w:p>
      <w:pPr>
        <w:pStyle w:val="Normal"/>
        <w:autoSpaceDE w:val="false"/>
        <w:ind w:firstLine="708"/>
        <w:jc w:val="both"/>
        <w:rPr/>
      </w:pPr>
      <w:r>
        <w:rPr/>
        <w:t>În baza art. 91 C.pen. dispune suspendarea sub supraveghere a executării pedepsei de 2 ani şi 10 luni închisoare şi stabileşte un termen de supraveghere de 3 ani şi 6 luni, conform dispoziţiilor art. 92 alin.1 C.pen., termenul de supraveghere urmând a se calcula conform art. 92 alin.2 C.pen., de la data rămânerii definitive a hotărârii de condamnare.</w:t>
      </w:r>
    </w:p>
    <w:p>
      <w:pPr>
        <w:pStyle w:val="Normal"/>
        <w:autoSpaceDE w:val="false"/>
        <w:ind w:firstLine="708"/>
        <w:jc w:val="both"/>
        <w:rPr/>
      </w:pPr>
      <w:r>
        <w:rPr/>
        <w:t>În baza art. 93 alin.1 C.pen. pe durata termenului de supraveghere, condamnatul trebuie să respecte următoarele măsuri de supraveghere:</w:t>
      </w:r>
    </w:p>
    <w:p>
      <w:pPr>
        <w:pStyle w:val="Normal"/>
        <w:autoSpaceDE w:val="false"/>
        <w:jc w:val="both"/>
        <w:rPr/>
      </w:pPr>
      <w:r>
        <w:rPr/>
        <w:t xml:space="preserve">    </w:t>
      </w:r>
      <w:r>
        <w:rPr/>
        <w:t>a) să se prezinte la Serviciul de Probaţiune Bucureşti, la datele fixate de acesta;</w:t>
      </w:r>
    </w:p>
    <w:p>
      <w:pPr>
        <w:pStyle w:val="Normal"/>
        <w:autoSpaceDE w:val="false"/>
        <w:jc w:val="both"/>
        <w:rPr/>
      </w:pPr>
      <w:r>
        <w:rPr/>
        <w:t xml:space="preserve">    </w:t>
      </w:r>
      <w:r>
        <w:rPr/>
        <w:t>b) să primească vizitele consilierului de probaţiune desemnat cu supravegherea sa;</w:t>
      </w:r>
    </w:p>
    <w:p>
      <w:pPr>
        <w:pStyle w:val="Normal"/>
        <w:autoSpaceDE w:val="false"/>
        <w:jc w:val="both"/>
        <w:rPr/>
      </w:pPr>
      <w:r>
        <w:rPr/>
        <w:t xml:space="preserve">    </w:t>
      </w:r>
      <w:r>
        <w:rPr/>
        <w:t>c) să anunţe, în prealabil, schimbarea locuinţei şi orice deplasare care depăşeşte 5 zile;</w:t>
      </w:r>
    </w:p>
    <w:p>
      <w:pPr>
        <w:pStyle w:val="Normal"/>
        <w:autoSpaceDE w:val="false"/>
        <w:jc w:val="both"/>
        <w:rPr/>
      </w:pPr>
      <w:r>
        <w:rPr/>
        <w:t xml:space="preserve">    </w:t>
      </w:r>
      <w:r>
        <w:rPr/>
        <w:t>d) să comunice schimbarea locului de muncă;</w:t>
      </w:r>
    </w:p>
    <w:p>
      <w:pPr>
        <w:pStyle w:val="Normal"/>
        <w:autoSpaceDE w:val="false"/>
        <w:jc w:val="both"/>
        <w:rPr/>
      </w:pPr>
      <w:r>
        <w:rPr/>
        <w:t xml:space="preserve">    </w:t>
      </w:r>
      <w:r>
        <w:rPr/>
        <w:t>e) să comunice informaţii şi documente de natură a permite controlul mijloacelor sale de existenţă.</w:t>
      </w:r>
    </w:p>
    <w:p>
      <w:pPr>
        <w:pStyle w:val="Normal"/>
        <w:autoSpaceDE w:val="false"/>
        <w:jc w:val="both"/>
        <w:rPr/>
      </w:pPr>
      <w:r>
        <w:rPr/>
        <w:tab/>
        <w:t>În baza art. 93 alin.2 lit. b C.pen. pe parcursul termenului de supraveghere, inculpatul va frecventa un program de reintegrare socială derulat de către Serviciul de Probaţiune sau organizat în colaborare cu instituţii din comunitate.</w:t>
      </w:r>
    </w:p>
    <w:p>
      <w:pPr>
        <w:pStyle w:val="Normal"/>
        <w:autoSpaceDE w:val="false"/>
        <w:ind w:firstLine="708"/>
        <w:jc w:val="both"/>
        <w:rPr/>
      </w:pPr>
      <w:r>
        <w:rPr/>
        <w:t xml:space="preserve">În baza art. 93 alin.3 C.pen., pe parcursul termenului de supraveghere, inculpatul va presta o muncă neremunerată în folosul comunităţii, pe o perioadă de 100 de zile în cadrul Administraţiei Domeniului Public Sector ……. sau în cadrul Poliţiei Locale a Sectorului …….. Bucureşti.  </w:t>
      </w:r>
    </w:p>
    <w:p>
      <w:pPr>
        <w:pStyle w:val="Normal"/>
        <w:autoSpaceDE w:val="false"/>
        <w:ind w:firstLine="708"/>
        <w:jc w:val="both"/>
        <w:rPr/>
      </w:pPr>
      <w:r>
        <w:rPr/>
        <w:t>Conform art. 94 alin.1 C.pen., pe durata termenului de supraveghere, datele prevăzute la art. 93 alin.1 lit.c)-e) se comunică Serviciului de Probaţiune ………..</w:t>
      </w:r>
    </w:p>
    <w:p>
      <w:pPr>
        <w:pStyle w:val="Normal"/>
        <w:autoSpaceDE w:val="false"/>
        <w:ind w:firstLine="708"/>
        <w:jc w:val="both"/>
        <w:rPr/>
      </w:pPr>
      <w:r>
        <w:rPr/>
        <w:t>Conform art. 94 alin.2 C.pen., supravegherea executării obligaţiei prevăzute la art.93 alin.2 lit.b C.pen. şi art. 93 alin. 3 C.pen.  se face de către Serviciul de Probaţiune ………</w:t>
      </w:r>
    </w:p>
    <w:p>
      <w:pPr>
        <w:pStyle w:val="Normal"/>
        <w:autoSpaceDE w:val="false"/>
        <w:ind w:firstLine="708"/>
        <w:jc w:val="both"/>
        <w:rPr/>
      </w:pPr>
      <w:r>
        <w:rPr/>
        <w:t>În baza art. 404 alin. 2 C.p.p. atrage atenţia inculpatului asupra dispoziţiilor art. 96 C.pen. privind revocarea suspendării executării pedepsei sub supraveghere.</w:t>
      </w:r>
    </w:p>
    <w:p>
      <w:pPr>
        <w:pStyle w:val="Normal"/>
        <w:ind w:firstLine="708"/>
        <w:jc w:val="both"/>
        <w:rPr/>
      </w:pPr>
      <w:r>
        <w:rPr/>
        <w:t>Constată că inculpatul ……1…… a fost reţinut şi arestat la domiciliu în perioada 26.02.2016 – 03.07.2016.</w:t>
      </w:r>
    </w:p>
    <w:p>
      <w:pPr>
        <w:pStyle w:val="Normal"/>
        <w:ind w:firstLine="708"/>
        <w:jc w:val="both"/>
        <w:rPr/>
      </w:pPr>
      <w:r>
        <w:rPr/>
        <w:t>În baza art. 399 alin. 1 C.proc.pen. menţine măsura preventivă a controlului judiciar dispusă faţă de inculpatul ……1……. prin încheierea judecătorului de cameră preliminară din cadrul Judecătoriei Sectorului …….. din data de 30.06.2016 si modificată prin încheierea din data de 17.11.2016.</w:t>
      </w:r>
    </w:p>
    <w:p>
      <w:pPr>
        <w:pStyle w:val="Normal"/>
        <w:ind w:firstLine="567"/>
        <w:jc w:val="both"/>
        <w:rPr/>
      </w:pPr>
      <w:r>
        <w:rPr/>
        <w:t>În baza art. 7 din Legea 76/2008 dispune prelevarea probelor biologice de la inculpatul ……1……… în vederea adăugării profilelor genetice în Sistemul Naţional de Date Genetice Judiciare.</w:t>
      </w:r>
    </w:p>
    <w:p>
      <w:pPr>
        <w:pStyle w:val="Normal"/>
        <w:ind w:firstLine="708"/>
        <w:jc w:val="both"/>
        <w:rPr/>
      </w:pPr>
      <w:r>
        <w:rPr/>
        <w:t xml:space="preserve">În baza art. 112 alin.1 lit.a C.pen. dispune confiscarea de la inculpatul </w:t>
      </w:r>
      <w:r>
        <w:rPr>
          <w:shd w:fill="FFFFFF" w:val="clear"/>
        </w:rPr>
        <w:t>……1…..</w:t>
      </w:r>
      <w:r>
        <w:rPr/>
        <w:t xml:space="preserve"> a sumei de 90300 de lei, obţinută prin săvârşirea infracţiunii de proxenetism. </w:t>
      </w:r>
    </w:p>
    <w:p>
      <w:pPr>
        <w:pStyle w:val="Normal"/>
        <w:ind w:firstLine="708"/>
        <w:jc w:val="both"/>
        <w:rPr/>
      </w:pPr>
      <w:r>
        <w:rPr/>
        <w:t xml:space="preserve">În baza art. 112 alin.1 lit. b C.pen. dispune confiscarea de la inculpatul </w:t>
      </w:r>
      <w:r>
        <w:rPr>
          <w:shd w:fill="FFFFFF" w:val="clear"/>
        </w:rPr>
        <w:t>…1…….</w:t>
      </w:r>
      <w:r>
        <w:rPr/>
        <w:t xml:space="preserve">a următoarelor bunuri: </w:t>
      </w:r>
    </w:p>
    <w:p>
      <w:pPr>
        <w:pStyle w:val="Normal"/>
        <w:ind w:firstLine="708"/>
        <w:jc w:val="both"/>
        <w:rPr/>
      </w:pPr>
      <w:r>
        <w:rPr/>
        <w:t>- un telefon mobil marca Iphone 6S, cu carcasă de culoare albă, cu seria IMEI ……….,cu cartela SIM Vodafone, ridicat de la inculpat cu ocazia perchiziţiei corporale şi depus la camera de corpuri delicte a DGPMB – Poliţia Sector ……. conform dovezii seria ….. nr. ………. din 21.03.2016.</w:t>
      </w:r>
    </w:p>
    <w:p>
      <w:pPr>
        <w:pStyle w:val="Normal"/>
        <w:ind w:firstLine="708"/>
        <w:jc w:val="both"/>
        <w:rPr/>
      </w:pPr>
      <w:r>
        <w:rPr/>
        <w:t>- 8352 de prezervative marca VIP, ridicate de la inculpatul ……1…… cu ocazia percheziţiei domiciliare şi depuse la camera de corpuri delicte a ………. conform dovezii seria ……….nr. ……….din 01.03.2016;</w:t>
      </w:r>
    </w:p>
    <w:p>
      <w:pPr>
        <w:pStyle w:val="Normal"/>
        <w:ind w:firstLine="708"/>
        <w:jc w:val="both"/>
        <w:rPr/>
      </w:pPr>
      <w:r>
        <w:rPr/>
        <w:t xml:space="preserve">În baza art. 404 alin.4 lit. f Cod.proc.pen. rap. la art. 255 C.proc.pen, dispune restituirea către inculpatul ……1… a următoarelor bunuri : un telefon mobil marca Nokia, model 1208, cu carcasă de culoare neagră, cu seria IMEI ………, cu cartelă SIM Vodafone şi un telefon mobil marca Samsung GTE 1200, cu carcasă de culoare neagră, cu seria IMEI ………., cu cartela SIM Cosmote, ridicate de la inculpat cu ocazia perchiziţiei corporale şi depus la camera de corpuri delicte a ………….din 21.03.2016, cu menţiunea că, în conformitate cu prevederile art. 162 alin.5 C.proc.pen., inculpatul este obligat să păstreze aceste obiecte până la soluţionarea definitivă a cauzei. </w:t>
      </w:r>
    </w:p>
    <w:p>
      <w:pPr>
        <w:pStyle w:val="Normal"/>
        <w:ind w:firstLine="709"/>
        <w:jc w:val="both"/>
        <w:rPr>
          <w:b/>
          <w:b/>
          <w:u w:val="single"/>
          <w:shd w:fill="FFFFFF" w:val="clear"/>
        </w:rPr>
      </w:pPr>
      <w:r>
        <w:rPr>
          <w:b/>
          <w:u w:val="single"/>
          <w:shd w:fill="FFFFFF" w:val="clear"/>
        </w:rPr>
        <w:t>III. ……2………</w:t>
      </w:r>
    </w:p>
    <w:p>
      <w:pPr>
        <w:pStyle w:val="Normal"/>
        <w:ind w:firstLine="709"/>
        <w:jc w:val="both"/>
        <w:rPr>
          <w:b/>
          <w:b/>
          <w:shd w:fill="FFFFFF" w:val="clear"/>
        </w:rPr>
      </w:pPr>
      <w:r>
        <w:rPr>
          <w:shd w:fill="FFFFFF" w:val="clear"/>
        </w:rPr>
        <w:t xml:space="preserve">În baza art. 213 alin.1  C.pen. cu aplic. art. 35 alin. 1 C.pen. </w:t>
      </w:r>
      <w:r>
        <w:rPr>
          <w:b/>
          <w:shd w:fill="FFFFFF" w:val="clear"/>
        </w:rPr>
        <w:t>condamnă pe inculpatul</w:t>
      </w:r>
      <w:r>
        <w:rPr>
          <w:shd w:fill="FFFFFF" w:val="clear"/>
        </w:rPr>
        <w:t xml:space="preserve"> </w:t>
      </w:r>
      <w:r>
        <w:rPr>
          <w:b/>
          <w:iCs/>
        </w:rPr>
        <w:t>………2…….</w:t>
      </w:r>
      <w:r>
        <w:rPr>
          <w:iCs/>
        </w:rPr>
        <w:t>, fiul lui ………., născut la data de ……… în Oraş ………, judeţ ………, domiciliat în mun. ………, strada ……… nr…, Bl. ……, Sc………, Ap……… judeţ ………  CNP ………..</w:t>
      </w:r>
      <w:r>
        <w:rPr>
          <w:b/>
          <w:color w:val="000000"/>
        </w:rPr>
        <w:t>, la pedeapsa de 2 ani şi 4 luni închisoare pentru săvârşirea infracţiunii de proxenetism în formă continuată.</w:t>
      </w:r>
    </w:p>
    <w:p>
      <w:pPr>
        <w:pStyle w:val="Normal"/>
        <w:ind w:firstLine="709"/>
        <w:jc w:val="both"/>
        <w:rPr/>
      </w:pPr>
      <w:r>
        <w:rPr/>
        <w:t xml:space="preserve">În baza art.67 alin. 2 C.pen. aplică inculpatului pedeapsa complementară a  interzicerii drepturilor prev. de art. 66 alin.1 lit. a,b şi g C.pen., respectiv dreptul de a fi ales în autorităţile publice sau în orice alte funcţii publice, dreptul de a ocupa o funcţie care implică exerciţiul autorităţii de stat şi dreptul de a-şi desfăşura activitatea indiferent de calitatea avuta în cadrul unui salon de masaj, pe o durată de 3 ani, pedeapsa complementară urmând a se executa conform art. 68 alin.1 lit.b C.pen., de la data rămânerii definitive a hotărârii de condamnare prin care s-a dispus suspendarea executării pedepsei sub supraveghere. </w:t>
      </w:r>
    </w:p>
    <w:p>
      <w:pPr>
        <w:pStyle w:val="Normal"/>
        <w:ind w:firstLine="709"/>
        <w:jc w:val="both"/>
        <w:rPr/>
      </w:pPr>
      <w:r>
        <w:rPr/>
        <w:t>În baza art. 65 alin. 1 C.pen. aplică inculpatului pedeapsa accesorie a  interzicerii drepturilor prev. de art. 66 alin.1 lit. a,b şi g C.pen., respectiv dreptul de a fi ales în autorităţile publice sau în orice alte funcţii publice, dreptul de a ocupa o funcţie care implică exerciţiul autorităţii de stat şi dreptul de a-şi desfăşura activitatea indiferent de calitatea avuta în cadrul unui salon de masaj, pe durata pedepsei principale, conform art. 65 alin.3 C.pen. pedeapsa accesorie urmând a fi executată în cazul în care pedeapsa principală a închisorii devine executabilă.</w:t>
      </w:r>
    </w:p>
    <w:p>
      <w:pPr>
        <w:pStyle w:val="Normal"/>
        <w:autoSpaceDE w:val="false"/>
        <w:ind w:firstLine="708"/>
        <w:jc w:val="both"/>
        <w:rPr/>
      </w:pPr>
      <w:r>
        <w:rPr/>
        <w:t>În baza art. 91 C.pen. dispune suspendarea sub supraveghere a executării pedepsei de 2 ani şi 4 luni închisoare şi stabileşte un termen de supraveghere de 3 ani, conform dispoziţiilor art. 92 alin.1 C.pen., termenul de supraveghere urmând a se calcula conform art. 92 alin.2 C.pen., de la data rămânerii definitive a hotărârii de condamnare.</w:t>
      </w:r>
    </w:p>
    <w:p>
      <w:pPr>
        <w:pStyle w:val="Normal"/>
        <w:autoSpaceDE w:val="false"/>
        <w:ind w:firstLine="708"/>
        <w:jc w:val="both"/>
        <w:rPr/>
      </w:pPr>
      <w:r>
        <w:rPr/>
        <w:t>În baza art. 93 alin.1 C.pen. pe durata termenului de supraveghere, condamnatul trebuie să respecte următoarele măsuri de supraveghere:</w:t>
      </w:r>
    </w:p>
    <w:p>
      <w:pPr>
        <w:pStyle w:val="Normal"/>
        <w:autoSpaceDE w:val="false"/>
        <w:jc w:val="both"/>
        <w:rPr/>
      </w:pPr>
      <w:r>
        <w:rPr/>
        <w:t xml:space="preserve">    </w:t>
      </w:r>
      <w:r>
        <w:rPr/>
        <w:t>a) să se prezinte la Serviciul de Probaţiune ……….., la datele fixate de acesta;</w:t>
      </w:r>
    </w:p>
    <w:p>
      <w:pPr>
        <w:pStyle w:val="Normal"/>
        <w:autoSpaceDE w:val="false"/>
        <w:jc w:val="both"/>
        <w:rPr/>
      </w:pPr>
      <w:r>
        <w:rPr/>
        <w:t xml:space="preserve">    </w:t>
      </w:r>
      <w:r>
        <w:rPr/>
        <w:t>b) să primească vizitele consilierului de probaţiune desemnat cu supravegherea sa;</w:t>
      </w:r>
    </w:p>
    <w:p>
      <w:pPr>
        <w:pStyle w:val="Normal"/>
        <w:autoSpaceDE w:val="false"/>
        <w:jc w:val="both"/>
        <w:rPr/>
      </w:pPr>
      <w:r>
        <w:rPr/>
        <w:t xml:space="preserve">    </w:t>
      </w:r>
      <w:r>
        <w:rPr/>
        <w:t>c) să anunţe, în prealabil, schimbarea locuinţei şi orice deplasare care depăşeşte 5 zile;</w:t>
      </w:r>
    </w:p>
    <w:p>
      <w:pPr>
        <w:pStyle w:val="Normal"/>
        <w:autoSpaceDE w:val="false"/>
        <w:jc w:val="both"/>
        <w:rPr/>
      </w:pPr>
      <w:r>
        <w:rPr/>
        <w:t xml:space="preserve">    </w:t>
      </w:r>
      <w:r>
        <w:rPr/>
        <w:t>d) să comunice schimbarea locului de muncă;</w:t>
      </w:r>
    </w:p>
    <w:p>
      <w:pPr>
        <w:pStyle w:val="Normal"/>
        <w:autoSpaceDE w:val="false"/>
        <w:jc w:val="both"/>
        <w:rPr/>
      </w:pPr>
      <w:r>
        <w:rPr/>
        <w:t xml:space="preserve">    </w:t>
      </w:r>
      <w:r>
        <w:rPr/>
        <w:t>e) să comunice informaţii şi documente de natură a permite controlul mijloacelor sale de existenţă.</w:t>
      </w:r>
    </w:p>
    <w:p>
      <w:pPr>
        <w:pStyle w:val="Normal"/>
        <w:autoSpaceDE w:val="false"/>
        <w:jc w:val="both"/>
        <w:rPr/>
      </w:pPr>
      <w:r>
        <w:rPr/>
        <w:tab/>
        <w:t>În baza art. 93 alin.2 lit. b C.pen. pe parcursul termenului de supraveghere, inculpatul va frecventa un program de reintegrare socială derulat de către Serviciul de Probaţiune sau organizat în colaborare cu instituţii din comunitate.</w:t>
      </w:r>
    </w:p>
    <w:p>
      <w:pPr>
        <w:pStyle w:val="Normal"/>
        <w:autoSpaceDE w:val="false"/>
        <w:ind w:firstLine="708"/>
        <w:jc w:val="both"/>
        <w:rPr/>
      </w:pPr>
      <w:r>
        <w:rPr/>
        <w:t xml:space="preserve">În baza art. 93 alin.3 C.pen., pe parcursul termenului de supraveghere, inculpatul va presta o muncă neremunerată în folosul comunităţii, pe o perioadă de 80 de zile în cadrul Primăriei ……….. sau în cadrul Direcţiei Generale de Asistenţă Socială şi Protecţia Copilului ………  </w:t>
      </w:r>
    </w:p>
    <w:p>
      <w:pPr>
        <w:pStyle w:val="Normal"/>
        <w:autoSpaceDE w:val="false"/>
        <w:ind w:firstLine="708"/>
        <w:jc w:val="both"/>
        <w:rPr/>
      </w:pPr>
      <w:r>
        <w:rPr/>
        <w:t>Conform art. 94 alin.1 C.pen., pe durata termenului de supraveghere, datele prevăzute la art. 93 alin.1 lit.c)-e) se comunică Serviciului de Probaţiune ………</w:t>
      </w:r>
    </w:p>
    <w:p>
      <w:pPr>
        <w:pStyle w:val="Normal"/>
        <w:autoSpaceDE w:val="false"/>
        <w:ind w:firstLine="708"/>
        <w:jc w:val="both"/>
        <w:rPr/>
      </w:pPr>
      <w:r>
        <w:rPr/>
        <w:t>Conform art. 94 alin.2 C.pen., supravegherea executării obligaţiei prevăzute la art.93 alin.2 lit.b C.pen. şi art. 93 alin. 3 C.pen.  se face de către Serviciul de Probaţiune …….</w:t>
      </w:r>
    </w:p>
    <w:p>
      <w:pPr>
        <w:pStyle w:val="Normal"/>
        <w:autoSpaceDE w:val="false"/>
        <w:ind w:firstLine="708"/>
        <w:jc w:val="both"/>
        <w:rPr/>
      </w:pPr>
      <w:r>
        <w:rPr/>
        <w:t>În baza art. 404 alin. 2 C.p.p. atrage atenţia inculpatului asupra dispoziţiilor art. 96 C.pen. privind revocarea suspendării executării pedepsei sub supraveghere.</w:t>
      </w:r>
    </w:p>
    <w:p>
      <w:pPr>
        <w:pStyle w:val="Normal"/>
        <w:ind w:firstLine="708"/>
        <w:jc w:val="both"/>
        <w:rPr/>
      </w:pPr>
      <w:r>
        <w:rPr/>
        <w:t>Constată că inculpatul ……2…… a fost reţinut în perioada 26.02.2016, ora 13:50  –  27.02.2016, ora 13:50.</w:t>
      </w:r>
    </w:p>
    <w:p>
      <w:pPr>
        <w:pStyle w:val="Normal"/>
        <w:ind w:firstLine="708"/>
        <w:jc w:val="both"/>
        <w:rPr>
          <w:bCs/>
          <w:color w:val="000000"/>
        </w:rPr>
      </w:pPr>
      <w:r>
        <w:rPr/>
        <w:t xml:space="preserve">În baza art. 399 alin. 1 C.proc.pen. menţine măsura preventivă a controlului judiciar dispusă faţă de inculpatul ……2….. prin </w:t>
      </w:r>
      <w:r>
        <w:rPr>
          <w:iCs/>
        </w:rPr>
        <w:t xml:space="preserve">încheierea judecătorului de drepturi şi libertăţi nr. ……….. </w:t>
      </w:r>
      <w:r>
        <w:rPr>
          <w:b/>
          <w:color w:val="000000"/>
        </w:rPr>
        <w:t>din 26.02.2016 definitivă prin  încheierea nr. ……… din 11.03.2016 a Tribunalului ……...</w:t>
      </w:r>
    </w:p>
    <w:p>
      <w:pPr>
        <w:pStyle w:val="Normal"/>
        <w:ind w:firstLine="567"/>
        <w:jc w:val="both"/>
        <w:rPr/>
      </w:pPr>
      <w:r>
        <w:rPr/>
        <w:t>În baza art. 7 din Legea 76/2008 dispune prelevarea probelor biologice de la inculpatul ……2….. în vederea adăugării profilelor genetice în Sistemul Naţional de Date Genetice Judiciare.</w:t>
      </w:r>
    </w:p>
    <w:p>
      <w:pPr>
        <w:pStyle w:val="Normal"/>
        <w:ind w:firstLine="708"/>
        <w:jc w:val="both"/>
        <w:rPr/>
      </w:pPr>
      <w:r>
        <w:rPr/>
        <w:t>În baza art. 112 alin.1 lit. b C.pen. dispune confiscarea de la inculpatul …2…….a telefonului mobil marca HTC, seria IMEI …….., împreună cu cartela SIM din acesta şi a unui încărcător, uzate, ridicate de la inculpat cu ocazia percheziţiei corporale şi depus la camera de corpuri delicte a ………….. din 21.03.2016.</w:t>
      </w:r>
    </w:p>
    <w:p>
      <w:pPr>
        <w:pStyle w:val="Normal"/>
        <w:ind w:firstLine="709"/>
        <w:jc w:val="both"/>
        <w:rPr/>
      </w:pPr>
      <w:r>
        <w:rPr/>
        <w:t>În baza art. 404 alin.4 lit. f Cod.proc.pen. rap. la art. 255 C.proc.pen, dispune restituirea către inculpatul ……2…… a următoarelor bunuri : o borsetă de culoare neagră cu bretele, o pereche de ochelari de vedere cu toc de culoare albă, un portofel de piele de culoare maro în care se află permis de conducere pe numele ……2….., card Raiffaisen Bank, card de sănătate pe numele inculpatului, mai multe carduri farmaceutice, o bancnotă de 1 (unu) leu, două pliante de culoare roz cu inscripţia …………., chei de la salon, chei auto de la un autoturism Opel, ceas de mână cu brăţară metalică marca Nautica, aceste bunuri fiind predate inculpatului ……2……… la data de 27.02.2016, conform procesului verbal de la fila 167 DUP vol II, cu menţiunea că, în conformitate cu prevederile art. 162 alin.5 C.proc.pen., inculpatul este obligat să păstreze aceste obiecte până la soluţionarea definitivă a cauzei. ”</w:t>
      </w:r>
    </w:p>
    <w:p>
      <w:pPr>
        <w:pStyle w:val="Normal"/>
        <w:ind w:firstLine="709"/>
        <w:jc w:val="both"/>
        <w:rPr/>
      </w:pPr>
      <w:r>
        <w:rPr/>
        <w:t xml:space="preserve">Pentru a pronunţa această hotărâre, instanţa de fond a reţinut, în esenţă următoarele : </w:t>
      </w:r>
    </w:p>
    <w:p>
      <w:pPr>
        <w:pStyle w:val="Normal"/>
        <w:ind w:firstLine="601"/>
        <w:jc w:val="both"/>
        <w:rPr>
          <w:rFonts w:eastAsia="Calibri"/>
          <w:spacing w:val="1"/>
        </w:rPr>
      </w:pPr>
      <w:r>
        <w:rPr>
          <w:rFonts w:eastAsia="Courier New"/>
          <w:bCs/>
          <w:spacing w:val="1"/>
          <w:lang w:bidi="ro-RO"/>
        </w:rPr>
        <w:t>S.C………….. S.R.L., având CU.I. ………….şi nr. de</w:t>
      </w:r>
      <w:r>
        <w:rPr>
          <w:rFonts w:eastAsia="Calibri"/>
          <w:bCs/>
          <w:spacing w:val="1"/>
          <w:lang w:bidi="ro-RO"/>
        </w:rPr>
        <w:t xml:space="preserve"> </w:t>
      </w:r>
      <w:r>
        <w:rPr>
          <w:rFonts w:eastAsia="Courier New"/>
          <w:spacing w:val="1"/>
          <w:lang w:bidi="ro-RO"/>
        </w:rPr>
        <w:t>ordine în Registrul Comerţului ………, cu sediul social în oraşul …………, str. ……..</w:t>
      </w:r>
      <w:r>
        <w:rPr>
          <w:rFonts w:eastAsia="Calibri"/>
        </w:rPr>
        <w:t xml:space="preserve"> </w:t>
      </w:r>
      <w:r>
        <w:rPr>
          <w:rFonts w:eastAsia="Calibri"/>
          <w:spacing w:val="1"/>
          <w:lang w:bidi="ro-RO"/>
        </w:rPr>
        <w:t>nr. ……., camera nr. ….., bloc …… scara .. etaj …….., ap. ……, jud. …….., administrată de numitul ……1……, societate ce are ca obiect principal de activitate - ” activităţi de consultanţă pentru afaceri şi management” şi obiect secundar de activitate "activităţi de întreţinere corporală - COD CAEN 9604”, în perioada 21.10.2015- 25.02.2016, la diferite intervale de timp şi în baza aceleiaşi rezoluţii infracţionale, precum şi în realizarea obiectului secundar de activitate, a înlesnit practicarea prostituţiei în punctul de lucru al societăţii, respectiv în salonul de masaj ”……….” din mun. ………, str. ……… nr. …….., sector ………., de către mai multe persoane de sex femeiesc, prin aceea că: a pus la dispoziţie spaţiul în punctul de lucra menţionat anterior; a racolat peroane de sex femeiesc în vederea practicării de acte sexuale contracost, sub pretextul oferirii unor servicii de masaj erotic, fiind identificate până în prezent numitele: ………… precum şi persoanele având pseudonimele: ”………….; a publicat anunţuri pe www.anuntul.ro, privind oferirea de servicii de masaj erotic; a răspândit materiale publicitare (pliante), în scopul atragerii de clienţi;a obţinut foloase materiale din practicarea prostituţiei, sumele de bani obţinute fiind folosite în activitatea curentă a societăţii, precum şi pentru remunerarea persoanelor care practicau prostituţia şi a celor care prestau diferite servicii în beneficiul societăţii;</w:t>
      </w:r>
    </w:p>
    <w:p>
      <w:pPr>
        <w:pStyle w:val="Normal"/>
        <w:widowControl w:val="false"/>
        <w:shd w:fill="FFFFFF" w:val="clear"/>
        <w:ind w:firstLine="601"/>
        <w:jc w:val="both"/>
        <w:rPr/>
      </w:pPr>
      <w:r>
        <w:rPr>
          <w:rFonts w:eastAsia="Courier New"/>
          <w:spacing w:val="1"/>
          <w:lang w:bidi="ro-RO"/>
        </w:rPr>
        <w:t>………</w:t>
      </w:r>
      <w:r>
        <w:rPr>
          <w:rFonts w:eastAsia="Courier New"/>
          <w:spacing w:val="1"/>
          <w:lang w:bidi="ro-RO"/>
        </w:rPr>
        <w:t>1….. în perioada 21.10.2015- 25.02.2016, în baza aceleiaşi rezoluţii infracţionale şi la diferite intervale de timp, în calitate de administrator cu puteri depline în cadrul S.C ………….. S.R.L., societate ce are ca obiect principal de activitate, "activităţi de consultanţă pentru afaceri şi management” şi obiect secundar de activitate -”activităţi de întreţinere corporală - COD CAEN 9604”, cu sediul social în oraşul …….., str. …….. nr. ………… jud. ………, şi sediu secundar/punct de lucru în mun. …….., str. ……… nr. …… sector ……, a înlesnit practicarea prostituţiei în imobilul situat în mun. ……….., unde funcţionează salonul de masaj ”………..”, de către mai multe persoane de sex femeiesc, prin aceea că: a pus la dispoziţie spaţiul în punctul de lucra menţionat anterior, a racolat persoane de sex femeiesc în vederea practicării de acte sexuale contracost, sub pretextul oferirii unor servicii de masaj erotic, fiind identificate până în prezent numitele: ……………..; a desemnat pe ……….. şi pe o persoană de sex femeiesc cu prenumele „………. să răspundă la nr. de telefon ale salonului, respectiv ………., în scopul racolării de clienţi; a ţinut legătura cu ……2….., persoana pe care a desemnat-o să se ocupe de activitatea curentă a salonului de masaj, în sensul că s-a interesat despre fetele care erau în salonul de masaj sau la recepţie, despre numărul de clienţi, despre frecvenţa cu care sunt apelate numerele de telefon ale salonului ”………..”, despre anunţurile postate în vederea angajării unor persoane de sex femeiesc şi despre sumele de bani aflate în contul folosit în beneficiul salonului de masaj;</w:t>
      </w:r>
      <w:r>
        <w:rPr>
          <w:rFonts w:eastAsia="Courier New"/>
          <w:spacing w:val="1"/>
        </w:rPr>
        <w:t>a obţinut foloase materiale din activităţile de prostituţie ale persoanelor de sex femeiesc din salonul de masaj ”………..”, situat în mun. ………. şi a gestionat aceste sume de bani; a procurat pliante cu serviciile oferite de salonul de masaj şi le-a înmânat lui ……2……. în vederea distribuirii. De asemenea, în perioada 21.10.2015-25.02.2016, în calitate de administrator cu puteri depline în cadrul S.C …………….. S.R.L., a primit la muncă mai mult de cinci persoane, respectiv pe: …2……… care a desfăşurat diferite activităţi în beneficiul salonului de masaj ”……………, ……4…… care a fost maseoză şi ulterior a supravegheat fetele care şi-au desfăşurat activitatea în cadrul salonului de masaj, ……3……. şi ………5…….., care au fost recepţionere, ………….. care au fost maseoze în cadrul salonului de masaj ”……….”, fără ca vreuna dintre aceste persoane să fi avut încheiate contracte individuale de muncă.</w:t>
      </w:r>
    </w:p>
    <w:p>
      <w:pPr>
        <w:pStyle w:val="Normal"/>
        <w:widowControl w:val="false"/>
        <w:ind w:firstLine="601"/>
        <w:jc w:val="both"/>
        <w:rPr/>
      </w:pPr>
      <w:r>
        <w:rPr>
          <w:rFonts w:eastAsia="Courier New"/>
          <w:spacing w:val="1"/>
        </w:rPr>
        <w:t>……</w:t>
      </w:r>
      <w:r>
        <w:rPr>
          <w:rFonts w:eastAsia="Courier New"/>
          <w:spacing w:val="1"/>
        </w:rPr>
        <w:t>2…….., în perioada 21.10.2015- 25.02.2016, în baza aceleiaşi rezoluţii infracţionale şi la diferite intervale de timp, a înlesnit practicarea prostituţiei în salonul de masaj ”………”, punct de lucru al S.C. ………. S.R.L., situat în mun. …………, de către mai multe persoane de sex femeiesc, prin aceea că:a cumpărat prezervative, utilizând în convorbirile telefonice termenul "vitamine”, pentru persoanele de sex femeiesc care practicau prostituţia, sub paravanul activităţii de maseuze în cadrul salonului ”………”;a strâns banii obţinuţi din practicarea prostituţiei în cadrul salonului de masaj şi o parte din sumă i-a înmânat-o lui ……1………., administratorul S.C………… S.R.L.;a plătit diferite sume de bani cu titlu de chirie, deţinătorului spaţiului folosit de salonul ”………” şi a desfăşurat diferite activităţi pentru a asigura buna funcţionare a salonului de masaj ” ……….”;a dat indicaţii cu privire la sumele de bani aflate în contul utilizat de salonul ……….. creat pe site-ul www.anuntul.ro, folosit pentru publicarea anunţurilor privind serviciile oferite în cadrul salonului de masaj;a distribuit pliante cu serviciile oferite de salonul de masaj ”……….”; a intermediat relaţia între …1……….. şi recepţionerele şi maseuzele din cadrul salonului de masaj ”………”, în sensul că l-a informat cu privire la activitatea curentă desfăşurată de salon şi despre sumele de bani aflate în contul folosit în beneficiul salonului de masaj.</w:t>
      </w:r>
    </w:p>
    <w:p>
      <w:pPr>
        <w:pStyle w:val="Normal"/>
        <w:ind w:right="72" w:firstLine="708"/>
        <w:jc w:val="both"/>
        <w:rPr>
          <w:b/>
          <w:b/>
        </w:rPr>
      </w:pPr>
      <w:r>
        <w:rPr/>
        <w:t>Împotriva acestei hotărâri au declarat apel Parchetul de pe lângă Judecătoria sectorului ……… şi inculpaţii ……1…… ……2……. , calea de atac exercitată fiind înregistrată pe rolul Curții de Apel ………. sub numărul …………..*.</w:t>
      </w:r>
    </w:p>
    <w:p>
      <w:pPr>
        <w:pStyle w:val="Normal"/>
        <w:ind w:firstLine="708"/>
        <w:jc w:val="both"/>
        <w:rPr>
          <w:rFonts w:eastAsia="Calibri"/>
          <w:lang w:eastAsia="en-US"/>
        </w:rPr>
      </w:pPr>
      <w:r>
        <w:rPr>
          <w:rFonts w:eastAsia="Calibri"/>
          <w:lang w:eastAsia="en-US"/>
        </w:rPr>
        <w:t>Potrivit art.362 alin.2 C.p.p. în cauzele în care faţă de inculpat s-a dispus o măsură preventivă, instanţa este datoare să verifice, în cursul judecăţii, în şedinţă publică, legalitatea şi temeinicia măsurii preventive, procedând potrivit dispoziţiilor art. 208 Cod procedură penală .</w:t>
      </w:r>
    </w:p>
    <w:p>
      <w:pPr>
        <w:pStyle w:val="Normal"/>
        <w:autoSpaceDE w:val="false"/>
        <w:ind w:firstLine="708"/>
        <w:jc w:val="both"/>
        <w:rPr/>
      </w:pPr>
      <w:r>
        <w:rPr>
          <w:rFonts w:eastAsia="Calibri"/>
          <w:lang w:eastAsia="en-US"/>
        </w:rPr>
        <w:t>Conform art.208 alin.5 C.p.p. în cursul judecății instanța verifică, prin încheiere, din oficiu, periodic,dar nu mai târziu de 60 de zile, dacă subzistă temeiurile care au determinat luarea măsurii controlului judiciar ori a controlului judiciar pe cauțiune sau dacă au apărut temeiuri noi, care să justifice menținerea acestei măsuri.</w:t>
      </w:r>
      <w:r>
        <w:rPr/>
        <w:t xml:space="preserve"> </w:t>
      </w:r>
    </w:p>
    <w:p>
      <w:pPr>
        <w:pStyle w:val="Normal"/>
        <w:ind w:firstLine="601"/>
        <w:jc w:val="both"/>
        <w:rPr/>
      </w:pPr>
      <w:r>
        <w:rPr>
          <w:rFonts w:eastAsia="Calibri"/>
          <w:spacing w:val="1"/>
        </w:rPr>
        <w:t>Potrivit art. 493 alin.1 C.proc.pen. „</w:t>
      </w:r>
      <w:r>
        <w:rPr>
          <w:rFonts w:eastAsia="Calibri"/>
          <w:i/>
          <w:spacing w:val="1"/>
        </w:rPr>
        <w:t xml:space="preserve">judecătorul de drepturi şi libertăţi, în cursul urmăririi penale, la propunerea procurorului sau, după caz,  judecătorul de drepturi şi libertăţi ori instanţa poate dispune dacă există motive temeinice care justifică suspiciunea rezonabilă că persoana juridică a săvârşit o faptă prevăzută de legea penală şi numai pentru a se asigura buna desfăşurare a procesului penal, una sau mai multe dintre următoarele măsuri: lit. e interzicerea desfăşurării activităţilor de natura celor cu ocazia cărora a fost comisă infracţiunea” </w:t>
      </w:r>
      <w:r>
        <w:rPr>
          <w:rFonts w:eastAsia="Calibri"/>
          <w:spacing w:val="1"/>
        </w:rPr>
        <w:t>iar potrivit art. 493 alin.4 C.proc.pen. „</w:t>
      </w:r>
      <w:r>
        <w:rPr>
          <w:rFonts w:eastAsia="Calibri"/>
          <w:i/>
          <w:spacing w:val="1"/>
        </w:rPr>
        <w:t>măsurile preventive prevăzute la alin.1 pot fi dispuse pe o perioadă de cel mult 60 de zile, cu posibilitatea prelungirii în cursul urmăririi penale şi a menţinerii în cursul procedurii de cameră preliminară şi al judecăţii, dacă se menţin temeiurile care au determinat luarea acestora, fiecare prelungire neputând depăşi 60 de zile”</w:t>
      </w:r>
      <w:r>
        <w:rPr>
          <w:rFonts w:eastAsia="Calibri"/>
          <w:spacing w:val="1"/>
        </w:rPr>
        <w:t>.</w:t>
      </w:r>
    </w:p>
    <w:p>
      <w:pPr>
        <w:pStyle w:val="Normal"/>
        <w:ind w:firstLine="601"/>
        <w:jc w:val="both"/>
        <w:rPr/>
      </w:pPr>
      <w:r>
        <w:rPr>
          <w:rFonts w:eastAsia="Calibri"/>
          <w:spacing w:val="1"/>
        </w:rPr>
        <w:t>Instanţa de judecată consideră că la acest moment temeiurile care au determinat luarea măsurii controlului judiciar faţă de inculpatul ……1……., luarea măsurii controlului judiciar faţă de inculpatul ……2…… şi luarea faţă de inculpatul SC ……….. SRL a măsurii preventive a interzicerii desfăşurării activităţilor de natura celor cu ocazia cărora a fost comisa infracţiunea,  subzistă şi impun menţinerea măsurilor preventive, acestea fiind legale şi temeinice.</w:t>
      </w:r>
    </w:p>
    <w:p>
      <w:pPr>
        <w:pStyle w:val="Normal"/>
        <w:ind w:firstLine="601"/>
        <w:jc w:val="both"/>
        <w:rPr>
          <w:rFonts w:eastAsia="Calibri"/>
          <w:spacing w:val="1"/>
        </w:rPr>
      </w:pPr>
      <w:r>
        <w:rPr>
          <w:rFonts w:eastAsia="Calibri"/>
          <w:spacing w:val="1"/>
        </w:rPr>
        <w:t>Prin urmare, pentru a se dispune o măsura preventivă este necesar în primul rând să existe probe din care să rezulte suspiciunea rezonabilă că o persoană a săvârşit o infracţiune. Referitor la măsurile preventive aplicabile persoanelor juridice, acestea pot fi dispuse în primul rând dacă există motive temeinice care justifică suspiciunea rezonabilă că persoana juridică a săvârşit o faptă prevăzută de legea penală.</w:t>
      </w:r>
    </w:p>
    <w:p>
      <w:pPr>
        <w:pStyle w:val="Normal"/>
        <w:autoSpaceDE w:val="false"/>
        <w:ind w:firstLine="708"/>
        <w:jc w:val="both"/>
        <w:rPr>
          <w:rFonts w:eastAsia="Calibri"/>
          <w:lang w:eastAsia="en-US"/>
        </w:rPr>
      </w:pPr>
      <w:r>
        <w:rPr>
          <w:rFonts w:eastAsia="Calibri"/>
          <w:lang w:eastAsia="en-US"/>
        </w:rPr>
        <w:t>Potrivit art.202 alin.1 C.p.p. măsurile preventive pot fi dispuse dacă există probe sau indicii temeinice din care rezultă suspiciunea rezonabilă că o persoană a săvârşit o infracţiune şi dacă sunt necesare în scopul asigurării bunei desfăşurări a procesului penal, al împiedicării sustragerii suspectului ori a inculpatului de la urmărirea penală sau de la judecată ori al prevenirii săvârşirii unei alte infracţiuni.</w:t>
      </w:r>
    </w:p>
    <w:p>
      <w:pPr>
        <w:pStyle w:val="Normal"/>
        <w:ind w:firstLine="601"/>
        <w:jc w:val="both"/>
        <w:rPr/>
      </w:pPr>
      <w:r>
        <w:rPr>
          <w:rFonts w:eastAsia="Calibri"/>
          <w:spacing w:val="1"/>
        </w:rPr>
        <w:t>Potrivit art. 211 alin.1 C.proc.pen. „</w:t>
      </w:r>
      <w:r>
        <w:rPr>
          <w:rFonts w:eastAsia="Calibri"/>
          <w:i/>
          <w:spacing w:val="1"/>
        </w:rPr>
        <w:t>în cursul urmăririi penale, procurorul poate dispune luarea măsurii controlului judiciar faţă de inculpat, dacă această măsură preventivă este necesară pentru realizarea scopului prevăzut la art. 202 alin.1</w:t>
      </w:r>
      <w:r>
        <w:rPr>
          <w:rFonts w:eastAsia="Calibri"/>
          <w:spacing w:val="1"/>
        </w:rPr>
        <w:t>” iar conform alin.2 „</w:t>
      </w:r>
      <w:r>
        <w:rPr>
          <w:rFonts w:eastAsia="Calibri"/>
          <w:i/>
          <w:spacing w:val="1"/>
        </w:rPr>
        <w:t>judecătorul de cameră preliminară, în procedura de cameră preliminară, sau instanţa de judecată, în cursul judecăţii, poate dispune luarea măsurii controlului judiciar faţă de inculpat, dacă sunt îndeplinite condiţiile prevăzute la alin.1</w:t>
      </w:r>
      <w:r>
        <w:rPr>
          <w:rFonts w:eastAsia="Calibri"/>
          <w:spacing w:val="1"/>
        </w:rPr>
        <w:t>”</w:t>
      </w:r>
    </w:p>
    <w:p>
      <w:pPr>
        <w:pStyle w:val="Normal"/>
        <w:ind w:firstLine="708"/>
        <w:jc w:val="both"/>
        <w:rPr/>
      </w:pPr>
      <w:r>
        <w:rPr>
          <w:rFonts w:eastAsia="Calibri"/>
          <w:lang w:eastAsia="en-US"/>
        </w:rPr>
        <w:t xml:space="preserve">Examinând actele și lucrările dosarului, Curtea constată că </w:t>
      </w:r>
      <w:r>
        <w:rPr/>
        <w:t xml:space="preserve">în prezenta cauză </w:t>
      </w:r>
      <w:r>
        <w:rPr>
          <w:spacing w:val="-5"/>
        </w:rPr>
        <w:t>există probe din care rezultă suspiciunea rezonabilă că inculpaţii ……1…., ……2…… şi persoana juridică</w:t>
      </w:r>
      <w:r>
        <w:rPr>
          <w:rFonts w:eastAsia="Calibri"/>
          <w:spacing w:val="1"/>
        </w:rPr>
        <w:t xml:space="preserve"> SC ………… SRL</w:t>
      </w:r>
      <w:r>
        <w:rPr>
          <w:spacing w:val="-5"/>
        </w:rPr>
        <w:t xml:space="preserve"> ar fi săvârşit infracţiunile de care sunt acuzaţi.</w:t>
      </w:r>
    </w:p>
    <w:p>
      <w:pPr>
        <w:pStyle w:val="Normal"/>
        <w:ind w:firstLine="601"/>
        <w:jc w:val="both"/>
        <w:rPr>
          <w:rFonts w:eastAsia="Calibri"/>
          <w:spacing w:val="1"/>
        </w:rPr>
      </w:pPr>
      <w:r>
        <w:rPr>
          <w:rFonts w:eastAsia="Calibri"/>
        </w:rPr>
        <w:t xml:space="preserve">Cu referire la inculpatul ……1……., trimis în judecată în stare de arest la domiciliu şi aflat în acest moment sub măsura preventivă a controlului judiciar  instanţa de judecată consideră ca fiind îndeplinite condiţiile prevăzute de lege pentru a se dispune menţinerea controlului judiciar.  </w:t>
      </w:r>
    </w:p>
    <w:p>
      <w:pPr>
        <w:pStyle w:val="Normal"/>
        <w:ind w:right="70" w:firstLine="600"/>
        <w:jc w:val="both"/>
        <w:rPr/>
      </w:pPr>
      <w:r>
        <w:rPr/>
        <w:t>Având în vedere în primul rând natura şi gravitatea infracţiunii presupus a fi săvârşite, incriminată de prevederile art. 213 alin.1 C.pen. cu scopul de a proteja valori sociale importante, libertatea psihică şi demnitatea umană, împotriva faptelor de transformare a actelor sexuale în surse de trafic şi de parazitism, instanţa apreciază că măsura controlului judiciar este necesară pentru a asigura buna desfăşurare a procesului penal şi pentru a împiedica inculpatul să săvârşească alte infracţiuni. Astfel, infracţiunea de săvârşirea căreia este acuzat inculpatul prezintă un grad de pericol social concret ridicat, fiind săvârşită pe parcursul unei perioade relativ îndelungate, 21.10.2015 – 25.02.2016, în mecanismul de funcţionare al salonului de masaj fiind implicate mai multe persoane de sex feminin, inculpatul ……1…… fiind cel care conducea întreaga activitate a salonului de masaj, direct sau prin intermediul inculpatului ……2……...</w:t>
      </w:r>
    </w:p>
    <w:p>
      <w:pPr>
        <w:pStyle w:val="Normal"/>
        <w:ind w:right="70" w:firstLine="600"/>
        <w:jc w:val="both"/>
        <w:rPr/>
      </w:pPr>
      <w:r>
        <w:rPr/>
        <w:t>Necesitatea menţinerii inculpatului ……1………sub control judiciar este subliniată şi de scopul săvârşirii infracţiunii, dobândirea în mod facil dar ilicit de bani şi de îndrăzneala deosebită de care a dat dovadă la săvârşirea infracţiunii.</w:t>
      </w:r>
    </w:p>
    <w:p>
      <w:pPr>
        <w:pStyle w:val="Normal"/>
        <w:ind w:right="70" w:firstLine="600"/>
        <w:jc w:val="both"/>
        <w:rPr/>
      </w:pPr>
      <w:r>
        <w:rPr/>
        <w:t xml:space="preserve">În plus, suspiciunea săvârşirii infracţiunii de proxenetism în împrejurările din speţă denotă capacitatea redusă a autorului de estimare a consecinţelor antisociale ale comportamentului său infracţional şi nasc în mod rezonabil presupunerea că acesta va continua să săvârşească şi alte infracţiuni.  Modalitatea concretă de săvârşirea a faptelor şi totalul dispreţ al inculpatului pentru normele de convieţuire socială impun în continuare restrângerea libertăţii de mişcare a acestuia prin menţinerea măsurii preventive. </w:t>
      </w:r>
    </w:p>
    <w:p>
      <w:pPr>
        <w:pStyle w:val="Normal"/>
        <w:ind w:firstLine="720"/>
        <w:jc w:val="both"/>
        <w:rPr/>
      </w:pPr>
      <w:r>
        <w:rPr>
          <w:lang w:eastAsia="en-US"/>
        </w:rPr>
        <w:t xml:space="preserve">Referitor la circumstanţele persoanele ale inculpatului, din fişa de cazier a acestuia rezultă că acesta nu este cunoscut cu antecedente penale, aspect ce a fost avut în vedere la înlocuirea măsurii arestului la domiciliu cu măsura controlului judiciar. În raport de gravitatea acuzaţiei aduse inculpatului, instanţa consideră că o asemenea împrejurare nu poate schimba concluzia necesităţii menţinerii măsurii controlului judiciar. O asemenea măsură preventivă, cea mai uşoară dintre cele prevăzute de lege şi care îi permite inculpatului să locuiască alături de familie şi să se deplaseze </w:t>
      </w:r>
      <w:r>
        <w:rPr/>
        <w:t>pe întreg teritoriul ţării</w:t>
      </w:r>
      <w:r>
        <w:rPr>
          <w:lang w:eastAsia="en-US"/>
        </w:rPr>
        <w:t xml:space="preserve">   este de natură să îl împiedice să mai săvârşească fapte penale şi să asigure buna desfăşurare a procesului penal. </w:t>
      </w:r>
    </w:p>
    <w:p>
      <w:pPr>
        <w:pStyle w:val="Normal"/>
        <w:ind w:firstLine="601"/>
        <w:jc w:val="both"/>
        <w:rPr>
          <w:rFonts w:eastAsia="Calibri"/>
          <w:spacing w:val="1"/>
        </w:rPr>
      </w:pPr>
      <w:r>
        <w:rPr>
          <w:rFonts w:eastAsia="Calibri"/>
          <w:spacing w:val="1"/>
        </w:rPr>
        <w:t>Punând în balanţă pe de-o parte dreptul la libertatea de mişcare a inculpatului, care nu este un drept absolut, iar pe de alta, necesitatea protejării societăţii împotriva riscului săvârşirii unor noi fapte de natură penală din partea acestuia, având în vedere pericolul social concret al infracţiunii pentru care s-a dispus trimiterea în judecată şi timpul scurs de la luarea măsurii preventive şi până în prezent, instanţa consideră că şi la acest moment măsura controlului judiciar este proporţională cu gravitatea acuzaţiilor aduse inculpatului şi necesară pentru a preveni riscul săvârşirii unor noi infracţiuni de către acesta şi pentru a asigura buna desfăşurare a procesului penal.</w:t>
      </w:r>
    </w:p>
    <w:p>
      <w:pPr>
        <w:pStyle w:val="Normal"/>
        <w:ind w:firstLine="601"/>
        <w:jc w:val="both"/>
        <w:rPr/>
      </w:pPr>
      <w:r>
        <w:rPr>
          <w:rFonts w:eastAsia="Calibri"/>
          <w:lang w:eastAsia="en-US"/>
        </w:rPr>
        <w:t xml:space="preserve">În ceea ce-l priveşte pe inculpatul ……2…….., instanţa consideră că la acest moment se menţin temeiurile avute în vedere la luarea măsurii preventive a controlului judiciar, aceasta fiind în continuare necesară pentru a asigura buna desfăşurare a procesului penal. Pentru a decide aceasta, instanţa are în vedere gravitatea acuzaţiei ce i se aduce inculpatului ………2….., gravitate apreciată atât în abstract, pe baza limitelor de pedeapsă prevăzute de lege pentru infracţiunea de proxenetism cât şi în concret, avându-se în vedere activitatea inculpatului în cadrul salonului de masaj. </w:t>
      </w:r>
    </w:p>
    <w:p>
      <w:pPr>
        <w:pStyle w:val="Normal"/>
        <w:ind w:firstLine="601"/>
        <w:jc w:val="both"/>
        <w:rPr>
          <w:rFonts w:eastAsia="Calibri"/>
          <w:spacing w:val="1"/>
        </w:rPr>
      </w:pPr>
      <w:r>
        <w:rPr>
          <w:rFonts w:eastAsia="Calibri"/>
          <w:lang w:eastAsia="en-US"/>
        </w:rPr>
        <w:t xml:space="preserve">În raport de perioada scursă de la luarea măsurii preventive </w:t>
      </w:r>
      <w:r>
        <w:rPr>
          <w:rFonts w:eastAsia="Calibri"/>
        </w:rPr>
        <w:t>şi până în prezent, instanţa consideră că măsura preventivă a controlului judiciar este în continuare proporţională cu gravitatea acuzaţiilor aduse inculpatului şi necesară pentru a asigura buna desfăşurare a procesului penal.</w:t>
      </w:r>
    </w:p>
    <w:p>
      <w:pPr>
        <w:pStyle w:val="Normal"/>
        <w:ind w:firstLine="720"/>
        <w:jc w:val="both"/>
        <w:rPr>
          <w:lang w:eastAsia="en-US"/>
        </w:rPr>
      </w:pPr>
      <w:r>
        <w:rPr>
          <w:lang w:eastAsia="en-US"/>
        </w:rPr>
        <w:t xml:space="preserve">Referitor la inculpata S.C…………. S.R.L, trimisă în judecată </w:t>
      </w:r>
      <w:r>
        <w:rPr/>
        <w:t>sub măsura preventivă a interzicerii desfăşurării activităţilor de natura celor cu ocazia cărora a fost comisa infracţiunea, prev. de art. 493 alin.l lit. e din C.proc.pen</w:t>
      </w:r>
      <w:r>
        <w:rPr>
          <w:lang w:eastAsia="en-US"/>
        </w:rPr>
        <w:t xml:space="preserve"> </w:t>
      </w:r>
      <w:r>
        <w:rPr>
          <w:bCs/>
          <w:iCs/>
          <w:lang w:val="en-US" w:eastAsia="en-US"/>
        </w:rPr>
        <w:t xml:space="preserve">instanţa apreciază că în prezent subzistă temeiurile avute în vedere la luarea acestei măsuri. În raport de gravitatea acuzaţiei aduse societăţii inculpate, având în vedere perioada scursă de la luarea măsurii preventive şi până în prezent, reţinând că măsura preventivă în discuţie este necesară şi la acest moment pentru apărarea ordinii publice, a moralităţii societăţii şi pentru a împiedica inculpata să continue presupusa activitate infracţională, având în vedere că măsura preventivă este proporţională cu gravitatea acuzaţiei aduse inculpatei, isntanţa va menţine măsura preventivă  </w:t>
      </w:r>
      <w:r>
        <w:rPr/>
        <w:t>a interzicerii desfăşurării activităţilor de natura celor cu ocazia cărora a fost comisa infracţiunea.</w:t>
      </w:r>
    </w:p>
    <w:p>
      <w:pPr>
        <w:pStyle w:val="Normal"/>
        <w:ind w:firstLine="708"/>
        <w:jc w:val="both"/>
        <w:rPr/>
      </w:pPr>
      <w:r>
        <w:rPr/>
        <w:t xml:space="preserve">Ca atare, Curtea, va menţine măsura preventivă a controlului judiciar dispusă faţă de apelanţii inculpaţi </w:t>
      </w:r>
      <w:r>
        <w:rPr>
          <w:spacing w:val="-5"/>
        </w:rPr>
        <w:t xml:space="preserve">……1……, ……2…….. şi </w:t>
      </w:r>
      <w:r>
        <w:rPr/>
        <w:t>măsura preventivă a interzicerii desfăşurării activităţilor de natura celor cu ocazia cărora a fost comisă infracţiunea faţă de inculpata SC ……………. SRL.</w:t>
      </w:r>
    </w:p>
    <w:p>
      <w:pPr>
        <w:pStyle w:val="Normal"/>
        <w:ind w:firstLine="720"/>
        <w:jc w:val="both"/>
        <w:rPr/>
      </w:pPr>
      <w:r>
        <w:rPr/>
      </w:r>
    </w:p>
    <w:p>
      <w:pPr>
        <w:pStyle w:val="Normal"/>
        <w:ind w:firstLine="720"/>
        <w:jc w:val="center"/>
        <w:rPr>
          <w:b/>
          <w:b/>
        </w:rPr>
      </w:pPr>
      <w:r>
        <w:rPr>
          <w:b/>
        </w:rPr>
        <w:t>D I S P U N E :</w:t>
      </w:r>
    </w:p>
    <w:p>
      <w:pPr>
        <w:pStyle w:val="Normal"/>
        <w:ind w:firstLine="708"/>
        <w:jc w:val="center"/>
        <w:rPr>
          <w:b/>
          <w:b/>
        </w:rPr>
      </w:pPr>
      <w:r>
        <w:rPr>
          <w:b/>
        </w:rPr>
      </w:r>
    </w:p>
    <w:p>
      <w:pPr>
        <w:pStyle w:val="Normal"/>
        <w:ind w:firstLine="720"/>
        <w:jc w:val="both"/>
        <w:rPr/>
      </w:pPr>
      <w:r>
        <w:rPr/>
        <w:t xml:space="preserve">În baza art. 362 şi 208 alin. 5 Cod procedură penală  menţine măsura preventivă a controlului judiciar faţă de inculpaţii ………1…….. şi ……2……….. </w:t>
      </w:r>
    </w:p>
    <w:p>
      <w:pPr>
        <w:pStyle w:val="Normal"/>
        <w:ind w:firstLine="720"/>
        <w:jc w:val="both"/>
        <w:rPr/>
      </w:pPr>
      <w:r>
        <w:rPr/>
        <w:t xml:space="preserve">În baza art. 493 alin. 4 Cod procedură penală menţine măsura preventivă a interzicerii desfăşurării activităţilor de natura celor cu ocazia cărora a fost comisă infracţiunea faţă de inculpata SC …………. SRL. </w:t>
      </w:r>
    </w:p>
    <w:p>
      <w:pPr>
        <w:pStyle w:val="Normal"/>
        <w:ind w:firstLine="720"/>
        <w:jc w:val="both"/>
        <w:rPr/>
      </w:pPr>
      <w:r>
        <w:rPr/>
        <w:t xml:space="preserve">Definitivă. </w:t>
      </w:r>
    </w:p>
    <w:p>
      <w:pPr>
        <w:pStyle w:val="Normal"/>
        <w:ind w:firstLine="720"/>
        <w:jc w:val="both"/>
        <w:rPr/>
      </w:pPr>
      <w:r>
        <w:rPr/>
        <w:t>Pronunţată în şedinţă publică azi, ………………….</w:t>
      </w:r>
    </w:p>
    <w:p>
      <w:pPr>
        <w:pStyle w:val="Normal"/>
        <w:ind w:firstLine="720"/>
        <w:jc w:val="both"/>
        <w:rPr/>
      </w:pPr>
      <w:r>
        <w:rPr/>
      </w:r>
    </w:p>
    <w:p>
      <w:pPr>
        <w:pStyle w:val="Normal"/>
        <w:ind w:firstLine="708"/>
        <w:jc w:val="both"/>
        <w:rPr>
          <w:b/>
          <w:b/>
        </w:rPr>
      </w:pPr>
      <w:r>
        <w:rPr>
          <w:b/>
        </w:rPr>
        <w:t xml:space="preserve">PREŞEDINTE, </w:t>
        <w:tab/>
        <w:tab/>
        <w:tab/>
        <w:tab/>
        <w:tab/>
        <w:tab/>
        <w:t>GREFIER,</w:t>
      </w:r>
    </w:p>
    <w:p>
      <w:pPr>
        <w:pStyle w:val="Normal"/>
        <w:rPr>
          <w:b/>
          <w:b/>
        </w:rPr>
      </w:pPr>
      <w:r>
        <w:rPr>
          <w:b/>
        </w:rPr>
      </w:r>
    </w:p>
    <w:p>
      <w:pPr>
        <w:pStyle w:val="Normal"/>
        <w:rPr/>
      </w:pPr>
      <w:r>
        <w:rPr/>
        <w:t xml:space="preserve">                  </w:t>
      </w:r>
      <w:r>
        <w:rPr>
          <w:b/>
        </w:rPr>
        <w:t>A 1006</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9:26:00Z</dcterms:created>
  <dc:creator>valy</dc:creator>
  <dc:description/>
  <cp:keywords/>
  <dc:language>en-US</dc:language>
  <cp:lastModifiedBy>Nicoleta, OANCEA</cp:lastModifiedBy>
  <dcterms:modified xsi:type="dcterms:W3CDTF">2020-12-11T14:54: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