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CANDIDAT COD A1007</w:t>
        <w:tab/>
        <w:tab/>
        <w:tab/>
        <w:tab/>
        <w:tab/>
        <w:tab/>
        <w:t>HOTĂRÂREA nr 12</w:t>
      </w:r>
    </w:p>
    <w:p>
      <w:pPr>
        <w:pStyle w:val="Normal"/>
        <w:jc w:val="both"/>
        <w:rPr>
          <w:rFonts w:ascii="Garamond" w:hAnsi="Garamond" w:cs="Garamond"/>
          <w:b/>
          <w:b/>
        </w:rPr>
      </w:pPr>
      <w:r>
        <w:rPr>
          <w:rFonts w:cs="Garamond" w:ascii="Garamond" w:hAnsi="Garamond"/>
          <w:b/>
        </w:rPr>
      </w:r>
    </w:p>
    <w:p>
      <w:pPr>
        <w:pStyle w:val="Normal"/>
        <w:jc w:val="both"/>
        <w:rPr>
          <w:b/>
          <w:b/>
        </w:rPr>
      </w:pPr>
      <w:r>
        <w:rPr>
          <w:b/>
        </w:rPr>
      </w:r>
    </w:p>
    <w:p>
      <w:pPr>
        <w:pStyle w:val="Normal"/>
        <w:jc w:val="both"/>
        <w:rPr>
          <w:b/>
          <w:b/>
        </w:rPr>
      </w:pPr>
      <w:r>
        <w:rPr>
          <w:b/>
        </w:rPr>
        <w:t>DOSAR NR..........</w:t>
      </w:r>
    </w:p>
    <w:p>
      <w:pPr>
        <w:pStyle w:val="Normal"/>
        <w:jc w:val="both"/>
        <w:rPr>
          <w:b/>
          <w:b/>
        </w:rPr>
      </w:pPr>
      <w:r>
        <w:rPr>
          <w:b/>
        </w:rPr>
      </w:r>
    </w:p>
    <w:p>
      <w:pPr>
        <w:pStyle w:val="Normal"/>
        <w:jc w:val="center"/>
        <w:rPr>
          <w:b/>
          <w:b/>
        </w:rPr>
      </w:pPr>
      <w:r>
        <w:rPr>
          <w:b/>
        </w:rPr>
        <w:t xml:space="preserve">R O M Â N I A </w:t>
      </w:r>
    </w:p>
    <w:p>
      <w:pPr>
        <w:pStyle w:val="Normal"/>
        <w:jc w:val="center"/>
        <w:rPr/>
      </w:pPr>
      <w:r>
        <w:rPr>
          <w:b/>
        </w:rPr>
        <w:t xml:space="preserve">CURTEA DE APEL ........... </w:t>
      </w:r>
    </w:p>
    <w:p>
      <w:pPr>
        <w:pStyle w:val="Normal"/>
        <w:jc w:val="center"/>
        <w:rPr/>
      </w:pPr>
      <w:r>
        <w:rPr>
          <w:b/>
        </w:rPr>
        <w:t xml:space="preserve">SECŢIA .............................. </w:t>
      </w:r>
    </w:p>
    <w:p>
      <w:pPr>
        <w:pStyle w:val="Normal"/>
        <w:jc w:val="center"/>
        <w:rPr>
          <w:b/>
          <w:b/>
          <w:i/>
          <w:i/>
        </w:rPr>
      </w:pPr>
      <w:r>
        <w:rPr>
          <w:b/>
          <w:i/>
        </w:rPr>
        <w:t xml:space="preserve">Încheiere </w:t>
      </w:r>
    </w:p>
    <w:p>
      <w:pPr>
        <w:pStyle w:val="Normal"/>
        <w:jc w:val="center"/>
        <w:rPr>
          <w:b/>
          <w:b/>
        </w:rPr>
      </w:pPr>
      <w:r>
        <w:rPr>
          <w:b/>
        </w:rPr>
        <w:t>ŞEDINŢA PUBLICĂ DIN  ........................</w:t>
      </w:r>
    </w:p>
    <w:p>
      <w:pPr>
        <w:pStyle w:val="Normal"/>
        <w:jc w:val="center"/>
        <w:rPr>
          <w:b/>
          <w:b/>
        </w:rPr>
      </w:pPr>
      <w:r>
        <w:rPr>
          <w:b/>
        </w:rPr>
        <w:t>CURTEA CONSTITUITĂ DIN :</w:t>
      </w:r>
    </w:p>
    <w:p>
      <w:pPr>
        <w:pStyle w:val="Normal"/>
        <w:jc w:val="both"/>
        <w:rPr>
          <w:b/>
          <w:b/>
        </w:rPr>
      </w:pPr>
      <w:r>
        <w:rPr>
          <w:b/>
        </w:rPr>
        <w:tab/>
        <w:tab/>
        <w:t xml:space="preserve">PREŞEDINTE </w:t>
        <w:tab/>
        <w:tab/>
        <w:t>CANDIDAT COD A1007</w:t>
      </w:r>
    </w:p>
    <w:p>
      <w:pPr>
        <w:pStyle w:val="Normal"/>
        <w:jc w:val="both"/>
        <w:rPr>
          <w:b/>
          <w:b/>
        </w:rPr>
      </w:pPr>
      <w:r>
        <w:rPr>
          <w:b/>
        </w:rPr>
        <w:tab/>
        <w:tab/>
        <w:t xml:space="preserve">GREFIER </w:t>
        <w:tab/>
        <w:tab/>
        <w:tab/>
        <w:t>.............................................</w:t>
      </w:r>
    </w:p>
    <w:p>
      <w:pPr>
        <w:pStyle w:val="Normal"/>
        <w:jc w:val="both"/>
        <w:rPr>
          <w:b/>
          <w:b/>
          <w:i/>
          <w:i/>
        </w:rPr>
      </w:pPr>
      <w:r>
        <w:rPr>
          <w:b/>
          <w:i/>
        </w:rPr>
        <w:t xml:space="preserve"> </w:t>
      </w:r>
    </w:p>
    <w:p>
      <w:pPr>
        <w:pStyle w:val="Normal"/>
        <w:jc w:val="both"/>
        <w:rPr>
          <w:b/>
          <w:b/>
          <w:i/>
          <w:i/>
        </w:rPr>
      </w:pPr>
      <w:r>
        <w:rPr>
          <w:b/>
          <w:i/>
        </w:rPr>
      </w:r>
    </w:p>
    <w:p>
      <w:pPr>
        <w:pStyle w:val="Normal"/>
        <w:ind w:firstLine="720"/>
        <w:jc w:val="both"/>
        <w:rPr/>
      </w:pPr>
      <w:r>
        <w:rPr/>
        <w:t>Pe rol este acţiunea în contencios administrativ formulată de reclamanta A, în contradictoriu cu pârâta AUTORITATEA NAŢIONALĂ SANITAR VETERINARĂ ŞI PENTRU SIGURANŢA ALIMENTELOR,</w:t>
      </w:r>
      <w:r>
        <w:rPr>
          <w:b/>
        </w:rPr>
        <w:t xml:space="preserve"> </w:t>
      </w:r>
      <w:r>
        <w:rPr/>
        <w:t>având ca obiect</w:t>
      </w:r>
      <w:r>
        <w:rPr>
          <w:b/>
        </w:rPr>
        <w:t xml:space="preserve"> </w:t>
      </w:r>
      <w:r>
        <w:rPr/>
        <w:t>„anulare act administrativ”.</w:t>
      </w:r>
    </w:p>
    <w:p>
      <w:pPr>
        <w:pStyle w:val="Normal"/>
        <w:jc w:val="both"/>
        <w:rPr/>
      </w:pPr>
      <w:r>
        <w:rPr/>
        <w:tab/>
        <w:t>La apelul nominal făcut în şedinţă publică, răspund reclamanta, prin avocat ......, şi pârâta AUTORITATEA NAŢIONALĂ SANITAR VETERINARĂ ŞI PENTRU SIGURANŢA ALIMENTELOR, prin consilier juridic ................. .</w:t>
      </w:r>
    </w:p>
    <w:p>
      <w:pPr>
        <w:pStyle w:val="Normal"/>
        <w:ind w:firstLine="720"/>
        <w:jc w:val="both"/>
        <w:rPr/>
      </w:pPr>
      <w:r>
        <w:rPr/>
        <w:t xml:space="preserve">Procedura de citare este legal îndeplinită.  </w:t>
      </w:r>
    </w:p>
    <w:p>
      <w:pPr>
        <w:pStyle w:val="Normal"/>
        <w:ind w:firstLine="720"/>
        <w:jc w:val="both"/>
        <w:rPr/>
      </w:pPr>
      <w:r>
        <w:rPr/>
        <w:t>S-a făcut referatul cauzei de către grefierul de şedinţă, după care:</w:t>
      </w:r>
    </w:p>
    <w:p>
      <w:pPr>
        <w:pStyle w:val="Normal"/>
        <w:ind w:firstLine="720"/>
        <w:jc w:val="both"/>
        <w:rPr/>
      </w:pPr>
      <w:r>
        <w:rPr/>
        <w:t>Curtea dispune şi strigarea dosarului nr. ........ (ordinea 14 pe lista de şedinţă), disjuns în prezenta cauză, dosar în care răspunde şi pârâta DSVSA ......., prin consilier juridic ......... .</w:t>
      </w:r>
    </w:p>
    <w:p>
      <w:pPr>
        <w:pStyle w:val="Normal"/>
        <w:ind w:firstLine="720"/>
        <w:jc w:val="both"/>
        <w:rPr/>
      </w:pPr>
      <w:r>
        <w:rPr/>
        <w:t>Interpelat fiind de către instanţa de judecată, apărătorul reclamantei precizează că la termenul anterior de judecată a înţeles că în prezenta cauză trebuia să facă o precizare referitor la articolele din ordinele pe care le consideră nelegale. Arată că înţelege să solicite anularea articolelor 1, 2, 3, 5 din Ordinul nr. 20, modificat şi completat prin Ordinul nr. .... şi a tuturor actelor subsecvente; anularea art. 1 şi a Anexei 1 din Ordinul nr. 10 şi a actelor subsecvente. Depune această precizare în dosarul nr. ..... (ordinea 9 pe lista de şedinţă), comunicând câte un exemplar al acestei precizări şi reprezentanţilor pârâţilor.</w:t>
      </w:r>
    </w:p>
    <w:p>
      <w:pPr>
        <w:pStyle w:val="NoSpacing2"/>
        <w:ind w:firstLine="720"/>
        <w:jc w:val="both"/>
        <w:rPr/>
      </w:pPr>
      <w:r>
        <w:rPr>
          <w:rFonts w:cs="Times New Roman" w:ascii="Times New Roman" w:hAnsi="Times New Roman"/>
          <w:sz w:val="24"/>
          <w:szCs w:val="24"/>
          <w:lang w:val="ro-RO"/>
        </w:rPr>
        <w:t>Reprezentantul pârâtului DSVSA ....., faţă de precizarea depusă astăzi, în şedinţă publică, apreciază că aceasta se referă la prezentul dosar. Înţelege că reclamanta ar dori reîntregirea dosarului disjuns cu încă o precizare în sensul că contestă anumite articole din Ordinul 20.</w:t>
      </w:r>
    </w:p>
    <w:p>
      <w:pPr>
        <w:pStyle w:val="NoSpacing2"/>
        <w:ind w:firstLine="720"/>
        <w:jc w:val="both"/>
        <w:rPr/>
      </w:pPr>
      <w:r>
        <w:rPr>
          <w:rFonts w:cs="Times New Roman" w:ascii="Times New Roman" w:hAnsi="Times New Roman"/>
          <w:sz w:val="24"/>
          <w:szCs w:val="24"/>
          <w:lang w:val="ro-RO"/>
        </w:rPr>
        <w:t>Apărătorul reclamantei apreciază că Curtea de Apel Y este competentă doar pe anularea ordinelor atacate.</w:t>
      </w:r>
    </w:p>
    <w:p>
      <w:pPr>
        <w:pStyle w:val="NoSpacing2"/>
        <w:ind w:firstLine="720"/>
        <w:jc w:val="both"/>
        <w:rPr/>
      </w:pPr>
      <w:r>
        <w:rPr>
          <w:rFonts w:cs="Times New Roman" w:ascii="Times New Roman" w:hAnsi="Times New Roman"/>
          <w:sz w:val="24"/>
          <w:szCs w:val="24"/>
          <w:lang w:val="ro-RO"/>
        </w:rPr>
        <w:t xml:space="preserve">La cererea instanţei de judecată cu privire la cererea precizatoare depusă la acest dosar în data de ....., apărătorul reclamantei menţionează că prin precizarea depusă astăzi a restrâns obiectul cererii, instanţa fiind învestită doar cu anularea ordinelor, motiv pentru care nu se mai justifică să se mai pună în discuţie excepţia necompetenţei materiale. </w:t>
      </w:r>
    </w:p>
    <w:p>
      <w:pPr>
        <w:pStyle w:val="NoSpacing2"/>
        <w:jc w:val="both"/>
        <w:rPr/>
      </w:pPr>
      <w:r>
        <w:rPr>
          <w:rFonts w:cs="Times New Roman" w:ascii="Times New Roman" w:hAnsi="Times New Roman"/>
          <w:sz w:val="24"/>
          <w:szCs w:val="24"/>
          <w:lang w:val="ro-RO"/>
        </w:rPr>
        <w:tab/>
        <w:t>Interpelat fiind de către instanţa de judecată, apărătorul reclamantei arată că înţelege să renunţe la judecata cererii ce face obiectul dosarului nr. ...... disjuns din prezenta cauză. Învederează că, la termenul de judecată de la data de ......, modificarea precizării de contestaţie a fost depusă de colega sa, la acel moment încurcându-se actele. La termenul de astăzi arată că a precizat acţiunea sub aspectul restrângerii acesteia, neimpunându-se formarea unui nou dosar care să fie trimis la tribunal.</w:t>
      </w:r>
    </w:p>
    <w:p>
      <w:pPr>
        <w:pStyle w:val="NoSpacing2"/>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urtea acordă lămuriri apărătorului reclamantei în sensul că deja a fost format un nou dosar.</w:t>
      </w:r>
    </w:p>
    <w:p>
      <w:pPr>
        <w:pStyle w:val="NoSpacing2"/>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părătorul reclamantei, la cererea instanţei de judecată, precizează că partea pe care o reprezintă nu se află în sala de judecată.</w:t>
      </w:r>
    </w:p>
    <w:p>
      <w:pPr>
        <w:pStyle w:val="NoSpacing2"/>
        <w:ind w:firstLine="720"/>
        <w:jc w:val="both"/>
        <w:rPr/>
      </w:pPr>
      <w:r>
        <w:rPr>
          <w:rFonts w:cs="Times New Roman" w:ascii="Times New Roman" w:hAnsi="Times New Roman"/>
          <w:sz w:val="24"/>
          <w:szCs w:val="24"/>
          <w:lang w:val="ro-RO"/>
        </w:rPr>
        <w:t xml:space="preserve">Curtea constată că, prin precizarea depusă astăzi, în şedinţă publică, partea reclamantă înţelege să renunţe la capetele de cerere pentru care s-a dispus disjungerea şi formarea dosarului nr. ....... . </w:t>
      </w:r>
    </w:p>
    <w:p>
      <w:pPr>
        <w:pStyle w:val="NoSpacing2"/>
        <w:jc w:val="both"/>
        <w:rPr/>
      </w:pPr>
      <w:r>
        <w:rPr>
          <w:rFonts w:cs="Times New Roman" w:ascii="Times New Roman" w:hAnsi="Times New Roman"/>
          <w:sz w:val="24"/>
          <w:szCs w:val="24"/>
          <w:lang w:val="ro-RO"/>
        </w:rPr>
        <w:tab/>
        <w:t>Apărătorul reclamantei precizează că, dacă instanţa de judecată apreciază că trebuie să se facă personal renunţarea la cererea ce formează obiectul dosarului nr. ....., solicită acordarea unui nou termen de judecată în acest sens.</w:t>
      </w:r>
    </w:p>
    <w:p>
      <w:pPr>
        <w:pStyle w:val="NoSpacing2"/>
        <w:ind w:firstLine="720"/>
        <w:jc w:val="both"/>
        <w:rPr/>
      </w:pPr>
      <w:r>
        <w:rPr>
          <w:rFonts w:cs="Times New Roman" w:ascii="Times New Roman" w:hAnsi="Times New Roman"/>
          <w:sz w:val="24"/>
          <w:szCs w:val="24"/>
          <w:lang w:val="ro-RO"/>
        </w:rPr>
        <w:t>Reprezentantul pârâtei AUTORITATEA NAŢIONALĂ SANITAR VETERINARĂ ŞI PENTRU SIGURANŢA ALIMENTELOR precizează că, în cauza ce formează obiectul dosarului înregistrat pe rolul Tribunalului X, instanţa de judecată a dispus declinarea soluţionării capetelor de cerere cu privire la anularea celor două ordine emise de către Preşedintele ANSVSA, în favoarea Curţii de Apel Y, dosarul nou format fiind transmis curţii de apel. La termenul anterior, reclamanta a venit şi şi-a modificat cererea de chemare în judecată, solicitând, pe lângă anularea deciziilor atacate în faţa tribunalului şi anularea altor decizii şi a altor înscrisuri emise de către DSVSA. La termenul de judecată de astăzi, reclamanta depune o precizare prin care îşi restrânge capetele de cerere doar cu privire la ordine. Menţionează că s-a invocat excepţia necompetenţei materiale a Curţii de Apel Y cu privire la capetele de cerere prin care a solicitat anularea actelor administrative emise de către o autoritate publică judeţeană, în speţă de către DSVSA ...., întrucât acestea privesc acte emise de către o autoritate publică judeţeană, şi nu de o autoritate publică centrală şi au ca obiect raportul de serviciu al funcţionarului public, fiind de competenţa Tribunalului X – Secţia de contencios administrativ şi fiscal să se pronunţe cu privire la aceste capete de cerere. De aceea arată că a solicitat admiterea excepţiei şi declinarea soluţionării cu privire la aceste capete de cerere care formează obiectul dosarului nr. ...... Arată că a formulat note de şedinţă, pe care le depune la dosar, fără să ştie că reclamanta va depune astăzi, în şedinţă publică, precizări.</w:t>
      </w:r>
    </w:p>
    <w:p>
      <w:pPr>
        <w:pStyle w:val="NoSpacing2"/>
        <w:ind w:firstLine="720"/>
        <w:jc w:val="both"/>
        <w:rPr/>
      </w:pPr>
      <w:r>
        <w:rPr>
          <w:rFonts w:cs="Times New Roman" w:ascii="Times New Roman" w:hAnsi="Times New Roman"/>
          <w:sz w:val="24"/>
          <w:szCs w:val="24"/>
          <w:lang w:val="ro-RO"/>
        </w:rPr>
        <w:t>Reprezentantul pârâtului DSVSA ...... apreciază că este primordială renunţarea la judecată, însă apreciază că reclamanta trebuie să se hotărască ce anume vrea în concret.</w:t>
      </w:r>
    </w:p>
    <w:p>
      <w:pPr>
        <w:pStyle w:val="NoSpacing2"/>
        <w:ind w:firstLine="720"/>
        <w:jc w:val="both"/>
        <w:rPr/>
      </w:pPr>
      <w:r>
        <w:rPr>
          <w:rFonts w:cs="Times New Roman" w:ascii="Times New Roman" w:hAnsi="Times New Roman"/>
          <w:sz w:val="24"/>
          <w:szCs w:val="24"/>
          <w:lang w:val="ro-RO"/>
        </w:rPr>
        <w:t>Apărătorul reclamantei arată că, prin precizarea depusă astăzi s-a arătat că se restrânge obiectul pretenţiilor, Curtea de Apel Y rămânând învestită doar cu anularea ordinelor. În acest sens, apreciază că nu se mai impune declinarea cauzei nr. ..... şi punerea în discuţie a excepţiei necompetenţei materiale în acel dosar.</w:t>
      </w:r>
    </w:p>
    <w:p>
      <w:pPr>
        <w:pStyle w:val="NoSpacing2"/>
        <w:ind w:firstLine="720"/>
        <w:jc w:val="both"/>
        <w:rPr/>
      </w:pPr>
      <w:r>
        <w:rPr>
          <w:rFonts w:cs="Times New Roman" w:ascii="Times New Roman" w:hAnsi="Times New Roman"/>
          <w:sz w:val="24"/>
          <w:szCs w:val="24"/>
          <w:lang w:val="ro-RO"/>
        </w:rPr>
        <w:t>Reprezentantul pârâtei AUTORITATEA NAŢIONALĂ SANITAR VETERINARĂ ŞI PENTRU SIGURANŢA ALIMENTELOR nu înţelege dacă reclamanta renunţă şi la celelalte acte administrative emise de către DSVSA a căror anulare se solicită şi nu a fost solicitată în faţa Tribunalului X. Învederează că reclamanta a solicitat iniţial anularea Deciziei nr. 1 privind eliberarea din funcţie a reclamantei A, anularea Notificării de preaviz, încadrarea reclamantei în funcţia deţinută anterior, diferenţa drepturi salariale şi daune morale, iar în faţa Curţii de Apel Y, reclamanta a mai solicitat pe lângă aceste capete de cerere şi anularea unei alte decizii nr. .... care o priveşte tot pe reclamantă, decizie emisă tot de DSVSA, prin care reclamanta a fost numită în funcţia de consilier ca urmare a opţiunii acesteia, anularea Deciziei nr. .... care nu o priveşte pe reclamantă, ci pe numitul B, anularea deciziilor .... care priveşte aprobarea unei proceduri privind reorganizarea DSVSA ........ Anumite capete de cerere au fost invocate în faţa Curţii de Apel Y, iar nu şi în faţa Tribunalului X.</w:t>
      </w:r>
    </w:p>
    <w:p>
      <w:pPr>
        <w:pStyle w:val="NoSpacing2"/>
        <w:ind w:firstLine="720"/>
        <w:jc w:val="both"/>
        <w:rPr/>
      </w:pPr>
      <w:r>
        <w:rPr>
          <w:rFonts w:cs="Times New Roman" w:ascii="Times New Roman" w:hAnsi="Times New Roman"/>
          <w:sz w:val="24"/>
          <w:szCs w:val="24"/>
          <w:lang w:val="ro-RO"/>
        </w:rPr>
        <w:t>Apărătorul reclamantei, sub aspectul necompetenţei materiale, solicită instanţei de judecată disjungerea dosarului şi trimiterea acestuia la Tribunalul X, urmând ca acesta să se unească cu dosarul deja aflat pe rolul acelei instanţe de judecată. Solicită ca precizarea pe care a depus-o astăzi, în şedinţă publică, să fie depusă în dosarul nr. ...... (ordinea 9 pe lista de şedinţă), cu a cărui soluţionare instanţa este învestită.</w:t>
      </w:r>
    </w:p>
    <w:p>
      <w:pPr>
        <w:pStyle w:val="NoSpacing2"/>
        <w:ind w:firstLine="720"/>
        <w:jc w:val="both"/>
        <w:rPr/>
      </w:pPr>
      <w:r>
        <w:rPr>
          <w:rFonts w:cs="Times New Roman" w:ascii="Times New Roman" w:hAnsi="Times New Roman"/>
          <w:sz w:val="24"/>
          <w:szCs w:val="24"/>
          <w:lang w:val="ro-RO"/>
        </w:rPr>
        <w:t>Curtea acordă lămuriri apărătorului reclamantei în sensul că poate dispune reunirea celor două dosare  aflate pe rolul Curţii de Apel Y şi acordă cuvântul asupra necesităţii conexării celor două dosare.</w:t>
      </w:r>
    </w:p>
    <w:p>
      <w:pPr>
        <w:pStyle w:val="NoSpacing2"/>
        <w:ind w:firstLine="720"/>
        <w:jc w:val="both"/>
        <w:rPr/>
      </w:pPr>
      <w:r>
        <w:rPr>
          <w:rFonts w:cs="Times New Roman" w:ascii="Times New Roman" w:hAnsi="Times New Roman"/>
          <w:sz w:val="24"/>
          <w:szCs w:val="24"/>
          <w:lang w:val="ro-RO"/>
        </w:rPr>
        <w:t>Apărătorul reclamantei solicită instanţei de judecată admiterea excepţiei de conexitate a celor două cauze aflate pe rolul Curţii de Apel Y.</w:t>
      </w:r>
    </w:p>
    <w:p>
      <w:pPr>
        <w:pStyle w:val="NoSpacing2"/>
        <w:ind w:firstLine="720"/>
        <w:jc w:val="both"/>
        <w:rPr/>
      </w:pPr>
      <w:r>
        <w:rPr>
          <w:rFonts w:cs="Times New Roman" w:ascii="Times New Roman" w:hAnsi="Times New Roman"/>
          <w:sz w:val="24"/>
          <w:szCs w:val="24"/>
          <w:lang w:val="ro-RO"/>
        </w:rPr>
        <w:t>Reprezentantul pârâtei AUTORITATEA NAŢIONALĂ SANITAR VETERINARĂ ŞI PENTRU SIGURANŢA ALIMENTELOR precizează că revine asupra excepţiei de necompetenţă materială a Curţii de Apel Y. Arată că se opune cu privire la conexarea dosarului nr. .... cu prezentul dosar, apreciind că instanţa Curţii de Apel Y trebuie să decline competenţa soluţionării cauzei nr. ..... în favoarea Tribunalului X.</w:t>
      </w:r>
    </w:p>
    <w:p>
      <w:pPr>
        <w:pStyle w:val="NoSpacing2"/>
        <w:ind w:firstLine="720"/>
        <w:jc w:val="both"/>
        <w:rPr/>
      </w:pPr>
      <w:r>
        <w:rPr>
          <w:rFonts w:cs="Times New Roman" w:ascii="Times New Roman" w:hAnsi="Times New Roman"/>
          <w:sz w:val="24"/>
          <w:szCs w:val="24"/>
          <w:lang w:val="ro-RO"/>
        </w:rPr>
        <w:t>Reprezentantul pârâtului DSVSA .... solicită respingerea reunirii cauzelor, apreciind că sunt acte juridice diferite, fiind vorba despre acte normative cele emise de către autoritate şi acte care o privesc pe reclamantă emise de un ordonator terţiar de credite, respectiv DSVSA .... . Sub alt aspect, în cauza ce face obiectul dosarului nr. ..... DSVSA nu este parte, nefiind citată în cauză, nefiind o identitate de părţi. Pentru acest motiv, consideră că trebuie respinsă reunirea cauzelor.</w:t>
      </w:r>
    </w:p>
    <w:p>
      <w:pPr>
        <w:pStyle w:val="NoSpacing2"/>
        <w:ind w:firstLine="720"/>
        <w:jc w:val="both"/>
        <w:rPr/>
      </w:pPr>
      <w:r>
        <w:rPr>
          <w:rFonts w:cs="Times New Roman" w:ascii="Times New Roman" w:hAnsi="Times New Roman"/>
          <w:sz w:val="24"/>
          <w:szCs w:val="24"/>
          <w:lang w:val="ro-RO"/>
        </w:rPr>
        <w:t>Apărătorul reclamantei apreciază că trebuie admisă reunirea cauzelor. Solicită ca precizarea depusă astăzi, în şedinţă publică, să fie ataşată dosarului nr. ....... (ordinea 9 pe lista de şedinţă).</w:t>
      </w:r>
    </w:p>
    <w:p>
      <w:pPr>
        <w:pStyle w:val="NoSpacing2"/>
        <w:ind w:firstLine="720"/>
        <w:jc w:val="both"/>
        <w:rPr/>
      </w:pPr>
      <w:r>
        <w:rPr>
          <w:rFonts w:cs="Times New Roman" w:ascii="Times New Roman" w:hAnsi="Times New Roman"/>
          <w:sz w:val="24"/>
          <w:szCs w:val="24"/>
          <w:lang w:val="ro-RO"/>
        </w:rPr>
        <w:t>Curtea respinge excepţia de conexare a dosarului nr. ..... cu prezenta cauză; acordă cuvântul asupra excepţiei necompetenţei materiale a Curţii de Apel Y asupra dosarului nr. ..... care priveşte capetele de cerere ce vizează DSVSA ..... .</w:t>
      </w:r>
    </w:p>
    <w:p>
      <w:pPr>
        <w:pStyle w:val="NoSpacing2"/>
        <w:ind w:firstLine="720"/>
        <w:jc w:val="both"/>
        <w:rPr/>
      </w:pPr>
      <w:r>
        <w:rPr>
          <w:rFonts w:cs="Times New Roman" w:ascii="Times New Roman" w:hAnsi="Times New Roman"/>
          <w:sz w:val="24"/>
          <w:szCs w:val="24"/>
          <w:lang w:val="ro-RO"/>
        </w:rPr>
        <w:t>Reprezentantul pârâtului DSVSA ....... pune concluzii de admitere a excepţiei necompetenţei materiale astfel cum a fost invocată, considerând că toate actele sunt emise de către o structură teritorială, respectiv DSVSA ...., competent în soluţionarea cauzei fiind Tribunalul X.</w:t>
      </w:r>
    </w:p>
    <w:p>
      <w:pPr>
        <w:pStyle w:val="NoSpacing2"/>
        <w:ind w:firstLine="720"/>
        <w:jc w:val="both"/>
        <w:rPr/>
      </w:pPr>
      <w:r>
        <w:rPr>
          <w:rFonts w:cs="Times New Roman" w:ascii="Times New Roman" w:hAnsi="Times New Roman"/>
          <w:sz w:val="24"/>
          <w:szCs w:val="24"/>
          <w:lang w:val="ro-RO"/>
        </w:rPr>
        <w:t>Reprezentantul pârâtei AUTORITATEA NAŢIONALĂ SANITAR VETERINARĂ ŞI PENTRU SIGURANŢA ALIMENTELOR solicită admiterea excepţiei necompetenţei materiale formulată atât în cuprinsul întâmpinării, cât şi în notele de şedinţă şi declinarea soluţionării prezentei cauze în favoarea Tribunalului X – Secţia .......... .</w:t>
      </w:r>
    </w:p>
    <w:p>
      <w:pPr>
        <w:pStyle w:val="NoSpacing2"/>
        <w:ind w:firstLine="720"/>
        <w:jc w:val="both"/>
        <w:rPr/>
      </w:pPr>
      <w:r>
        <w:rPr>
          <w:rFonts w:cs="Times New Roman" w:ascii="Times New Roman" w:hAnsi="Times New Roman"/>
          <w:sz w:val="24"/>
          <w:szCs w:val="24"/>
          <w:lang w:val="ro-RO"/>
        </w:rPr>
        <w:t>Apărătorul reclamantei solicită admiterea excepţiei necompetenţei materiale şi trimiterea cauzei către Tribunalul X.</w:t>
      </w:r>
    </w:p>
    <w:p>
      <w:pPr>
        <w:pStyle w:val="NoSpacing2"/>
        <w:ind w:firstLine="720"/>
        <w:jc w:val="both"/>
        <w:rPr/>
      </w:pPr>
      <w:r>
        <w:rPr>
          <w:rFonts w:cs="Times New Roman" w:ascii="Times New Roman" w:hAnsi="Times New Roman"/>
          <w:sz w:val="24"/>
          <w:szCs w:val="24"/>
          <w:lang w:val="ro-RO"/>
        </w:rPr>
        <w:t>Curtea reţine cauza nr. ..... în pronunţare asupra excepţiei necompetenţei materiale invocată de către pârâta AUTORITATEA NAŢIONALĂ SANITAR VETERINARĂ ŞI PENTRU SIGURANŢA ALIMENTELOR.</w:t>
      </w:r>
    </w:p>
    <w:p>
      <w:pPr>
        <w:pStyle w:val="NoSpacing2"/>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continuare, cu privire la prezentul dosar, Curtea ia act că precizarea pe care apărătorul reclamantei a depus-o astăzi, în şedinţă publică, vizează prezentul dosar nr. ....... (ordinea 9 pe lista de şedinţă), cu a cărui soluţionare instanţa este învestită.</w:t>
      </w:r>
    </w:p>
    <w:p>
      <w:pPr>
        <w:pStyle w:val="NoSpacing2"/>
        <w:ind w:firstLine="720"/>
        <w:jc w:val="both"/>
        <w:rPr/>
      </w:pPr>
      <w:r>
        <w:rPr>
          <w:rFonts w:cs="Times New Roman" w:ascii="Times New Roman" w:hAnsi="Times New Roman"/>
          <w:sz w:val="24"/>
          <w:szCs w:val="24"/>
          <w:lang w:val="ro-RO"/>
        </w:rPr>
        <w:t>Reprezentantul pârâtei AUTORITATEA NAŢIONALĂ SANITAR VETERINARĂ ŞI PENTRU SIGURANŢA ALIMENTELOR precizează instanţei de judecată că, din toate excepţiile invocate în cuprinsul întâmpinării, înţelege să stăruie doar asupra excepţiei autorităţii de lucru judecat provizorie, având în vedere că reclamanta a solicitat prin unul din capetele de cerere anularea Ordinului nr. 20 raportat la dispoziţiile art. 430 şi 431 din Noul Cod de procedură civilă. Solicită a se avea în vedere că, la fila 15 din dosarul cauzei, există sentinţa civilă pronunţată de către Curtea de Apel Y în dosarul nr. .......... ce a avut ca obiect tocmai cererea de anulare a Ordinului</w:t>
      </w:r>
      <w:r>
        <w:rPr/>
        <w:t xml:space="preserve"> </w:t>
      </w:r>
      <w:r>
        <w:rPr>
          <w:rFonts w:cs="Times New Roman" w:ascii="Times New Roman" w:hAnsi="Times New Roman"/>
          <w:sz w:val="24"/>
          <w:szCs w:val="24"/>
          <w:lang w:val="ro-RO"/>
        </w:rPr>
        <w:t>nr. 20. Această hotărâre pronunţată de Curtea de Apel Y a fost atacată cu recurs la Înalta Curte de Casaţie şi Justiţie, aflându-se la data prezentei în procedură de filtru. Arată că, la fila 26, s-a depus un extras de pe portalul Înaltei Curţi de Casaţie şi Justiţie. În condiţiile în care în prezenta cauză se solicită anularea unui act administrativ asupra căruia s-a mai pronunţat o instanţă de judecată, apreciază că în speţă sunt îndeplinite cerinţele prevăzute de art. 431, motiv pentru care solicită admiterea excepţiei invocate.</w:t>
      </w:r>
    </w:p>
    <w:p>
      <w:pPr>
        <w:pStyle w:val="NoSpacing2"/>
        <w:ind w:firstLine="720"/>
        <w:jc w:val="both"/>
        <w:rPr/>
      </w:pPr>
      <w:r>
        <w:rPr>
          <w:rFonts w:cs="Times New Roman" w:ascii="Times New Roman" w:hAnsi="Times New Roman"/>
          <w:sz w:val="24"/>
          <w:szCs w:val="24"/>
          <w:lang w:val="ro-RO"/>
        </w:rPr>
        <w:t xml:space="preserve">Apărătorul reclamantei solicită instanţei de judecată respingerea excepţiei autorităţii de lucru judecat, având în vedere faptul că Ordinul nr. 20 a fost modificat ulterior printr-un alt ordin, precum şi faptul că Curtea Constituţională s-a pronunţat sub aspectul neconstituţionalităţii unora dintre prevederile acestui ordin şi că temeiul juridic s-a schimbat, apreciază că nu poate exista autoritate de lucru judecat, atâta timp cât este vorba despre temeiuri juridice diferite. Sub acest aspect, invocă şi un recurs în interesul legii, respectiv o decizie din anul 2013 pronunţată de Înalta Curte de Casaţie şi Justiţie care precizează în mod expres că în momentul în care temeiul juridic al cererii s-a schimbat şi a intervenit o nouă lege care a modificat cealaltă lege, nu se mai poate vorbi despre autoritate de lucru judecat, pentru că ordinul din prezenta cauză a fost modificat printr-un alt ordin. Temeiul juridic este diferit, nereferindu-se la ordinul iniţial. </w:t>
      </w:r>
    </w:p>
    <w:p>
      <w:pPr>
        <w:pStyle w:val="NoSpacing2"/>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urtea constată că excepţia autorităţii de lucru judecat provizorie se referă la un singur capăt de cerere, astfel încât apreciază că este necesară administrarea de probe care vizează şi fondul cauzei în soluţionarea acestei excepţii, motiv pentru care uneşte această excepţie cu fondul cauzei.</w:t>
      </w:r>
    </w:p>
    <w:p>
      <w:pPr>
        <w:pStyle w:val="NoSpacing2"/>
        <w:ind w:firstLine="720"/>
        <w:jc w:val="both"/>
        <w:rPr/>
      </w:pPr>
      <w:r>
        <w:rPr>
          <w:rFonts w:cs="Times New Roman" w:ascii="Times New Roman" w:hAnsi="Times New Roman"/>
          <w:sz w:val="24"/>
          <w:szCs w:val="24"/>
          <w:lang w:val="ro-RO"/>
        </w:rPr>
        <w:t>Reprezentantul pârâtei precizează instanţei de judecată că Curtea Constituţională nu a pronunţat nicio decizie cu privire la neconstituţionalitatea Ordinului nr. 20. Arată că înţelege să mai stăruie asupra excepţiei inadmisibilităţii capetelor de cerere prin care reclamanta a solicitat anularea a două note de serviciu emise de către ANSVSA, respectiv a Notei de serviciu nr. ... şi a Notei de serviciu nr. ..... astfel, solicită respingerea ca inadmisibil a acestui capăt de cerere având în vedere dispoziţiile art. 1 alin. 1 şi art. 2 alin. 1 lit. c din Legea nr. 554/2004 care precizează că se poate formula acţiune la instanţa de contencios administrativ doar împotriva unui act administrativ individual vătămător. Or, notele de serviciu emise de către ANSVSA nu sunt acte administrative în sensul textului de lege prevăzut de art. 2 alin. 1 lit. c din Legea nr. 554/2004, acele două note de serviciu nu dau naştere, nu modifică şi nici nu sting raporturi juridice. Cele două note de serviciu reprezintă nişte documente interne de natură a contribui la buna desfăşurare a activităţii ANSVSA cu toate instituţiile din subordine, inclusiv cu DSVSA ...., neproducând efecte juridice prin ele însele, motiv pentru care contestarea acestora în faţa instanţei de contencios administrativ este inadmisibilă.</w:t>
      </w:r>
    </w:p>
    <w:p>
      <w:pPr>
        <w:pStyle w:val="NoSpacing2"/>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părătorul reclamantei solicită instanţei de judecată respingerea excepţiei inadmisibilităţii invocată, avându-se în vedere că aceste note de serviciu au fost premergătoare emiterii ordinelor respective şi au stat la baza emiterii acestor ordine, inclusiv a procedurii reorganizării. Apreciază că sunt acte administrative care sunt generatoare de obligaţii, acte administrative unilaterale, acte juridice obligaţionale de care urmează să fie ţinute anumite instituţii. Opinează că sunt acte administrative cu caracter individual ce prevăd procedura de reorganizare, regulamentul şi aceste ordine pe care reclamanta le-a atacat. Arată că aceste acte pot fi atacate, solicitând respingerea excepţiei inadmisibilităţii.</w:t>
      </w:r>
    </w:p>
    <w:p>
      <w:pPr>
        <w:pStyle w:val="NoSpacing2"/>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Interpelat fiind de către instanţa de judecată, reprezentantul pârâtei precizează că cele două note de serviciu nu sunt acte administrative în sensul prevăzut de art. 2 alin. 1 lit. c din Legea nr. 554/2004 care menţionează clar că actul administrativ este actul unilateral cu caracter individual sau normativ, emis de o autoritate publică, în vederea organizării executării legii sau executării  în concret a legii, care dă naştere, modifică sau stinge raporturi juridice. Aceste două note de serviciu nu sunt acte administrative, fiind documente transmise către toate instituţiile aflate în subordinea ANSVSA, documente prin care se solicita DSVSA-urilor judeţene să întocmească Statul de funcţii, structura organizatorică, regulamentul de organizare şi funcţionare în vederea obţinerii avizului funcţiilor publice de la Agenţia Naţională a Funcţionarilor Publici. Reclamanta nu a făcut dovada că prin cele două note de serviciu i s-ar fi modificat raportul de serviciu.</w:t>
      </w:r>
    </w:p>
    <w:p>
      <w:pPr>
        <w:pStyle w:val="NoSpacing2"/>
        <w:ind w:firstLine="720"/>
        <w:jc w:val="both"/>
        <w:rPr/>
      </w:pPr>
      <w:r>
        <w:rPr>
          <w:rFonts w:cs="Times New Roman" w:ascii="Times New Roman" w:hAnsi="Times New Roman"/>
          <w:sz w:val="24"/>
          <w:szCs w:val="24"/>
          <w:lang w:val="ro-RO"/>
        </w:rPr>
        <w:t>Curtea uneşte excepţia inadmisibilităţii capetelor de cerere prin care s-a solicitat anularea Notelor de serviciu nr. .... şi nr. ....... cu fondul cauzei, apreciind necesară administrarea de probatorii care vizează şi fondul cauzei.</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prezentantul pârâtei precizează instanţei de judecată că înţelege să nu mai insiste cu privire la celelalte excepţii invocate în cuprinsul întâmpinării, decât cu privire la excepţiile autorităţii de lucru judecat provizorie şi inadmisibilităţii capetelor de cerere prin care se solicită anularea celor 2 note de serviciu.</w:t>
      </w:r>
    </w:p>
    <w:p>
      <w:pPr>
        <w:pStyle w:val="NoSpacing1"/>
        <w:ind w:firstLine="720"/>
        <w:jc w:val="both"/>
        <w:rPr/>
      </w:pPr>
      <w:r>
        <w:rPr>
          <w:rFonts w:cs="Times New Roman" w:ascii="Times New Roman" w:hAnsi="Times New Roman"/>
          <w:sz w:val="24"/>
          <w:szCs w:val="24"/>
          <w:lang w:val="ro-RO"/>
        </w:rPr>
        <w:t>Curtea ia act că reprezentantul pârâtei înţelege să nu mai insiste cu privire la celelelte excepţii invocate în cuprinsul întâmpinării, în afara excepţiilor autorităţii de lucru judecat provizorie şi inadmisibilităţii capetelor de cerere prin care se solicită anularea Notelor de serviciu nr. .... şi nr. .....; acordă cuvântul asupra probatoriului în cauză.</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părătorul reclamantei, sub aspect probatoriu, solicită încuviinţarea probei cu înscrisuri, interogatoriul pârâtei şi proba cu un martor.</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Interpelat fiind de către instanţa de judecată cu privire la teza probatorie, apărătorul reclamantei precizează că, pentru înscrisuri, este util să se aibă la dispoziţie ordinele, inclusiv regulamentele şi actele a căror anulare se cere pentru că sunt interdependente unele de altele şi decurg unele din altele, iar instanţa le poate analiza sub aspectul nelegalităţii acestora, incusiv fişa noului post de la Antifraudă care a decurs în urma reorganizării, pentru a susţine motivele din cererea principală.</w:t>
      </w:r>
    </w:p>
    <w:p>
      <w:pPr>
        <w:pStyle w:val="NoSpacing1"/>
        <w:ind w:firstLine="720"/>
        <w:jc w:val="both"/>
        <w:rPr/>
      </w:pPr>
      <w:r>
        <w:rPr>
          <w:rFonts w:cs="Times New Roman" w:ascii="Times New Roman" w:hAnsi="Times New Roman"/>
          <w:sz w:val="24"/>
          <w:szCs w:val="24"/>
          <w:lang w:val="ro-RO"/>
        </w:rPr>
        <w:t xml:space="preserve">Reprezentantul pârâtei menţionează că ordinele pe care le solicită la termenul de judecată de astăzi reclamanta au fost deja depuse la dosarul cauzei. Au fost depuse chiar în dublu exemplar pentru a fi comunicate şi reclamantei. Cu privire la fişa de post, arată că nu vede care ar fi relevanţa depunerii acesteia. Mai mult decât atât, nu autoritatea pârâtă a emis acest document, ci DSVSA ......... Dacă instanţa de judecată o va obliga pe pârâtă să depună şi acest înscris reprezentat de fişa de post, îl va depune. </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părătorul reclamantei precizează că înţelege să solicite depunerea a dosar a fişei de post a noului post Antifraudă.</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prezentantul pârâtei precizează că nu există fişă de post a Serviciului Inspecţii. Acest serviciu, ca urmare a reorganizării, a fost desfiinţat.</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părătorul reclamantei arată că există fişă de post a Serviciului Antifraudă. Ordinul prevede inclusiv regulamentul de reorganizare, numărul de posturi, inclusiv fişa postului. Ordinele prevăd aceste aspecte. Sunt nişte acte subsidiare care au fost aprobate prin aceste ordine a căror anulare se cere. Apreciază că este important ca acestea să fie la dosar.</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prezentantul pârâtei precizează instanţei de judecată că nu înţelege ce ordine prevăd aceste fişe de post sau fişa de post de la Antifraudă.</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cererea instanţei de judecată, reprezentantul pârâtei precizează că, la dosar au fost depuse, conform art. 13 din Legea nr. 554/2004, actele administrative contestate şi înscrisurile care au stat la baza emiterii acestora, în dublu exemplar, un exemplar pentru a fi comunicat şi reclamantei.</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părătorul reclamantei precizează instanţei de judecată că, dacă la dosarul cauzei au fost depuse toate înscrisurile, înţelege să nu mai insiste asupra solicitării sale.</w:t>
      </w:r>
    </w:p>
    <w:p>
      <w:pPr>
        <w:pStyle w:val="NoSpacing1"/>
        <w:ind w:firstLine="720"/>
        <w:jc w:val="both"/>
        <w:rPr/>
      </w:pPr>
      <w:r>
        <w:rPr>
          <w:rFonts w:cs="Times New Roman" w:ascii="Times New Roman" w:hAnsi="Times New Roman"/>
          <w:sz w:val="24"/>
          <w:szCs w:val="24"/>
          <w:lang w:val="ro-RO"/>
        </w:rPr>
        <w:t>Reprezentantul pârâtei arată că Ordinul nr. 20 se regăseşte la fila 34; Ordinul de modificare a Ordinului nr. 20 se regăseşte la fila 237; Ordinul nr. 10 se regăseşte la fila 95;</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Ordinul nr. .... se regăseşte la fila 241; prima notă de serviciu nr. ...... se află la filele 246-252, iar a doua notă de serviciu nr. ......., la filele 253-255. De asemenea, s-au depus la filele 90-93 notele de fundamentare emise de DSVSA ...., precum şi avizul acordat de ANFP aflat la fila 84.</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părătorul reclamantei precizează instanţei de judecată că nu mai insistă în solicitarea sa privind depunerea la dosar a tuturor actelor administrative contestate şi a înscrisurilor care au stat la baza emiterii acestora.</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eea ce priveşte teza probatorie pentru interogatoriu, aceasta priveşte aspectele referitoare la emiterea ordinelor, la modalitatea de emitere a ordinelor, vrea să se demonstreze dacă s-a respectat procedura legală sau nu. </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feritor la proba cu un martor, urmează ca prin aceasta să se probeze faptul că Statul de funcţii sau funcţia respectivă care nu a fost desfiinţată, ci a fost redenumită în acest plan de reorganizare care s-a făcut.</w:t>
      </w:r>
    </w:p>
    <w:p>
      <w:pPr>
        <w:pStyle w:val="NoSpacing1"/>
        <w:jc w:val="both"/>
        <w:rPr/>
      </w:pPr>
      <w:r>
        <w:rPr>
          <w:rFonts w:cs="Times New Roman" w:ascii="Times New Roman" w:hAnsi="Times New Roman"/>
          <w:sz w:val="24"/>
          <w:szCs w:val="24"/>
          <w:lang w:val="ro-RO"/>
        </w:rPr>
        <w:tab/>
        <w:t>La cererea instanţei de judecată, consilierul juridic al DSVSA ...... precizează că procedura nr. 21 despre care vorbeşte apărătorul reclamantei este o procedură operaţională emisă la data de .... şi este o procedură internă a DSV ...... privind reorganizarea. Într-adevăr, procedura a avut la bază ordinele emise de către autoritatea ierarhic superioară, actele normative, respectiv Ordinele nr. 20 şi nr. 10. Însă, procedura operaţională, din precizările apărătorului reclamantei, a fost contestată în dosarul disjuns.</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a interpelarea instanţei de judecată cu privire la cadrul procesual, apărătorul reclamantei precizează că în cauză se discută doar despre ANSVSA ca pârâtă în prezenta cauză.</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prezentantul pârâtei solicită instanţei de judecată încuviinţarea probei cu înscrisurile pe care, de altfel, le-a depus la dosarul cauzei în dublu exemplar, pentru a fi comunicate şi reclamantei. </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feritor la probele cu martori, cu interogatoriul pârâtei şi cercetarea la faţa locului, ultima probă fiind solicitată de către reclamantă la termenul anterior de judecată prin cererea modificatoare, apreciază că acestea nu sunt utile şi nici concludente pentru soluţionarea cauzei, motiv pentru care solicită respingerea acestora.</w:t>
      </w:r>
    </w:p>
    <w:p>
      <w:pPr>
        <w:pStyle w:val="Normal"/>
        <w:ind w:firstLine="567"/>
        <w:jc w:val="both"/>
        <w:rPr/>
      </w:pPr>
      <w:r>
        <w:rPr/>
        <w:t>Curtea, deliberând, admite proba cu înscrisuri astfel cum a fost administrată de către pârâtă şi ia act că reclamanta nu a solicitat administrarea altor înscrisuri în afara celor deja administrate; în ceea ce priveşte proba testimonială, constată că aceasta vizează un capăt de cerere pentru care s-a dispus disjungerea şi care formează obiectul unei alte cauze, astfel încât respinge şi această probă. De asemenea, Curtea respinge şi proba cu interogatoriul, având în vedere teza probatorie propusă de către reclamantă, aceasta vizând chiar fondul cauzei.</w:t>
      </w:r>
    </w:p>
    <w:p>
      <w:pPr>
        <w:pStyle w:val="Normal"/>
        <w:ind w:firstLine="567"/>
        <w:jc w:val="both"/>
        <w:rPr/>
      </w:pPr>
      <w:r>
        <w:rPr/>
        <w:t xml:space="preserve">Nemaifiind alte cereri prealabile de formulat, Curtea constată cauza în stare de judecată şi acordă cuvântul asupra fondului acţiunii, urmând a amâna pronunţarea în cauză o săptămână, pentru a da posibilitatea părţior să depună la dosar concluzii scrise. </w:t>
      </w:r>
    </w:p>
    <w:p>
      <w:pPr>
        <w:pStyle w:val="Normal"/>
        <w:ind w:firstLine="567"/>
        <w:jc w:val="both"/>
        <w:rPr/>
      </w:pPr>
      <w:r>
        <w:rPr/>
        <w:t>Apărătorul reclamantei solicită instanţei de judecată admiterea contestaţiei astfel cum a fost precizată la ultimul termen de judecată şi anularea Ordinelor nr. 20, completat şi modificat ulterior prin Ordinul nr. ......, a art. 1 şi a tuturor actelor subsecvente ca fiind nelegale, anexa 1 şi 2 privind structura organizatorică cadru a DSVSA ..... şi toate anexele următoare, art. 4, art. 9, art. 11, art. 12, art. 13, art. 14, art. 15 şi art. 17 din Regulament; anularea art. 1 şi a anexei nr. 1 privind numărul maxim de posturi, precum şi a anexelor 8 şi 9 ale Ordinului DSVSA nr. 10 și a tuturor actelor subsecvente, anexe 1, 2, nota de serviciu din 2014 ca fiind nelegale. Solicită constatarea nelegalității ordinelor ANSVSA a căror anulare se cere pentru încălcarea dispozițiilor art. 99 şi art. 100 din Legea nr. 188/1999. Apreciază că reclamanta este direct lezată prin emiterea ordinelor atacate care au condus totodată la emiterea deciziilor Direcţiei Sanitar-Veterinare. Apreciază că ne aflăm în prezenţa unui act administrativ nelegal care îi aduce reclamantei un prejudiciu, şi, totodată, apreciază nelegală procedura de reorganizare care a fost cuprinsă în anexa 1 la Ordinul nr ....., nefiind respectat art. 100 alin. 1 din Legea nr. 188/1999, în sensul că este schimbată denumirea fără modificarea în proporţie a peste 50% din atribuţiile funcţiei aferente. Totodată, la unele compartimente au fost schimbate doar denumirile, posturile rămânând aceleaşi. Faţă de procedura de reorganizare, regulamentul de reorganizare cât şi de aplicare a acesteia este în sensul examenului susţinut, se puteau înscrie doar anumiţi funcţionari publici care ocupau funcţia de consilieri superiori, şi nu toţi funcţionarii, fiind nelegală procedura, încălcându-se art. 100 alin. 3 din Legea nr. 188/1999. Referitor la fişa postului care apreciază că decurge tot din structura posturilor, care este un act subsecvent emiterii ordinului, este nelegală din cauza faptului că pentru noile posturi nu s-a ţinut cont de criteriile de corespondenţă profesională. În cadrul procedurii de reorganizare era necesar şi un aviz consultativ din partea sindicatului la care sunt afiliaţi funcţionarii publici. Apreciază că din nota de serviciu anexată la prezenta, secretarul general al ANSVSA, C, şi contrasemnată de preşedintele DSV pentru reorganizarea DSV-ului, s-au stabilit etapele ce urmează a fi parcurse de toate direcţiile din subordine. Pentru etapa 1, nu a fost parcursă procedura de analiză fişe posturi pentru funcţie de execuţie şi funcţie de conducere. Având în vedere faptul că reclamanta avea o funcţie de conducere, nu i s-a pus la dispoziţie aceeaşi funcţie, deşi exista un post cu aceleaşi criterii de pregătire profesională, redenumit în „Antifraudă”, deşi avea aceleaşi atribuţii, nu i s-a pus la dispoziţie să opteze pentru acelaşi fel de post. Modalitatea de numire a funcţionarilor publici a fost pusă în practică în mod greşit. Având în vedere că, prin prezentul ordin, s-a stabilit această procedură de reorganizare şi un plan de reorganizare prin care se prevăd toate posturile, iar acest post a fost redenumit, nefiind schimbat în totalitate, apreciază că, sub acest aspect, ordinul este nelegal. Totodată, arată că este interzisă orice discriminare între funcţionarii publici pe criterii politice, apartenenţă sindicală, convingeri religioase, etnie, sex. Având în vedere că persoana care are competenţă legală de numire în funcţie publică va dispune eliberarea din funcţie prin act administrativ care se comunică în termen de 5 zile, apreciază că s-a comunicat acest act administrativ, dar din cauza faptului că postul a fost redenumit, nu i-a fost pus la dispoziţie un post similar.</w:t>
      </w:r>
    </w:p>
    <w:p>
      <w:pPr>
        <w:pStyle w:val="Normal"/>
        <w:ind w:firstLine="567"/>
        <w:jc w:val="both"/>
        <w:rPr/>
      </w:pPr>
      <w:r>
        <w:rPr/>
        <w:t>Sub aspectul autorităţii de lucru judecat a ordinelor atacate, apreciază că a pus deja concluzii. În sentinţa pronunţată de Curtea de Apel Y s-a atacat ordinul iniţial, însă în prezenta cauză temeiul juridic al ordinului s-a modificat, Ordinul nr. 20 fiind modificat prin Ordinul nr. ...., nemaifiind vorba despre acelaşi ordin iniţial. Menţionează că se va arăta instanţei de judecată că, printr-un recurs în interesul legii care a fost soluţionat în anul 2013, s-a stabilit faptul că nu poate exista autoritate de lucru judecat atât timp cât temeiul juridic se modifică, iar revizuirea unui ordin decurge din lege, atunci autoritatea de lucru judecat se opreşte unde se emite ordinul sau are putere de lucru judecat limitată, până la emiterea Ordinului ...... Sub acest aspect apreciază că instanţa de judecată trebuie să respingă excepţia autorităţii de lucru judecat.</w:t>
      </w:r>
    </w:p>
    <w:p>
      <w:pPr>
        <w:pStyle w:val="Normal"/>
        <w:ind w:firstLine="567"/>
        <w:jc w:val="both"/>
        <w:rPr/>
      </w:pPr>
      <w:r>
        <w:rPr/>
        <w:t>Reprezentantul pârâtei, precizează instanţei de judecată că, reclamanta, pe calea excepţiei de nelegalitate, a solicitat anularea celor două Ordine nr. 20 şi nr. 10, în condiţiile în care instanţa învestită cu soluţionarea acestei excepţii, în cazul în care o va admite, nu va putea dispune anularea actului administrativ ce face obiectul excepţiei de nelegalitate, ci doar va constata nelegalitatea acestuia, cu consecinţa prevăzută de art. 4 alin. 4, respectiv nu va ţine seama de actul respectiv la soluţionarea fondului.</w:t>
      </w:r>
    </w:p>
    <w:p>
      <w:pPr>
        <w:pStyle w:val="Normal"/>
        <w:ind w:firstLine="567"/>
        <w:jc w:val="both"/>
        <w:rPr/>
      </w:pPr>
      <w:r>
        <w:rPr/>
        <w:t>Interpelat fiind de către instanţa de judecată, reprezentantul pârâtei precizează că se referă la prima precizare depusă de către reclamantă la dosar. Prin precizarea depusă astăzi, în şedinţă publică, reclamanta nu arată că ar renunţa la excepţia invocată prin cererea modificatoare. Menţionează că nu insistă asupra acestui aspect, acesta fiind tratat pe larg în notele de şedinţă depuse astăzi, şi arată că nu înţelege să insiste nici cu privire la cadrul legislativ care a stat la baza emiterii celor două ordine. Referitor la cadrul legislativ, arată că are doar o precizare, în sensul că reclamanta a susţinut că, printr-o decizie, Curtea Constituţională ar fi constatat că cele două ordine emise de către ANSVSA sunt neconstituţionale, însă aceasta este într-o gravă eroare. Curtea Constituţională, prin Decizia nr. 55/2014 a constatat că sunt neconstituţionale dispoziţiile legii privind aprobarea OUG nr. 77/2013, ordonanţă prin care, la momentul anului 2013, au fost reduse posturile din sistemul bugetar şi, implicit, şi la nivelul autorităţii reclamante. Astfel, nu are cunoştinţă prin ce decizie a Curţii Constituţionale au fost declarate ordinele neconstituţionale. Cu privire la solicitarea reclamantei de anulare a celor două ordine emise de ANSVSA, solicită a se avea în vedere că aceste acte administrative au fost emise în temeiul HG nr. 701/2014 privind modificarea şi completarea HG nr. 1415/2009 privind organizarea şi funcţionarea ANSVSA şi a unităţilor din subordinea acesteia, iar cele două ordine a căror anulare o solicită reclamanta au fost emise tocmai pentru punerea în aplicare a dispoziţiilor prevăzute în Hotărârea de Guvern 701/2014. Solicită a se avea în vedere că, potrivit art. 6 alin. 5 din HG nr. 1415/2009, structura organizatorică, statele de funcţii, numărul de posturi precum şi regulamentul de organizare şi funcţionare pentru instituţiile care funcţionează în subordinea ANSVSA, respectiv pentru direcţiile sanitare veterinare judeţene, respectiv a municipiului ..... se aprobă prin ordin al preşedintelui autorităţii. Ordinul nr. 20 prin care a fost aprobată structura organizatorică cadru şi regulamentul de organizare şi funcţionare a direcţiilor judeţene a fost emis cu respectarea dispoziţiilor HG nr. 701/2014. Solicită să se aibă în vedere faptul că ANSVSA a solicitat Autorităţii Naţionale a Funcţionarilor Publici avizul funcţiilor publice, iar ANFP a comunicat acest aviz ANSVSA, aviz ANFP cu privire la structura funcţiilor publice din cadrul DSVSA ..... ce se regăseşte la fila 84 din dosar. De altfel,  chiar reclamanta recunoaşte că, pentru emiterea actelor administrative DSVSA a primit avizul emis de către Preşedintele ANSVSA privind funcţiile publice din cadrul DSVSA ..... Reclamanta solicită anularea Ordinului nr. ....., deşi acest act administrativ reglementează structura organizatorică a 42 de direcţii judeţene, astfel încât, în acest context, se pune întrebarea legitimă cum o poate afecta pe reclamantă, funcţionar public în cadrul DSVSA ....., structura organizatorică a celorlalte 41 de direcţii judeţene cu care reclamanta nu are niciun fel de raporturi  juridice. Pe de altă parte, apreciază că reclamanta nu poate fi vătămată în niciun drept şi niciun interes legitim, întrucât un act administrativ prin care se aprobă structura organizatorică cadru a direcţiilor judeţene nu are cum să fie vătămător intereselor funcţionarilor publici din cadrul altor structuri ale căror raporturi de serviciu se stabilesc prin decizie emisă de către directorii executivi ai unităţilor respective. Aşadar, solicită a se avea în vedere că Ordinul nr. 20 aprobă doar structura cadru, iar unităţile aflate în subordinea ANSVSA au fost cele care au stabilit şi au întocmit structura organizatorică şi statele de funcţii la nivelul fiecăreia dintre acestea, în funcţie de specificul activităţii desfăşurate la nivelul propriu. Solicită a se avea în vedere şi faptul că, în raportul de control emis de ANFP, membrii echipei de control nu au constatat încălcări sau abateri ale reglementărilor funcţionarilor publici referitoare la situaţia reclamantei A în contextul reorganizării DSVSA ......</w:t>
      </w:r>
    </w:p>
    <w:p>
      <w:pPr>
        <w:pStyle w:val="Normal"/>
        <w:ind w:firstLine="567"/>
        <w:jc w:val="both"/>
        <w:rPr/>
      </w:pPr>
      <w:r>
        <w:rPr/>
        <w:t>Cu privire la cel de-al doilea ordin, respectiv Ordinul nr. 10 a cărui anulare o solicită reclamanta, acest ordin priveşte aprobarea structurii organizatorice şi a statelor de funcţii la nivelul DSVSA. Ordinul a fost emis în temeiul avizului funcţionarilor publici, aviz care, aşa cum s-a arătat prin întâmpinare şi precizări, potrivit art. 107 alin. 3 din Legea nr. 188/1999, în cadrul reorganizării, avizul ANFP este prealabil şi obligatoriu. Pârâta a obţinut acest aviz şi în temeiul dispoziţiilor prevăzute de HG nr. 701/2014 şi a avizului ANFP a fost elaborat Ordinul Preşedintelui nr. 10. Acest ordin vizează structura organizatorică aprobată la nivelul DSVSA ...., structură care a fost concepută nu de către ANSVSA, ci de către DSVSA ...., structura fiind concepută în aşa fel încât să se asigure realizarea în condiţii optime a obiectului său de activitate. Apreciază că reclamanta nu a făcut nicio dovadă în sens contrar. În concluzie, apreciază că toate etapele procesului de reorganizare instituţională la nivelul direcţiilor judeţene şi la nivelul direcţiei ....., s-au aplicat în strictă concordanţă cu prevederile legale, motiv pentru care solicită, având în vedere considerentele expuse pe larg în întâmpinare şi în notele de şedinţă, respingerea ca neîntemeiată a acţiunii formulate de către reclamantă.</w:t>
      </w:r>
    </w:p>
    <w:p>
      <w:pPr>
        <w:pStyle w:val="Normal"/>
        <w:ind w:firstLine="567"/>
        <w:jc w:val="both"/>
        <w:rPr/>
      </w:pPr>
      <w:r>
        <w:rPr/>
        <w:t>Apărătorul reclamantei, în replică la argumentele prezentate de către reprezentantul pârâtei, precizează că referitor la raportul de control al echipei ANFP, la art. 5 se prevede foarte clar că nu a fost prezentată echipei de control o analiză comparativă a  fişelor de post, înainte şi după reorganizare, prin care să se poată justifica aplicarea, după caz, a dispoziţiilor art. 99 sau 100 din Legea nr. 188/1999.</w:t>
      </w:r>
    </w:p>
    <w:p>
      <w:pPr>
        <w:pStyle w:val="Normal"/>
        <w:ind w:firstLine="567"/>
        <w:jc w:val="both"/>
        <w:rPr/>
      </w:pPr>
      <w:r>
        <w:rPr/>
        <w:t>Reprezentantul pârâtei, în replică la afirmaţiile apărătorului reclamantei, solicită a se avea în vedere că Ordinul nr. 10 prin care a fost aprobată structura organizatorică şi statele de funcţii la nivelul DSVSA 00000 a fost emis în baza avizului ANFP. Acest ordin nu a fost emis anterior avizului emis de ANFP, ci ulterior obţinerii avizului privind structura funcţiilor publice din cadrul DSVSA .......</w:t>
      </w:r>
    </w:p>
    <w:p>
      <w:pPr>
        <w:pStyle w:val="Normal"/>
        <w:ind w:firstLine="567"/>
        <w:jc w:val="both"/>
        <w:rPr/>
      </w:pPr>
      <w:r>
        <w:rPr/>
        <w:t>Curtea reţine cauza în pronunţare.</w:t>
      </w:r>
    </w:p>
    <w:p>
      <w:pPr>
        <w:pStyle w:val="Normal"/>
        <w:ind w:firstLine="567"/>
        <w:jc w:val="both"/>
        <w:rPr/>
      </w:pPr>
      <w:r>
        <w:rPr/>
      </w:r>
    </w:p>
    <w:p>
      <w:pPr>
        <w:pStyle w:val="NoSpacing2"/>
        <w:ind w:firstLine="720"/>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CURTEA,</w:t>
      </w:r>
    </w:p>
    <w:p>
      <w:pPr>
        <w:pStyle w:val="NoSpacing2"/>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12pt"/>
        <w:ind w:firstLine="648"/>
        <w:jc w:val="both"/>
        <w:rPr/>
      </w:pPr>
      <w:r>
        <w:rPr/>
        <w:t xml:space="preserve">Având nevoie de timp pentru a delibera şi pentru a da posibilitatea părţilor să depună la dosar concluzii scrise, urmează a amâna pronunţarea, motiv pentru care  </w:t>
      </w:r>
    </w:p>
    <w:p>
      <w:pPr>
        <w:pStyle w:val="12pt"/>
        <w:ind w:firstLine="648"/>
        <w:jc w:val="both"/>
        <w:rPr/>
      </w:pPr>
      <w:r>
        <w:rPr/>
      </w:r>
    </w:p>
    <w:p>
      <w:pPr>
        <w:pStyle w:val="12pt"/>
        <w:ind w:firstLine="648"/>
        <w:jc w:val="center"/>
        <w:rPr>
          <w:b/>
          <w:b/>
        </w:rPr>
      </w:pPr>
      <w:r>
        <w:rPr>
          <w:b/>
        </w:rPr>
        <w:t>D I S P U N E :</w:t>
      </w:r>
    </w:p>
    <w:p>
      <w:pPr>
        <w:pStyle w:val="12pt"/>
        <w:jc w:val="both"/>
        <w:rPr>
          <w:b/>
          <w:b/>
        </w:rPr>
      </w:pPr>
      <w:r>
        <w:rPr>
          <w:b/>
        </w:rPr>
      </w:r>
    </w:p>
    <w:p>
      <w:pPr>
        <w:pStyle w:val="12pt"/>
        <w:ind w:firstLine="648"/>
        <w:jc w:val="both"/>
        <w:rPr/>
      </w:pPr>
      <w:r>
        <w:rPr/>
        <w:t>Amână pronunţarea la ...........</w:t>
      </w:r>
    </w:p>
    <w:p>
      <w:pPr>
        <w:pStyle w:val="Normal"/>
        <w:ind w:firstLine="648"/>
        <w:jc w:val="both"/>
        <w:rPr/>
      </w:pPr>
      <w:r>
        <w:rPr/>
        <w:t>Pronunţată în şedinţă publică azi, ...............</w:t>
      </w:r>
    </w:p>
    <w:p>
      <w:pPr>
        <w:pStyle w:val="Normal"/>
        <w:ind w:firstLine="648"/>
        <w:jc w:val="both"/>
        <w:rPr>
          <w:rFonts w:ascii="Book Antiqua" w:hAnsi="Book Antiqua" w:cs="Tahoma"/>
        </w:rPr>
      </w:pPr>
      <w:r>
        <w:rPr>
          <w:rFonts w:cs="Tahoma" w:ascii="Book Antiqua" w:hAnsi="Book Antiqua"/>
        </w:rPr>
      </w:r>
    </w:p>
    <w:p>
      <w:pPr>
        <w:pStyle w:val="Normal"/>
        <w:ind w:firstLine="720"/>
        <w:jc w:val="both"/>
        <w:rPr>
          <w:b/>
          <w:b/>
        </w:rPr>
      </w:pPr>
      <w:r>
        <w:rPr>
          <w:b/>
        </w:rPr>
        <w:t xml:space="preserve">           </w:t>
      </w:r>
      <w:r>
        <w:rPr>
          <w:b/>
        </w:rPr>
        <w:t>PREŞEDINTE,</w:t>
        <w:tab/>
        <w:t xml:space="preserve">                                               GREFIER,</w:t>
      </w:r>
    </w:p>
    <w:p>
      <w:pPr>
        <w:pStyle w:val="Normal"/>
        <w:tabs>
          <w:tab w:val="clear" w:pos="708"/>
          <w:tab w:val="left" w:pos="6384" w:leader="none"/>
        </w:tabs>
        <w:rPr/>
      </w:pPr>
      <w:r>
        <w:rPr/>
        <w:t xml:space="preserve">               </w:t>
      </w:r>
      <w:r>
        <w:rPr>
          <w:b/>
        </w:rPr>
        <w:t>CANDIDAT COD A1007</w:t>
      </w:r>
      <w:r>
        <w:rPr/>
        <w:t xml:space="preserve"> </w:t>
        <w:tab/>
        <w:t>...................</w:t>
      </w:r>
    </w:p>
    <w:p>
      <w:pPr>
        <w:pStyle w:val="Normal"/>
        <w:ind w:firstLine="567"/>
        <w:jc w:val="both"/>
        <w:rPr/>
      </w:pPr>
      <w:r>
        <w:rPr/>
      </w:r>
    </w:p>
    <w:p>
      <w:pPr>
        <w:pStyle w:val="Normal"/>
        <w:ind w:firstLine="567"/>
        <w:jc w:val="both"/>
        <w:rPr/>
      </w:pPr>
      <w:r>
        <w:rPr/>
      </w:r>
    </w:p>
    <w:p>
      <w:pPr>
        <w:pStyle w:val="Normal"/>
        <w:jc w:val="both"/>
        <w:rPr>
          <w:i/>
          <w:i/>
          <w:sz w:val="16"/>
          <w:szCs w:val="16"/>
        </w:rPr>
      </w:pPr>
      <w:r>
        <w:rPr>
          <w:i/>
          <w:sz w:val="16"/>
          <w:szCs w:val="16"/>
        </w:rPr>
        <w:t xml:space="preserve"> </w:t>
      </w:r>
    </w:p>
    <w:p>
      <w:pPr>
        <w:pStyle w:val="Normal"/>
        <w:rPr>
          <w:i/>
          <w:i/>
          <w:sz w:val="16"/>
          <w:szCs w:val="16"/>
        </w:rPr>
      </w:pPr>
      <w:r>
        <w:rPr>
          <w:i/>
          <w:sz w:val="16"/>
          <w:szCs w:val="16"/>
        </w:rPr>
      </w:r>
    </w:p>
    <w:sectPr>
      <w:footerReference w:type="default" r:id="rId2"/>
      <w:type w:val="nextPage"/>
      <w:pgSz w:w="12240" w:h="15840"/>
      <w:pgMar w:left="1800" w:right="907"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lang w:val="en-US"/>
    </w:rPr>
  </w:style>
  <w:style w:type="paragraph" w:styleId="NoSpacing2">
    <w:name w:val="No Spacing2"/>
    <w:qFormat/>
    <w:pPr>
      <w:widowControl/>
      <w:bidi w:val="0"/>
    </w:pPr>
    <w:rPr>
      <w:rFonts w:ascii="Calibri" w:hAnsi="Calibri" w:eastAsia="Times New Roman" w:cs="Calibri"/>
      <w:color w:val="auto"/>
      <w:sz w:val="22"/>
      <w:szCs w:val="22"/>
      <w:lang w:val="en-US" w:bidi="ar-SA" w:eastAsia="zh-CN"/>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12pt">
    <w:name w:val="12 p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30:00Z</dcterms:created>
  <dc:creator>valy</dc:creator>
  <dc:description/>
  <cp:keywords/>
  <dc:language>en-US</dc:language>
  <cp:lastModifiedBy>Matei</cp:lastModifiedBy>
  <dcterms:modified xsi:type="dcterms:W3CDTF">2020-11-24T08:29: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