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8</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jc w:val="center"/>
        <w:rPr>
          <w:b/>
          <w:b/>
          <w:lang w:val="ro-RO"/>
        </w:rPr>
      </w:pPr>
      <w:r>
        <w:rPr>
          <w:b/>
          <w:lang w:val="ro-RO"/>
        </w:rPr>
        <w:t xml:space="preserve">R O M Â N I A </w:t>
      </w:r>
    </w:p>
    <w:p>
      <w:pPr>
        <w:pStyle w:val="Normal"/>
        <w:jc w:val="center"/>
        <w:rPr>
          <w:b/>
          <w:b/>
          <w:lang w:val="ro-RO"/>
        </w:rPr>
      </w:pPr>
      <w:r>
        <w:rPr>
          <w:b/>
          <w:lang w:val="ro-RO"/>
        </w:rPr>
        <w:t>CURTEA DE APEL ………….</w:t>
      </w:r>
    </w:p>
    <w:p>
      <w:pPr>
        <w:pStyle w:val="Normal"/>
        <w:jc w:val="center"/>
        <w:rPr>
          <w:b/>
          <w:b/>
          <w:lang w:val="ro-RO"/>
        </w:rPr>
      </w:pPr>
      <w:r>
        <w:rPr>
          <w:b/>
          <w:lang w:val="ro-RO"/>
        </w:rPr>
        <w:t xml:space="preserve">SECŢIA ………………………. </w:t>
      </w:r>
    </w:p>
    <w:p>
      <w:pPr>
        <w:pStyle w:val="Normal"/>
        <w:jc w:val="both"/>
        <w:rPr>
          <w:b/>
          <w:b/>
          <w:lang w:val="ro-RO"/>
        </w:rPr>
      </w:pPr>
      <w:r>
        <w:rPr>
          <w:b/>
          <w:lang w:val="ro-RO"/>
        </w:rPr>
      </w:r>
    </w:p>
    <w:p>
      <w:pPr>
        <w:pStyle w:val="Normal"/>
        <w:jc w:val="both"/>
        <w:rPr>
          <w:b/>
          <w:b/>
          <w:lang w:val="ro-RO"/>
        </w:rPr>
      </w:pPr>
      <w:r>
        <w:rPr>
          <w:b/>
          <w:lang w:val="ro-RO"/>
        </w:rPr>
        <w:t>DOSAR NR. ……</w:t>
      </w:r>
    </w:p>
    <w:p>
      <w:pPr>
        <w:pStyle w:val="Normal"/>
        <w:jc w:val="both"/>
        <w:rPr>
          <w:b/>
          <w:b/>
          <w:lang w:val="ro-RO"/>
        </w:rPr>
      </w:pPr>
      <w:r>
        <w:rPr>
          <w:b/>
          <w:lang w:val="ro-RO"/>
        </w:rPr>
      </w:r>
    </w:p>
    <w:p>
      <w:pPr>
        <w:pStyle w:val="Normal"/>
        <w:jc w:val="center"/>
        <w:rPr>
          <w:b/>
          <w:b/>
          <w:lang w:val="ro-RO"/>
        </w:rPr>
      </w:pPr>
      <w:r>
        <w:rPr>
          <w:b/>
          <w:lang w:val="ro-RO"/>
        </w:rPr>
        <w:t xml:space="preserve">Î N C H E I E R E </w:t>
      </w:r>
    </w:p>
    <w:p>
      <w:pPr>
        <w:pStyle w:val="Normal"/>
        <w:jc w:val="center"/>
        <w:rPr>
          <w:b/>
          <w:b/>
          <w:lang w:val="ro-RO"/>
        </w:rPr>
      </w:pPr>
      <w:r>
        <w:rPr>
          <w:b/>
          <w:lang w:val="ro-RO"/>
        </w:rPr>
      </w:r>
    </w:p>
    <w:p>
      <w:pPr>
        <w:pStyle w:val="Normal"/>
        <w:jc w:val="center"/>
        <w:rPr>
          <w:b/>
          <w:b/>
          <w:lang w:val="ro-RO"/>
        </w:rPr>
      </w:pPr>
      <w:r>
        <w:rPr>
          <w:b/>
          <w:lang w:val="ro-RO"/>
        </w:rPr>
        <w:t>ŞEDINŢA PUBLICĂ DIN  ………..</w:t>
      </w:r>
    </w:p>
    <w:p>
      <w:pPr>
        <w:pStyle w:val="Normal"/>
        <w:jc w:val="center"/>
        <w:rPr>
          <w:b/>
          <w:b/>
          <w:lang w:val="ro-RO"/>
        </w:rPr>
      </w:pPr>
      <w:r>
        <w:rPr>
          <w:b/>
          <w:lang w:val="ro-RO"/>
        </w:rPr>
        <w:t>CURTEA CONSTITUITĂ DIN :</w:t>
      </w:r>
    </w:p>
    <w:p>
      <w:pPr>
        <w:pStyle w:val="Normal"/>
        <w:jc w:val="center"/>
        <w:rPr>
          <w:b/>
          <w:b/>
          <w:lang w:val="ro-RO"/>
        </w:rPr>
      </w:pPr>
      <w:r>
        <w:rPr>
          <w:b/>
          <w:lang w:val="ro-RO"/>
        </w:rPr>
        <w:t>PREŞEDINTE : CANDIDAT COD A1007</w:t>
      </w:r>
    </w:p>
    <w:p>
      <w:pPr>
        <w:pStyle w:val="Normal"/>
        <w:jc w:val="center"/>
        <w:rPr>
          <w:b/>
          <w:b/>
          <w:lang w:val="ro-RO"/>
        </w:rPr>
      </w:pPr>
      <w:r>
        <w:rPr>
          <w:b/>
          <w:lang w:val="ro-RO"/>
        </w:rPr>
        <w:t>GREFIER : …………………………</w:t>
      </w:r>
    </w:p>
    <w:p>
      <w:pPr>
        <w:pStyle w:val="Normal"/>
        <w:jc w:val="both"/>
        <w:rPr>
          <w:b/>
          <w:b/>
          <w:i/>
          <w:i/>
          <w:lang w:val="ro-RO"/>
        </w:rPr>
      </w:pPr>
      <w:r>
        <w:rPr>
          <w:b/>
          <w:i/>
          <w:lang w:val="ro-RO"/>
        </w:rPr>
        <w:t xml:space="preserve"> </w:t>
      </w:r>
    </w:p>
    <w:p>
      <w:pPr>
        <w:pStyle w:val="Normal"/>
        <w:ind w:firstLine="720"/>
        <w:jc w:val="both"/>
        <w:rPr>
          <w:lang w:val="ro-RO"/>
        </w:rPr>
      </w:pPr>
      <w:r>
        <w:rPr>
          <w:lang w:val="ro-RO"/>
        </w:rPr>
        <w:t xml:space="preserve">Pe rolul instanţei se află spre soluţionare cererea de chemare în judecată formulată de reclamanta </w:t>
      </w:r>
      <w:r>
        <w:rPr>
          <w:b/>
          <w:lang w:val="ro-RO"/>
        </w:rPr>
        <w:t>Autoritatea pentru Administrarea Activelor Statului</w:t>
      </w:r>
      <w:r>
        <w:rPr>
          <w:lang w:val="ro-RO"/>
        </w:rPr>
        <w:t xml:space="preserve"> în contradictoriu cu pârâta </w:t>
      </w:r>
      <w:r>
        <w:rPr>
          <w:b/>
          <w:lang w:val="ro-RO"/>
        </w:rPr>
        <w:t>Curtea de Conturi a României</w:t>
      </w:r>
      <w:r>
        <w:rPr>
          <w:lang w:val="ro-RO"/>
        </w:rPr>
        <w:t>, având ca obiect „anulare act administrativ”</w:t>
      </w:r>
    </w:p>
    <w:p>
      <w:pPr>
        <w:pStyle w:val="Normal"/>
        <w:ind w:firstLine="720"/>
        <w:jc w:val="both"/>
        <w:rPr/>
      </w:pPr>
      <w:r>
        <w:rPr>
          <w:lang w:val="ro-RO"/>
        </w:rPr>
        <w:t>La apelul nominal făcut în şedinţă publică au părţile, prin consilieri juridici cu delegaţii la dosar.</w:t>
      </w:r>
    </w:p>
    <w:p>
      <w:pPr>
        <w:pStyle w:val="Normal"/>
        <w:ind w:firstLine="720"/>
        <w:jc w:val="both"/>
        <w:rPr>
          <w:lang w:val="ro-RO"/>
        </w:rPr>
      </w:pPr>
      <w:r>
        <w:rPr>
          <w:lang w:val="ro-RO"/>
        </w:rPr>
        <w:t xml:space="preserve">Procedura de citare este legal îndeplinită.  </w:t>
      </w:r>
    </w:p>
    <w:p>
      <w:pPr>
        <w:pStyle w:val="Normal"/>
        <w:ind w:firstLine="720"/>
        <w:jc w:val="both"/>
        <w:rPr/>
      </w:pPr>
      <w:r>
        <w:rPr>
          <w:lang w:val="ro-RO"/>
        </w:rPr>
        <w:t>S-a făcut referatul cauzei de către grefierul de şedinţă, după care:</w:t>
      </w:r>
    </w:p>
    <w:p>
      <w:pPr>
        <w:pStyle w:val="NoSpacing1"/>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La interpelarea instanţei</w:t>
      </w:r>
      <w:r>
        <w:rPr>
          <w:rFonts w:cs="Times New Roman" w:ascii="Times New Roman" w:hAnsi="Times New Roman"/>
          <w:sz w:val="24"/>
          <w:szCs w:val="24"/>
          <w:lang w:val="ro-RO"/>
        </w:rPr>
        <w:t>, pârâta, cu privire la solicitarea instanţei de a-şi spune un punct de vedere cu privire la excepţia invocată de reclamantă, arată că şi-a spus punctul de vedere prin întâmpinarea aflată la dosar ( pagina 119 dosar, punctul c.2) Apreciază că nu reprezintă o veritabilă excepţie a tardivităţii, nici procesuală şi nici civilă. Reclamanta susţine că în conformitate cu dispoziţiile art. 27 din Legea nr. 94/1992, coroborate cu dispoziţiile art. 23 din aceeaşi lege, controlul Curţii de Conturi ar fi tardiv întrucât nu se respectă termenul de prescripţie. Însă, aşa cum a arătat în întâmpinare, aceste prevederi nu sunt aplicabile întrucât reglementează auditul financiar asupra conturilor anuale de execuţie ale bugetelor instituţiilor publice. În speţa de faţă, controlul a avut ca temă verificarea îndeplinirii de către părţi a prevederilor din contractele de privatizare, fiind desfăşurat în temeiul dispoziţiilor art. 29 alin. 2 şi alin. 3 din Legea nr. 94/1992 care stipulează, printre altele, faptul că în aceste cazuri, Curtea de Conturi poate să exercite controlul cu privire la modul de derulare a procedurilor de privatizare, indiferent de momentul la care s-a produs privatizarea până la clarificarea tuturor aspectelor legate de aceasta. În concluzie, controlul are ca temei verificarea îndeplinirii de către părţi a contractelor de privatizare şi s-a desfăşurat conform art. 29 alin. 2 şi 3 din Legea nr. 94/1992. Reclamanta susţine eronat că se aplică art. 26 şi art. 27 din Legea Curţii de Conturi. Depune practică judiciară raportat la problema respectiv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Reclamanta, prin consilier juridic, învederează că nu este vorba despre o veritabilă excepţie de tardivitate. Art. 29 din Legea nr. 94/1992 îngăduie pârâtei să efectueze controlul asupra unor aspecte ale privatizării, este un control limitativ, exclusiv asupra folosirii banilor etc. nu asupra a ce controlează pârâta. Mai ales că societăţile au fost radiate de 10-20 de ani. Pârâta face un exces de pute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Pârâta, prin consilier juridic, arată că controlul este operaţiunea anterioară emiterii actelor administrative contestate în cauză. Şi dispoziţiile legale ce reglementează cele trei etape sunt diferite. Pe control pct. 42-78 din Hotărârea Plenului 155/2014 prin care se aprobă Regulamentul privind activităţile specifice Curţii de Conturi. Decizia e reglementată de dispoziţiile art. 174 din acelaşi regulament iar încheiere de dispoziţiile art. 211 din aceleaşi Regulament.</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Reclamanta, prin avocat, învederează că actele contestate reprezintă rezultatul acţiunii de audit din anul 2016, audit care trebuia să se face cel puţin înainte de anul 2015.  </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Curtea acordă cuvântul cu privire la propunerea de prob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Reclamanta, prin consilier juridic, solicită încuviinţarea probei cu înscrisurile depuse la dosar. De asemenea, solicită a instanţa să nu  ţină cont, la momentul pronunţării sentinţei de anexele 155-2012 care nu au legătură cu judecata, cu obiectul cauzei şi decizia contestat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Pârâta, prin consilier juridic, solicită încuviinţarea probei cu înscrisurile depuse la dosar, respectiv documentaţia depusă. Referitor la solicitarea reclamantei de a se înlătura anumite înscrisuri, lasă la aprecierea instanţe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Curtea, după deliberare, încuviinţează pentru ambele părţi proba cu înscrisurile depuse la dosar, probă pe care o constată administrată la acest termen.</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Nefiind alte cereri de formulat, excepţii de invocat şi probe de administrat, Curtea constată cauza în stare de judecată şi acordă cuvântul pe fond.</w:t>
      </w:r>
    </w:p>
    <w:p>
      <w:pPr>
        <w:pStyle w:val="NoSpacing1"/>
        <w:jc w:val="both"/>
        <w:rPr/>
      </w:pPr>
      <w:r>
        <w:rPr>
          <w:rFonts w:cs="Times New Roman" w:ascii="Times New Roman" w:hAnsi="Times New Roman"/>
          <w:sz w:val="24"/>
          <w:szCs w:val="24"/>
          <w:lang w:val="ro-RO"/>
        </w:rPr>
        <w:tab/>
        <w:t>Reclamanta, prin consilier juridic, solicită admiterea cererii de chemare în judecată, respectiv să se constate nulitatea încheierii nr. 1, conform dispoziţiilor art. 18 din Legea nr. 554/2004. Se arată că încheierea a fost emisă cu încălcarea dispoziţiilor art. 226 şi art. 227 din RODAS 2014, în sensul că încheierea ce le-a fost transmisă nu are număr de înregistrare la cabinetul vicepreşedintelui coordonator al departamentului, ceea ce duce la sancţionarea cu nulitatea actului administrativ respectiv, care este un act de putere publică. Neprimirea numărului de înregistrare demonstrează că departamentul şi comisia de soluţionare a contestaţiilor nu au adus la cunoştinţa conducerii autorităţii publice pârâte actul a cărei anulare se solicită, ceea ce este de natură a vătăma interese legitime ale reclamantei de a fi informată asupra cauzelor neverificărilor conturilor în interiorul termenului legal de prescripţie şi exercitării controlului după aproape 20 de ani. Instanţa  urmează a constata:</w:t>
      </w:r>
    </w:p>
    <w:p>
      <w:pPr>
        <w:pStyle w:val="NoSpacing1"/>
        <w:jc w:val="both"/>
        <w:rPr/>
      </w:pPr>
      <w:r>
        <w:rPr>
          <w:rFonts w:cs="Times New Roman" w:ascii="Times New Roman" w:hAnsi="Times New Roman"/>
          <w:sz w:val="24"/>
          <w:szCs w:val="24"/>
          <w:lang w:val="ro-RO"/>
        </w:rPr>
        <w:t>- netemeinicia susţinerilor auditorilor externi de la pct. 1 precum şi a măsurilor de la pct. I.1, prima liniuţă, respectiv de la pct. II.1 şi II. 2 din Decizia 10. Astfel, arată că faptul înregistrării în registrul comerţului de către Asociaţia B s-a făcut doar pentru opozabilitate faţă de terţi neafectând în niciun fel calitatea de acţionar al fostului FPS şi neproducând efecte constitutive de drepturi în sensul modificării structurii acţionariatului. Solicită ca instanţa să înlăture şi decizia auditorului extern ca entitatea controlată să efectueze (în anul 2016)  o analiză a presupusei schimbă a acţionariatului societăţii A SA., schimbare ce nu a avut loc printr-o menţiune efectuată în scopul opozabilităţii faţă de părţi. Se mai arată că faptul neefectuării demersurilor de înscriere în registrul comerţului a menţiunii majorării capitalului social al societăţii cu cota de participaţie dobândită de FPS prin cesiune de la SIF ….., în termenul de 15/30 de zile, nu echivalează cu neefectuarea demersurilor necesare  majorării capitalului sociale, cum nereal constată auditorul extern;</w:t>
      </w:r>
    </w:p>
    <w:p>
      <w:pPr>
        <w:pStyle w:val="NoSpacing1"/>
        <w:jc w:val="both"/>
        <w:rPr/>
      </w:pPr>
      <w:r>
        <w:rPr>
          <w:rFonts w:cs="Times New Roman" w:ascii="Times New Roman" w:hAnsi="Times New Roman"/>
          <w:sz w:val="24"/>
          <w:szCs w:val="24"/>
          <w:lang w:val="ro-RO"/>
        </w:rPr>
        <w:t>- netemeinicia afirmaţiilor auditorului extern, în sensul că A.A.A.S. nu ar fi urmărit încheierea/finalizarea procedurilor de recuperare a creanţelor rezultate din a doua vânzare a acţiunilor societăţilor A SA, creanţe stabilite prin hotărâri judecătoreşti (nr. 7 şi nr. 8).  Aceste susţineri sunt necorespunzătoare realităţii în condiţiile în care au dovedit că s-a urmărit încheierea unei proceduri de executare silită cu un executor judecătoresc pentru recuperarea sumei stabilite prin hotărâri judecătoreşti. Aşa cum auditorul extern a consemnat în decizia criticată, sentinţa comercială nr. 7  a fost pusă în executare prin intermediul executorului judecătoresc iar suma nu a fost recuperată motivat de faptul că debitoarea Asociaţia C, era constituită din salariaţi şi membri ai conducerii societăţii A SA, care s-au retras din asociaţie la scurt timp după înfiinţarea ei întrucât bunurile din patrimoniul societăţii au fost executate silit de alţi creditori pentru datorii generate de vechea conducere a societăţii şi societatea a intrat, ulterior, în faliment, în 2002.</w:t>
      </w:r>
    </w:p>
    <w:p>
      <w:pPr>
        <w:pStyle w:val="NoSpacing1"/>
        <w:jc w:val="both"/>
        <w:rPr/>
      </w:pPr>
      <w:r>
        <w:rPr>
          <w:rFonts w:cs="Times New Roman" w:ascii="Times New Roman" w:hAnsi="Times New Roman"/>
          <w:sz w:val="24"/>
          <w:szCs w:val="24"/>
          <w:lang w:val="ro-RO"/>
        </w:rPr>
        <w:t xml:space="preserve">- cât priveşte constatarea auditorilor externi cum că reclamanta ar fi pierdut un pachet de acţiuni, respectiv o participaţie de 90,72 la sută din capitalul social al societăţii A SA - intrată în faliment în 2002 şi radiată în anul 2005, întrucât nu s-a aplicat pactul comisoriu „imediat” la 30.06.2001, pentru a reintra din nou FPS/APAPS în posesia acţiunilor, solicită a se observa că această constatare nu corespunde realităţii, întrucât, din cercetarea arhivelor, a fost identificată Confirmarea calităţii de acţionar asupra unui număr de 274.452 acţiune dată de Registrul Român al Acţionarilor. Cât priveşte neacţionarea pactului comisoriu la scadenţa ratei nr. 2 din 30.06.2001, învederează că APAPS a solicitat recuperarea prin acţiune la instanţă, a sumelor datorate la rata  nr. 1, iar acţionarea în instanţă a cumpărătorului pentru neplata ratei nr. 1 nu poate fi considerată ca o motivare a punerii în aplicare a pactului comisoriu, abia la neplata ratei nr. 4, contrar prevederilor din contract. </w:t>
      </w:r>
    </w:p>
    <w:p>
      <w:pPr>
        <w:pStyle w:val="NoSpacing1"/>
        <w:jc w:val="both"/>
        <w:rPr/>
      </w:pPr>
      <w:r>
        <w:rPr>
          <w:rFonts w:cs="Times New Roman" w:ascii="Times New Roman" w:hAnsi="Times New Roman"/>
          <w:sz w:val="24"/>
          <w:szCs w:val="24"/>
          <w:lang w:val="ro-RO"/>
        </w:rPr>
        <w:t>- Solicită a se anula ca neîntemeiate constatările şi măsurile corespunzătoare constatărilor în ce priveşte contractul de vânzare de acţiuni ale societăţii D S.A, contract încheiat între fostul FPS şi cumpărătoarea E SRL devenită F SA. Deşi foşti controlori ai Curţii de Conturi a României, actuali auditori externi,au fost permanent la sediul instituţiei reclamante, din anul 2003 până în anul 2016 nu au constatat ca fiind o neregularitate neînscrierea în registrul comerţului atâta vreme cât calitatea de acţionar a fost recunoscută de terţi fiind dovedită cu înscrisuri.</w:t>
      </w:r>
    </w:p>
    <w:p>
      <w:pPr>
        <w:pStyle w:val="NoSpacing1"/>
        <w:jc w:val="both"/>
        <w:rPr/>
      </w:pPr>
      <w:r>
        <w:rPr>
          <w:rFonts w:cs="Times New Roman" w:ascii="Times New Roman" w:hAnsi="Times New Roman"/>
          <w:sz w:val="24"/>
          <w:szCs w:val="24"/>
          <w:lang w:val="ro-RO"/>
        </w:rPr>
        <w:t>- Se solicită a se constata nulitatea absolută a obligării entităţii reclamante controlate de a se substitui în drepturile şi obligaţiile altei autorităţi, respectiv ale autorităţii publice judeţene îndrituite să emită sau nu certificat de atestare a dreptului de proprietate asupra terenurilor deţinute de societăţile comerciale, anularea constatărilor auditorilor externi referitoare la nefinalizarea de către societatea D SA a demersurilor legale în vederea obţinerii certificatelor de atestare a dreptului de proprietate pentru considerentele arătate în cere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În concluzie, apreciază că prin controlul efectuat, pârâta urmăreşte obligarea reclamantei, ca în 2016, să stabilească prejudicii şi persoane responsabile pentru fapte ce s-au petrecut cu foarte mult timp în urm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Pârâta, prin consilier juridic, solicită respingerea acţiunii ca neîntemeiată şi să menţină actele administrative atacate. Aşa cum a subliniat, controlul s-a efectuat conform art. 29 alin. 2 şi 3 din Legea nr. 94/1992. Decizia a fost emisă conform art. 33 alin. 3 coroborate cu cele ale art. 43 lit. c din Legea nr. 94/1992, conform cărora, în cazul în care se constată abateri de la legalitate şi regularitate care au determinat producerea de prejudicii, se comunică această stare de fapt entităţii verificate. Stabilirea întinderii prejudiciului şi dispunerea de măsuri pentru recuperare intră în obligaţia entităţii verificate. În ceea ce priveşte lipsa numărul de înregistrate de la cabinetul vicepreşedintelului Curţii de Conturi, invocat ca motiv de nulitate absolută a încheierii, respingerea ca nelegală deoarece din probatoriu rezultă că încheierea are număr de înregistrare de la vicepreşedintele Curţii de Conturi. Mai mult, această cerinţă nu e cerută ca şi cerinţă ad validitatem de prevederile Hotărârii plenului 155/2014. Încheierea conţine toate condiţiile obligatorii pentru încheierea sa valabilă.</w:t>
      </w:r>
    </w:p>
    <w:p>
      <w:pPr>
        <w:pStyle w:val="NoSpacing1"/>
        <w:ind w:firstLine="720"/>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ceea ce priveşte măsurile dispuse prin decizie, solicită respingerea pentru motivele detaliate prin întâmpinare. Referitor la măsura dispusă la pct. I.1, este vorba de contractul de vânzare-cumpărare de acţiune nr. 22/1999, încheiat între FPS şi Asociaţia C. Curtea de conturi a constatat că reclamanta nu a urmărit modul de încheierea şi finalizare a procedurii de recuperare a creanţelor datorate, stabilite prin sentinţe  judecătoreşti irevocabile, care constituie titluri executorii. Până la finalizarea controlului, reclamata nu a pus la dispoziţia echipei de audit, nici un document din care să rezulte stadiul de recuperare a creanţei de către executorul judecătoresc sau lichidatorul judiciare care desfăşurau activităţile de recuperare. Nici alte documente depuse de reclamantă nu au clarificat aceste aspecte. În temeiul răspunderii patrimoniale a salariaţilor, prevăzută  de Codul Muncii, orice salariat răspunde pentru pagubele provocate angajatorului în legătură cu atribuţiile sale de serviciu. De aceea, reclamanta trebuie să facă o analiză asupra persoanelor cu atribuţii de serviciu răspunzătoare de nerecuperarea creanţelor </w:t>
      </w:r>
      <w:r>
        <w:rPr>
          <w:rFonts w:cs="Times New Roman" w:ascii="Times New Roman" w:hAnsi="Times New Roman"/>
          <w:b/>
          <w:sz w:val="24"/>
          <w:szCs w:val="24"/>
          <w:lang w:val="ro-RO"/>
        </w:rPr>
        <w:t>până</w:t>
      </w:r>
      <w:r>
        <w:rPr>
          <w:rFonts w:cs="Times New Roman" w:ascii="Times New Roman" w:hAnsi="Times New Roman"/>
          <w:sz w:val="24"/>
          <w:szCs w:val="24"/>
          <w:lang w:val="ro-RO"/>
        </w:rPr>
        <w:t xml:space="preserve"> la momentul la care societatea respectivă a intrat în procedura de lichidare. Ele sunt vinovate de faptul că s-a ajuns la o asemenea situaţie. Până la momentul lichidării, salariaţii respectivi nu au întreprins demersuri pentru recuperarea creanţelor. Măsura de la punctul II.5 se referă la contractul APAPS şi G. APAPS a desfiinţat acest contract ca urmare a aplicării unui pact comisoriu la data de …..11.2005 şi cu toate acestea, şi după acest moment a încasat bani de la cumpărător, bani care nu i se mai cuveneau având în vedere că acest contract fusese desfiinţat. Ceea ce a atras ca o instanţă de judecată, printr-o hotărârea judecătorească să stabilească definitiv şi irevocabil (hot. …..) ca reclamanta, pe lângă suma încasată necuvenit de la cumpărător să plătească şi o sumă de 164.798,32 lei, reprezentând dobânzi şi actualizare cu indicele de inflaţie a faptului că nu  a restituit sumele cumpărătorului. Aceste dobânzi şi această actualizare nu sunt plus la bugetul statului, cum a susţinut reclamanta ci sunt un prejudiciul pe care acesta trebuie să-l recupereze de la persoanele responsabile de producerea lui. Această hotărâre judecătorească are autoritate de lucru judecat iar reclamanta nu  mai poate pune în discuţie în acest litigiu motivele pentru care cumpărătorul a plătit sau nu respectiva suma. În ceea ce priveşte măsura de la punctul II.2 este vorba de faptul că APAPS a pierdut un pachet de acţiuni reprezentând 90 la sută din capitatul social al unei societăţi pentru că de data aceasta nu a pus în aplicare pactul comisoriu potrivit clauzelor contractului de vânzare-cumpărare acţiuni din 1999 deşi cumpărătorul nu achitase în mod succesiv 2 rate. Abia în 2003 reclamanta a notificat cumpărătorului pactul comisoriu fără a se înscrie la Oficiul Registrului Comerţului astfel cum se arată în art. 22 din Legea nr. 26/1990. Afirmaţia entităţii reclamante cum că ar fi recuperat o parte din aceste creanţe este neîntemeiată, deoarece acesta nu a urmărit modul de finalizare şi încheiere a procedurii de încasare a creanţelor, acestea fiind practic neîncasat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Curtea reţine cauza în pronunţar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CURTEA,</w:t>
      </w:r>
    </w:p>
    <w:p>
      <w:pPr>
        <w:pStyle w:val="NoSpacing1"/>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nevoie de timp pentru a delibera, raportat şi la complexitatea cauzei dar şi pentru ca părţile să depună la dosar note scrise, va amâna pronunţarea, astfel:</w:t>
      </w:r>
    </w:p>
    <w:p>
      <w:pPr>
        <w:pStyle w:val="NoSpacing1"/>
        <w:ind w:firstLine="72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ind w:firstLine="720"/>
        <w:jc w:val="center"/>
        <w:rPr>
          <w:b/>
          <w:b/>
          <w:lang w:val="ro-RO"/>
        </w:rPr>
      </w:pPr>
      <w:r>
        <w:rPr>
          <w:b/>
          <w:lang w:val="ro-RO"/>
        </w:rPr>
        <w:t>DISPUNE :</w:t>
      </w:r>
    </w:p>
    <w:p>
      <w:pPr>
        <w:pStyle w:val="Normal"/>
        <w:jc w:val="both"/>
        <w:rPr>
          <w:b/>
          <w:b/>
          <w:lang w:val="ro-RO"/>
        </w:rPr>
      </w:pPr>
      <w:r>
        <w:rPr>
          <w:b/>
          <w:lang w:val="ro-RO"/>
        </w:rPr>
      </w:r>
    </w:p>
    <w:p>
      <w:pPr>
        <w:pStyle w:val="Normal"/>
        <w:jc w:val="both"/>
        <w:rPr>
          <w:lang w:val="ro-RO"/>
        </w:rPr>
      </w:pPr>
      <w:r>
        <w:rPr>
          <w:lang w:val="ro-RO"/>
        </w:rPr>
        <w:tab/>
        <w:t>Amână pronunţarea pentru data de ……...</w:t>
      </w:r>
    </w:p>
    <w:p>
      <w:pPr>
        <w:pStyle w:val="TextBody"/>
        <w:ind w:firstLine="567"/>
        <w:rPr/>
      </w:pPr>
      <w:r>
        <w:rPr/>
        <w:tab/>
        <w:t>Pronunţată în şedinţă publică, azi, …………..</w:t>
      </w:r>
    </w:p>
    <w:p>
      <w:pPr>
        <w:pStyle w:val="TextBody"/>
        <w:ind w:firstLine="567"/>
        <w:rPr/>
      </w:pPr>
      <w:r>
        <w:rPr/>
      </w:r>
    </w:p>
    <w:p>
      <w:pPr>
        <w:pStyle w:val="Normal"/>
        <w:ind w:firstLine="720"/>
        <w:jc w:val="both"/>
        <w:rPr/>
      </w:pPr>
      <w:r>
        <w:rPr>
          <w:b/>
          <w:lang w:val="ro-RO"/>
        </w:rPr>
        <w:t xml:space="preserve">           </w:t>
      </w:r>
      <w:r>
        <w:rPr>
          <w:b/>
          <w:lang w:val="ro-RO"/>
        </w:rPr>
        <w:t>PREŞEDINTE,</w:t>
        <w:tab/>
        <w:t xml:space="preserve">                                           GREFIER,</w:t>
      </w:r>
    </w:p>
    <w:p>
      <w:pPr>
        <w:pStyle w:val="Normal"/>
        <w:tabs>
          <w:tab w:val="clear" w:pos="708"/>
          <w:tab w:val="left" w:pos="6165" w:leader="none"/>
        </w:tabs>
        <w:rPr>
          <w:lang w:val="ro-RO"/>
        </w:rPr>
      </w:pPr>
      <w:r>
        <w:rPr>
          <w:lang w:val="ro-RO"/>
        </w:rPr>
        <w:t xml:space="preserve">                 </w:t>
      </w:r>
      <w:r>
        <w:rPr>
          <w:b/>
          <w:lang w:val="ro-RO"/>
        </w:rPr>
        <w:t>CANDIDAT COD A1007</w:t>
        <w:tab/>
        <w:t>…………</w:t>
      </w:r>
    </w:p>
    <w:p>
      <w:pPr>
        <w:pStyle w:val="Normal"/>
        <w:rPr>
          <w:lang w:val="ro-RO"/>
        </w:rPr>
      </w:pPr>
      <w:r>
        <w:rPr>
          <w:lang w:val="ro-RO"/>
        </w:rPr>
      </w:r>
    </w:p>
    <w:p>
      <w:pPr>
        <w:pStyle w:val="Normal"/>
        <w:rPr>
          <w:lang w:val="ro-RO"/>
        </w:rPr>
      </w:pPr>
      <w:r>
        <w:rPr>
          <w:lang w:val="ro-RO"/>
        </w:rPr>
      </w:r>
    </w:p>
    <w:p>
      <w:pPr>
        <w:pStyle w:val="Normal"/>
        <w:jc w:val="center"/>
        <w:rPr>
          <w:i/>
          <w:i/>
          <w:u w:val="single"/>
          <w:lang w:val="fr-FR"/>
        </w:rPr>
      </w:pPr>
      <w:r>
        <w:rPr>
          <w:lang w:val="ro-RO"/>
        </w:rPr>
        <w:t xml:space="preserve"> </w:t>
      </w:r>
    </w:p>
    <w:p>
      <w:pPr>
        <w:pStyle w:val="Normal"/>
        <w:jc w:val="center"/>
        <w:rPr>
          <w:i/>
          <w:i/>
          <w:u w:val="single"/>
          <w:lang w:val="ro-RO"/>
        </w:rPr>
      </w:pPr>
      <w:r>
        <w:rPr>
          <w:i/>
          <w:u w:val="single"/>
          <w:lang w:val="ro-RO"/>
        </w:rPr>
      </w:r>
    </w:p>
    <w:p>
      <w:pPr>
        <w:pStyle w:val="Normal"/>
        <w:jc w:val="center"/>
        <w:rPr>
          <w:i/>
          <w:i/>
          <w:lang w:val="ro-RO"/>
        </w:rPr>
      </w:pPr>
      <w:r>
        <w:rPr>
          <w:i/>
          <w:lang w:val="ro-RO"/>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1:00Z</dcterms:created>
  <dc:creator>valy</dc:creator>
  <dc:description/>
  <cp:keywords/>
  <dc:language>en-US</dc:language>
  <cp:lastModifiedBy>Elena, PETRESCU</cp:lastModifiedBy>
  <dcterms:modified xsi:type="dcterms:W3CDTF">2020-11-23T12:03: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