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b/>
        </w:rPr>
        <w:t>CANDIDAT COD A1007</w:t>
        <w:tab/>
        <w:tab/>
        <w:tab/>
        <w:tab/>
        <w:tab/>
        <w:tab/>
        <w:t>HOTĂRÂREA NR 21</w:t>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jc w:val="center"/>
        <w:rPr>
          <w:b/>
          <w:b/>
        </w:rPr>
      </w:pPr>
      <w:r>
        <w:rPr>
          <w:b/>
        </w:rPr>
      </w:r>
    </w:p>
    <w:p>
      <w:pPr>
        <w:pStyle w:val="Normal"/>
        <w:rPr>
          <w:b/>
          <w:b/>
        </w:rPr>
      </w:pPr>
      <w:r>
        <w:rPr>
          <w:b/>
        </w:rPr>
        <w:t>DOSAR NR. .....................</w:t>
      </w:r>
    </w:p>
    <w:p>
      <w:pPr>
        <w:pStyle w:val="Normal"/>
        <w:rPr>
          <w:b/>
          <w:b/>
        </w:rPr>
      </w:pPr>
      <w:r>
        <w:rPr>
          <w:b/>
        </w:rPr>
      </w:r>
    </w:p>
    <w:p>
      <w:pPr>
        <w:pStyle w:val="Normal"/>
        <w:jc w:val="center"/>
        <w:rPr>
          <w:b/>
          <w:b/>
          <w:u w:val="single"/>
        </w:rPr>
      </w:pPr>
      <w:r>
        <w:rPr>
          <w:b/>
          <w:u w:val="single"/>
        </w:rPr>
        <w:t>SENTINŢA CIVILĂ NR. ...............</w:t>
      </w:r>
    </w:p>
    <w:p>
      <w:pPr>
        <w:pStyle w:val="Normal"/>
        <w:jc w:val="center"/>
        <w:rPr>
          <w:b/>
          <w:b/>
          <w:u w:val="single"/>
        </w:rPr>
      </w:pPr>
      <w:r>
        <w:rPr>
          <w:b/>
          <w:u w:val="single"/>
        </w:rPr>
      </w:r>
    </w:p>
    <w:p>
      <w:pPr>
        <w:pStyle w:val="Normal"/>
        <w:jc w:val="center"/>
        <w:rPr>
          <w:b/>
          <w:b/>
        </w:rPr>
      </w:pPr>
      <w:r>
        <w:rPr>
          <w:b/>
        </w:rPr>
        <w:t xml:space="preserve"> </w:t>
      </w:r>
      <w:r>
        <w:rPr>
          <w:b/>
        </w:rPr>
        <w:t>ŞEDINŢA PUBLICĂ DIN DATA DE ..................</w:t>
      </w:r>
    </w:p>
    <w:p>
      <w:pPr>
        <w:pStyle w:val="Normal"/>
        <w:jc w:val="center"/>
        <w:rPr/>
      </w:pPr>
      <w:r>
        <w:rPr/>
        <w:t>COMPLETUL CONSTITUIT DIN:</w:t>
      </w:r>
    </w:p>
    <w:p>
      <w:pPr>
        <w:pStyle w:val="Normal"/>
        <w:jc w:val="center"/>
        <w:rPr/>
      </w:pPr>
      <w:r>
        <w:rPr/>
        <w:t xml:space="preserve">PREŞEDINTE: </w:t>
      </w:r>
      <w:r>
        <w:rPr>
          <w:b/>
        </w:rPr>
        <w:t>CANDIDAT COD A1007</w:t>
      </w:r>
    </w:p>
    <w:p>
      <w:pPr>
        <w:pStyle w:val="Normal"/>
        <w:jc w:val="center"/>
        <w:rPr/>
      </w:pPr>
      <w:r>
        <w:rPr/>
        <w:t>GREFIER: ...................................</w:t>
      </w:r>
    </w:p>
    <w:p>
      <w:pPr>
        <w:pStyle w:val="Normal"/>
        <w:jc w:val="both"/>
        <w:rPr/>
      </w:pPr>
      <w:r>
        <w:rPr/>
      </w:r>
    </w:p>
    <w:p>
      <w:pPr>
        <w:pStyle w:val="Normal"/>
        <w:ind w:firstLine="708"/>
        <w:jc w:val="both"/>
        <w:rPr/>
      </w:pPr>
      <w:r>
        <w:rPr/>
        <w:t xml:space="preserve">Pe rolul instanţei se află spre soluţionare cererea de chemare în judecată formulată de către reclamanţii: </w:t>
      </w:r>
      <w:r>
        <w:rPr>
          <w:b/>
        </w:rPr>
        <w:t xml:space="preserve">1, 2, 3, 4, 5, 6, 7, 8, 9, 10, 11, 12, 13, 14, 15, 16, 17,  18, 19, 20, 21, 22, 23, 24, 25, 26, 27, 28, 29, 30, 31, 32, 33 </w:t>
      </w:r>
      <w:r>
        <w:rPr/>
        <w:t xml:space="preserve">în contradictoriu cu pârâţii </w:t>
      </w:r>
      <w:r>
        <w:rPr>
          <w:b/>
        </w:rPr>
        <w:t>Ministerul Justiţiei, Tribunalul A, Curtea de Apel B</w:t>
      </w:r>
      <w:r>
        <w:rPr/>
        <w:t>, având ca obiect „ obligare emitere act”.</w:t>
      </w:r>
    </w:p>
    <w:p>
      <w:pPr>
        <w:pStyle w:val="Normal"/>
        <w:jc w:val="both"/>
        <w:rPr/>
      </w:pPr>
      <w:r>
        <w:rPr/>
        <w:tab/>
        <w:t>La apelul nominal făcut în şedinţă publică nu au răspuns părţile.</w:t>
      </w:r>
    </w:p>
    <w:p>
      <w:pPr>
        <w:pStyle w:val="Normal"/>
        <w:jc w:val="both"/>
        <w:rPr/>
      </w:pPr>
      <w:r>
        <w:rPr/>
        <w:tab/>
        <w:t>Procedura de citare a părţilor este legal îndeplinită.</w:t>
      </w:r>
    </w:p>
    <w:p>
      <w:pPr>
        <w:pStyle w:val="Normal"/>
        <w:jc w:val="both"/>
        <w:rPr/>
      </w:pPr>
      <w:r>
        <w:rPr/>
        <w:tab/>
        <w:t>S-a făcut referatul cauzei de către grefierul de şedinţă, după care:</w:t>
      </w:r>
    </w:p>
    <w:p>
      <w:pPr>
        <w:pStyle w:val="Normal"/>
        <w:jc w:val="both"/>
        <w:rPr/>
      </w:pPr>
      <w:r>
        <w:rPr/>
        <w:tab/>
        <w:t>Curtea, constatând că sunt îndeplinite cerinţele art.64 CPC, admite în principiu cererea de intervenţie principală formulată de 34; de asemenea,  reţine cauza în pronunţare, având în vedere că s-a solicitat judecarea cauzei în lipsă.</w:t>
      </w:r>
    </w:p>
    <w:p>
      <w:pPr>
        <w:pStyle w:val="Normal"/>
        <w:jc w:val="both"/>
        <w:rPr/>
      </w:pPr>
      <w:r>
        <w:rPr/>
      </w:r>
    </w:p>
    <w:p>
      <w:pPr>
        <w:pStyle w:val="Normal"/>
        <w:jc w:val="center"/>
        <w:rPr/>
      </w:pPr>
      <w:r>
        <w:rPr>
          <w:b/>
        </w:rPr>
        <w:t>CURTEA,</w:t>
      </w:r>
    </w:p>
    <w:p>
      <w:pPr>
        <w:pStyle w:val="Normal"/>
        <w:jc w:val="both"/>
        <w:rPr/>
      </w:pPr>
      <w:r>
        <w:rPr/>
      </w:r>
    </w:p>
    <w:p>
      <w:pPr>
        <w:pStyle w:val="Normal"/>
        <w:jc w:val="both"/>
        <w:rPr/>
      </w:pPr>
      <w:r>
        <w:rPr/>
        <w:tab/>
      </w:r>
      <w:r>
        <w:rPr>
          <w:b/>
          <w:i/>
        </w:rPr>
        <w:t>Deliberând asupra prezentei cereri, reţine următoarele aspecte:</w:t>
      </w:r>
    </w:p>
    <w:p>
      <w:pPr>
        <w:pStyle w:val="Normal"/>
        <w:ind w:firstLine="708"/>
        <w:jc w:val="both"/>
        <w:rPr/>
      </w:pPr>
      <w:r>
        <w:rPr/>
        <w:t xml:space="preserve">Prin cererea de chemare în judecată înregistrată pe rolul acestei instanţe la data de 17.03.2017, reclamanţii </w:t>
      </w:r>
      <w:r>
        <w:rPr>
          <w:b/>
        </w:rPr>
        <w:t xml:space="preserve">1, 2, 3, 4, 5, 6, 7, 8, 9, 10, 11, 12, 13, 14, 15, 16, 17,  18, 19, 20, 21, 22, 23, 24, 25, 26, 27, 28, 29, 30, 31, 32, 33 </w:t>
      </w:r>
      <w:r>
        <w:rPr/>
        <w:t>au chemat în judecată pe pârâtul Ministerul Justiţiei,  solicitând pronunţarea unei hotărâri judecătoreşti prin care să se dispună:</w:t>
      </w:r>
    </w:p>
    <w:p>
      <w:pPr>
        <w:pStyle w:val="Normal"/>
        <w:ind w:firstLine="708"/>
        <w:jc w:val="both"/>
        <w:rPr/>
      </w:pPr>
      <w:r>
        <w:rPr/>
        <w:t>1.Obligarea pârâtului să emită ordine de salarizare, în aplicarea Legii nr. 71/2015 şi a OUG nr. 20/2016, prin raportare la o valoare de referinţă sectorială în cuantum de 405 lei, începând cu data de 9 aprilie 2015;</w:t>
      </w:r>
    </w:p>
    <w:p>
      <w:pPr>
        <w:pStyle w:val="Normal"/>
        <w:ind w:firstLine="708"/>
        <w:jc w:val="both"/>
        <w:rPr/>
      </w:pPr>
      <w:r>
        <w:rPr/>
        <w:t>2.Obligarea pârâtului la repararea prejudiciului creat prin neaplicarea Legii nr. 71/2015 şi a OUG nr. 20/2016, respectiv restituirea pentru fiecare lună, până la recunoaşterea efectivă a dreptului prin emiterea unor noi ordine de salarizare, potrivit pct. 3 din prezenta cerere, a diferenţei dintre venitul pe care l-ar fi obţinut potrivit Legii nr. 71/2015 si a OUG nr. 20/2016 (cu indemnizaţia calculată prin raportare la o valoare de referinţă sectorială de 405 lei) si venitul efectiv plătit (prin raportare la o valoare de referinţă sectorială de 291,98 lei), sumă care va fi actualizată cu indicele de inflaţie, şi la care se va aplica dobânda legală penalizatoare, calculată de la data exigibilităţii fiecărei obligaţii lunare de plată şi până la data plăţii efective;</w:t>
      </w:r>
    </w:p>
    <w:p>
      <w:pPr>
        <w:pStyle w:val="Normal"/>
        <w:ind w:firstLine="708"/>
        <w:jc w:val="both"/>
        <w:rPr/>
      </w:pPr>
      <w:r>
        <w:rPr/>
        <w:t>Potrivit art. 7 alin. (1) din Legea nr. 554/2004, reclamanţii au sesizat Ministerul Justiţiei cu prezentele solicitări, potrivit dovezii prezentate în anexa la prezenta cerere.</w:t>
      </w:r>
    </w:p>
    <w:p>
      <w:pPr>
        <w:pStyle w:val="Normal"/>
        <w:ind w:firstLine="708"/>
        <w:jc w:val="both"/>
        <w:rPr/>
      </w:pPr>
      <w:r>
        <w:rPr/>
        <w:t xml:space="preserve">Reclamanţii arată că sunt judecători, respectiv asistenţi judiciari în cadru Tribunalului A, aşa cum  rezultă din adeverinţa ataşată prezentei acţiuni. </w:t>
      </w:r>
    </w:p>
    <w:p>
      <w:pPr>
        <w:pStyle w:val="Normal"/>
        <w:ind w:firstLine="708"/>
        <w:jc w:val="both"/>
        <w:rPr/>
      </w:pPr>
      <w:r>
        <w:rPr/>
        <w:t>I. Cu privire la cererea de salarizare prin raportare Ia o valoare de referinţă sectorială în cuantum de 405 Iei, începând cu data de 9 aprilie 2015 arată că, la nivelul anului 2007, salarizarea magistraţilor şi a personalului de specialitate juridică asimilat judecătorilor şi procurorilor era stabilită de OUG nr. 27/2006.</w:t>
      </w:r>
    </w:p>
    <w:p>
      <w:pPr>
        <w:pStyle w:val="Normal"/>
        <w:jc w:val="both"/>
        <w:rPr/>
      </w:pPr>
      <w:r>
        <w:rPr/>
        <w:tab/>
        <w:t>Începând cu anul 2010, salarizarea personalului bugetar este reglementată prin Legea-cadru nr. 284/2010 privind salarizarea unitară a personalului plătit din fonduri publice.</w:t>
      </w:r>
    </w:p>
    <w:p>
      <w:pPr>
        <w:pStyle w:val="Normal"/>
        <w:ind w:firstLine="708"/>
        <w:jc w:val="both"/>
        <w:rPr/>
      </w:pPr>
      <w:r>
        <w:rPr/>
        <w:t>Având în vedere diferenţele salariale rezultate în urma aplicării acestei legi, astfel cum a fost ea reglementată prin legi anuale de salarizare, legiuitorul a intervenit pentru înlăturarea acestor inechităţi.</w:t>
      </w:r>
    </w:p>
    <w:p>
      <w:pPr>
        <w:pStyle w:val="Normal"/>
        <w:jc w:val="both"/>
        <w:rPr/>
      </w:pPr>
      <w:r>
        <w:rPr/>
        <w:tab/>
        <w:t>În acest sens, au fost adoptate Legea nr. 71/2015 şi Ordonanţa de urgenţă a Guvernului nr. 20/2016, prin care a fost modificată Ordonanţa de urgenţă a Guvernului nr. 57/2015 privind salarizarea personalului plătit din fonduri publice în anul 2016.</w:t>
      </w:r>
    </w:p>
    <w:p>
      <w:pPr>
        <w:pStyle w:val="Normal"/>
        <w:ind w:firstLine="708"/>
        <w:jc w:val="both"/>
        <w:rPr/>
      </w:pPr>
      <w:r>
        <w:rPr/>
        <w:t>Aceste intervenţii legislative au fost fireşti, absolut necesare faţă de realităţile din sistemul bugetar, întrucât au drept scop evitarea discriminărilor salariale între titularii funcţiilor publice salarizate potrivit Legii-cadru nr. 284/2010, cu consecinţa egalizării, la nivelul cel mai înalt în plată, a drepturilor salariale ale persoanelor aflate în situaţii similare în cadrul aceluiaşi ordonator de credite.</w:t>
      </w:r>
    </w:p>
    <w:p>
      <w:pPr>
        <w:pStyle w:val="Normal"/>
        <w:jc w:val="both"/>
        <w:rPr/>
      </w:pPr>
      <w:r>
        <w:rPr/>
        <w:tab/>
        <w:t>Dispoziţiile Legii nr. 71/2015 sunt aplicabile magistraţilor şi personalului de specialitate juridică asimilat judecătorilor si procurorilor, aspect confirmat de practica unanimă a instanţelor de judecată.</w:t>
      </w:r>
    </w:p>
    <w:p>
      <w:pPr>
        <w:pStyle w:val="Normal"/>
        <w:jc w:val="both"/>
        <w:rPr/>
      </w:pPr>
      <w:r>
        <w:rPr/>
        <w:tab/>
        <w:t>Curtea Constituţională  a constatat că, potrivit Ordonanţei de urgenţă a Guvernului nr. 20/2016, începând cu luna august 2016. pentru fiecare funcţie, grad/treaptă, gradaţie, vechime în funcţie sau în specialitate, salariul de bază sau indemnizaţia de încadrare urma să fie acelaşi, respectiv aceeaşi, stabilită la nivel maxim, nefiind permis ca, spre exemplu, doi judecători de acelaşi grad, gradaţie, vechime în funcţie sau în specialitate şi aceleaşi studii, să aibă indemnizaţii de încadrare diferite.</w:t>
      </w:r>
    </w:p>
    <w:p>
      <w:pPr>
        <w:pStyle w:val="Normal"/>
        <w:jc w:val="both"/>
        <w:rPr/>
      </w:pPr>
      <w:r>
        <w:rPr/>
        <w:tab/>
        <w:t>Prin aceeaşi decizie, Curtea a statuat în sensul că, pentru respectarea principiului constituţional al egalităţii în faţa legii, nivelul maxim al salariului de bază/indemnizaţiei de încadrare, prevăzut de Ordonanţa de urgenţă a Guvernului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 privind salarizarea unitară a personalului plătit din fonduri publice.</w:t>
      </w:r>
    </w:p>
    <w:p>
      <w:pPr>
        <w:pStyle w:val="Normal"/>
        <w:ind w:firstLine="708"/>
        <w:jc w:val="both"/>
        <w:rPr/>
      </w:pPr>
      <w:r>
        <w:rPr/>
        <w:t xml:space="preserve">Curtea Constituţională a concluzionat în sensul că, efectul neconstituţionalităţii art. 3 indice 1 alin. (1 indice 2) din Ordonanţa de urgenţă a Guvernului nr. 57/2015 (introdus prin Ordonanţa de urgenţă a Guvernului nr. 43/2016), este acela că </w:t>
      </w:r>
      <w:r>
        <w:rPr>
          <w:i/>
        </w:rPr>
        <w:t>„nivelul maxim al salariului de bază/indemnizaţiei de încadrare", la care se face egalizarea prevăzută de art. 3 indice 1 alin. (1) din Ordonanţa de urgenţă a Guvernului nr. 57/2015 (introdus prin Ordonanţa de urgenţă a Guvernului nr. 20/2016), trebuie să includă şi drepturile stabilite sau recunoscute prin hotărâri judecătoreşti Aşadar, personalul care beneficiază de aceleaşi condiţii trebuie să fie salarizat la nivelul maxim al salariului de bază/indemnizaţiei de încadrare din cadrul aceleiaşi categorii profesionale şi familii ocupaţionale, indiferent de instituţie sau autoritate publică.</w:t>
      </w:r>
    </w:p>
    <w:p>
      <w:pPr>
        <w:pStyle w:val="Normal"/>
        <w:ind w:firstLine="708"/>
        <w:jc w:val="both"/>
        <w:rPr/>
      </w:pPr>
      <w:r>
        <w:rPr/>
        <w:t>In raport de cele mai sus evocate, salariul de bază/indemnizaţia de încadrare pentru reclamanţi trebuie stabilit, începând cu data de 9 aprilie 2015, la nivelul maxim aflat în plată, în cadrul familiei ocupaţionale justiţie.</w:t>
      </w:r>
    </w:p>
    <w:p>
      <w:pPr>
        <w:pStyle w:val="Normal"/>
        <w:jc w:val="both"/>
        <w:rPr/>
      </w:pPr>
      <w:r>
        <w:rPr/>
        <w:tab/>
        <w:t>Acest nivel maxim este calculat în funcţie de o valoare de referinţă sectorială de 405 lei, astfel cum reiese din adresa nr. ...../21.12.2016 a înaltei Curţi de Casaţie şi Justiţie şi din decizia din data de .....07.2011 a Curţii de Apel C.</w:t>
      </w:r>
    </w:p>
    <w:p>
      <w:pPr>
        <w:pStyle w:val="Normal"/>
        <w:ind w:firstLine="708"/>
        <w:jc w:val="both"/>
        <w:rPr/>
      </w:pPr>
      <w:r>
        <w:rPr/>
        <w:t>Cu toate acestea, contrar celor expuse anterior, Ministerul Justiţiei nu a pus în aplicare dispoziţiile art. 5 alin. (1 ind.1) din OUG nr. 83/2014, modificată şi completată prin Legea nr. 71/2015 şi art. 3 ind. 1 din OUG nr. 57/2015, în forma indicată de OUG nr. 20/2016.</w:t>
      </w:r>
    </w:p>
    <w:p>
      <w:pPr>
        <w:pStyle w:val="Normal"/>
        <w:jc w:val="both"/>
        <w:rPr/>
      </w:pPr>
      <w:r>
        <w:rPr/>
        <w:tab/>
        <w:t>II Cu privire la cererea de obligare a pârâtului să emită ordine de salarizare, în aplicarea Legii nr. 71/2015 şi a OUG nr. 20/2016, prin raportare la o valoare de referinţă sectorială în cuantum de 405 lei :</w:t>
      </w:r>
    </w:p>
    <w:p>
      <w:pPr>
        <w:pStyle w:val="Normal"/>
        <w:ind w:firstLine="708"/>
        <w:jc w:val="both"/>
        <w:rPr/>
      </w:pPr>
      <w:r>
        <w:rPr/>
        <w:t>Din art. 5 alin. (1 ind.1) din OUG nr. 83/2014, modificată şi completată prin Legea nr. 71/2015 şi art. 3 ind. 1 din OUG nr. 57/2015, astfel cum a fost modificat şi completat prin OUG nr. 20/2016, rezultă că pentru stabilirea indemnizaţiei de încadrare a tuturor magistraţilor şi personalului de specialitate juridică asimilat judecătorilor şi procurorilor, trebuie avut în vedere nivelul maxim în plată pentru fiecare funcţie, grad/treaptă, gradaţie, vechime în funcţie sau în specialitate.</w:t>
      </w:r>
    </w:p>
    <w:p>
      <w:pPr>
        <w:pStyle w:val="Normal"/>
        <w:ind w:firstLine="708"/>
        <w:jc w:val="both"/>
        <w:rPr/>
      </w:pPr>
      <w:r>
        <w:rPr/>
        <w:t>Nivelul maxim al indemnizaţiilor la nivelul întregului sistem al justiţiei, la data de 09 aprilie 2015 (data intrării în vigoare a Legii nr. 71/2015) este cel stabilit prin raportare la o valoare de referinţă sectorială de 405 lei, astfel cum a fost stabilit prin hotărâri judecătoreşti în foarte multe cazuri.</w:t>
      </w:r>
    </w:p>
    <w:p>
      <w:pPr>
        <w:pStyle w:val="Normal"/>
        <w:jc w:val="both"/>
        <w:rPr/>
      </w:pPr>
      <w:r>
        <w:rPr/>
        <w:tab/>
        <w:t>Chiar dacă în fapt, pârâtul nu a emis dispoziţiile de salarizare corespunzătoare, aceasta nu înseamnă că Legea nr. 71/2015 şi OUG nr. 20/2016 nu au intrat în vigoare şi nu au creat acest drept în patrimoniul magistraţilor şi al personalului de specialitate juridică asimilat judecătorilor şi procurorilor, respectiv o situaţie juridică nouă, de care actele normative ulterioare trebuie să ţină seama.</w:t>
      </w:r>
    </w:p>
    <w:p>
      <w:pPr>
        <w:pStyle w:val="Normal"/>
        <w:jc w:val="both"/>
        <w:rPr/>
      </w:pPr>
      <w:r>
        <w:rPr/>
        <w:tab/>
        <w:t>III. Cu privire la cererea de reparare a prejudiciului creat prin neaplicarea Legii nr. 71/2015 şi a OUG nr. 20/2016 (diferenţă din indemnizaţie neplătită, actualizată cu indicele de inflaţie şi dobândă legală penalizatoare)</w:t>
      </w:r>
    </w:p>
    <w:p>
      <w:pPr>
        <w:pStyle w:val="Normal"/>
        <w:jc w:val="both"/>
        <w:rPr/>
      </w:pPr>
      <w:r>
        <w:rPr/>
        <w:tab/>
        <w:t>Dreptul magistraţilor de a avea indemnizaţiile calculate potrivit Legii nr. 71/2015, prin raportare la indemnizaţiile având o valoare de referinţă sectorială de 405 lei, s-a născut la data de 09.04.2015, prin intrarea în vigoare a Legii nr. 71/2015 însă pârâtul nu a emis dispoziţii de salarizare corespunzătoare şi nici nu a plătit diferenţele dintre venitul pe care l-ar fi obţinut potrivit Legii nr. 71/2015, cu indemnizaţia calculată prin raportare la o valoare de referinţă sectorială de 405 lei şi venitul efectiv plătit, prin raportare la o valoare de referinţă sectorială de 291,98 lei.</w:t>
      </w:r>
    </w:p>
    <w:p>
      <w:pPr>
        <w:pStyle w:val="Normal"/>
        <w:jc w:val="both"/>
        <w:rPr/>
      </w:pPr>
      <w:r>
        <w:rPr/>
        <w:t xml:space="preserve">          </w:t>
      </w:r>
      <w:r>
        <w:rPr/>
        <w:t>În consecinţă, solicită repararea acestui prejudiciu şi obligarea la plata sumelor indicate, începând cu 9 aprilie 2015 până la recunoaşterea efectivă a dreptului prin emiterea unor noi ordine de salarizare.</w:t>
      </w:r>
    </w:p>
    <w:p>
      <w:pPr>
        <w:pStyle w:val="Normal"/>
        <w:ind w:firstLine="708"/>
        <w:jc w:val="both"/>
        <w:rPr/>
      </w:pPr>
      <w:r>
        <w:rPr/>
        <w:t>În privinţa cererii de actualizare a sumei astfel stabilite, cu indicele de inflaţie, precum şi a cererii de obligare a pârâtului la plata dobânzilor legale penalizatoare, invocă Decizia Înaltei Curţi de Casaţie si Justiţie nr. 2/2014 din 17 februarie 2014 (Completul competent sa judece recursul in interesul legii), publicată in Monitorul Oficial, Partea 1, nr. 411, din 3 iunie 2014.</w:t>
      </w:r>
    </w:p>
    <w:p>
      <w:pPr>
        <w:pStyle w:val="Normal"/>
        <w:jc w:val="both"/>
        <w:rPr/>
      </w:pPr>
      <w:r>
        <w:rPr/>
        <w:tab/>
        <w:t>De asemenea, prin Decizia nr. 21 din 22 iunie 2015 pronunţată în dosarul nr. 199/1/2015, Înalta Curte de Casaţie şi Justiţie - Completul pentru dezlegarea unor chestiuni de drept, a admis sesizarea formulată de Curtea de Apel Constanţa - Secţia 1 Civilă în dosarul nr. 9994/118/2013 în vederea pronunţării unei hotărâri prealabile, stabilind că în interpretarea şi aplicarea prevederilor art. 1079 alin. 2 pct. 3 din Codul civil de la 1864 şi art. 1523 alin. 2 lit. d din Codul civil raportat la art. 166 alin. 1 şi 4 din Codul Muncii, republicat, cu modificările şi completările ulterioare (art. 161 alin. 1 şi 4 din Codul Muncii în forma anterioară republicării) şi art. 1088 Cod civil de la 1864, art. 2 din O.G. nr. 9/2000, aprobată prin Legea nr. 356/2002, cu modificările şi completările ulterioare, art. 2 din O.G. nr. 13/2011, aprobată prin Legea nr. 43/2012, cu modificările şi completările ulterioare şi art. 1535 din Codul civil, dobânzile penalizatoare datorate de stat pentru executarea cu întârziere a obligaţiilor de plată pot fi solicitate pentru termenul de 3 ani anterior datei introducerii acţiunii.</w:t>
      </w:r>
    </w:p>
    <w:p>
      <w:pPr>
        <w:pStyle w:val="Normal"/>
        <w:ind w:firstLine="708"/>
        <w:jc w:val="both"/>
        <w:rPr/>
      </w:pPr>
      <w:r>
        <w:rPr/>
        <w:t>Preluând argumentaţia din Decizia Înaltei Curţi de Casaţie si Justiţie nr. 2/2014 din 17 februarie 2014, aplicabilă în concret la un caz similar, şi ţinând seama de soluţia din Decizia nr. 21 din 22 iunie 2015 pronunţată de Înalta Curte de Casaţie şi Justiţie în dosarul nr. 199/1/2015, rezultă că repararea integrală a prejudiciului, în cazul neexecutării unei obligaţii de plată a salariului, presupune atât actualizarea cu indicele de inflaţie a sumei datorate (acoperirea pierderii efective suferite de creditor) cât şi plata dobânzii legale (beneficiul de care este lipsit salariatul).</w:t>
      </w:r>
    </w:p>
    <w:p>
      <w:pPr>
        <w:pStyle w:val="Normal"/>
        <w:ind w:firstLine="708"/>
        <w:jc w:val="both"/>
        <w:rPr/>
      </w:pPr>
      <w:r>
        <w:rPr/>
        <w:t>În dovedire, reclamanţii au depus la dosar înscrisuri (filele 9-22).</w:t>
      </w:r>
    </w:p>
    <w:p>
      <w:pPr>
        <w:pStyle w:val="Normal"/>
        <w:ind w:firstLine="708"/>
        <w:jc w:val="both"/>
        <w:rPr/>
      </w:pPr>
      <w:r>
        <w:rPr/>
        <w:t>Pârâtul Ministerul Justiţiei a formulat</w:t>
      </w:r>
      <w:r>
        <w:rPr>
          <w:b/>
        </w:rPr>
        <w:t xml:space="preserve"> întâmpinare la</w:t>
      </w:r>
      <w:r>
        <w:rPr/>
        <w:t xml:space="preserve"> cererea de chemare în judecată.</w:t>
      </w:r>
    </w:p>
    <w:p>
      <w:pPr>
        <w:pStyle w:val="Normal"/>
        <w:ind w:firstLine="708"/>
        <w:jc w:val="both"/>
        <w:rPr/>
      </w:pPr>
      <w:r>
        <w:rPr/>
        <w:t xml:space="preserve"> </w:t>
      </w:r>
      <w:r>
        <w:rPr/>
        <w:t>În primul rând, a solicitat să se observe că prin contestaţia formulată de reclamanţi la 10.10.2016, nu se solicită VRS 405 lei, ci se contestă ordine emise în adoptarea OUG nr. 20/2016, care a intrat în vigoare cu data de 01.08.2016, prin care s-a avut în vedere alinierea şi a altor diferenţe, cum sunt cele în privinţa indemnizaţiei, ca urmare a unor hotărâri judecătoreşti de care beneficiau doar unii magistraţi, cum este cazul, de altfel, a majorărilor de 5%, 2% şi 11%, împrejurare în raport de care solicită respingerea acţiunii pentru neparcurgerea procedurii prealabile în acord cu dispoziţiile art. 7, Cap. VIII din Anexa VI la Legea nr. 284/2010.</w:t>
      </w:r>
    </w:p>
    <w:p>
      <w:pPr>
        <w:pStyle w:val="Normal"/>
        <w:jc w:val="both"/>
        <w:rPr/>
      </w:pPr>
      <w:r>
        <w:rPr/>
        <w:tab/>
        <w:t>De asemenea, solicită respingerea cererii de chemare în judecată ca nefondată.</w:t>
      </w:r>
    </w:p>
    <w:p>
      <w:pPr>
        <w:pStyle w:val="Normal"/>
        <w:jc w:val="both"/>
        <w:rPr/>
      </w:pPr>
      <w:r>
        <w:rPr/>
        <w:tab/>
        <w:t>În primul rând, solicită să se constate că nu există temei legal care să stea la baza stabilirii unor indemnizaţii calculate cu luarea în considerare a unei VRS de 405 lei, întrucât prin aplicarea majorărilor prevăzute de OG nr. 10/2007 nu rezultă o valoare de referinţă sectorială de 405 lei.</w:t>
      </w:r>
    </w:p>
    <w:p>
      <w:pPr>
        <w:pStyle w:val="Normal"/>
        <w:jc w:val="both"/>
        <w:rPr/>
      </w:pPr>
      <w:r>
        <w:rPr/>
        <w:tab/>
        <w:t xml:space="preserve">Pe de altă parte, este adevărat că au existat hotărâri judecătoreşti prin care instanţele de judecată au stabilit dreptul reclamanţilor din cauzele respective de a beneficia de majorările prevăzute de OG nr. 10/2007, reţinând nu aplicarea greşită a legii, ci discriminarea (prin lege) faţă de alte categorii profesionale, fără să oblige la modificarea indemnizaţiei de încadrare, cu procentele prevăzute de OG nr. 10/2007, situaţie în care ordonatorul de credite nu a emis ordine prin care să modifice indemnizaţia de încadrare brută lunară, titlurile fiind executate prin plata de despăgubiri. </w:t>
      </w:r>
    </w:p>
    <w:p>
      <w:pPr>
        <w:pStyle w:val="Normal"/>
        <w:ind w:firstLine="708"/>
        <w:jc w:val="both"/>
        <w:rPr/>
      </w:pPr>
      <w:r>
        <w:rPr/>
        <w:t>Aşadar, Ministerul Justiţiei nu avea temei legal să emită ordine cu o altă indemnizaţie de încadrare decât cea prevăzută de lege, anume una majorată cu 18%, atâta vreme cât nici măcar hotărârile judecătoreşti invocate care acordau drepturile prevăzute de O.G. nr. 10/2007, reţinând ca temei discriminarea faţă de alte categorii de personal din sectorul bugetar, nu analizează legalitatea ordinelor prin care se stabileşte indemnizaţia de încadrare si nu obligă/nu dispun modificarea acestora. În executarea acestor hotărâri judecătoreşti, M.J. a plătit despăgubiri celor care au avut câştig de cauză, acestea fiind achitate/executate în integralitate la acest moment.</w:t>
      </w:r>
    </w:p>
    <w:p>
      <w:pPr>
        <w:pStyle w:val="Normal"/>
        <w:jc w:val="both"/>
        <w:rPr/>
      </w:pPr>
      <w:r>
        <w:rPr/>
        <w:tab/>
        <w:t>În orice caz, aplicarea majorărilor prevăzute de O.G. nr. 10/2007, nu conduce la o valoare de referinţă sectorială de 405 lei, ci la o valoare de referinţă astfel cum este stabilită în OMJ 4680/C/21.12.2016 (fără 10% adăugat în baza Legii nr. 293/2015) , raportarea la VRS 405 fiind făcută numai după publicarea Deciziei 794/2016 pronunţată de Curtea Constituţională şi pentru că s-au identificat hotărâri judecătoreşti care reţineau în dispozitiv VRS 405.</w:t>
      </w:r>
    </w:p>
    <w:p>
      <w:pPr>
        <w:pStyle w:val="Normal"/>
        <w:jc w:val="both"/>
        <w:rPr/>
      </w:pPr>
      <w:r>
        <w:rPr/>
        <w:tab/>
        <w:t>Ministerul Justiţiei nu avea temei legal să emită ordine cu o altă indemnizaţie de încadrare decât cea prevăzută de lege, anume una calculată prin raportare la o valoarea de referinţă sectorială de 405 lei, mai înainte de publicarea deciziei nr. 794/2016 pronunţată de Curtea Constituţională şi mai cu seamă cu cât reclamanţii nu au înfăţişat vreo hotărâre judecătorească care să stabilească obligaţia modificării indemnizaţiilor de încadrare pe baza unei valori de referinţă sectorială determinată cu luarea în calcul a majorărilor prevăzute de OG nr. 10/2007 si a altor majorări.</w:t>
      </w:r>
    </w:p>
    <w:p>
      <w:pPr>
        <w:pStyle w:val="Normal"/>
        <w:jc w:val="both"/>
        <w:rPr/>
      </w:pPr>
      <w:r>
        <w:rPr/>
        <w:tab/>
        <w:t>Decizia Curţii Constituţionale nr. 794/15.12.2016 este obligatorie de la data publicării în Monitorul Oficial, respectiv de la data de 21.12.2016 şi are putere numai pentru viitor, astfel că indemnizaţiile magistraţilor se stabilesc şi achită potrivit acestei Decizii şi în conformitate cu art. 3A1 alin. 1 din OUG nr. 43/2006.</w:t>
      </w:r>
    </w:p>
    <w:p>
      <w:pPr>
        <w:pStyle w:val="Normal"/>
        <w:jc w:val="both"/>
        <w:rPr/>
      </w:pPr>
      <w:r>
        <w:rPr/>
        <w:tab/>
        <w:t>Aşadar, la data de 21.12.2016 a fost emis Ordinul mi nr. 4680 în baza art. 1 alin. 5 1 din OUG nr. 83/2014, în acord cu Decizia nr. 23/2016 a ÎCCJ-Completul pentru dezlegarea unor chestiuni de drept, în temeiul art. 3 1 alin. 1 şi 3 din OUG nr. 57/2015 şi mai ales, ca urmare a Deciziei nr. 794/2016 a Curţii Constituţionale privind excepţia de neconstituţionalitate a art. 3 1 alin. 12 din O.U.G. nr. 57/2015 privind salarizarea personalului plătit din fonduri publice pe anul 2016.</w:t>
      </w:r>
    </w:p>
    <w:p>
      <w:pPr>
        <w:pStyle w:val="Normal"/>
        <w:jc w:val="both"/>
        <w:rPr/>
      </w:pPr>
      <w:r>
        <w:rPr/>
        <w:tab/>
        <w:t>Prin ordinul menţionat anterior, la art. 1, s-a dispus ca, începând cu 9.04.2015. judecătorii care beneficiau la acea dată de un cuantum al indemnizaţiei de încadrare brute lunare şi al sporurilor mai mic decât cel stabilit la nivel maxim pentru fiecare funcţie, grad, gradaţie şi vechime în funcţie se recalculează la nivel maxim, dacă personalul îşi desfăşoară activitatea în aceleaşi condiţii.</w:t>
      </w:r>
    </w:p>
    <w:p>
      <w:pPr>
        <w:pStyle w:val="Normal"/>
        <w:jc w:val="both"/>
        <w:rPr/>
      </w:pPr>
      <w:r>
        <w:rPr/>
        <w:tab/>
        <w:t>Totodată, art. 2 din acelaşi ordin prevede că începând cu 1 august 2016. indemnizaţia de încadrare brută lunară a judecătorilor din cadrul judecătoriilor, tribunalelor, tribunalelor specializate şi curţilor de apel, precum şi a asistenţilor judiciari se recalculează prin raportare la o valoare de referinţă sectorială de 381,823 lei, care include toate majorările acordate acestei categorii de personal (deci şi 5%, 2% şi 11%), inclusiv majorarea de 10% prevăzută de Legea nr. 293/2015, în vederea stabilirii unei salarizări la nivelul maxim aflat în plată pentru aceeaşi funcţie, grad, gradaţie, vechime în funcţie, dacă personalul îşi desfăşoară activitatea în aceleaşi condiţii.</w:t>
      </w:r>
    </w:p>
    <w:p>
      <w:pPr>
        <w:pStyle w:val="Normal"/>
        <w:jc w:val="both"/>
        <w:rPr/>
      </w:pPr>
      <w:r>
        <w:rPr/>
        <w:tab/>
        <w:t>Prin urmare, în urma publicării Deciziei Curţii Constituţionale prin care s-a constatat neconstituţionalitatea dispoziţiei în cauză, iar în motivare s-a reţinut şi obligaţia tuturor autorităţilor şi instituţiilor publice de a aplica de îndată decizia, fără a mai aştepta o intervenţie legislativă, Ministerul Justiţiei s-a conformat şi a emis în aceeaşi zi OMJ nr. 4680/C/21.12.2016.</w:t>
      </w:r>
    </w:p>
    <w:p>
      <w:pPr>
        <w:pStyle w:val="Normal"/>
        <w:jc w:val="both"/>
        <w:rPr/>
      </w:pPr>
      <w:r>
        <w:rPr/>
        <w:tab/>
        <w:t>La data de 1.02.2017 a fost emis OMJ 219/C, prin care, începând cu 1.10.2017 se stabileşte o indemnizaţie de încadrare brută lunară, prin raportare la o valoare de referinţă sectorială de 405 lei, majorată cu 10%, potrivit Legii 293/2015, OMJ 1/....12.2016 fiind modificat în mod corespunzător.</w:t>
      </w:r>
    </w:p>
    <w:p>
      <w:pPr>
        <w:pStyle w:val="Normal"/>
        <w:ind w:firstLine="708"/>
        <w:jc w:val="both"/>
        <w:rPr/>
      </w:pPr>
      <w:r>
        <w:rPr/>
        <w:t>În aceste condiţii, este evident că solicitările care ar viza perioada ulterioară datei de 1.10.2016 au rămas fără obiect, astfel că solicităm respingerea acestora ca atare.</w:t>
      </w:r>
    </w:p>
    <w:p>
      <w:pPr>
        <w:pStyle w:val="Normal"/>
        <w:jc w:val="both"/>
        <w:rPr/>
      </w:pPr>
      <w:r>
        <w:rPr/>
        <w:tab/>
        <w:t>Aşadar, câtă vreme art. 3 ind.1 alin. (1 ind.2) din O.U.G. nr. 57/2015 privind salarizarea personalului plătit din fonduri publice în anul 2016, prorogarea unor termene, precum şi unele măsuri fiscal-bugetare a fost în vigoare si nu a fost declarat neconstituţional. acesta si-a produs integral efectele, aşa încât Ministerul Justiţiei nu avea temei să emită în aplicarea sa acte administrative care să conţină altă soluţie decât cea legală.</w:t>
      </w:r>
    </w:p>
    <w:p>
      <w:pPr>
        <w:pStyle w:val="Normal"/>
        <w:jc w:val="both"/>
        <w:rPr/>
      </w:pPr>
      <w:r>
        <w:rPr/>
        <w:tab/>
        <w:t>Nici hotărârile judecătoreşti care dispuneau acordarea majorărilor prevăzute OG nr. 10/2007 nu reprezintă temei pentru modificarea indemnizaţiei de încadrare brute lunare, câtă vreme drepturile băneşti au fost recunoscute, acelor reclamanţi la care se referă, pe temeiul discriminării faţă de alte categorii profesionale din sectorul bugetar, fără a fi obligaţi pârâţii să modifice indemnizaţia (ordinele prin care a fost stabilită aceasta).</w:t>
      </w:r>
    </w:p>
    <w:p>
      <w:pPr>
        <w:pStyle w:val="Normal"/>
        <w:jc w:val="both"/>
        <w:rPr/>
      </w:pPr>
      <w:r>
        <w:rPr/>
        <w:tab/>
        <w:t>Întrucât Ministerul Justiţiei şi-a îndeplinit obligaţiile care îi incumbau în aceiaşi zi în care a fost publicată Decizia Curţii Constituţionale nr. 794/15.12.2016, în Monitorul Oficial al României, Partea I, nr. 1029/21.12.2016, prin emiterea OMJ nr. 1/.....12.2016, apreciează că inclusiv pretenţiile reclamantei, care fac obiectul capetelor accesorii, referitoare la acordarea actualizărilor şi dobânzilor sunt netemeinice.</w:t>
      </w:r>
    </w:p>
    <w:p>
      <w:pPr>
        <w:pStyle w:val="Normal"/>
        <w:jc w:val="both"/>
        <w:rPr/>
      </w:pPr>
      <w:r>
        <w:rPr/>
        <w:tab/>
        <w:t>Mai mult decât atât, întrucât Decizia CCR face referire la nivelul maxim pentru fiecare funcţie, pe familie ocupaţională, la nivelul ÎCCJ fiind acordată valoarea de referinţă sectorială de 405 lei, începând cu 1 octombrie 2016, urmare adoptării Ordinului Preşedintelui ICCJ 283/25.10.2016. ministrul justiţiei a emis OMJ 2/.....02.2017, prin care, începând cu 1.10.2017 se stabileşte o indemnizaţie de încadrare brută lunară, prin raportare la o valoare de referinţă sectorială de 405 lei, majorată cu 10%, potrivit Legii 293/2015, fiind astfel modificat în mod corespunzător OMJ 1/.....12.2016.</w:t>
      </w:r>
    </w:p>
    <w:p>
      <w:pPr>
        <w:pStyle w:val="Normal"/>
        <w:jc w:val="both"/>
        <w:rPr/>
      </w:pPr>
      <w:r>
        <w:rPr/>
        <w:tab/>
        <w:t>Având în vedere argumentele învederate, solicită să se constate că nu există bază legală pentru a proceda la emiterea de ordine prin care să se stabilească indemnizaţia de încadrare brută lunată cuvenită reclamanţilor prin raportare la o valoare de referinţă sectorială de 405 lei. începând cu 09.04.2015. în aceleaşi condiţii sunt neîntemeiate şi pretenţiile subsecvente constând în repararea prejudiciului calculat prin diferenţa dintre ceea ce reclamanţii au încasat şi indemnizaţia la care apreciază că ar fi fost îndreptăţiţi.</w:t>
      </w:r>
    </w:p>
    <w:p>
      <w:pPr>
        <w:pStyle w:val="Normal"/>
        <w:ind w:firstLine="708"/>
        <w:jc w:val="both"/>
        <w:rPr/>
      </w:pPr>
      <w:r>
        <w:rPr/>
        <w:t xml:space="preserve"> </w:t>
      </w:r>
      <w:r>
        <w:rPr/>
        <w:t>Referitor la pretenţiile accesorii, în mod special plata dobânzii legale, o asemenea pretenţie nu are temei legal în primul rând pentru că nu există obligaţia de plată a indemnizaţiilor lunare prin raportare la o valoare de referinţă sectorială, în cuantumul afirmat de reclamanţi; aşadar neexistând obligaţia principală nu există nici obligaţia corelativă acesteia, dar şi pentru faptul că o obligaţie bănească nu poate fi considerată scadentă înainte ca aceasta să aibă o existenţă certă. În cazul în care s-ar stabili existenţa obligaţiei băneşti, solicită a se avea în vedere că. mai înainte de punerea în întârziere şi de momentul publicării Deciziei CCR nr. 794/2016, nu se poate pune cu temei problema acordării daunelor moratorii.</w:t>
      </w:r>
    </w:p>
    <w:p>
      <w:pPr>
        <w:pStyle w:val="Normal"/>
        <w:ind w:firstLine="708"/>
        <w:jc w:val="both"/>
        <w:rPr/>
      </w:pPr>
      <w:r>
        <w:rPr/>
        <w:t>La data de 2.05.2017, reclamanţii au formulat cerere de completare a acţiunii, conform art. 204 CPC, prin care au arătat că înţeleg să cheme în judecată în calitate de pârâţi, alături de Ministerul Justiţiei,  Tribunalul A şi  Curtea de Apel B, pentru aceleaşi motive expuse în cererea principală.</w:t>
      </w:r>
    </w:p>
    <w:p>
      <w:pPr>
        <w:pStyle w:val="Normal"/>
        <w:ind w:firstLine="708"/>
        <w:jc w:val="both"/>
        <w:rPr/>
      </w:pPr>
      <w:r>
        <w:rPr/>
        <w:t>Prin răspunsul la întâmpinare depus la dosar în data de 2.05.2017, reclamanţii au reiterat o parte dintre argumentele învederate prin cererea introductivă.</w:t>
      </w:r>
    </w:p>
    <w:p>
      <w:pPr>
        <w:pStyle w:val="Normal"/>
        <w:jc w:val="both"/>
        <w:rPr/>
      </w:pPr>
      <w:r>
        <w:rPr/>
        <w:tab/>
        <w:t>La data de 24.08.2017, în temeiul dispoziţiilor art. 64 şi urm. Cod Procedură Civilă, s-a formulat o cerere de intervenţie principală din partea numitei 34-magistrat pensionar. În  motivarea cererii sale, intervenienta arată că, din eroare a fost omisă de pe lista celor ce au calitatea de reclamanţi în prezenta cauză, reiterând argumentele din acţiunea principală.</w:t>
      </w:r>
    </w:p>
    <w:p>
      <w:pPr>
        <w:pStyle w:val="Normal"/>
        <w:jc w:val="both"/>
        <w:rPr/>
      </w:pPr>
      <w:r>
        <w:rPr/>
        <w:t xml:space="preserve"> </w:t>
      </w:r>
      <w:r>
        <w:rPr/>
        <w:tab/>
        <w:t xml:space="preserve">Prin practicaua prezentei, Curtea a admis în principiu această cerere. </w:t>
      </w:r>
    </w:p>
    <w:p>
      <w:pPr>
        <w:pStyle w:val="Normal"/>
        <w:ind w:firstLine="708"/>
        <w:jc w:val="both"/>
        <w:rPr/>
      </w:pPr>
      <w:r>
        <w:rPr/>
        <w:t xml:space="preserve">Relativ la </w:t>
      </w:r>
      <w:r>
        <w:rPr>
          <w:b/>
        </w:rPr>
        <w:t>excepţia neîndeplinirii procedurii prealabile</w:t>
      </w:r>
      <w:r>
        <w:rPr/>
        <w:t xml:space="preserve">, invocată de pârâtul Ministerul Justiţiei prin întâmpinare, Curtea o va respinge ca nefondată, reţinând că admisibilitatea acţiunii rezultă din coroborarea disp. art. 7 din Cap. VIII, Anexa VI din Legea - cadru nr. 284/2010 cu art. 1 alin. 1 şi art. 8 alin. 1 din Legea nr.554/2010, părţile reclamante fiind nemulţumite de modul de stabilire a drepturilor salariale şi de aplicarea de partea pârâtă Ministerul Justiţiei a dispoziţiilor legale pe care le apreciază relevante în raport de situaţia lor salarială. În plus, după cum se va arăta în continuare, incumba pârâtului Ministerului Justiţiei să procedeze ex lege începând cu 09.04.2015 la o reîncadrare a părţilor reclamante sub aspectul drepturilor salariale cuvenite. Totodată, este nerelevantă data la care părţile reclamante au adresat contestaţia pârâtului, din moment ce dreptul acestora s-a născut de la 09.04.2015. </w:t>
      </w:r>
    </w:p>
    <w:p>
      <w:pPr>
        <w:pStyle w:val="Normal"/>
        <w:ind w:firstLine="708"/>
        <w:jc w:val="both"/>
        <w:rPr/>
      </w:pPr>
      <w:r>
        <w:rPr>
          <w:b/>
          <w:i/>
        </w:rPr>
        <w:t>Asupra fondului acţiunii, precum şi a cererii de intervenţie,  examinând înscrisurile depuse la dosar, prin prisma dispoziţiilor legale incidente şi susţinerilor părţilor, Curtea reţine următoarele:</w:t>
      </w:r>
    </w:p>
    <w:p>
      <w:pPr>
        <w:pStyle w:val="Normal"/>
        <w:ind w:firstLine="708"/>
        <w:jc w:val="both"/>
        <w:rPr/>
      </w:pPr>
      <w:r>
        <w:rPr/>
        <w:t xml:space="preserve"> </w:t>
      </w:r>
      <w:r>
        <w:rPr/>
        <w:t>Potrivit dispoziţiilor art. 1 alin. 1, 2 şi 5 din OUG nr. 83/2014 privind salarizarea personalului plătit din fonduri publice în anul 2015, precum şi alte măsuri în domeniul cheltuielilor publice:</w:t>
      </w:r>
    </w:p>
    <w:p>
      <w:pPr>
        <w:pStyle w:val="Normal"/>
        <w:ind w:firstLine="708"/>
        <w:jc w:val="both"/>
        <w:rPr/>
      </w:pPr>
      <w:r>
        <w:rPr>
          <w:i/>
        </w:rPr>
        <w:t>„</w:t>
      </w:r>
      <w:r>
        <w:rPr>
          <w:i/>
        </w:rPr>
        <w:t>(1) În anul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şi nu se aplică valoarea de referinţă şi coeficienţii de ierarhizare corespunzători claselor de salarizare prevăzuţi în anexele la Legea-cadru nr. 284/2010. (2) În anul 2015,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 fonduri publice pentru luna decembrie 2014, în măsura în care personalul îşi desfăşoară activitatea în aceleaşi condiţii.(…) (5) Prin excepţie de la alin. 1 şi 2, în anul 2015 personalul din cadrul sistemului public sanitar şi de asistenţă socială beneficiază de drepturile salariale stabilite conform OUG nr. 70/2014”.</w:t>
      </w:r>
    </w:p>
    <w:p>
      <w:pPr>
        <w:pStyle w:val="Normal"/>
        <w:ind w:firstLine="708"/>
        <w:jc w:val="both"/>
        <w:rPr/>
      </w:pPr>
      <w:r>
        <w:rPr/>
        <w:t xml:space="preserve"> </w:t>
      </w:r>
      <w:r>
        <w:rPr/>
        <w:t>La 09.04.2015, a intrat în vigoare Legea nr. 71/2015 pentru aprobarea OUG nr. 83/2014, prin care s-a introdus alin. 5 ind.1 la art. 1 al ordonanţei, care prevede următoarele:</w:t>
      </w:r>
    </w:p>
    <w:p>
      <w:pPr>
        <w:pStyle w:val="Normal"/>
        <w:ind w:firstLine="708"/>
        <w:jc w:val="both"/>
        <w:rPr>
          <w:i/>
          <w:i/>
        </w:rPr>
      </w:pPr>
      <w:r>
        <w:rPr>
          <w:i/>
        </w:rPr>
        <w:t>„</w:t>
      </w:r>
      <w:r>
        <w:rPr>
          <w:i/>
        </w:rPr>
        <w:t xml:space="preserve">Art. 1 alin. 5 ind.1: Prin excepţie de la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w:t>
      </w:r>
    </w:p>
    <w:p>
      <w:pPr>
        <w:pStyle w:val="Normal"/>
        <w:ind w:firstLine="708"/>
        <w:jc w:val="both"/>
        <w:rPr/>
      </w:pPr>
      <w:r>
        <w:rPr/>
        <w:t xml:space="preserve">Curtea constată că, odată cu intrarea în vigoare a Legii nr. 71/2015, s-a creat posibilitatea legală ca personalul încadrat în instituţiile şi autorităţile publice, care avea un nivel al salariului de bază şi al sporurilor mai mic decât cel stabilit la nivel maxim în cadrul aceleiaşi instituţii sau autorităţi publice pentru fiecare funcţie/grad/treaptă şi gradaţie, să fie salarizat la acest nivel maxim, dacă îşi desfăşoară activitatea în aceleaşi condiţii, eliminându-se astfel diferenţele salariale rezultate, în anumite cazuri, în urma aplicării Legii-cadru nr. 284/2010 şi a legilor anuale de salarizare. De altfel, prin raportul comun din data de 17.03.2015 al Comisiei pentru muncă şi protecţie socială şi Comisiei pentru buget, finanţe şi bănci din cadrul Parlamentului asupra proiectului de Lege pentru aprobarea OUG nr. 83/2014, s-a prevăzut că amendamentul, devenit alin. 51 al art. 1, a fost propus pentru eliminarea discriminării între persoane care ocupă aceleaşi funcţii, în aceleaşi condiţii de studii şi vechime. </w:t>
      </w:r>
    </w:p>
    <w:p>
      <w:pPr>
        <w:pStyle w:val="Normal"/>
        <w:ind w:firstLine="708"/>
        <w:jc w:val="both"/>
        <w:rPr/>
      </w:pPr>
      <w:r>
        <w:rPr/>
        <w:t xml:space="preserve">Prin decizia nr. 23/26.09.2016, publicată în Monitorul Oficial nr. 899/09.11.2016, Înalta Curte de Casaţie şi Justiţie-Completul pentru dezlegarea unor chestiuni de drept a admis sesizarea formulată de Curtea de Apel Bucureşti-Secţia a VIII-a contencios administrativ şi fiscal în dosarul nr. 28884/3/2015 şi a stabilit următoarele: </w:t>
      </w:r>
      <w:r>
        <w:rPr>
          <w:i/>
        </w:rPr>
        <w:t>„În interpretarea şi aplicarea dispoziţiilor art. 1 alin. 5 ind.1 din OUG nr. 83/2014, aprobată cu modificări şi completări prin Legea nr. 71/2015, sintagma "salarizat la acelaşi nivel" are în vedere personalul din cadrul aparatului de lucru al Parlamentului, personalul din cadrul Consiliului Concurenţei, al Curţii de Conturi, precum şi din cadrul celorlalte autorităţi şi instituţii publice enumerate de art. 2 alin. 1 lit. a) din Legea-cadru nr. 284/2010 privind salarizarea unitară a personalului plătit din fonduri publice; nivelul de salarizare ce va fi avut în vedere în interpretarea şi aplicarea aceleiaşi norme este cel determinat prin aplicarea prevederilor art. 1 alin. 1 şi 2 din OUG nr. 83/2014, aprobată cu modificări şi completări prin Legea nr. 71/2015, în cadrul aceleiaşi autorităţi sau instituţii publice.”</w:t>
      </w:r>
    </w:p>
    <w:p>
      <w:pPr>
        <w:pStyle w:val="Normal"/>
        <w:ind w:firstLine="708"/>
        <w:jc w:val="both"/>
        <w:rPr/>
      </w:pPr>
      <w:r>
        <w:rPr/>
        <w:t>Relevante în cauză sunt următoarele considerente ale acestei decizii:</w:t>
      </w:r>
    </w:p>
    <w:p>
      <w:pPr>
        <w:pStyle w:val="Normal"/>
        <w:ind w:firstLine="708"/>
        <w:jc w:val="both"/>
        <w:rPr>
          <w:i/>
          <w:i/>
        </w:rPr>
      </w:pPr>
      <w:r>
        <w:rPr>
          <w:i/>
        </w:rPr>
        <w:t>„</w:t>
      </w:r>
      <w:r>
        <w:rPr>
          <w:i/>
        </w:rPr>
        <w:t>Având în vedere că OUG nr. 83/2014 a fost adoptată pentru reglementarea salarizării personalului plătit din fonduri publice în anul 2015, rezultă că, din punct de vedere temporal, acest act normativ are o activitate limitată în timp (1 ianuarie-31 decembrie 2015), astfel că momentul iniţial al aplicării acesteia a fost 1 ianuarie 2015. Prin urmare, în aplicarea dispoziţiilor art. 1 alin. 5 ind.1, nivelul de salarizare ce va fi comparat, în măsura în care personalul îşi desfăşoară activitatea în cadrul aceleiaşi autorităţi sau instituţii publice în aceleaşi condiţii, este nivelul de salarizare din luna decembrie a anului 2014, care, prin efectul art. 1 alin. 1 şi 2, s-a menţinut la acelaşi nivel şi în anul 2015. În consecinţă, nivelul de salarizare determinat prin aplicarea art. 1 alin. 1 şi 2 din OUG nr. 83/2014, aprobată cu modificări şi completări prin Legea nr. 71/2015, este cel ce interesează în aplicarea dispoziţiilor art. 1 alin. 51 din aceeaşi ordonanţă de urgenţă, astfel încât personalul din cadrul autorităţilor şi instituţiilor publice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Prin urmare, în acest caz, nu va funcţiona regula menţinerii în anul 2015 a aceluiaşi nivel de salarizare din 2014 (salariul de bază şi sporuri) pentru personalul din cadrul autorităţilor şi instituţiilor publice salarizate la un nivel inferior în comparaţie cu salariile de bază şi sporurile stabilite la nivel maxim în cadrul aceleiaşi instituţii sau autorităţi publice pentru fiecare funcţie/grad/treaptă şi gradaţie, dacă îşi desfăşoară activitatea în aceleaşi condiţii cu cel care beneficiază de un nivel de salarizare superior, urmând ca şi acesta să fie salarizat la nivelul maxim, beneficiind de o creştere salarială, prin derogare de la art. 1 alin. 1 şi 2 din OUG nr. 83/2014, aprobată cu modificări şi completări prin Legea nr. 71/2015.”</w:t>
      </w:r>
    </w:p>
    <w:p>
      <w:pPr>
        <w:pStyle w:val="Normal"/>
        <w:ind w:firstLine="708"/>
        <w:jc w:val="both"/>
        <w:rPr/>
      </w:pPr>
      <w:r>
        <w:rPr/>
        <w:t>Potrivit art. 1 alin. 1 şi 2 din OUG nr. 57/2015 privind salarizarea personalului plătit din fonduri publice în anul 2016, prorogarea unor termene, precum şi unele măsuri fiscal-bugetare:</w:t>
      </w:r>
    </w:p>
    <w:p>
      <w:pPr>
        <w:pStyle w:val="Normal"/>
        <w:ind w:firstLine="708"/>
        <w:jc w:val="both"/>
        <w:rPr>
          <w:i/>
          <w:i/>
        </w:rPr>
      </w:pPr>
      <w:r>
        <w:rPr>
          <w:i/>
        </w:rPr>
        <w:t>„</w:t>
      </w:r>
      <w:r>
        <w:rPr>
          <w:i/>
        </w:rPr>
        <w:t>(1) În anul 2016, cuantumul brut al salariilor de bază/soldelor funcţiei de bază/salariilor funcţiei de bază/indemnizaţiilor de încadrare de care beneficiază personalul plătit din fonduri publice se menţine la acelaşi nivel cu cel ce se acordă pentru luna decembrie 2015, în măsura în care personalul îşi desfăşoară activitatea în aceleaşi condiţii, şi nu se aplică valoarea de referinţă şi coeficienţii de ierarhizare corespunzători claselor de salarizare prevăzuţi în anexele la Legea-cadru nr. 284/2010. (2) În anul 2016, cuantumul sporurilor, indemnizaţiilor, compensaţiilor şi al celorlalte elemente ale sistemului de salarizare, care fac parte, potrivit legii, din salariul brut, solda lunară brută/salariul lunar brut, indemnizaţia lunară brută de încadrare, se menţine la acelaşi nivel cu cel ce se acordă personalului plătit din fonduri publice pentru luna decembrie 2015, în măsura în care personalul îşi desfăşoară activitatea în aceleaşi condiţii.”</w:t>
      </w:r>
    </w:p>
    <w:p>
      <w:pPr>
        <w:pStyle w:val="Normal"/>
        <w:ind w:firstLine="708"/>
        <w:jc w:val="both"/>
        <w:rPr/>
      </w:pPr>
      <w:r>
        <w:rPr/>
        <w:t xml:space="preserve">Această ordonanţă a fost modificată şi completată prin OUG nr. 20/2016, publicată în Monitorul Oficial nr. 434/9 iunie 2016, fiind introdus în textul OUG nr. 57/2015, printre altele, art. 3 ind.1 alin. 1, cu următorul conţinut: </w:t>
      </w:r>
      <w:r>
        <w:rPr>
          <w:i/>
        </w:rPr>
        <w:t>„Prin excepţie de la prevederile art. 1 alin. 1, începând cu luna august 2016, personalul plătit din fonduri publice care beneficiază de un cuantum al salariilor de bază/indemnizaţiilor de încadrare mai mic decât cel stabilit la nivel maxim pentru fiecare funcţie, grad/treaptă, gradaţie, vechime în funcţie sau în specialitate, după caz, va fi salarizat la nivelul maxim al salariului de bază/indemnizaţiei de încadrare din cadrul instituţiei sau autorităţii publice respective, dacă îşi desfăşoară activitatea în aceleaşi condiţii.”</w:t>
      </w:r>
    </w:p>
    <w:p>
      <w:pPr>
        <w:pStyle w:val="Normal"/>
        <w:ind w:firstLine="708"/>
        <w:jc w:val="both"/>
        <w:rPr/>
      </w:pPr>
      <w:r>
        <w:rPr/>
        <w:t>OUG nr. 57/2015 a mai fost completată ulterior prin OUG nr. 43/2016, publicată în Monitorul Oficial nr. 673/31 august 2016, în sensul că, la art. 3 ind.1 alin. 1, s-au introdus patru noi alineate, astfel:</w:t>
      </w:r>
    </w:p>
    <w:p>
      <w:pPr>
        <w:pStyle w:val="Normal"/>
        <w:ind w:firstLine="708"/>
        <w:jc w:val="both"/>
        <w:rPr>
          <w:i/>
          <w:i/>
        </w:rPr>
      </w:pPr>
      <w:r>
        <w:rPr>
          <w:i/>
        </w:rPr>
        <w:t>„</w:t>
      </w:r>
      <w:r>
        <w:rPr>
          <w:i/>
        </w:rPr>
        <w:t>(1 ind.1) Sintagma «fiecare funcţie» prevăzută la alin. 1 reprezintă funcţiile prevăzute în aceeaşi anexă, capitol, literă, număr şi număr curent în Legea-cadru nr. 284/2010. (1 ind.2) În aplicarea prevederilor alin. 1, pentru stabilirea nivelului maxim al salariului de bază/indemnizaţiei de încadrare din cadrul instituţiei sau autorităţii publice respective, se iau în considerare numai drepturile salariale prevăzute în actele normative privind salarizarea personalului plătit din fonduri publice şi nu se includ drepturile stabilite sau recunoscute prin hotărâri judecătoreşti. (1 ind.3) În aplicarea prevederilor alin. 1, prin instituţie sau autoritate publică se înţelege acea instituţie sau autoritate publică cu personalitate juridică care are patrimoniu propriu, buget propriu de venituri şi cheltuieli, conduce contabilitate proprie, iar conducătorul acesteia are calitatea de ordonator de credite. În cazul instituţiilor sau autorităţilor publice aflate în subordinea aceluiaşi ordonator de credite, având acelaşi scop, îndeplinind aceleaşi funcţii şi atribuţii, aflate la acelaşi nivel de subordonare din punct de vedere financiar, nivelul maxim al salariului de bază/indemnizaţiei de încadrare se va stabili la nivelul maxim aflat în plată din cadrul tuturor acestor instituţii sau autorităţi publice subordonate. (1 ind.4) Pentru personalul didactic de predare din învăţământul superior/universitar nivelul salariului de bază similar în plată sau al salariului de bază maxim corespunzător funcţiei didactice ocupate se stabileşte cu respectarea criteriilor care s-au avut în vedere la acordarea salariului de încadrare între minim şi maxim, cu toate elementele care fac parte din salariul de bază, fără compensaţii tranzitorii, cu excepţia celei pentru titlul ştiinţific de doctor obţinut în domeniul pentru care îşi desfăşoară activitatea.”</w:t>
      </w:r>
    </w:p>
    <w:p>
      <w:pPr>
        <w:pStyle w:val="Normal"/>
        <w:ind w:firstLine="708"/>
        <w:jc w:val="both"/>
        <w:rPr/>
      </w:pPr>
      <w:r>
        <w:rPr/>
        <w:t>Prin decizia nr. 794/15.12.2016, Curtea Constituţională a României a admis excepţia de neconstituţionalitate şi a constatat că dispoziţiile art. 3ind.1 alin. 1ind.2 din OUG nr. 57/2015 sunt neconstituţionale. Relevante în cauză sunt următoarele considerente ale acestei decizii:</w:t>
      </w:r>
    </w:p>
    <w:p>
      <w:pPr>
        <w:pStyle w:val="Normal"/>
        <w:ind w:firstLine="708"/>
        <w:jc w:val="both"/>
        <w:rPr>
          <w:i/>
          <w:i/>
        </w:rPr>
      </w:pPr>
      <w:r>
        <w:rPr>
          <w:i/>
        </w:rPr>
        <w:t>„</w:t>
      </w:r>
      <w:r>
        <w:rPr>
          <w:i/>
        </w:rPr>
        <w:t>30. Prin urmare, Curtea constată că dispoziţiile art. 3 ind.1 alin. 1 ind.2 din OUG nr. 57/2015, introdus prin OUG nr. 43/2016, contravin principiului egalităţii în faţa legii, consacrat prin art. 16 din Constituţie, deoarece stabilesc că persoanele aflate în situaţii profesionale identice, dar care nu au obţinut hotărâri judecătoreşti, prin care să li se fi recunoscut majorări salariale, au indemnizaţii de încadrare diferite (mai mici) faţă de cei cărora li s-au recunoscut astfel de drepturi salariale, prin hotărâri judecătoreşti, generând diferenţe în stabilirea salariului de bază/indemnizaţiei de încadrare. Or, tratamentul juridic diferit instituit de legiuitor nu are nicio justificare obiectivă şi rezonabilă. De altfel, dispoziţiile de lege criticate lipsesc de sens şi, practic, anulează voinţa legiuitorului şi raţiunea esenţială a edictării actului normativ respectiv, astfel cum sunt precizate în preambulul OUG nr. 20/2016, anume acelea de a egaliza veniturile personalului bugetar cu aceeaşi funcţie, grad/treaptă, gradaţie, vechime în funcţie sau în specialitate, prin raportate la nivelul maxim, şi de a elimina inechităţile existente. (…)</w:t>
      </w:r>
    </w:p>
    <w:p>
      <w:pPr>
        <w:pStyle w:val="Normal"/>
        <w:ind w:firstLine="708"/>
        <w:jc w:val="both"/>
        <w:rPr>
          <w:i/>
          <w:i/>
        </w:rPr>
      </w:pPr>
      <w:r>
        <w:rPr>
          <w:i/>
        </w:rPr>
        <w:t>31. Astfel, Curtea constată că, pentru respectarea principiului constituţional al egalităţii în faţa legii, nivelul maxim al salariului de bază/indemnizaţiei de încadrare, prevăzut de OUG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w:t>
      </w:r>
    </w:p>
    <w:p>
      <w:pPr>
        <w:pStyle w:val="Normal"/>
        <w:ind w:firstLine="708"/>
        <w:jc w:val="both"/>
        <w:rPr>
          <w:i/>
          <w:i/>
        </w:rPr>
      </w:pPr>
      <w:r>
        <w:rPr>
          <w:i/>
        </w:rPr>
        <w:t>32. În consecinţă, ca efect al neconstituţionalităţii art. 3 ind.1 alin. 1 ind.2 din OUG nr. 57/2015, "nivelul maxim al salariului de bază/indemnizaţiei de încadrare", la care se face egalizarea prevăzută de art. 3 ind.1 alin. 1 din OUG nr. 57/2015 (introdus prin OUG nr. 20/2016), trebuie să includă şi drepturile stabilite sau recunoscute prin hotărâri judecătoreşti. Aşadar, personalul care beneficiază de aceleaşi condiţii trebuie să fie salarizat la nivelul maxim al salariului de bază/indemnizaţiei de încadrare din cadrul aceleiaşi categorii profesionale şi familii ocupaţionale, indiferent de instituţie sau autoritate publică.”</w:t>
      </w:r>
    </w:p>
    <w:p>
      <w:pPr>
        <w:pStyle w:val="Normal"/>
        <w:ind w:firstLine="708"/>
        <w:jc w:val="both"/>
        <w:rPr/>
      </w:pPr>
      <w:r>
        <w:rPr/>
        <w:t>Chestiunile de ordin constituţional tranşate prin această decizie şi prezentate pe larg anterior interesează în cauza de faţă, mutatis mutandis, reclamanţii deducând judecăţii refuzul pârâtului Ministerul Justiţiei, prin ministru, de a le stabili indemnizaţiile la nivelului maxim stabilit pentru un judecător aflat în aceeaşi situaţie de încadrare salarială (vechime în muncă, în funcţie, aceeaşi clasă şi treaptă de salarizare), în mod special prin raportarea la valoarea de referinţă sectorială de 405 lei.</w:t>
      </w:r>
    </w:p>
    <w:p>
      <w:pPr>
        <w:pStyle w:val="Normal"/>
        <w:ind w:firstLine="708"/>
        <w:jc w:val="both"/>
        <w:rPr/>
      </w:pPr>
      <w:r>
        <w:rPr/>
        <w:t xml:space="preserve">Mai mult, aceeaşi problemă de drept, generată la nivelul anului 2016 de aplicarea art. 1 şi art. 3 ind.1 alin 1 şi 1 ind.2 din OUG nr. 57/2015, s-a născut la nivelul anului 2015, sub imperiul aplicării prevederilor art. 1 alin. 1, 2 şi 5 ind.1 din OUG nr. 83/2014, aprobată cu modificări şi completări prin Legea nr. 71/2015. </w:t>
      </w:r>
    </w:p>
    <w:p>
      <w:pPr>
        <w:pStyle w:val="Normal"/>
        <w:ind w:firstLine="708"/>
        <w:jc w:val="both"/>
        <w:rPr/>
      </w:pPr>
      <w:r>
        <w:rPr/>
        <w:t xml:space="preserve">În aplicarea dispoziţiilor art. 1 alin. 5 ind.1 din OUG nr. 83/2014, aprobată cu modificări şi completări prin Legea nr. 71/2015, a dispoziţiilor art. 3 ind.1 alin. 1 şi 3 din OUG nr. 57/2015, şi ţinând seama de decizia nr. 23/26.09.2016 a Completului pentru dezlegarea unor chestiuni de drept al Înaltei Curţi de Casaţie şi Justiţie şi de decizia nr. 794/15.12.2016 a Curţii Constituţionale, ministrul justiţiei a emis ordinul nr. 4680/C/12.12.2016, prin care a stabilit următoarele: </w:t>
      </w:r>
    </w:p>
    <w:p>
      <w:pPr>
        <w:pStyle w:val="Normal"/>
        <w:ind w:firstLine="708"/>
        <w:jc w:val="both"/>
        <w:rPr>
          <w:i/>
          <w:i/>
        </w:rPr>
      </w:pPr>
      <w:r>
        <w:rPr>
          <w:i/>
        </w:rPr>
        <w:t>„</w:t>
      </w:r>
      <w:r>
        <w:rPr>
          <w:i/>
        </w:rPr>
        <w:t xml:space="preserve">Art. 1 alin. 1: Începând cu data de 09.04.2015, judecătorii din cadrul judecătoriilor, tribunalelor, tribunalelor specializate şi curţilor de apel, precum şi asistenţii judiciari, care beneficiau la acea dată de un cuantum al indemnizaţiei de încadrare brute lunare şi sporurilor mai mic decât cel stabilit la nivel maxim pentru fiecare funcţie, grad, gradaţie şi vechime în funcţie, se recalculează la nivelul maxim, dacă personalul îşi desfăşoară activitatea în aceleaşi condiţii. </w:t>
      </w:r>
    </w:p>
    <w:p>
      <w:pPr>
        <w:pStyle w:val="Normal"/>
        <w:ind w:firstLine="708"/>
        <w:jc w:val="both"/>
        <w:rPr>
          <w:i/>
          <w:i/>
        </w:rPr>
      </w:pPr>
      <w:r>
        <w:rPr>
          <w:i/>
        </w:rPr>
        <w:t>Art. 1 alin. 2: Emiterea ordinelor de stabilire a drepturilor salariale, potrivit alin. 1, şi plata acestora se vor realiza după finalizarea calculelor, în urma centralizării datelor necesare, comunicate de ordonatorii secundari şi terţiari de credite, dar nu mai târziu de 1 mai 2017.</w:t>
      </w:r>
    </w:p>
    <w:p>
      <w:pPr>
        <w:pStyle w:val="Normal"/>
        <w:ind w:firstLine="708"/>
        <w:jc w:val="both"/>
        <w:rPr>
          <w:i/>
          <w:i/>
        </w:rPr>
      </w:pPr>
      <w:r>
        <w:rPr>
          <w:i/>
        </w:rPr>
        <w:t>Art. 2 alin. 1: Începând cu data de 01.08.2016, indemnizaţia de încadrare brută lunară a judecătorilor din cadrul judecătoriilor, tribunalelor, tribunalelor specializate şi curţilor de apel, precum şi asistenţilor judiciari se recalculează prin raportare la o valoare de referinţă sectorială de 381,823 lei, în vederea stabilirii unei salarizări la nivelul maxim aflat în plată pentru aceeaşi funcţie, grad, gradaţie, vechime în funcţie, dacă personalul îşi desfăşoară activitatea în aceleaşi condiţii.</w:t>
      </w:r>
    </w:p>
    <w:p>
      <w:pPr>
        <w:pStyle w:val="Normal"/>
        <w:ind w:firstLine="708"/>
        <w:jc w:val="both"/>
        <w:rPr>
          <w:i/>
          <w:i/>
        </w:rPr>
      </w:pPr>
      <w:r>
        <w:rPr>
          <w:i/>
        </w:rPr>
        <w:t>Art. 2 alin. 2: Valoarea de referinţă de la alin. 1 include toate majorările/creşterile salariale acordate acestor categorii de personal, inclusiv majorarea de 10% prevăzută de Legea nr. 293/2015.</w:t>
      </w:r>
    </w:p>
    <w:p>
      <w:pPr>
        <w:pStyle w:val="Normal"/>
        <w:ind w:firstLine="708"/>
        <w:jc w:val="both"/>
        <w:rPr>
          <w:i/>
          <w:i/>
        </w:rPr>
      </w:pPr>
      <w:r>
        <w:rPr>
          <w:i/>
        </w:rPr>
        <w:t xml:space="preserve">Art. 2 alin. 3: Plata drepturilor salariale prin raportare la valoarea de referinţă sectorială de 381,823 lei, prevăzută la alin. 1, se va face după cum urmează: începând cu drepturile salariale aferente lunii ianuarie 2017, care vor fi recalculate în raport de noua valoare de referinţă sectorială; pentru perioada 1 august 2016-31 decembrie 2016, plata drepturilor salariale calculate potrivit alin. 1 se va realiza după finalizarea calculelor, luând în considerare efectele aplicării art. 1.” </w:t>
      </w:r>
    </w:p>
    <w:p>
      <w:pPr>
        <w:pStyle w:val="Normal"/>
        <w:ind w:firstLine="708"/>
        <w:jc w:val="both"/>
        <w:rPr/>
      </w:pPr>
      <w:r>
        <w:rPr/>
        <w:t>Ulterior, prin art. 1 alin. 1 din ordinul ministrului justiţiei nr. 2/.....02.2017 s-a dispus:</w:t>
      </w:r>
    </w:p>
    <w:p>
      <w:pPr>
        <w:pStyle w:val="Normal"/>
        <w:ind w:firstLine="708"/>
        <w:jc w:val="both"/>
        <w:rPr>
          <w:i/>
          <w:i/>
        </w:rPr>
      </w:pPr>
      <w:r>
        <w:rPr>
          <w:i/>
        </w:rPr>
        <w:t>„</w:t>
      </w:r>
      <w:r>
        <w:rPr>
          <w:i/>
        </w:rPr>
        <w:t xml:space="preserve">Începând cu data de 01.10.2016, judecătorii din cadrul judecătoriilor, tribunalelor, tribunalelor specializate, curţilor de apel şi asistenţii judiciari beneficiază de o indemnizaţie de încadrare brută lunară stabilită prin raportare la o valoare de referinţă sectorială de 405 lei, majorată cu 10%, potrivit Legii nr. 293/2015”. </w:t>
      </w:r>
    </w:p>
    <w:p>
      <w:pPr>
        <w:pStyle w:val="Normal"/>
        <w:ind w:firstLine="708"/>
        <w:jc w:val="both"/>
        <w:rPr/>
      </w:pPr>
      <w:r>
        <w:rPr/>
        <w:t xml:space="preserve">Curtea constată că pârâtul Ministerul Justiţiei, prin ministrul justiţiei, nu a emis, până la data pronunţării hotărârii de faţă, ordine individuale în favoarea reclamanţilor, ci doar un ordin generic, valorând recunoaştere în parte a temeiniciei pretenţiilor, respectiv începând cu data de 01.10.2016. </w:t>
      </w:r>
    </w:p>
    <w:p>
      <w:pPr>
        <w:pStyle w:val="Normal"/>
        <w:ind w:firstLine="708"/>
        <w:jc w:val="both"/>
        <w:rPr/>
      </w:pPr>
      <w:r>
        <w:rPr/>
        <w:t>Având în vedere forţa obligatorie a deciziei Curţii Constituţionale nr. 794/15.12.2016, inclusiv a considerentelor acesteia, Curtea constată că Ministerul Justiţiei, prin ministrul justiţiei, este ţinut a da eficienţă juridică raţionamentului instanţei constituţionale, inclusiv în ceea ce priveşte aplicarea dispoziţiilor OUG nr. 83/2014 referitoare la salarizarea stabilită pentru nivelul anului 2015, problema de drept fiind identică. Cu alte cuvinte, pârâtul are obligaţia de a emite ordine individuale de stabilire a drepturilor salariale, prin luarea în considerare a valorii de referinţă sectorială de 405 lei, pentru perioada 09.04.2015-30.11.2015, respectiv de 445 lei, pentru 01.12.2015-01.10.2016.</w:t>
      </w:r>
    </w:p>
    <w:p>
      <w:pPr>
        <w:pStyle w:val="Normal"/>
        <w:ind w:firstLine="708"/>
        <w:jc w:val="both"/>
        <w:rPr/>
      </w:pPr>
      <w:r>
        <w:rPr/>
        <w:t xml:space="preserve">Astfel, Curtea constată existenţa unei practici administrative nelegale a pârâtului Ministerul Justiţiei, căruia îi incumba obligaţia de a proceda din data de 09.04.2015 la o încadrare la nivel maxim a judecătorilor sub aspectul indemnizaţiei cuvenite. </w:t>
      </w:r>
    </w:p>
    <w:p>
      <w:pPr>
        <w:pStyle w:val="Normal"/>
        <w:ind w:firstLine="708"/>
        <w:jc w:val="both"/>
        <w:rPr/>
      </w:pPr>
      <w:r>
        <w:rPr/>
        <w:t>Din lectura coroborată a art. 1 din OUG nr. 83/2014, astfel cum a fost modificată şi completată prin Legea nr. 71/2015, a deciziei nr. 23/2016 a Înaltei Curţi de Casaţie şi Justiţie-Completul pentru dezlegarea unor chestiuni de drept şi a deciziei nr. 794/2016 a Curţii Constituţionale a României rezultă că nivelul de salarizare ce va fi comparat, în măsura în care personalul îşi desfăşoară activitatea în cadrul aceleiaşi autorităţi sau instituţii publice în aceleaşi condiţii, este nivelul de salarizare din luna decembrie a anului 2014, care, prin efectul art. 1 alin. 1 şi 2, s-a menţinut la acelaşi nivel şi în anul 2015, cu menţiunea că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w:t>
      </w:r>
    </w:p>
    <w:p>
      <w:pPr>
        <w:pStyle w:val="Normal"/>
        <w:ind w:firstLine="708"/>
        <w:jc w:val="both"/>
        <w:rPr/>
      </w:pPr>
      <w:r>
        <w:rPr/>
        <w:t>În acest context legislativ, raportându-se la familia ocupaţională „Justiţie” stabilită de Anexa VI a Legii-cadru nr. 284/2010 şi la ordonatorii principali de credite indicaţi în normele juridice respective, Curtea a avut în vedere situaţia de fapt existentă la data pronunţării hotărârii de faţă.</w:t>
      </w:r>
    </w:p>
    <w:p>
      <w:pPr>
        <w:pStyle w:val="Normal"/>
        <w:ind w:firstLine="708"/>
        <w:jc w:val="both"/>
        <w:rPr/>
      </w:pPr>
      <w:r>
        <w:rPr/>
        <w:t xml:space="preserve">Astfel, prin sentinţa nr. 3/....01.2017 pronunţată de Curtea de Apel ..........-Secţia ......... în dosarul nr. III, definitivă prin decizia din data de ......06.2017, urmare respingerii recursului de Înalta Curte de Casaţie şi Justiţie-Secţia ..........., Consiliul Superior al Magistraturii a fost obligat să emită dispoziţii de salarizare cu luarea în considerare a unei valori de referinţă sectoriale de 405 lei, începând cu data de 09.04.2015. </w:t>
      </w:r>
    </w:p>
    <w:p>
      <w:pPr>
        <w:pStyle w:val="Normal"/>
        <w:ind w:firstLine="708"/>
        <w:jc w:val="both"/>
        <w:rPr/>
      </w:pPr>
      <w:r>
        <w:rPr/>
        <w:t xml:space="preserve">În consecinţă, la data pronunţării hotărârii de faţă, sentinţa Curţii de Apel .... nr. 3, definitivă prin respingerea recursului, produce efecte juridice, atestând în familia ocupaţională „Justiţie”, la data intrării în vigoare a Legii nr. 71/2015 (09.04.2015), o valoare maximă de referinţă sectorială în cuantum de 405 lei. </w:t>
      </w:r>
    </w:p>
    <w:p>
      <w:pPr>
        <w:pStyle w:val="Normal"/>
        <w:ind w:firstLine="708"/>
        <w:jc w:val="both"/>
        <w:rPr/>
      </w:pPr>
      <w:r>
        <w:rPr/>
        <w:t xml:space="preserve">Sensul reglementării legale prezentate anterior este ca personalul care beneficiază de un cuantum al salariilor de bază şi al sporurilor mai mici decât cele stabilite la nivel maxim în cadrul aceleiaşi instituţii sau autorităţi publice pentru fiecare funcţie/grad/treaptă şi gradaţie, să fie salarizat la nivelul maxim, dacă îşi desfăşoară activitatea în aceleaşi condiţii. Aşadar, premisa de aplicare a textului legal este faptul stabilirii la autoritatea/instituţia publică a unui nivel maxim de salarizare, în raport de care să fie uniformizate şi celelalte drepturi salariale, având un cuantum inferior, plătite pentru fiecare funcţie/grad/treaptă şi gradaţie, atunci când titularii îşi desfăşoară activitatea în aceleaşi condiţii. Or, în cauză, faţă de momentul de referinţă 09.04.2015, se confirmă la unul dintre ordonatorii principali de credite din familia ocupaţională „Justiţie”, şi anume Consiliul Superior al Magistraturii, existenţa unui nivel de salarizare stabilit prin raportare la o valoare de referinţă sectorială de 405 lei, ca efect al unei hotărâri judecătoreşti definitive. </w:t>
      </w:r>
    </w:p>
    <w:p>
      <w:pPr>
        <w:pStyle w:val="Normal"/>
        <w:ind w:firstLine="708"/>
        <w:jc w:val="both"/>
        <w:rPr/>
      </w:pPr>
      <w:r>
        <w:rPr/>
        <w:t>În consecinţă, în temeiul art. 18 din Legea nr. 554/2004, Curtea, va admite în parte acţiunea şi va obliga pârâtul Ministerul Justiţiei, prin ministru, să emită pentru fiecare reclamant, precum şi pentru intervenientă, ordinul individual de salarizare, începând cu data de 09.04.2015, cu luarea în considerare a valorii de referinţă sectorială de 405 lei, pentru perioada 09.04.2015-30.11.2015, respectiv de 445 lei, pentru perioada 01.12.2015-01.10.2016, urmând a o respinge în rest, respectiv pe perioada ulterioară.</w:t>
      </w:r>
    </w:p>
    <w:p>
      <w:pPr>
        <w:pStyle w:val="Normal"/>
        <w:ind w:firstLine="708"/>
        <w:jc w:val="both"/>
        <w:rPr/>
      </w:pPr>
      <w:r>
        <w:rPr/>
        <w:t xml:space="preserve">În ceea ce priveşte capătul accesoriu de cerere, Curtea constată că pretenţiile pecuniare formulate de reclamanţi sunt întemeiate, astfel că va obliga pârâtul  Tribunalul A, să plătească reclamanţilor diferenţele salariale rezultate în urma emiterii ordinelor menţionate mai sus, diferenţe calculate pentru perioada 09.04.2015-01.10.2016, care vor fi actualizate cu indicele de inflaţie la data plăţii şi pentru care se va acorda şi dobânda legală, calculată de la scadenţă şi până la data plăţii integrale. </w:t>
      </w:r>
    </w:p>
    <w:p>
      <w:pPr>
        <w:pStyle w:val="Normal"/>
        <w:ind w:firstLine="708"/>
        <w:jc w:val="both"/>
        <w:rPr/>
      </w:pPr>
      <w:r>
        <w:rPr/>
        <w:t>Va respinge în rest acţiunea, respectiv în ce priveşte  pârâta Curtea de Apel B.</w:t>
      </w:r>
    </w:p>
    <w:p>
      <w:pPr>
        <w:pStyle w:val="Normal"/>
        <w:ind w:firstLine="708"/>
        <w:jc w:val="both"/>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HOTĂRĂŞTE</w:t>
      </w:r>
    </w:p>
    <w:p>
      <w:pPr>
        <w:pStyle w:val="Normal"/>
        <w:ind w:firstLine="708"/>
        <w:jc w:val="both"/>
        <w:rPr/>
      </w:pPr>
      <w:r>
        <w:rPr/>
      </w:r>
    </w:p>
    <w:p>
      <w:pPr>
        <w:pStyle w:val="Normal"/>
        <w:ind w:firstLine="708"/>
        <w:jc w:val="both"/>
        <w:rPr/>
      </w:pPr>
      <w:r>
        <w:rPr/>
        <w:t xml:space="preserve"> </w:t>
      </w:r>
      <w:r>
        <w:rPr/>
        <w:t xml:space="preserve">Respinge excepţia neîndeplinirii procedurii prealabile, invocată de pârâtul Ministerul Justiţiei prin întâmpinare, ca nefondată. </w:t>
      </w:r>
    </w:p>
    <w:p>
      <w:pPr>
        <w:pStyle w:val="Normal"/>
        <w:ind w:firstLine="708"/>
        <w:jc w:val="both"/>
        <w:rPr/>
      </w:pPr>
      <w:r>
        <w:rPr/>
        <w:t xml:space="preserve">Admite în parte acţiunea  formulată de </w:t>
      </w:r>
      <w:r>
        <w:rPr>
          <w:b/>
        </w:rPr>
        <w:t>1, 2, 3, 4, 5, 6, 7, 8, 9, 10, 11, 12, 13, 14, 15, 16, 17,  18, 19, 20, 21, 22, 23, 24, 25, 26, 27, 28, 29, 30, 31, 32, 33</w:t>
      </w:r>
      <w:r>
        <w:rPr/>
        <w:t xml:space="preserve">, toţi citaţi prin mandatar 27, cu domiciliu procesual ales în ....., str. ....... nr. ...., judeţ ......, la sediul Tribunalului A în contradictoriu cu pârâţii Ministerul Justiţiei, cu sediul în ....., str. .... nr. ...., Tribunalul A, cu sediul în ....., Calea ....., nr......, jud. ......,  Curtea de Apel B cu sediul în ...., str. ........, nr........, jud. .........,  şi cererea de intervenţie principală formulată de intervenienta </w:t>
      </w:r>
      <w:r>
        <w:rPr>
          <w:b/>
        </w:rPr>
        <w:t>34</w:t>
      </w:r>
      <w:r>
        <w:rPr/>
        <w:t>, cu domiciliul în ......, str. ......, bloc ...., sc. ...., ap....., judeţ ........... .</w:t>
      </w:r>
    </w:p>
    <w:p>
      <w:pPr>
        <w:pStyle w:val="Normal"/>
        <w:ind w:firstLine="708"/>
        <w:jc w:val="both"/>
        <w:rPr/>
      </w:pPr>
      <w:r>
        <w:rPr/>
        <w:t xml:space="preserve">Obligă pârâtul Ministerul Justiţiei, prin ministru, să emită pentru reclamanţi şi intervenientă, ordinul individual de salarizare, începând cu data de 09.04.2015, cu luarea în considerare a valorii de referinţă sectorială de 405 lei, pentru perioada 09.04.2015-30.11.2015, respectiv de 445 lei, pentru perioada 01.12.2015-01.10.2016. </w:t>
      </w:r>
    </w:p>
    <w:p>
      <w:pPr>
        <w:pStyle w:val="Normal"/>
        <w:ind w:firstLine="708"/>
        <w:jc w:val="both"/>
        <w:rPr/>
      </w:pPr>
      <w:r>
        <w:rPr/>
        <w:t>Obligă pârâtul Tribunalul A, să plătească reclamanţilor diferenţele salariale rezultate în urma emiterii ordinelor menţionate mai sus, diferenţe calculate pentru perioada 09.04.2015-01.10.2016, care vor fi actualizate cu indicele de inflaţie la data plăţii şi pentru care se va acorda şi dobânda legală, calculată de la scadenţă şi până la data plăţii integrale.</w:t>
      </w:r>
    </w:p>
    <w:p>
      <w:pPr>
        <w:pStyle w:val="Normal"/>
        <w:ind w:firstLine="708"/>
        <w:jc w:val="both"/>
        <w:rPr/>
      </w:pPr>
      <w:r>
        <w:rPr/>
        <w:t xml:space="preserve">Respinge în rest acţiunea ca nefondată. </w:t>
      </w:r>
    </w:p>
    <w:p>
      <w:pPr>
        <w:pStyle w:val="Normal"/>
        <w:ind w:firstLine="708"/>
        <w:jc w:val="both"/>
        <w:rPr/>
      </w:pPr>
      <w:r>
        <w:rPr/>
        <w:t xml:space="preserve">Cu drept de recurs în termen de 15 zile de la comunicare; recursul se va depune la Curtea de Apel ...... </w:t>
      </w:r>
    </w:p>
    <w:p>
      <w:pPr>
        <w:pStyle w:val="Normal"/>
        <w:ind w:firstLine="708"/>
        <w:jc w:val="both"/>
        <w:rPr/>
      </w:pPr>
      <w:r>
        <w:rPr/>
        <w:t>Pronunţată în şedinţă publică, azi .............. .</w:t>
      </w:r>
    </w:p>
    <w:p>
      <w:pPr>
        <w:pStyle w:val="Normal"/>
        <w:ind w:firstLine="708"/>
        <w:jc w:val="both"/>
        <w:rPr/>
      </w:pPr>
      <w:r>
        <w:rPr/>
      </w:r>
    </w:p>
    <w:p>
      <w:pPr>
        <w:pStyle w:val="Normal"/>
        <w:ind w:firstLine="708"/>
        <w:jc w:val="both"/>
        <w:rPr>
          <w:b/>
          <w:b/>
        </w:rPr>
      </w:pPr>
      <w:r>
        <w:rPr>
          <w:b/>
        </w:rPr>
        <w:t>PREŞEDINTE</w:t>
        <w:tab/>
        <w:tab/>
        <w:tab/>
        <w:tab/>
        <w:tab/>
        <w:t>GREFIER</w:t>
      </w:r>
    </w:p>
    <w:p>
      <w:pPr>
        <w:pStyle w:val="Normal"/>
        <w:ind w:firstLine="708"/>
        <w:jc w:val="both"/>
        <w:rPr/>
      </w:pPr>
      <w:r>
        <w:rPr>
          <w:b/>
        </w:rPr>
        <w:t>CANDIDAT COD A1007</w:t>
      </w:r>
      <w:r>
        <w:rPr/>
        <w:tab/>
        <w:tab/>
        <w:t xml:space="preserve">                          .................</w:t>
      </w:r>
    </w:p>
    <w:p>
      <w:pPr>
        <w:pStyle w:val="Normal"/>
        <w:ind w:firstLine="708"/>
        <w:jc w:val="center"/>
        <w:rPr>
          <w:b/>
          <w:b/>
        </w:rPr>
      </w:pPr>
      <w:r>
        <w:rPr>
          <w:b/>
        </w:rPr>
      </w:r>
    </w:p>
    <w:p>
      <w:pPr>
        <w:pStyle w:val="Normal"/>
        <w:rPr>
          <w:b/>
          <w:b/>
        </w:rPr>
      </w:pPr>
      <w:r>
        <w:rPr>
          <w:b/>
        </w:rPr>
      </w:r>
    </w:p>
    <w:p>
      <w:pPr>
        <w:pStyle w:val="Normal"/>
        <w:rPr>
          <w:b/>
          <w:b/>
        </w:rPr>
      </w:pPr>
      <w:r>
        <w:rPr>
          <w:b/>
        </w:rPr>
      </w:r>
    </w:p>
    <w:p>
      <w:pPr>
        <w:pStyle w:val="Normal"/>
        <w:ind w:firstLine="708"/>
        <w:rPr>
          <w:b/>
          <w:b/>
          <w:u w:val="single"/>
        </w:rPr>
      </w:pPr>
      <w:r>
        <w:rPr>
          <w:b/>
          <w:u w:val="single"/>
        </w:rPr>
      </w:r>
    </w:p>
    <w:p>
      <w:pPr>
        <w:pStyle w:val="Normal"/>
        <w:jc w:val="center"/>
        <w:rPr>
          <w:b/>
          <w:b/>
          <w:u w:val="single"/>
        </w:rPr>
      </w:pPr>
      <w:r>
        <w:rPr>
          <w:b/>
          <w:u w:val="single"/>
        </w:rPr>
      </w:r>
    </w:p>
    <w:p>
      <w:pPr>
        <w:pStyle w:val="Normal"/>
        <w:tabs>
          <w:tab w:val="clear" w:pos="708"/>
          <w:tab w:val="left" w:pos="3667" w:leader="none"/>
        </w:tabs>
        <w:jc w:val="both"/>
        <w:rPr>
          <w:b/>
          <w:b/>
        </w:rPr>
      </w:pPr>
      <w:r>
        <w:rPr>
          <w:b/>
        </w:rPr>
        <w:t xml:space="preserve"> </w:t>
      </w:r>
    </w:p>
    <w:p>
      <w:pPr>
        <w:pStyle w:val="Normal"/>
        <w:rPr/>
      </w:pPr>
      <w:r>
        <w:rPr>
          <w:b/>
        </w:rPr>
        <w:t xml:space="preserve">   </w:t>
      </w:r>
      <w:r>
        <w:rPr>
          <w:b/>
        </w:rPr>
        <w:t xml:space="preserve">Red. Teh. </w:t>
      </w:r>
      <w:r>
        <w:rPr>
          <w:b/>
          <w:sz w:val="20"/>
          <w:szCs w:val="20"/>
        </w:rPr>
        <w:t>CANDIDAT COD A1007</w:t>
      </w:r>
      <w:r>
        <w:rPr>
          <w:b/>
        </w:rPr>
        <w:t>/2ex</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3:00Z</dcterms:created>
  <dc:creator>valy</dc:creator>
  <dc:description/>
  <cp:keywords/>
  <dc:language>en-US</dc:language>
  <cp:lastModifiedBy>Matei</cp:lastModifiedBy>
  <dcterms:modified xsi:type="dcterms:W3CDTF">2020-11-21T18:49: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