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CANDIDAT COD A1007</w:t>
        <w:tab/>
        <w:tab/>
        <w:tab/>
        <w:tab/>
        <w:tab/>
        <w:tab/>
        <w:t>HOTĂRÂREA nr 12</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Cod ECLI    …………….</w:t>
      </w:r>
    </w:p>
    <w:p>
      <w:pPr>
        <w:pStyle w:val="Normal"/>
        <w:jc w:val="both"/>
        <w:rPr>
          <w:b/>
          <w:b/>
        </w:rPr>
      </w:pPr>
      <w:r>
        <w:rPr>
          <w:b/>
        </w:rPr>
        <w:t>DOSAR NR…………….</w:t>
      </w:r>
    </w:p>
    <w:p>
      <w:pPr>
        <w:pStyle w:val="Normal"/>
        <w:jc w:val="both"/>
        <w:rPr>
          <w:b/>
          <w:b/>
        </w:rPr>
      </w:pPr>
      <w:r>
        <w:rPr>
          <w:b/>
        </w:rPr>
      </w:r>
    </w:p>
    <w:p>
      <w:pPr>
        <w:pStyle w:val="Normal"/>
        <w:jc w:val="center"/>
        <w:rPr>
          <w:b/>
          <w:b/>
        </w:rPr>
      </w:pPr>
      <w:r>
        <w:rPr>
          <w:b/>
        </w:rPr>
        <w:t xml:space="preserve">R O M Â N I A </w:t>
      </w:r>
    </w:p>
    <w:p>
      <w:pPr>
        <w:pStyle w:val="Normal"/>
        <w:jc w:val="center"/>
        <w:rPr>
          <w:b/>
          <w:b/>
        </w:rPr>
      </w:pPr>
      <w:r>
        <w:rPr>
          <w:b/>
        </w:rPr>
        <w:t>CURTEA DE APEL ……………..</w:t>
      </w:r>
    </w:p>
    <w:p>
      <w:pPr>
        <w:pStyle w:val="Normal"/>
        <w:jc w:val="center"/>
        <w:rPr/>
      </w:pPr>
      <w:r>
        <w:rPr>
          <w:b/>
        </w:rPr>
        <w:t xml:space="preserve">SECŢIA ………………………….. </w:t>
      </w:r>
    </w:p>
    <w:p>
      <w:pPr>
        <w:pStyle w:val="Normal"/>
        <w:jc w:val="center"/>
        <w:rPr>
          <w:b/>
          <w:b/>
          <w:i/>
          <w:i/>
        </w:rPr>
      </w:pPr>
      <w:r>
        <w:rPr>
          <w:b/>
          <w:i/>
        </w:rPr>
        <w:t>Sentinţa nr. …………</w:t>
      </w:r>
    </w:p>
    <w:p>
      <w:pPr>
        <w:pStyle w:val="Normal"/>
        <w:jc w:val="center"/>
        <w:rPr>
          <w:b/>
          <w:b/>
        </w:rPr>
      </w:pPr>
      <w:r>
        <w:rPr>
          <w:b/>
        </w:rPr>
        <w:t>ŞEDINŢA PUBLICĂ DIN  …………</w:t>
      </w:r>
    </w:p>
    <w:p>
      <w:pPr>
        <w:pStyle w:val="Normal"/>
        <w:jc w:val="center"/>
        <w:rPr>
          <w:b/>
          <w:b/>
        </w:rPr>
      </w:pPr>
      <w:r>
        <w:rPr>
          <w:b/>
        </w:rPr>
        <w:t>CURTEA CONSTITUITĂ DIN :</w:t>
      </w:r>
    </w:p>
    <w:p>
      <w:pPr>
        <w:pStyle w:val="Normal"/>
        <w:jc w:val="both"/>
        <w:rPr>
          <w:b/>
          <w:b/>
        </w:rPr>
      </w:pPr>
      <w:r>
        <w:rPr>
          <w:b/>
        </w:rPr>
        <w:tab/>
        <w:tab/>
        <w:t xml:space="preserve">PREŞEDINTE </w:t>
        <w:tab/>
        <w:tab/>
        <w:t>CANDIDAT COD A1007</w:t>
      </w:r>
    </w:p>
    <w:p>
      <w:pPr>
        <w:pStyle w:val="Normal"/>
        <w:jc w:val="both"/>
        <w:rPr>
          <w:b/>
          <w:b/>
        </w:rPr>
      </w:pPr>
      <w:r>
        <w:rPr>
          <w:b/>
        </w:rPr>
        <w:tab/>
        <w:tab/>
        <w:t xml:space="preserve">GREFIER </w:t>
        <w:tab/>
        <w:tab/>
        <w:tab/>
        <w:t>……………………</w:t>
      </w:r>
    </w:p>
    <w:p>
      <w:pPr>
        <w:pStyle w:val="Normal"/>
        <w:jc w:val="both"/>
        <w:rPr>
          <w:b/>
          <w:b/>
          <w:i/>
          <w:i/>
        </w:rPr>
      </w:pPr>
      <w:r>
        <w:rPr>
          <w:b/>
          <w:i/>
        </w:rPr>
        <w:t xml:space="preserve"> </w:t>
      </w:r>
    </w:p>
    <w:p>
      <w:pPr>
        <w:pStyle w:val="Normal"/>
        <w:jc w:val="both"/>
        <w:rPr>
          <w:b/>
          <w:b/>
          <w:i/>
          <w:i/>
        </w:rPr>
      </w:pPr>
      <w:r>
        <w:rPr>
          <w:b/>
          <w:i/>
        </w:rPr>
      </w:r>
    </w:p>
    <w:p>
      <w:pPr>
        <w:pStyle w:val="Normal"/>
        <w:ind w:firstLine="720"/>
        <w:jc w:val="both"/>
        <w:rPr/>
      </w:pPr>
      <w:r>
        <w:rPr/>
        <w:t>Pe rol este acţiunea în contencios administrativ formulată de reclamanta A, în contradictoriu cu pârâta AUTORITATEA NAŢIONALĂ SANITAR VETERINARĂ ŞI PENTRU SIGURANŢA ALIMENTELOR,</w:t>
      </w:r>
      <w:r>
        <w:rPr>
          <w:b/>
        </w:rPr>
        <w:t xml:space="preserve"> </w:t>
      </w:r>
      <w:r>
        <w:rPr/>
        <w:t>având ca obiect</w:t>
      </w:r>
      <w:r>
        <w:rPr>
          <w:b/>
        </w:rPr>
        <w:t xml:space="preserve"> </w:t>
      </w:r>
      <w:r>
        <w:rPr/>
        <w:t>„anulare act administrativ”.</w:t>
      </w:r>
    </w:p>
    <w:p>
      <w:pPr>
        <w:pStyle w:val="Normal"/>
        <w:ind w:right="-241" w:firstLine="720"/>
        <w:jc w:val="both"/>
        <w:rPr/>
      </w:pPr>
      <w:r>
        <w:rPr/>
        <w:t xml:space="preserve">Dezbaterile asupra acţiunii au avut loc în şedinţa publică din data de ……., fiind consemnate în încheierea de şedinţă de la acea dată, care face parte integrantă din prezenta hotărâre, când Curtea, având nevoie de timp pentru a delibera şi pentru a da posibilitatea părţilor să depună concluzii scrise, a amânat pronunţarea pentru astăzi, ………, când, în aceeaşi compunere, a hotărât următoarele: </w:t>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 xml:space="preserve">C U R T E A, </w:t>
      </w:r>
    </w:p>
    <w:p>
      <w:pPr>
        <w:pStyle w:val="Normal"/>
        <w:tabs>
          <w:tab w:val="clear" w:pos="708"/>
          <w:tab w:val="left" w:pos="0" w:leader="none"/>
        </w:tabs>
        <w:jc w:val="both"/>
        <w:rPr>
          <w:rFonts w:ascii="Arial" w:hAnsi="Arial" w:cs="Arial"/>
          <w:b/>
          <w:b/>
          <w:i/>
          <w:i/>
        </w:rPr>
      </w:pPr>
      <w:r>
        <w:rPr>
          <w:rFonts w:cs="Arial" w:ascii="Arial" w:hAnsi="Arial"/>
          <w:b/>
          <w:i/>
        </w:rPr>
      </w:r>
    </w:p>
    <w:p>
      <w:pPr>
        <w:pStyle w:val="Normal"/>
        <w:tabs>
          <w:tab w:val="clear" w:pos="708"/>
          <w:tab w:val="left" w:pos="0" w:leader="none"/>
        </w:tabs>
        <w:ind w:firstLine="709"/>
        <w:jc w:val="both"/>
        <w:rPr>
          <w:b/>
          <w:b/>
        </w:rPr>
      </w:pPr>
      <w:r>
        <w:rPr>
          <w:b/>
        </w:rPr>
        <w:t>Deliberând asupra cauzei de faţă, constată următoarele:</w:t>
      </w:r>
    </w:p>
    <w:p>
      <w:pPr>
        <w:pStyle w:val="Normal"/>
        <w:ind w:firstLine="708"/>
        <w:jc w:val="both"/>
        <w:rPr/>
      </w:pPr>
      <w:r>
        <w:rPr/>
        <w:t>Prin cererea de chemare în judecată înregistrată pe rolul Tribunalului X – Secţia ………… sub nr. ………. reclamanta A în contradictoriu cu pârâta Direcţia Sanitară Veterinară şi pentru Siguranţa Alimentelor a solicitat anularea deciziei nr. 1, a notificării de preaviz şi a tuturor actelor subsidiare, anularea parţială a Ordinului preşedintelui ANSVSA nr. 10/2014 şi a tuturor actelor subsecvente, reîncadrarea în funcţia avută anterior, obligarea pârâtei la plata drepturilor reprezentând diferenţa de salariu începând cu ….10.2014 şi până la reîncadrarea efectivă în funcţia deţinută anterior şi la plata de daune morale, cu cheltuieli de judecată.</w:t>
      </w:r>
    </w:p>
    <w:p>
      <w:pPr>
        <w:pStyle w:val="Normal"/>
        <w:ind w:firstLine="708"/>
        <w:jc w:val="both"/>
        <w:rPr/>
      </w:pPr>
      <w:r>
        <w:rPr/>
        <w:t>Reclamanta a depus precizare la cererea de chemare în judecată, în realitate modificare a acesteia, prin care, în contradictoriu cu pârâta Direcţia Sanitară Veterinară şi pentru Siguranţa Alimentelor dar şi cu Autoritatea Naţională Sanitară Veterinară şi pentru Siguranţa Alimentelor a solicitat şi anularea ordinului nr. 20/2014.</w:t>
      </w:r>
    </w:p>
    <w:p>
      <w:pPr>
        <w:pStyle w:val="Normal"/>
        <w:ind w:firstLine="708"/>
        <w:jc w:val="both"/>
        <w:rPr/>
      </w:pPr>
      <w:r>
        <w:rPr/>
        <w:t>Pârâta Autoritatea Naţională Sanitară Veterinară şi pentru Siguranţa Alimentelor a formulat întâmpinare prin care a invocat excepţia necompetenţei materiale în ceea ce priveşte capetele de cerere privind anularea parţială a ordinului preşedintelui ANSVSA nr. 10/2014 şi anularea ordinului preşedintelui ANSVSA nr. 20/2014.</w:t>
      </w:r>
    </w:p>
    <w:p>
      <w:pPr>
        <w:pStyle w:val="Normal"/>
        <w:ind w:firstLine="708"/>
        <w:jc w:val="both"/>
        <w:rPr/>
      </w:pPr>
      <w:r>
        <w:rPr/>
        <w:t>La termenul de judecată din data de ……., tribunalul a dispus disjungerea acestor capete de cerere, formându-se dosarul nr. 2 în care a pus în discuţie excepţia necompetenţei materiale.</w:t>
      </w:r>
    </w:p>
    <w:p>
      <w:pPr>
        <w:pStyle w:val="Normal"/>
        <w:ind w:firstLine="708"/>
        <w:jc w:val="both"/>
        <w:rPr/>
      </w:pPr>
      <w:r>
        <w:rPr/>
        <w:t xml:space="preserve">Prin </w:t>
      </w:r>
      <w:r>
        <w:rPr>
          <w:b/>
        </w:rPr>
        <w:t>sentinţa civilă nr. 3</w:t>
      </w:r>
      <w:r>
        <w:rPr/>
        <w:t>, Tribunalul X a admis excepţia necompetenţei materiale şi a dispus declinarea competenţei de soluţionare a cauzei privind pe reclamanta A, în contradictoriu cu pârâta AUTORITATEA NAŢIONALĂ SANITARĂ VETERINARĂ ŞI PENTRU SIGURANŢA ALIMENTELOR, în favoarea Curţii de apel Y - Secţia .......</w:t>
      </w:r>
    </w:p>
    <w:p>
      <w:pPr>
        <w:pStyle w:val="Normal"/>
        <w:ind w:firstLine="708"/>
        <w:jc w:val="both"/>
        <w:rPr/>
      </w:pPr>
      <w:r>
        <w:rPr/>
        <w:t>Dosarul a fost înregistrat pe rolul Curţii de Apel Y  - Secţia Y la data de ......02.2016, sub nr. 2.</w:t>
      </w:r>
    </w:p>
    <w:p>
      <w:pPr>
        <w:pStyle w:val="Normal"/>
        <w:ind w:firstLine="708"/>
        <w:jc w:val="both"/>
        <w:rPr/>
      </w:pPr>
      <w:r>
        <w:rPr/>
        <w:t xml:space="preserve">În şedinţa publică de la data de .....03.2016, </w:t>
      </w:r>
      <w:r>
        <w:rPr>
          <w:b/>
        </w:rPr>
        <w:t>reclamanta a depus modificare a precizării de contestaţie</w:t>
      </w:r>
      <w:r>
        <w:rPr/>
        <w:t>, solicitând:</w:t>
      </w:r>
    </w:p>
    <w:p>
      <w:pPr>
        <w:pStyle w:val="Normal"/>
        <w:jc w:val="both"/>
        <w:rPr/>
      </w:pPr>
      <w:r>
        <w:rPr/>
        <w:t xml:space="preserve"> </w:t>
      </w:r>
      <w:r>
        <w:rPr/>
        <w:t>-</w:t>
        <w:tab/>
        <w:t>anularea Deciziei nr.1, a Notificării de preaviz si a tuturor actelor subsidiare ce au urmat acesteia: adică solicit si anularea Deciziei nr. ..... si a Fisei postului nr. ....- ca fiind acte subsidiare ce a urmat Deciziei nr. 1, primita in urma procedurii de reorganizare desfăşurata la nivelul DSVSA ....., in perioada septembrie - octombrie 2014, ca fiind nelegala, anularea Notei de serviciu ...... si anularea planului de reorganizare - PO-...... .</w:t>
      </w:r>
    </w:p>
    <w:p>
      <w:pPr>
        <w:pStyle w:val="Normal"/>
        <w:jc w:val="both"/>
        <w:rPr/>
      </w:pPr>
      <w:r>
        <w:rPr/>
        <w:t>-</w:t>
        <w:tab/>
        <w:t>anularea Raportului final al examenului pentru ocuparea funcţiei publice vacante de "consilier superior" din cadrul CSVSA înregistrat sub nr. .... precum si anularea Deciziei nr. ..... a numirii d-lui B</w:t>
      </w:r>
    </w:p>
    <w:p>
      <w:pPr>
        <w:pStyle w:val="Normal"/>
        <w:jc w:val="both"/>
        <w:rPr/>
      </w:pPr>
      <w:r>
        <w:rPr/>
        <w:t>-</w:t>
        <w:tab/>
        <w:t>anularea parţiala a Ordinului Preşedintelui ANSVSA cu nr. .... si a tuturor actelor subsecvente acestora ca fiind nelegale: Anexele l, 2 si 3/.....09.2014, Nota de serviciu nr. ...., anularea Deciziei nr. .... privind aprobarea planului de reorganizare - PO-...., Nota de serviciu ... precum si anularea Ordinului nr. .20 modificat si completat prin Ordinul nr .... si a tuturor actelor subsecvente acestora ca fiind nelegale: Anexa 1- privind structura organizatorica cadru a DSVSA - Mun .... si toate anexele următoare;</w:t>
      </w:r>
    </w:p>
    <w:p>
      <w:pPr>
        <w:pStyle w:val="Normal"/>
        <w:jc w:val="both"/>
        <w:rPr/>
      </w:pPr>
      <w:r>
        <w:rPr/>
        <w:t>-</w:t>
        <w:tab/>
        <w:t>sa se constate nelegalitatea Ordinelor ANSVSA atacate a căror anulare se solicita pentru încălcarea dispoziţiilor art. 99 si 100 din Legea 188/1999;</w:t>
      </w:r>
    </w:p>
    <w:p>
      <w:pPr>
        <w:pStyle w:val="Normal"/>
        <w:jc w:val="both"/>
        <w:rPr/>
      </w:pPr>
      <w:r>
        <w:rPr/>
        <w:t>-</w:t>
        <w:tab/>
        <w:t>reîncadrarea in funcţia avuta anterior Sef Serviciu-consilier superior, grad I fiind singura persoana din Unitate care îndeplineşte condiţiile funcţiei de Sef Serviciu având studiile si pregătirea necesara;</w:t>
      </w:r>
    </w:p>
    <w:p>
      <w:pPr>
        <w:pStyle w:val="Normal"/>
        <w:jc w:val="both"/>
        <w:rPr/>
      </w:pPr>
      <w:r>
        <w:rPr/>
        <w:t>-</w:t>
        <w:tab/>
        <w:t>obligarea paratei la plata drepturilor reprezentând diferenţa de salariu de 800 lei/luna începând cu .....10.2014 si pana la reîncadrarea efectiva in funcţie deţinuta anterior;</w:t>
      </w:r>
    </w:p>
    <w:p>
      <w:pPr>
        <w:pStyle w:val="Normal"/>
        <w:jc w:val="both"/>
        <w:rPr/>
      </w:pPr>
      <w:r>
        <w:rPr/>
        <w:t>-</w:t>
        <w:tab/>
        <w:t>obligarea paratei la plata daunelor morale pentru prejudiciul moral cauzat prin eliberarea din funcţia de Sef Serviciu Inspecţie;</w:t>
      </w:r>
    </w:p>
    <w:p>
      <w:pPr>
        <w:pStyle w:val="Normal"/>
        <w:jc w:val="both"/>
        <w:rPr/>
      </w:pPr>
      <w:r>
        <w:rPr/>
        <w:t>-</w:t>
        <w:tab/>
        <w:t>obligarea paratei la plata cheltuielilor de judecata cauzate de purtarea acestui proces.</w:t>
      </w:r>
    </w:p>
    <w:p>
      <w:pPr>
        <w:pStyle w:val="Normal"/>
        <w:ind w:firstLine="708"/>
        <w:jc w:val="both"/>
        <w:rPr/>
      </w:pPr>
      <w:r>
        <w:rPr/>
        <w:t xml:space="preserve">La data de .....03.2016, pârâta AUTORITATEA NAŢIONALĂ SANITAR VETERINARĂ ŞI PENTRU SIGURANŢA ALIMENTELOR </w:t>
      </w:r>
      <w:r>
        <w:rPr>
          <w:b/>
        </w:rPr>
        <w:t>a depus întâmpinare</w:t>
      </w:r>
      <w:r>
        <w:rPr/>
        <w:t xml:space="preserve"> prin care a înţeles să invoce excepţia de necompetenţă materială a Curţii de Apel Y- Secţia ...... în soluţionarea capetelor de cerere privind anularea Deciziei nr. 1 emisă de către Direcţia Sanitară Veterinară şi pentru Siguranţa Alimentelor .... (D.S.V.S.A. ...), prin care reclamanta A a fost eliberată din funcţia publică de conducere de şef serviciu inspecţii, a Notificării de preaviz, care reprezintă Anexa nr. 1 la Decizia nr. 1, a Deciziei nr. .... emisă de către D.S.V.S.A. ....., prin care reclamanta A a fost numită în funcţia publică de execuţie de consilier grad profesional superior în cadrul Biroului ..... la D.S.V.S.A. ...., a Fişei de post nr. .... emisă de către D.S.V.S.A. ....., aferentă funcţiei publice de execuţie de consilier grad profesional superior din cadrul Biroului ......., a Deciziei nr. ..... cu privire la aprobarea PO - ...... din ....09.2014 privind Reorganizarea Direcţiei Sanitare Veterinare şi pentru Siguranţa Alimentelor ...... a Raportului final al examenului organizat pentru ocuparea funcţiilor publice de execuţie vacante de consilier superior în cadrul Circumscripţiilor Sanitare Veterinare şi pentru Siguranţa Alimentelor nr. ...... emis de către Comisia de examen din cadrul D.S.V.S.A. ......., a Deciziei nr. ...... emisă de către D.S.V.S.A. ....., prin care domnul B a fost numit în funcţia publică de execuţie de consilier grad profesional superior la Circumscripţia Sanitară Veterinară şi pentru Siguranţa Alimentelor din cadrul D.S. V.S.A. ...., precum şi în soluţionarea capetelor de cerere privind reîncadrarea reclamantei în funcţia avută anterior de şef serviciu inspecţii, obligarea ANSVSA la plata drepturilor reprezentând diferenţa de salariu de 800 lei/lună, începând cu data de ......10.2014 şi până la reîncadrarea efectivă în funcţia deţinută anterior şi obligarea ANSVSA la plata daunelor morale pentru prejudiciul moral cauzat prin eliberarea din funcţia de şef serviciu inspecţie.</w:t>
      </w:r>
    </w:p>
    <w:p>
      <w:pPr>
        <w:pStyle w:val="Normal"/>
        <w:ind w:firstLine="708"/>
        <w:jc w:val="both"/>
        <w:rPr/>
      </w:pPr>
      <w:r>
        <w:rPr/>
        <w:t>De asemenea, a invocat pârâta excepţia lipsei calităţii procesuale pasive a ANSVSA, cu privire la capetele de cerere privind anularea Deciziei nr. 1 emisă de către D.S.V.S.A. ....., a Notificării de preaviz care reprezintă Anexa nr. 1 la Decizia nr. 1, a Deciziei nr. .... emisă de către D.S.V.S.A. ....., a Fisei de post nr. ..... emisă de către D.S.V.S.A. ....., a Deciziei D.S.V.S.A. ..... nr. ....... cu privire la aprobarea PO ....... din ....... privind Reorganizarea Direcţiei Sanitare Veterinare şi pentru Siguranţa Alimentelor ........, a Raportului final al examenului organizat pentru ocuparea funcţiei publice de execuţie de consilier superior în cadrul CSVSA, emis de către D.S.V.S.A. ........ şi înregistrat sub nr. ........ a Deciziei nr. ......... emisă de către D.S.V.S.A. ......, precum şi în soluţionarea capetelor de cerere privind reîncadrarea reclamantei în funcţia avută anterior de şef serviciu inspecţie, obligarea pârâtei la plata drepturilor reprezentând diferenţa de salariu de 800 lei/lună, începând cu data de ......10.2014 şi până la reîncadrarea efectivă în funcţia deţinută anterior şi obligarea pârâtei la plata daunelor morale pentru prejudiciul moral cauzat prin eliberarea din funcţia de şef serviciu inspecţie.</w:t>
      </w:r>
    </w:p>
    <w:p>
      <w:pPr>
        <w:pStyle w:val="Normal"/>
        <w:ind w:firstLine="708"/>
        <w:jc w:val="both"/>
        <w:rPr/>
      </w:pPr>
      <w:r>
        <w:rPr/>
        <w:t>De asemenea, a invocat pârâta şi excepţia de litispendenţă în raport de dispoziţiile art. 138 alin. 1 şi 2 din NCPC, învederând că, pe rolul Tribunalului X - Secţia ....., se află acţiunea ce formează obiectul dosarului nr. ...., între aceleaşi părţi, respectiv între reclamanta A şi pârâtele A.N.S.V.S.A. şi D.S.V.S.A. ..... şi solicitând admiterea excepţiei invocată de pârâtă.</w:t>
      </w:r>
    </w:p>
    <w:p>
      <w:pPr>
        <w:pStyle w:val="Style61"/>
        <w:spacing w:lineRule="exact" w:line="274"/>
        <w:ind w:firstLine="730"/>
        <w:rPr/>
      </w:pPr>
      <w:r>
        <w:rPr>
          <w:lang w:val="ro-RO"/>
        </w:rPr>
        <w:t>Totodată, apreciază pârâta că, în speţă, există autoritate de lucru judecat provizorie cu privire la capătul de cerere privind anularea Ordinului preşedintelui A.N.S.V.S.A. nr. 20 pentru aprobarea structurii organizatorice cadru şi a Regulamentului de organizare şi funcţionare a direcţiilor sanitare veterinare şi pentru siguranţa alimentelor judeţene, respectiv a municipiului ......, conform art. 430 alin. (4) N.C.P.C. .</w:t>
      </w:r>
    </w:p>
    <w:p>
      <w:pPr>
        <w:pStyle w:val="Style61"/>
        <w:spacing w:lineRule="exact" w:line="274"/>
        <w:ind w:firstLine="730"/>
        <w:rPr/>
      </w:pPr>
      <w:r>
        <w:rPr>
          <w:lang w:val="ro-RO"/>
        </w:rPr>
        <w:t>În condiţiile în care, în prezenta cauză se solicită anularea aceluiaşi act administrativ, respectiv Ordinul preşedintelui A.N.S.V.S.A. nr. 20, asupra căruia s-a mai pronunţat Curtea de Apel Y - Secţia ......, în dosarul nr. ......., apreciază pârâta că, în speţă, sunt îndeplinite condiţiile prevăzute de 431 din N.C.P.C, motiv pentru care, a solicitat admiterea excepţiei invocate.</w:t>
      </w:r>
    </w:p>
    <w:p>
      <w:pPr>
        <w:pStyle w:val="Normal"/>
        <w:ind w:firstLine="708"/>
        <w:jc w:val="both"/>
        <w:rPr/>
      </w:pPr>
      <w:r>
        <w:rPr/>
        <w:t>Dacă se va trece peste excepţiile invocate mai sus, a invocat excepţia inadmisibilităţii capătului de cerere privind anularea Deciziei nr. ...., emisă de către D.S.V.S.A. ...., a Deciziei nr. ........ cu privire la aprobarea PO ....... din ... privind Reorganizarea Direcţiei Sanitare Veterinare şi pentru Siguranţa Alimentelor .... şi a Deciziei nr. .., emisă de către D.S.V.S.A. ...., din punct de vedere al neîndeplinirii procedurii plângerii prealabile, nici cu pârâta ANSVSA şi nici cu D.S.V.S.A. ......, procedură prevăzută de art. 7 alin. (1) din Legea 554/2004 a contenciosului administrativ, cu modificările şi completările ulterioare, care statuează ca o condiţie obligatorie parcurgerea procedurii plângerii prealabile, solicitând admiterea excepţiei invocate şi, pe cale de consecinţă, respingerea ca inadmisibilă a acţiunii reclamantei cu privire la capetele de cerere privind anularea celor trei acte administrative mai sus citate.</w:t>
      </w:r>
    </w:p>
    <w:p>
      <w:pPr>
        <w:pStyle w:val="Normal"/>
        <w:ind w:firstLine="708"/>
        <w:jc w:val="both"/>
        <w:rPr/>
      </w:pPr>
      <w:r>
        <w:rPr/>
        <w:t>În ceea ce priveşte capetele de cerere privind anularea Fişei de post nr. ....., emisă de către D.S.V.S.A. ...., a Raportului final al examenului organizat pentru ocuparea funcţiei publice de execuţie de consilier superior în cadrul C.S.V.S.A. nr. ....... emis de către D.S.V.S.A. ......, a Notei de serviciu a A.N.S.V.S.A. nr. ....... (transmisă pe intranet sub nr. .......) şi a Notei de serviciu a A.N.S.V.S.A. nr. ....... (transmisă pe intranet sub nr. .....), a solicitat pârâta respingerea, în principal ca inadmisibile şi, în subsidiar ca neîntemeiate.</w:t>
      </w:r>
    </w:p>
    <w:p>
      <w:pPr>
        <w:pStyle w:val="Normal"/>
        <w:ind w:firstLine="708"/>
        <w:jc w:val="both"/>
        <w:rPr/>
      </w:pPr>
      <w:r>
        <w:rPr/>
        <w:t>În continuare, a invocat pârâta excepţia lipsei de interes a cererii de anulare a Raportului Final al examenului organizat pentru ocuparea funcţiilor publice de execuţie vacante de consilier superior în cadrul C.S.V.S.A. din cadrul D.S.V.S.A. ...... nr. ....... care s-a desfăşurat în perioada 21.10.2014 (selecţia dosarelor), 24.10.2014 (proba scrisă) şi 27.10.2014 (interviul), întrucât reclamanta nu şi-a manifestat intenţia pentru înscrierea şi participarea la examenul pentru ocuparea acestei funcţii.</w:t>
      </w:r>
    </w:p>
    <w:p>
      <w:pPr>
        <w:pStyle w:val="Normal"/>
        <w:ind w:firstLine="708"/>
        <w:jc w:val="both"/>
        <w:rPr/>
      </w:pPr>
      <w:r>
        <w:rPr/>
        <w:t>Pe fondul cauzei, a solicitat pârâta respingerea acţiunii reclamantei A ca neîntemeiată.</w:t>
      </w:r>
    </w:p>
    <w:p>
      <w:pPr>
        <w:pStyle w:val="Normal"/>
        <w:ind w:firstLine="708"/>
        <w:jc w:val="both"/>
        <w:rPr/>
      </w:pPr>
      <w:r>
        <w:rPr/>
        <w:t xml:space="preserve">În şedinţa publică de la data de ...., Curtea a dispus </w:t>
      </w:r>
      <w:r>
        <w:rPr>
          <w:b/>
        </w:rPr>
        <w:t>disjungerea</w:t>
      </w:r>
      <w:r>
        <w:rPr/>
        <w:t xml:space="preserve"> capetelor de cerere privind: anularea Deciziei nr. 1, a Notificării de preaviz, care reprezintă Anexa nr. 1 la Decizia nr. 1, a Deciziei nr. .... emisă de către DSVSA ...., a Fişei de post nr. ..... emisă de către DSVSA ......, a Deciziei nr. ......., a Raportului final al examenului nr.... emis de către Comisia de examen din cadrul DSVSA ......, a Deciziei nr. ...... emisă de către DSVSA ......, reîncadrarea reclamantei în funcţia avută anterior de şef serviciu inspecţii, obligarea ANSVSA la plata drepturilor reprezentând diferenţa de salariu de 800 lei/lună, începând cu data de ......10.2014 şi până la reîncadrarea efectivă în funcţia deţinută anterior şi obligarea ANSVSA la plata daunelor morale pentru prejudiciul moral cauzat prin eliberarea din funcţia de şef serviciu inspecţie şi înregistrarea unui nou dosar cu termen de judecată la data de ..... .</w:t>
      </w:r>
    </w:p>
    <w:p>
      <w:pPr>
        <w:pStyle w:val="Normal"/>
        <w:ind w:firstLine="708"/>
        <w:jc w:val="both"/>
        <w:rPr/>
      </w:pPr>
      <w:r>
        <w:rPr/>
        <w:t xml:space="preserve">În prezentul dosar, la data de ......., </w:t>
      </w:r>
      <w:r>
        <w:rPr>
          <w:b/>
        </w:rPr>
        <w:t>reclamanta a depus o nouă precizare</w:t>
      </w:r>
      <w:r>
        <w:rPr/>
        <w:t>, prin care a arătat că solicită: anularea art. 1, 2, 3 si 5 din Ordinului nr. 20 modificat si completat prin Ordinul nr .....; art. 1 si a tuturor actelor subsecvente acestora ca fiind nelegale: Anexa 1 si 2- privind structura organizatorica cadru a DSVSA- Mun. ..... si toate anexele următoare: art. 4, art. 9, art. 11, art. 12, art. 13, art. 14, art. 15, art. 17 din Regulament; anularea art. 1 si Anexei 1 - privind nr maxim de posturi, Anexei 8 si 9 a Ordinului Preşedintelui ANSVSA cu nr. ...... si a tuturor actelor subsecvente acestora ca fiind nelegale: Anexele l, 2 si 3/10.09.2014; Nota de serviciu nr. ......., anularea Deciziei nr. ........ privind aprobarea planului de reorganizare – PO........., Nota de serviciu ........; să se constate nelegalitatea Ordinelor ANSVSA atacate a căror anulare se solicita pentru încălcarea dispoziţiilor art. 99 si 100 din Legea 188/1999.</w:t>
      </w:r>
    </w:p>
    <w:p>
      <w:pPr>
        <w:pStyle w:val="Normal"/>
        <w:ind w:firstLine="708"/>
        <w:jc w:val="both"/>
        <w:rPr/>
      </w:pPr>
      <w:r>
        <w:rPr/>
        <w:t>În motivarea cererii a arătat reclamanta că, potrivit dispoziţiilor art. 8 alin.l teza 1 din Legea nr.554/2004 si dispoziţiilor art. 104 alin 8 din Legea 188/1999, reclamanta este direct lezata prin emiterea Ordinelor atacate care au condus la emiterea Deciziei nr. 263/30.09.2014, considera ca sunt in prezenta unui act administrativ nelegal care produce prejudicii, emis de o instituţie de utilitate publica.</w:t>
      </w:r>
    </w:p>
    <w:p>
      <w:pPr>
        <w:pStyle w:val="Normal"/>
        <w:ind w:firstLine="708"/>
        <w:jc w:val="both"/>
        <w:rPr/>
      </w:pPr>
      <w:r>
        <w:rPr/>
        <w:t>Apreciază reclamanta ca fiind nelegala procedura de reorganizare sub aspectul faptului ca potrivit art.100 alin. l din Legea 188/1999, "În caz de reorganizare a autorităţii sau instituţiei publice, funcţionarii publici vor fi numiţi in noile funcţii publice sau , după caz, in noile funcţii publice sau, după caz, in noile compartimente în următoarele cazuri:</w:t>
      </w:r>
    </w:p>
    <w:p>
      <w:pPr>
        <w:pStyle w:val="Normal"/>
        <w:ind w:firstLine="708"/>
        <w:jc w:val="both"/>
        <w:rPr/>
      </w:pPr>
      <w:r>
        <w:rPr/>
        <w:t>A)</w:t>
        <w:tab/>
        <w:t>se modifica atribuţiile aferente unei funcţii publice mai puţin de 50%;</w:t>
      </w:r>
    </w:p>
    <w:p>
      <w:pPr>
        <w:pStyle w:val="Normal"/>
        <w:ind w:firstLine="708"/>
        <w:jc w:val="both"/>
        <w:rPr/>
      </w:pPr>
      <w:r>
        <w:rPr/>
        <w:t>B)</w:t>
        <w:tab/>
        <w:t xml:space="preserve">sunt reduse atribuţiile unui compartiment; </w:t>
      </w:r>
    </w:p>
    <w:p>
      <w:pPr>
        <w:pStyle w:val="Normal"/>
        <w:ind w:firstLine="708"/>
        <w:jc w:val="both"/>
        <w:rPr/>
      </w:pPr>
      <w:r>
        <w:rPr/>
        <w:t>C)</w:t>
        <w:tab/>
        <w:t>este schimbata denumirea fără modificarea in proporţie de peste 50% a atribuţiilor aferente funcţiei publice; este schimbata structura compartimentului"</w:t>
      </w:r>
    </w:p>
    <w:p>
      <w:pPr>
        <w:pStyle w:val="Normal"/>
        <w:ind w:firstLine="708"/>
        <w:jc w:val="both"/>
        <w:rPr/>
      </w:pPr>
      <w:r>
        <w:rPr/>
        <w:t>Consideră reclamantul că Ordinele ale ANSVSA - atacate ca fiind nelegale încălcând dispoziţiile art.99 si 100 din Legea 188/1999. Unele compartimente au fost schimbate doar denumirile, iar posturile au rămas aceleaşi.</w:t>
      </w:r>
    </w:p>
    <w:p>
      <w:pPr>
        <w:pStyle w:val="Normal"/>
        <w:ind w:firstLine="708"/>
        <w:jc w:val="both"/>
        <w:rPr/>
      </w:pPr>
      <w:r>
        <w:rPr/>
        <w:t>De asemenea acelaşi lucru se poate aprecia si fata de procedura de reorganizare -Regulamentul de Reorganizare cat si aplicarea acesteia - in sensul ca la examenul susţinut - se puteau înscrie doar funcţionari publici care ocupau funcţia de "consilier superior" si nu toţi funcţionarii publici, fiind nelegala procedura - încălcându-se art. 100 alin 3 din Legea 188/1999.</w:t>
      </w:r>
    </w:p>
    <w:p>
      <w:pPr>
        <w:pStyle w:val="Normal"/>
        <w:ind w:firstLine="708"/>
        <w:jc w:val="both"/>
        <w:rPr/>
      </w:pPr>
      <w:r>
        <w:rPr/>
        <w:t>Referitor la Fisa postului nr. 135/2014- este nelegal intocmita si nu indeplineste cerinţele legale prevăzute de HG 611/2008 .</w:t>
      </w:r>
    </w:p>
    <w:p>
      <w:pPr>
        <w:pStyle w:val="Normal"/>
        <w:ind w:firstLine="708"/>
        <w:jc w:val="both"/>
        <w:rPr/>
      </w:pPr>
      <w:r>
        <w:rPr/>
        <w:t>De asemenea, in cadrul procedurii de reorganizare, era necesara obţinerea unui aviz consultativ din parte sindicatului la care sunt afiliaţi funcţionarii publici din cadrul DSVSA Mun. ...... .</w:t>
      </w:r>
    </w:p>
    <w:p>
      <w:pPr>
        <w:pStyle w:val="Normal"/>
        <w:ind w:firstLine="708"/>
        <w:jc w:val="both"/>
        <w:rPr/>
      </w:pPr>
      <w:r>
        <w:rPr/>
        <w:t>In măsura in care, in urma procedurii de reorganizare - exista acelaşi post, apreciază ca era normal sa-i fie pus reclamantei in vedere sa opteze tot pentru acelaşi post pe care era încadrata - unul de conducere Sef Serviciu Inspecţii, chiar daca compartimentul a fost redenumit sub forma "Control Oficial Siguranţa Alimentelor".</w:t>
      </w:r>
    </w:p>
    <w:p>
      <w:pPr>
        <w:pStyle w:val="Normal"/>
        <w:ind w:firstLine="708"/>
        <w:jc w:val="both"/>
        <w:rPr/>
      </w:pPr>
      <w:r>
        <w:rPr/>
        <w:t>Prin nota de serviciu înregistrată sub nr...... Secretarul General al ANSVSA , dl Dr. C si aprobata de Preşedintele ANSVSA dl Dr. D pentru reorganizarea DSVSA-urilor, s-au stabilit etapele ce vor fi parcurse unitar de către toate direcţiile din subordine.</w:t>
      </w:r>
    </w:p>
    <w:p>
      <w:pPr>
        <w:pStyle w:val="Normal"/>
        <w:ind w:firstLine="708"/>
        <w:jc w:val="both"/>
        <w:rPr/>
      </w:pPr>
      <w:r>
        <w:rPr/>
        <w:t>In cadrul DSVSA .... Etapa I din nota de serviciu nu a fost parcursa respectiv „Analiza fiselor de post pentru funcţiile de execuţie si de conducere".</w:t>
      </w:r>
    </w:p>
    <w:p>
      <w:pPr>
        <w:pStyle w:val="Normal"/>
        <w:ind w:firstLine="708"/>
        <w:jc w:val="both"/>
        <w:rPr/>
      </w:pPr>
      <w:r>
        <w:rPr/>
        <w:t>Consideră reclamanta ca prin aceasta procedura de reorganizare, ce vizează inclusiv DSVSA ...., se aduce atingere principiilor fundamentale prevăzute de normele legislaţiei naţionale si internaţionale.</w:t>
      </w:r>
    </w:p>
    <w:p>
      <w:pPr>
        <w:pStyle w:val="Normal"/>
        <w:ind w:firstLine="708"/>
        <w:jc w:val="both"/>
        <w:rPr/>
      </w:pPr>
      <w:r>
        <w:rPr/>
        <w:t>Dispunerea unei proceduri de reorganizare in mod subiectiv, fără o serie de criterii obiective care sa impună un astfel de demers, dau naştere unor suspiciuni cu privire la modalitatea de numire a funcţionarilor publici in cadrul Direcţiilor.</w:t>
      </w:r>
    </w:p>
    <w:p>
      <w:pPr>
        <w:pStyle w:val="Normal"/>
        <w:ind w:firstLine="708"/>
        <w:jc w:val="both"/>
        <w:rPr/>
      </w:pPr>
      <w:r>
        <w:rPr/>
        <w:t>Mai mult, o astfel de măsura ar putea fi dispusa ori de cate ori se doreşte schimbarea unor funcţionari publici de pe funcţiile pe care le ocupa la un moment dat, aceştia putând fi schimbaţi prin simpla invocare a unei reorganizări.</w:t>
      </w:r>
    </w:p>
    <w:p>
      <w:pPr>
        <w:pStyle w:val="Normal"/>
        <w:ind w:firstLine="708"/>
        <w:jc w:val="both"/>
        <w:rPr/>
      </w:pPr>
      <w:r>
        <w:rPr/>
        <w:t>A menţionat reclamanta ca după ce funcţionarii publici au primit preavizele pentru eliberare din funcţia publica, la nivelul DSVSA Mun. .... nu a fost constituita, prin decizia conducătorului instituţiei, Comisia de soluţionare a contestaţiilor si nici Comisia de examinare suplimentara , conform Procedurii de reorganizare a DSVSA Mun. ....., aprobata de ANFP.</w:t>
      </w:r>
    </w:p>
    <w:p>
      <w:pPr>
        <w:pStyle w:val="Normal"/>
        <w:ind w:firstLine="708"/>
        <w:jc w:val="both"/>
        <w:rPr/>
      </w:pPr>
      <w:r>
        <w:rPr/>
        <w:t>De asemenea, pentru emiterea actele administrative menţionate mai sus, DSVSA Mun. .. a primit avizul nr....... conexat cu nr......, nr...... si nr ..... emis de preşedintele ANFP, privind funcţiile publice din cadrul DSVSA Mun. ...... , aviz aprobat in urma Notelor de Fundamentare ale DSVSA Mun. ......., înregistrate sub nr. ....... .</w:t>
      </w:r>
    </w:p>
    <w:p>
      <w:pPr>
        <w:pStyle w:val="Normal"/>
        <w:ind w:firstLine="708"/>
        <w:jc w:val="both"/>
        <w:rPr/>
      </w:pPr>
      <w:r>
        <w:rPr/>
        <w:t>Art. 27 Alin (2) din Legea 188/1999 specifica:”Este interzisa orice discriminare intre funcţionarii publici pe criterii politice, de apartenenţa sindicala, convingeri religioase, etnice, de sex, orientare sexuala, stare materiala, origine sociala sau de orice alta asemenea natura. "</w:t>
      </w:r>
    </w:p>
    <w:p>
      <w:pPr>
        <w:pStyle w:val="Normal"/>
        <w:ind w:firstLine="708"/>
        <w:jc w:val="both"/>
        <w:rPr/>
      </w:pPr>
      <w:r>
        <w:rPr/>
        <w:t>Reclamanta era încadrată pe funcţia publica prevăzuta de art. 13 alin 1, lit. e) - din Legea 188/1999 - Sef Serviciu Inspecţii. Conform Art. 99 alin 1 lit. b) din Legea 188/1999: "(1) Persoana care are competenta legala de numire in funcţia publica va dispune eliberarea din funcţia publica prin act administrativ, care se comunica funcţionarului public in termen de 5 zile lucrătoare de la emitere, in următoarele cazuri: □</w:t>
      </w:r>
    </w:p>
    <w:p>
      <w:pPr>
        <w:pStyle w:val="Normal"/>
        <w:ind w:firstLine="708"/>
        <w:jc w:val="both"/>
        <w:rPr/>
      </w:pPr>
      <w:r>
        <w:rPr/>
        <w:t>b) autoritatea sau instituţia publica îşi reduce personalul ca urmare a reorganizării activităţii, prin reducerea postului ocupat de funcţionarul public;</w:t>
      </w:r>
    </w:p>
    <w:p>
      <w:pPr>
        <w:pStyle w:val="Normal"/>
        <w:ind w:firstLine="708"/>
        <w:jc w:val="both"/>
        <w:rPr/>
      </w:pPr>
      <w:r>
        <w:rPr/>
        <w:t>Alin (5) In cazurile prevăzute la alin. (1) lit. b), c), si e), in perioada de preaviz, daca in cadrul autorităţii sau instituţiei publice exista funcţii publice vacante corespunzătoare, aceasta are obligaţia de a le pune la dispoziţie funcţionarilor publici.</w:t>
      </w:r>
    </w:p>
    <w:p>
      <w:pPr>
        <w:pStyle w:val="Normal"/>
        <w:ind w:firstLine="708"/>
        <w:jc w:val="both"/>
        <w:rPr/>
      </w:pPr>
      <w:r>
        <w:rPr/>
        <w:t>(6) In cazurile prevăzute la alin. (1) lit. a)-c) si e), daca nu exista funcţii publice vacante corespunzătoare in cadrul autorităţii sau instituţiei publice, autoritatea ori instituţia publica are obligaţia de a solicita Agenţiei Naţionale a Funcţionarilor Publici, in perioada de preaviz, lista funcţiilor publice vacante. In cazul in care exista o funcţie publica vacanta corespunzătoare, identificata in perioada de preaviz, funcţionarul public va fi transferat in interesul serviciului sau la cerere"</w:t>
      </w:r>
    </w:p>
    <w:p>
      <w:pPr>
        <w:pStyle w:val="Normal"/>
        <w:ind w:firstLine="708"/>
        <w:jc w:val="both"/>
        <w:rPr/>
      </w:pPr>
      <w:r>
        <w:rPr/>
        <w:t>Apreciază reclamanta ca in noua structura a posturilor - exista postul de Sef Serviciu - redenumit in Compartimentul ........ si reclamantei nu i-a fost pus la dispoziţie.</w:t>
      </w:r>
    </w:p>
    <w:p>
      <w:pPr>
        <w:pStyle w:val="Normal"/>
        <w:ind w:firstLine="708"/>
        <w:jc w:val="both"/>
        <w:rPr/>
      </w:pPr>
      <w:r>
        <w:rPr/>
        <w:t>Solicită reclamanta si anularea Raportului Final al examenului pentru ocuparea funcţiilor publice vacante nr. ...... in ceea ce priveşte înscrierea, participarea, si promovarea examenului de către numitul B care a ocupa in prezent postul de "sef serviciu-consilier superior", întrucât numitul B nu are calificarea necesara pentru a participa, a se înscrie si a promova examenul - aceea de "consilier superior-grad I".</w:t>
      </w:r>
    </w:p>
    <w:p>
      <w:pPr>
        <w:pStyle w:val="Normal"/>
        <w:ind w:firstLine="708"/>
        <w:jc w:val="both"/>
        <w:rPr/>
      </w:pPr>
      <w:r>
        <w:rPr/>
        <w:t>Fisa postului, Raportul Final si Nota de serviciu ale ANSVSA- sunt acte aprobate de către parata anterior emiterii Ordinelor-atacate, vizând legalitatea acestor Ordine.</w:t>
      </w:r>
    </w:p>
    <w:p>
      <w:pPr>
        <w:pStyle w:val="Normal"/>
        <w:ind w:firstLine="708"/>
        <w:jc w:val="both"/>
        <w:rPr/>
      </w:pPr>
      <w:r>
        <w:rPr/>
        <w:t>Sunt acte administrative unilateral cu caracter individual - ce sunt cuprinse in Ordinele atacate ce prevăd procedura de reorganizare. Regulamentul, Statele de funcţii, lista posturilor - cu caracter normativ individual pentru DSVSA.</w:t>
      </w:r>
    </w:p>
    <w:p>
      <w:pPr>
        <w:pStyle w:val="Normal"/>
        <w:ind w:firstLine="708"/>
        <w:jc w:val="both"/>
        <w:rPr/>
      </w:pPr>
      <w:r>
        <w:rPr/>
        <w:t>Notele de serviciu sunt acte interne, însă de aceste note - acte administrative depinde legalitatea unor Ordine emise de ANSVSA.</w:t>
      </w:r>
    </w:p>
    <w:p>
      <w:pPr>
        <w:pStyle w:val="Normal"/>
        <w:ind w:firstLine="708"/>
        <w:jc w:val="both"/>
        <w:rPr/>
      </w:pPr>
      <w:r>
        <w:rPr/>
        <w:t>Fisa postului este in neconcordanţa cu pregătirea profesionala a reclamantei, fiind reîncadrata pe un post la un alt compartiment, incompatibil cu pregătirea profesionala.</w:t>
      </w:r>
    </w:p>
    <w:p>
      <w:pPr>
        <w:pStyle w:val="Normal"/>
        <w:ind w:firstLine="708"/>
        <w:jc w:val="both"/>
        <w:rPr/>
      </w:pPr>
      <w:r>
        <w:rPr/>
        <w:t>Pe excepţia inadmisibilităţii, a solicitat reclamanta respingerea, întrucât la dosar exista doua răspunsuri de la ANSVSA prin care i s-a adus la cunoştinţa situaţia reclamantei, comunicări anterioare introducerii contestaţiei.</w:t>
      </w:r>
    </w:p>
    <w:p>
      <w:pPr>
        <w:pStyle w:val="Normal"/>
        <w:ind w:firstLine="708"/>
        <w:jc w:val="both"/>
        <w:rPr/>
      </w:pPr>
      <w:r>
        <w:rPr/>
        <w:t>Pe excepţia lipsei de interes – a solicitat reclamanta respingerea acesteia, întrucât reclamantei trebuia prin Notificarea de preaviz sa i se pună la dispoziţie un alt post de conducere potrivit calificării profesionale si nu unul de execuţie.</w:t>
      </w:r>
    </w:p>
    <w:p>
      <w:pPr>
        <w:pStyle w:val="Normal"/>
        <w:ind w:firstLine="708"/>
        <w:jc w:val="both"/>
        <w:rPr/>
      </w:pPr>
      <w:r>
        <w:rPr/>
        <w:t xml:space="preserve">În ce priveşte </w:t>
      </w:r>
      <w:r>
        <w:rPr>
          <w:b/>
        </w:rPr>
        <w:t>excepţia inadmisibilităţii</w:t>
      </w:r>
      <w:r>
        <w:rPr/>
        <w:t xml:space="preserve"> cererii de anulare a Notelor de serviciu nr...... şi ........., Curtea constată că într-adevăr, aşa cum a învederat şi pârâta, acestea nu sunt acte administrative în sensul prevăzut de art. 1 alin. 1 şi art. 2 alin. 1 lit. c din Legea nr. 554/2004 care precizează că se poate formula acţiune la instanţa de contencios administrativ doar împotriva unui act administrativ individual vătămător. Or, notele de serviciu emise de către ANSVSA nu sunt acte administrative în sensul textului de lege prevăzut de art. 2 alin. 1 lit. c din Legea nr. 554/2004, respectiv cele două note de serviciu nu dau naştere, nu modifică şi nici nu sting raporturi juridice. </w:t>
      </w:r>
    </w:p>
    <w:p>
      <w:pPr>
        <w:pStyle w:val="Normal"/>
        <w:ind w:firstLine="708"/>
        <w:jc w:val="both"/>
        <w:rPr/>
      </w:pPr>
      <w:r>
        <w:rPr/>
        <w:t xml:space="preserve">Cele două note de serviciu reprezintă nişte documente interne de natură a contribui la buna desfăşurare a activităţii ANSVSA cu toate instituţiile din subordine, inclusiv cu DSVSA ......, neproducând efecte juridice prin ele însele, motiv pentru care curtea va admite excepţia inadmisibilităţii cererii de anulare a Notelor de serviciu nr...... şi ...... şi, în consecinţă, va  respinge ca inadmisibilă, cererea de anulare a acestor note de serviciu. </w:t>
      </w:r>
    </w:p>
    <w:p>
      <w:pPr>
        <w:pStyle w:val="Normal"/>
        <w:ind w:firstLine="708"/>
        <w:jc w:val="both"/>
        <w:rPr/>
      </w:pPr>
      <w:r>
        <w:rPr/>
        <w:t xml:space="preserve">Se constată că pârâta a invocat şi </w:t>
      </w:r>
      <w:r>
        <w:rPr>
          <w:b/>
        </w:rPr>
        <w:t>excepţia autorităţii de lucru judecat provizorii</w:t>
      </w:r>
      <w:r>
        <w:rPr/>
        <w:t>, la capătul de cerere privind anularea Ordinului preşedintelui A.N.S.V.S.A. nr. 20 pentru aprobarea structurii organizatorice cadru şi a Regulamentului de organizare şi funcţionare a direcţiilor sanitare veterinare şi pentru siguranţa alimentelor judeţene, respectiv a municipiului Bucureşti, conform art. 430 alin. (4) N.C.P.C. .</w:t>
      </w:r>
    </w:p>
    <w:p>
      <w:pPr>
        <w:pStyle w:val="Normal"/>
        <w:ind w:firstLine="708"/>
        <w:jc w:val="both"/>
        <w:rPr/>
      </w:pPr>
      <w:r>
        <w:rPr/>
        <w:t>A învederat pârâta că asupra acestui capăt de cerere s-a mai pronunţat Curtea de Apel Y - Secţia ......., în dosarul nr. ....... .</w:t>
      </w:r>
    </w:p>
    <w:p>
      <w:pPr>
        <w:pStyle w:val="Normal"/>
        <w:ind w:firstLine="708"/>
        <w:jc w:val="both"/>
        <w:rPr/>
      </w:pPr>
      <w:r>
        <w:rPr/>
        <w:t>Din analiza cauzei ce a făcut obiectul dosarului nr. ......., Curtea reţine că reclamantul E a chemat în judecată pe parata AUTORITATEA NAŢIONALA SANITAR VETERINARA SI PENTRU SIGURANŢA ALIMENTELOR (A.N.S.V.S.A.), pentru ca prin hotărârea ce se va pronunța să se dispună:- anularea Ordinului nr. 20, privind aprobarea noului ROF, stat de funcţii si structura organizatorica a ANSVSA si a structurilor teritoriale, emis de Preşedintele Autorităţii Naţionale Sanitar Veterinare si pentru Siguranţa Alimentelor.</w:t>
      </w:r>
    </w:p>
    <w:p>
      <w:pPr>
        <w:pStyle w:val="Normal"/>
        <w:ind w:firstLine="708"/>
        <w:jc w:val="both"/>
        <w:rPr/>
      </w:pPr>
      <w:r>
        <w:rPr/>
        <w:t xml:space="preserve">Or, faţă de disp. art.430-431 NCPC, curtea constată că nu sunt întrunite cele trei elemente ale autorităţii de lucru judecat, respectiv părţile, obiectul şi cauza, respectiv tripla identitate a acestora. Or, era necesar ca părţile să participe în ambele procese în aceeaşi calitate, situaţie care nu se regăseşte în prezenta cauză, motiv pentru care va respinge excepţia autorităţii de lucru judecat provizorii.  </w:t>
      </w:r>
    </w:p>
    <w:p>
      <w:pPr>
        <w:pStyle w:val="Normal"/>
        <w:ind w:firstLine="708"/>
        <w:jc w:val="both"/>
        <w:rPr/>
      </w:pPr>
      <w:r>
        <w:rPr/>
        <w:t>Se constată că pârâta nu a mai susţinut celelalte excepţii invocate în cauză, aşa cum rezultă din Încheierea de amânare a pronunţării.</w:t>
      </w:r>
    </w:p>
    <w:p>
      <w:pPr>
        <w:pStyle w:val="Normal"/>
        <w:ind w:firstLine="709"/>
        <w:jc w:val="both"/>
        <w:rPr>
          <w:b/>
          <w:b/>
          <w:i/>
          <w:i/>
        </w:rPr>
      </w:pPr>
      <w:r>
        <w:rPr>
          <w:b/>
          <w:i/>
        </w:rPr>
        <w:t>Analizând acţiunea reclamantei, Curtea reţine următoarele:</w:t>
      </w:r>
    </w:p>
    <w:p>
      <w:pPr>
        <w:pStyle w:val="Normal"/>
        <w:ind w:firstLine="709"/>
        <w:jc w:val="both"/>
        <w:rPr/>
      </w:pPr>
      <w:r>
        <w:rPr/>
        <w:t xml:space="preserve">Instanţa a fost învestită de reclamantă cu următoarele cereri: </w:t>
      </w:r>
    </w:p>
    <w:p>
      <w:pPr>
        <w:pStyle w:val="Normal"/>
        <w:ind w:firstLine="709"/>
        <w:jc w:val="both"/>
        <w:rPr/>
      </w:pPr>
      <w:r>
        <w:rPr/>
        <w:t>- anularea art. 1, 2, 3 si 5 din Ordinului nr. 20 modificat si completat prin Ordinul nr .....; art. 1 si a tuturor actelor subsecvente acestora ca fiind nelegale: Anexa 1 si 2- privind structura organizatorica cadru a DSVSA- Mun. ...... si toate anexele următoare:</w:t>
      </w:r>
    </w:p>
    <w:p>
      <w:pPr>
        <w:pStyle w:val="Normal"/>
        <w:ind w:firstLine="709"/>
        <w:jc w:val="both"/>
        <w:rPr/>
      </w:pPr>
      <w:r>
        <w:rPr/>
        <w:t>-  art. 4, art. 9, art. 11, art. 12, art. 13, art. 14, art. 15, art. 17 din Regulament; anularea art. 1 si Anexei 1 - privind nr maxim de posturi, Anexei 8 si 9 a Ordinului Preşedintelui ANSVSA cu nr. 10 si a tuturor actelor subsecvente acestora ca fiind nelegale: Anexele l, 2 si ....; Nota de serviciu nr. ........, anularea Deciziei nr. ....... privind aprobarea planului de reorganizare - PO-........, Nota de serviciu .........;</w:t>
      </w:r>
    </w:p>
    <w:p>
      <w:pPr>
        <w:pStyle w:val="Normal"/>
        <w:ind w:firstLine="709"/>
        <w:jc w:val="both"/>
        <w:rPr/>
      </w:pPr>
      <w:r>
        <w:rPr/>
        <w:t>Deşi s-a solicitat în mod defectuos de către reclamantă şi să se constate nelegalitatea Ordinelor ANSVSA atacate a căror anulare se solicita pentru încălcarea dispoziţiilor art. 99 si 100 din Legea 188/1999, Curtea se consideră învestită cu cererile mai-sus menţionate. Este evident că nu poate analiza cererea prin prisma excepţiei de nelegalitate, cât timp s-a solicitat anularea aceloraşi acte administrative pe calea acţiunii principale.</w:t>
      </w:r>
    </w:p>
    <w:p>
      <w:pPr>
        <w:pStyle w:val="Normal"/>
        <w:ind w:firstLine="709"/>
        <w:jc w:val="both"/>
        <w:rPr/>
      </w:pPr>
      <w:r>
        <w:rPr/>
        <w:t>În concluziile scrise, vol.2 fila 73, reclamanta a precizat că a solicitat anularea parţială a acestor ordine, întrucât la întocmirea acestora nu s-au respectat disp. art. 99-100 din Legea nr. 188/1999, deoarece chiar dacă aparent a fost redus numărul de posturi, noul post CONSILIER ANTIFRAUDĂ  a fost redenumit, păstrându-şi atribuţiile postului de ŞEF SERVICIU/ CONSILIER SUPERIOR, fără să se schimbe peste 50% din atribuţiile din Fişa postului, iar Fişa postului nu respectă prevederile HG 611/2008</w:t>
      </w:r>
    </w:p>
    <w:p>
      <w:pPr>
        <w:pStyle w:val="Normal"/>
        <w:ind w:firstLine="709"/>
        <w:jc w:val="both"/>
        <w:rPr/>
      </w:pPr>
      <w:r>
        <w:rPr/>
        <w:t>În acest sens, Curtea reţine că într-adevăr, aşa cum corect a învederat şi pârâta, cererea de chemare în judecată, aşa cum a fost modificată, nu cuprinde  motive de nulitate a actelor atacate, reclamanta rezumându-se la enumerarea unor situaţii de fapt, din care nu rezultă indicii de nelegalitate ale acestora.</w:t>
      </w:r>
    </w:p>
    <w:p>
      <w:pPr>
        <w:pStyle w:val="Normal"/>
        <w:ind w:firstLine="709"/>
        <w:jc w:val="both"/>
        <w:rPr/>
      </w:pPr>
      <w:r>
        <w:rPr/>
        <w:t>În fapt, prin Ordinul nr. 20 emis de A.N.S.V.S.A. a fost aprobată structura organizatorică cadru a direcţiilor sanitare veterinare şi pentru siguranţa alimentelor judeţene, respectiv a municipiului ......, prevăzută în Anexa nr. 1 la acest ordin, precum şi Regulamentul de organizare şi funcţionare a direcţiilor sanitare veterinare şi pentru siguranţa alimentelor judeţene, respectiv a municipiului ......, prevăzut în Anexa nr. 2.</w:t>
      </w:r>
    </w:p>
    <w:p>
      <w:pPr>
        <w:pStyle w:val="Normal"/>
        <w:ind w:firstLine="709"/>
        <w:jc w:val="both"/>
        <w:rPr/>
      </w:pPr>
      <w:r>
        <w:rPr/>
        <w:t>Reorganizarea A.N.S.V.S.A. şi a instituţiilor care funcţionează în subordinea sa a avut loc în temeiul H.G. nr. 701/19.08.2014 pentru modificarea H.G. nr. 1.415/2009 privind organizarea şi funcţionarea A.N.S.V.S.A. şi a unităţilor din subordinea acesteia, fiind întocmit, în consecinţă, un nou Regulament de organizare şi funcţionare, o nouă structură organizatorică şi un nou stat de funcţii.</w:t>
      </w:r>
    </w:p>
    <w:p>
      <w:pPr>
        <w:pStyle w:val="Normal"/>
        <w:ind w:firstLine="709"/>
        <w:jc w:val="both"/>
        <w:rPr/>
      </w:pPr>
      <w:r>
        <w:rPr/>
        <w:t xml:space="preserve">Potrivit prevederilor art. II din H.G. nr. 701/2014, „încadrarea personalului în numărul de posturi aprobat si pe noile funcţii din cadrul Autorităţii Naţionale Sanitare Veterinare şi pentru Siguranţa Alimentelor şi ale unităţilor din subordinea acesteia, precum şi stabilirea drepturilor salariale aferente se realizează în termen de minimum 30 de zile de la data intrării în vigoare a prezentei hotărâri, cu respectarea regimului juridic aplicabil fiecărei categorii de funcţii. " </w:t>
      </w:r>
    </w:p>
    <w:p>
      <w:pPr>
        <w:pStyle w:val="Normal"/>
        <w:ind w:firstLine="709"/>
        <w:jc w:val="both"/>
        <w:rPr/>
      </w:pPr>
      <w:r>
        <w:rPr/>
        <w:t>Art. 6 alin. (5) din H.G. nr. 1415/2009 dispune că: „Structura organizatorică, numărul de posturi, statele de funcţii, precum şi Regulamentul de Organizare şi Funcţionare pentru institutele naţionale veterinare de referinţă şi Direcţiile Sanitar - Veterinare şi pentru Siguranţa Alimentelor Judeţene, respectiv a municipiului ..... se aprobă prin ordin al preşedintelui autorităţii."</w:t>
      </w:r>
    </w:p>
    <w:p>
      <w:pPr>
        <w:pStyle w:val="Normal"/>
        <w:ind w:firstLine="709"/>
        <w:jc w:val="both"/>
        <w:rPr/>
      </w:pPr>
      <w:r>
        <w:rPr/>
        <w:t xml:space="preserve">În temeiul textelor de lege citate mai sus, prin Ordinul preşedintelui A.N.S.V.S.A. nr. 571/27.06.2014 a fost aprobată structura organizatorică cadru şi Regulamentul de organizare şi funcţionare ale direcţiilor sanitare veterinare şi pentru siguranţa alimentelor judeţene, respectiv a municipiului ........ . </w:t>
      </w:r>
    </w:p>
    <w:p>
      <w:pPr>
        <w:pStyle w:val="Normal"/>
        <w:ind w:firstLine="709"/>
        <w:jc w:val="both"/>
        <w:rPr/>
      </w:pPr>
      <w:r>
        <w:rPr/>
        <w:t xml:space="preserve">În aceste condiţii, curtea apreciază că reclamanta ale cărei raporturi de serviciu au fost stabilite prin decizie emisă de către directorii executivi ai D.S.V.S.A,. nu poate fi vătămată în vreun drept al său sau într-un interes legitim prin Ordinul preşedintelui A.N.S.V.S.A. nr. 571/27.06.2014, act administrativ prin care a fost aprobată structura organizatorică cadru şi Regulamentul de Organizare şi Funcţionare ale direcţiilor sanitare veterinare şi pentru siguranţa alimentelor judeţene, respectiv a municipiului ....... . </w:t>
      </w:r>
    </w:p>
    <w:p>
      <w:pPr>
        <w:pStyle w:val="Normal"/>
        <w:ind w:firstLine="709"/>
        <w:jc w:val="both"/>
        <w:rPr/>
      </w:pPr>
      <w:r>
        <w:rPr/>
        <w:t>Or, reclamanta nu face nicio dovadă în sensul că, prin Ordinul nr. 20, emis de preşedintele A.N.S.V.S.A., modificat prin Ordinul nr. ....., i s-ar fi modificat raportul de serviciu sau a suferit vreo atingere a drepturilor şi intereselor sale.</w:t>
      </w:r>
    </w:p>
    <w:p>
      <w:pPr>
        <w:pStyle w:val="Normal"/>
        <w:ind w:firstLine="709"/>
        <w:jc w:val="both"/>
        <w:rPr/>
      </w:pPr>
      <w:r>
        <w:rPr/>
        <w:t>Prin Ordinul preşedintelui A.N.S.V.S.A. nr. 20, a fost aprobată structura organizatorică cadru şi Regulamentul de Organizare şi Funcţionare ale direcţiilor sanitare veterinare şi pentru siguranţa alimentelor judeţene, respectiv a municipiului ....... Aceste unităţi care funcţionează în subordinea A.N.S.V.S.A., inclusiv D.S.V.S.A. ....., au fost cele care au întocmit structura organizatorică şi statul de funcţii la nivelul fiecăreia dintre acestea, au înfiinţat unele funcţii de conducere, au analizat fişele de post pentru a vedea situaţiile în care atribuţiile au fost sau nu modificate cu peste 50% în vederea aplicării prevederilor art. 99 sau art. 100 din Legea nr. 188/1999, în conformitate cu specificul activităţilor desfăşurate la nivel propriu şi cu prevederile Regulamentului de Organizare şi Funcţionare.</w:t>
      </w:r>
    </w:p>
    <w:p>
      <w:pPr>
        <w:pStyle w:val="Normal"/>
        <w:ind w:firstLine="709"/>
        <w:jc w:val="both"/>
        <w:rPr/>
      </w:pPr>
      <w:r>
        <w:rPr/>
        <w:t xml:space="preserve">Ulterior aprobării Ordinului preşedintelui A.N.S.V.S.A. nr. 20 şi a Ordinului preşedintelui A.N.S.V.S.A. nr. ....., fiecare instituţie subordonată în parte a înaintat, spre aprobare A.N.S.V.S.A., statele de funcţii şi organigrama, întocmite în conformitate cu Regulamentul de Organizare şi Funcţionare şi ţinând cont de numărul de posturi aprobat, documente ce au fost transmise Agenţiei Naţionale a Funcţionarilor Publici, în vederea obţinerii avizelor de structură. în conformitate cu dispoziţiile art. 107 alin. (3) din Legea nr. 188/1999 care prevăd că avizul funcţiilor publice, în cazul reorganizării, este prealabil şi obligatoriu. </w:t>
      </w:r>
    </w:p>
    <w:p>
      <w:pPr>
        <w:pStyle w:val="Normal"/>
        <w:ind w:firstLine="709"/>
        <w:jc w:val="both"/>
        <w:rPr/>
      </w:pPr>
      <w:r>
        <w:rPr/>
        <w:t>Agenţia Naţională a Funcţionarilor Publici a avizat funcţiile publice din cadrul D.S.V.S.A. ..... şi a comunicat avizul nr. ...., conexat cu nr. ...., nr. .... şi nr. ...., înregistrat la Registratura A.N.S.V.S.A. sub nr. ..... ( fila 84 din vol.1), aspect pe care îl menţionează şi reclamanta care, la pag. 3 din Precizările depuse de către aceasta la termenul fixat de instanţă pentru data de ......, arată  că „pentru emiterea actelor administrative menţionate mai sus, D.S. V.S.A. ..... a primii avizul nr. ...../conexat cu nr. ...., nr. ..... şi nr. .... emis de preşedintele ANFP, privind funcţiile publice din cadrul D.S. V.S.A. .... aviz aprobat în urma Notelor de fundamentare ale D.S. V.S.A. ....., înregistrate sub nr. ........... "</w:t>
      </w:r>
    </w:p>
    <w:p>
      <w:pPr>
        <w:pStyle w:val="Normal"/>
        <w:ind w:firstLine="709"/>
        <w:jc w:val="both"/>
        <w:rPr/>
      </w:pPr>
      <w:r>
        <w:rPr/>
        <w:t>Ordinul preşedintelui A.N.S.V.S.A. nr. 10 cu privire la aprobarea structurii organizatorice şi a statelor de funcţii ale Direcţiei Sanitare Veterinare şi pentru Siguranţa Alimentelor ....(fila 95 vol.1) a fost emis ulterior obţinerii avizului Agenţiei Naţionale a Funcţionarilor Publici (înregistrat la Registratura A.N.S.V.S.A. sub nr. ....).</w:t>
      </w:r>
    </w:p>
    <w:p>
      <w:pPr>
        <w:pStyle w:val="Normal"/>
        <w:ind w:firstLine="709"/>
        <w:jc w:val="both"/>
        <w:rPr/>
      </w:pPr>
      <w:r>
        <w:rPr/>
        <w:t xml:space="preserve">Or, aşa cum corect a arătat pârâta, după obţinerea avizului funcţiilor publice de la Agenţia Naţională a Funcţionarilor Publici, fiecare instituţie subordonată în parte a procedat la reorganizarea activităţii instituţiei, prin emiterea actelor administrative care se impuneau, luând în considerare Regulamentul de Organizare şi Funcţionare şi fişele de post aferente vechii şi noii structuri aprobate, cu respectarea tuturor prevederilor legale incidente aplicabile. </w:t>
      </w:r>
    </w:p>
    <w:p>
      <w:pPr>
        <w:pStyle w:val="Normal"/>
        <w:ind w:firstLine="709"/>
        <w:jc w:val="both"/>
        <w:rPr/>
      </w:pPr>
      <w:r>
        <w:rPr/>
        <w:t xml:space="preserve">Astfel, în urma reorganizării D.S.V.S.A. ..... conform H.G. nr. 701/2014, structura organizatorică şi statul de funcţii ale acesteia au suferit modificări, fiind desfiinţat Serviciul de Inspecţii şi implicit funcţia publică de conducere de şef serviciu de inspecţii (deţinută de reclamanta anterior reorganizării). </w:t>
      </w:r>
    </w:p>
    <w:p>
      <w:pPr>
        <w:pStyle w:val="Normal"/>
        <w:ind w:firstLine="709"/>
        <w:jc w:val="both"/>
        <w:rPr/>
      </w:pPr>
      <w:r>
        <w:rPr/>
        <w:t xml:space="preserve">Mai mult, aşa cum a menţionat pârâta, reorganizarea activităţii D.S.V.S.A. ..... a presupus: desfiinţarea unor structuri (de ex. Compartimentul Registratură/Arhivă, Serviciul de Inspecţii, Compartimentul Audit Tehnic, Biroul Siguranţa Alimentelor de Origine Animală, şi a Biroul de Siguranţa Alimentelor de Origine Nonanimală, Compartimentul Comunicare IT şi Relaţii cu Mass - Media, Serviciul de Sănătate şi Bunăstare a Animalelor, Monitorizare Boli şi a compartimentelor din subordinea acestuia) şi preluarea atribuţiile structurilor desfiinţate de către structurile nou înfiinţate, înfiinţarea unor noi structuri (de ex. Biroul Antifraudă, Serviciul Control Oficial Siguranţa Alimentelor, Biroul Oficial Sănătate Animală, Serviciul Control Siguranţa Alimentelor şi Serviciul Catagrafie, înregistrare, Evaluare TRACES, Biroul Evidenţă Informatică şi Control Administrativ) şi preluarea de către acestea a atribuţiilor de la structurile desfiinţate, înfiinţarea unor noi structuri cu atribuţii noi (de ex. Compartimentul Poliţia Sanitară Veterinară a Animalelor), înfiinţarea unor noi structuri cu atribuţii noi, precum şi cu atribuţii preluate de la alte structuri (de ex. Biroul Antifraudă), modificarea atribuţiilor unor compartimente şi schimbarea subordonării lor (de ex. trecerea Circumscripţiilor Sanitare Veterinare Zonale, care erau în subordinea Serviciului Sănătate şi Bunăstare a Animalelor, Monitorizare Boli, în subordinea Serviciului Catagrafie, înregistrare. Evaluare TRACES; Serviciul Laborator avea, anterior reorganizării, în subordine Compartimentul de Sănătate Animală, Compartimentul de Siguranţa Alimentelor şi Compartimentul de Reziduri, iar ulterior reorganizării acesta are următoarea structură: Compartimentul de Sănătate Animală, Compartimentul Siguranţa Alimentelor şi Compartimentul Control Reziduri şi Contaminanţi), dar şi menţinerea unor direcţii, servicii, birouri cu aceleaşi atribuţii şi relaţii de subordonare (de ex. Compartimentul Audit Public Intern şi Compartimentul Juridic şi Resurse).Prin urmare, reorganizarea nu  a vizat persoana reclamantei, ci întreaga activitate a D.S.V.S.A. ..... . </w:t>
      </w:r>
    </w:p>
    <w:p>
      <w:pPr>
        <w:pStyle w:val="Normal"/>
        <w:ind w:firstLine="709"/>
        <w:jc w:val="both"/>
        <w:rPr/>
      </w:pPr>
      <w:r>
        <w:rPr/>
        <w:t>Nu este fondată nici critica reclamantei ce vizează nelegalitatea Ordinelor ANSVSA pentru încălcarea dispoziţiilor art. 99 şi art. 100 din Legea nr. 188/1999. Or, în urma reorganizării D.S.V.S.A. ...., Serviciul de Inspecţii a fost desfiinţat, atribuţiile acestei structuri fiind preluate de către alte structuri, nou înfiinţate şi, în consecinţă, a fost desfiinţată şi funcţia publică de conducere de şef serviciu inspecţii, deţinută de către reclamantă, fiind aplicabile, în acest caz, prevederile art. 99 din Legea nr. 188/1999, întrucât s-au modificat într-o proporţie mai mare de 50% atribuţiile aferente acestei funcţii.</w:t>
      </w:r>
    </w:p>
    <w:p>
      <w:pPr>
        <w:pStyle w:val="Normal"/>
        <w:ind w:firstLine="709"/>
        <w:jc w:val="both"/>
        <w:rPr/>
      </w:pPr>
      <w:r>
        <w:rPr/>
        <w:t>În ceea priveşte funcţiile publice de execuţie, care se regăseau în cadrul Serviciului de Inspecţii, desfiinţat ca urmare a reorganizării, şi titularilor acestora le-au fost aplicate prevederile art. 99 sau art. 100 din Legea nr. 188/1999, după caz, în funcţie de modificarea atribuţiilor din fişa postului în procent mai mic sau mai mare de 50%.</w:t>
      </w:r>
    </w:p>
    <w:p>
      <w:pPr>
        <w:pStyle w:val="Normal"/>
        <w:ind w:firstLine="709"/>
        <w:jc w:val="both"/>
        <w:rPr/>
      </w:pPr>
      <w:r>
        <w:rPr/>
        <w:t>De altfel, D.S.V.S.A. ....., în temeiul art. 99 alin. (3) din Legea nr. 188/1999, i-a comunicat reclamantei A Decizia nr. 1, precum şi Notificarea de preaviz (anexa 1 la Decizia nr. 1).</w:t>
      </w:r>
    </w:p>
    <w:p>
      <w:pPr>
        <w:pStyle w:val="Normal"/>
        <w:ind w:firstLine="709"/>
        <w:jc w:val="both"/>
        <w:rPr/>
      </w:pPr>
      <w:r>
        <w:rPr/>
        <w:t>Curtea va reţine, în consecinţă, că necesitatea reorganizării unei instituţii este un aspect ce ţine de oportunitatea şi nu de legalitatea emiterii unui act administrativ, or, în contextul prezentei cauze, aspectele ce ţin de oportunitatea emiterii actului administrativ nu sunt de natură să antreneze anularea actului, motiv pentru care, reţinând legalitatea actelor administrative contestate,  va respinge acţiunea.</w:t>
      </w:r>
    </w:p>
    <w:p>
      <w:pPr>
        <w:pStyle w:val="Normal"/>
        <w:ind w:firstLine="709"/>
        <w:jc w:val="both"/>
        <w:rPr/>
      </w:pPr>
      <w:r>
        <w:rPr/>
      </w:r>
    </w:p>
    <w:p>
      <w:pPr>
        <w:pStyle w:val="Normal"/>
        <w:ind w:firstLine="708"/>
        <w:jc w:val="center"/>
        <w:rPr>
          <w:b/>
          <w:b/>
          <w:i/>
          <w:i/>
        </w:rPr>
      </w:pPr>
      <w:r>
        <w:rPr>
          <w:b/>
          <w:i/>
        </w:rPr>
        <w:t>PENTRU ACESTE MOTIVE</w:t>
      </w:r>
    </w:p>
    <w:p>
      <w:pPr>
        <w:pStyle w:val="Normal"/>
        <w:ind w:firstLine="708"/>
        <w:jc w:val="center"/>
        <w:rPr>
          <w:b/>
          <w:b/>
          <w:i/>
          <w:i/>
        </w:rPr>
      </w:pPr>
      <w:r>
        <w:rPr>
          <w:b/>
          <w:i/>
        </w:rPr>
        <w:t>ÎN NUMELE LEGII</w:t>
      </w:r>
    </w:p>
    <w:p>
      <w:pPr>
        <w:pStyle w:val="Normal"/>
        <w:ind w:firstLine="708"/>
        <w:jc w:val="center"/>
        <w:rPr>
          <w:b/>
          <w:b/>
          <w:i/>
          <w:i/>
        </w:rPr>
      </w:pPr>
      <w:r>
        <w:rPr>
          <w:b/>
          <w:i/>
        </w:rPr>
        <w:t>HOTĂRĂŞTE:</w:t>
      </w:r>
    </w:p>
    <w:p>
      <w:pPr>
        <w:pStyle w:val="Normal"/>
        <w:ind w:firstLine="708"/>
        <w:jc w:val="center"/>
        <w:rPr>
          <w:b/>
          <w:b/>
          <w:i/>
          <w:i/>
        </w:rPr>
      </w:pPr>
      <w:r>
        <w:rPr>
          <w:b/>
          <w:i/>
        </w:rPr>
      </w:r>
    </w:p>
    <w:p>
      <w:pPr>
        <w:pStyle w:val="TextBody"/>
        <w:ind w:firstLine="708"/>
        <w:rPr>
          <w:lang w:eastAsia="en-US"/>
        </w:rPr>
      </w:pPr>
      <w:r>
        <w:rPr>
          <w:lang w:eastAsia="en-US"/>
        </w:rPr>
        <w:t xml:space="preserve">Admite excepţia inadmisibilităţii cererii de anulare a Notelor de serviciu nr..... şi ..... şi, în consecinţă, respinge ca inadmisibilă, cererea de anulare a acestor note de serviciu. </w:t>
      </w:r>
    </w:p>
    <w:p>
      <w:pPr>
        <w:pStyle w:val="TextBody"/>
        <w:ind w:firstLine="708"/>
        <w:rPr>
          <w:lang w:eastAsia="en-US"/>
        </w:rPr>
      </w:pPr>
      <w:r>
        <w:rPr>
          <w:lang w:eastAsia="en-US"/>
        </w:rPr>
        <w:t xml:space="preserve">Respinge excepţia autorităţii de lucru judecat provizorii. </w:t>
      </w:r>
    </w:p>
    <w:p>
      <w:pPr>
        <w:pStyle w:val="TextBody"/>
        <w:ind w:firstLine="708"/>
        <w:rPr>
          <w:lang w:eastAsia="en-US"/>
        </w:rPr>
      </w:pPr>
      <w:r>
        <w:rPr>
          <w:lang w:eastAsia="en-US"/>
        </w:rPr>
        <w:t xml:space="preserve">Respinge acţiunea </w:t>
      </w:r>
      <w:r>
        <w:rPr/>
        <w:t xml:space="preserve">formulată de reclamanta A, cu domiciliul ales la C.A. ....., în ...., str. ...... nr. ...., ap. ....., în contradictoriu cu pârâta AUTORITATEA NAŢIONALĂ SANITAR VETERINARĂ ŞI PENTRU SIGURANŢA ALIMENTELOR, cu sediul în ....., Piaţa ..... nr. .... </w:t>
      </w:r>
      <w:r>
        <w:rPr>
          <w:lang w:eastAsia="en-US"/>
        </w:rPr>
        <w:t>.</w:t>
      </w:r>
    </w:p>
    <w:p>
      <w:pPr>
        <w:pStyle w:val="TextBody"/>
        <w:ind w:firstLine="708"/>
        <w:rPr>
          <w:lang w:eastAsia="en-US"/>
        </w:rPr>
      </w:pPr>
      <w:r>
        <w:rPr>
          <w:lang w:eastAsia="en-US"/>
        </w:rPr>
        <w:t xml:space="preserve">Cu drept de recurs în termen de 15 zile de la comunicare, cererea se va depune la Curtea de Apel Y . </w:t>
      </w:r>
    </w:p>
    <w:p>
      <w:pPr>
        <w:pStyle w:val="TextBody"/>
        <w:ind w:firstLine="708"/>
        <w:rPr/>
      </w:pPr>
      <w:r>
        <w:rPr/>
        <w:t>Pronunţată în şedinţă publică azi, .......</w:t>
      </w:r>
    </w:p>
    <w:p>
      <w:pPr>
        <w:pStyle w:val="TextBody"/>
        <w:ind w:firstLine="567"/>
        <w:rPr/>
      </w:pPr>
      <w:r>
        <w:rPr/>
      </w:r>
    </w:p>
    <w:p>
      <w:pPr>
        <w:pStyle w:val="Normal"/>
        <w:ind w:firstLine="720"/>
        <w:jc w:val="both"/>
        <w:rPr>
          <w:b/>
          <w:b/>
        </w:rPr>
      </w:pPr>
      <w:r>
        <w:rPr>
          <w:b/>
        </w:rPr>
        <w:t xml:space="preserve">           </w:t>
      </w:r>
      <w:r>
        <w:rPr>
          <w:b/>
        </w:rPr>
        <w:t>PREŞEDINTE,</w:t>
        <w:tab/>
        <w:t xml:space="preserve">                                               GREFIER,</w:t>
      </w:r>
    </w:p>
    <w:p>
      <w:pPr>
        <w:pStyle w:val="Normal"/>
        <w:tabs>
          <w:tab w:val="clear" w:pos="708"/>
          <w:tab w:val="left" w:pos="6696" w:leader="none"/>
        </w:tabs>
        <w:rPr>
          <w:b/>
          <w:b/>
        </w:rPr>
      </w:pPr>
      <w:r>
        <w:rPr/>
        <w:t xml:space="preserve">               </w:t>
      </w:r>
      <w:r>
        <w:rPr>
          <w:b/>
        </w:rPr>
        <w:t>Candidat Cod A1007</w:t>
        <w:tab/>
        <w:t>..........</w:t>
      </w:r>
    </w:p>
    <w:p>
      <w:pPr>
        <w:pStyle w:val="Normal"/>
        <w:jc w:val="both"/>
        <w:rPr>
          <w:b/>
          <w:b/>
          <w:sz w:val="16"/>
          <w:szCs w:val="16"/>
        </w:rPr>
      </w:pPr>
      <w:r>
        <w:rPr>
          <w:b/>
          <w:sz w:val="16"/>
          <w:szCs w:val="16"/>
        </w:rPr>
        <w:t xml:space="preserve">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Red. Candidat Cod A1007./Tehnodact. ............  (4 ex.)</w:t>
      </w:r>
      <w:r>
        <w:rPr>
          <w:i/>
          <w:sz w:val="16"/>
          <w:szCs w:val="16"/>
        </w:rPr>
        <w:t xml:space="preserve"> </w:t>
      </w:r>
    </w:p>
    <w:p>
      <w:pPr>
        <w:pStyle w:val="Normal"/>
        <w:rPr>
          <w:rFonts w:ascii="Garamond" w:hAnsi="Garamond" w:cs="Garamond"/>
        </w:rPr>
      </w:pPr>
      <w:r>
        <w:rPr>
          <w:rFonts w:cs="Garamond" w:ascii="Garamond" w:hAnsi="Garamond"/>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61">
    <w:name w:val="Style6"/>
    <w:basedOn w:val="Normal"/>
    <w:qFormat/>
    <w:pPr>
      <w:widowControl w:val="false"/>
      <w:autoSpaceDE w:val="false"/>
      <w:spacing w:lineRule="exact" w:line="298"/>
      <w:ind w:firstLine="706"/>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31:00Z</dcterms:created>
  <dc:creator>valy</dc:creator>
  <dc:description/>
  <cp:keywords/>
  <dc:language>en-US</dc:language>
  <cp:lastModifiedBy>Elena, PETRESCU</cp:lastModifiedBy>
  <dcterms:modified xsi:type="dcterms:W3CDTF">2020-11-26T07:12: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