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CANDIDAT COD A1007</w:t>
        <w:tab/>
        <w:tab/>
        <w:tab/>
        <w:tab/>
        <w:tab/>
        <w:tab/>
        <w:t>HOTĂRÂREA nr 1</w:t>
      </w:r>
    </w:p>
    <w:p>
      <w:pPr>
        <w:pStyle w:val="Normal"/>
        <w:jc w:val="both"/>
        <w:rPr>
          <w:b/>
          <w:b/>
        </w:rPr>
      </w:pPr>
      <w:r>
        <w:rPr>
          <w:b/>
        </w:rPr>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Cod ECLI    .............</w:t>
      </w:r>
    </w:p>
    <w:p>
      <w:pPr>
        <w:pStyle w:val="Normal"/>
        <w:rPr>
          <w:rFonts w:ascii="Garamond" w:hAnsi="Garamond" w:cs="Garamond"/>
        </w:rPr>
      </w:pPr>
      <w:r>
        <w:rPr>
          <w:rFonts w:cs="Garamond" w:ascii="Garamond" w:hAnsi="Garamond"/>
        </w:rPr>
      </w:r>
    </w:p>
    <w:p>
      <w:pPr>
        <w:pStyle w:val="Normal"/>
        <w:jc w:val="both"/>
        <w:rPr>
          <w:b/>
          <w:b/>
        </w:rPr>
      </w:pPr>
      <w:r>
        <w:rPr>
          <w:b/>
        </w:rPr>
        <w:t>DOSAR NR...........</w:t>
      </w:r>
    </w:p>
    <w:p>
      <w:pPr>
        <w:pStyle w:val="Normal"/>
        <w:jc w:val="both"/>
        <w:rPr>
          <w:b/>
          <w:b/>
        </w:rPr>
      </w:pPr>
      <w:r>
        <w:rPr>
          <w:b/>
        </w:rPr>
      </w:r>
    </w:p>
    <w:p>
      <w:pPr>
        <w:pStyle w:val="Normal"/>
        <w:jc w:val="center"/>
        <w:rPr>
          <w:b/>
          <w:b/>
        </w:rPr>
      </w:pPr>
      <w:r>
        <w:rPr>
          <w:b/>
        </w:rPr>
        <w:t xml:space="preserve">R O M Â N I A </w:t>
      </w:r>
    </w:p>
    <w:p>
      <w:pPr>
        <w:pStyle w:val="Normal"/>
        <w:jc w:val="center"/>
        <w:rPr>
          <w:b/>
          <w:b/>
        </w:rPr>
      </w:pPr>
      <w:r>
        <w:rPr>
          <w:b/>
        </w:rPr>
        <w:t>CURTEA DE APEL ..........</w:t>
      </w:r>
    </w:p>
    <w:p>
      <w:pPr>
        <w:pStyle w:val="Normal"/>
        <w:jc w:val="center"/>
        <w:rPr/>
      </w:pPr>
      <w:r>
        <w:rPr>
          <w:b/>
        </w:rPr>
        <w:t xml:space="preserve">SECŢIA ............. </w:t>
      </w:r>
    </w:p>
    <w:p>
      <w:pPr>
        <w:pStyle w:val="Normal"/>
        <w:jc w:val="center"/>
        <w:rPr>
          <w:b/>
          <w:b/>
          <w:i/>
          <w:i/>
        </w:rPr>
      </w:pPr>
      <w:r>
        <w:rPr>
          <w:b/>
          <w:i/>
        </w:rPr>
        <w:t>Sentinţa ............</w:t>
      </w:r>
    </w:p>
    <w:p>
      <w:pPr>
        <w:pStyle w:val="Normal"/>
        <w:jc w:val="center"/>
        <w:rPr/>
      </w:pPr>
      <w:r>
        <w:rPr>
          <w:b/>
        </w:rPr>
        <w:t xml:space="preserve">ŞEDINŢA PUBLICĂ DIN  ................ </w:t>
      </w:r>
    </w:p>
    <w:p>
      <w:pPr>
        <w:pStyle w:val="Normal"/>
        <w:jc w:val="center"/>
        <w:rPr>
          <w:b/>
          <w:b/>
        </w:rPr>
      </w:pPr>
      <w:r>
        <w:rPr>
          <w:b/>
        </w:rPr>
        <w:t>CURTEA CONSTITUITĂ DIN :</w:t>
      </w:r>
    </w:p>
    <w:p>
      <w:pPr>
        <w:pStyle w:val="Normal"/>
        <w:jc w:val="both"/>
        <w:rPr>
          <w:b/>
          <w:b/>
        </w:rPr>
      </w:pPr>
      <w:r>
        <w:rPr>
          <w:b/>
        </w:rPr>
        <w:tab/>
        <w:tab/>
        <w:t xml:space="preserve">PREŞEDINTE </w:t>
        <w:tab/>
        <w:tab/>
        <w:t>CANDIDAT COD A1007</w:t>
      </w:r>
    </w:p>
    <w:p>
      <w:pPr>
        <w:pStyle w:val="Normal"/>
        <w:jc w:val="both"/>
        <w:rPr>
          <w:b/>
          <w:b/>
        </w:rPr>
      </w:pPr>
      <w:r>
        <w:rPr>
          <w:b/>
        </w:rPr>
        <w:tab/>
        <w:tab/>
        <w:t xml:space="preserve">GREFIER </w:t>
        <w:tab/>
        <w:tab/>
        <w:tab/>
        <w:t>.......................</w:t>
      </w:r>
    </w:p>
    <w:p>
      <w:pPr>
        <w:pStyle w:val="Normal"/>
        <w:jc w:val="both"/>
        <w:rPr>
          <w:b/>
          <w:b/>
        </w:rPr>
      </w:pPr>
      <w:r>
        <w:rPr>
          <w:b/>
        </w:rPr>
      </w:r>
    </w:p>
    <w:p>
      <w:pPr>
        <w:pStyle w:val="Normal"/>
        <w:jc w:val="both"/>
        <w:rPr>
          <w:b/>
          <w:b/>
          <w:i/>
          <w:i/>
        </w:rPr>
      </w:pPr>
      <w:r>
        <w:rPr>
          <w:b/>
          <w:i/>
        </w:rPr>
      </w:r>
    </w:p>
    <w:p>
      <w:pPr>
        <w:pStyle w:val="Normal"/>
        <w:ind w:firstLine="720"/>
        <w:jc w:val="both"/>
        <w:rPr/>
      </w:pPr>
      <w:r>
        <w:rPr/>
        <w:t>Pe rol este acţiunea în contencios administrativ formulată de reclamanta A. în contradictoriu cu pârâta CASA NAŢIONALĂ DE ASIGURĂRI DE SĂNĂTATE, având ca obiect „obligare emitere act administrativ”.</w:t>
      </w:r>
    </w:p>
    <w:p>
      <w:pPr>
        <w:pStyle w:val="Normal"/>
        <w:ind w:firstLine="720"/>
        <w:jc w:val="both"/>
        <w:rPr/>
      </w:pPr>
      <w:r>
        <w:rPr/>
        <w:t xml:space="preserve">Dezbaterile asupra acţiunii au avut loc în şedinţa publică din data de ......, fiind consemnate în încheierea de şedinţă de la acea dată, care face parte integrantă din prezenta hotărâre, când Curtea, având nevoie de timp pentru a delibera şi pentru a da posibilitatea părţilor să depună concluzii scrise, a amânat pronunţarea pentru astăzi, ......., când, în aceeaşi compunere, a hotărât următoarele: </w:t>
      </w:r>
    </w:p>
    <w:p>
      <w:pPr>
        <w:pStyle w:val="Normal"/>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w:t xml:space="preserve">C U R T E A, </w:t>
      </w:r>
    </w:p>
    <w:p>
      <w:pPr>
        <w:pStyle w:val="Normal"/>
        <w:tabs>
          <w:tab w:val="clear" w:pos="708"/>
          <w:tab w:val="left" w:pos="0" w:leader="none"/>
        </w:tabs>
        <w:jc w:val="both"/>
        <w:rPr>
          <w:rFonts w:ascii="Arial" w:hAnsi="Arial" w:cs="Arial"/>
          <w:b/>
          <w:b/>
          <w:i/>
          <w:i/>
        </w:rPr>
      </w:pPr>
      <w:r>
        <w:rPr>
          <w:rFonts w:cs="Arial" w:ascii="Arial" w:hAnsi="Arial"/>
          <w:b/>
          <w:i/>
        </w:rPr>
      </w:r>
    </w:p>
    <w:p>
      <w:pPr>
        <w:pStyle w:val="Normal"/>
        <w:tabs>
          <w:tab w:val="clear" w:pos="708"/>
          <w:tab w:val="left" w:pos="0" w:leader="none"/>
        </w:tabs>
        <w:ind w:firstLine="709"/>
        <w:jc w:val="both"/>
        <w:rPr>
          <w:b/>
          <w:b/>
        </w:rPr>
      </w:pPr>
      <w:r>
        <w:rPr>
          <w:b/>
        </w:rPr>
        <w:t>Deliberând asupra cauzei de faţă, constată următoarele:</w:t>
      </w:r>
    </w:p>
    <w:p>
      <w:pPr>
        <w:pStyle w:val="Normal"/>
        <w:ind w:left="-57" w:right="-14" w:firstLine="765"/>
        <w:jc w:val="both"/>
        <w:rPr/>
      </w:pPr>
      <w:r>
        <w:rPr>
          <w:rFonts w:eastAsia="Calibri"/>
        </w:rPr>
        <w:t>Prin acţiunea înregistrată pe rolul acestei instanţe sub nr. ...... din 7.01.2016 reclamanta A. au chemat în judecată pe pârâta Casa Naţională de Asigurări de Sănătate solicitând obligarea pârâtei la emiterea unui act administrativ prin care să comunice reclamantei consumul de medicamente aferent vânzărilor acesteia suportate din Fondul naţional unic de asigurări sociale de sănătate şi din bugetul Ministerului Sănătăţii în trimestrul I al anului 2013.</w:t>
      </w:r>
    </w:p>
    <w:p>
      <w:pPr>
        <w:pStyle w:val="Normal"/>
        <w:ind w:left="-57" w:right="-14" w:firstLine="540"/>
        <w:jc w:val="both"/>
        <w:rPr/>
      </w:pPr>
      <w:r>
        <w:rPr>
          <w:rFonts w:eastAsia="Calibri"/>
        </w:rPr>
        <w:t>În motivarea acţiunii reclamanta arată că are obligaţia să plătească contribuţia prevăzută de OUG nr. 77/2011, aşa numita „taxă clawback” aferentă trimestrului I 2013. Pentru a stabili cuantumul contribuţiei datorate şi a o achita este necesar ca pârâta să-i comunice datele prev. de art. 3 alin. 1 din OUG nr. 77/2011. Deşi CNAS a transmis reclamantei informaţii cu privire la o anumită valoare a consumului de medicamente, reclamanta este în imposibilitate de a calcula, în conformitate cu prevederile legale incidente, contribuţia clawback, întrucât nu are la dispoziţie informaţiile privind consumul de medicamente aferent vânzărilor, element este cel necesar în vederea corectei stabiliri a contribuţiei.</w:t>
      </w:r>
    </w:p>
    <w:p>
      <w:pPr>
        <w:pStyle w:val="Normal"/>
        <w:ind w:left="-57" w:right="-14" w:firstLine="540"/>
        <w:jc w:val="both"/>
        <w:rPr/>
      </w:pPr>
      <w:r>
        <w:rPr>
          <w:rFonts w:eastAsia="Calibri"/>
        </w:rPr>
        <w:t>Precizează că a solicitat pârâtei prin cererea înregistrată sub nr. ..../18.09.2015 emiterea unui act administrativ prin care să i se comunice consumul de medicamente aferent vânzărilor suportate din FNUASS şi din bugetul MS în trimestrul I 2013, la care pârâta a răspuns prin adresa nr. ..../13.10.2015 exprimând un refuz nejustificat de soluţionare a cererii.</w:t>
      </w:r>
    </w:p>
    <w:p>
      <w:pPr>
        <w:pStyle w:val="Normal"/>
        <w:ind w:left="-57" w:right="-14" w:firstLine="540"/>
        <w:jc w:val="both"/>
        <w:rPr/>
      </w:pPr>
      <w:r>
        <w:rPr>
          <w:rFonts w:eastAsia="Calibri"/>
        </w:rPr>
        <w:t>Reclamanta consideră că refuzul CNAS de a da curs cererii a fost exprimat cu exces de putere, fiindu-i  încălcat dreptul  de a li se comunica toate datele necesare şi corecte în vederea stabilirii contribuţiei clawback.</w:t>
      </w:r>
    </w:p>
    <w:p>
      <w:pPr>
        <w:pStyle w:val="Normal"/>
        <w:ind w:left="-57" w:right="-14" w:firstLine="540"/>
        <w:jc w:val="both"/>
        <w:rPr/>
      </w:pPr>
      <w:r>
        <w:rPr>
          <w:rFonts w:eastAsia="Calibri"/>
        </w:rPr>
        <w:t>În esenţă, motivul pentru care reclamanta consideră că refuzul exprimat de pârâtă este dat cu exces de putere este acela că, în opinia sa, pentru plata contribuţiei clawback  este necesar ca pârâta să-i comunice consumul de medicamente care este diferit de valoarea consumului, care i-a fost comunicată anterior de către pârâtă.</w:t>
      </w:r>
    </w:p>
    <w:p>
      <w:pPr>
        <w:pStyle w:val="Normal"/>
        <w:ind w:left="-57" w:right="-14" w:firstLine="540"/>
        <w:jc w:val="both"/>
        <w:rPr/>
      </w:pPr>
      <w:r>
        <w:rPr>
          <w:rFonts w:eastAsia="Calibri"/>
        </w:rPr>
        <w:t>În acest sens, reclamanta invocă următoarele argumente:</w:t>
      </w:r>
    </w:p>
    <w:p>
      <w:pPr>
        <w:pStyle w:val="Normal"/>
        <w:ind w:left="-57" w:right="-14" w:firstLine="540"/>
        <w:jc w:val="both"/>
        <w:rPr>
          <w:rFonts w:eastAsia="Calibri"/>
        </w:rPr>
      </w:pPr>
      <w:r>
        <w:rPr>
          <w:rFonts w:eastAsia="Calibri"/>
        </w:rPr>
        <w:t>Un prim argument este legat de interpretarea dispoziţiilor art. 3 şi art. 5 din OUG nr. 77/2011 din care ar rezulta că legiuitorul deosebeşte între consumul de medicamente, exprimat în formele de ambalare în care se regăseşte medicamentul în cauză, respectiv cutii, bucăţi, pastile, etc, şi valoarea acestui consum însemnând o exprimare valorică în bani a consumului. Acest lucru rezultă din:</w:t>
      </w:r>
    </w:p>
    <w:p>
      <w:pPr>
        <w:pStyle w:val="Normal"/>
        <w:ind w:left="-57" w:right="-14" w:firstLine="540"/>
        <w:jc w:val="both"/>
        <w:rPr>
          <w:rFonts w:eastAsia="Calibri"/>
        </w:rPr>
      </w:pPr>
      <w:r>
        <w:rPr>
          <w:rFonts w:eastAsia="Calibri"/>
        </w:rPr>
        <w:t>- interpretarea literală a textelor legale: art. 3 alin. 3 vorbeşte despre „valoarea consumului" şi despre „consum aferent vânzărilor";</w:t>
      </w:r>
    </w:p>
    <w:p>
      <w:pPr>
        <w:pStyle w:val="Normal"/>
        <w:ind w:left="-57" w:right="-14" w:firstLine="540"/>
        <w:jc w:val="both"/>
        <w:rPr>
          <w:rFonts w:eastAsia="Calibri"/>
        </w:rPr>
      </w:pPr>
      <w:r>
        <w:rPr>
          <w:rFonts w:eastAsia="Calibri"/>
        </w:rPr>
        <w:t>- interpretarea sistematica a textelor:</w:t>
      </w:r>
    </w:p>
    <w:p>
      <w:pPr>
        <w:pStyle w:val="Normal"/>
        <w:ind w:left="-57" w:right="-14" w:firstLine="540"/>
        <w:jc w:val="both"/>
        <w:rPr>
          <w:rFonts w:eastAsia="Calibri"/>
        </w:rPr>
      </w:pPr>
      <w:r>
        <w:rPr>
          <w:rFonts w:eastAsia="Calibri"/>
        </w:rPr>
        <w:t>- art. 5 în alin. 3, 4, 6 şi 7 vorbeşte întotdeauna despre „consum", în sensul că farmaciile şi spitalele raportează acest consum caselor judeţene care, la rândul lor, îl raportează case naţionale, care, la rândul ei îl trimite deţinătorilor de APP; remarcăm faptul că nu se foloseşte sintagma de „valoare a consumului";</w:t>
      </w:r>
    </w:p>
    <w:p>
      <w:pPr>
        <w:pStyle w:val="Normal"/>
        <w:ind w:left="-57" w:right="-14" w:firstLine="540"/>
        <w:jc w:val="both"/>
        <w:rPr>
          <w:rFonts w:eastAsia="Calibri"/>
        </w:rPr>
      </w:pPr>
      <w:r>
        <w:rPr>
          <w:rFonts w:eastAsia="Calibri"/>
        </w:rPr>
        <w:t>- de asemenea, art. 3 alin. 3 spune tot că se comunică „consumul trimestrial"; acest lucru se întâmplă în condiţiile în care alineatele 1 şi 4 dale aceluiaşi articol 3 vorbesc despre „valoarea consumului" atunci când stabilesc modul de calcul al taxei; distincţia legiuitorului este clară - CNAS comunică consumul, dar contribuţia clawback se stabileşte la valoarea consumului de către contributori;</w:t>
      </w:r>
    </w:p>
    <w:p>
      <w:pPr>
        <w:pStyle w:val="Normal"/>
        <w:ind w:left="-57" w:right="-14" w:firstLine="540"/>
        <w:jc w:val="both"/>
        <w:rPr>
          <w:rFonts w:eastAsia="Calibri"/>
        </w:rPr>
      </w:pPr>
      <w:r>
        <w:rPr>
          <w:rFonts w:eastAsia="Calibri"/>
        </w:rPr>
        <w:t>- atât art. 3 alin. 4 cât şi art. 5 alin. 7 indică foarte clar faptul că CNAS comunică deţinătorilor de APP consumul (şi nu valoarea acestuia).</w:t>
      </w:r>
    </w:p>
    <w:p>
      <w:pPr>
        <w:pStyle w:val="Normal"/>
        <w:ind w:left="-57" w:right="-14" w:firstLine="540"/>
        <w:jc w:val="both"/>
        <w:rPr>
          <w:rFonts w:eastAsia="Calibri"/>
        </w:rPr>
      </w:pPr>
      <w:r>
        <w:rPr>
          <w:rFonts w:eastAsia="Calibri"/>
        </w:rPr>
        <w:t>- interpretarea teleologică a textelor: conform art. 5 alin. 3, deţinătorii de APP au obligaţia să îşi stabilească taxa; stabilirea nu ar putea fi văzută ca o simplă înmulţire a procentului „p" cu o valoare comunicată de CNAS - este vorba despre o operaţiune mult prea simplă ca să nu o realizeze deja CNAS (altfel spus, reglementarea actuală nu are avea nici un sens - calculele ar putea fi făcute uşor de CNAS fără intervenţia titularilor, CNAS putând determina foarte uşor cuantumul taxei astfel încât nu ar mai fi nevoie de intervenţia deţinătorului de APP); în realitate, „stabilirea" de care vorbeşte legiuitorul este o operaţiune mai complexă pe care doar deţinătorii de APP o pot face pentru că CNAS nu are datele necesare.</w:t>
      </w:r>
    </w:p>
    <w:p>
      <w:pPr>
        <w:pStyle w:val="Normal"/>
        <w:ind w:left="-57" w:right="-14" w:firstLine="540"/>
        <w:jc w:val="both"/>
        <w:rPr/>
      </w:pPr>
      <w:r>
        <w:rPr>
          <w:rFonts w:eastAsia="Calibri"/>
        </w:rPr>
        <w:t>Distincţia dintre cele două noţiuni a fost stabilită în mod constant în practica judiciară. Astfel, Curtea de Apel ....a reţinut că „Astfel, rezultă că legiuitorul a făcut distincţie între consumul de medicamente, exprimat cantitativ, şi valoarea consumului de medicamente, exprimat valoric în bani, o astfel de concluzie reieşind din interpretarea literală şi sistematică a textelor legale incidente " .</w:t>
      </w:r>
    </w:p>
    <w:p>
      <w:pPr>
        <w:pStyle w:val="Normal"/>
        <w:ind w:left="-57" w:right="-14" w:firstLine="540"/>
        <w:jc w:val="both"/>
        <w:rPr>
          <w:rFonts w:eastAsia="Calibri"/>
        </w:rPr>
      </w:pPr>
      <w:r>
        <w:rPr>
          <w:rFonts w:eastAsia="Calibri"/>
        </w:rPr>
        <w:t>In al doilea rând, Legea nr. 24/2000 privind tehnica legislativă prevede la art. 37 alin (1) că: „In limbajul normativ aceleaşi noţiuni se exprimă numai prin aceiaşi termeni."; rezultă că nu se pot folosi doi termeni diferiţi („valoarea consumului" şi „consum") pentru a desemna aceeaşi noţiune (cea de „valoare a consumului") aşa cum procedează CNAS.</w:t>
      </w:r>
    </w:p>
    <w:p>
      <w:pPr>
        <w:pStyle w:val="Normal"/>
        <w:ind w:left="-57" w:right="-14" w:firstLine="540"/>
        <w:jc w:val="both"/>
        <w:rPr>
          <w:rFonts w:eastAsia="Calibri"/>
        </w:rPr>
      </w:pPr>
      <w:r>
        <w:rPr>
          <w:rFonts w:eastAsia="Calibri"/>
        </w:rPr>
        <w:t>In al treilea rând, reglementarea actuală este foarte diferită de reglementarea aplicabilă în trimestrele I- III din 2012 când articolul 3 definea „valoarea vânzărilor" în funcţie de care se calcula atunci taxa prin referire la valoarea de compensare.</w:t>
      </w:r>
    </w:p>
    <w:p>
      <w:pPr>
        <w:pStyle w:val="Normal"/>
        <w:ind w:left="-57" w:right="-14" w:firstLine="540"/>
        <w:jc w:val="both"/>
        <w:rPr>
          <w:rFonts w:eastAsia="Calibri"/>
        </w:rPr>
      </w:pPr>
      <w:r>
        <w:rPr>
          <w:rFonts w:eastAsia="Calibri"/>
        </w:rPr>
        <w:t>În trimestrele I - III din 2012, contribuţia clawback se calcula în funcţie de valoarea medicamentelor suportate din FNUASS care includea şi TVA. Rezultă că, în reglementarea anterioară, legea prevedea expres că pentru stabilirea contribuţiei se are în vedere valoarea efectiv suportată (compensată) de CNAS din FNUASS.</w:t>
      </w:r>
    </w:p>
    <w:p>
      <w:pPr>
        <w:pStyle w:val="Normal"/>
        <w:ind w:left="-57" w:right="-14" w:firstLine="540"/>
        <w:jc w:val="both"/>
        <w:rPr>
          <w:rFonts w:eastAsia="Calibri"/>
        </w:rPr>
      </w:pPr>
      <w:r>
        <w:rPr>
          <w:rFonts w:eastAsia="Calibri"/>
        </w:rPr>
        <w:t>In urma modificării legislative din august 2012, această soluţie nu a mai fost aplicată, legiuitorul preferând să revină la formula în care contribuţia se stabileşte în funcţie de valoarea consumului aferent vânzărilor fiecărui plătitor de contribuţie.</w:t>
      </w:r>
    </w:p>
    <w:p>
      <w:pPr>
        <w:pStyle w:val="Normal"/>
        <w:ind w:left="-57" w:right="-14" w:firstLine="540"/>
        <w:jc w:val="both"/>
        <w:rPr>
          <w:rFonts w:eastAsia="Calibri"/>
        </w:rPr>
      </w:pPr>
      <w:r>
        <w:rPr>
          <w:rFonts w:eastAsia="Calibri"/>
        </w:rPr>
        <w:t>In al patrulea rând, distincţia între cele două noţiuni (Consum şi Valoarea consumului) reiese şi din prevederile Contractului cadru privind condiţiile acordării asistenţei medicale în cadrul sistemului de asigurări sociale de sănătate pentru anii 2013-2014.</w:t>
      </w:r>
    </w:p>
    <w:p>
      <w:pPr>
        <w:pStyle w:val="Normal"/>
        <w:ind w:left="-57" w:right="-14" w:firstLine="540"/>
        <w:jc w:val="both"/>
        <w:rPr>
          <w:rFonts w:eastAsia="Calibri"/>
        </w:rPr>
      </w:pPr>
      <w:r>
        <w:rPr>
          <w:rFonts w:eastAsia="Calibri"/>
        </w:rPr>
        <w:t>Astfel, conform art. 64 lit. g) din actul amintit, spitalele au printre obligaţii şi aceea de: „să raporteze consumul de medicamente conform prevederilor legale în vigoare şi şa publice pe site-ul propriu suma totală aferentă acestui consum suportată din bugetul Fondului naţional unic de asigurări sociale de sănătate şi al Ministerului Sănătăţii;".</w:t>
      </w:r>
    </w:p>
    <w:p>
      <w:pPr>
        <w:pStyle w:val="Normal"/>
        <w:ind w:left="-57" w:right="-14" w:firstLine="540"/>
        <w:jc w:val="both"/>
        <w:rPr>
          <w:rFonts w:eastAsia="Calibri"/>
        </w:rPr>
      </w:pPr>
      <w:r>
        <w:rPr>
          <w:rFonts w:eastAsia="Calibri"/>
        </w:rPr>
        <w:t>Prin urmare, şi contractul-cadru face distincţia între cele două noţiuni: consumul de medicamente (care nu poate fi altfel exprimat decât în unităţi/bucăţi/cutii/etc. şi suma totală de bani aferentă acestui consum, spitalele având obligaţia de raporta ambele tipuri de informaţii.</w:t>
      </w:r>
    </w:p>
    <w:p>
      <w:pPr>
        <w:pStyle w:val="Normal"/>
        <w:ind w:left="-57" w:right="-14" w:firstLine="540"/>
        <w:jc w:val="both"/>
        <w:rPr>
          <w:rFonts w:eastAsia="Calibri"/>
        </w:rPr>
      </w:pPr>
      <w:r>
        <w:rPr>
          <w:rFonts w:eastAsia="Calibri"/>
        </w:rPr>
        <w:t>In al cincilea rând, chiar CNAS admite că există o diferenţă între consum şi „valoare a consumului": în notificările emise în mod obişnuit de către pârâtă, se menţionează că se comunică „consumul", pentru ca în tabel, capul de tabel privind aşa-zisul consum să se intituleze „valoare" dat fiind faptul că se indică sume de bani şi nu se foloseşte sintagma „consum" aşa cum ar fi trebuit în interpretarea (greşită) dată de CNAS dispoziţiilor legale.</w:t>
      </w:r>
    </w:p>
    <w:p>
      <w:pPr>
        <w:pStyle w:val="Normal"/>
        <w:ind w:left="-57" w:right="-14" w:firstLine="540"/>
        <w:jc w:val="both"/>
        <w:rPr>
          <w:rFonts w:eastAsia="Calibri"/>
        </w:rPr>
      </w:pPr>
      <w:r>
        <w:rPr>
          <w:rFonts w:eastAsia="Calibri"/>
        </w:rPr>
        <w:t>In al şaselea rând, faptul că CNAS are la îndemână toate aceste informaţii - cantitatea medicamentelor compensate - rezultă chiar din înscrisurile depuse de pârâtă în alte dosare de anulare a notificărilor. Astfel, CNAS depune în mod constant în dosarele amintite o anume adresă emisă de Consiliul Concurenţei în data de 19.07.2012. In această adresă, Consiliul exprimă opinia referitoare la intenţia de la momentul respectiv a CNAS de a publica pe site-ul propriu, în mod integral şi nediscriminatoriu: „intenţia dumneavoastră de a posta pe site o serie de informaţii referitoare la consumul trimestrial de medicamente care stau la baza calculului privind contribuţia trimestrială suportată de deţinătorii autorizaţiilor de punere pe piaţă". Răspunsul face evident referire şi la chestiunea pusă în discuţie de CNAS: „Conform adresei dumneavoastră, ar urma să fie avute în vedere datele înregistrate la nivelul CNAS ca urmare a declaraţiilor lunare ale caselor judeţene, din care rezultă valoarea vânzărilor de medicamente, respectiv cantitatea şi valoarea compensată pe fiecare cod CIM, precum şi mediul prin care acestea au fost eliberate sau consumate ".</w:t>
      </w:r>
    </w:p>
    <w:p>
      <w:pPr>
        <w:pStyle w:val="Normal"/>
        <w:ind w:left="-57" w:right="-14" w:firstLine="540"/>
        <w:jc w:val="both"/>
        <w:rPr>
          <w:rFonts w:eastAsia="Calibri"/>
        </w:rPr>
      </w:pPr>
      <w:r>
        <w:rPr>
          <w:rFonts w:eastAsia="Calibri"/>
        </w:rPr>
        <w:t>Reclamanta susţine şi că în chestiunea comunicării consumului, jurisprudenţa Curţii de Apel ...., este în sensul invocat mai sus.</w:t>
      </w:r>
    </w:p>
    <w:p>
      <w:pPr>
        <w:pStyle w:val="Normal"/>
        <w:ind w:left="-57" w:right="-14" w:firstLine="540"/>
        <w:jc w:val="both"/>
        <w:rPr>
          <w:rFonts w:eastAsia="Calibri"/>
        </w:rPr>
      </w:pPr>
      <w:r>
        <w:rPr>
          <w:rFonts w:eastAsia="Calibri"/>
        </w:rPr>
        <w:t>În drept cererea a fost întemeiată pe dispoziţiile Legii nr.554/2004 şi OUG nr.77/2011.</w:t>
      </w:r>
    </w:p>
    <w:p>
      <w:pPr>
        <w:pStyle w:val="Normal"/>
        <w:ind w:left="-57" w:right="-14" w:firstLine="540"/>
        <w:jc w:val="both"/>
        <w:rPr/>
      </w:pPr>
      <w:r>
        <w:rPr>
          <w:rFonts w:eastAsia="Calibri"/>
          <w:b/>
        </w:rPr>
        <w:t>Prin întâmpinarea depusă de pârâta Casa Naţională de Asigurări de Sănătate la data de 12.02.2016,</w:t>
      </w:r>
      <w:r>
        <w:rPr>
          <w:rFonts w:eastAsia="Calibri"/>
        </w:rPr>
        <w:t xml:space="preserve"> au fost invocate excepţiile inadmisibilităţii acţiunii pentru neîndeplinirea procedurii prealabile şi excepţia tardivităţii acţiunii pentru nerespectarea termenelor de prescripţie şi decădere prev. de art. 7 şi 11 din Legea 554/2004, iar pe fond s-a solicitat respingerea acţiunii, ca neîntemeiată.</w:t>
      </w:r>
    </w:p>
    <w:p>
      <w:pPr>
        <w:pStyle w:val="Normal"/>
        <w:ind w:left="-57" w:right="-14" w:firstLine="540"/>
        <w:jc w:val="both"/>
        <w:rPr/>
      </w:pPr>
      <w:r>
        <w:rPr>
          <w:rFonts w:eastAsia="Calibri"/>
        </w:rPr>
        <w:t>În motivarea excepţiilor invocate, pârâta arată că a comunicat reprezentantului legal al reclamantei Adresa nr. ......./30.04.2013 prin care s-a comunicat atât procentul „p” aferent trimestrului I 2013 şi valoarea consumului centralizat de medicamente pe trim. I 2013 înregistrat corespunzător datelor din sistemul de asigurări sociale de sănătate detaliat pe fiecare cod de identificare al medicamentelor, fără ca reclamanta să formuleze plângere prealabilă împotriva acestei adrese iar acţiunea de faţă este tardiv formulată.</w:t>
      </w:r>
    </w:p>
    <w:p>
      <w:pPr>
        <w:pStyle w:val="Normal"/>
        <w:ind w:left="-57" w:right="-14" w:firstLine="540"/>
        <w:jc w:val="both"/>
        <w:rPr/>
      </w:pPr>
      <w:r>
        <w:rPr>
          <w:rFonts w:eastAsia="Calibri"/>
        </w:rPr>
        <w:t>Cu privire la fondul cauzei, arată că reclamanta a interpretat în mod eronat literal, sistematic şi teleologic prevederile OUG nr. 77/2011, atunci când susţine faptul că acesteia ar fi trebuit să i se comunice de către CNAS doar consumul de medicamente înregistrat în sistemul asigurărilor sociale de sănătate (nr. de cutii, bucăţi, pastile, etc), şi nu valoarea acestuia. In acest sens precizează că reclamanta a reţinut în mod greşit prevederile art. 5 alin. (4)1, încercând să inducă onoratei instanţe faptul că aceste prevederi legale fac referire exclusivă doar la consumul de medicamente, însă nu înţelegem cum ar putea fi decontate cutii de medicamente, bucăţi, pastile, etc, din bugetul Fondului naţional unic de asigurări de sănătate şi din bugetul Ministerului Sănătăţii (care presupun sume de bani) fără ca acest consum să nu aibă o valoare pecuniară, având în vedere faptul că furnizorii, în baza prevederilor legale mai sus invocate, raportează consumul de medicamente care se suportă din bugetul Fondului naţional unic de asigurări sociale de sănătate şi din bugetul Ministerului Sănătăţii.</w:t>
      </w:r>
    </w:p>
    <w:p>
      <w:pPr>
        <w:pStyle w:val="Normal"/>
        <w:ind w:left="-57" w:right="-14" w:firstLine="540"/>
        <w:jc w:val="both"/>
        <w:rPr>
          <w:rFonts w:eastAsia="Calibri"/>
        </w:rPr>
      </w:pPr>
      <w:r>
        <w:rPr>
          <w:rFonts w:eastAsia="Calibri"/>
        </w:rPr>
        <w:t>Practic, casele de asigurări de sănătate decontează, în condiţiile Contractului-cadru, valoarea consumului de medicamente raportat de furnizorii din circuitul deschis (farmacii) şi din circuitul închis (spitale şi centre de dializă,) şi transmit CNAS, în format centralizat, valoarea acestui consum de medicamente înregistrat, atât în conformitate cu prevederile art. 5 alin. (6) din OUG nr. 77/2011, cât şi cu respectarea prevederilor Ordinului nr. 927 /2011 pentru aprobarea machetei de raportare de către casele de asigurări de sănătate la Casa Naţională de Asigurări de Sănătate a consumului centralizat de medicamente.</w:t>
      </w:r>
    </w:p>
    <w:p>
      <w:pPr>
        <w:pStyle w:val="Normal"/>
        <w:ind w:left="-57" w:right="-14" w:firstLine="540"/>
        <w:jc w:val="both"/>
        <w:rPr>
          <w:rFonts w:eastAsia="Calibri"/>
        </w:rPr>
      </w:pPr>
      <w:r>
        <w:rPr>
          <w:rFonts w:eastAsia="Calibri"/>
        </w:rPr>
        <w:t>Ordinul preşedintelui CNAS nr. 927/20011 pentru aprobarea machetei de raportare de către casele de asigurări de sănătate la Casa Naţională de Asigurări de Sănătate a consumului centralizat de medicamente, publicat în Monitorul Oficial al României nr. 829 din 23 noiembrie 2011, prevede la art. 1 faptul că pentru calculul contribuţiei trimestriale aprobate prin OUG nr. 77/2011 privind stabilirea unor contribuţii pentru finanţarea unor cheltuieli în domeniul sănătăţii, casele de asigurări de sănătate au obligaţia validării consumului de medicamente, raportat de către deţinătorii autorizaţiilor de punere pe piaţă a medicamentelor sau reprezentanţii legali ai acestora, pentru:medicamentele incluse în programele naţionale de sănătate;medicamentele cu sau fară contribuţie personală, folosite în tratamentul ambulatoriu pe bază de prescripţie medicală prin farmaciile cu circuit deschis, în tratamentul spitalicesc;medicamentele utilizate în cadrul serviciilor medicale acordate prin centrele de dializă,în condiţiile Ordinului ministrului sănătăţii şi al preşedintelui Casei Naţionale de Asigurări de Sănătate nr. 1.518/890/2011 pentru aprobarea formularului de raportare a consumului de medicamente, publicat în Monitorul Oficial al României nr. 791 din 8 noiembrie 2011.</w:t>
      </w:r>
    </w:p>
    <w:p>
      <w:pPr>
        <w:pStyle w:val="Normal"/>
        <w:ind w:left="-57" w:right="-14" w:firstLine="540"/>
        <w:jc w:val="both"/>
        <w:rPr>
          <w:rFonts w:eastAsia="Calibri"/>
        </w:rPr>
      </w:pPr>
      <w:r>
        <w:rPr>
          <w:rFonts w:eastAsia="Calibri"/>
        </w:rPr>
        <w:t>Totodată, aşa cum a susţinut şi anterior dispoziţiile art. 3 alin. (3) din OUG nr. 77/2011, cu modificările şi completările ulterioare, prevăd că valoarea procentului "p" se comunică deţinătorilor autorizaţiilor de punere pe piaţă a medicamentelor.</w:t>
      </w:r>
    </w:p>
    <w:p>
      <w:pPr>
        <w:pStyle w:val="Normal"/>
        <w:ind w:left="-57" w:right="-14" w:firstLine="540"/>
        <w:jc w:val="both"/>
        <w:rPr/>
      </w:pPr>
      <w:r>
        <w:rPr>
          <w:rFonts w:eastAsia="Calibri"/>
        </w:rPr>
        <w:t>Art. 5 alin. (4) din OUG nr. 77/2011 „Farmaciile cu circuit deschis, unităţile sanitare cu paturi şi centrele de dializă care utilizează medicamente potrivit prevederilor an. 1 raportează consumul de medicamente care se suportă din bugetul Fondului naţional unic de asigurări sociale de sănătate şi din bugetul Ministerului Sănătăţii (...)" sau reprezentanţilor legali ai acestora de către Casa Naţională de Asigurări de Sănătate, odată cu consumul trimestrial prevăzut la art. 5 alin. (7) din OUG nr. 77/2011.</w:t>
      </w:r>
    </w:p>
    <w:p>
      <w:pPr>
        <w:pStyle w:val="Normal"/>
        <w:ind w:left="-57" w:right="-14" w:firstLine="540"/>
        <w:jc w:val="both"/>
        <w:rPr/>
      </w:pPr>
      <w:r>
        <w:rPr>
          <w:rFonts w:eastAsia="Calibri"/>
        </w:rPr>
        <w:t>In concluzie, apreciază eronată susţinerea reclamantei cu privire la faptul că CNAS ar fi trebuit să comunice acestora consumul de medicamente înregistrat în sistemul asigurărilor sociale de sănătate, aferent vânzărilor trim. I 2013 şi nu valoarea acestui consum.</w:t>
      </w:r>
    </w:p>
    <w:p>
      <w:pPr>
        <w:pStyle w:val="Normal"/>
        <w:ind w:left="-57" w:right="-14" w:firstLine="540"/>
        <w:jc w:val="both"/>
        <w:rPr/>
      </w:pPr>
      <w:r>
        <w:rPr>
          <w:rFonts w:eastAsia="Calibri"/>
        </w:rPr>
        <w:t>De asemenea, face precizarea faptului că modul de calcul al contribuţiei trimestriale nu are în vedere vânzările realizate de către DAPP, ci consumul de medicamente aferent vânzărilor fiecărui DAPP, în conformitate cu prevederile art. 3 alin. (I)2 din OUG nr. 77/2011. Dacă legiuitorul ar fi dorit să se raporteze doar la vânzările realizate de DAPP, cu siguranţă nu ar fi făcut referire expresă la consumul de medicamente raportat de furnizorii de servicii medicale caselor de asigurări de sănătate. Mai mult, învederează faptul că procentul „p" se aplică valorii consumului centralizat de medicamente aferente unui DAPP pentru un trimestru. Astfel, deşi reclamanta cunoaşte vânzările sale de medicamente, nu are cum să cunoască momentul în care acel medicament este vândut sau utilizat de furnizorii de servicii medicale, existând un decalaj între momentul vânzării unui medicament de către DAPP şi decontarea acelui medicament din bugetul Fondului naţional unic de asigurări de sănătate şi din bugetul Ministerului Sănătăţii. In accepţiunea OUG nr. 77/2011, vânzările realizate de către reclamante nu au relevanţă în stabilirea, calcularea şi declararea contribuţiei trimestriale, legiuitorul reglementând expres ca la calculul contribuţiei trimestriale se au in vedere datele aferente valorii consumului din sistemul asigurărilor sociale de sănătate, respectiv medicamentele eliberate asiguraţilor.</w:t>
      </w:r>
    </w:p>
    <w:p>
      <w:pPr>
        <w:pStyle w:val="Normal"/>
        <w:ind w:left="-57" w:right="-14" w:firstLine="540"/>
        <w:jc w:val="both"/>
        <w:rPr/>
      </w:pPr>
      <w:r>
        <w:rPr>
          <w:rFonts w:eastAsia="Calibri"/>
        </w:rPr>
        <w:t>Pentru motivele mai sus arătate, solicită respingerea acţiunii reclamantei ca neîntemeiată, instituţia reclamantă îndeplinindu-şi obligaţiile stabilite în sarcina sa, prin adresa nr. ....../30.04.2013 prin care a comunicat acestora procentul de contribuţie pentru trim. I 2013 şi valoarea consumului centralizat de medicamente aşa cum prevăd dispoziţiile legale în vigoare.</w:t>
      </w:r>
    </w:p>
    <w:p>
      <w:pPr>
        <w:pStyle w:val="Normal"/>
        <w:ind w:left="-57" w:right="-14" w:firstLine="540"/>
        <w:jc w:val="both"/>
        <w:rPr>
          <w:rFonts w:eastAsia="Calibri"/>
        </w:rPr>
      </w:pPr>
      <w:r>
        <w:rPr>
          <w:rFonts w:eastAsia="Calibri"/>
        </w:rPr>
        <w:t>Prin urmare, atâta timp cât CNAS şi-a îndeplinit toate obligaţiile în sarcina sa, conform OUG nr. 77/2011, apreciază că solicitarea reclamantei echivalează cu o cerere prin care solicită să i se pună la dispoziţie alte informaţii decât cele prevăzute de lege.</w:t>
      </w:r>
    </w:p>
    <w:p>
      <w:pPr>
        <w:pStyle w:val="Normal"/>
        <w:ind w:left="-57" w:right="-14" w:firstLine="540"/>
        <w:jc w:val="both"/>
        <w:rPr>
          <w:rFonts w:eastAsia="Calibri"/>
        </w:rPr>
      </w:pPr>
      <w:r>
        <w:rPr>
          <w:rFonts w:eastAsia="Calibri"/>
        </w:rPr>
        <w:t>Ambele părţi au depus concluzii scrise.</w:t>
      </w:r>
    </w:p>
    <w:p>
      <w:pPr>
        <w:pStyle w:val="Normal"/>
        <w:ind w:left="-57" w:right="-14" w:firstLine="540"/>
        <w:jc w:val="both"/>
        <w:rPr>
          <w:rFonts w:eastAsia="Calibri"/>
          <w:b/>
          <w:b/>
        </w:rPr>
      </w:pPr>
      <w:r>
        <w:rPr>
          <w:rFonts w:eastAsia="Calibri"/>
          <w:b/>
        </w:rPr>
        <w:t>Analizând actele şi lucrările dosarului, Curtea constată şi reţine următoarele:</w:t>
      </w:r>
    </w:p>
    <w:p>
      <w:pPr>
        <w:pStyle w:val="Normal"/>
        <w:ind w:left="-57" w:right="-14" w:firstLine="540"/>
        <w:jc w:val="both"/>
        <w:rPr/>
      </w:pPr>
      <w:r>
        <w:rPr>
          <w:rFonts w:eastAsia="Calibri"/>
        </w:rPr>
        <w:t>Prin adresa nr. ...../30.04.2013, pârâta Casa Naţională de Asigurări de Sănătate a comunicat către reclamanta A. în ceea priveşte obligaţia de a plăti contribuţia prev. de OUG nr. 77/2011 (taxa clawback), că valoarea procentului „p” pentru trimestrul I 2013 este de 15.87%, iar consumul de medicamente pentru trimestrul I 2013 suportat din Fondul naţional unic de asigurări sociale de sănătate şi din bugetul Ministerului Sănătăţii aferent vânzărilor plătitorului de contribuţie pentru medicamentele din lista depusă pentru care se datorează contribuţia trimestrială, este prevăzut în anexă şi conţine TVA, urmând ca acesta să fie dedus de fiecare DAPP.</w:t>
      </w:r>
    </w:p>
    <w:p>
      <w:pPr>
        <w:pStyle w:val="Normal"/>
        <w:ind w:right="-14" w:firstLine="483"/>
        <w:jc w:val="both"/>
        <w:rPr>
          <w:rFonts w:eastAsia="Calibri"/>
        </w:rPr>
      </w:pPr>
      <w:r>
        <w:rPr>
          <w:rFonts w:eastAsia="Calibri"/>
        </w:rPr>
        <w:t>Potrivit art. 6 din OUG nr. 77/2011 aceste date pot fi contestate în termen de 10 zile calendaristice calculat din ziua comunicării, contestaţia fiind soluţionată printr-un act administrativ emis  de CNAS, care la rândul lui poate fi contestat la instanţa de contencios administrativ.</w:t>
      </w:r>
    </w:p>
    <w:p>
      <w:pPr>
        <w:pStyle w:val="Normal"/>
        <w:ind w:left="-57" w:right="-14" w:firstLine="540"/>
        <w:jc w:val="both"/>
        <w:rPr/>
      </w:pPr>
      <w:r>
        <w:rPr>
          <w:rFonts w:eastAsia="Calibri"/>
        </w:rPr>
        <w:t>Reclamanta nu a contestat datele comunicate prin adresa nr. ....../30.04.2013 de mai sus, însă, ulterior, după aproximativ 2 ani şi 6 luni de la comunicarea datelor, reclamanta formulează cererea înregistrată sub nr. ....8/22.09.2015 prin care a solicitat Casei Naţionale de Asigurări de Sănătate să comunice reprezentantului său legal, în conformitate cu prevederile legale aplicabile, consumul de medicamente aferent vânzărilor suportate din Fondul naţional unic de asigurări sociale de sănătate şi din bugetul Ministerului Sănătăţii în trimestrul I 2013.</w:t>
      </w:r>
    </w:p>
    <w:p>
      <w:pPr>
        <w:pStyle w:val="Normal"/>
        <w:ind w:left="-57" w:right="-14" w:firstLine="540"/>
        <w:jc w:val="both"/>
        <w:rPr>
          <w:rFonts w:eastAsia="Calibri"/>
        </w:rPr>
      </w:pPr>
      <w:r>
        <w:rPr>
          <w:rFonts w:eastAsia="Calibri"/>
        </w:rPr>
        <w:t>În motivarea cererii au arătat, în esenţă, că se află în imposibilitate de a calcula contribuţia clawback care nu se face în funcţie de valoarea consumului comunicat anterior, ci în funcţie de consumul de medicamente aferent vânzărilor, existând o deosebire între cele două noţiuni.</w:t>
      </w:r>
    </w:p>
    <w:p>
      <w:pPr>
        <w:pStyle w:val="Normal"/>
        <w:ind w:left="-57" w:right="-14" w:firstLine="540"/>
        <w:jc w:val="both"/>
        <w:rPr/>
      </w:pPr>
      <w:r>
        <w:rPr>
          <w:rFonts w:eastAsia="Calibri"/>
        </w:rPr>
        <w:t>La această cerere, pârâta CNAS a comunicat reclamantei răspunsul nr. .....6/13.10.2015 în care precizează că în OUG nr. 77/2011 nu se face distincţie între consumul de medicamente şi valoarea consumului, că datele solicitate de reclamantă nici nu sunt raportate pârâtei iar datele necesare calculului contribuţiei clawback  au fost deja transmise prin corespondenţa anterioară.</w:t>
      </w:r>
    </w:p>
    <w:p>
      <w:pPr>
        <w:pStyle w:val="Normal"/>
        <w:ind w:left="-57" w:right="-14" w:firstLine="540"/>
        <w:jc w:val="both"/>
        <w:rPr/>
      </w:pPr>
      <w:r>
        <w:rPr>
          <w:rFonts w:eastAsia="Calibri"/>
        </w:rPr>
        <w:t>Prin acţiunea de faţă, reclamanta contestă refuzul pârâtei de a-i comunica datele solicitate prin adresa nr. înregistrată sub nr. ....8/22.09.2015 susţinând că acesta este un refuz nejustificat de a le soluţiona cererea în sensul art. 2 alin. 1 lit. i din Legea contenciosului administrativ nr. 554/2004.</w:t>
      </w:r>
    </w:p>
    <w:p>
      <w:pPr>
        <w:pStyle w:val="Normal"/>
        <w:ind w:left="-57" w:right="-14" w:firstLine="540"/>
        <w:jc w:val="both"/>
        <w:rPr/>
      </w:pPr>
      <w:r>
        <w:rPr>
          <w:rFonts w:eastAsia="Calibri"/>
        </w:rPr>
        <w:t>Prin urmare, din modul în care reclamanta şi-a formulat expres acţiunea rezultă că obiectul acţiunii îl reprezintă un pretins refuz nejustificat al pârâtei CNAS de a-i soluţiona favorabil cererea înregistrată sub nr. ....8/22.09.2015, ci nu o acţiune îndreptată împotriva adresei cu nr. ......./30.04.2013  prin care pârâta CNAS a comunicat datele necesare pentru ca reprezentantul legal al reclamantei să calculeze contribuţia clawback datorată pentru trim. I 2013.</w:t>
      </w:r>
    </w:p>
    <w:p>
      <w:pPr>
        <w:pStyle w:val="Normal"/>
        <w:ind w:left="-57" w:right="-14" w:firstLine="540"/>
        <w:jc w:val="both"/>
        <w:rPr>
          <w:rFonts w:eastAsia="Calibri"/>
        </w:rPr>
      </w:pPr>
      <w:r>
        <w:rPr>
          <w:rFonts w:eastAsia="Calibri"/>
        </w:rPr>
        <w:t>Faţă de obiectul acţiunii, Curtea constată că excepţiile inadmisibilităţii şi tardivităţii acţiunii sunt neîntemeiate,</w:t>
      </w:r>
    </w:p>
    <w:p>
      <w:pPr>
        <w:pStyle w:val="Normal"/>
        <w:ind w:left="-57" w:right="-14" w:firstLine="540"/>
        <w:jc w:val="both"/>
        <w:rPr/>
      </w:pPr>
      <w:r>
        <w:rPr>
          <w:rFonts w:eastAsia="Calibri"/>
        </w:rPr>
        <w:t>Astfel, în ceea ce priveşte excepţia inadmisibilităţii, Curtea reţine că nu era obligatorie formularea unei plângerii prealabile astfel cum prevede expres art. 7 alin. 5 din Legea 554/2004 pentru situaţia în care obiectul acţiunii îl reprezintă un refuz nejustificat de a rezolva o cerere.</w:t>
      </w:r>
    </w:p>
    <w:p>
      <w:pPr>
        <w:pStyle w:val="Normal"/>
        <w:ind w:left="-57" w:right="-14" w:firstLine="540"/>
        <w:jc w:val="both"/>
        <w:rPr/>
      </w:pPr>
      <w:r>
        <w:rPr>
          <w:rFonts w:eastAsia="Calibri"/>
        </w:rPr>
        <w:t>De asemenea, faţă de data comunicării refuzului de a rezolva cererea reclamantei înregistrată sub nr. .....8/22.09.2015, şi anume 19.10.2015, acţiunea reclamantei este formulată în termenul de 6 luni de la această comunicare prev. de art. 11 alin. 1 lit. b din Legea 554/2004.</w:t>
      </w:r>
    </w:p>
    <w:p>
      <w:pPr>
        <w:pStyle w:val="Normal"/>
        <w:ind w:left="-57" w:right="-14" w:firstLine="540"/>
        <w:jc w:val="both"/>
        <w:rPr>
          <w:rFonts w:eastAsia="Calibri"/>
        </w:rPr>
      </w:pPr>
      <w:r>
        <w:rPr>
          <w:rFonts w:eastAsia="Calibri"/>
        </w:rPr>
        <w:t>În ceea ce priveşte fondul cauzei, Curtea reţine că noţiunea de „refuz nejustificat de a soluţiona o cerere” este definită  de art. 2 alin. 1 lit. i din Legea 554/2004 ca „exprimarea explicită, cu exces de putere, a voinţei de a nu rezolva cererea unei persoane”.</w:t>
      </w:r>
    </w:p>
    <w:p>
      <w:pPr>
        <w:pStyle w:val="Normal"/>
        <w:ind w:left="-57" w:right="-14" w:firstLine="540"/>
        <w:jc w:val="both"/>
        <w:rPr>
          <w:rFonts w:eastAsia="Calibri"/>
        </w:rPr>
      </w:pPr>
      <w:r>
        <w:rPr>
          <w:rFonts w:eastAsia="Calibri"/>
        </w:rPr>
        <w:t>În art. 2 alin. 1 lit. n este definită şi noţiunea de exces de putere ca fiind „exercitarea dreptului de apreciere al autorităţilor publice prin încălcarea limitelor competenţei prevăzute de lege sau prin încălcarea drepturilor şi libertăţilor cetăţenilor”.</w:t>
      </w:r>
    </w:p>
    <w:p>
      <w:pPr>
        <w:pStyle w:val="Normal"/>
        <w:ind w:left="-57" w:right="-14" w:firstLine="540"/>
        <w:jc w:val="both"/>
        <w:rPr/>
      </w:pPr>
      <w:r>
        <w:rPr>
          <w:rFonts w:eastAsia="Calibri"/>
        </w:rPr>
        <w:t>Analizând răspunsul pârâtei dat cererii reclamantei nr. ....8/22.09.2015, Curtea apreciază că refuzul pârâtei de a soluţiona favorabil această cerere a reclamantei, este legal şi temeinic, nefiind vorba de un răspuns nejustificat de soluţionare a cererii.</w:t>
      </w:r>
    </w:p>
    <w:p>
      <w:pPr>
        <w:pStyle w:val="Normal"/>
        <w:ind w:left="-57" w:right="-14" w:firstLine="540"/>
        <w:jc w:val="both"/>
        <w:rPr/>
      </w:pPr>
      <w:r>
        <w:rPr>
          <w:rFonts w:eastAsia="Calibri"/>
        </w:rPr>
        <w:t>În acest sens, Curtea reţine că toate datele de care reclamanta avea nevoie pentru a calcula şi declara contribuţia datorată în baza OUG nr. 77/2011 au fost deja comunicate reprezentantului legal al acestora prin adresa cu nr. ....../30.04.2013, al cărui conţinut a fost redat mai sus.</w:t>
      </w:r>
    </w:p>
    <w:p>
      <w:pPr>
        <w:pStyle w:val="Normal"/>
        <w:ind w:left="-57" w:right="-14" w:firstLine="540"/>
        <w:jc w:val="both"/>
        <w:rPr/>
      </w:pPr>
      <w:r>
        <w:rPr>
          <w:rFonts w:eastAsia="Calibri"/>
        </w:rPr>
        <w:t>Aceste adrese cuprind inclusiv valoarea consumului de medicamente aferent trimestrului I 2013 de care reclamanta avea nevoie pentru a calcula contribuţia al cărui mod de calcul este prev. în art. 3 din OUG nr. 77/2011.</w:t>
      </w:r>
    </w:p>
    <w:p>
      <w:pPr>
        <w:pStyle w:val="Normal"/>
        <w:ind w:left="-57" w:right="-14" w:firstLine="540"/>
        <w:jc w:val="center"/>
        <w:rPr/>
      </w:pPr>
      <w:r>
        <w:rPr>
          <w:rFonts w:eastAsia="Calibri"/>
        </w:rPr>
        <w:t>De altfel, din conţinutul cererii nr. ...../22.09.2015 rezultă că reclamanta  urmăreşte, de fapt, ca pârâta să modifice datele comunicate prin adresa nr. ....../30.04.2013, în ceea ce priveşte unul dintre elementele comunicate,  însă aceasta nu se mai poate face la 2 ani şi jumătate de la emiterea acelei adrese în condiţiile în care  în art. 6 din OUG nr. 77/2011 se prevede o procedură specială de contestare şi anumite termene în care trebuia formulată această contestaţie.</w:t>
      </w:r>
    </w:p>
    <w:p>
      <w:pPr>
        <w:pStyle w:val="Normal"/>
        <w:ind w:left="-57" w:right="-14" w:firstLine="540"/>
        <w:jc w:val="both"/>
        <w:rPr/>
      </w:pPr>
      <w:r>
        <w:rPr>
          <w:rFonts w:eastAsia="Calibri"/>
        </w:rPr>
        <w:t>Prin urmare, Curtea apreciază că în lipsa contestării adresei nr. ...../30.04.2013 de către reclamantă în condiţiile şi termenele prev.  de art. 6 din OUG nr. 77/2011, răspunsul pârâtei CNAS la cerere formulată de reclamant şi înregistrată sub nr. .......8/22.09.2015 nu putea fi decât unul negativ, aspectul legat de valoarea consumului necesară calculului şi plăţii contribuţiei clawback datorată de reclamantă pentru trimestrul I 2013, fiind lămurit definitiv prin adresa iniţială.</w:t>
      </w:r>
    </w:p>
    <w:p>
      <w:pPr>
        <w:pStyle w:val="Normal"/>
        <w:ind w:left="-57" w:right="-14" w:firstLine="540"/>
        <w:jc w:val="both"/>
        <w:rPr>
          <w:rFonts w:eastAsia="Calibri"/>
        </w:rPr>
      </w:pPr>
      <w:r>
        <w:rPr>
          <w:rFonts w:eastAsia="Calibri"/>
        </w:rPr>
        <w:t>Mai mult, argumentele reclamantei în sensul existenţei unei distincţii  între noţiunea de valoare a consumului de medicamente, ci cea de consum de medicamente care ar rezulta din  interpretarea prevederilor art. 3 şi art. 5 din OUG nr. 77/2011, este şi nefondată.</w:t>
      </w:r>
    </w:p>
    <w:p>
      <w:pPr>
        <w:pStyle w:val="Normal"/>
        <w:ind w:left="-57" w:right="-14" w:firstLine="540"/>
        <w:jc w:val="both"/>
        <w:rPr>
          <w:rFonts w:eastAsia="Calibri"/>
        </w:rPr>
      </w:pPr>
      <w:r>
        <w:rPr>
          <w:rFonts w:eastAsia="Calibri"/>
        </w:rPr>
        <w:t>Astfel, Curtea reţine că dispoziţiile legale de mai sus prevăd următoarele:</w:t>
      </w:r>
    </w:p>
    <w:p>
      <w:pPr>
        <w:pStyle w:val="Normal"/>
        <w:ind w:left="-57" w:right="-14" w:firstLine="540"/>
        <w:jc w:val="both"/>
        <w:rPr>
          <w:rFonts w:eastAsia="Calibri"/>
        </w:rPr>
      </w:pPr>
      <w:r>
        <w:rPr>
          <w:rFonts w:eastAsia="Calibri"/>
        </w:rPr>
        <w:t>ART. 3 „(1) Contribuţia trimestrială se calculează prin aplicarea unui procent "p" asupra valorii consumului de medicamente, suportate din Fondul naţional unic de asigurări sociale de sănătate şi din bugetul Ministerului Sănătăţii, consum aferent vânzărilor fiecărui plătitor de contribuţie.</w:t>
      </w:r>
    </w:p>
    <w:p>
      <w:pPr>
        <w:pStyle w:val="Normal"/>
        <w:ind w:left="-57" w:right="-14" w:firstLine="540"/>
        <w:jc w:val="both"/>
        <w:rPr/>
      </w:pPr>
      <w:r>
        <w:rPr>
          <w:rFonts w:eastAsia="Times New Roman"/>
        </w:rPr>
        <w:t xml:space="preserve">    </w:t>
      </w:r>
      <w:r>
        <w:rPr>
          <w:rFonts w:eastAsia="Calibri"/>
        </w:rPr>
        <w:t>(2) Procentul "p" se calculează astfel:         (CTt - BAt)</w:t>
      </w:r>
    </w:p>
    <w:p>
      <w:pPr>
        <w:pStyle w:val="Normal"/>
        <w:ind w:left="-57" w:right="-14" w:firstLine="540"/>
        <w:jc w:val="both"/>
        <w:rPr/>
      </w:pPr>
      <w:r>
        <w:rPr>
          <w:rFonts w:eastAsia="Times New Roman"/>
        </w:rPr>
        <w:t xml:space="preserve">                                                                 </w:t>
      </w:r>
      <w:r>
        <w:rPr>
          <w:rFonts w:eastAsia="Calibri"/>
        </w:rPr>
        <w:t>p = -------------     x 100,</w:t>
      </w:r>
    </w:p>
    <w:p>
      <w:pPr>
        <w:pStyle w:val="Normal"/>
        <w:ind w:left="-57" w:right="-14" w:firstLine="540"/>
        <w:jc w:val="both"/>
        <w:rPr/>
      </w:pPr>
      <w:r>
        <w:rPr>
          <w:rFonts w:eastAsia="Times New Roman"/>
        </w:rPr>
        <w:t xml:space="preserve">                                                                                </w:t>
      </w:r>
      <w:r>
        <w:rPr>
          <w:rFonts w:eastAsia="Calibri"/>
        </w:rPr>
        <w:t>CTt</w:t>
      </w:r>
    </w:p>
    <w:p>
      <w:pPr>
        <w:pStyle w:val="Normal"/>
        <w:ind w:left="-57" w:right="-14" w:firstLine="540"/>
        <w:jc w:val="both"/>
        <w:rPr/>
      </w:pPr>
      <w:r>
        <w:rPr>
          <w:rFonts w:eastAsia="Times New Roman"/>
        </w:rPr>
        <w:t xml:space="preserve">    </w:t>
      </w:r>
      <w:r>
        <w:rPr>
          <w:rFonts w:eastAsia="Calibri"/>
        </w:rPr>
        <w:t>unde:</w:t>
      </w:r>
    </w:p>
    <w:p>
      <w:pPr>
        <w:pStyle w:val="Normal"/>
        <w:ind w:left="-57" w:right="-14" w:firstLine="540"/>
        <w:jc w:val="both"/>
        <w:rPr/>
      </w:pPr>
      <w:r>
        <w:rPr>
          <w:rFonts w:eastAsia="Times New Roman"/>
        </w:rPr>
        <w:t xml:space="preserve">    </w:t>
      </w:r>
      <w:r>
        <w:rPr>
          <w:rFonts w:eastAsia="Calibri"/>
        </w:rPr>
        <w:t>CTt = consumul total trimestrial de medicamente, suportate din Fondul naţional unic de asigurări sociale de sănătate şi din bugetul Ministerului Sănătăţii;</w:t>
      </w:r>
    </w:p>
    <w:p>
      <w:pPr>
        <w:pStyle w:val="Normal"/>
        <w:ind w:left="-57" w:right="-14" w:firstLine="540"/>
        <w:jc w:val="both"/>
        <w:rPr/>
      </w:pPr>
      <w:r>
        <w:rPr>
          <w:rFonts w:eastAsia="Times New Roman"/>
        </w:rPr>
        <w:t xml:space="preserve">    </w:t>
      </w:r>
      <w:r>
        <w:rPr>
          <w:rFonts w:eastAsia="Calibri"/>
        </w:rPr>
        <w:t>BAt = bugetul aprobat trimestrial, aferent medicamentelor suportate din Fondul naţional unic de asigurări sociale de sănătate şi din bugetul Ministerului Sănătăţii, calculat prin împărţirea la 4 a bugetului anual aprobat iniţial prin legea bugetului de stat.</w:t>
      </w:r>
    </w:p>
    <w:p>
      <w:pPr>
        <w:pStyle w:val="Normal"/>
        <w:ind w:left="-57" w:right="-14" w:firstLine="540"/>
        <w:jc w:val="both"/>
        <w:rPr/>
      </w:pPr>
      <w:r>
        <w:rPr>
          <w:rFonts w:eastAsia="Times New Roman"/>
        </w:rPr>
        <w:t xml:space="preserve">    </w:t>
      </w:r>
      <w:r>
        <w:rPr>
          <w:rFonts w:eastAsia="Calibri"/>
        </w:rPr>
        <w:t>(3) Valoarea procentului "p" se comunică persoanelor prevăzute la art. 1 de către Casa Naţională de Asigurări de Sănătate, odată cu consumul trimestrial prevăzut la art. 5 alin. (7).</w:t>
      </w:r>
    </w:p>
    <w:p>
      <w:pPr>
        <w:pStyle w:val="Normal"/>
        <w:ind w:left="-57" w:right="-14" w:firstLine="540"/>
        <w:jc w:val="both"/>
        <w:rPr/>
      </w:pPr>
      <w:r>
        <w:rPr>
          <w:rFonts w:eastAsia="Times New Roman"/>
        </w:rPr>
        <w:t xml:space="preserve">    </w:t>
      </w:r>
      <w:r>
        <w:rPr>
          <w:rFonts w:eastAsia="Calibri"/>
        </w:rPr>
        <w:t>(4) Contribuţia trimestrială prevăzută la alin. (1) se calculează şi se datorează pentru valoarea consumului de medicamente realizat după data de 30 septembrie 2011.</w:t>
      </w:r>
    </w:p>
    <w:p>
      <w:pPr>
        <w:pStyle w:val="Normal"/>
        <w:ind w:left="-57" w:right="-14" w:firstLine="540"/>
        <w:jc w:val="both"/>
        <w:rPr>
          <w:rFonts w:eastAsia="Calibri"/>
        </w:rPr>
      </w:pPr>
      <w:r>
        <w:rPr>
          <w:rFonts w:eastAsia="Calibri"/>
        </w:rPr>
        <w:t xml:space="preserve">ART. 5 </w:t>
      </w:r>
    </w:p>
    <w:p>
      <w:pPr>
        <w:pStyle w:val="Normal"/>
        <w:ind w:left="-57" w:right="-14" w:firstLine="540"/>
        <w:jc w:val="both"/>
        <w:rPr>
          <w:rFonts w:eastAsia="Calibri"/>
        </w:rPr>
      </w:pPr>
      <w:r>
        <w:rPr>
          <w:rFonts w:eastAsia="Calibri"/>
        </w:rPr>
        <w:t>„</w:t>
      </w:r>
      <w:r>
        <w:rPr>
          <w:rFonts w:eastAsia="Calibri"/>
        </w:rPr>
        <w:t>(1) Agenţia Naţională de Administrare Fiscală administrează contribuţia trimestrială prevăzută la art. 1, potrivit prevederilor Ordonanţei Guvernului nr. 92/2003 privind Codul de procedură fiscală, republicată, cu modificările şi completările ulterioare.</w:t>
      </w:r>
    </w:p>
    <w:p>
      <w:pPr>
        <w:pStyle w:val="Normal"/>
        <w:ind w:left="-57" w:right="-14" w:firstLine="540"/>
        <w:jc w:val="both"/>
        <w:rPr/>
      </w:pPr>
      <w:r>
        <w:rPr>
          <w:rFonts w:eastAsia="Times New Roman"/>
        </w:rPr>
        <w:t xml:space="preserve">    </w:t>
      </w:r>
      <w:r>
        <w:rPr>
          <w:rFonts w:eastAsia="Calibri"/>
        </w:rPr>
        <w:t>(2) Contribuţia trimestrială prevăzută la art. 1 este asimilată obligaţiei fiscale.</w:t>
      </w:r>
    </w:p>
    <w:p>
      <w:pPr>
        <w:pStyle w:val="Normal"/>
        <w:ind w:left="-57" w:right="-14" w:firstLine="540"/>
        <w:jc w:val="both"/>
        <w:rPr/>
      </w:pPr>
      <w:r>
        <w:rPr>
          <w:rFonts w:eastAsia="Times New Roman"/>
        </w:rPr>
        <w:t xml:space="preserve">    </w:t>
      </w:r>
      <w:r>
        <w:rPr>
          <w:rFonts w:eastAsia="Calibri"/>
        </w:rPr>
        <w:t>(3) Stabilirea, calculul şi declararea contribuţiei se efectuează de către persoanele obligate la plata acesteia, prevăzute la art. 4 alin. (3), pe baza informaţiilor furnizate de Casa Naţională de Asigurări de Sănătate. Contribuţia trimestrială se declară de către plătitori la organul fiscal competent, până la termenul de plată al acesteia prevăzut la alin. (8).</w:t>
      </w:r>
    </w:p>
    <w:p>
      <w:pPr>
        <w:pStyle w:val="Normal"/>
        <w:ind w:left="-57" w:right="-14" w:firstLine="540"/>
        <w:jc w:val="both"/>
        <w:rPr/>
      </w:pPr>
      <w:r>
        <w:rPr>
          <w:rFonts w:eastAsia="Times New Roman"/>
        </w:rPr>
        <w:t xml:space="preserve">    </w:t>
      </w:r>
      <w:r>
        <w:rPr>
          <w:rFonts w:eastAsia="Calibri"/>
        </w:rPr>
        <w:t>(4) Farmaciile cu circuit deschis, unităţile sanitare cu paturi şi centrele de dializă care utilizează medicamente potrivit prevederilor art. 1 raportează consumul de medicamente care se suportă din bugetul Fondului naţional unic de asigurări sociale de sănătate şi din bugetul Ministerului Sănătăţii, după cum urmează:</w:t>
      </w:r>
    </w:p>
    <w:p>
      <w:pPr>
        <w:pStyle w:val="Normal"/>
        <w:ind w:left="-57" w:right="-14" w:firstLine="540"/>
        <w:jc w:val="both"/>
        <w:rPr/>
      </w:pPr>
      <w:r>
        <w:rPr>
          <w:rFonts w:eastAsia="Times New Roman"/>
        </w:rPr>
        <w:t xml:space="preserve">    </w:t>
      </w:r>
      <w:r>
        <w:rPr>
          <w:rFonts w:eastAsia="Calibri"/>
        </w:rPr>
        <w:t>a) farmaciile cu circuit deschis raportează lunar consumul, în condiţiile Contractului-cadru privind condiţiile acordării asistenţei medicale în cadrul sistemului de asigurări sociale de sănătate;</w:t>
      </w:r>
    </w:p>
    <w:p>
      <w:pPr>
        <w:pStyle w:val="Normal"/>
        <w:ind w:left="-57" w:right="-14" w:firstLine="540"/>
        <w:jc w:val="both"/>
        <w:rPr/>
      </w:pPr>
      <w:r>
        <w:rPr>
          <w:rFonts w:eastAsia="Times New Roman"/>
        </w:rPr>
        <w:t xml:space="preserve">    </w:t>
      </w:r>
      <w:r>
        <w:rPr>
          <w:rFonts w:eastAsia="Calibri"/>
        </w:rPr>
        <w:t>b) unităţile sanitare cu paturi şi centrele de dializă care utilizează medicamentele prevăzute la art. 1 raportează lunar, până la data de 15 a lunii curente pentru luna anterioară, la casele de asigurări de sănătate consumul de medicamente pe baza formularelor de raportare aprobate prin ordin comun al ministrului sănătăţii şi al preşedintelui Casei Naţionale de Asigurări de Sănătate, în termen de 30 de zile.</w:t>
      </w:r>
    </w:p>
    <w:p>
      <w:pPr>
        <w:pStyle w:val="Normal"/>
        <w:ind w:left="-57" w:right="-14" w:firstLine="540"/>
        <w:jc w:val="both"/>
        <w:rPr/>
      </w:pPr>
      <w:r>
        <w:rPr>
          <w:rFonts w:eastAsia="Times New Roman"/>
        </w:rPr>
        <w:t xml:space="preserve">    </w:t>
      </w:r>
      <w:r>
        <w:rPr>
          <w:rFonts w:eastAsia="Calibri"/>
        </w:rPr>
        <w:t>(5) Unităţile sanitare cu paturi şi centrele de dializă care utilizează medicamentele prevăzute la art. 1, după aprobarea bugetului propriu, raportează caselor de asigurări de sănătate bugetul anual aferent medicamentelor suportate din Fondul naţional unic de asigurări sociale de sănătate şi din bugetul Ministerului Sănătăţii. Pentru anul 2011, raportarea se face în termen de 10 zile de la data intrării în vigoare a prevederilor prezentei ordonanţe de urgenţă.</w:t>
      </w:r>
    </w:p>
    <w:p>
      <w:pPr>
        <w:pStyle w:val="Normal"/>
        <w:ind w:left="-57" w:right="-14" w:firstLine="540"/>
        <w:jc w:val="both"/>
        <w:rPr/>
      </w:pPr>
      <w:r>
        <w:rPr>
          <w:rFonts w:eastAsia="Times New Roman"/>
        </w:rPr>
        <w:t xml:space="preserve">    </w:t>
      </w:r>
      <w:r>
        <w:rPr>
          <w:rFonts w:eastAsia="Calibri"/>
        </w:rPr>
        <w:t>(6) Casele de asigurări de sănătate raportează lunar consumul centralizat către Casa Naţională de Asigurări de Sănătate până la data de 20 inclusiv a lunii următoare celei pentru care se datorează contribuţia, pe baza unei machete de raportare aprobate prin ordin al preşedintelui Casei Naţionale de Asigurări de Sănătate.</w:t>
      </w:r>
    </w:p>
    <w:p>
      <w:pPr>
        <w:pStyle w:val="Normal"/>
        <w:ind w:left="-57" w:right="-14" w:firstLine="540"/>
        <w:jc w:val="both"/>
        <w:rPr/>
      </w:pPr>
      <w:r>
        <w:rPr>
          <w:rFonts w:eastAsia="Times New Roman"/>
        </w:rPr>
        <w:t xml:space="preserve">    </w:t>
      </w:r>
      <w:r>
        <w:rPr>
          <w:rFonts w:eastAsia="Calibri"/>
        </w:rPr>
        <w:t>(7) Casa Naţională de Asigurări de Sănătate transmite în format electronic persoanelor prevăzute la art. 1, până la finele lunii următoare expirării trimestrului, consumul centralizat de medicamente înregistrat corespunzător datelor din sistemul de asigurări sociale de sănătate.</w:t>
      </w:r>
    </w:p>
    <w:p>
      <w:pPr>
        <w:pStyle w:val="Normal"/>
        <w:ind w:left="-57" w:right="-14" w:firstLine="540"/>
        <w:jc w:val="both"/>
        <w:rPr/>
      </w:pPr>
      <w:r>
        <w:rPr>
          <w:rFonts w:eastAsia="Times New Roman"/>
        </w:rPr>
        <w:t xml:space="preserve">    </w:t>
      </w:r>
      <w:r>
        <w:rPr>
          <w:rFonts w:eastAsia="Calibri"/>
        </w:rPr>
        <w:t>(8) Contribuţia prevăzută la art. 3 se virează trimestrial, până la data de 25 a celei de-a doua luni următoare încheierii trimestrului pentru care se datorează contribuţia”.</w:t>
      </w:r>
    </w:p>
    <w:p>
      <w:pPr>
        <w:pStyle w:val="Normal"/>
        <w:ind w:left="-57" w:right="-14" w:firstLine="540"/>
        <w:jc w:val="both"/>
        <w:rPr>
          <w:rFonts w:eastAsia="Calibri"/>
        </w:rPr>
      </w:pPr>
      <w:r>
        <w:rPr>
          <w:rFonts w:eastAsia="Calibri"/>
        </w:rPr>
        <w:t>Reclamanta susţine că din interpretarea literală, sistematică şi teleologică a textelor de mai sus, ar rezulta că pârâta trebuia să îi comunice consumul de medicamente în sensul de număr de cutii, bucăţi, pastile etc, ci nu valoarea acestui consum exprimată în bani.</w:t>
      </w:r>
    </w:p>
    <w:p>
      <w:pPr>
        <w:pStyle w:val="Normal"/>
        <w:ind w:left="-57" w:right="-14" w:firstLine="540"/>
        <w:jc w:val="both"/>
        <w:rPr>
          <w:rFonts w:eastAsia="Calibri"/>
        </w:rPr>
      </w:pPr>
      <w:r>
        <w:rPr>
          <w:rFonts w:eastAsia="Calibri"/>
        </w:rPr>
        <w:t>Reclamanta îşi bazează această interpretare pe faptul că dispoziţiile de mai sus folosesc expresia „valoarea consumului de medicamente” doar atunci când se referă la calculul de către plătitor a contribuţiei, nu şi atunci când se referă la strângerea şi comunicarea datelor de către CNAS, când se foloseşte expresia „consumul de medicamente”.</w:t>
      </w:r>
    </w:p>
    <w:p>
      <w:pPr>
        <w:pStyle w:val="Normal"/>
        <w:ind w:left="-57" w:right="-14" w:firstLine="540"/>
        <w:jc w:val="both"/>
        <w:rPr>
          <w:rFonts w:eastAsia="Calibri"/>
        </w:rPr>
      </w:pPr>
      <w:r>
        <w:rPr>
          <w:rFonts w:eastAsia="Calibri"/>
        </w:rPr>
        <w:t>Curtea apreciază că interpretarea făcută de reclamantă nu este întemeiată pentru următoarele motive:</w:t>
      </w:r>
    </w:p>
    <w:p>
      <w:pPr>
        <w:pStyle w:val="Normal"/>
        <w:ind w:left="-57" w:right="-14" w:firstLine="540"/>
        <w:jc w:val="both"/>
        <w:rPr>
          <w:rFonts w:eastAsia="Calibri"/>
        </w:rPr>
      </w:pPr>
      <w:r>
        <w:rPr>
          <w:rFonts w:eastAsia="Calibri"/>
        </w:rPr>
        <w:t>În primul rând, Curtea constată că aceeaşi expresie „consum de medicamente” foloseşte legiuitorul şi atunci când stabileşte modul de calcul al procentului „p”. Întrucât în calculul acestui procent nu intră doar consumul unui singur medicament, este evident că legea nu se putea referi decât la valoarea consumului exprimată în bani, neputându-se face calculul pe numărul de cutii, bucăţi, pastile etc. Prin urmare, nu poate fi reţinută ca valabilă interpretarea sistematică făcută de reclamantă.</w:t>
      </w:r>
    </w:p>
    <w:p>
      <w:pPr>
        <w:pStyle w:val="Normal"/>
        <w:ind w:left="-57" w:right="-14" w:firstLine="540"/>
        <w:jc w:val="both"/>
        <w:rPr>
          <w:rFonts w:eastAsia="Calibri"/>
        </w:rPr>
      </w:pPr>
      <w:r>
        <w:rPr>
          <w:rFonts w:eastAsia="Calibri"/>
        </w:rPr>
        <w:t>În al doilea rând, din punct de vedere al sensului termenului de „valoare”, reclamanta apreciază eronat că aceasta ar reprezenta doar o exprimare în bani a consumului de medicamente, în condiţiile în care, în sens larg, şi exprimarea cantităţii de cutii, bucăţi, pastile etc.  este tot o valoare a consumului de medicamente, diferenţa fiind reprezentată doar de unitatea de etalon în care se exprimă această valoare.</w:t>
      </w:r>
    </w:p>
    <w:p>
      <w:pPr>
        <w:pStyle w:val="Normal"/>
        <w:ind w:left="-57" w:right="-14" w:firstLine="540"/>
        <w:jc w:val="both"/>
        <w:rPr>
          <w:rFonts w:eastAsia="Calibri"/>
        </w:rPr>
      </w:pPr>
      <w:r>
        <w:rPr>
          <w:rFonts w:eastAsia="Calibri"/>
        </w:rPr>
        <w:t>În al treilea rând, nici interpretarea teleologică nu poate duce la concluzia reclamantei, în condiţiile în care scopul urmărit de legiuitor se poate atinge şi prin interpretarea dată de pârâtă, nu numai cea prezentată de reclamantă.</w:t>
      </w:r>
    </w:p>
    <w:p>
      <w:pPr>
        <w:pStyle w:val="Normal"/>
        <w:ind w:left="-57" w:right="-14" w:firstLine="540"/>
        <w:jc w:val="both"/>
        <w:rPr>
          <w:rFonts w:eastAsia="Calibri"/>
        </w:rPr>
      </w:pPr>
      <w:r>
        <w:rPr>
          <w:rFonts w:eastAsia="Calibri"/>
        </w:rPr>
        <w:t>De altfel, dacă s-ar accepta interpretarea reclamantei s-ar ajunge la imposibilitatea obiectivă de aplicare a textului de lege de către CNAS, în condiţiile în care, raportările caselor de asigurări de sănătate teritoriale sunt făcute prin exprimarea consumului în lei, ci nu în cutii, bucăţi, pastile etc. Prin urmare, pârâta nu deţine o evidenţă a consumului de medicamente exprimată în cutii, bucăţi, pastile etc, astfel că o interpretare a textului de lege în sensul dorit de reclamantă ar duce la neaplicarea legii, ceea ce contravine principiului că o lege trebuie interpretată în sensul de a produce efecte juridice, ci nu al neaplicării ei.</w:t>
      </w:r>
    </w:p>
    <w:p>
      <w:pPr>
        <w:pStyle w:val="Normal"/>
        <w:ind w:left="-57" w:right="-14" w:firstLine="540"/>
        <w:jc w:val="both"/>
        <w:rPr>
          <w:rFonts w:eastAsia="Calibri"/>
        </w:rPr>
      </w:pPr>
      <w:r>
        <w:rPr>
          <w:rFonts w:eastAsia="Calibri"/>
        </w:rPr>
        <w:t>Faţă de toate considerentele de mai sus, Curtea apreciază că refuzul pârâtei CNAS de a soluţiona favorabil cererea reclamantei înregistrată sub nr. .....8/22.09.2015, este unul justificat, motiv pentru care  va respinge acţiunea reclamantei, ca neîntemeiată.</w:t>
      </w:r>
    </w:p>
    <w:p>
      <w:pPr>
        <w:pStyle w:val="Normal"/>
        <w:ind w:left="-57" w:right="-14" w:firstLine="540"/>
        <w:jc w:val="both"/>
        <w:rPr>
          <w:rFonts w:eastAsia="Calibri"/>
          <w:color w:val="FF0000"/>
        </w:rPr>
      </w:pPr>
      <w:r>
        <w:rPr>
          <w:rFonts w:eastAsia="Calibri"/>
          <w:color w:val="FF0000"/>
        </w:rPr>
      </w:r>
    </w:p>
    <w:p>
      <w:pPr>
        <w:pStyle w:val="Normal"/>
        <w:ind w:firstLine="708"/>
        <w:jc w:val="center"/>
        <w:rPr>
          <w:b/>
          <w:b/>
          <w:i/>
          <w:i/>
        </w:rPr>
      </w:pPr>
      <w:r>
        <w:rPr>
          <w:b/>
          <w:i/>
        </w:rPr>
        <w:t>PENTRU ACESTE MOTIVE</w:t>
      </w:r>
    </w:p>
    <w:p>
      <w:pPr>
        <w:pStyle w:val="Normal"/>
        <w:ind w:firstLine="708"/>
        <w:jc w:val="center"/>
        <w:rPr>
          <w:b/>
          <w:b/>
          <w:i/>
          <w:i/>
        </w:rPr>
      </w:pPr>
      <w:r>
        <w:rPr>
          <w:b/>
          <w:i/>
        </w:rPr>
        <w:t>ÎN NUMELE LEGII</w:t>
      </w:r>
    </w:p>
    <w:p>
      <w:pPr>
        <w:pStyle w:val="Normal"/>
        <w:ind w:firstLine="708"/>
        <w:jc w:val="center"/>
        <w:rPr>
          <w:b/>
          <w:b/>
          <w:i/>
          <w:i/>
        </w:rPr>
      </w:pPr>
      <w:r>
        <w:rPr>
          <w:b/>
          <w:i/>
        </w:rPr>
        <w:t>HOTĂRĂŞTE:</w:t>
      </w:r>
    </w:p>
    <w:p>
      <w:pPr>
        <w:pStyle w:val="TextBody"/>
        <w:rPr>
          <w:b/>
          <w:b/>
          <w:i/>
          <w:i/>
          <w:lang w:eastAsia="en-US"/>
        </w:rPr>
      </w:pPr>
      <w:r>
        <w:rPr>
          <w:b/>
          <w:i/>
          <w:lang w:eastAsia="en-US"/>
        </w:rPr>
      </w:r>
    </w:p>
    <w:p>
      <w:pPr>
        <w:pStyle w:val="TextBody"/>
        <w:ind w:firstLine="708"/>
        <w:rPr>
          <w:lang w:eastAsia="en-US"/>
        </w:rPr>
      </w:pPr>
      <w:r>
        <w:rPr>
          <w:lang w:eastAsia="en-US"/>
        </w:rPr>
        <w:t xml:space="preserve">Respinge excepţiile inadmisibilităţii şi tardivităţii acţiunii. </w:t>
      </w:r>
    </w:p>
    <w:p>
      <w:pPr>
        <w:pStyle w:val="TextBody"/>
        <w:ind w:firstLine="708"/>
        <w:rPr>
          <w:lang w:eastAsia="en-US"/>
        </w:rPr>
      </w:pPr>
      <w:r>
        <w:rPr>
          <w:lang w:eastAsia="en-US"/>
        </w:rPr>
        <w:t xml:space="preserve">Respinge acţiunea </w:t>
      </w:r>
      <w:r>
        <w:rPr/>
        <w:t>formulată de reclamanta A., cu sediul ales la SCA .... &amp; ASOCIAŢII, în ......, str. ...... nr. .....,  et. ...., în contradictoriu cu pârâta CASA NAŢIONALĂ DE ASIGURĂRI DE SĂNĂTATE, cu sediul în ...., sector ....., str. ...... nr. ...., sc. ....</w:t>
      </w:r>
      <w:r>
        <w:rPr>
          <w:lang w:eastAsia="en-US"/>
        </w:rPr>
        <w:t xml:space="preserve">. </w:t>
      </w:r>
    </w:p>
    <w:p>
      <w:pPr>
        <w:pStyle w:val="TextBody"/>
        <w:ind w:firstLine="708"/>
        <w:rPr>
          <w:lang w:eastAsia="en-US"/>
        </w:rPr>
      </w:pPr>
      <w:r>
        <w:rPr>
          <w:lang w:eastAsia="en-US"/>
        </w:rPr>
        <w:t>Cu drept de recurs în termen de 15 zile de la comunicare; cererea de recurs se va depune la Curtea de Apel ...... - Secţia ............. .</w:t>
      </w:r>
    </w:p>
    <w:p>
      <w:pPr>
        <w:pStyle w:val="TextBody"/>
        <w:ind w:firstLine="708"/>
        <w:rPr/>
      </w:pPr>
      <w:r>
        <w:rPr/>
        <w:t>Pronunţată în şedinţă publică azi, .................. .</w:t>
      </w:r>
    </w:p>
    <w:p>
      <w:pPr>
        <w:pStyle w:val="TextBody"/>
        <w:ind w:firstLine="567"/>
        <w:rPr/>
      </w:pPr>
      <w:r>
        <w:rPr/>
      </w:r>
    </w:p>
    <w:p>
      <w:pPr>
        <w:pStyle w:val="Normal"/>
        <w:ind w:firstLine="720"/>
        <w:jc w:val="both"/>
        <w:rPr>
          <w:b/>
          <w:b/>
        </w:rPr>
      </w:pPr>
      <w:r>
        <w:rPr>
          <w:b/>
        </w:rPr>
        <w:t xml:space="preserve">           </w:t>
      </w:r>
      <w:r>
        <w:rPr>
          <w:b/>
        </w:rPr>
        <w:t>PREŞEDINTE,</w:t>
        <w:tab/>
        <w:t xml:space="preserve">                                               GREFIER,</w:t>
      </w:r>
    </w:p>
    <w:p>
      <w:pPr>
        <w:pStyle w:val="Normal"/>
        <w:tabs>
          <w:tab w:val="clear" w:pos="708"/>
          <w:tab w:val="left" w:pos="6636" w:leader="none"/>
        </w:tabs>
        <w:rPr/>
      </w:pPr>
      <w:r>
        <w:rPr/>
        <w:t xml:space="preserve">              </w:t>
      </w:r>
      <w:r>
        <w:rPr/>
        <w:t>CANDIDAT COD A1007</w:t>
        <w:tab/>
        <w:t>........</w:t>
      </w:r>
    </w:p>
    <w:p>
      <w:pPr>
        <w:pStyle w:val="Normal"/>
        <w:rPr/>
      </w:pPr>
      <w:r>
        <w:rPr/>
      </w:r>
    </w:p>
    <w:p>
      <w:pPr>
        <w:pStyle w:val="Normal"/>
        <w:jc w:val="both"/>
        <w:rPr>
          <w:b/>
          <w:b/>
        </w:rPr>
      </w:pPr>
      <w:r>
        <w:rPr>
          <w:b/>
        </w:rPr>
      </w:r>
    </w:p>
    <w:p>
      <w:pPr>
        <w:pStyle w:val="Normal"/>
        <w:jc w:val="both"/>
        <w:rPr>
          <w:b/>
          <w:b/>
        </w:rPr>
      </w:pPr>
      <w:r>
        <w:rPr>
          <w:b/>
        </w:rPr>
      </w:r>
    </w:p>
    <w:p>
      <w:pPr>
        <w:pStyle w:val="Normal"/>
        <w:jc w:val="both"/>
        <w:rPr>
          <w:b/>
          <w:b/>
          <w:sz w:val="16"/>
          <w:szCs w:val="16"/>
        </w:rPr>
      </w:pPr>
      <w:r>
        <w:rPr>
          <w:b/>
          <w:sz w:val="16"/>
          <w:szCs w:val="16"/>
        </w:rPr>
        <w:t xml:space="preserve"> </w:t>
      </w:r>
    </w:p>
    <w:p>
      <w:pPr>
        <w:pStyle w:val="Normal"/>
        <w:jc w:val="both"/>
        <w:rPr/>
      </w:pPr>
      <w:r>
        <w:rPr>
          <w:sz w:val="16"/>
          <w:szCs w:val="16"/>
        </w:rPr>
        <w:t>Red. Candidat Cod A1007./Tehnodact. ......  (4 ex.)</w:t>
      </w:r>
      <w:r>
        <w:rPr>
          <w:i/>
          <w:sz w:val="16"/>
          <w:szCs w:val="16"/>
        </w:rPr>
        <w:t xml:space="preserve"> </w:t>
      </w:r>
    </w:p>
    <w:p>
      <w:pPr>
        <w:pStyle w:val="Normal"/>
        <w:rPr>
          <w:rFonts w:ascii="Garamond" w:hAnsi="Garamond" w:cs="Garamond"/>
        </w:rPr>
      </w:pPr>
      <w:r>
        <w:rPr>
          <w:rFonts w:cs="Garamond" w:ascii="Garamond" w:hAnsi="Garamond"/>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1:25:00Z</dcterms:created>
  <dc:creator>valy</dc:creator>
  <dc:description/>
  <cp:keywords/>
  <dc:language>en-US</dc:language>
  <cp:lastModifiedBy>Matei</cp:lastModifiedBy>
  <dcterms:modified xsi:type="dcterms:W3CDTF">2020-11-21T07:10: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