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9</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rFonts w:ascii="Garamond" w:hAnsi="Garamond" w:cs="Garamond"/>
          <w:b/>
          <w:b/>
        </w:rPr>
      </w:pPr>
      <w:r>
        <w:rPr>
          <w:rFonts w:cs="Garamond" w:ascii="Garamond" w:hAnsi="Garamond"/>
          <w:b/>
        </w:rPr>
      </w:r>
    </w:p>
    <w:p>
      <w:pPr>
        <w:pStyle w:val="Normal"/>
        <w:rPr>
          <w:b/>
          <w:b/>
        </w:rPr>
      </w:pPr>
      <w:r>
        <w:rPr>
          <w:b/>
        </w:rPr>
        <w:t>R O M Â N I A</w:t>
      </w:r>
    </w:p>
    <w:p>
      <w:pPr>
        <w:pStyle w:val="Normal"/>
        <w:rPr>
          <w:b/>
          <w:b/>
        </w:rPr>
      </w:pPr>
      <w:r>
        <w:rPr>
          <w:b/>
        </w:rPr>
        <w:t>CURTEA DE APEL .................</w:t>
      </w:r>
    </w:p>
    <w:p>
      <w:pPr>
        <w:pStyle w:val="Normal"/>
        <w:rPr>
          <w:b/>
          <w:b/>
          <w:lang w:val="en-US"/>
        </w:rPr>
      </w:pPr>
      <w:r>
        <w:rPr>
          <w:b/>
        </w:rPr>
        <w:t>SECŢIA ....................</w:t>
      </w:r>
    </w:p>
    <w:p>
      <w:pPr>
        <w:pStyle w:val="Normal"/>
        <w:rPr>
          <w:b/>
          <w:b/>
          <w:lang w:val="en-US"/>
        </w:rPr>
      </w:pPr>
      <w:r>
        <w:rPr>
          <w:b/>
          <w:lang w:val="en-US"/>
        </w:rPr>
      </w:r>
    </w:p>
    <w:p>
      <w:pPr>
        <w:pStyle w:val="Normal"/>
        <w:rPr>
          <w:b/>
          <w:b/>
        </w:rPr>
      </w:pPr>
      <w:r>
        <w:rPr>
          <w:b/>
        </w:rPr>
        <w:t>Dosar nr. ................</w:t>
      </w:r>
    </w:p>
    <w:p>
      <w:pPr>
        <w:pStyle w:val="Normal"/>
        <w:rPr>
          <w:b/>
          <w:b/>
        </w:rPr>
      </w:pPr>
      <w:r>
        <w:rPr>
          <w:b/>
        </w:rPr>
      </w:r>
    </w:p>
    <w:p>
      <w:pPr>
        <w:pStyle w:val="Normal"/>
        <w:jc w:val="center"/>
        <w:rPr>
          <w:b/>
          <w:b/>
        </w:rPr>
      </w:pPr>
      <w:r>
        <w:rPr>
          <w:b/>
        </w:rPr>
        <w:t>DECIZIA CIVILĂ Nr................</w:t>
      </w:r>
    </w:p>
    <w:p>
      <w:pPr>
        <w:pStyle w:val="Normal"/>
        <w:jc w:val="center"/>
        <w:rPr>
          <w:b/>
          <w:b/>
        </w:rPr>
      </w:pPr>
      <w:r>
        <w:rPr>
          <w:b/>
        </w:rPr>
        <w:t>Şedinţa publică din data de .............</w:t>
      </w:r>
    </w:p>
    <w:p>
      <w:pPr>
        <w:pStyle w:val="Normal"/>
        <w:jc w:val="center"/>
        <w:rPr>
          <w:b/>
          <w:b/>
        </w:rPr>
      </w:pPr>
      <w:r>
        <w:rPr>
          <w:b/>
        </w:rPr>
        <w:t>Completul constituit din:</w:t>
      </w:r>
    </w:p>
    <w:p>
      <w:pPr>
        <w:pStyle w:val="Normal"/>
        <w:jc w:val="center"/>
        <w:rPr>
          <w:b/>
          <w:b/>
        </w:rPr>
      </w:pPr>
      <w:r>
        <w:rPr>
          <w:b/>
        </w:rPr>
        <w:t>PREŞEDINTE: .................</w:t>
      </w:r>
    </w:p>
    <w:p>
      <w:pPr>
        <w:pStyle w:val="Normal"/>
        <w:jc w:val="center"/>
        <w:rPr>
          <w:b/>
          <w:b/>
        </w:rPr>
      </w:pPr>
      <w:r>
        <w:rPr>
          <w:b/>
        </w:rPr>
        <w:t>JUDECĂTOR: ...............</w:t>
      </w:r>
    </w:p>
    <w:p>
      <w:pPr>
        <w:pStyle w:val="Normal"/>
        <w:jc w:val="center"/>
        <w:rPr>
          <w:b/>
          <w:b/>
        </w:rPr>
      </w:pPr>
      <w:r>
        <w:rPr>
          <w:b/>
        </w:rPr>
        <w:t>JUDECĂTOR: CANDIDAT COD A1004</w:t>
      </w:r>
    </w:p>
    <w:p>
      <w:pPr>
        <w:pStyle w:val="Normal"/>
        <w:jc w:val="center"/>
        <w:rPr>
          <w:b/>
          <w:b/>
        </w:rPr>
      </w:pPr>
      <w:r>
        <w:rPr>
          <w:b/>
        </w:rPr>
        <w:t xml:space="preserve">  </w:t>
      </w:r>
      <w:r>
        <w:rPr>
          <w:b/>
        </w:rPr>
        <w:t>GREFIER: ...................</w:t>
      </w:r>
    </w:p>
    <w:p>
      <w:pPr>
        <w:pStyle w:val="Normal"/>
        <w:rPr>
          <w:b/>
          <w:b/>
        </w:rPr>
      </w:pPr>
      <w:r>
        <w:rPr>
          <w:b/>
        </w:rPr>
      </w:r>
    </w:p>
    <w:p>
      <w:pPr>
        <w:pStyle w:val="Normal"/>
        <w:ind w:right="-11" w:firstLine="708"/>
        <w:jc w:val="both"/>
        <w:rPr/>
      </w:pPr>
      <w:r>
        <w:rPr/>
        <w:t xml:space="preserve">Pe rol se află soluţionarea cererii de recurs formulată de </w:t>
      </w:r>
      <w:r>
        <w:rPr>
          <w:b/>
        </w:rPr>
        <w:t>recurenta pârâtă DIRECȚIA GENERALĂ REGIONALĂ FINANȚE PUBLICE B...... ÎN REPREZENTAREA ADMINISTRAȚIA FINANȚELOR PUBLICE B1......</w:t>
      </w:r>
      <w:r>
        <w:rPr/>
        <w:t xml:space="preserve">împotriva sentinţei civile nr. ........ pronunţată la data de ......... de Tribunalul ....... - Secţia . ....... în dosarul nr. ........ în contradictoriu cu </w:t>
      </w:r>
      <w:r>
        <w:rPr>
          <w:b/>
        </w:rPr>
        <w:t xml:space="preserve">intimatul reclamant A......și intimata pârâtă ADMINISTRAȚIA FONDULUI PENTRU MEDIU </w:t>
      </w:r>
      <w:r>
        <w:rPr/>
        <w:t xml:space="preserve"> având ca obiect „ contestație act administrativ fiscal-Decizia nr............./22.06.2016 ” .</w:t>
      </w:r>
    </w:p>
    <w:p>
      <w:pPr>
        <w:pStyle w:val="Normal"/>
        <w:ind w:right="-11" w:hanging="0"/>
        <w:jc w:val="both"/>
        <w:rPr/>
      </w:pPr>
      <w:r>
        <w:rPr/>
        <w:tab/>
        <w:t>La apelul nominal făcut în şedinţă publică, în ordinea listei, au lipsit părţile.</w:t>
      </w:r>
    </w:p>
    <w:p>
      <w:pPr>
        <w:pStyle w:val="Normal"/>
        <w:ind w:right="-11" w:hanging="0"/>
        <w:jc w:val="both"/>
        <w:rPr/>
      </w:pPr>
      <w:r>
        <w:rPr/>
        <w:tab/>
        <w:t>Procedura de citare este legal îndeplinită.</w:t>
      </w:r>
    </w:p>
    <w:p>
      <w:pPr>
        <w:pStyle w:val="Normal"/>
        <w:ind w:right="-11" w:hanging="0"/>
        <w:jc w:val="both"/>
        <w:rPr/>
      </w:pPr>
      <w:r>
        <w:rPr/>
        <w:tab/>
        <w:t>S-a făcut referatul cauzei de către grefierul de şedinţă, după care:</w:t>
      </w:r>
    </w:p>
    <w:p>
      <w:pPr>
        <w:pStyle w:val="Normal"/>
        <w:ind w:right="-11" w:hanging="0"/>
        <w:jc w:val="both"/>
        <w:rPr/>
      </w:pPr>
      <w:r>
        <w:rPr/>
        <w:tab/>
        <w:t>Având în vedere că s-a solicitat judecarea cauzei şi în lipsă, Curtea reţine cauza în pronunţare pe fond.</w:t>
      </w:r>
    </w:p>
    <w:p>
      <w:pPr>
        <w:pStyle w:val="Normal"/>
        <w:jc w:val="both"/>
        <w:rPr/>
      </w:pPr>
      <w:r>
        <w:rPr/>
      </w:r>
    </w:p>
    <w:p>
      <w:pPr>
        <w:pStyle w:val="Normal"/>
        <w:ind w:right="-11" w:hanging="0"/>
        <w:jc w:val="center"/>
        <w:rPr>
          <w:b/>
          <w:b/>
        </w:rPr>
      </w:pPr>
      <w:r>
        <w:rPr>
          <w:b/>
        </w:rPr>
        <w:t>C U R T E A</w:t>
      </w:r>
    </w:p>
    <w:p>
      <w:pPr>
        <w:pStyle w:val="Normal"/>
        <w:ind w:right="-11" w:hanging="0"/>
        <w:jc w:val="center"/>
        <w:rPr>
          <w:b/>
          <w:b/>
        </w:rPr>
      </w:pPr>
      <w:r>
        <w:rPr>
          <w:b/>
        </w:rPr>
      </w:r>
    </w:p>
    <w:p>
      <w:pPr>
        <w:pStyle w:val="Normal"/>
        <w:jc w:val="both"/>
        <w:rPr/>
      </w:pPr>
      <w:r>
        <w:rPr/>
        <w:tab/>
        <w:t>Prin cererea înregistrată pe rolul Tribunalului ........- Secţia ........., reclamantul A........ în contradictoriu cu pârâţii DIRECŢIA GENERALĂ REGIONALĂ FINANŢE PUBLICE B......., ADMINISTRAŢIA FINANŢELOR PUBLICE B1.......şi ADMINISTRAŢIA FONDULUI PENTRU MEDIU B.......a solicitat instanţei ca prin hotărârea ce o va pronunța să dispună:</w:t>
      </w:r>
    </w:p>
    <w:p>
      <w:pPr>
        <w:pStyle w:val="Normal"/>
        <w:ind w:firstLine="708"/>
        <w:jc w:val="both"/>
        <w:rPr/>
      </w:pPr>
      <w:r>
        <w:rPr/>
        <w:t xml:space="preserve"> </w:t>
      </w:r>
      <w:r>
        <w:rPr/>
        <w:t>- anularea deciziei privind stabilirea sumei reprezentând timbru de mediu pentru autovehicule nr. ....../22.06.2016 emisa de Administraţia B1..... Finanţelor Publice;</w:t>
      </w:r>
    </w:p>
    <w:p>
      <w:pPr>
        <w:pStyle w:val="Normal"/>
        <w:ind w:firstLine="708"/>
        <w:jc w:val="both"/>
        <w:rPr/>
      </w:pPr>
      <w:r>
        <w:rPr/>
        <w:t>- obligarea pârâţilor la restituirea timbrului de mediu în sumă de 1.998 lei, achitat conform chitanţei seria ..... nr. ....... din 28 iunie 2016, la care se adaugă dobânda fiscală, potrivit art. 174 alin. 5 Noul Cod procedură fiscală, calculată de la data plăţii - 28 iunie 2016 şi până la data restituirii efective a sumei;</w:t>
      </w:r>
    </w:p>
    <w:p>
      <w:pPr>
        <w:pStyle w:val="Normal"/>
        <w:ind w:firstLine="708"/>
        <w:jc w:val="both"/>
        <w:rPr/>
      </w:pPr>
      <w:r>
        <w:rPr/>
        <w:t>- restituirea cheltuielilor de judecată constând în taxa judiciară de timbru.</w:t>
      </w:r>
    </w:p>
    <w:p>
      <w:pPr>
        <w:pStyle w:val="Normal"/>
        <w:ind w:firstLine="708"/>
        <w:jc w:val="both"/>
        <w:rPr/>
      </w:pPr>
      <w:r>
        <w:rPr/>
        <w:t>În motivarea acţiunii, reclamantul a învederat următoarele:</w:t>
      </w:r>
    </w:p>
    <w:p>
      <w:pPr>
        <w:pStyle w:val="Normal"/>
        <w:ind w:firstLine="708"/>
        <w:jc w:val="both"/>
        <w:rPr/>
      </w:pPr>
      <w:r>
        <w:rPr/>
        <w:t>In fapt, a arătat că la data de ........ a cumpărat autoturismul marca X....., tipul Y......, având număr de identificare ........., cilindree 1796 mc, motor cu aprindere prin scânteie, categ auto Ml, norme poluare E4, anul fabricaţiei 2003, serie carte ........., data primei înmatriculări fiind 24.11.2003, de la numita C.......... conform contractului de vânzare - cumpărare pentru un vehicul folosit înregistrat sub nr........./01.06.2016 la Primăria Municipiului T............</w:t>
      </w:r>
    </w:p>
    <w:p>
      <w:pPr>
        <w:pStyle w:val="Normal"/>
        <w:ind w:firstLine="708"/>
        <w:jc w:val="both"/>
        <w:rPr/>
      </w:pPr>
      <w:r>
        <w:rPr/>
        <w:t>Autoturismul a fost înmatriculat anterior în F......, stat membru UE.</w:t>
      </w:r>
    </w:p>
    <w:p>
      <w:pPr>
        <w:pStyle w:val="Normal"/>
        <w:ind w:firstLine="708"/>
        <w:jc w:val="both"/>
        <w:rPr/>
      </w:pPr>
      <w:r>
        <w:rPr/>
        <w:t>Prin decizia privind stabilirea sumei reprezentând timbru de mediu pentru autovehicule nr. ....../22.06.2016 emisa de Administraţia B1....... a Finanţelor Publice, din aplicarea elementelor de calcul prevăzute de Ordonanţa de Urgenţă a Guvernului nr. 9/2013, cu modificări si completări ulterioare a rezultat un timbru de mediu in suma de 1.998 Iei ce a fost achitat conform chitanţei seria ... nr. ......... din data de 28 iunie 2016, a cărei restituire o solicit, cu dobânda aferentă, în materie fiscală.</w:t>
      </w:r>
    </w:p>
    <w:p>
      <w:pPr>
        <w:pStyle w:val="Normal"/>
        <w:ind w:firstLine="708"/>
        <w:jc w:val="both"/>
        <w:rPr/>
      </w:pPr>
      <w:r>
        <w:rPr/>
        <w:t>Taxa achitată este discriminatorie, dispoziţiile legale care au instituit aceasta taxa fiind contrare prevederilor dreptului comunitar, respectiv art. 110 din Tratatul de Funcţionare a Uniunii Europene.</w:t>
      </w:r>
    </w:p>
    <w:p>
      <w:pPr>
        <w:pStyle w:val="Normal"/>
        <w:ind w:firstLine="708"/>
        <w:jc w:val="both"/>
        <w:rPr/>
      </w:pPr>
      <w:r>
        <w:rPr/>
        <w:t>CJUE a statuat la data de 09.06.2016 in cauza C-586/14 Budişan ca taxa introdusa prin OG nr. 9/2013 ca taxa este parţial ilegala.</w:t>
      </w:r>
    </w:p>
    <w:p>
      <w:pPr>
        <w:pStyle w:val="Normal"/>
        <w:ind w:firstLine="708"/>
        <w:jc w:val="both"/>
        <w:rPr/>
      </w:pPr>
      <w:r>
        <w:rPr/>
        <w:t>Astfel, în cauza C-586/14 cu Administraţia Finanţelor Publice Cluj, Vasile Budişan, la data de 09.06.2016 Curtea de Justiţie a Uniunii Europene, pronunţând o hotărâre preliminară, a statuat că articolul 110 TFUE trebuie interpretat în sensul că: nu se opune ca un stat membru să instituie o taxă pe autovehicule care se aplică autovehiculelor rulate importate cu ocazia primei lor înmatriculări în acest stat membru şi autovehiculelor deja înmatriculate în statul membru respectiv cu ocazia primei transcrieri în acelaşi stat a dreptului de proprietate asupra acestora din urmă; se opune ca statul membru respectiv să scutească de această taxă autovehiculele deja înmatriculate pentru care a fost plătită, dar nu a fost restituită o taxă în vigoare anterior declarată incompatibilă cu dreptul Uniunii.</w:t>
      </w:r>
    </w:p>
    <w:p>
      <w:pPr>
        <w:pStyle w:val="Normal"/>
        <w:ind w:firstLine="708"/>
        <w:jc w:val="both"/>
        <w:rPr/>
      </w:pPr>
      <w:r>
        <w:rPr/>
        <w:t>In esenţă, Curtea a reţinut, ca efect al reglementării timbrului de mediu, orientarea cumpărătorilor din punct de vedere fiscal/economic spre autoturismele aflate pe piaţa naţională, cu fostele taxe auto achitate şi nerecuperate, în timp ce achiziţia autovehiculelor înmatriculate în alte state membre cu aceiaşi vechime şi uzură este descurajată prin aplicarea timbrului pentru mediu.</w:t>
      </w:r>
    </w:p>
    <w:p>
      <w:pPr>
        <w:pStyle w:val="Normal"/>
        <w:ind w:firstLine="708"/>
        <w:jc w:val="both"/>
        <w:rPr/>
      </w:pPr>
      <w:r>
        <w:rPr/>
        <w:t>CJUE sancţionează discriminarea pe care o face Statul Român pentru produsele interne, care sunt scutite la prima vânzare în România de plata taxei de înmatriculare, a timbrului de mediu practic, în condiţiile în care vânzătorul a plătit, dar nu a recuperat în instanţă o taxă anterioară declarată incompatibilă.</w:t>
      </w:r>
    </w:p>
    <w:p>
      <w:pPr>
        <w:pStyle w:val="Normal"/>
        <w:ind w:firstLine="708"/>
        <w:jc w:val="both"/>
        <w:rPr/>
      </w:pPr>
      <w:r>
        <w:rPr/>
        <w:t>Interpretările date dreptului european prin hotărârile pronunţate de CJUE sunt obligatorii pe plan naţional, ce trebuie să aplice cu prioritate dreptul european în detrimentul reglementării interne.</w:t>
      </w:r>
    </w:p>
    <w:p>
      <w:pPr>
        <w:pStyle w:val="Normal"/>
        <w:ind w:firstLine="708"/>
        <w:jc w:val="both"/>
        <w:rPr/>
      </w:pPr>
      <w:r>
        <w:rPr/>
        <w:t>Din interpretarea prevederilor art. 4 din OUG nr. 9/2013, forma aflată în vigoare începând cu data de 01.01.2013 (examinate de CJUE in cauza C-586/14) - rezultă că sunt scutite de plata timbrului de mediu autovehiculele rulate şi pentru care a fost achitată taxa specială pentru autoturisme şi autovehicule, taxa pe poluare pentru autovehicule sau taxa pentru emisiile poluante provenite de la autovehicule, cu ocazia primei transcrieri a dreptului de proprietate - scutire incompatibilă cu dreptul Uniunii.</w:t>
      </w:r>
    </w:p>
    <w:p>
      <w:pPr>
        <w:pStyle w:val="Normal"/>
        <w:ind w:firstLine="708"/>
        <w:jc w:val="both"/>
        <w:rPr/>
      </w:pPr>
      <w:r>
        <w:rPr/>
        <w:t>Timbrul de mediu solicitat pentru înmatricularea în circulaţie, pe teritoriul României, a autovehiculului achiziţionat de mine din spaţiul comunitar, contravine prevederilor art. 110 par. 1 din TFUE.</w:t>
      </w:r>
    </w:p>
    <w:p>
      <w:pPr>
        <w:pStyle w:val="Normal"/>
        <w:ind w:firstLine="708"/>
        <w:jc w:val="both"/>
        <w:rPr/>
      </w:pPr>
      <w:r>
        <w:rPr/>
        <w:t>In privinţa dobânzii, procedura de restituire a sumelor achitate de un contribuabil care urmare a aplicării eronate a prevederilor legale este reglementată de art. 117 alin.l lit. d din codul de procedură fiscală, precum şi de Ordinul MFP 1899/22.12.2004.</w:t>
      </w:r>
    </w:p>
    <w:p>
      <w:pPr>
        <w:pStyle w:val="Normal"/>
        <w:ind w:firstLine="708"/>
        <w:jc w:val="both"/>
        <w:rPr/>
      </w:pPr>
      <w:r>
        <w:rPr/>
        <w:t>Dreptul contribuabilului de a i se plăti dobândă pentru sumele de restituit sau de rambursat este reglementat de art. 174 cod procedură fiscală ca urmare a lipsirii o perioadă de timp de folosinţa sumei de bani plătite cu titlu de taxă de poluare şi pe întârzierea restituirii acesteia.</w:t>
      </w:r>
    </w:p>
    <w:p>
      <w:pPr>
        <w:pStyle w:val="Normal"/>
        <w:ind w:firstLine="708"/>
        <w:jc w:val="both"/>
        <w:rPr/>
      </w:pPr>
      <w:r>
        <w:rPr/>
        <w:t>Dobânzile fiscale aferente sumei reţinute în temeiul unui act normativ care este neconform legislaţiei comunitare curg decât de la data plăţii sumei greşit imputate, conform deciziei CJUE Irimia. Conform acesteia, dreptul Uniunii se opune reglementării interne conţinute în articolul 124 din Codul de procedură fiscală care limitează dobânzile acordate cu ocazia restituirii unei taxe percepute cu încălcarea dreptului Uniunii la cele care curg începând din ziua care urmează datei formulării cererii de restituire a acestei taxe.</w:t>
      </w:r>
    </w:p>
    <w:p>
      <w:pPr>
        <w:pStyle w:val="Normal"/>
        <w:ind w:firstLine="708"/>
        <w:jc w:val="both"/>
        <w:rPr/>
      </w:pPr>
      <w:r>
        <w:rPr/>
        <w:t>Taxa de timbru încasată se constituie venit la bugetul Fondului pentru mediu, gestionat de Administraţia Fondului pentru Mediu.</w:t>
      </w:r>
    </w:p>
    <w:p>
      <w:pPr>
        <w:pStyle w:val="Normal"/>
        <w:ind w:firstLine="708"/>
        <w:jc w:val="both"/>
        <w:rPr/>
      </w:pPr>
      <w:r>
        <w:rPr/>
        <w:t>A mai arătat faptul că a fost parcursă procedura prealabilă, solicitând AFP B1..... restituirea timbrului de mediu la care se adaugă dobânda aferentă, potrivit cererii de restituire înregistrate sub nr..../19.04.2017, ce a fost soluţionată prin adresa nr......./20.04.2017 emisă de Administraţia B1..... a Finanţelor Publice.</w:t>
      </w:r>
    </w:p>
    <w:p>
      <w:pPr>
        <w:pStyle w:val="Normal"/>
        <w:ind w:firstLine="708"/>
        <w:jc w:val="both"/>
        <w:rPr/>
      </w:pPr>
      <w:r>
        <w:rPr/>
        <w:t>Adresa nr. .../20.04.2017 i-a fost comunicată la data de 17 mai 2017, astfel cum rezultă din copia plicului poştal cu care s-a făcut comunicarea refuzului de restituire, înscrisuri ce le ataşez cererii de fată.</w:t>
      </w:r>
    </w:p>
    <w:p>
      <w:pPr>
        <w:pStyle w:val="Normal"/>
        <w:ind w:firstLine="708"/>
        <w:jc w:val="both"/>
        <w:rPr/>
      </w:pPr>
      <w:r>
        <w:rPr/>
        <w:t>In drept, s-au invocat dispoziţiile art. 8 din Legea nr. 554/2004, art. 148 alin. 2 si 4 din Constituţia României, art. 110 si urm. din TFUE, art. 5 Cod civil, Codul de procedura civila, OUG nr. 9/2013, art. 174 alin.5 NCPF.</w:t>
      </w:r>
    </w:p>
    <w:p>
      <w:pPr>
        <w:pStyle w:val="Normal"/>
        <w:ind w:firstLine="708"/>
        <w:jc w:val="both"/>
        <w:rPr/>
      </w:pPr>
      <w:r>
        <w:rPr>
          <w:b/>
        </w:rPr>
        <w:t xml:space="preserve">Pârâta a formulat întâmpinare </w:t>
      </w:r>
      <w:r>
        <w:rPr/>
        <w:t>prin care s-a a invocat excepția inadmisibilităţii cererii de chemare în judecată şi excepţia lipsei calitatii procesuale pasive a Administratiei B1...... a Finantelor Publice.</w:t>
      </w:r>
    </w:p>
    <w:p>
      <w:pPr>
        <w:pStyle w:val="Normal"/>
        <w:ind w:firstLine="708"/>
        <w:jc w:val="both"/>
        <w:rPr/>
      </w:pPr>
      <w:r>
        <w:rPr/>
        <w:t>Prin sentința civilă nr. ......, Tribunalul .......... a admis acțiunea, a respins cererea de chemare in garanție, a anulat decizia nr........./22.06.2016 emisa de parata, a obligat paratele la restituirea sumei de 1.998 lei către reclamant, suma actualizata cu dobânda fiscala calculata de la data plății si pana la achitarea efectiva și a obligat paratele la plata sumei de 250 lei cheltuieli de judecata către reclamant.</w:t>
      </w:r>
    </w:p>
    <w:p>
      <w:pPr>
        <w:pStyle w:val="Normal"/>
        <w:ind w:firstLine="708"/>
        <w:jc w:val="both"/>
        <w:rPr/>
      </w:pPr>
      <w:r>
        <w:rPr/>
        <w:t>În motivare, prima instanță a arătat că reclamantul a achiziţionat la data de ..... autoturismul marca X.... Y....., având nr. de identificare ......, pentru înmatricularea căruia a fost nevoit să achite suma de 1.998 lei cu titlu de timbru de mediu.</w:t>
      </w:r>
    </w:p>
    <w:p>
      <w:pPr>
        <w:pStyle w:val="Normal"/>
        <w:jc w:val="both"/>
        <w:rPr/>
      </w:pPr>
      <w:r>
        <w:rPr/>
        <w:tab/>
        <w:t>Tribunalul apreciază că perceperea acestei sume de la reclamant cu titlu de timbru de mediu pentru înmatricularea autovehiculul este nelegală.</w:t>
      </w:r>
    </w:p>
    <w:p>
      <w:pPr>
        <w:pStyle w:val="Normal"/>
        <w:ind w:firstLine="720"/>
        <w:jc w:val="both"/>
        <w:rPr/>
      </w:pPr>
      <w:r>
        <w:rPr/>
        <w:t xml:space="preserve">Este de subliniat că taxa stabilită de autorităţile române în cadrul legislativ prefigurat cu destinaţia şi efectul de protejare a mediului împotriva poluării se relevă istoric începând cu adoptarea art.214¹ Cod fiscal privind taxa specială pentru autoturisme şi autovehicule, în continuare prin adoptarea OUG nr. 50/2008 pentru instituirea taxei pe poluare pentru autovehicule, cu modificările şi completările ulterioare, apoi prin intrarea în vigoare a Legii nr. 9/2012 privind taxa pentru emisiile poluante provenite de la autovehicule şi, în fine, prin adoptarea Ordonanţei de Urgenţă a Guvernului nr. 9/2013 privind timbrul de mediu pentru autovehicule. </w:t>
      </w:r>
    </w:p>
    <w:p>
      <w:pPr>
        <w:pStyle w:val="Normal"/>
        <w:ind w:firstLine="720"/>
        <w:jc w:val="both"/>
        <w:rPr/>
      </w:pPr>
      <w:r>
        <w:rPr/>
        <w:t>În acest cadru legislativ, taxa specială pentru autoturisme şi autovehicule (taxă de primă înmatriculare, în accepţiunea autorităţii competente), taxa pentru pe poluare, taxa pentru emisii poluante şi în final timbrul de mediu au fost datorate cu ocazia primei înmatriculări a unui autovehicul în România, în condiţiile concrete prevăzute de actele normative prin care au fost instituite.</w:t>
      </w:r>
    </w:p>
    <w:p>
      <w:pPr>
        <w:pStyle w:val="Normal"/>
        <w:ind w:firstLine="720"/>
        <w:jc w:val="both"/>
        <w:rPr/>
      </w:pPr>
      <w:r>
        <w:rPr/>
        <w:t>Taxele astfel reglementate succesiv au fost supuse controlului de conformitate cu dreptul european în faţa instanţelor naţionale, care au apelat la jurisprudenţa europeană sau au  solicitat concursul Curţii de Justiţie  a Uniunii Europene pentru interpretarea, în exercitarea jurisdicţiei prevăzute de art. 267 din TFUE, a dispoziţiilor Tratatului Uniunii (TFUE) prin intermediul hotărârilor preliminare.</w:t>
      </w:r>
    </w:p>
    <w:p>
      <w:pPr>
        <w:pStyle w:val="Normal"/>
        <w:ind w:firstLine="720"/>
        <w:jc w:val="both"/>
        <w:rPr/>
      </w:pPr>
      <w:r>
        <w:rPr/>
        <w:t xml:space="preserve">Astfel, în consonanţă cu jurisprudenţa Curţii de Justiţie instanţele române au stabilit incompatibilitatea taxei de primă înmatriculare reglementată prin art. 214 ind. 1 C. fiscal cu dispoziţiile art. 110 TFUE raportat la art. 30 din TFUE (fostul articol 25 din TCE). </w:t>
      </w:r>
    </w:p>
    <w:p>
      <w:pPr>
        <w:pStyle w:val="Normal"/>
        <w:ind w:firstLine="720"/>
        <w:jc w:val="both"/>
        <w:rPr/>
      </w:pPr>
      <w:r>
        <w:rPr/>
        <w:t>Ulterior, ca urmare a sesizărilor succesive primite din partea instanţelor române, Curtea de Justiţie a interpretat în repetate rânduri dispoziţiile art. 110 din TFUE, conform căruia</w:t>
      </w:r>
      <w:r>
        <w:rPr>
          <w:i/>
        </w:rPr>
        <w:t xml:space="preserve"> „Nici un stat membru nu aplică, direct sau indirect, produselor altor state membre impozite interne de orice natură mai mari decât cele care se aplică, direct sau indirect, produselor naţionale similare.” </w:t>
      </w:r>
    </w:p>
    <w:p>
      <w:pPr>
        <w:pStyle w:val="Normal"/>
        <w:ind w:firstLine="720"/>
        <w:jc w:val="both"/>
        <w:rPr/>
      </w:pPr>
      <w:r>
        <w:rPr/>
        <w:t xml:space="preserve">Prin hotărârea preliminară a Curţii de Justiţie a Uniunii Europene în pronunţată la data de 7 aprilie 2011 în cauza </w:t>
      </w:r>
      <w:r>
        <w:rPr>
          <w:i/>
          <w:iCs/>
        </w:rPr>
        <w:t>Ioan Tatu</w:t>
      </w:r>
      <w:r>
        <w:rPr/>
        <w:t xml:space="preserve"> c. </w:t>
      </w:r>
      <w:r>
        <w:rPr>
          <w:i/>
          <w:iCs/>
        </w:rPr>
        <w:t xml:space="preserve">Statul Român, </w:t>
      </w:r>
      <w:r>
        <w:rPr>
          <w:iCs/>
        </w:rPr>
        <w:t xml:space="preserve">s-a decis că </w:t>
      </w:r>
      <w:r>
        <w:rPr/>
        <w:t xml:space="preserve">dreptul Uniunii se opune ca un stat membru să instituie o taxă pe poluare aplicată autovehiculelor cu ocazia primei lor înmatriculări în acest stat membru, dacă regimul acestei măsuri fiscale este astfel stabilit încât descurajează punerea în circulaţie, în statul membru menţionat, a unor vehicule de ocazie cumpărate în alte state membre, fără însă a descuraja cumpărarea unor vehicule de ocazie având aceeaşi vechime şi aceeaşi uzură de pe piaţa naţională. </w:t>
      </w:r>
    </w:p>
    <w:p>
      <w:pPr>
        <w:pStyle w:val="Normal"/>
        <w:ind w:firstLine="540"/>
        <w:jc w:val="both"/>
        <w:rPr/>
      </w:pPr>
      <w:r>
        <w:rPr/>
        <w:t xml:space="preserve">În acelaşi sens s-a pronunţat CJUE şi în cauza </w:t>
      </w:r>
      <w:r>
        <w:rPr>
          <w:i/>
        </w:rPr>
        <w:t>Iulian</w:t>
      </w:r>
      <w:r>
        <w:rPr/>
        <w:t xml:space="preserve"> </w:t>
      </w:r>
      <w:r>
        <w:rPr>
          <w:i/>
        </w:rPr>
        <w:t xml:space="preserve">Nisipeanu c. DGRFP Gorj, </w:t>
      </w:r>
      <w:r>
        <w:rPr/>
        <w:t>C-263-10 Hotărârea</w:t>
      </w:r>
      <w:r>
        <w:rPr>
          <w:i/>
        </w:rPr>
        <w:t xml:space="preserve"> </w:t>
      </w:r>
      <w:r>
        <w:rPr/>
        <w:t>din 7 iulie 2011, reţinând că aceleaşi consideraţii privind incompatibilitatea taxei cu art. 110 TFUE se impun în ceea ce priveşte regimul de impozitare prevăzut de OUG 50/2008, astfel cum a fost modificată prin OUG 208/2008, OUG 218/2008, OUG 7/2009 şi, respectiv, OUG 117/2009. S-a apreciat de către Curte că toate versiunile de modificare a OUG 50/2008 menţin un regim de impozitare care descurajează înmatricularea în România a unor autovehicule de ocazie cumpărate din alte state membre şi care se caracterizează printr-o uzură şi o vechime importante, în timp ce vehiculele similare puse în vânzare pe piaţa naţională a vehiculelor de ocazie nu sunt în niciun fel grevate de o asemenea sarcină fiscală.</w:t>
      </w:r>
    </w:p>
    <w:p>
      <w:pPr>
        <w:pStyle w:val="Normal"/>
        <w:ind w:firstLine="540"/>
        <w:jc w:val="both"/>
        <w:rPr/>
      </w:pPr>
      <w:r>
        <w:rPr>
          <w:rFonts w:eastAsia="Calibri"/>
        </w:rPr>
        <w:t xml:space="preserve">Constatări similare cu privire la incompatibilitatea în esenţă a taxei pentru emisii poluante stabilite prin Legea nr. 9/2012 cu prevederile art. 110 ale TFUE se regăsesc şi în cuprinsul Hotărârii preliminare pronunţată de CJUE în cauza </w:t>
      </w:r>
      <w:r>
        <w:rPr>
          <w:rFonts w:eastAsia="Calibri"/>
          <w:i/>
        </w:rPr>
        <w:t>Mihail</w:t>
      </w:r>
      <w:r>
        <w:rPr>
          <w:rFonts w:eastAsia="Calibri"/>
        </w:rPr>
        <w:t xml:space="preserve"> </w:t>
      </w:r>
      <w:r>
        <w:rPr>
          <w:rFonts w:eastAsia="Calibri"/>
          <w:i/>
        </w:rPr>
        <w:t xml:space="preserve">Manea c Instituţiei Prefectului Judeţului Braşov. </w:t>
      </w:r>
      <w:r>
        <w:rPr>
          <w:rFonts w:eastAsia="Calibri"/>
        </w:rPr>
        <w:t>Din raţionamentul Curţi de Justiţie expus în considerentele acestei hotărâri rezultă, în esenţă, că  t</w:t>
      </w:r>
      <w:r>
        <w:rPr>
          <w:shd w:fill="FFFFFF" w:val="clear"/>
        </w:rPr>
        <w:t>axa pentru emisiile poluante percepută în temeiul Legii nr. 9/2012, în versiunea aplicabilă de la 1 ianuarie 2013 până la 15 martie 2013, este şi ea incompatibilă cu articolul 110 TFUE din cauza modalităţilor sale de percepere şi în special a faptului că nu era percepută decât pentru vehiculele rulate naţionale pentru care nu a fost achitată niciuna dintre taxele de înmatriculare a vehiculelor care fuseseră în vigoare anterior în România.</w:t>
      </w:r>
    </w:p>
    <w:p>
      <w:pPr>
        <w:pStyle w:val="Normal"/>
        <w:jc w:val="both"/>
        <w:rPr/>
      </w:pPr>
      <w:r>
        <w:rPr>
          <w:shd w:fill="FFFFFF" w:val="clear"/>
        </w:rPr>
        <w:tab/>
        <w:t xml:space="preserve">În fine, mecanismul de percepere a timbrului de mediu instituit de legiuitorul român prin OUG nr. 9/2013 a fost suspus atenţiei Curţii de Justiţie a Uniunii Europene pe calea întrebării preliminare adresate de Curtea de Apel Cluj în </w:t>
      </w:r>
      <w:r>
        <w:rPr>
          <w:b/>
          <w:shd w:fill="FFFFFF" w:val="clear"/>
        </w:rPr>
        <w:t xml:space="preserve">cauza </w:t>
      </w:r>
      <w:r>
        <w:rPr>
          <w:b/>
          <w:i/>
          <w:shd w:fill="FFFFFF" w:val="clear"/>
        </w:rPr>
        <w:t>Budişan c. Administraţia Judeţeană a Finanţelor Publice Cluj</w:t>
      </w:r>
      <w:r>
        <w:rPr>
          <w:shd w:fill="FFFFFF" w:val="clear"/>
        </w:rPr>
        <w:t>,</w:t>
      </w:r>
      <w:r>
        <w:rPr>
          <w:i/>
          <w:shd w:fill="FFFFFF" w:val="clear"/>
        </w:rPr>
        <w:t xml:space="preserve"> </w:t>
      </w:r>
      <w:r>
        <w:rPr>
          <w:shd w:fill="FFFFFF" w:val="clear"/>
        </w:rPr>
        <w:t xml:space="preserve">înregistrată pe rolul instanţei europene sub nr. C-586/14, prin care s-a solicitat o nouă interpretare a art. 110 TFUE prin prisma condiţiilor cuprinse în această reglementare naţională. </w:t>
      </w:r>
    </w:p>
    <w:p>
      <w:pPr>
        <w:pStyle w:val="Normal"/>
        <w:jc w:val="both"/>
        <w:rPr/>
      </w:pPr>
      <w:r>
        <w:rPr>
          <w:shd w:fill="FFFFFF" w:val="clear"/>
        </w:rPr>
        <w:tab/>
        <w:t xml:space="preserve">În cauza </w:t>
      </w:r>
      <w:r>
        <w:rPr>
          <w:i/>
          <w:shd w:fill="FFFFFF" w:val="clear"/>
        </w:rPr>
        <w:t>Budişan</w:t>
      </w:r>
      <w:r>
        <w:rPr>
          <w:shd w:fill="FFFFFF" w:val="clear"/>
        </w:rPr>
        <w:t xml:space="preserve">, Curtea a urmat un raţionament similar celui expus în </w:t>
      </w:r>
      <w:r>
        <w:rPr>
          <w:i/>
          <w:shd w:fill="FFFFFF" w:val="clear"/>
        </w:rPr>
        <w:t>Cauza Manea</w:t>
      </w:r>
      <w:r>
        <w:rPr>
          <w:shd w:fill="FFFFFF" w:val="clear"/>
        </w:rPr>
        <w:t xml:space="preserve"> anterior menţionată, şi a constatat că „</w:t>
      </w:r>
      <w:r>
        <w:rPr>
          <w:i/>
        </w:rPr>
        <w:t>este necesar să se considere însă că valoarea reziduală a unei taxe incompatibile cu dreptul Uniunii încetează să fie încorporată în valoarea de piaţă a unui vehicul din moment ce proprietarul acestui vehicul dispune, în temeiul acestui drept, de posibilitatea de a obţine restituirea acestei taxe, independent de faptul că ea a fost sau nu a fost efectiv restituită la data vânzării vehiculului menţionat</w:t>
      </w:r>
      <w:r>
        <w:rPr/>
        <w:t xml:space="preserve">”. În consecinţă a concluzionat instanţa europeană că </w:t>
      </w:r>
      <w:r>
        <w:rPr>
          <w:i/>
        </w:rPr>
        <w:t>„această simplă posibilitate este de natură să îi încurajeze pe proprietarii vehiculelor rulate româneşti vizate să propună pentru aceste vehicule, chiar dacă taxa vizată nu a fost încă restituită, un preţ de vânzare care să nu ţină seama de taxa respectivă. Or, în cazul în care taxa nu a fost încă restituită, cumpărătorii vehiculelor menţionate vor fi, în temeiul articolului 4 litera c) din OUG nr. 9/2013, scutiţ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ţie este de natură să ofere un avantaj concurenţial vehiculelor rulate prezente deja pe piaţa românească şi, în consecinţă, să descurajeze importul de vehicule similare din alte state membre.”</w:t>
      </w:r>
    </w:p>
    <w:p>
      <w:pPr>
        <w:pStyle w:val="Normal"/>
        <w:ind w:firstLine="720"/>
        <w:jc w:val="both"/>
        <w:rPr/>
      </w:pPr>
      <w:r>
        <w:rPr/>
        <w:t>Interpretarea Curţii de Justiţie asupra articolului 110 TFUE, în sensul că „</w:t>
      </w:r>
      <w:r>
        <w:rPr>
          <w:i/>
        </w:rPr>
        <w:t>nu se opune ca un stat membru să instituie o taxă pe autovehicule care se aplică autovehiculelor rulate importate cu ocazia primei lor înmatriculări în acest stat membru şi autovehiculelor deja înmatriculate în statul membru respectiv cu ocazia primei transcrieri în acelaşi stat a dreptului de proprietate asupra acestora din urmă, dar se opune ca statul membru respectiv să scutească de această taxă autovehiculele deja înmatriculate pentru care a fost plătită, dar nu a fost restituită o taxă în vigoare anterior declarată incompatibilă cu dreptul Uniunii</w:t>
      </w:r>
      <w:r>
        <w:rPr/>
        <w:t>”, alături de considerentele hotărârii, conduce în mod neechivoc la concluzia incompatibilităţii mecanismului de percepere a timbrului de mediu reglementat de OUG nr. 9/2013 pentru categoriile de vehicule vizate, cu dispoziţiile art. 110 din Tratatul privind Funcţionarea Uniunii Europene.</w:t>
      </w:r>
    </w:p>
    <w:p>
      <w:pPr>
        <w:pStyle w:val="Normal"/>
        <w:ind w:firstLine="720"/>
        <w:jc w:val="both"/>
        <w:rPr/>
      </w:pPr>
      <w:r>
        <w:rPr/>
        <w:t xml:space="preserve">Tribunalul reţine totodată principiul preeminenţei dreptului comunitar în raport cu dreptul naţional, enunţat cu forţă obligatorie de Curtea de Justiţie în </w:t>
      </w:r>
      <w:r>
        <w:rPr>
          <w:shd w:fill="FFFFFF" w:val="clear"/>
        </w:rPr>
        <w:t xml:space="preserve">Hotărârea din 15 iulie 1964, in Cauza C-6/64 in litigiul </w:t>
      </w:r>
      <w:r>
        <w:rPr>
          <w:i/>
          <w:shd w:fill="FFFFFF" w:val="clear"/>
        </w:rPr>
        <w:t>Flaminio Costa c. Enel</w:t>
      </w:r>
      <w:r>
        <w:rPr>
          <w:shd w:fill="FFFFFF" w:val="clear"/>
        </w:rPr>
        <w:t xml:space="preserve">, conform căruia reglementările emise de instituţiile europene se integrează in sistemele juridice ale statelor membre care sunt obligate sa le respecte. </w:t>
      </w:r>
    </w:p>
    <w:p>
      <w:pPr>
        <w:pStyle w:val="Normal"/>
        <w:jc w:val="both"/>
        <w:rPr/>
      </w:pPr>
      <w:r>
        <w:rPr>
          <w:shd w:fill="FFFFFF" w:val="clear"/>
        </w:rPr>
        <w:tab/>
        <w:t xml:space="preserve">Prin urmare, tribunalul a conferit eficienţă principiului preeminenţei dreptului comunitar şi, totodată, dispoziţiilor exprese ale art. 148 alin.2 din Constituţia României, iar faţă de interpretarea oferită de instanţa europeană, a constatat neconformitatea dispoziţiilor art. 4 din OUG nr. 9/2013 care permit în continuare subzistenţa unei discriminări, cu dispoziţiile art. 110 din TFUE. </w:t>
      </w:r>
    </w:p>
    <w:p>
      <w:pPr>
        <w:pStyle w:val="Normal"/>
        <w:jc w:val="both"/>
        <w:rPr>
          <w:shd w:fill="FFFFFF" w:val="clear"/>
        </w:rPr>
      </w:pPr>
      <w:r>
        <w:rPr>
          <w:shd w:fill="FFFFFF" w:val="clear"/>
        </w:rPr>
        <w:tab/>
        <w:t>Faţă de cele arătate, tribunalul reţine că taxa percepută de pârâtă cu titlu de timbru de mediu, în temeiul OUG nr. 9/2013, pentru respectivul autoturism, este afectată de nelegalitate, astfel încât suma achitată de reclamant cu acest titlu se impun a fi restituite.</w:t>
      </w:r>
    </w:p>
    <w:p>
      <w:pPr>
        <w:pStyle w:val="Normal"/>
        <w:ind w:firstLine="708"/>
        <w:jc w:val="both"/>
        <w:rPr/>
      </w:pPr>
      <w:r>
        <w:rPr>
          <w:color w:val="000000"/>
        </w:rPr>
        <w:t>Pe cale de consecinţă, tribunalul a constatat că refuzul pârâtei de a restitui sumele solicitate de reclamant este nejustificat, astfel că în cauză sunt îndeplinite cerinţele art. 1 alin. 1, 2 alin. 2 şi 8 alin. 1 din Legea nr. 554/2004 pentru ca reclamantul să se adreseze instanţei de contencios administrativ, în vederea recunoaşterii dreptului pretins şi reparării pagubei.</w:t>
      </w:r>
    </w:p>
    <w:p>
      <w:pPr>
        <w:pStyle w:val="Normal"/>
        <w:tabs>
          <w:tab w:val="clear" w:pos="708"/>
          <w:tab w:val="left" w:pos="1134" w:leader="none"/>
        </w:tabs>
        <w:ind w:firstLine="720"/>
        <w:jc w:val="both"/>
        <w:rPr/>
      </w:pPr>
      <w:r>
        <w:rPr>
          <w:color w:val="000000"/>
        </w:rPr>
        <w:t>În ceea ce priveşte cererea reclamantului de acordare a dobânzii, tribunalul o apreciat-o ca fondată, pârâta fiind obligată la plata dobânzii fiscale pentru intervalul de timp indicat de reclamant, cu respectarea principiului disponibilităţii. Având în vedere caracterul fiscal al raportului juridic dedus judecăţii, dobânda care ar putea fi solicitată de reclamant, accesoriu al unei creanţe fiscale, este doar dobânda fiscală, iar nu cea legală, reglementată actualmente de OG 13/2011.</w:t>
      </w:r>
    </w:p>
    <w:p>
      <w:pPr>
        <w:pStyle w:val="Normal"/>
        <w:jc w:val="both"/>
        <w:rPr/>
      </w:pPr>
      <w:r>
        <w:rPr/>
        <w:tab/>
      </w:r>
      <w:r>
        <w:rPr>
          <w:color w:val="000000"/>
        </w:rPr>
        <w:t>Pentru aceste considerente, în baza art. 18 din Legea nr. 554/2004, tribunalul a admis cererea principală</w:t>
      </w:r>
      <w:r>
        <w:rPr/>
        <w:t xml:space="preserve"> şi a obligat pârâta să restituie reclamantului suma de 4.259 lei, reprezentând timbru de mediu, precum şi să plătească dobânda fiscală aferentă acestei sume, de la expirarea termenului prevăzut la art.182 raportat la art.77 din Legea nr.207/2015 privind Codul de procedură fiscală şi până la data restituirii integrale a sumei respective.</w:t>
      </w:r>
    </w:p>
    <w:p>
      <w:pPr>
        <w:pStyle w:val="Normal"/>
        <w:ind w:firstLine="708"/>
        <w:jc w:val="both"/>
        <w:rPr>
          <w:color w:val="000000"/>
        </w:rPr>
      </w:pPr>
      <w:r>
        <w:rPr/>
        <w:t>Instanţa a respins cererea de chemare în garanţie având în vedere că AFM a fost chemată în judecată de reclamant ca şi pârâtă astfel încât efectele acestei hotărâri vor fi opozabile şi acestei pârâte fără a mai fi nevoie să fie chemată în judecată şi în calitate de chemată în garanţie.</w:t>
      </w:r>
    </w:p>
    <w:p>
      <w:pPr>
        <w:pStyle w:val="Normal"/>
        <w:jc w:val="both"/>
        <w:rPr/>
      </w:pPr>
      <w:r>
        <w:rPr/>
        <w:tab/>
        <w:t>Pentru respectarea principiului disponibilităţii, tribunalul a trebuit a se pronunţa şi cu privire la cheltuielile de judecată solicitate de reclamantă, astfel că,în conformitate cu dispoziţiile art. 453 alin. 1 C. pr. Civ., a obligat pârâta la plata cheltuielilor de judecată către reclamant în cuantum de 300 lei.</w:t>
      </w:r>
    </w:p>
    <w:p>
      <w:pPr>
        <w:pStyle w:val="Normal"/>
        <w:ind w:firstLine="709"/>
        <w:jc w:val="both"/>
        <w:rPr/>
      </w:pPr>
      <w:r>
        <w:rPr/>
        <w:tab/>
        <w:t>Împotriva acestei sentințe a declarat recurs pârâta</w:t>
      </w:r>
      <w:r>
        <w:rPr>
          <w:rFonts w:eastAsia="Calibri"/>
          <w:lang w:eastAsia="en-US"/>
        </w:rPr>
        <w:t xml:space="preserve"> Administraţia B1..... a Finanţelor Publice, prin Direcţia Generală Regională a Finanţelor Publice B......, arătând că hotararea instanţei de fond este netemeinică şi nelegală fiind dată cu aplicarea greşită a legii (art. 488 pct. 8 NCPC).</w:t>
      </w:r>
    </w:p>
    <w:p>
      <w:pPr>
        <w:pStyle w:val="Normal"/>
        <w:ind w:firstLine="709"/>
        <w:jc w:val="both"/>
        <w:rPr/>
      </w:pPr>
      <w:r>
        <w:rPr>
          <w:rFonts w:eastAsia="Calibri"/>
          <w:lang w:eastAsia="en-US"/>
        </w:rPr>
        <w:t>1. În mod nelegal instanţa a respins excepţia lipsei calităţii procesuale pasive a Direcţiei Generale Regionale a Finanţelor Publice B.......în reprezentarea Administraţiei Finanţelor Publice B1..........</w:t>
        <w:tab/>
      </w:r>
    </w:p>
    <w:p>
      <w:pPr>
        <w:pStyle w:val="Normal"/>
        <w:ind w:firstLine="709"/>
        <w:jc w:val="both"/>
        <w:rPr>
          <w:rFonts w:eastAsia="Calibri"/>
          <w:lang w:eastAsia="en-US"/>
        </w:rPr>
      </w:pPr>
      <w:r>
        <w:rPr>
          <w:rFonts w:eastAsia="Calibri"/>
          <w:lang w:eastAsia="en-US"/>
        </w:rPr>
        <w:t>În conformitate cu dispoziţiile art. 1 din O.U.G. nr. 9/2013, privind timbru de mediu pentru autovehicule, se stabileşte temeiul legal al încasării acestui timbru de mediu achitat de către contribuabil cu ocazia înmatriculării autoturismului, arătându-se faptul că acest timbru de mediu a fost instituit de organul legislativ respectând normele de drept comunitar şi în scopul asigurării protecţiei mediului şi finanţării unor programe şi proiecte pentru protecţia mediului.</w:t>
      </w:r>
    </w:p>
    <w:p>
      <w:pPr>
        <w:pStyle w:val="Normal"/>
        <w:ind w:firstLine="709"/>
        <w:jc w:val="both"/>
        <w:rPr>
          <w:rFonts w:eastAsia="Calibri"/>
          <w:lang w:eastAsia="en-US"/>
        </w:rPr>
      </w:pPr>
      <w:r>
        <w:rPr>
          <w:rFonts w:eastAsia="Calibri"/>
          <w:lang w:eastAsia="en-US"/>
        </w:rPr>
        <w:t>De asemenea prin actul normativ menţionat mai sus, în cadrul art. 1, se arată cărui buget se face venit timbrul de mediu încasat, astfel că instituţia căreia îi revine obligaţia administrării şi gestionării acestui buget în calitate de titular este, Administraţia Fondului pentru Mediu:</w:t>
      </w:r>
    </w:p>
    <w:p>
      <w:pPr>
        <w:pStyle w:val="Normal"/>
        <w:ind w:firstLine="709"/>
        <w:jc w:val="both"/>
        <w:rPr>
          <w:rFonts w:eastAsia="Calibri"/>
          <w:lang w:eastAsia="en-US"/>
        </w:rPr>
      </w:pPr>
      <w:r>
        <w:rPr>
          <w:rFonts w:eastAsia="Calibri"/>
          <w:lang w:eastAsia="en-US"/>
        </w:rPr>
        <w:t>(1)</w:t>
        <w:tab/>
        <w:t>Prezenta ordonanţă de urgenţă stabileşte cadrul legal privind instituirea timbrului de mediu, denumit în continuare timbru.</w:t>
      </w:r>
    </w:p>
    <w:p>
      <w:pPr>
        <w:pStyle w:val="Normal"/>
        <w:ind w:firstLine="709"/>
        <w:jc w:val="both"/>
        <w:rPr>
          <w:rFonts w:eastAsia="Calibri"/>
          <w:lang w:eastAsia="en-US"/>
        </w:rPr>
      </w:pPr>
      <w:r>
        <w:rPr>
          <w:rFonts w:eastAsia="Calibri"/>
          <w:lang w:eastAsia="en-US"/>
        </w:rPr>
        <w:t>(2)</w:t>
        <w:tab/>
        <w:t>Timbrul se face venit la bugetul Fondului pentru mediu şi se utilizează de Administraţia Fondului pentru Mediu în vederea finanţării programelor şi proiectelor pentru protecţia mediului, organului fiscal revenindu-i numai obligaţia calculării cuantumului timbrului conform art. 5 alin.1 din OUG nr. 9/2013 si incasarii acestei taxe prin Trezoreria Statului, in cuprinsul dispoziţiilor art. 5 alin.(3) din O.U.G. nr.9/2013 arătându-se încă o data destinatarul acestor sume de bani provenite din încasarea timbrului de mediu.:”</w:t>
      </w:r>
    </w:p>
    <w:p>
      <w:pPr>
        <w:pStyle w:val="Normal"/>
        <w:ind w:firstLine="709"/>
        <w:jc w:val="both"/>
        <w:rPr>
          <w:rFonts w:eastAsia="Calibri"/>
          <w:lang w:eastAsia="en-US"/>
        </w:rPr>
      </w:pPr>
      <w:r>
        <w:rPr>
          <w:rFonts w:eastAsia="Calibri"/>
          <w:lang w:eastAsia="en-US"/>
        </w:rPr>
        <w:t>Art. 5 alin. (3) prevede expres faptul că „Timbrul se plăteşte de către contribuabil într-un cont distinct deschis la unităţile Trezoreriei Statului, pe numele Administraţiei Fondului pentru Mediu”.</w:t>
      </w:r>
    </w:p>
    <w:p>
      <w:pPr>
        <w:pStyle w:val="Normal"/>
        <w:ind w:firstLine="709"/>
        <w:jc w:val="both"/>
        <w:rPr/>
      </w:pPr>
      <w:r>
        <w:rPr>
          <w:rFonts w:eastAsia="Calibri"/>
          <w:lang w:eastAsia="en-US"/>
        </w:rPr>
        <w:t>Actul normativ în baza căruia a fost achitat timbrul de mediu de către intimată respectiv O.U.G nr. 9/2013, prin normele sale de aplicare H.G. Nr. 88/2013, arată şi expune pe larg în cadrul art. 3 alin.(5)-(8) modalitatea în care se transferă suma încasată cu titlu de timbru de mediu de către Trezoreria Statului către destinatarul acestei taxe - Administraţia Fondului Pentru Mediu respectiv":</w:t>
      </w:r>
    </w:p>
    <w:p>
      <w:pPr>
        <w:pStyle w:val="Normal"/>
        <w:ind w:firstLine="709"/>
        <w:jc w:val="both"/>
        <w:rPr>
          <w:rFonts w:eastAsia="Calibri"/>
          <w:lang w:eastAsia="en-US"/>
        </w:rPr>
      </w:pPr>
      <w:r>
        <w:rPr>
          <w:rFonts w:eastAsia="Calibri"/>
          <w:lang w:eastAsia="en-US"/>
        </w:rPr>
        <w:t>(5)</w:t>
        <w:tab/>
        <w:t>Timbrul se achită în lei de contribuabili, prin virament sau în numerar, la unităţile Trezoreriei Statului din cadrul organului fiscal la care aceştia sunt înregistraţi ca plătitori de impozite şi taxe sau îşi au domiciliul fiscal, în contul 51.16.10.09 "Disponibil din timbrul de mediu pentru autovehicule", codificat cu codul de identificare fiscală a contribuabililor persoane fizice sau juridice.</w:t>
      </w:r>
    </w:p>
    <w:p>
      <w:pPr>
        <w:pStyle w:val="Normal"/>
        <w:ind w:firstLine="709"/>
        <w:jc w:val="both"/>
        <w:rPr/>
      </w:pPr>
      <w:r>
        <w:rPr>
          <w:rFonts w:eastAsia="Calibri"/>
          <w:lang w:eastAsia="en-US"/>
        </w:rPr>
        <w:t>(6)</w:t>
        <w:tab/>
        <w:t>În ultima zi lucrătoare a lunii, unităţile Trezoreriei Statului transferă în contul 74.16.10.09 "Veniturile Fondului pentru mediu Timbrul de mediu pentru autovehicule", deschis la Trezoreria Statului Sector 6, codificat cu codul de identificare fiscală al Administraţiei Fondului pentru Mediu, sumele colectate în contul prevăzut la alin. 5</w:t>
      </w:r>
    </w:p>
    <w:p>
      <w:pPr>
        <w:pStyle w:val="Normal"/>
        <w:ind w:firstLine="709"/>
        <w:jc w:val="both"/>
        <w:rPr>
          <w:rFonts w:eastAsia="Calibri"/>
          <w:lang w:eastAsia="en-US"/>
        </w:rPr>
      </w:pPr>
      <w:r>
        <w:rPr>
          <w:rFonts w:eastAsia="Calibri"/>
          <w:lang w:eastAsia="en-US"/>
        </w:rPr>
        <w:t>(7)</w:t>
        <w:tab/>
        <w:t>Transferul sumelor se efectuează din contul 51.16.10.09 "Disponibil din timbrul de J mediu pentru autovehicule", codificat cu codul de identificare fiscală atribuit Trezoreriei Statului (8609468), la nivelul soldului creditor al contului.</w:t>
      </w:r>
    </w:p>
    <w:p>
      <w:pPr>
        <w:pStyle w:val="Normal"/>
        <w:ind w:firstLine="709"/>
        <w:jc w:val="both"/>
        <w:rPr/>
      </w:pPr>
      <w:r>
        <w:rPr>
          <w:rFonts w:eastAsia="Calibri"/>
          <w:lang w:eastAsia="en-US"/>
        </w:rPr>
        <w:t>(8)</w:t>
        <w:tab/>
        <w:t>Concomitent cu efectuarea operaţiunilor de transfer prevăzute la alin. (6), unităţile Trezoreriei Statului transmit în sistem electronic Administraţiei Fondului pentru Mediu un fişier conţinând toate operaţiunile efectuate prin contul 51.16.10.09 "Disponibil din timbrul de mediu pentru autovehicule".</w:t>
      </w:r>
    </w:p>
    <w:p>
      <w:pPr>
        <w:pStyle w:val="Normal"/>
        <w:ind w:firstLine="709"/>
        <w:jc w:val="both"/>
        <w:rPr/>
      </w:pPr>
      <w:r>
        <w:rPr>
          <w:rFonts w:eastAsia="Calibri"/>
          <w:lang w:eastAsia="en-US"/>
        </w:rPr>
        <w:t>Având în vedere faptul că timbrul de mediu achitat de către intimata-reclamantă nu se face venit la bugetul de stat aflat în administrarea organului fiscal Administraţiei B1........ a Finanţelor Publice, conform dispoziţiilor art.16 din O.G. nr. 92/2003, prin achitarea timbrului de mediu de către contestator între pârâtă şi acesta nu există nici un raport juridic fiscal, privind încasarea acestei taxe constând în timbru de mediu, motiv pentru care înţelege să invoce EXCEPŢIA LIPSEI CALITĂŢII PROCESUALE PASIVE a organului fiscal Direcţiei Generale Regionale a Finanţelor Publice B.......în reprezentarea Administraţia B1.... a Finanţelor Publice.</w:t>
      </w:r>
    </w:p>
    <w:p>
      <w:pPr>
        <w:pStyle w:val="Normal"/>
        <w:ind w:firstLine="709"/>
        <w:jc w:val="both"/>
        <w:rPr>
          <w:rFonts w:eastAsia="Calibri"/>
          <w:lang w:eastAsia="en-US"/>
        </w:rPr>
      </w:pPr>
      <w:r>
        <w:rPr>
          <w:rFonts w:eastAsia="Calibri"/>
          <w:lang w:eastAsia="en-US"/>
        </w:rPr>
        <w:t>Totodată, solicită instanţei să admită prezentul recurs şi pe cale de consecinţă să admită şi cererea de chemare în garanţie a Administraţiei pentru Fondul de Mediu pentru următoarele considerente:</w:t>
      </w:r>
    </w:p>
    <w:p>
      <w:pPr>
        <w:pStyle w:val="Normal"/>
        <w:ind w:firstLine="709"/>
        <w:jc w:val="both"/>
        <w:rPr>
          <w:rFonts w:eastAsia="Calibri"/>
          <w:lang w:eastAsia="en-US"/>
        </w:rPr>
      </w:pPr>
      <w:r>
        <w:rPr>
          <w:rFonts w:eastAsia="Calibri"/>
          <w:lang w:eastAsia="en-US"/>
        </w:rPr>
        <w:t>Conform art.72 alin.(1) Cod procedură civilă, ,,Partea interesată poate să cheme în garanţie o terţă persoană, împotriva căreia ar putea să se îndrepte cu o cerere separată în garanţie sau în despăgubiri.</w:t>
      </w:r>
      <w:r>
        <w:rPr>
          <w:rFonts w:eastAsia="Calibri"/>
          <w:lang w:val="en-US" w:eastAsia="en-US"/>
        </w:rPr>
        <w:t>”</w:t>
      </w:r>
    </w:p>
    <w:p>
      <w:pPr>
        <w:pStyle w:val="Normal"/>
        <w:ind w:firstLine="709"/>
        <w:jc w:val="both"/>
        <w:rPr/>
      </w:pPr>
      <w:r>
        <w:rPr>
          <w:rFonts w:eastAsia="Calibri"/>
          <w:lang w:eastAsia="en-US"/>
        </w:rPr>
        <w:t>În speţă, subscrisa AFP B1....., în calitate de pârâtă în prezenta cauza, ar putea fi obligată la restituirea taxei achitată de către reclamant.</w:t>
      </w:r>
    </w:p>
    <w:p>
      <w:pPr>
        <w:pStyle w:val="Normal"/>
        <w:ind w:firstLine="709"/>
        <w:jc w:val="both"/>
        <w:rPr/>
      </w:pPr>
      <w:r>
        <w:rPr>
          <w:rFonts w:eastAsia="Calibri"/>
          <w:lang w:eastAsia="en-US"/>
        </w:rPr>
        <w:t>Aşa cum a aratat mai sus în motivarea excepţiei calităţii procesuale pasive, Fondul pentru Mediu, administrat de Administraţia Fondului pentru Mediu, este beneficiarul real al taxei pe poluare achitată de către reclamantă, Administraţia B1...... a Finanţelor Publice, având numai atribuţia legală de stabilire a cuantumului timbrului de mediu.</w:t>
      </w:r>
    </w:p>
    <w:p>
      <w:pPr>
        <w:pStyle w:val="Normal"/>
        <w:ind w:firstLine="709"/>
        <w:jc w:val="both"/>
        <w:rPr>
          <w:rFonts w:eastAsia="Calibri"/>
          <w:lang w:eastAsia="en-US"/>
        </w:rPr>
      </w:pPr>
      <w:r>
        <w:rPr>
          <w:rFonts w:eastAsia="Calibri"/>
          <w:lang w:eastAsia="en-US"/>
        </w:rPr>
        <w:t>Întrucât prin plata timbrului de mediu de către reclamantă în temeiul dispoziţiilor O.U.G. nr. 9/2013 către Fondul Pentru Mediu, s-a născut un raport juridic între cele două părţi, în eventualitatea în care s-ar constata de către instanţă nelegalitatea plăţii acestei taxe, reclamanta ar putea solicita restituirea numai de la destinatarul dreptului legal de încasare a acestei sume - Administraţia Fondului Pentru Mediu.</w:t>
      </w:r>
    </w:p>
    <w:p>
      <w:pPr>
        <w:pStyle w:val="Normal"/>
        <w:ind w:firstLine="709"/>
        <w:jc w:val="both"/>
        <w:rPr/>
      </w:pPr>
      <w:r>
        <w:rPr>
          <w:rFonts w:eastAsia="Calibri"/>
          <w:lang w:eastAsia="en-US"/>
        </w:rPr>
        <w:t>Arătă faptul că Administraţia B1..... a Finanţelor Publice,, în calitatea sa de organ fiscal este scutită de la plata taxei de timbru şi a timbrului judiciar pentru cererea de chemare în garanţie formulată, conform prevederilor art. 30 din OUG nr. 80/2013 coroborate cu cele ale art. 343 din Legea nr. 207/2015 privind Codul de procedură fiscală.</w:t>
      </w:r>
    </w:p>
    <w:p>
      <w:pPr>
        <w:pStyle w:val="Normal"/>
        <w:ind w:firstLine="709"/>
        <w:jc w:val="both"/>
        <w:rPr>
          <w:rFonts w:eastAsia="Calibri"/>
          <w:lang w:eastAsia="en-US"/>
        </w:rPr>
      </w:pPr>
      <w:r>
        <w:rPr>
          <w:rFonts w:eastAsia="Calibri"/>
          <w:lang w:eastAsia="en-US"/>
        </w:rPr>
        <w:t>2. În ceea ce priveşte cauzei, arată că instanţa de fond în mod nelegal a admis acţiunea, având în vedere considerentele următoare:</w:t>
      </w:r>
    </w:p>
    <w:p>
      <w:pPr>
        <w:pStyle w:val="Normal"/>
        <w:ind w:firstLine="709"/>
        <w:jc w:val="both"/>
        <w:rPr/>
      </w:pPr>
      <w:r>
        <w:rPr>
          <w:rFonts w:eastAsia="Calibri"/>
          <w:lang w:eastAsia="en-US"/>
        </w:rPr>
        <w:t>Astfel, urmare a cererii depuse de către intimata-reclamantă la organul fiscal, în temeiul O.U.G nr. 9/2013 privind timbrul de mediu pentru autovehicule, Administraţia B1...... a Finanţelor Publice a procedat, în baza datelor înscrise în cartea de identitate a autovehiculului, la calcularea şi emiterea Deciziei privind stabilirea sumei reprezentând timbrul de mediu pentru autovehicule stabilită în baza documentelor din care rezultă dovada dobândirii dreptului de proprietate asupra autovehiculului şi elementele de calcul al taxei, depuse de către aceasta.</w:t>
      </w:r>
    </w:p>
    <w:p>
      <w:pPr>
        <w:pStyle w:val="Normal"/>
        <w:ind w:firstLine="709"/>
        <w:jc w:val="both"/>
        <w:rPr>
          <w:rFonts w:eastAsia="Calibri"/>
          <w:lang w:eastAsia="en-US"/>
        </w:rPr>
      </w:pPr>
      <w:r>
        <w:rPr>
          <w:rFonts w:eastAsia="Calibri"/>
          <w:lang w:eastAsia="en-US"/>
        </w:rPr>
        <w:t>Prin prezenta acţiune, reclamanta nu a contestat modul de calcul al timbrului de mediu pentru autovehicule prevăzut de O.U.G. nr. 9/2013, cu modificările şi completările ulterioare, ci faptul că dispoziţiile O.U.G. nr. 9/2013 sunt prevederi care încalcă dispoziţiile art. 110 din Tratatul de Funcţionare a Uniunii Europene (TCE).</w:t>
      </w:r>
    </w:p>
    <w:p>
      <w:pPr>
        <w:pStyle w:val="Normal"/>
        <w:ind w:firstLine="709"/>
        <w:jc w:val="both"/>
        <w:rPr>
          <w:rFonts w:eastAsia="Calibri"/>
          <w:lang w:eastAsia="en-US"/>
        </w:rPr>
      </w:pPr>
      <w:r>
        <w:rPr>
          <w:rFonts w:eastAsia="Calibri"/>
          <w:lang w:eastAsia="en-US"/>
        </w:rPr>
        <w:t>Astfel, arată că O.U.G. nr. 9/2013 privind timbrul de mediu pentru autovehicule prevede următoarele:</w:t>
      </w:r>
    </w:p>
    <w:p>
      <w:pPr>
        <w:pStyle w:val="Normal"/>
        <w:ind w:firstLine="709"/>
        <w:jc w:val="both"/>
        <w:rPr>
          <w:rFonts w:eastAsia="Calibri"/>
          <w:lang w:eastAsia="en-US"/>
        </w:rPr>
      </w:pPr>
      <w:r>
        <w:rPr>
          <w:rFonts w:eastAsia="Calibri"/>
          <w:lang w:eastAsia="en-US"/>
        </w:rPr>
        <w:t>“</w:t>
      </w:r>
      <w:r>
        <w:rPr>
          <w:rFonts w:eastAsia="Calibri"/>
          <w:lang w:eastAsia="en-US"/>
        </w:rPr>
        <w:t>Art. 1. - (1) Prezenta ordonanţă de urgenţă stabileşte cadrul legal privind instituirea timbrului de mediu, denumit în continuare timbru.</w:t>
      </w:r>
    </w:p>
    <w:p>
      <w:pPr>
        <w:pStyle w:val="Normal"/>
        <w:ind w:firstLine="709"/>
        <w:jc w:val="both"/>
        <w:rPr>
          <w:rFonts w:eastAsia="Calibri"/>
          <w:lang w:eastAsia="en-US"/>
        </w:rPr>
      </w:pPr>
      <w:r>
        <w:rPr>
          <w:rFonts w:eastAsia="Calibri"/>
          <w:lang w:eastAsia="en-US"/>
        </w:rPr>
        <w:t>(2) Timbrul se face venit la bugetul Fondului pentru mediu şi se utilizează de Administraţia Fondului pentru Mediu în vederea finanţării programelor şi proiectelor pentru protecţia mediului.</w:t>
      </w:r>
    </w:p>
    <w:p>
      <w:pPr>
        <w:pStyle w:val="Normal"/>
        <w:ind w:firstLine="709"/>
        <w:jc w:val="both"/>
        <w:rPr>
          <w:rFonts w:eastAsia="Calibri"/>
          <w:lang w:eastAsia="en-US"/>
        </w:rPr>
      </w:pPr>
      <w:r>
        <w:rPr>
          <w:rFonts w:eastAsia="Calibri"/>
          <w:lang w:eastAsia="en-US"/>
        </w:rPr>
        <w:t>Art. 2. - În înţelesul prezentei ordonanţe de urgenţă, termenii şi expresiile de mai jos au următoarea semnificaţie:</w:t>
      </w:r>
    </w:p>
    <w:p>
      <w:pPr>
        <w:pStyle w:val="Normal"/>
        <w:ind w:firstLine="709"/>
        <w:jc w:val="both"/>
        <w:rPr>
          <w:rFonts w:eastAsia="Calibri"/>
          <w:lang w:eastAsia="en-US"/>
        </w:rPr>
      </w:pPr>
      <w:r>
        <w:rPr>
          <w:rFonts w:eastAsia="Calibri"/>
          <w:lang w:eastAsia="en-US"/>
        </w:rPr>
        <w:t>a)</w:t>
        <w:tab/>
        <w:t>autovehicul nou - orice autovehicul care nu a mai fost înmatriculat;</w:t>
      </w:r>
    </w:p>
    <w:p>
      <w:pPr>
        <w:pStyle w:val="Normal"/>
        <w:ind w:firstLine="709"/>
        <w:jc w:val="both"/>
        <w:rPr>
          <w:rFonts w:eastAsia="Calibri"/>
          <w:lang w:eastAsia="en-US"/>
        </w:rPr>
      </w:pPr>
      <w:r>
        <w:rPr>
          <w:rFonts w:eastAsia="Calibri"/>
          <w:lang w:eastAsia="en-US"/>
        </w:rPr>
        <w:t>b)</w:t>
        <w:tab/>
        <w:t>autovehicul rulat - autovehiculul care a mai fost înmatriculat;</w:t>
      </w:r>
    </w:p>
    <w:p>
      <w:pPr>
        <w:pStyle w:val="Normal"/>
        <w:ind w:firstLine="709"/>
        <w:jc w:val="both"/>
        <w:rPr>
          <w:rFonts w:eastAsia="Calibri"/>
          <w:lang w:eastAsia="en-US"/>
        </w:rPr>
      </w:pPr>
      <w:r>
        <w:rPr>
          <w:rFonts w:eastAsia="Calibri"/>
          <w:lang w:eastAsia="en-US"/>
        </w:rPr>
        <w:t>e)</w:t>
        <w:tab/>
        <w:t>scoatere din parcul auto naţional - orice acţiune care are ca rezultat radierea autovehiculului înmatriculat, cu excepţia casării şi dezmembrării;</w:t>
      </w:r>
    </w:p>
    <w:p>
      <w:pPr>
        <w:pStyle w:val="Normal"/>
        <w:ind w:firstLine="709"/>
        <w:jc w:val="both"/>
        <w:rPr>
          <w:rFonts w:eastAsia="Calibri"/>
          <w:lang w:eastAsia="en-US"/>
        </w:rPr>
      </w:pPr>
      <w:r>
        <w:rPr>
          <w:rFonts w:eastAsia="Calibri"/>
          <w:lang w:eastAsia="en-US"/>
        </w:rPr>
        <w:t>f)</w:t>
        <w:tab/>
        <w:t>reintroducerea în parcul auto naţional - orice acţiune care are ca rezultat prima înmatriculare a unui autovehicul în România, după ce acesta a fost scos din parcul auto naţional;</w:t>
      </w:r>
    </w:p>
    <w:p>
      <w:pPr>
        <w:pStyle w:val="Normal"/>
        <w:ind w:firstLine="709"/>
        <w:jc w:val="both"/>
        <w:rPr>
          <w:rFonts w:eastAsia="Calibri"/>
          <w:lang w:eastAsia="en-US"/>
        </w:rPr>
      </w:pPr>
      <w:r>
        <w:rPr>
          <w:rFonts w:eastAsia="Calibri"/>
          <w:lang w:eastAsia="en-US"/>
        </w:rPr>
        <w:t>g)</w:t>
        <w:tab/>
        <w:t>organ fiscal competent - Agenţia Naţională de Administrare Fiscală şi unităţile sale subordonate în a căror evidenţă este înregistrat contribuabilul ca plătitor de impozite şi taxe;</w:t>
      </w:r>
    </w:p>
    <w:p>
      <w:pPr>
        <w:pStyle w:val="Normal"/>
        <w:ind w:firstLine="709"/>
        <w:jc w:val="both"/>
        <w:rPr>
          <w:rFonts w:eastAsia="Calibri"/>
          <w:lang w:eastAsia="en-US"/>
        </w:rPr>
      </w:pPr>
      <w:r>
        <w:rPr>
          <w:rFonts w:eastAsia="Calibri"/>
          <w:lang w:eastAsia="en-US"/>
        </w:rPr>
        <w:t>h)</w:t>
        <w:tab/>
        <w:t>contribuabil - orice persoană fizică sau persoană juridică care se află în una dintre situaţiile prevăzute la art. 4;</w:t>
      </w:r>
    </w:p>
    <w:p>
      <w:pPr>
        <w:pStyle w:val="Normal"/>
        <w:ind w:firstLine="709"/>
        <w:jc w:val="both"/>
        <w:rPr>
          <w:rFonts w:eastAsia="Calibri"/>
          <w:lang w:eastAsia="en-US"/>
        </w:rPr>
      </w:pPr>
      <w:r>
        <w:rPr>
          <w:rFonts w:eastAsia="Calibri"/>
          <w:lang w:eastAsia="en-US"/>
        </w:rPr>
        <w:t>i)</w:t>
        <w:tab/>
        <w:t>înmatriculare - operaţiunea administrativă ce constă în înscrierea în evidenţele autorităţilor competente, potrivit legii, a dobândirii dreptului de proprietate asupra unui autovehicul de către primul proprietar din România şi atribuirea unui certificat de înmatriculare, precum şi a numărului de înmatriculare;</w:t>
      </w:r>
    </w:p>
    <w:p>
      <w:pPr>
        <w:pStyle w:val="Normal"/>
        <w:ind w:firstLine="709"/>
        <w:jc w:val="both"/>
        <w:rPr>
          <w:rFonts w:eastAsia="Calibri"/>
          <w:lang w:eastAsia="en-US"/>
        </w:rPr>
      </w:pPr>
      <w:r>
        <w:rPr>
          <w:rFonts w:eastAsia="Calibri"/>
          <w:lang w:eastAsia="en-US"/>
        </w:rPr>
        <w:t>j)</w:t>
        <w:tab/>
        <w:t>taxa specială pentru autoturisme şi autovehicule - taxa prevăzută la art. 214 c 1 - 214c 3 din Legea nr. 571/2003 privind Codul fiscal, cu modificările şi completările ulterioare, în vigoare până la data de 1 iulie 2008;</w:t>
      </w:r>
    </w:p>
    <w:p>
      <w:pPr>
        <w:pStyle w:val="Normal"/>
        <w:ind w:firstLine="709"/>
        <w:jc w:val="both"/>
        <w:rPr>
          <w:rFonts w:eastAsia="Calibri"/>
          <w:lang w:eastAsia="en-US"/>
        </w:rPr>
      </w:pPr>
      <w:r>
        <w:rPr>
          <w:rFonts w:eastAsia="Calibri"/>
          <w:lang w:eastAsia="en-US"/>
        </w:rPr>
        <w:t>k)</w:t>
        <w:tab/>
        <w:t>taxa pe poluare pentru autovehicule - taxa aşa cum a fost prevăzută de Ordonanţa de urgenţă a Guvernului nr. 50/2008 c pentru instituirea taxei pe poluare pentru"" autovehicule, aprobată prin Legea nr. 140/2011 ;c</w:t>
      </w:r>
    </w:p>
    <w:p>
      <w:pPr>
        <w:pStyle w:val="Normal"/>
        <w:ind w:firstLine="709"/>
        <w:jc w:val="both"/>
        <w:rPr>
          <w:rFonts w:eastAsia="Calibri"/>
          <w:lang w:eastAsia="en-US"/>
        </w:rPr>
      </w:pPr>
      <w:r>
        <w:rPr>
          <w:rFonts w:eastAsia="Calibri"/>
          <w:lang w:eastAsia="en-US"/>
        </w:rPr>
        <w:t>l)</w:t>
        <w:tab/>
        <w:t>taxa pentru emisiile poluante provenite de la autovehicule - taxa aşa cum a fost prevăzută de Legea nr. 9/2012 c privind taxa pentru emisiile poluante provenite de la autovehicule, cu modificările ulterioare;</w:t>
      </w:r>
    </w:p>
    <w:p>
      <w:pPr>
        <w:pStyle w:val="Normal"/>
        <w:ind w:firstLine="709"/>
        <w:jc w:val="both"/>
        <w:rPr>
          <w:rFonts w:eastAsia="Calibri"/>
          <w:lang w:eastAsia="en-US"/>
        </w:rPr>
      </w:pPr>
      <w:r>
        <w:rPr>
          <w:rFonts w:eastAsia="Calibri"/>
          <w:lang w:eastAsia="en-US"/>
        </w:rPr>
        <w:t>m)</w:t>
        <w:tab/>
        <w:t>timbrul de mediu - reprezintă suma datorată de către contribuabil pentru emisiile provenite de la autovehiculele din categoriile M1, M2, M3 şi N1, N2, N3. ”</w:t>
      </w:r>
    </w:p>
    <w:p>
      <w:pPr>
        <w:pStyle w:val="Normal"/>
        <w:ind w:firstLine="709"/>
        <w:jc w:val="both"/>
        <w:rPr>
          <w:rFonts w:eastAsia="Calibri"/>
          <w:lang w:eastAsia="en-US"/>
        </w:rPr>
      </w:pPr>
      <w:r>
        <w:rPr>
          <w:rFonts w:eastAsia="Calibri"/>
          <w:lang w:eastAsia="en-US"/>
        </w:rPr>
        <w:t>Art. 4. - Obligaţia de plată a timbrului intervine o singură dată, astfel:</w:t>
      </w:r>
    </w:p>
    <w:p>
      <w:pPr>
        <w:pStyle w:val="Normal"/>
        <w:ind w:firstLine="709"/>
        <w:jc w:val="both"/>
        <w:rPr>
          <w:rFonts w:eastAsia="Calibri"/>
          <w:lang w:eastAsia="en-US"/>
        </w:rPr>
      </w:pPr>
      <w:r>
        <w:rPr>
          <w:rFonts w:eastAsia="Calibri"/>
          <w:lang w:eastAsia="en-US"/>
        </w:rPr>
        <w:t>a)</w:t>
        <w:tab/>
        <w:t>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ind w:firstLine="709"/>
        <w:jc w:val="both"/>
        <w:rPr>
          <w:rFonts w:eastAsia="Calibri"/>
          <w:lang w:eastAsia="en-US"/>
        </w:rPr>
      </w:pPr>
      <w:r>
        <w:rPr>
          <w:rFonts w:eastAsia="Calibri"/>
          <w:lang w:eastAsia="en-US"/>
        </w:rPr>
        <w:t>b)</w:t>
        <w:tab/>
        <w:t>la reintroducerea în parcul auto naţional a unui autovehicul, în cazul în care, la momentul scoaterii sale din parcul auto naţional, i s-a restituit proprietarului valoarea reziduală a timbrului, în conformitate cu prevederile art. 7;</w:t>
      </w:r>
    </w:p>
    <w:p>
      <w:pPr>
        <w:pStyle w:val="Normal"/>
        <w:ind w:firstLine="709"/>
        <w:jc w:val="both"/>
        <w:rPr>
          <w:rFonts w:eastAsia="Calibri"/>
          <w:lang w:eastAsia="en-US"/>
        </w:rPr>
      </w:pPr>
      <w:r>
        <w:rPr>
          <w:rFonts w:eastAsia="Calibri"/>
          <w:lang w:eastAsia="en-US"/>
        </w:rPr>
        <w:t>c)</w:t>
        <w:tab/>
        <w:t>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ind w:firstLine="709"/>
        <w:jc w:val="both"/>
        <w:rPr>
          <w:rFonts w:eastAsia="Calibri"/>
          <w:lang w:eastAsia="en-US"/>
        </w:rPr>
      </w:pPr>
      <w:r>
        <w:rPr>
          <w:rFonts w:eastAsia="Calibri"/>
          <w:lang w:eastAsia="en-US"/>
        </w:rPr>
        <w:t>d)</w:t>
        <w:tab/>
        <w:t>cu ocazia transcrierii dreptului de proprietate asupra autovehiculului rulat în situaţia autovehiculelor pentru care s-a dispus de către instanţe restituirea sau înmatricularea fără</w:t>
      </w:r>
    </w:p>
    <w:p>
      <w:pPr>
        <w:pStyle w:val="Normal"/>
        <w:ind w:firstLine="709"/>
        <w:jc w:val="both"/>
        <w:rPr>
          <w:rFonts w:eastAsia="Calibri"/>
          <w:lang w:eastAsia="en-US"/>
        </w:rPr>
      </w:pPr>
      <w:r>
        <w:rPr>
          <w:rFonts w:eastAsia="Calibri"/>
          <w:lang w:eastAsia="en-US"/>
        </w:rPr>
        <w:t>plata taxei speciale pentru autoturisme şi autovehicule, taxei pe poluare pentru autovehicule sau taxei pentru emisiile poluante provenite de la autovehicule.</w:t>
      </w:r>
    </w:p>
    <w:p>
      <w:pPr>
        <w:pStyle w:val="Normal"/>
        <w:ind w:firstLine="709"/>
        <w:jc w:val="both"/>
        <w:rPr>
          <w:rFonts w:eastAsia="Calibri"/>
          <w:lang w:eastAsia="en-US"/>
        </w:rPr>
      </w:pPr>
      <w:r>
        <w:rPr>
          <w:rFonts w:eastAsia="Calibri"/>
          <w:lang w:eastAsia="en-US"/>
        </w:rPr>
        <w:t>Art. 5. - (1) Organul fiscal competent calculează cuantumul timbrului, pe baza documentelor din care rezultă dovada dobândirii dreptului de proprietate asupra autovehiculului şi elementele de calcul ale timbrului, depuse de către contribuabilul care intenţionează să efectueze înmatricularea sau transcrierea dreptului de proprietate asupra autovehiculului rulat. Lista documentelor este prevăzută în normele metodologice de aplicare a prezentei ordonanţe de urgenţă.</w:t>
      </w:r>
    </w:p>
    <w:p>
      <w:pPr>
        <w:pStyle w:val="Normal"/>
        <w:ind w:firstLine="709"/>
        <w:jc w:val="both"/>
        <w:rPr>
          <w:rFonts w:eastAsia="Calibri"/>
          <w:lang w:eastAsia="en-US"/>
        </w:rPr>
      </w:pPr>
      <w:r>
        <w:rPr>
          <w:rFonts w:eastAsia="Calibri"/>
          <w:lang w:eastAsia="en-US"/>
        </w:rPr>
        <w:t>(2) Valoarea în lei a timbrului se determină pe baza cursului de schimb valutar al monedei euro stabilit în prima zi lucrătoare a lunii octombrie din anul precedent şi publicat în Jurnalul Oficial al Uniunii Europene.</w:t>
      </w:r>
    </w:p>
    <w:p>
      <w:pPr>
        <w:pStyle w:val="Normal"/>
        <w:ind w:firstLine="709"/>
        <w:jc w:val="both"/>
        <w:rPr>
          <w:rFonts w:eastAsia="Calibri"/>
          <w:lang w:eastAsia="en-US"/>
        </w:rPr>
      </w:pPr>
      <w:r>
        <w:rPr>
          <w:rFonts w:eastAsia="Calibri"/>
          <w:lang w:eastAsia="en-US"/>
        </w:rPr>
        <w:t>Potrivit dispoziţiilor legale mai sus citate, taxa cu titlu de timbru de mediu pentru autovehicule se datorează atât, cu ocazia dobândirii dreptului de proprietate asupra unui autovehicul de către primul proprietar din România, cât şi cu ocazia primei transcrieri a dreptului de proprietate în Romania asupra unui autovehicul pentru care nu s-a plătit taxa specială pentru autovehicule potrivit Legii nr. 571/2003, taxa pe poluare prevăzută de OUG nr. 50/2008, respectiv taxa prevăzută de Legea nr. 9/2012 privind taxa pentru emisiile poluante provenite de la autovehicule.</w:t>
      </w:r>
    </w:p>
    <w:p>
      <w:pPr>
        <w:pStyle w:val="Normal"/>
        <w:ind w:firstLine="709"/>
        <w:jc w:val="both"/>
        <w:rPr>
          <w:rFonts w:eastAsia="Calibri"/>
          <w:lang w:eastAsia="en-US"/>
        </w:rPr>
      </w:pPr>
      <w:r>
        <w:rPr>
          <w:rFonts w:eastAsia="Calibri"/>
          <w:lang w:eastAsia="en-US"/>
        </w:rPr>
        <w:t>Faţă de cele prezentate arată că taxa cu titlu de timbru de mediu pentru autovehicule a fost stabilită ca urmare a solicitării reclamantei depusă la organul fiscal, iar cuantumul timbrului de mediu a fost stabilit pe baza documentelor din care rezultă dovada dobândirii dreptului de proprietate asupra autovehiculului şi elementele de calcul al taxei, depuse de către contribuabilul care intenţionează să efectueze înmatricularea.</w:t>
      </w:r>
    </w:p>
    <w:p>
      <w:pPr>
        <w:pStyle w:val="Normal"/>
        <w:ind w:firstLine="709"/>
        <w:jc w:val="both"/>
        <w:rPr>
          <w:rFonts w:eastAsia="Calibri"/>
          <w:lang w:eastAsia="en-US"/>
        </w:rPr>
      </w:pPr>
      <w:r>
        <w:rPr>
          <w:rFonts w:eastAsia="Calibri"/>
          <w:lang w:eastAsia="en-US"/>
        </w:rPr>
        <w:t>În ceea ce priveşte prevederile comunitare invocate în susţinere, se reţine că art. 148 din Constituţia României instituie supremaţia tratatelor constitutive ale Uniunii Europene, faţă de dispoziţiile contrare din legile interne, "cu respectarea prevederilor actului de aderare", iar în conformitate art. I-33 alin. 1 din Tratatul de aderare ratificat prin Legea nr. 157/2005 "Legea cadru europeană este un act legislativ care obligă orice stat membru destinatar în ceea ce priveşte rezultatul care trebuie obţinut, lăsând în acelaşi timp autorităţilor naţionale competenta în ceea ce priveşte alegerea formei şi a mijloacelor.</w:t>
      </w:r>
    </w:p>
    <w:p>
      <w:pPr>
        <w:pStyle w:val="Normal"/>
        <w:ind w:firstLine="709"/>
        <w:jc w:val="both"/>
        <w:rPr>
          <w:rFonts w:eastAsia="Calibri"/>
          <w:lang w:eastAsia="en-US"/>
        </w:rPr>
      </w:pPr>
      <w:r>
        <w:rPr>
          <w:rFonts w:eastAsia="Calibri"/>
          <w:lang w:eastAsia="en-US"/>
        </w:rPr>
        <w:t>Pe cale de consecinţă având în vedere cele expuse anterior, rezultă că O.U.G. nr. 9/2013 privind timbrul de mediu pentru autovehicule stabileşte cadrul legal privind instituirea timbrului de mediu pentru autovehicule, că timbrul se face venit la bugetul Fondului pentru Mediu şi se utilizează de Administraţia Fondului pentru Mediu în vederea finanţării programelor şi proiectelor pentru protecţia mediului şi că această taxă reprezintă opţiunea legiuitorului naţional, iar organele fiscale sunt obligate să respecte prevederile art. 13 din O.G. nr. 92/2003, republicată, privind Codul de procedură fiscală, conform căruia: Interpretarea reglementărilor fiscale trebuie să respecte voinţa legiuitorului asa cum este exprimată în lege.</w:t>
      </w:r>
    </w:p>
    <w:p>
      <w:pPr>
        <w:pStyle w:val="Normal"/>
        <w:ind w:firstLine="709"/>
        <w:jc w:val="both"/>
        <w:rPr>
          <w:rFonts w:eastAsia="Calibri"/>
          <w:lang w:eastAsia="en-US"/>
        </w:rPr>
      </w:pPr>
      <w:r>
        <w:rPr>
          <w:rFonts w:eastAsia="Calibri"/>
          <w:lang w:eastAsia="en-US"/>
        </w:rPr>
        <w:t>Obligaţia de plată a timbrului de mediu aferent transcrierii dreptului de proprietate asupra unui vehicul rulat şi pentru care nu a fost achitată taxa specială pentru autoturisme şi autovehicule, taxa de poluare pentru autovehicule sau taxa pentru emisiile poluante provenite de la autovehicule este prevăzută, aşa cum a arătat mai sus de art. 4 lit. c) din OUG nr. 9/2013, normă juridică ce face parte dintr-un act normativ în vigoare şi care nu a fost declarat neconstituţional printr-o decizie a Curţii Constituţionale, fiind astfel pe deplin aplicabilă.</w:t>
      </w:r>
    </w:p>
    <w:p>
      <w:pPr>
        <w:pStyle w:val="Normal"/>
        <w:ind w:firstLine="709"/>
        <w:jc w:val="both"/>
        <w:rPr>
          <w:rFonts w:eastAsia="Calibri"/>
          <w:lang w:eastAsia="en-US"/>
        </w:rPr>
      </w:pPr>
      <w:r>
        <w:rPr>
          <w:rFonts w:eastAsia="Calibri"/>
          <w:lang w:eastAsia="en-US"/>
        </w:rPr>
        <w:t>Fiind vorba despre o normă internă aflată în vigoare şi care nu a fost declarată neconstituţională, art. 4 lit. a) din OUG nr. 9/2013, care prevede obligaţia reclamantei de a achita timbrul de mediu este pe deplin aplicabilă. Este adevărat că în situaţia în care s-ar constata existenţa unei contrarietăţi între norma internă şi o normă aparţinând dreptului Uniunii Europene, norma internă ar fi înlăturată de la aplicare, potrivit principiului priorităţii</w:t>
      </w:r>
    </w:p>
    <w:p>
      <w:pPr>
        <w:pStyle w:val="Normal"/>
        <w:jc w:val="both"/>
        <w:rPr>
          <w:rFonts w:eastAsia="Calibri"/>
          <w:lang w:eastAsia="en-US"/>
        </w:rPr>
      </w:pPr>
      <w:r>
        <w:rPr>
          <w:rFonts w:eastAsia="Calibri"/>
          <w:lang w:eastAsia="en-US"/>
        </w:rPr>
        <w:t>dreptului Uniunii, dezvoltat de Curtea de Justiţie a Uniunii Europene în jurisprudenţa sa1 şi statuat prin prevederile art. 148 alin. (2) din Constituţia României, aşa cum am arătat mâi sus.</w:t>
      </w:r>
    </w:p>
    <w:p>
      <w:pPr>
        <w:pStyle w:val="Normal"/>
        <w:ind w:firstLine="709"/>
        <w:jc w:val="both"/>
        <w:rPr>
          <w:rFonts w:eastAsia="Calibri"/>
          <w:lang w:eastAsia="en-US"/>
        </w:rPr>
      </w:pPr>
      <w:r>
        <w:rPr>
          <w:rFonts w:eastAsia="Calibri"/>
          <w:lang w:eastAsia="en-US"/>
        </w:rPr>
        <w:t>Este de asemenea adevărat că prin două hotărâri pronunţate de către Curtea de Justiţie a Uniunii Europene, o taxă percepută anterior la momentul primei înmatriculări în România a unui autovehicul (taxa de poluare instituită prin OUG nr. 50/2008), a fost declarată ca fiind contrară dreptului Uniunii Europene, respectiv art. 110 TFUE (90TCE). Această soluţie a Curţii de la Luxembourg s-a întemeiat însă pe aceea că, prin modul în care era aşezată (se aplica autovehiculelor rulate aflate la prima înmatriculare în România, o astfel de taxă nefiind astfel percepută pentru autovehiculele rulate înmatriculate deja în România şi care fac obiectul unei vânzări), taxa de poluare instituia un regim fiscal discriminator între autovehiculele de ocazie importate şi autovehiculele de ocazie similare aflate deja pe teritoriul naţional, descurajând punerea în circulaţie, în România, a unor vehicule de ocazie cumpărate în alte state membre, fără a descuraja, însă, cumpărarea unor vehicule de ocazie având aceeaşi vechime şi aceeaşi uzură de pe piaţa naţională.</w:t>
      </w:r>
    </w:p>
    <w:p>
      <w:pPr>
        <w:pStyle w:val="Normal"/>
        <w:ind w:firstLine="709"/>
        <w:jc w:val="both"/>
        <w:rPr>
          <w:rFonts w:eastAsia="Calibri"/>
          <w:lang w:eastAsia="en-US"/>
        </w:rPr>
      </w:pPr>
      <w:r>
        <w:rPr>
          <w:rFonts w:eastAsia="Calibri"/>
          <w:lang w:eastAsia="en-US"/>
        </w:rPr>
        <w:t>Însă, acest efect discriminatoriu nu mai poate fi reţinut în privinţa timbrului de mediu reglementat de OUG nr. 9/2013. Aceasta deoarece timbrul de mediu se aplică atât la prima înmatriculare în România a unui autovehicul (art. 4 lit. a)), dar şi cu ocazia transcrierii dreptului de proprietate asupra unui autovehicul rulat şi pentru care nu a fost achitată taxa specială pentru autoturisme şi autovehicule, taxa de poluare pentru autovehicule sau taxa pentru emisiile poluante provenite de la autovehicule (art. 4 lit. c)). Instituirea obligaţiei de plată a timbrului de mediu şi pentru autovehiculele deja înmatriculate în România, care fac obiectul unei vânzări, este de natură să înlăture efectul descurajant pentru importul din alte state membre a unor produse de aceeaşi natură şi orientarea consumatorului către produse de pe piaţa autohtonă, identificat de către Curtea de Justiţie a Uniunii Europeane, în hotărârile menţionate în privinţa fostei taxe poluante .</w:t>
      </w:r>
    </w:p>
    <w:p>
      <w:pPr>
        <w:pStyle w:val="Normal"/>
        <w:ind w:firstLine="709"/>
        <w:jc w:val="both"/>
        <w:rPr>
          <w:rFonts w:eastAsia="Calibri"/>
          <w:lang w:eastAsia="en-US"/>
        </w:rPr>
      </w:pPr>
      <w:r>
        <w:rPr>
          <w:rFonts w:eastAsia="Calibri"/>
          <w:lang w:eastAsia="en-US"/>
        </w:rPr>
        <w:t>Astfel, neputându-se reţine încălcarea dreptului Uniunii prin reglementarea instituită prin OUG nr. 9/2013, act normativ în baza căruia a fost încasată taxa a cărei restituire se solicită, nu se pune nici problema înlăturării de la aplicare a normei interne de către dreptul Uniunii Europene.</w:t>
      </w:r>
    </w:p>
    <w:p>
      <w:pPr>
        <w:pStyle w:val="Normal"/>
        <w:ind w:firstLine="709"/>
        <w:jc w:val="both"/>
        <w:rPr>
          <w:rFonts w:eastAsia="Calibri"/>
          <w:lang w:eastAsia="en-US"/>
        </w:rPr>
      </w:pPr>
      <w:r>
        <w:rPr>
          <w:rFonts w:eastAsia="Calibri"/>
          <w:lang w:eastAsia="en-US"/>
        </w:rPr>
        <w:t>În ceea ce priveşte obligarea la plata dobânzii fiscale solicită instanţei respingerea acestei solicitări raportat la următoarele considerente:</w:t>
      </w:r>
    </w:p>
    <w:p>
      <w:pPr>
        <w:pStyle w:val="Normal"/>
        <w:ind w:firstLine="709"/>
        <w:jc w:val="both"/>
        <w:rPr>
          <w:rFonts w:eastAsia="Calibri"/>
          <w:lang w:eastAsia="en-US"/>
        </w:rPr>
      </w:pPr>
      <w:r>
        <w:rPr>
          <w:rFonts w:eastAsia="Calibri"/>
          <w:lang w:eastAsia="en-US"/>
        </w:rPr>
        <w:t>Potrivit Ordonanţei Guvernului nr. 13/2011, act normativ ce a abrogat Ordonanţa Guvernului nr.9/2000, dobanda legală se aplică în raporturile civile şi comerciale, nu şi în materie fiscală, unde, potrivit art. 182 din Legea nr. 207/2015 privind Codul de Procedură Fiscală, pentru sumele de restituit de la bugetul de stat se acordă dobanda fiscală.</w:t>
      </w:r>
    </w:p>
    <w:p>
      <w:pPr>
        <w:pStyle w:val="Normal"/>
        <w:ind w:firstLine="709"/>
        <w:jc w:val="both"/>
        <w:rPr>
          <w:rFonts w:eastAsia="Calibri"/>
          <w:lang w:eastAsia="en-US"/>
        </w:rPr>
      </w:pPr>
      <w:r>
        <w:rPr>
          <w:rFonts w:eastAsia="Calibri"/>
          <w:lang w:eastAsia="en-US"/>
        </w:rPr>
        <w:t xml:space="preserve">În acest sens, potrivit art. 182 alin. (1) din Codul de procedură fiscală, cu modificările şi completările ulterioare, “pentru sumele de restituit sau de rambursat de la buget, contribuabilul/plătitorul are dreptul la dobândă din ziua următoare expirării termenului prevăzut la art. 168 alin. (4) sau la art. 77, după caz, până la data stingerii prin oricare dintre modalităţile prevăzute de lege. Acordarea dobânzilor se __face la cererea contribuabilului/plătitorului”. </w:t>
      </w:r>
    </w:p>
    <w:p>
      <w:pPr>
        <w:pStyle w:val="Normal"/>
        <w:ind w:firstLine="709"/>
        <w:jc w:val="both"/>
        <w:rPr>
          <w:rFonts w:eastAsia="Calibri"/>
          <w:lang w:eastAsia="en-US"/>
        </w:rPr>
      </w:pPr>
      <w:r>
        <w:rPr>
          <w:rFonts w:eastAsia="Calibri"/>
          <w:lang w:eastAsia="en-US"/>
        </w:rPr>
        <w:t>Faţă de argumentele prezentate, solicită instanţei admiterea recursului astfel cum a fost formulat, şi modificarea sentinţei recurate, în principal în sensul respingerii acţiunii ca fiind formulate împotriva unei persoane fără calitate procesuală pasivă, iar în subsidiar pe fond ca neîntemeiată.</w:t>
      </w:r>
    </w:p>
    <w:p>
      <w:pPr>
        <w:pStyle w:val="Normal"/>
        <w:ind w:firstLine="709"/>
        <w:jc w:val="both"/>
        <w:rPr>
          <w:rFonts w:eastAsia="Calibri"/>
          <w:lang w:eastAsia="en-US"/>
        </w:rPr>
      </w:pPr>
      <w:r>
        <w:rPr>
          <w:rFonts w:eastAsia="Calibri"/>
          <w:lang w:eastAsia="en-US"/>
        </w:rPr>
        <w:t>Referitor la capătul de cerere privind cheltuielile de judecată, solicită instanţei respingerea lui, ca neîntemeiat, având în vedere că nu sunt întrunite condiţiile prevăzute de art. 453 Cod proc.civilă.</w:t>
      </w:r>
    </w:p>
    <w:p>
      <w:pPr>
        <w:pStyle w:val="Normal"/>
        <w:ind w:firstLine="709"/>
        <w:jc w:val="both"/>
        <w:rPr>
          <w:rFonts w:eastAsia="Calibri"/>
          <w:lang w:eastAsia="en-US"/>
        </w:rPr>
      </w:pPr>
      <w:r>
        <w:rPr>
          <w:rFonts w:eastAsia="Calibri"/>
          <w:lang w:eastAsia="en-US"/>
        </w:rPr>
        <w:t>Conform acestor prevederi, partea care a pierdut procesul poate fi obligată să suporte cheltuielile ocazionate de proces, însă, prin aceasta, trebuie ca partea care a pierdut procesul să se afle în culpă procesuală, sau, prin atitudinea sa în cursul derulării procesului, să fi determinat aceste cheltuieli.</w:t>
      </w:r>
    </w:p>
    <w:p>
      <w:pPr>
        <w:pStyle w:val="Normal"/>
        <w:ind w:firstLine="709"/>
        <w:jc w:val="both"/>
        <w:rPr>
          <w:rFonts w:eastAsia="Calibri"/>
          <w:lang w:eastAsia="en-US"/>
        </w:rPr>
      </w:pPr>
      <w:r>
        <w:rPr>
          <w:rFonts w:eastAsia="Calibri"/>
          <w:lang w:eastAsia="en-US"/>
        </w:rPr>
        <w:t>O altă condiţie care trebuie îndeplinită pentru a se acorda cheltuielile de judecată, este ca partea care le solicită să fi câştigat în mod irevocabil procesul, ori în situaţia de faţă nu ne încadrăm în această categorie.</w:t>
      </w:r>
    </w:p>
    <w:p>
      <w:pPr>
        <w:pStyle w:val="Normal"/>
        <w:ind w:firstLine="709"/>
        <w:jc w:val="both"/>
        <w:rPr>
          <w:rFonts w:eastAsia="Calibri"/>
          <w:lang w:eastAsia="en-US"/>
        </w:rPr>
      </w:pPr>
      <w:r>
        <w:rPr>
          <w:rFonts w:eastAsia="Calibri"/>
          <w:lang w:eastAsia="en-US"/>
        </w:rPr>
        <w:t>De asemenea, nici aspectele privind reaua credinţă, comportarea neglijentă sau exercitarea abuzivă a drepturilor procesuale nu pot fi reţinute în sarcina sa pentru a fi obligată la plata cheltuielilor de judecată.</w:t>
      </w:r>
    </w:p>
    <w:p>
      <w:pPr>
        <w:pStyle w:val="Normal"/>
        <w:ind w:firstLine="709"/>
        <w:jc w:val="both"/>
        <w:rPr>
          <w:rFonts w:eastAsia="Calibri"/>
          <w:lang w:eastAsia="en-US"/>
        </w:rPr>
      </w:pPr>
      <w:r>
        <w:rPr>
          <w:rFonts w:eastAsia="Calibri"/>
          <w:lang w:eastAsia="en-US"/>
        </w:rPr>
        <w:t>Intimata-reclamantă nu invocă vreun motiv de nelegalitate a Deciziei de calcul a taxei ci caracterul ilicit al dispoziţiilor O.U.G nr. 9/2013, aspect ce nu poate fi reţinut în culpa sa.</w:t>
      </w:r>
    </w:p>
    <w:p>
      <w:pPr>
        <w:pStyle w:val="Normal"/>
        <w:ind w:firstLine="709"/>
        <w:jc w:val="both"/>
        <w:rPr/>
      </w:pPr>
      <w:r>
        <w:rPr>
          <w:rFonts w:eastAsia="Calibri"/>
          <w:lang w:eastAsia="en-US"/>
        </w:rPr>
        <w:t>Administraţia Finanţelor Publice B1....... s-a conformat unor dispoziţii legale speciale, în vigoare la acea dată prin emiterea Deciziei de calcul a taxei.</w:t>
      </w:r>
    </w:p>
    <w:p>
      <w:pPr>
        <w:pStyle w:val="Normal"/>
        <w:ind w:firstLine="709"/>
        <w:jc w:val="both"/>
        <w:rPr>
          <w:rFonts w:eastAsia="Calibri"/>
          <w:lang w:eastAsia="en-US"/>
        </w:rPr>
      </w:pPr>
      <w:r>
        <w:rPr>
          <w:rFonts w:eastAsia="Calibri"/>
          <w:lang w:eastAsia="en-US"/>
        </w:rPr>
        <w:t>Or, în speţă, nu este îndeplinită vreuna dintre aceste condiţii, motiv pentru care solicităm respingerea, ca neîntemeiată, şi a acestui capăt de cerere.</w:t>
      </w:r>
    </w:p>
    <w:p>
      <w:pPr>
        <w:pStyle w:val="Normal"/>
        <w:ind w:firstLine="709"/>
        <w:jc w:val="both"/>
        <w:rPr>
          <w:rFonts w:eastAsia="Calibri"/>
          <w:lang w:eastAsia="en-US"/>
        </w:rPr>
      </w:pPr>
      <w:r>
        <w:rPr>
          <w:rFonts w:eastAsia="Calibri"/>
          <w:lang w:eastAsia="en-US"/>
        </w:rPr>
        <w:t>În drept, art. 488 pct. 8 NCPC.</w:t>
      </w:r>
    </w:p>
    <w:p>
      <w:pPr>
        <w:pStyle w:val="Normal"/>
        <w:ind w:firstLine="708"/>
        <w:jc w:val="both"/>
        <w:rPr/>
      </w:pPr>
      <w:r>
        <w:rPr>
          <w:rFonts w:eastAsia="Calibri"/>
          <w:lang w:eastAsia="en-US"/>
        </w:rPr>
        <w:t xml:space="preserve">Exminând recursul formulat de recurenta pârâtă, Curtea reține că </w:t>
      </w:r>
      <w:r>
        <w:rPr/>
        <w:t>la data de .... a cumpărat autoturismul marca X........., tipul Y......., având număr de identificare .........., cilindree 1796 mc, motor cu aprindere prin scânteie, categ auto Ml, norme poluare E4, anul fabricaţiei 2003, serie carte auto ........, data primei înmatriculări fiind 24.11.2003, de la numita C........ conform contractului de vânzare - cumpărare pentru un vehicul folosit înregistrat sub nr........../01.06.2016 la Primăria Municipiului T...........</w:t>
      </w:r>
    </w:p>
    <w:p>
      <w:pPr>
        <w:pStyle w:val="Normal"/>
        <w:ind w:firstLine="708"/>
        <w:jc w:val="both"/>
        <w:rPr/>
      </w:pPr>
      <w:r>
        <w:rPr/>
        <w:t>Autoturismul a fost înmatriculat anterior în F..........., stat membru UE.</w:t>
      </w:r>
    </w:p>
    <w:p>
      <w:pPr>
        <w:pStyle w:val="Normal"/>
        <w:autoSpaceDE w:val="false"/>
        <w:spacing w:before="30" w:after="0"/>
        <w:ind w:firstLine="720"/>
        <w:jc w:val="both"/>
        <w:rPr/>
      </w:pPr>
      <w:r>
        <w:rPr>
          <w:lang w:eastAsia="en-US"/>
        </w:rPr>
        <w:t>In mod legal, prima instanta a respins exceptia lipsei calitatii procesuale pasive a recurentei deoarece, pe de o parte, aceasta a emis decizia de calcul a taxei de poluare, iar, pe de alta parte, o</w:t>
      </w:r>
      <w:r>
        <w:rPr>
          <w:iCs/>
          <w:lang w:eastAsia="en-US"/>
        </w:rPr>
        <w:t>rganul fiscal competent sa decida asupra restituirii sumelor nedatorate de catre contribuabili bugetului de stat, prevazute la art. 117 C.proc.fisc., este</w:t>
      </w:r>
      <w:r>
        <w:rPr>
          <w:lang w:eastAsia="en-US"/>
        </w:rPr>
        <w:t xml:space="preserve"> organul fiscal căruia îi revine competenţa de administrare a creanţelor bugetare.</w:t>
      </w:r>
    </w:p>
    <w:p>
      <w:pPr>
        <w:pStyle w:val="Normal"/>
        <w:suppressAutoHyphens w:val="true"/>
        <w:autoSpaceDE w:val="false"/>
        <w:ind w:firstLine="708"/>
        <w:jc w:val="both"/>
        <w:textAlignment w:val="baseline"/>
        <w:rPr/>
      </w:pPr>
      <w:r>
        <w:rPr>
          <w:lang w:val="en-US" w:eastAsia="en-US"/>
        </w:rPr>
        <w:t>Pe fondul cauzei, potrivit art.4 din OUG nr.9/2013, „Obligaţia de plată a timbrului intervine o singură dată, astfel:</w:t>
      </w:r>
    </w:p>
    <w:p>
      <w:pPr>
        <w:pStyle w:val="Normal"/>
        <w:suppressAutoHyphens w:val="true"/>
        <w:autoSpaceDE w:val="false"/>
        <w:ind w:firstLine="708"/>
        <w:jc w:val="both"/>
        <w:textAlignment w:val="baseline"/>
        <w:rPr>
          <w:lang w:val="en-US" w:eastAsia="en-US"/>
        </w:rPr>
      </w:pPr>
      <w:r>
        <w:rPr>
          <w:lang w:val="en-US" w:eastAsia="en-US"/>
        </w:rPr>
        <w:t>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suppressAutoHyphens w:val="true"/>
        <w:autoSpaceDE w:val="false"/>
        <w:ind w:firstLine="708"/>
        <w:jc w:val="both"/>
        <w:textAlignment w:val="baseline"/>
        <w:rPr>
          <w:rFonts w:ascii="Calibri" w:hAnsi="Calibri" w:eastAsia="Calibri" w:cs="Calibri"/>
          <w:sz w:val="22"/>
          <w:szCs w:val="22"/>
          <w:lang w:eastAsia="en-US"/>
        </w:rPr>
      </w:pPr>
      <w:r>
        <w:rPr>
          <w:lang w:val="en-US" w:eastAsia="en-US"/>
        </w:rPr>
        <w:t xml:space="preserve">b) la reintroducerea în parcul auto naţional a unui autovehicul, în cazul în care, la momentul scoaterii sale din parcul auto naţional, i s-a restituit proprietarului valoarea reziduală a timbrului, în conformitate cu prevederile </w:t>
      </w:r>
      <w:r>
        <w:rPr>
          <w:u w:val="single"/>
          <w:lang w:val="en-US" w:eastAsia="en-US"/>
        </w:rPr>
        <w:t>art. 7</w:t>
      </w:r>
      <w:r>
        <w:rPr>
          <w:lang w:val="en-US" w:eastAsia="en-US"/>
        </w:rPr>
        <w:t>;</w:t>
      </w:r>
    </w:p>
    <w:p>
      <w:pPr>
        <w:pStyle w:val="Normal"/>
        <w:suppressAutoHyphens w:val="true"/>
        <w:autoSpaceDE w:val="false"/>
        <w:ind w:firstLine="708"/>
        <w:jc w:val="both"/>
        <w:textAlignment w:val="baseline"/>
        <w:rPr>
          <w:lang w:val="en-US" w:eastAsia="en-US"/>
        </w:rPr>
      </w:pPr>
      <w:r>
        <w:rPr>
          <w:lang w:val="en-US" w:eastAsia="en-US"/>
        </w:rPr>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suppressAutoHyphens w:val="true"/>
        <w:autoSpaceDE w:val="false"/>
        <w:ind w:firstLine="708"/>
        <w:jc w:val="both"/>
        <w:textAlignment w:val="baseline"/>
        <w:rPr>
          <w:lang w:val="en-US" w:eastAsia="en-US"/>
        </w:rPr>
      </w:pPr>
      <w:r>
        <w:rPr>
          <w:lang w:val="en-US" w:eastAsia="en-US"/>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w:t>
      </w:r>
    </w:p>
    <w:p>
      <w:pPr>
        <w:pStyle w:val="Normal"/>
        <w:suppressAutoHyphens w:val="true"/>
        <w:ind w:firstLine="851"/>
        <w:jc w:val="both"/>
        <w:textAlignment w:val="baseline"/>
        <w:rPr>
          <w:lang w:val="en-US" w:eastAsia="en-US"/>
        </w:rPr>
      </w:pPr>
      <w:r>
        <w:rPr>
          <w:lang w:val="en-US" w:eastAsia="en-US"/>
        </w:rPr>
        <w:t>Curtea apreciaza ca reglementarea actuala cuprinsa in OUG 9/2013 privind timbrul de mediu nu se afla in concordanta cu art. 110 TFUE in ceea ce priveşte autovehiculele second-hand importate din statele membre ale Uniunii Europene in vederea punerii lor in circulaţie in România, deoarece normelor fiscale interne nu le este permis sa favorizeze vânzarea autovehiculelor second-hand naţionale, corelativ descurajând importul de vehicule second-hand similare.</w:t>
      </w:r>
    </w:p>
    <w:p>
      <w:pPr>
        <w:pStyle w:val="Normal"/>
        <w:suppressAutoHyphens w:val="true"/>
        <w:ind w:firstLine="851"/>
        <w:jc w:val="both"/>
        <w:textAlignment w:val="baseline"/>
        <w:rPr>
          <w:rFonts w:ascii="Calibri" w:hAnsi="Calibri" w:eastAsia="Calibri" w:cs="Calibri"/>
          <w:sz w:val="22"/>
          <w:szCs w:val="22"/>
          <w:lang w:eastAsia="en-US"/>
        </w:rPr>
      </w:pPr>
      <w:r>
        <w:rPr>
          <w:lang w:val="en-US" w:eastAsia="en-US"/>
        </w:rPr>
        <w:t>Această concluzie a fost motivată de faptul că, pe de o parte, parcul auto intern este compus într-o proporţie relativ importantă de autovehicule (bunuri naţionale în accepţiunea art. 110 T.F.U.E.) care în cazul achiziţionării sunt scutite de aplicarea timbrului de mediu (este vorba de autovehiculele cu privire la care s-a achitat deja taxa specială pentru autoturisme şi autovehicule - art. 214</w:t>
      </w:r>
      <w:r>
        <w:rPr>
          <w:vertAlign w:val="superscript"/>
          <w:lang w:val="en-US" w:eastAsia="en-US"/>
        </w:rPr>
        <w:t>1</w:t>
      </w:r>
      <w:r>
        <w:rPr>
          <w:lang w:val="en-US" w:eastAsia="en-US"/>
        </w:rPr>
        <w:t xml:space="preserve"> C. fisc; taxa de poluare - O.U.G. 50/2008; taxa pentru emisiile poluante - Legea nr. 9/2012; prelevare fiscala care nu a fost restituită ulterior) astfel încât o însemnată parte din piaţa autovehiculelor de ocazie interne sunt scutite de aplicarea sarcinii fiscale prevăzute de O.U.G. 9/2013.</w:t>
      </w:r>
    </w:p>
    <w:p>
      <w:pPr>
        <w:pStyle w:val="Normal"/>
        <w:suppressAutoHyphens w:val="true"/>
        <w:ind w:firstLine="851"/>
        <w:jc w:val="both"/>
        <w:textAlignment w:val="baseline"/>
        <w:rPr>
          <w:lang w:val="en-US" w:eastAsia="en-US"/>
        </w:rPr>
      </w:pPr>
      <w:r>
        <w:rPr>
          <w:lang w:val="en-US" w:eastAsia="en-US"/>
        </w:rPr>
        <w:t>Astfel, în ceea ce priveşte autoturismele second-hand, prin acest efect al O.U.G. nr. 9/2013, persoanele care urmăresc achiziţionarea unui autovehicul sunt direcţionate înspre dobândirea unui autovehicul naţional din categoria acelora nesupuse plăţii timbrului de mediu, în timp ce în ipoteza achiziţionării unui autovehicul dintr-un alt stat membru al Uniunii Europene, invariabil această sarcină fiscală se va aplica cu ocazia primei înmatriculări a acestuia în România (art. 4, alin. 1, lit. a din O.U.G. 9/2013), astfel încât rezultă caracterul indirect discriminator faţă de produsele importate al actualei reglementări interne, efect contrar dispoziţiilor art. 110 T.F.U.E."</w:t>
      </w:r>
    </w:p>
    <w:p>
      <w:pPr>
        <w:pStyle w:val="Normal"/>
        <w:suppressAutoHyphens w:val="true"/>
        <w:ind w:firstLine="851"/>
        <w:jc w:val="both"/>
        <w:textAlignment w:val="baseline"/>
        <w:rPr>
          <w:lang w:val="en-US" w:eastAsia="en-US"/>
        </w:rPr>
      </w:pPr>
      <w:r>
        <w:rPr>
          <w:lang w:val="en-US" w:eastAsia="en-US"/>
        </w:rPr>
        <w:t>In acest fel, dispoziţiile O.U.G. 9/2013 privind timbrul de mediu sunt contrare dispoziţiilor art. 110 T.F.U.E. în ceea ce priveşte autoturismele de ocazie achiziţionate din alte state comunitare în vederea punerii acestora în circulaţie în România întrucât au drept efect favorizarea vânzării vehiculelor de ocazie naţionale exceptate de la plata timbrului de mediu descurajându-se în acest mod importul produselor similare a altor state membre.</w:t>
      </w:r>
    </w:p>
    <w:p>
      <w:pPr>
        <w:pStyle w:val="Normal"/>
        <w:suppressAutoHyphens w:val="true"/>
        <w:ind w:firstLine="720"/>
        <w:jc w:val="both"/>
        <w:textAlignment w:val="baseline"/>
        <w:rPr>
          <w:rFonts w:ascii="Calibri" w:hAnsi="Calibri" w:eastAsia="Calibri" w:cs="Calibri"/>
          <w:sz w:val="22"/>
          <w:szCs w:val="22"/>
          <w:lang w:eastAsia="en-US"/>
        </w:rPr>
      </w:pPr>
      <w:r>
        <w:rPr>
          <w:lang w:val="en-US" w:eastAsia="en-US"/>
        </w:rPr>
        <w:t xml:space="preserve">Cu privire la dobanda aferenta acestei sume, Curtea observa ca, </w:t>
      </w:r>
      <w:r>
        <w:rPr>
          <w:lang w:eastAsia="en-US"/>
        </w:rPr>
        <w:t>potrivit art.124 alin.1 din O.G. nr.92/2003 privind Codul de procedura fiscala, republicata, cu completările si modificările ulterioare, "Pentru sumele de restituit sau de rambursat de la buget contribuabilii au dreptul la dobânda din ziua următoare expirării termenului prevăzut la art. 117 alin.2 sau la art.70, dupa caz. Acordarea dobânzilor se face la cererea contribuabililor".</w:t>
      </w:r>
    </w:p>
    <w:p>
      <w:pPr>
        <w:pStyle w:val="Normal"/>
        <w:suppressAutoHyphens w:val="true"/>
        <w:ind w:firstLine="720"/>
        <w:jc w:val="both"/>
        <w:textAlignment w:val="baseline"/>
        <w:rPr>
          <w:lang w:eastAsia="en-US"/>
        </w:rPr>
      </w:pPr>
      <w:r>
        <w:rPr>
          <w:lang w:eastAsia="en-US"/>
        </w:rPr>
        <w:t>Curtea considera ca acest text este aplicabil in speta, de vreme ce reclamantul are dreptul la restituirea unei sume de la buget, ca urmare a incasarii acesteia in temeiul unui act normativ ale carei efecte sunt inlaturate ca urmare a incalcarii art. 110 TFUE.</w:t>
      </w:r>
    </w:p>
    <w:p>
      <w:pPr>
        <w:pStyle w:val="Normal"/>
        <w:suppressAutoHyphens w:val="true"/>
        <w:ind w:firstLine="720"/>
        <w:jc w:val="both"/>
        <w:textAlignment w:val="baseline"/>
        <w:rPr>
          <w:lang w:eastAsia="en-US"/>
        </w:rPr>
      </w:pPr>
      <w:r>
        <w:rPr>
          <w:lang w:eastAsia="en-US"/>
        </w:rPr>
        <w:t>Prin urmare, fata de textul legal invocat, rezulta ca in cauza este îndeplinita condiţia prevăzuta pentru acordarea acestora.</w:t>
      </w:r>
    </w:p>
    <w:p>
      <w:pPr>
        <w:pStyle w:val="Normal"/>
        <w:suppressAutoHyphens w:val="true"/>
        <w:ind w:firstLine="720"/>
        <w:jc w:val="both"/>
        <w:textAlignment w:val="baseline"/>
        <w:rPr>
          <w:color w:val="000000"/>
          <w:lang w:eastAsia="en-US"/>
        </w:rPr>
      </w:pPr>
      <w:r>
        <w:rPr>
          <w:color w:val="000000"/>
          <w:lang w:eastAsia="en-US"/>
        </w:rPr>
        <w:t>Pe de alta parte, jurisprudenţa Curţii Europene de Justiţie este in acelasi sens. Astfel, prin Hotărârea Fracovich, Curtea a statuat ca statele membre sunt obligate sa repare prejudiciile cauzate particularilor prin încălcări ale dreptului Uniunii. Prin Hotararea Brasserie du Pecheur, Curtea a hotărât ca repararea prejudiciilor trebuie sa fie adaptata prejudiciului suferit si sa asigure o protecţie efectiva a dreptului încălcat.</w:t>
      </w:r>
    </w:p>
    <w:p>
      <w:pPr>
        <w:pStyle w:val="Normal"/>
        <w:suppressAutoHyphens w:val="true"/>
        <w:ind w:firstLine="720"/>
        <w:jc w:val="both"/>
        <w:textAlignment w:val="baseline"/>
        <w:rPr>
          <w:color w:val="000000"/>
          <w:lang w:eastAsia="en-US"/>
        </w:rPr>
      </w:pPr>
      <w:r>
        <w:rPr>
          <w:color w:val="000000"/>
          <w:lang w:eastAsia="en-US"/>
        </w:rPr>
        <w:t xml:space="preserve">De asemenea,  prin hotărârile pronunţate în cauzele C-68/1979 – Hans Just I c. Ministerului danez al impozitelor şi accizelor şi C-229/1996 Aprile – S.R.L., a stabilit că procedurile reglementate de statele membre pentru restituirea taxelor percepute cu încălcarea dreptului comunitar trebuie să respecte principiul echivalenţei şi principiul efectivităţii. </w:t>
      </w:r>
    </w:p>
    <w:p>
      <w:pPr>
        <w:pStyle w:val="Normal"/>
        <w:tabs>
          <w:tab w:val="clear" w:pos="708"/>
          <w:tab w:val="left" w:pos="1134" w:leader="none"/>
        </w:tabs>
        <w:suppressAutoHyphens w:val="true"/>
        <w:ind w:firstLine="720"/>
        <w:jc w:val="both"/>
        <w:textAlignment w:val="baseline"/>
        <w:rPr>
          <w:rFonts w:ascii="Calibri" w:hAnsi="Calibri" w:eastAsia="Calibri" w:cs="Calibri"/>
          <w:sz w:val="22"/>
          <w:szCs w:val="22"/>
          <w:lang w:eastAsia="en-US"/>
        </w:rPr>
      </w:pPr>
      <w:r>
        <w:rPr>
          <w:color w:val="000000"/>
        </w:rPr>
        <w:t>Do</w:t>
      </w:r>
      <w:r>
        <w:rPr/>
        <w:t xml:space="preserve">bânzile fiscale solicitate de reclamant, aferente sumei reţinute în temeiul unui act normativ care este neconform legislaţiei comunitare, nu pot curge decât de la data plăţii sumei greşit imputate, conform deciziei CJUE </w:t>
      </w:r>
      <w:r>
        <w:rPr>
          <w:i/>
        </w:rPr>
        <w:t>Irimia</w:t>
      </w:r>
      <w:r>
        <w:rPr/>
        <w:t>. Conform acesteia, d</w:t>
      </w:r>
      <w:r>
        <w:rPr>
          <w:iCs/>
        </w:rPr>
        <w:t>reptul Uniunii se opune reglementării interne conţinute în articolul 124 din Codul de procedură fiscală care limitează dobânzile acordate cu ocazia restituirii unei taxe percepute cu încălcarea dreptului Uniunii la cele care curg începând din ziua care urmează datei formulării cererii de restituire a acestei taxe.</w:t>
      </w:r>
    </w:p>
    <w:p>
      <w:pPr>
        <w:pStyle w:val="Normal"/>
        <w:suppressAutoHyphens w:val="true"/>
        <w:ind w:firstLine="720"/>
        <w:jc w:val="both"/>
        <w:textAlignment w:val="baseline"/>
        <w:rPr>
          <w:color w:val="000000"/>
          <w:lang w:eastAsia="en-US"/>
        </w:rPr>
      </w:pPr>
      <w:r>
        <w:rPr>
          <w:color w:val="000000"/>
          <w:lang w:eastAsia="en-US"/>
        </w:rPr>
        <w:t>Curtea apreciază că aceste principii nu pot fi respectate prin aplicarea dispoziţiilor legale în baza cărora taxa a fost percepută, ci numai prin aplicarea principiilor specifice instituţiei plăţii nedatorate, care impun repararea integrală a prejudiciului, prin restituirea sumei încasate cu titlu de taxă, precum şi a dobânzii fiscale calculate de la data la care taxa a fost încasată şi până la restituirea efectivă, ca beneficiu nerealizat.</w:t>
      </w:r>
    </w:p>
    <w:p>
      <w:pPr>
        <w:pStyle w:val="Normal"/>
        <w:suppressAutoHyphens w:val="true"/>
        <w:ind w:firstLine="720"/>
        <w:jc w:val="both"/>
        <w:textAlignment w:val="baseline"/>
        <w:rPr>
          <w:rFonts w:ascii="Calibri" w:hAnsi="Calibri" w:eastAsia="Calibri" w:cs="Calibri"/>
          <w:sz w:val="22"/>
          <w:szCs w:val="22"/>
          <w:lang w:eastAsia="en-US"/>
        </w:rPr>
      </w:pPr>
      <w:r>
        <w:rPr>
          <w:color w:val="000000"/>
          <w:lang w:eastAsia="en-US"/>
        </w:rPr>
        <w:t xml:space="preserve">Cu privire la cererea de chemare in garantie, Curtea observa ca, potrivit </w:t>
      </w:r>
      <w:r>
        <w:rPr>
          <w:lang w:eastAsia="en-US"/>
        </w:rPr>
        <w:t>art.72 alin. 1 NCPC, ,,partea interesata poate sa cheme in garanţie o terta persoana împotriva căreia ar putea sa se îndrepte cu o cerere separata in garanţie sau in despăgubiri."</w:t>
      </w:r>
    </w:p>
    <w:p>
      <w:pPr>
        <w:pStyle w:val="Normal"/>
        <w:suppressAutoHyphens w:val="true"/>
        <w:ind w:firstLine="720"/>
        <w:jc w:val="both"/>
        <w:textAlignment w:val="baseline"/>
        <w:rPr>
          <w:rFonts w:ascii="Calibri" w:hAnsi="Calibri" w:eastAsia="Calibri" w:cs="Calibri"/>
          <w:sz w:val="22"/>
          <w:szCs w:val="22"/>
          <w:lang w:eastAsia="en-US"/>
        </w:rPr>
      </w:pPr>
      <w:r>
        <w:rPr>
          <w:lang w:eastAsia="en-US"/>
        </w:rPr>
        <w:t xml:space="preserve">Taxa de timbru </w:t>
      </w:r>
      <w:r>
        <w:rPr>
          <w:rFonts w:eastAsia="Arial Unicode MS"/>
          <w:lang w:eastAsia="en-US"/>
        </w:rPr>
        <w:t>încasată se constituie venit la bugetul Fondului pentru mediu şi se gestionează de Administraţia Fondului pentru Mediu</w:t>
      </w:r>
      <w:r>
        <w:rPr>
          <w:lang w:eastAsia="en-US"/>
        </w:rPr>
        <w:t>.</w:t>
      </w:r>
    </w:p>
    <w:p>
      <w:pPr>
        <w:pStyle w:val="Normal"/>
        <w:suppressAutoHyphens w:val="true"/>
        <w:ind w:right="-290" w:firstLine="720"/>
        <w:jc w:val="both"/>
        <w:textAlignment w:val="baseline"/>
        <w:rPr>
          <w:rFonts w:ascii="Calibri" w:hAnsi="Calibri" w:eastAsia="Calibri" w:cs="Calibri"/>
          <w:sz w:val="22"/>
          <w:szCs w:val="22"/>
          <w:lang w:eastAsia="en-US"/>
        </w:rPr>
      </w:pPr>
      <w:r>
        <w:rPr>
          <w:bCs/>
          <w:iCs/>
          <w:lang w:eastAsia="en-US"/>
        </w:rPr>
        <w:t>In condiţiile în care timbrul de mediu</w:t>
      </w:r>
      <w:r>
        <w:rPr>
          <w:iCs/>
          <w:lang w:eastAsia="en-US"/>
        </w:rPr>
        <w:t xml:space="preserve"> se achită de contribuabili, prin virament sau în numerar, la unităţile Trezoreriei Statului din cadrul organului fiscal la care aceştia sunt înregistraţi ca plătitori de impozite şi taxe sau îşi au domiciliul fiscal, organ fiscal care  şi stabileşte taxa prin act administrativ fiscal, iar ulterior sumele sunt transferate în contul </w:t>
      </w:r>
      <w:r>
        <w:rPr>
          <w:lang w:eastAsia="en-US"/>
        </w:rPr>
        <w:t xml:space="preserve">Administraţiei Fondului pentru Mediu, rezultă, fără echivoc, atât raporturile fiscale dintre contribuabili şi administraţiile finanţelor publice, cât şi raporturile juridice dintre acestea din urmă şi Administraţia Fondului pentru Mediu.  </w:t>
      </w:r>
      <w:r>
        <w:rPr>
          <w:color w:val="000000"/>
          <w:lang w:eastAsia="en-US"/>
        </w:rPr>
        <w:t>Pârâta este îndreptăţită a se regresa împotriva Administraţiei Fondului pentru Mediu în situaţia în care este obligată la restituirea taxei de poluare încasate, întrucât potrivit dispoziţiilor legale amintite a virat suma respectivă la bugetul Fondului pentru mediu, gestionat de Administraţia Fondului pentru Mediu. Bugetele</w:t>
      </w:r>
      <w:r>
        <w:rPr>
          <w:lang w:eastAsia="en-US"/>
        </w:rPr>
        <w:t xml:space="preserve"> administraţiilor finanţelor publice fiind distincte, din punct de vedere legal de</w:t>
      </w:r>
      <w:r>
        <w:rPr>
          <w:color w:val="000000"/>
          <w:lang w:eastAsia="en-US"/>
        </w:rPr>
        <w:t xml:space="preserve"> bugetul Fondului pentru mediu, este evident că </w:t>
      </w:r>
      <w:r>
        <w:rPr>
          <w:lang w:eastAsia="en-US"/>
        </w:rPr>
        <w:t xml:space="preserve">administraţiilor finanţelor publice, </w:t>
      </w:r>
      <w:r>
        <w:rPr>
          <w:color w:val="000000"/>
          <w:lang w:eastAsia="en-US"/>
        </w:rPr>
        <w:t>în situaţia în care sunt obligate la restituirea taxei de poluare încasate, se pot îndrepta împotriva</w:t>
      </w:r>
      <w:r>
        <w:rPr>
          <w:lang w:eastAsia="en-US"/>
        </w:rPr>
        <w:t xml:space="preserve"> Administraţiei Fondului pentru Mediu.</w:t>
      </w:r>
    </w:p>
    <w:p>
      <w:pPr>
        <w:pStyle w:val="Normal"/>
        <w:ind w:right="-11" w:firstLine="708"/>
        <w:jc w:val="both"/>
        <w:rPr/>
      </w:pPr>
      <w:r>
        <w:rPr>
          <w:lang w:eastAsia="en-US"/>
        </w:rPr>
        <w:t>Din aceste motive, in baza art.72 alin. (1) și art. 488 alin. (1) pct. 8 NCPC, Curtea va</w:t>
      </w:r>
      <w:r>
        <w:rPr/>
        <w:t xml:space="preserve"> admite recursul, va casa în parte sentința recurată în sensul că va admite cererea de chemare în garanție și va obligă pe chemata în garanție la plata sumei de 1998 lei către pârâta Administrația B1...... a Finanțelor Publice.</w:t>
      </w:r>
    </w:p>
    <w:p>
      <w:pPr>
        <w:pStyle w:val="Normal"/>
        <w:suppressAutoHyphens w:val="true"/>
        <w:ind w:right="-290" w:firstLine="720"/>
        <w:jc w:val="both"/>
        <w:textAlignment w:val="baseline"/>
        <w:rPr>
          <w:lang w:val="en-US" w:eastAsia="en-US"/>
        </w:rPr>
      </w:pPr>
      <w:r>
        <w:rPr>
          <w:lang w:val="en-US" w:eastAsia="en-US"/>
        </w:rPr>
      </w:r>
    </w:p>
    <w:p>
      <w:pPr>
        <w:pStyle w:val="Normal"/>
        <w:ind w:right="-11" w:hanging="0"/>
        <w:jc w:val="center"/>
        <w:rPr>
          <w:b/>
          <w:b/>
        </w:rPr>
      </w:pPr>
      <w:r>
        <w:rPr>
          <w:b/>
        </w:rPr>
        <w:t>PENTRU ACESTE MOTIVE</w:t>
      </w:r>
    </w:p>
    <w:p>
      <w:pPr>
        <w:pStyle w:val="Normal"/>
        <w:ind w:right="-11" w:hanging="0"/>
        <w:jc w:val="center"/>
        <w:rPr>
          <w:b/>
          <w:b/>
        </w:rPr>
      </w:pPr>
      <w:r>
        <w:rPr>
          <w:b/>
        </w:rPr>
        <w:t>ÎN NUMELE LEGII</w:t>
      </w:r>
    </w:p>
    <w:p>
      <w:pPr>
        <w:pStyle w:val="Normal"/>
        <w:ind w:right="-11" w:hanging="0"/>
        <w:jc w:val="center"/>
        <w:rPr>
          <w:b/>
          <w:b/>
        </w:rPr>
      </w:pPr>
      <w:r>
        <w:rPr>
          <w:b/>
        </w:rPr>
        <w:t>DECIDE:</w:t>
      </w:r>
    </w:p>
    <w:p>
      <w:pPr>
        <w:pStyle w:val="Normal"/>
        <w:ind w:right="-11" w:hanging="0"/>
        <w:jc w:val="center"/>
        <w:rPr>
          <w:b/>
          <w:b/>
        </w:rPr>
      </w:pPr>
      <w:r>
        <w:rPr>
          <w:b/>
        </w:rPr>
      </w:r>
    </w:p>
    <w:p>
      <w:pPr>
        <w:pStyle w:val="Normal"/>
        <w:ind w:right="-11" w:firstLine="708"/>
        <w:jc w:val="both"/>
        <w:rPr/>
      </w:pPr>
      <w:r>
        <w:rPr/>
        <w:t xml:space="preserve">Admite recursul formulat de </w:t>
      </w:r>
      <w:r>
        <w:rPr>
          <w:b/>
        </w:rPr>
        <w:t xml:space="preserve">recurenta pârâtă DIRECȚIA GENERALĂ REGIONALĂ FINANȚE PUBLICE B...... ÎN REPREZENTAREA ADMINISTRAȚIA FINANȚELOR PUBLICE B1......., </w:t>
      </w:r>
      <w:r>
        <w:rPr/>
        <w:t>cu sediul în B..., ..........,</w:t>
      </w:r>
      <w:r>
        <w:rPr>
          <w:b/>
        </w:rPr>
        <w:t xml:space="preserve"> </w:t>
      </w:r>
      <w:r>
        <w:rPr/>
        <w:t xml:space="preserve">împotriva sentinţei civile nr. ....... pronunţată la data de ....... de Tribunalul ........- Secţia ....... în dosarul nr. ......... în contradictoriu cu </w:t>
      </w:r>
      <w:r>
        <w:rPr>
          <w:b/>
        </w:rPr>
        <w:t xml:space="preserve">intimatul reclamant A......., </w:t>
      </w:r>
      <w:r>
        <w:rPr/>
        <w:t xml:space="preserve">cu domiciliul ales în B........, . ........... </w:t>
      </w:r>
      <w:r>
        <w:rPr>
          <w:b/>
        </w:rPr>
        <w:t xml:space="preserve">și intimata pârâtă ADMINISTRAȚIA FONDULUI PENTRU MEDIU, </w:t>
      </w:r>
      <w:r>
        <w:rPr/>
        <w:t>cu sediul în B......., .............</w:t>
      </w:r>
    </w:p>
    <w:p>
      <w:pPr>
        <w:pStyle w:val="Normal"/>
        <w:ind w:left="709" w:right="-11" w:hanging="0"/>
        <w:jc w:val="both"/>
        <w:rPr/>
      </w:pPr>
      <w:r>
        <w:rPr/>
        <w:t>Casează în parte sentința recurată în sensul că admite cererea de chemare în garanție.</w:t>
      </w:r>
    </w:p>
    <w:p>
      <w:pPr>
        <w:pStyle w:val="Normal"/>
        <w:ind w:left="-90" w:right="-11" w:firstLine="798"/>
        <w:jc w:val="both"/>
        <w:rPr/>
      </w:pPr>
      <w:r>
        <w:rPr/>
        <w:t>Obligă pe chemata în garanție la plata sumei de 1998 lei către pârâta Administrația B1...... a Finanțelor Publice.</w:t>
      </w:r>
    </w:p>
    <w:p>
      <w:pPr>
        <w:pStyle w:val="Normal"/>
        <w:ind w:left="709" w:right="-11" w:hanging="0"/>
        <w:jc w:val="both"/>
        <w:rPr>
          <w:bCs/>
        </w:rPr>
      </w:pPr>
      <w:r>
        <w:rPr/>
        <w:t>Menține celelalte dispoziții ale sentinței civile.</w:t>
      </w:r>
    </w:p>
    <w:p>
      <w:pPr>
        <w:pStyle w:val="Normal"/>
        <w:ind w:left="709" w:right="-11" w:hanging="0"/>
        <w:jc w:val="both"/>
        <w:rPr>
          <w:bCs/>
        </w:rPr>
      </w:pPr>
      <w:r>
        <w:rPr>
          <w:bCs/>
        </w:rPr>
      </w:r>
    </w:p>
    <w:p>
      <w:pPr>
        <w:pStyle w:val="Normal"/>
        <w:ind w:right="-14" w:hanging="0"/>
        <w:jc w:val="both"/>
        <w:rPr/>
      </w:pPr>
      <w:r>
        <w:rPr/>
        <w:t xml:space="preserve">            </w:t>
      </w:r>
      <w:r>
        <w:rPr>
          <w:b/>
        </w:rPr>
        <w:t>Preşedinte</w:t>
        <w:tab/>
        <w:tab/>
        <w:tab/>
        <w:t>Judecător</w:t>
        <w:tab/>
        <w:tab/>
        <w:tab/>
        <w:t xml:space="preserve">           Judecător</w:t>
      </w:r>
    </w:p>
    <w:p>
      <w:pPr>
        <w:pStyle w:val="Normal"/>
        <w:ind w:right="-14" w:hanging="0"/>
        <w:jc w:val="both"/>
        <w:rPr>
          <w:b/>
          <w:b/>
        </w:rPr>
      </w:pPr>
      <w:r>
        <w:rPr>
          <w:b/>
        </w:rPr>
        <w:t xml:space="preserve">           </w:t>
      </w:r>
      <w:r>
        <w:rPr>
          <w:b/>
        </w:rPr>
        <w:t>......................</w:t>
        <w:tab/>
        <w:t xml:space="preserve">                     ...................</w:t>
        <w:tab/>
        <w:t xml:space="preserve">                      CANDIDAT COD A1004</w:t>
      </w:r>
    </w:p>
    <w:p>
      <w:pPr>
        <w:pStyle w:val="Normal"/>
        <w:ind w:right="-14" w:hanging="0"/>
        <w:jc w:val="both"/>
        <w:rPr>
          <w:b/>
          <w:b/>
        </w:rPr>
      </w:pPr>
      <w:r>
        <w:rPr>
          <w:b/>
        </w:rPr>
        <w:tab/>
        <w:tab/>
        <w:tab/>
        <w:tab/>
        <w:tab/>
        <w:tab/>
        <w:tab/>
        <w:tab/>
      </w:r>
    </w:p>
    <w:p>
      <w:pPr>
        <w:pStyle w:val="Normal"/>
        <w:ind w:right="-14" w:hanging="0"/>
        <w:jc w:val="both"/>
        <w:rPr>
          <w:b/>
          <w:b/>
        </w:rPr>
      </w:pPr>
      <w:r>
        <w:rPr>
          <w:b/>
        </w:rPr>
        <w:tab/>
        <w:tab/>
        <w:tab/>
        <w:tab/>
        <w:tab/>
        <w:tab/>
        <w:tab/>
        <w:tab/>
        <w:t xml:space="preserve">  Grefier</w:t>
      </w:r>
    </w:p>
    <w:p>
      <w:pPr>
        <w:pStyle w:val="Normal"/>
        <w:ind w:right="-14" w:hanging="0"/>
        <w:jc w:val="both"/>
        <w:rPr>
          <w:b/>
          <w:b/>
        </w:rPr>
      </w:pPr>
      <w:r>
        <w:rPr>
          <w:b/>
        </w:rPr>
        <w:tab/>
        <w:tab/>
        <w:tab/>
        <w:tab/>
        <w:tab/>
        <w:tab/>
        <w:t xml:space="preserve">    </w:t>
        <w:tab/>
        <w:t>............................................</w:t>
      </w:r>
    </w:p>
    <w:p>
      <w:pPr>
        <w:pStyle w:val="Normal"/>
        <w:widowControl w:val="false"/>
        <w:autoSpaceDE w:val="false"/>
        <w:ind w:right="-360" w:firstLine="540"/>
        <w:jc w:val="both"/>
        <w:rPr>
          <w:b/>
          <w:b/>
          <w:bCs/>
        </w:rPr>
      </w:pPr>
      <w:r>
        <w:rPr>
          <w:b/>
          <w:bCs/>
        </w:rPr>
      </w:r>
    </w:p>
    <w:p>
      <w:pPr>
        <w:pStyle w:val="Normal"/>
        <w:rPr>
          <w:bCs/>
        </w:rPr>
      </w:pPr>
      <w:r>
        <w:rPr>
          <w:bCs/>
        </w:rPr>
      </w:r>
    </w:p>
    <w:p>
      <w:pPr>
        <w:pStyle w:val="Normal"/>
        <w:tabs>
          <w:tab w:val="clear" w:pos="708"/>
          <w:tab w:val="left" w:pos="1590" w:leader="none"/>
        </w:tabs>
        <w:rPr/>
      </w:pPr>
      <w:r>
        <w:rPr/>
        <w:t xml:space="preserve">Tribunalul ........... </w:t>
      </w:r>
    </w:p>
    <w:p>
      <w:pPr>
        <w:pStyle w:val="Normal"/>
        <w:tabs>
          <w:tab w:val="clear" w:pos="708"/>
          <w:tab w:val="left" w:pos="1590" w:leader="none"/>
        </w:tabs>
        <w:rPr/>
      </w:pPr>
      <w:r>
        <w:rPr/>
        <w:t>Secţia ............</w:t>
      </w:r>
    </w:p>
    <w:p>
      <w:pPr>
        <w:pStyle w:val="Normal"/>
        <w:tabs>
          <w:tab w:val="clear" w:pos="708"/>
          <w:tab w:val="left" w:pos="1590" w:leader="none"/>
        </w:tabs>
        <w:rPr/>
      </w:pPr>
      <w:r>
        <w:rPr/>
        <w:t>Jud. fond</w:t>
      </w:r>
      <w:r>
        <w:rPr>
          <w:b/>
        </w:rPr>
        <w:t xml:space="preserve"> </w:t>
      </w:r>
      <w:r>
        <w:rPr/>
        <w:t>......</w:t>
      </w:r>
    </w:p>
    <w:p>
      <w:pPr>
        <w:pStyle w:val="Normal"/>
        <w:tabs>
          <w:tab w:val="clear" w:pos="708"/>
          <w:tab w:val="left" w:pos="6120" w:leader="none"/>
        </w:tabs>
        <w:rPr/>
      </w:pPr>
      <w:r>
        <w:rPr/>
      </w:r>
    </w:p>
    <w:p>
      <w:pPr>
        <w:pStyle w:val="Normal"/>
        <w:tabs>
          <w:tab w:val="clear" w:pos="708"/>
          <w:tab w:val="left" w:pos="6120" w:leader="none"/>
        </w:tabs>
        <w:rPr/>
      </w:pPr>
      <w:r>
        <w:rPr/>
        <w:t>Red. Jud. COD A1004./5 ex./..........</w:t>
      </w:r>
    </w:p>
    <w:p>
      <w:pPr>
        <w:pStyle w:val="Normal"/>
        <w:jc w:val="both"/>
        <w:rPr/>
      </w:pPr>
      <w:r>
        <w:rPr/>
      </w:r>
    </w:p>
    <w:p>
      <w:pPr>
        <w:pStyle w:val="Normal"/>
        <w:rPr>
          <w:b/>
          <w:b/>
        </w:rPr>
      </w:pPr>
      <w:r>
        <w:rPr>
          <w:b/>
        </w:rPr>
      </w:r>
    </w:p>
    <w:p>
      <w:pPr>
        <w:pStyle w:val="Normal"/>
        <w:rPr>
          <w:rFonts w:ascii="Garamond" w:hAnsi="Garamond" w:cs="Garamond"/>
          <w:b/>
          <w:b/>
        </w:rPr>
      </w:pPr>
      <w:r>
        <w:rPr>
          <w:rFonts w:cs="Garamond" w:ascii="Garamond" w:hAnsi="Garamond"/>
          <w:b/>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28:00Z</dcterms:created>
  <dc:creator>valy</dc:creator>
  <dc:description/>
  <cp:keywords/>
  <dc:language>en-US</dc:language>
  <cp:lastModifiedBy>Enrica, BADOIU</cp:lastModifiedBy>
  <dcterms:modified xsi:type="dcterms:W3CDTF">2020-11-25T09:09: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