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2</w:t>
        <w:tab/>
        <w:tab/>
        <w:tab/>
        <w:tab/>
        <w:tab/>
        <w:tab/>
        <w:t>HOTĂRÂREA nr 4</w:t>
      </w:r>
    </w:p>
    <w:p>
      <w:pPr>
        <w:pStyle w:val="Normal"/>
        <w:rPr/>
      </w:pPr>
      <w:r>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szCs w:val="15"/>
          <w:lang w:val="en-US"/>
        </w:rPr>
      </w:pPr>
      <w:r>
        <w:rPr/>
        <w:t>SECŢIA ………………………..</w:t>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b/>
        </w:rPr>
        <w:t>CANDIDAT COD A1002</w:t>
      </w:r>
    </w:p>
    <w:p>
      <w:pPr>
        <w:pStyle w:val="Normal"/>
        <w:jc w:val="center"/>
        <w:rPr/>
      </w:pPr>
      <w:r>
        <w:rPr/>
        <w:t>Grefier ………………..</w:t>
      </w:r>
    </w:p>
    <w:p>
      <w:pPr>
        <w:pStyle w:val="Normal"/>
        <w:jc w:val="center"/>
        <w:rPr/>
      </w:pPr>
      <w:r>
        <w:rPr/>
      </w:r>
    </w:p>
    <w:p>
      <w:pPr>
        <w:pStyle w:val="Normal"/>
        <w:jc w:val="both"/>
        <w:rPr/>
      </w:pPr>
      <w:r>
        <w:rPr/>
        <w:tab/>
        <w:t>La ordine fiind soluţionarea recursului declarat de pârâta Direcţia Generală Regională a Finanţelor Publice A prin Administraţia Judeţeană a Finanţelor Publice B – Serviciul Orăşenesc C cu sediul în ….., str. …….., nr. ….., jud. ….., împotriva sentinţei nr. 1 pronunţată în dosarul nr. …..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părţile.</w:t>
      </w:r>
    </w:p>
    <w:p>
      <w:pPr>
        <w:pStyle w:val="Normal"/>
        <w:jc w:val="both"/>
        <w:rPr/>
      </w:pP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s-a solicitat judecarea cauzei şi în lipsă, după care;</w:t>
      </w:r>
    </w:p>
    <w:p>
      <w:pPr>
        <w:pStyle w:val="Normal"/>
        <w:jc w:val="both"/>
        <w:rPr/>
      </w:pPr>
      <w:r>
        <w:rPr/>
        <w:tab/>
        <w:t>Nemaifiind cereri de formulat, Curtea constată dosarul în stare de judecată şi îl reţine spre soluţionare.</w:t>
      </w:r>
    </w:p>
    <w:p>
      <w:pPr>
        <w:pStyle w:val="Normal"/>
        <w:jc w:val="center"/>
        <w:rPr/>
      </w:pPr>
      <w:r>
        <w:rPr/>
        <w:t>CURTEA</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t>Deliberând asupra recursului în contencios administrativ de față, constată următoarele:</w:t>
      </w:r>
    </w:p>
    <w:p>
      <w:pPr>
        <w:pStyle w:val="Normal"/>
        <w:ind w:firstLine="708"/>
        <w:jc w:val="both"/>
        <w:rPr/>
      </w:pPr>
      <w:r>
        <w:rPr/>
        <w:t>Prin cererea înregistrată pe rolul Tribunalului X sub nr. ………, reclamantul  D a solicitat în contradictoriu cu Agenţia Naţională de Administrare Fiscală – Direcţia Generală Regională a Finanţelor Publice A - Administraţia Judeţeană a Finanţelor Publice B - Serviciul Fiscal Orășenesc C anularea deciziei de impunere anuală nr. 2, precum și suspendarea executării actului fiscal contestat până la soluționarea definitivă a cauzei.</w:t>
      </w:r>
    </w:p>
    <w:p>
      <w:pPr>
        <w:pStyle w:val="Normal"/>
        <w:ind w:firstLine="708"/>
        <w:jc w:val="both"/>
        <w:rPr/>
      </w:pPr>
      <w:r>
        <w:rPr/>
        <w:t xml:space="preserve">În fapt, prin decizia atacată s-a dispus suspendarea soluţionării contestaţiei formulate de către organul fiscal până la pronunţarea unei soluţii definitive şi executorii pe latură penală. </w:t>
        <w:tab/>
        <w:t>Cu privire la paguba iminenta se arată că au fost iniţiate procedurile de executare silită de către organul fiscal şi nu deţine fonduri pentru a plăti o sumă de bani pe care nu o datorează şi care i-ar afecta profund nivelul satisfăcător de trai</w:t>
      </w:r>
    </w:p>
    <w:p>
      <w:pPr>
        <w:pStyle w:val="Normal"/>
        <w:ind w:firstLine="708"/>
        <w:jc w:val="both"/>
        <w:rPr/>
      </w:pPr>
      <w:r>
        <w:rPr>
          <w:i/>
        </w:rPr>
        <w:t>Prin sentința civilă nr. 1, Tribunalul X a  admis cererea de suspendare.</w:t>
      </w:r>
    </w:p>
    <w:p>
      <w:pPr>
        <w:pStyle w:val="Normal"/>
        <w:jc w:val="both"/>
        <w:rPr/>
      </w:pPr>
      <w:r>
        <w:rPr>
          <w:b/>
          <w:i/>
        </w:rPr>
        <w:t xml:space="preserve">           </w:t>
      </w:r>
      <w:r>
        <w:rPr>
          <w:i/>
        </w:rPr>
        <w:t>A dispus suspendarea executării deciziei de impunere anuală  nr. 2 emisă de pârât până la soluționarea definitivă a acţiunii de anulare a actelor administrative.</w:t>
      </w:r>
    </w:p>
    <w:p>
      <w:pPr>
        <w:pStyle w:val="Normal"/>
        <w:jc w:val="both"/>
        <w:rPr/>
      </w:pPr>
      <w:r>
        <w:rPr/>
        <w:t xml:space="preserve">           </w:t>
      </w:r>
      <w:r>
        <w:rPr/>
        <w:t>Pentru a dispune astfel, Tribunalul a reținut următoarele:</w:t>
      </w:r>
    </w:p>
    <w:p>
      <w:pPr>
        <w:pStyle w:val="Normal"/>
        <w:jc w:val="both"/>
        <w:rPr/>
      </w:pPr>
      <w:r>
        <w:rPr/>
        <w:t xml:space="preserve">           </w:t>
      </w:r>
      <w:r>
        <w:rPr/>
        <w:t>Din prevederile art.14 alin.1  raportat la art. 15 Legea nr.554/2004 în ref. la art. 278 C. f. fiscală reiese că “în cazuri bine justificate şi pentru prevenirea unei pagube iminente, după sesizarea, în condiţiile art.7, a autorităţii publice care a emis actul sau a autorităţii ierarhic superioare, persoana vătămată poate să ceară  instanţei competente să dispună suspendarea executării actului administrativ unilateral până la pronunţarea instanţei de fond. În cazul în care persoana vătămată nu introduce acţiunea în anularea actului în termen de 60 de zile, suspendarea încetează de drept şi fără nici o formalitate”.</w:t>
      </w:r>
    </w:p>
    <w:p>
      <w:pPr>
        <w:pStyle w:val="Normal"/>
        <w:ind w:firstLine="708"/>
        <w:jc w:val="both"/>
        <w:rPr/>
      </w:pPr>
      <w:r>
        <w:rPr/>
        <w:t>În cazul de față, reclamantul a formulat contestaţie împotriva actului administrativ, contestaţie suspendată de către instituţia pârâtă prin decizia nr. ….. până la pronunțarea unei soluții definitive si executorii pe latura penală.</w:t>
      </w:r>
    </w:p>
    <w:p>
      <w:pPr>
        <w:pStyle w:val="Normal"/>
        <w:ind w:firstLine="708"/>
        <w:jc w:val="both"/>
        <w:rPr/>
      </w:pPr>
      <w:r>
        <w:rPr/>
        <w:t>Reclamantul a făcut dovada plăţii cauţiunii de 300 lei în cuantumul stabilit de către instanță.</w:t>
      </w:r>
    </w:p>
    <w:p>
      <w:pPr>
        <w:pStyle w:val="Normal"/>
        <w:ind w:firstLine="708"/>
        <w:jc w:val="both"/>
        <w:rPr/>
      </w:pPr>
      <w:r>
        <w:rPr/>
        <w:t>Referitor la justificarea situaţiei in care se regăseşte reclamantul, tribunalul a constatat că acesta are interesul de a solicita suspendarea executării până la analizarea de o instanţă independentă a contestaţiei sale, în condiţiile în care însuși organul de soluționare a contestației administrative a dispus suspendarea până la pronunțarea unei soluții definitive şi executorii pe latura penală, rezultând astfel că din împrejurările cauzei rezultă o îndoială puternica si evidentă asupra prezumției de legalitate, care constituie unul dintre fundamentele caracterului executoriu al actelor administrative.</w:t>
      </w:r>
    </w:p>
    <w:p>
      <w:pPr>
        <w:pStyle w:val="Normal"/>
        <w:ind w:firstLine="708"/>
        <w:jc w:val="both"/>
        <w:rPr/>
      </w:pPr>
      <w:r>
        <w:rPr/>
        <w:t>În ceea ce priveşte paguba iminentă care i s-ar putea produce reclamantului, tribunalul a reținut că executarea actului administrativ ar duce la afectarea nivelului de trai al reclamantului şi al familiei sale, prin prisma incertitudinii perioadei în care s-ar soluționa contestația reclamantului, în condițiile în care aceasta este condiționată de un dosar penal.</w:t>
      </w:r>
    </w:p>
    <w:p>
      <w:pPr>
        <w:pStyle w:val="Normal"/>
        <w:jc w:val="both"/>
        <w:rPr/>
      </w:pPr>
      <w:r>
        <w:rPr/>
        <w:t xml:space="preserve">             </w:t>
      </w:r>
      <w:r>
        <w:rPr/>
        <w:t>De altfel, după cum reţine în mod constant ÎCCJ, măsura suspendării executării actului administrativ este o măsură provizorie care nu influenţează în nici un fel hotărârea ce  va fi luată de instanţa sesizată cu soluţionarea acţiunii pe fond.</w:t>
      </w:r>
    </w:p>
    <w:p>
      <w:pPr>
        <w:pStyle w:val="Normal"/>
        <w:jc w:val="both"/>
        <w:rPr/>
      </w:pPr>
      <w:r>
        <w:rPr/>
        <w:t xml:space="preserve">          </w:t>
      </w:r>
      <w:r>
        <w:rPr>
          <w:i/>
        </w:rPr>
        <w:t>Împotriva acestei sentințe a formulat recurs, în termen legal, pârâta, invocând faptul că hotărârea recurată a fost pronunţată cu încălcarea şi aplicarea greşită a normelor de drept material, motiv de recurs prevăzut de art. 488 pct. 8 NCPC.</w:t>
      </w:r>
    </w:p>
    <w:p>
      <w:pPr>
        <w:pStyle w:val="Normal"/>
        <w:jc w:val="both"/>
        <w:rPr/>
      </w:pPr>
      <w:r>
        <w:rPr/>
        <w:t xml:space="preserve">        </w:t>
      </w:r>
      <w:r>
        <w:rPr/>
        <w:t>În dezvoltarea motivelor de recurs recurenta a arătat că prima instanţă a reţinut că reclamantul are interesul de a solicita suspendarea executării până la analizarea de o instanţă independentă a contestaţiei sale, în condiţiile în care organul de soluţionare a contestaţiei administrative a dispus suspendarea până la pronunţarea unei soluţii definitive şi executorii pe latură penală, din împrejurările cauzei rezultând o îndoială puternică şi evidentă asupra prezumţiei de legalitate.</w:t>
      </w:r>
    </w:p>
    <w:p>
      <w:pPr>
        <w:pStyle w:val="Normal"/>
        <w:jc w:val="both"/>
        <w:rPr/>
      </w:pPr>
      <w:r>
        <w:rPr/>
        <w:t xml:space="preserve">          </w:t>
      </w:r>
      <w:r>
        <w:rPr/>
        <w:t>De asemenea, instanţa de fond a reţinut faptul că executarea actului administrativ ar duce la afectarea nivelului de trai al reclamantului şi al familiei sale, prin prisma Incertitudinii perioadei în care s-ar soluţiona contestaţia acestuia, în condiţiile în care aceasta este condiţionată de un dosar penal.</w:t>
      </w:r>
    </w:p>
    <w:p>
      <w:pPr>
        <w:pStyle w:val="Normal"/>
        <w:jc w:val="both"/>
        <w:rPr/>
      </w:pPr>
      <w:r>
        <w:rPr/>
        <w:t xml:space="preserve">         </w:t>
      </w:r>
      <w:r>
        <w:rPr/>
        <w:t>Recurenta arată că astfel instanţa a antamat şi fondul cauzei, reţinând şi administrând probe în acest sens, ceea ce contravine obiectului cererii stabilit limitativ de art.14 (1) din Legea nr.554/2004 a contenciosului administrativ.</w:t>
      </w:r>
    </w:p>
    <w:p>
      <w:pPr>
        <w:pStyle w:val="Normal"/>
        <w:jc w:val="both"/>
        <w:rPr/>
      </w:pPr>
      <w:r>
        <w:rPr/>
        <w:t xml:space="preserve">         </w:t>
      </w:r>
      <w:r>
        <w:rPr/>
        <w:t>Pe fondul cererii de suspendare a executării, instanţa de fond, cu referire la existenţa unui caz bine justificat, nu s-a limitat la a cerceta „aparenţa de legalitate" a actului ce formează obiectul litigiului, ci a reţinut ca şl probe doar susţinerile reclamantului şi soluţia nedefinitivă a instanţei care s-a pronunţat pe fondul cauzei, care nu pot reprezenta veritabile critici de nelegalitate ale actului administrativ şi care nu pot fi examinate în cadrul acestei proceduri sumare, fără administrarea de probe şl fără antamarea fondului,</w:t>
      </w:r>
    </w:p>
    <w:p>
      <w:pPr>
        <w:pStyle w:val="Normal"/>
        <w:jc w:val="both"/>
        <w:rPr/>
      </w:pPr>
      <w:r>
        <w:rPr/>
        <w:t xml:space="preserve">          </w:t>
      </w:r>
      <w:r>
        <w:rPr/>
        <w:t>Astfel, aspectele invocate de reclamant în argumentarea cazului bine justificat, pot fi examinate temeinic numai în contextul analizării fondului, întrucât ţin de legalitatea actului atacat si necesită administrarea de probe pe fond,</w:t>
      </w:r>
    </w:p>
    <w:p>
      <w:pPr>
        <w:pStyle w:val="Normal"/>
        <w:jc w:val="both"/>
        <w:rPr/>
      </w:pPr>
      <w:r>
        <w:rPr/>
        <w:t xml:space="preserve">         </w:t>
      </w:r>
      <w:r>
        <w:rPr/>
        <w:t>În acest context, prima instanţă a ignorat faptul că, cel puţin aparent, la o analiză formală, actul atacat îndeplineşte condiţiile de legalitate, examinarea detaliată a oricăruia dintre motivele invocate de reclamant în cadrul acestei cereri de suspendare ar presupune, în mod obligatoriu, antamarea fondului, cu consecinţa depăşirii limitelor de învestire a instanţei.</w:t>
      </w:r>
    </w:p>
    <w:p>
      <w:pPr>
        <w:pStyle w:val="Normal"/>
        <w:jc w:val="both"/>
        <w:rPr/>
      </w:pPr>
      <w:r>
        <w:rPr/>
        <w:t xml:space="preserve">       </w:t>
      </w:r>
      <w:r>
        <w:rPr/>
        <w:t>În ceea ce priveşte „paguba iminentă", în sensul dispoziţiilor art. 2 alin. (1) lit. s) din Legea nr. 554/2004, instanţa de fond a nesocotit faptul ca, prin raportare la prevederile art. 14 din Legea nr. 554/2004, cerinţele obligatorii pentru a se putea dispune suspendarea actului administrativ trebuie îndeplinite cumulativ, această măsură neputând fi dispusă de instanţa de contencios administrativ dacă una dintre condiţii nu este îndeplinită.</w:t>
      </w:r>
    </w:p>
    <w:p>
      <w:pPr>
        <w:pStyle w:val="Normal"/>
        <w:jc w:val="both"/>
        <w:rPr/>
      </w:pPr>
      <w:r>
        <w:rPr/>
        <w:t xml:space="preserve">           </w:t>
      </w:r>
      <w:r>
        <w:rPr/>
        <w:t>Atât timp cât în cauză nu este îndeplinită cerinţa cazului bine justificat, ar fi de prisos a se trece la analiza creanţei pagubei iminente, având în vedere că şi în ipoteza în care s-ar reţine că executarea actului administrativ este de natură să producă reclamantului un prejudiciu viitor, sigur şi previzibil, măsura suspendării nu ar putea fi dispusă dacă nu există un caz bine justificat.</w:t>
      </w:r>
    </w:p>
    <w:p>
      <w:pPr>
        <w:pStyle w:val="Normal"/>
        <w:jc w:val="both"/>
        <w:rPr/>
      </w:pPr>
      <w:r>
        <w:rPr/>
        <w:t xml:space="preserve">            </w:t>
      </w:r>
      <w:r>
        <w:rPr/>
        <w:t>Pe de altă parte, din actele dosarului reiese faptul că reclamantul nu a probat în nici un mod afirmaţiile referitoare la faptul că executarea actului administrativ ar duce la încălcarea obligaţiilor acestuia în ceea ce priveşte buna funcţionare a acestuia, raportat la obiectul principal de activitate, neputându-se presupune în mod temeinic că executarea actului administrativ contestat ar produce o afectare gravă şi iremediabilă a activităţii. In acest sens s-a pronunţat si Î.C.C.J. prin Decizia nr.1097/05.03.2014.</w:t>
      </w:r>
    </w:p>
    <w:p>
      <w:pPr>
        <w:pStyle w:val="Normal"/>
        <w:jc w:val="both"/>
        <w:rPr/>
      </w:pPr>
      <w:r>
        <w:rPr/>
        <w:t xml:space="preserve">            </w:t>
      </w:r>
      <w:r>
        <w:rPr/>
        <w:t>Invocă recurenta și Decizia nr.30l5/23.09. 2008 a ÎCCJ, precum și Decizia I.CC.J. nr. 2188/13.04.2011.</w:t>
      </w:r>
    </w:p>
    <w:p>
      <w:pPr>
        <w:pStyle w:val="Normal"/>
        <w:jc w:val="both"/>
        <w:rPr/>
      </w:pPr>
      <w:r>
        <w:rPr/>
        <w:t xml:space="preserve">           </w:t>
      </w:r>
      <w:r>
        <w:rPr/>
        <w:t>Se mai arată de către recurentă că simpla invocare a interesului justificat al reclamantului, precum şi motivarea generică cu privire la iminența pagubei şi posibilitatea producerii unui "prejudiciu material viitor şi previzibil" care ar rezulta din executarea actului administrativ, nu poate constitui o motivare temeinică pentru admiterea cererii de către instanţa de fond, în sensul art.425 NCPC.</w:t>
      </w:r>
    </w:p>
    <w:p>
      <w:pPr>
        <w:pStyle w:val="Normal"/>
        <w:jc w:val="both"/>
        <w:rPr/>
      </w:pPr>
      <w:r>
        <w:rPr/>
        <w:t xml:space="preserve">            </w:t>
      </w:r>
      <w:r>
        <w:rPr/>
        <w:t>Invocându-se jurisprudența ÎCCJ în materie, se argumentează de către recurentă faptul că suspendarea actelor administrative reprezintă o situaţie de excepţie, întrucât acestea se bucură de prezumţia de legalitate.</w:t>
      </w:r>
    </w:p>
    <w:p>
      <w:pPr>
        <w:pStyle w:val="Normal"/>
        <w:jc w:val="both"/>
        <w:rPr/>
      </w:pPr>
      <w:r>
        <w:rPr/>
        <w:t xml:space="preserve">           </w:t>
      </w:r>
      <w:r>
        <w:rPr/>
        <w:t>Întrucât până la o eventuală anulare de către o instanţă judecătorească actul administrativ se bucură de prezumţia de legalitate, obligaţiile stabilite în sarcina reclamantului prin actul administrativ atacat reprezintă creanţe certe, lichide şi exigibil.</w:t>
      </w:r>
    </w:p>
    <w:p>
      <w:pPr>
        <w:pStyle w:val="Normal"/>
        <w:jc w:val="both"/>
        <w:rPr/>
      </w:pPr>
      <w:r>
        <w:rPr/>
        <w:tab/>
        <w:t>În caz contrar s-ar anticipa soluţia ce va fi dată pe fondul cauzei, ajungându-se propriu-zis la o prejudecare a fondului, ceea ce ar contraveni dispoziţiilor art.14 din Legea nr.554/2004, cu modificările şi completările ulterioare,</w:t>
      </w:r>
    </w:p>
    <w:p>
      <w:pPr>
        <w:pStyle w:val="Normal"/>
        <w:jc w:val="both"/>
        <w:rPr/>
      </w:pPr>
      <w:r>
        <w:rPr/>
        <w:t xml:space="preserve">           </w:t>
      </w:r>
      <w:r>
        <w:rPr/>
        <w:t>Recurenta argumentează și faptul că emiterea actului administrativ fiscal atacat s-a făcut cu respectarea dispoziţiilor Legii nr. 227/2015 privind Codul de procedura fiscală.</w:t>
      </w:r>
    </w:p>
    <w:p>
      <w:pPr>
        <w:pStyle w:val="Normal"/>
        <w:jc w:val="both"/>
        <w:rPr/>
      </w:pPr>
      <w:r>
        <w:rPr/>
        <w:t xml:space="preserve">           </w:t>
      </w:r>
      <w:r>
        <w:rPr/>
        <w:t>Pentru motivele invocate mai sus şi având în vedere actele din dosar, recurenta solicită admiterea recursului aşa cum a fost formulat, casarea hotărârii atacate, iar pe fond respingerea cererii reclamantului ca nefondată.</w:t>
      </w:r>
    </w:p>
    <w:p>
      <w:pPr>
        <w:pStyle w:val="Normal"/>
        <w:jc w:val="both"/>
        <w:rPr/>
      </w:pPr>
      <w:r>
        <w:rPr/>
        <w:t xml:space="preserve">           </w:t>
      </w:r>
      <w:r>
        <w:rPr>
          <w:i/>
        </w:rPr>
        <w:t>Legal citată, intimata reclamantă nu a formulat întâmpinare și nici nu a fost prezentă în fața instanței de recurs.</w:t>
      </w:r>
    </w:p>
    <w:p>
      <w:pPr>
        <w:pStyle w:val="Normal"/>
        <w:widowControl w:val="false"/>
        <w:shd w:fill="FFFFFF" w:val="clear"/>
        <w:autoSpaceDE w:val="false"/>
        <w:ind w:right="7" w:hanging="0"/>
        <w:jc w:val="both"/>
        <w:rPr/>
      </w:pPr>
      <w:r>
        <w:rPr>
          <w:i/>
        </w:rPr>
        <w:t xml:space="preserve">          </w:t>
      </w:r>
      <w:r>
        <w:rPr>
          <w:b/>
          <w:color w:val="000000"/>
          <w:spacing w:val="-2"/>
          <w:szCs w:val="20"/>
        </w:rPr>
        <w:t>Examinând  sentinţa recurată prin prisma actelor dosarului și în raport de motivele invocate, potrivit art. 488 C.proc.civ., Curtea constată că recursul este nefondat pentru considerentele ce se vor expune.</w:t>
      </w:r>
    </w:p>
    <w:p>
      <w:pPr>
        <w:pStyle w:val="Normal"/>
        <w:widowControl w:val="false"/>
        <w:shd w:fill="FFFFFF" w:val="clear"/>
        <w:autoSpaceDE w:val="false"/>
        <w:ind w:right="7" w:hanging="0"/>
        <w:jc w:val="both"/>
        <w:rPr>
          <w:b/>
          <w:b/>
          <w:color w:val="000000"/>
          <w:spacing w:val="-2"/>
          <w:szCs w:val="20"/>
        </w:rPr>
      </w:pPr>
      <w:r>
        <w:rPr>
          <w:b/>
          <w:color w:val="000000"/>
          <w:spacing w:val="-2"/>
          <w:szCs w:val="20"/>
        </w:rPr>
        <w:t xml:space="preserve">          </w:t>
      </w:r>
      <w:r>
        <w:rPr>
          <w:rFonts w:eastAsia="Arial Unicode MS"/>
          <w:szCs w:val="20"/>
        </w:rPr>
        <w:t>Astfel cum a reținut și instanța de fond, potrivit art. 15 în referire la art.14 alin.1 din Legea nr.554/2004 ”în cazuri bine justificate şi pentru pre venirea unei pagube iminente, după sesizarea, în condiţiile art.7 a autorităţii publice care a emis actul sau a autorităţii ierarhic superioare, persoana vătămată poate să ceară instanţei competente să dispună suspendarea executării actului administrativ unilateral până la pronunţarea instanţei de fond”.</w:t>
      </w:r>
    </w:p>
    <w:p>
      <w:pPr>
        <w:pStyle w:val="Normal"/>
        <w:ind w:firstLine="708"/>
        <w:jc w:val="both"/>
        <w:rPr>
          <w:rFonts w:eastAsia="Arial Unicode MS"/>
          <w:szCs w:val="20"/>
        </w:rPr>
      </w:pPr>
      <w:r>
        <w:rPr>
          <w:rFonts w:eastAsia="Arial Unicode MS"/>
          <w:szCs w:val="20"/>
        </w:rPr>
        <w:t>Suspendarea executării actelor administrative constituie un instrument procedural eficient pus la dispoziţia instanţei de judecată în vederea respectării principiului legalităţii: atât timp cât autoritatea emitentă sau judecătorul se află într-un proces de evaluare, din punct de vedere legal, a actului administrativ contestat, este echitabil ca acesta din urmă să nu-şi producă efectele asupra celor vizaţi.</w:t>
      </w:r>
    </w:p>
    <w:p>
      <w:pPr>
        <w:pStyle w:val="Normal"/>
        <w:ind w:firstLine="720"/>
        <w:jc w:val="both"/>
        <w:rPr>
          <w:rFonts w:eastAsia="Arial Unicode MS"/>
          <w:szCs w:val="20"/>
        </w:rPr>
      </w:pPr>
      <w:r>
        <w:rPr>
          <w:rFonts w:eastAsia="Arial Unicode MS"/>
          <w:szCs w:val="20"/>
        </w:rPr>
        <w:t>În plus, instituţia juridică analizată trebuie să ofere cetăţeanului o protecţie adecvată împotriva arbitrariului, ceea ce realizează şi Legea nr.554/2004 modificată.</w:t>
      </w:r>
    </w:p>
    <w:p>
      <w:pPr>
        <w:pStyle w:val="Normal"/>
        <w:ind w:firstLine="720"/>
        <w:jc w:val="both"/>
        <w:rPr>
          <w:rFonts w:eastAsia="Arial Unicode MS"/>
          <w:szCs w:val="20"/>
        </w:rPr>
      </w:pPr>
      <w:r>
        <w:rPr>
          <w:rFonts w:eastAsia="Arial Unicode MS"/>
          <w:szCs w:val="20"/>
        </w:rPr>
        <w:t>Legiuitorul naţional a fost obligat să găsească criterii pertinente pentru suspendarea executării actelor administrative până la clarificarea exactă a gradului de conformare a acestora cu normele juridice aplicabile în speţă. Măsura cu caracter provizoriu anterior individualizată determină punerea în balanţă a interesului social cu cel personal, preeminenţa unuia dintre ele fiind subsumată principiului legalităţii.</w:t>
      </w:r>
    </w:p>
    <w:p>
      <w:pPr>
        <w:pStyle w:val="Normal"/>
        <w:ind w:firstLine="720"/>
        <w:jc w:val="both"/>
        <w:rPr>
          <w:rFonts w:eastAsia="Arial Unicode MS"/>
          <w:szCs w:val="20"/>
        </w:rPr>
      </w:pPr>
      <w:r>
        <w:rPr>
          <w:rFonts w:eastAsia="Arial Unicode MS"/>
          <w:szCs w:val="20"/>
        </w:rPr>
        <w:t>De altfel, trebuie semnalat faptul că, la nivel european, există preocupări în domeniu. Cu titlu exemplificativ, amintim Recomandarea nr. R(89) 8 adoptată de Comitetul de Miniştri din cadrul Consiliului Europei la data de 13.09.1989, referitoare la protecţia jurisdicţională provizorie în materie administrativă. Aceasta din urmă a apreciat că este de dorit să se asigure persoanelor o protecţie jurisdicţională provizorie, fără a se recunoaşte, însă eficacitatea necesară acţiunii administrative.</w:t>
      </w:r>
    </w:p>
    <w:p>
      <w:pPr>
        <w:pStyle w:val="Normal"/>
        <w:ind w:firstLine="720"/>
        <w:jc w:val="both"/>
        <w:rPr>
          <w:rFonts w:eastAsia="Arial Unicode MS"/>
          <w:szCs w:val="20"/>
        </w:rPr>
      </w:pPr>
      <w:r>
        <w:rPr>
          <w:rFonts w:eastAsia="Arial Unicode MS"/>
          <w:szCs w:val="20"/>
        </w:rPr>
        <w:t>De asemenea, Recomandarea anterior arătată a reţinut faptul că autorităţile administrative acţionează în numeroase domenii şi că activităţile lor sunt de natură să afecteze drepturile, libertăţile şi interesele persoanelor. Mai mult, acelaşi act european a statuat că executarea imediată şi integrală a actelor administrative contestate sau susceptibile de a fi atacate poate cauza persoanelor, în anumite circumstanţe, un prejudiciu ireparabil pe care echitatea îl impune să fie evitat, în măsura posibilului.</w:t>
      </w:r>
    </w:p>
    <w:p>
      <w:pPr>
        <w:pStyle w:val="Normal"/>
        <w:ind w:firstLine="720"/>
        <w:jc w:val="both"/>
        <w:rPr>
          <w:rFonts w:eastAsia="Arial Unicode MS"/>
          <w:szCs w:val="20"/>
        </w:rPr>
      </w:pPr>
      <w:r>
        <w:rPr>
          <w:rFonts w:eastAsia="Arial Unicode MS"/>
          <w:szCs w:val="20"/>
        </w:rPr>
        <w:t>Conform Recomandării aflate în discuţie, autoritatea jurisdicţională chemată să decidă măsuri de protecţie provizorie trebuie să ia în apreciere ansamblul circumstanţelor şi intereselor prezente; asemenea măsuri pot fi acordate în special în situaţia în care executarea actului administrativ este de natură să producă pagube grave, dificil de reparat şi în cazul în care există un argument juridic aparent valabil referitor la nelegalitatea respectivului act.</w:t>
      </w:r>
    </w:p>
    <w:p>
      <w:pPr>
        <w:pStyle w:val="Normal"/>
        <w:ind w:firstLine="720"/>
        <w:jc w:val="both"/>
        <w:rPr>
          <w:rFonts w:eastAsia="Arial Unicode MS"/>
          <w:szCs w:val="20"/>
        </w:rPr>
      </w:pPr>
      <w:r>
        <w:rPr>
          <w:rFonts w:eastAsia="Arial Unicode MS"/>
          <w:szCs w:val="20"/>
        </w:rPr>
        <w:t>Pe de altă parte, se impune a fi făcută precizarea că actul administrativ se bucură de prezumţia de legalitate, care la rândul său, se bazează pe prezumţia de autenticitate (actul emană de la cine se afirmă că emană) şi pe prezumţia de veridicitate (actul exprimă ceea ce în mod real a decis autoritatea emitentă).</w:t>
      </w:r>
    </w:p>
    <w:p>
      <w:pPr>
        <w:pStyle w:val="Normal"/>
        <w:ind w:firstLine="720"/>
        <w:jc w:val="both"/>
        <w:rPr>
          <w:rFonts w:eastAsia="Arial Unicode MS"/>
          <w:szCs w:val="20"/>
        </w:rPr>
      </w:pPr>
      <w:r>
        <w:rPr>
          <w:rFonts w:eastAsia="Arial Unicode MS"/>
          <w:szCs w:val="20"/>
        </w:rPr>
        <w:t>De aici, rezultă principiul executării din oficiu, întrucât actul administrativ unilateral este el însuşi executoriu.</w:t>
      </w:r>
    </w:p>
    <w:p>
      <w:pPr>
        <w:pStyle w:val="Normal"/>
        <w:ind w:firstLine="720"/>
        <w:jc w:val="both"/>
        <w:rPr>
          <w:rFonts w:eastAsia="Arial Unicode MS"/>
          <w:szCs w:val="20"/>
        </w:rPr>
      </w:pPr>
      <w:r>
        <w:rPr>
          <w:rFonts w:eastAsia="Arial Unicode MS"/>
          <w:szCs w:val="20"/>
        </w:rPr>
        <w:t>Cu alte cuvinte, a nu executa actele administrative, care sunt emise în baza legii, echivalează cu a nu executa legea, ceea ce este de neconceput într-o bună ordine juridică, într-un stat de drept şi o democraţie constituţională.</w:t>
      </w:r>
    </w:p>
    <w:p>
      <w:pPr>
        <w:pStyle w:val="Normal"/>
        <w:ind w:firstLine="720"/>
        <w:jc w:val="both"/>
        <w:rPr>
          <w:rFonts w:eastAsia="Arial Unicode MS"/>
          <w:szCs w:val="20"/>
        </w:rPr>
      </w:pPr>
      <w:r>
        <w:rPr>
          <w:rFonts w:eastAsia="Arial Unicode MS"/>
          <w:szCs w:val="20"/>
        </w:rPr>
        <w:t>Din acest motiv, suspendarea efectelor actelor administrative reprezintă o situaţie de excepţie, la care judecătorul de contencios administrativ poate să recurgă atunci când sunt îndeplinite condiţiile impuse de Legea nr.554/2004.</w:t>
      </w:r>
    </w:p>
    <w:p>
      <w:pPr>
        <w:pStyle w:val="Normal"/>
        <w:ind w:firstLine="720"/>
        <w:jc w:val="both"/>
        <w:rPr>
          <w:rFonts w:eastAsia="Arial Unicode MS"/>
          <w:szCs w:val="20"/>
        </w:rPr>
      </w:pPr>
      <w:r>
        <w:rPr>
          <w:rFonts w:eastAsia="Arial Unicode MS"/>
          <w:szCs w:val="20"/>
        </w:rPr>
        <w:t>De altfel, în cadrul activităţii de organizare a executării şi de executare în concret a legii, autorităţile publice emit acte juridice cu scopul de a modifica ordinea juridică existentă, folosind prerogative de putere publică, iar actele administrative se adresează persoanelor fizice sau juridice, care au obligaţia punerii lor în executare.</w:t>
      </w:r>
    </w:p>
    <w:p>
      <w:pPr>
        <w:pStyle w:val="Normal"/>
        <w:ind w:firstLine="720"/>
        <w:jc w:val="both"/>
        <w:rPr>
          <w:rFonts w:eastAsia="Arial Unicode MS"/>
          <w:szCs w:val="20"/>
        </w:rPr>
      </w:pPr>
      <w:r>
        <w:rPr>
          <w:rFonts w:eastAsia="Arial Unicode MS"/>
          <w:szCs w:val="20"/>
        </w:rPr>
        <w:t>Cert este că trebuie asigurat un anumit echilibru în procesul executării din oficiu a actelor administrative, precum şi anumite garanţii de echitate pentru cetăţeni, întrucât activităţile administrative nu pot fi discreţionare în ceea ce priveşte alegerea formelor de executare.</w:t>
      </w:r>
    </w:p>
    <w:p>
      <w:pPr>
        <w:pStyle w:val="Normal"/>
        <w:ind w:firstLine="720"/>
        <w:jc w:val="both"/>
        <w:rPr>
          <w:rFonts w:eastAsia="Arial Unicode MS"/>
          <w:szCs w:val="20"/>
        </w:rPr>
      </w:pPr>
      <w:r>
        <w:rPr>
          <w:rFonts w:eastAsia="Arial Unicode MS"/>
          <w:szCs w:val="20"/>
        </w:rPr>
        <w:t>Pe cale de consecinţă, administraţia este legată în mod necesar de drept, iar procedura administrativă care vizează executarea din oficiu a actelor administrative nu poate fi lăsată în afara dreptului.</w:t>
      </w:r>
    </w:p>
    <w:p>
      <w:pPr>
        <w:pStyle w:val="Normal"/>
        <w:ind w:firstLine="720"/>
        <w:jc w:val="both"/>
        <w:rPr/>
      </w:pPr>
      <w:r>
        <w:rPr>
          <w:rFonts w:eastAsia="Arial Unicode MS"/>
          <w:i/>
          <w:szCs w:val="20"/>
        </w:rPr>
        <w:t>Făcând aplicarea în cauză a acestor aspecte teoretice, Curtea reține că</w:t>
      </w:r>
      <w:r>
        <w:rPr>
          <w:rFonts w:eastAsia="Arial Unicode MS"/>
          <w:szCs w:val="20"/>
        </w:rPr>
        <w:t xml:space="preserve"> din cuprinsul art.14 alin.1 din Legea nr.554/2004 rezultă că, pentru a se dispune suspendarea actului administrativ, trebuie îndeplinite cumulativ următoarele condiţii: existenţa unui act administrativ, parcurgerea procedurii administrative prealabile, prezenţa unui caz bine justificat şi prevenirea unei pagube iminente. </w:t>
      </w:r>
    </w:p>
    <w:p>
      <w:pPr>
        <w:pStyle w:val="Normal"/>
        <w:ind w:firstLine="720"/>
        <w:jc w:val="both"/>
        <w:rPr>
          <w:rFonts w:eastAsia="Arial Unicode MS"/>
          <w:szCs w:val="20"/>
        </w:rPr>
      </w:pPr>
      <w:r>
        <w:rPr>
          <w:rFonts w:eastAsia="Arial Unicode MS"/>
          <w:szCs w:val="20"/>
        </w:rPr>
        <w:t xml:space="preserve">Cazurile bine justificate au fost definite prin art.2 lit t din Legea nr.554/2004 ca fiind „împrejurările legate de starea de fapt şi de drept care sunt de natură să creeze o îndoială serioasă în privinţa actului administrativ”. </w:t>
      </w:r>
    </w:p>
    <w:p>
      <w:pPr>
        <w:pStyle w:val="Normal"/>
        <w:ind w:firstLine="720"/>
        <w:jc w:val="both"/>
        <w:rPr>
          <w:rFonts w:eastAsia="Arial Unicode MS"/>
          <w:szCs w:val="20"/>
        </w:rPr>
      </w:pPr>
      <w:r>
        <w:rPr>
          <w:rFonts w:eastAsia="Arial Unicode MS"/>
          <w:szCs w:val="20"/>
        </w:rPr>
        <w:t>Prin urmare, existenţa acestei condiţii ar fi îndeplinită în situaţia în care se regăsesc argumentele juridice aparent valabile cu privire la nelegalitatea actului administrativ aflat în litigiu, suspendarea judiciară a acestuia putând interveni dacă există cel puţin un indiciu de nelegalitate.</w:t>
      </w:r>
    </w:p>
    <w:p>
      <w:pPr>
        <w:pStyle w:val="Normal"/>
        <w:ind w:firstLine="720"/>
        <w:jc w:val="both"/>
        <w:rPr>
          <w:rFonts w:eastAsia="Arial Unicode MS"/>
          <w:szCs w:val="20"/>
        </w:rPr>
      </w:pPr>
      <w:r>
        <w:rPr>
          <w:rFonts w:eastAsia="Arial Unicode MS"/>
          <w:szCs w:val="20"/>
        </w:rPr>
        <w:t xml:space="preserve">În acest context, trebuie subliniat faptul că principiul legalităţii activităţii administrative presupune atât ca autorităţile să nu eludeze dispoziţiile legale cât şi ca acestea să se întemeieze pe lege, impunând totodată ca respectarea acestor exigenţe de către autorităţi să fie în mod efectiv asigurată. </w:t>
      </w:r>
    </w:p>
    <w:p>
      <w:pPr>
        <w:pStyle w:val="Normal"/>
        <w:jc w:val="both"/>
        <w:rPr>
          <w:szCs w:val="20"/>
        </w:rPr>
      </w:pPr>
      <w:r>
        <w:rPr>
          <w:rFonts w:eastAsia="Times New Roman"/>
          <w:szCs w:val="20"/>
        </w:rPr>
        <w:t xml:space="preserve">     </w:t>
      </w:r>
      <w:r>
        <w:rPr>
          <w:rFonts w:eastAsia="Arial Unicode MS"/>
          <w:szCs w:val="20"/>
        </w:rPr>
        <w:tab/>
        <w:t xml:space="preserve">În speţa analizată, Curtea constată că în mod corect instanța de fond a apreciat că există un caz bine justificat. </w:t>
      </w:r>
    </w:p>
    <w:p>
      <w:pPr>
        <w:pStyle w:val="Normal"/>
        <w:ind w:firstLine="708"/>
        <w:jc w:val="both"/>
        <w:rPr/>
      </w:pPr>
      <w:r>
        <w:rPr>
          <w:rFonts w:eastAsia="Arial Unicode MS"/>
          <w:szCs w:val="20"/>
        </w:rPr>
        <w:t xml:space="preserve">Cazul bine justificat derivă din faptul că </w:t>
      </w:r>
      <w:r>
        <w:rPr/>
        <w:t>însuși organul de soluționare a contestației administrative  a dispus suspendarea până la pronunțarea unei soluții definitive si executorii pe latura penală, astfel că din împrejurările cauzei rezultă o îndoială puternică şi evidentă asupra prezumției de legalitate care constituie unul dintre fundamentele caracterului executoriu al actelor administrative.</w:t>
      </w:r>
    </w:p>
    <w:p>
      <w:pPr>
        <w:pStyle w:val="Normal"/>
        <w:ind w:firstLine="709"/>
        <w:jc w:val="both"/>
        <w:rPr/>
      </w:pPr>
      <w:r>
        <w:rPr>
          <w:rFonts w:eastAsia="Arial Unicode MS"/>
          <w:lang w:eastAsia="en-US"/>
        </w:rPr>
        <w:t xml:space="preserve">Tot contrar susținerilor recurentei, în speţă este întrunită şi condiţia pagubei iminente impusă de art.14 alin.1 din Legea nr.554/2004 şi definită de art.2 alin.1 lit. ş din aceeaşi lege ca fiind prejudiciul material viitor şi previzibil, paguba </w:t>
      </w:r>
      <w:r>
        <w:rPr>
          <w:rFonts w:eastAsia="Calibri"/>
        </w:rPr>
        <w:t>constând în pierderile economice clare ce ar putea urma măsurii.</w:t>
      </w:r>
    </w:p>
    <w:p>
      <w:pPr>
        <w:pStyle w:val="Normal"/>
        <w:ind w:firstLine="720"/>
        <w:jc w:val="both"/>
        <w:rPr>
          <w:rFonts w:eastAsia="Arial Unicode MS"/>
        </w:rPr>
      </w:pPr>
      <w:r>
        <w:rPr>
          <w:rFonts w:eastAsia="Arial Unicode MS"/>
          <w:szCs w:val="20"/>
        </w:rPr>
        <w:t xml:space="preserve">Curtea mai reține că actul administrativ aflat în litigiu determină o situaţie care nu are o justificare obiectivă şi rezonabilă în sensul art.14 din Convenţia Europeană a Drepturilor Omului, situaţia de fapt generată în urma emiterii Deciziei contestate fiind de natură să creeze un dezechilibru între interesul general şi obligaţia protejării drepturilor fundamentale ale reclamantului, aceasta fiind o sarcină excesivă şi disproporţionată. </w:t>
      </w:r>
    </w:p>
    <w:p>
      <w:pPr>
        <w:pStyle w:val="Normal"/>
        <w:widowControl w:val="false"/>
        <w:shd w:fill="FFFFFF" w:val="clear"/>
        <w:autoSpaceDE w:val="false"/>
        <w:ind w:left="22" w:right="7" w:firstLine="698"/>
        <w:jc w:val="both"/>
        <w:rPr>
          <w:rFonts w:eastAsia="Arial Unicode MS"/>
          <w:color w:val="000000"/>
          <w:szCs w:val="20"/>
        </w:rPr>
      </w:pPr>
      <w:r>
        <w:rPr>
          <w:rFonts w:eastAsia="Cambria"/>
          <w:bCs/>
          <w:szCs w:val="20"/>
        </w:rPr>
        <w:t xml:space="preserve">Din comparaţia prejudiciului pe care suspendarea l-ar provoca intimatei comparativ </w:t>
      </w:r>
    </w:p>
    <w:p>
      <w:pPr>
        <w:pStyle w:val="Normal"/>
        <w:jc w:val="both"/>
        <w:rPr/>
      </w:pPr>
      <w:r>
        <w:rPr>
          <w:rFonts w:eastAsia="Cambria"/>
          <w:bCs/>
          <w:szCs w:val="20"/>
        </w:rPr>
        <w:t xml:space="preserve">cu consecinţele nesuspendării reiese că prejudiciul suferit de intimat este previzibil, material și cert, iar </w:t>
      </w:r>
      <w:r>
        <w:rPr/>
        <w:t>executarea actului administrativ ar duce la afectarea nivelului de trai al intimatului si al familiei sale.</w:t>
      </w:r>
    </w:p>
    <w:p>
      <w:pPr>
        <w:pStyle w:val="Normal"/>
        <w:ind w:firstLine="708"/>
        <w:jc w:val="both"/>
        <w:rPr/>
      </w:pPr>
      <w:r>
        <w:rPr/>
        <w:t xml:space="preserve"> </w:t>
      </w:r>
      <w:r>
        <w:rPr/>
        <w:t xml:space="preserve">Se mai reține, privind celelalte susțineri ale recurentei, că </w:t>
      </w:r>
      <w:r>
        <w:rPr>
          <w:rFonts w:eastAsia="Arial Unicode MS"/>
        </w:rPr>
        <w:t>motivarea instanței legată de îndeplinirea condițiilor suspendării nu poate fi extrem de amplă, iar probatoriul nu poate fi vast, întrucât procedura suspendării executării este una specială, în cadrul căreia nu se poate antama fondul cauzei.</w:t>
      </w:r>
    </w:p>
    <w:p>
      <w:pPr>
        <w:pStyle w:val="Normal"/>
        <w:ind w:firstLine="708"/>
        <w:jc w:val="both"/>
        <w:rPr>
          <w:rFonts w:eastAsia="Arial Unicode MS"/>
        </w:rPr>
      </w:pPr>
      <w:r>
        <w:rPr/>
        <w:t xml:space="preserve">Pentru aceleiași considerente vor fi înlăturate și aspectele invocate de recurentă referitoare la legalitatea actului în discuție, având în vedere că acestea nu pot fi analizate în procedura suspendării executării.    </w:t>
      </w:r>
    </w:p>
    <w:p>
      <w:pPr>
        <w:pStyle w:val="Normal"/>
        <w:spacing w:before="48" w:after="0"/>
        <w:jc w:val="both"/>
        <w:rPr>
          <w:bCs/>
          <w:szCs w:val="20"/>
        </w:rPr>
      </w:pPr>
      <w:r>
        <w:rPr>
          <w:rFonts w:eastAsia="Times New Roman"/>
          <w:bCs/>
          <w:szCs w:val="20"/>
        </w:rPr>
        <w:t xml:space="preserve">            </w:t>
      </w:r>
      <w:r>
        <w:rPr>
          <w:rFonts w:eastAsia="Cambria"/>
          <w:bCs/>
          <w:szCs w:val="20"/>
        </w:rPr>
        <w:t>Față de acestea, în temeiul art. 496 alin. 1 Cod procedură civilă, recursul urmează a fi respins ca nefondat.</w:t>
      </w:r>
    </w:p>
    <w:p>
      <w:pPr>
        <w:pStyle w:val="Normal"/>
        <w:jc w:val="center"/>
        <w:rPr>
          <w:sz w:val="26"/>
          <w:szCs w:val="26"/>
        </w:rPr>
      </w:pPr>
      <w:r>
        <w:rPr>
          <w:sz w:val="26"/>
          <w:szCs w:val="26"/>
        </w:rPr>
        <w:t>PENTRU ACESTE MOTIVE,</w:t>
        <w:br/>
        <w:t>ÎN NUMELE LEGII</w:t>
      </w:r>
    </w:p>
    <w:p>
      <w:pPr>
        <w:pStyle w:val="Normal"/>
        <w:jc w:val="center"/>
        <w:rPr/>
      </w:pPr>
      <w:r>
        <w:rPr/>
        <w:t>DECIDE</w:t>
      </w:r>
    </w:p>
    <w:p>
      <w:pPr>
        <w:pStyle w:val="Normal"/>
        <w:rPr/>
      </w:pPr>
      <w:r>
        <w:rPr/>
      </w:r>
    </w:p>
    <w:p>
      <w:pPr>
        <w:pStyle w:val="Normal"/>
        <w:jc w:val="both"/>
        <w:rPr/>
      </w:pPr>
      <w:r>
        <w:rPr/>
        <w:tab/>
        <w:t>Respinge ca nefondat recursul declarat de pârâta Direcţia Generală Regională a Finanţelor Publice A prin Administraţia Judeţeană a Finanţelor Publice B – Serviciul Orăşenesc C cu sediul în ….., str. ….., nr. …., jud. ….., împotriva sentinţei nr. 1 pronunţată în dosarul nr. …. .</w:t>
      </w:r>
    </w:p>
    <w:p>
      <w:pPr>
        <w:pStyle w:val="Normal"/>
        <w:rPr/>
      </w:pPr>
      <w:r>
        <w:rPr/>
        <w:tab/>
        <w:t>Definitivă.</w:t>
      </w:r>
    </w:p>
    <w:p>
      <w:pPr>
        <w:pStyle w:val="Normal"/>
        <w:jc w:val="both"/>
        <w:rPr/>
      </w:pPr>
      <w:r>
        <w:rPr/>
        <w:tab/>
        <w:t>Pronunţarea hotărârii se face conform dispoziţiilor art. 396 alin. 2 din Codul de procedură civilă, prin punerea soluţiei la dispoziţia părţilor, prin mijlocirea grefei instanţei.</w:t>
      </w:r>
    </w:p>
    <w:p>
      <w:pPr>
        <w:pStyle w:val="Normal"/>
        <w:ind w:firstLine="708"/>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 </w:t>
      </w:r>
    </w:p>
    <w:p>
      <w:pPr>
        <w:pStyle w:val="Normal"/>
        <w:ind w:firstLine="708"/>
        <w:rPr/>
      </w:pPr>
      <w:r>
        <w:rPr/>
      </w:r>
    </w:p>
    <w:p>
      <w:pPr>
        <w:pStyle w:val="Normal"/>
        <w:ind w:firstLine="708"/>
        <w:rPr/>
      </w:pPr>
      <w:r>
        <w:rPr/>
      </w:r>
    </w:p>
    <w:p>
      <w:pPr>
        <w:pStyle w:val="Normal"/>
        <w:ind w:firstLine="708"/>
        <w:rPr/>
      </w:pPr>
      <w:r>
        <w:rPr/>
        <w:t xml:space="preserve">Președinte </w:t>
        <w:tab/>
        <w:tab/>
        <w:tab/>
        <w:tab/>
        <w:t>Judecător</w:t>
        <w:tab/>
        <w:tab/>
        <w:tab/>
        <w:t>Judecător</w:t>
      </w:r>
    </w:p>
    <w:p>
      <w:pPr>
        <w:pStyle w:val="Normal"/>
        <w:ind w:firstLine="708"/>
        <w:rPr>
          <w:b/>
          <w:b/>
        </w:rPr>
      </w:pPr>
      <w:r>
        <w:rPr/>
        <w:t>………</w:t>
      </w:r>
      <w:r>
        <w:rPr/>
        <w:t>....</w:t>
        <w:tab/>
        <w:tab/>
        <w:tab/>
        <w:tab/>
        <w:t>………..</w:t>
        <w:tab/>
        <w:tab/>
      </w:r>
      <w:r>
        <w:rPr>
          <w:b/>
        </w:rPr>
        <w:t>CANDIDAT COD A1002</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rPr/>
      </w:pPr>
      <w:r>
        <w:rPr/>
      </w:r>
    </w:p>
    <w:p>
      <w:pPr>
        <w:pStyle w:val="Normal"/>
        <w:jc w:val="both"/>
        <w:rPr>
          <w:sz w:val="16"/>
          <w:szCs w:val="16"/>
        </w:rPr>
      </w:pPr>
      <w:r>
        <w:rPr>
          <w:sz w:val="16"/>
          <w:szCs w:val="16"/>
        </w:rPr>
        <w:t>Red.Candidat Cod A1002/Data …..</w:t>
      </w:r>
    </w:p>
    <w:p>
      <w:pPr>
        <w:pStyle w:val="Normal"/>
        <w:rPr>
          <w:sz w:val="16"/>
        </w:rPr>
      </w:pPr>
      <w:r>
        <w:rPr>
          <w:sz w:val="16"/>
        </w:rPr>
        <w:t>Tehnored…. /Data …./4ex.</w:t>
      </w:r>
    </w:p>
    <w:p>
      <w:pPr>
        <w:pStyle w:val="Normal"/>
        <w:rPr/>
      </w:pPr>
      <w:r>
        <w:rPr>
          <w:sz w:val="16"/>
        </w:rPr>
        <w:t>Fond-Tribunalul …./Jud………….</w:t>
      </w:r>
    </w:p>
    <w:sectPr>
      <w:footerReference w:type="default" r:id="rId2"/>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9:09:00Z</dcterms:created>
  <dc:creator>valy</dc:creator>
  <dc:description/>
  <cp:keywords/>
  <dc:language>en-US</dc:language>
  <cp:lastModifiedBy>Matei</cp:lastModifiedBy>
  <dcterms:modified xsi:type="dcterms:W3CDTF">2020-11-25T18:58: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