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5</w:t>
      </w:r>
    </w:p>
    <w:p>
      <w:pPr>
        <w:pStyle w:val="Normal"/>
        <w:rPr>
          <w:b/>
          <w:b/>
        </w:rPr>
      </w:pPr>
      <w:r>
        <w:rPr>
          <w:b/>
        </w:rPr>
      </w:r>
    </w:p>
    <w:p>
      <w:pPr>
        <w:pStyle w:val="Normal"/>
        <w:rPr/>
      </w:pPr>
      <w:r>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pPr>
      <w:r>
        <w:rPr/>
        <w:t xml:space="preserve">Pe rol pronunţarea asupra acţiunii în contencios administrativ formulată de reclamanta A......., în contradictoriu cu pârâtul MINISTERUL JUSTIŢIEI, având ca obiect </w:t>
      </w:r>
      <w:r>
        <w:rPr>
          <w:i/>
        </w:rPr>
        <w:t>obligare emitere act</w:t>
      </w:r>
      <w:r>
        <w:rPr/>
        <w:t>.</w:t>
      </w:r>
    </w:p>
    <w:p>
      <w:pPr>
        <w:pStyle w:val="Normal"/>
        <w:ind w:firstLine="708"/>
        <w:jc w:val="both"/>
        <w:rPr/>
      </w:pPr>
      <w:r>
        <w:rPr/>
        <w:t>Dezbaterile în fond au avut loc în şedinţa publică din data de .........., fiind consemnate în încheierea de şedinţă de la acea dată care face parte integrantă din prezenta sentinţă, când Curtea, având nevoie de timp pentru a delibera a amânat pronunţarea pentru data de ........., când a pronunţat următoarea hotărâre:</w:t>
      </w:r>
    </w:p>
    <w:p>
      <w:pPr>
        <w:pStyle w:val="Normal"/>
        <w:jc w:val="center"/>
        <w:rPr>
          <w:b/>
          <w:b/>
        </w:rPr>
      </w:pPr>
      <w:r>
        <w:rPr>
          <w:b/>
        </w:rPr>
      </w:r>
    </w:p>
    <w:p>
      <w:pPr>
        <w:pStyle w:val="Normal"/>
        <w:jc w:val="center"/>
        <w:rPr>
          <w:b/>
          <w:b/>
        </w:rPr>
      </w:pPr>
      <w:r>
        <w:rPr>
          <w:b/>
        </w:rPr>
        <w:t>CURTEA</w:t>
      </w:r>
    </w:p>
    <w:p>
      <w:pPr>
        <w:pStyle w:val="Normal"/>
        <w:tabs>
          <w:tab w:val="clear" w:pos="708"/>
          <w:tab w:val="left" w:pos="1590" w:leader="none"/>
        </w:tabs>
        <w:rPr>
          <w:b/>
          <w:b/>
        </w:rPr>
      </w:pPr>
      <w:r>
        <w:rPr>
          <w:b/>
        </w:rPr>
      </w:r>
    </w:p>
    <w:p>
      <w:pPr>
        <w:pStyle w:val="Normal"/>
        <w:ind w:firstLine="709"/>
        <w:jc w:val="both"/>
        <w:rPr/>
      </w:pPr>
      <w:r>
        <w:rPr/>
        <w:t>Prin cererea inregistrata la 17.02.2016, reclamanta A......... a chemat in judecata pe pârâtul Ministerul Justiţiei, solicitand:</w:t>
      </w:r>
    </w:p>
    <w:p>
      <w:pPr>
        <w:pStyle w:val="Normal"/>
        <w:ind w:firstLine="709"/>
        <w:jc w:val="both"/>
        <w:rPr/>
      </w:pPr>
      <w:r>
        <w:rPr/>
        <w:t xml:space="preserve">1. Desfiinţarea </w:t>
        <w:tab/>
        <w:t>Ordinului Ministrului Justiţiei nr......... emis la 16.11.2015 şi comunicat la 20.11.2015</w:t>
      </w:r>
    </w:p>
    <w:p>
      <w:pPr>
        <w:pStyle w:val="Normal"/>
        <w:ind w:firstLine="709"/>
        <w:jc w:val="both"/>
        <w:rPr/>
      </w:pPr>
      <w:r>
        <w:rPr/>
        <w:t>2. Emiterea unui nou ordin cu respectarea art. l alin. 5 indice 1 din OUG83/2014 introdus prin Legea 71/2015, prin care s-a aprobat şi modificat ordonanţa, în sensul stabilirii drepturilor salariale astfel încât acestea să cuprindă şi diferenţele salariale rezulate din aplicarea de procente şi aplicarea claselor de salarizare, rezultate din trecerea într-o nouă tranşă de vechime în muncă la 1 martie 2014 şi în funcţie la 1 octombrie 2015.</w:t>
      </w:r>
    </w:p>
    <w:p>
      <w:pPr>
        <w:pStyle w:val="Normal"/>
        <w:ind w:firstLine="709"/>
        <w:jc w:val="both"/>
        <w:rPr/>
      </w:pPr>
      <w:r>
        <w:rPr/>
        <w:t>3. Acordarea tuturor drepturilor salariale restante începând cu 09.04.2015, data intrării în vigoare a actului normativ care constituie baza legală a cererii, în concret acordarea diferenţelor salariale începând cu intrarea în vigoare a Legii 71/2015, respectiv 9 aprilie 2015 a diferenţei de 63 lei brut pentru tranşa de vechime în muncă de la 15 la 20 ani şi în continuare iar cu începere de la 1 octombrie 2015 şi pe viitor a diferenţei salariale de 307 lei brut, alături de celelalte drepturi salariale acordate deja prin ordinul nr.......... ale căror menţinere o solicita.</w:t>
      </w:r>
    </w:p>
    <w:p>
      <w:pPr>
        <w:pStyle w:val="Normal"/>
        <w:ind w:firstLine="709"/>
        <w:jc w:val="both"/>
        <w:rPr/>
      </w:pPr>
      <w:r>
        <w:rPr/>
        <w:t>4. Obligarea pârâtei la daune interese moratorii sub forma indicelui de inflaţie şi a dobânzii legale penalizatoare, calculată în condiţiile art. 1 alin 3 din O.G. 13/2011, pentru drepturile neachitate în termen legal, respectiv actualizarea cu indicele de inflaţie de la data plăţii efective a sumelor restante şi acordarea dobânzii legale de la scadenţa fiecărei obligaţii şi până la data plăţii efective.</w:t>
      </w:r>
    </w:p>
    <w:p>
      <w:pPr>
        <w:pStyle w:val="Normal"/>
        <w:ind w:firstLine="709"/>
        <w:jc w:val="both"/>
        <w:rPr/>
      </w:pPr>
      <w:r>
        <w:rPr/>
        <w:t>În motivarea cererii, reclamanta a aratat ca este judecător la Tribunalul ...... şi îmi desfăşoara activitatea în cadrul Secţiei ........., iar la data de 20.11.2015 i s-a comunicat prin serviciul de personal al Tribunalului ......., Ordinul Ministrului Justiţiei nr...... emis la data de 16.11.2015, prin care a fost trecută în clasa de salarizare 103, corespunzătoare unei vechimi în funcţie între 10-15 ani şi gradaţie 4, stabilindu-se drepturile salarizare aferente.</w:t>
      </w:r>
    </w:p>
    <w:p>
      <w:pPr>
        <w:pStyle w:val="Normal"/>
        <w:ind w:firstLine="709"/>
        <w:jc w:val="both"/>
        <w:rPr/>
      </w:pPr>
      <w:r>
        <w:rPr/>
        <w:t>Deşi ordinul a fost emis în 16 noiembrie 2015 şi vizează drepturi cu aplicabilitate de la 01.10.2015 adică după data de 9 aprilie 2015, când a intrat în vigoare a Legii 71/2015 care a introdus art.l alin 5 indice 1 în OUG nr.83/2014 pe care a şi aprobat-o, acesta face abstracţie totală de dispoziţiile legale incidente care impun eliminarea discriminărilor salariale existente.</w:t>
      </w:r>
    </w:p>
    <w:p>
      <w:pPr>
        <w:pStyle w:val="Normal"/>
        <w:ind w:firstLine="709"/>
        <w:jc w:val="both"/>
        <w:rPr/>
      </w:pPr>
      <w:r>
        <w:rPr/>
        <w:t>Pentru aceste motive, în interiorul termenului de 15 zile de la comunicarea ordinului către reclamanta, în condiţiile art.7 alin 1, Anexa VI din Legea 284/2010 a solicitat emitentului ordinului, Ministrului Jusţiei să revoce ordinul şi să dispună emiterea unui nou ordin cu respectarea dispoziţiilor art.l alin 5 indice 1 din OUG83/2014 introdus prin Legea 71/2015, prin care s-a aprobat şi modificat ordonanţa, în sensul stabilirii drepturilor salariale astfel încât acestea să cuprindă şi diferenţele salariale rezultate din aplicarea de procente şi aplicarea claselor de salarizare, rezultate din trecerea într-o nouă tranşă de vechime în muncă la 1 martie 2014 şi în funcţie la 1 octombrie 2015.</w:t>
      </w:r>
    </w:p>
    <w:p>
      <w:pPr>
        <w:pStyle w:val="Normal"/>
        <w:ind w:firstLine="709"/>
        <w:jc w:val="both"/>
        <w:rPr/>
      </w:pPr>
      <w:r>
        <w:rPr/>
        <w:t>Deşi potrivit confirmării de primire, contestaţia sa împotriva ordinului a fost primită la Ministerul Justiţiei la 04 decembrie 2015, nici până în prezent nu a primit nici un fel de răspuns din partea instituţiei cu atribuţii clare în aplicarea şi respectarea legii în materia emiterii ordinelor de salarizare ale judecătorilor de la nivelul tribunalului unde funcţioneaza.</w:t>
      </w:r>
    </w:p>
    <w:p>
      <w:pPr>
        <w:pStyle w:val="Normal"/>
        <w:ind w:firstLine="709"/>
        <w:jc w:val="both"/>
        <w:rPr/>
      </w:pPr>
      <w:r>
        <w:rPr/>
        <w:t>În prezent termenul de 30 de zile în care se impunea formularea unui răspuns este depăşit, la fel cum au trecut şi sărbătorile legale de iarnă care puteau determina o întârziere scuzabilă în formularea unui răspuns, motive pentru care este nevoită să fomuleze prezenta acţiune în vederea valorificării unor drepturi pe care Ministerul Justiţiei avea obligaţia de a le pune în aplicare de la data intrării în vigoare a Legi 71/2015.</w:t>
      </w:r>
    </w:p>
    <w:p>
      <w:pPr>
        <w:pStyle w:val="Normal"/>
        <w:ind w:firstLine="709"/>
        <w:jc w:val="both"/>
        <w:rPr/>
      </w:pPr>
      <w:r>
        <w:rPr/>
        <w:t>Reitereaza în continuare şi motivele contestaţiei adresate M.J.</w:t>
      </w:r>
    </w:p>
    <w:p>
      <w:pPr>
        <w:pStyle w:val="Normal"/>
        <w:ind w:firstLine="709"/>
        <w:jc w:val="both"/>
        <w:rPr/>
      </w:pPr>
      <w:r>
        <w:rPr/>
        <w:t>În motivarea contestaţiei a învederat faptul că odată cu intrarea în vigoare a Legii 284 din 2010 a salarizării unitare a personalului plătit din fonduri publice, începând cu 01.01.2011 au început să se creeze discriminări salariale între magistraţi aflaţi în situaţii identice de vechime în muncă şi funcţie pentru eliminarea cărora, pe cale legislativă, s-au făcut multe demersuri.</w:t>
      </w:r>
    </w:p>
    <w:p>
      <w:pPr>
        <w:pStyle w:val="Normal"/>
        <w:ind w:firstLine="709"/>
        <w:jc w:val="both"/>
        <w:rPr/>
      </w:pPr>
      <w:r>
        <w:rPr/>
        <w:t>Dispoziţiile art.l alin 5 indice 1 şi alin 1 indice 1 şi indice 2 din OUG 83/2014 au fost introduse prin Legea 71/2015 cu scopul clar şi precis de a elimina aceste inegalităţi salariale existente între persoane aflate în situaţii identice, legea fiind aplicată de la apariţia ei de înalta Curte de Casaţie şi Justiţie,Ministerul Public şi CSM, acesta din urmă emiţând şi o notă de recomandare nr. ..../2015 ordonatorilor principali de credite în Plenul CSM din 30.06.2015 în vederea aplicării unitare a legii.</w:t>
      </w:r>
    </w:p>
    <w:p>
      <w:pPr>
        <w:pStyle w:val="Normal"/>
        <w:ind w:firstLine="709"/>
        <w:jc w:val="both"/>
        <w:rPr/>
      </w:pPr>
      <w:r>
        <w:rPr/>
        <w:t>Astfel cu toate că în prezent aceste discriminări şi inegalităţi salariale au fost eliminate în baza legii la nivelul tuturor judecătorilor de la ICCJ, a tuturor procurorilor de la toate nivele cât şi a celor din CSM, judecătorii de la judecătorii, tribunale şi curţi de apel sunt in imposibilitate de a beneficia de o aplicare a legii, datorită refuzului Ministrului de Justiţie de a pune în aplicare un text de lege clar şi neechivoc, ceea ce este nu numai profund injust dar şi de neînţeles la nivelul unei instituţii care trebuie să asigure mai presus de orice supremaţia legii.</w:t>
      </w:r>
    </w:p>
    <w:p>
      <w:pPr>
        <w:pStyle w:val="Normal"/>
        <w:ind w:firstLine="709"/>
        <w:jc w:val="both"/>
        <w:rPr/>
      </w:pPr>
      <w:r>
        <w:rPr/>
        <w:t>În concret, la data de 1 martie 2014 i s-a acordat o clasă de salarizare (de 2,5) prin intrarea în tranşa de vechime în muncă de la 15 la 20 de ani şi s-a creat astfel o diferenţă de 63 lei brut, faţă de majorarea procentului de vechime în muncă raportat la un alt magistrat care a împlinit această vechime anterior datei de 01.01.2011.</w:t>
      </w:r>
    </w:p>
    <w:p>
      <w:pPr>
        <w:pStyle w:val="Normal"/>
        <w:ind w:firstLine="709"/>
        <w:jc w:val="both"/>
        <w:rPr/>
      </w:pPr>
      <w:r>
        <w:rPr/>
        <w:t>Totodată la data de 01.10.2015 cu ocazia trecerii în tranşa de vechime în funcţie de la 10 la 15 ani, s-au stabilit drepturi salariale prin ordinul .... contestat, prin acordarea unei clase de salarizare aplicată la indemnizaţia de încadrare lunară brută, rezultând o diferenţă salariul brută de 307 lei în comparaţie cu un alt magistrat, care a dobândit aceste drepturi anterior datei de 01.01.2011.</w:t>
      </w:r>
    </w:p>
    <w:p>
      <w:pPr>
        <w:pStyle w:val="Normal"/>
        <w:ind w:firstLine="709"/>
        <w:jc w:val="both"/>
        <w:rPr/>
      </w:pPr>
      <w:r>
        <w:rPr/>
        <w:t>În consecinţă a solicitat acordarea diferenţelor salariale începând cu intrarea în vigoare a Legii 71/2015, respectiv 9 aprilie 2015 a diferenţei de 63 lei pentru tranşa de vechime în muncă de la 15 la 20 ani şi în continuare iar cu începere de la 1 octombrie 2015 şi pe viitor a diferenţei salariale de 307 lei brut, alături de celelalte drepturi salariale acordate deja prin ordinul nr............ ale căror menţinere o solicita.</w:t>
      </w:r>
    </w:p>
    <w:p>
      <w:pPr>
        <w:pStyle w:val="Normal"/>
        <w:ind w:firstLine="709"/>
        <w:jc w:val="both"/>
        <w:rPr/>
      </w:pPr>
      <w:r>
        <w:rPr/>
        <w:t>În prezent, aşa cum rezultă şi din simulările de salarizare întocmite în cadrul compartimentului resurse umane din cadrul Tribunalului ......, pe care le ataşeaza prezentei, venitul sau lunar brut, de la 01.10.2015 în urma emiterii ordinului ....... este de 10211 lei, iar dacă s-ar acorda diferenţele salariale rezultate din aplicarea de procente şi aplicarea claselor de salarizare, rezultate din trecerea într-o nouă tranşă de vechime în muncă la 1 martie 2014 şi în funcţie la 1 octombrie 2015, drepturile salariale cuvenite ar fi de 10518 lei brut.</w:t>
      </w:r>
    </w:p>
    <w:p>
      <w:pPr>
        <w:pStyle w:val="Normal"/>
        <w:ind w:firstLine="709"/>
        <w:jc w:val="both"/>
        <w:rPr/>
      </w:pPr>
      <w:r>
        <w:rPr/>
        <w:t>De asemenea anterior, de la data de 01 martie 2014 cu ocazie trecerii în noua clasă de salarizare pentru acordarea vechimii în muncă de la 15 la 20 ani venitul brut acordat subsemnatei a fost de 10017 lei în loc de 10080 lei, cât se cuvenea.</w:t>
      </w:r>
    </w:p>
    <w:p>
      <w:pPr>
        <w:pStyle w:val="Normal"/>
        <w:ind w:firstLine="709"/>
        <w:jc w:val="both"/>
        <w:rPr/>
      </w:pPr>
      <w:r>
        <w:rPr/>
        <w:t>In drept invoca aplicarea art.l alin 5 indice 1 şi alin 1 indice 1 şi alin 1 indice 2 din OUG 83/2014 introduse prin Legea 71/2015 potrivit cărora :</w:t>
      </w:r>
    </w:p>
    <w:p>
      <w:pPr>
        <w:pStyle w:val="Normal"/>
        <w:ind w:firstLine="709"/>
        <w:jc w:val="both"/>
        <w:rPr/>
      </w:pPr>
      <w:r>
        <w:rPr/>
        <w:t>5^1) Prin excepţie de la prevederile alin. (1) si alin.(2) personalul din aparatul de lucru al Parlamentului si din celelalte institutii si autoritati publice, salarizat la acelaşi nivel, precum si personalul din cadrul Consiliului Concurentei si al Curţii de Conturi, inclusiv personalul prevăzut la art. 5 din aceste institutii, care beneficiază de un cuantum al salariilor de baza si al sporurilor mai mici decât cele stabilite la nivel maxim in cadrul aceleiaşi institutii sau autoritati publice pentru fiecare functie/grad/treapta si gradaţie, va fi salarizat la nivelul maxim daca isi desfasoara activitatea in aceleaşi condiţii."</w:t>
      </w:r>
    </w:p>
    <w:p>
      <w:pPr>
        <w:pStyle w:val="Normal"/>
        <w:ind w:firstLine="709"/>
        <w:jc w:val="both"/>
        <w:rPr/>
      </w:pPr>
      <w:r>
        <w:rPr/>
        <w:t>5 (1</w:t>
      </w:r>
      <w:r>
        <w:rPr>
          <w:lang w:val="en-US"/>
        </w:rPr>
        <w:t>^</w:t>
      </w:r>
      <w:r>
        <w:rPr/>
        <w:t>1) Prin nivel de salarizare in plata pentru funcţiile similare se intelege acelaşi cuantum al salariului de baza cu cel al salariaţilor avand aceeaşi funcţie, in care au fost incluse, dupa data de 31 decembrie 2009, sumele aferente salariului de incadrare, precum si sumele aferente sporurilor de care au beneficiat inainte de aceasta data, daca salariatul angajat, numit sau promovat Îndeplineşte aceleaşi condiţii de studii - medii, superioare, postuniversitare, doctorale -, de vechime si isi desfasoara activitatea in aceleaşi condiţii, specifice locului de munca la data angajarii sau promovării.</w:t>
      </w:r>
    </w:p>
    <w:p>
      <w:pPr>
        <w:pStyle w:val="Normal"/>
        <w:ind w:firstLine="709"/>
        <w:jc w:val="both"/>
        <w:rPr/>
      </w:pPr>
      <w:r>
        <w:rPr/>
        <w:t>(P2) Prevederile alin.(P1) se aplica si pentru calculul indemnizaţiei de incadrare pentru persoanele care sunt demnitari, ocupa funcţii publice si de demnitate publica, ca unica forma de remunerare a activitatii corespunzătoare funcţiei."</w:t>
      </w:r>
    </w:p>
    <w:p>
      <w:pPr>
        <w:pStyle w:val="Normal"/>
        <w:ind w:firstLine="709"/>
        <w:jc w:val="both"/>
        <w:rPr/>
      </w:pPr>
      <w:r>
        <w:rPr/>
        <w:t>A solicitat aplicarea dispoziţiilor legale mai sus enunţate prin raportare la Nota de recomandare nr. ..../2015 a CSM pronunţată în şedinţa Plenului CSM din 30.06.2015 .</w:t>
      </w:r>
    </w:p>
    <w:p>
      <w:pPr>
        <w:pStyle w:val="Normal"/>
        <w:ind w:firstLine="709"/>
        <w:jc w:val="both"/>
        <w:rPr/>
      </w:pPr>
      <w:r>
        <w:rPr/>
        <w:t xml:space="preserve">Problema inegalităţilor salariale între magistraţi, dar şi alţi bugetari aflaţi în aceleaşi condiţii de vechime în muncă, funcţiei, doctorat etc, este o problemă veche care datează de la intrarea în vigoare a legii salarizării unitare, iar singura soluţie pentru eliminarea acestei inegalităţi a fost adoptarea unui act normativ prin care să se dispună expres eliminarea acestor discriminări salariale şi acordarea aceloraşi drepturi persoanelor aflate în situaţii identice. </w:t>
      </w:r>
    </w:p>
    <w:p>
      <w:pPr>
        <w:pStyle w:val="Normal"/>
        <w:ind w:firstLine="709"/>
        <w:jc w:val="both"/>
        <w:rPr/>
      </w:pPr>
      <w:r>
        <w:rPr/>
        <w:t>În urma unui lobby îndelungat care a început încă din anul 2010, după ce aceste inegalităţi salariale au început să fie simţite la nivelul toturor categoriilor de persoane plătite din bugetul de stat, magistraţi, medici, profesori, a fost adoptată Legea 71 din 2015 care aprobă dar şi modifică OUG.83/2014 privind salarizarea personalului plătit din fonduri publice şi care prin art.I pct.6 introduce după art.5 alin.1 două aliniate, aliniatele 1 indice 1 şi 1 indice 2 potrivit cărora:</w:t>
      </w:r>
    </w:p>
    <w:p>
      <w:pPr>
        <w:pStyle w:val="Normal"/>
        <w:ind w:firstLine="709"/>
        <w:jc w:val="both"/>
        <w:rPr/>
      </w:pPr>
      <w:r>
        <w:rPr/>
        <w:t>(1</w:t>
      </w:r>
      <w:r>
        <w:rPr>
          <w:vertAlign w:val="superscript"/>
        </w:rPr>
        <w:t>1</w:t>
      </w:r>
      <w:r>
        <w:rPr/>
        <w:t>) Prin nivel de salarizare în plată pentru funcţiile similare se înţelege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 medii, superioare, postuniversitare, doctorale -, de vechime şi îşi desfăşoară activitatea în aceleaşi condiţii, specifice locului de muncă la data angajării sau promovării.</w:t>
      </w:r>
    </w:p>
    <w:p>
      <w:pPr>
        <w:pStyle w:val="Normal"/>
        <w:ind w:firstLine="709"/>
        <w:jc w:val="both"/>
        <w:rPr/>
      </w:pPr>
      <w:r>
        <w:rPr/>
        <w:t>(1</w:t>
      </w:r>
      <w:r>
        <w:rPr>
          <w:vertAlign w:val="superscript"/>
        </w:rPr>
        <w:t>2</w:t>
      </w:r>
      <w:r>
        <w:rPr/>
        <w:t>) Prevederile alin. (1') se aplică şi pentru calculul indemnizaţiei de încadrare pentru persoanele care sunt demnitari, ocupă funcţii publice şi de demnitate publică, ca unică formă de remunerare a activităţii corespunzătoare funcţiei."</w:t>
      </w:r>
    </w:p>
    <w:p>
      <w:pPr>
        <w:pStyle w:val="Normal"/>
        <w:ind w:firstLine="709"/>
        <w:jc w:val="both"/>
        <w:rPr/>
      </w:pPr>
      <w:r>
        <w:rPr/>
        <w:t>De asemenea s-a introdus prin acelaşi act normativ după art. 1 alin 5, alin. 5 indice 1 care prevede:</w:t>
      </w:r>
    </w:p>
    <w:p>
      <w:pPr>
        <w:pStyle w:val="Normal"/>
        <w:ind w:firstLine="709"/>
        <w:jc w:val="both"/>
        <w:rPr/>
      </w:pPr>
      <w:r>
        <w:rPr/>
        <w:t>"(5</w:t>
      </w:r>
      <w:r>
        <w:rPr>
          <w:vertAlign w:val="superscript"/>
        </w:rPr>
        <w:t>1</w:t>
      </w:r>
      <w:r>
        <w:rPr/>
        <w:t>) Prin excepţie de la prevederile alin. (1) si alin.(2) personalul din aparatul de lucru al Parlamentului si din celelalte institutii si autoritati publice, salarizat la acelaşi nivel, precum si personalul din cadrul Consiliului Concurentei si al Curţii de Conturi, inclusiv personalul prevăzut la art. 5 din aceste institutii, care beneficiază de un cuantum al salariilor de baza si al sporurilor mai mici decât cele stabilite la nivel maxim in cadrul aceleiaşi institutii sau autoritati publice pentru fiecare funcţie!grad!treapta si gradaţie, va fi salarizat la nivelul maxim daca isi desfasoara activitatea in aceleaşi condiţii."</w:t>
      </w:r>
    </w:p>
    <w:p>
      <w:pPr>
        <w:pStyle w:val="Normal"/>
        <w:ind w:firstLine="709"/>
        <w:jc w:val="both"/>
        <w:rPr/>
      </w:pPr>
      <w:r>
        <w:rPr/>
        <w:t>Dispoziţiile art.5 alin 1 indice I şi art.l alin 5 indice 1 din OUG 83/2014 au fost introduse prin Legea 71/2015 cu scopul clar şi precis de a elimina aceste inegalităţi salariale existente între persoane aflate în situaţii identice, legea fiind aplicată de la apariţia ei de înalta Curte de Casaţie şi Justiţie,Ministerul Public şi CSM, acesta din urmă emiţând şi o notă de recomandare nr...../2015 ordonatorilor principali de credite în Plenul CSM din 30.06.2015 în vederea aplicării unitare a legii.</w:t>
      </w:r>
    </w:p>
    <w:p>
      <w:pPr>
        <w:pStyle w:val="Normal"/>
        <w:ind w:firstLine="709"/>
        <w:jc w:val="both"/>
        <w:rPr/>
      </w:pPr>
      <w:r>
        <w:rPr/>
        <w:t>Potrivit acestei note de recomandare, care poate fi avută în vedere şi în prezenta cauză pentru că vizează aplicarea aceleiaşi legi, se prevăd următoarele:</w:t>
      </w:r>
    </w:p>
    <w:p>
      <w:pPr>
        <w:pStyle w:val="Normal"/>
        <w:ind w:firstLine="709"/>
        <w:jc w:val="both"/>
        <w:rPr/>
      </w:pPr>
      <w:r>
        <w:rPr/>
        <w:t>În acord şi cu punctul de vedere exprimat de Inalta Curte de Casaţie şi Justiţie şi Colegiul de Conducere al Parchetului de pe lângă Inalta Curte de Casaţie şi Justiţie, care corespunde cu interpretarea dată de Ministerul Muncii, Familiei, Protecţiei Sociale şi Persoanelor Vârstnice, comunicată cu adresa nr....../2015 se impune acordarea în temeiul art.l alin 5 indice 1 din OUG 83/2014, astfel cum a fost modificat prin Legea 71/2015 a diferenţelor salariale rezultate din aplicarea de procente şi aplicarea claselor de salarizare personalului care a trecut într-o nouă tranşă de vechime în muncă/în funcţie ulterior datei de 01.01.2011.</w:t>
      </w:r>
    </w:p>
    <w:p>
      <w:pPr>
        <w:pStyle w:val="Normal"/>
        <w:ind w:firstLine="709"/>
        <w:jc w:val="both"/>
        <w:rPr/>
      </w:pPr>
      <w:r>
        <w:rPr/>
        <w:t>S-a mai reţinut că procentele aferente vechimii în muncă şi în funcţie, avute la data promovării, trebuie incluse în îndemnizaţia de încadrare brută lunară de la data de 31.12.2009, chiar dacă respectiva vechime în muncă/în funcţie a fost îndeplinită ulterior acestei date.</w:t>
      </w:r>
    </w:p>
    <w:p>
      <w:pPr>
        <w:pStyle w:val="Normal"/>
        <w:ind w:firstLine="709"/>
        <w:jc w:val="both"/>
        <w:rPr/>
      </w:pPr>
      <w:r>
        <w:rPr/>
        <w:t>S-a arătat totodată că textul vizează personalul nou-încadrat, personalul numit/încadrat chiar anterior intrării în vigoare a Legii 71/2015, deoarece legea nu distinge, precum şi personalul promovat în funcţie sau grade, facându-se astfel aplicabilitatea principiului de interpretate ubi lex nou distinguit, nec nos distinguere debemus.</w:t>
      </w:r>
    </w:p>
    <w:p>
      <w:pPr>
        <w:pStyle w:val="Normal"/>
        <w:ind w:firstLine="709"/>
        <w:jc w:val="both"/>
        <w:rPr/>
      </w:pPr>
      <w:r>
        <w:rPr/>
        <w:t>S-a mai reţinut că dispoziţiile legii 71/2005 se aplică de la intrarea lor în vigoare, respectiv 09.04.2015, iar un retroactiv."</w:t>
      </w:r>
    </w:p>
    <w:p>
      <w:pPr>
        <w:pStyle w:val="Normal"/>
        <w:ind w:firstLine="709"/>
        <w:jc w:val="both"/>
        <w:rPr/>
      </w:pPr>
      <w:r>
        <w:rPr/>
        <w:t>Astfel într-un punct de vedere oficial asumat şi fundamentat pe o poziţie juridic exprimată şi argumentată de înalta Curte de Casaţie şi Justiţie, instanţa cu cel mai înalt grad în ierarhia sistemului judiciar şi care are rolul de a regla practica judiciară şi a asigura aplicarea unitară legii, a arătat cât se poate de clar că se impune eliminarea discriminărilor salariale prin acordarea diferenţelor salariale cuvenite, începând cu data intrării in vigoare a Legii 71/2015, respectiv din 09.04.2015, tuturor judecătorilor care au dobândit acest drept ulterior datei de 01.01.2010, în baza art.l alin 5 indice 1 şi art.5 alin 1 indice 1 şi indice 2 din OUG 83/2014 aşa cum a fost modificat prin Legea 71/2015, texte de lege prin care legiuitorul a urmărit eliminarea discriminărilor salariale între persoanele aflate în aceeaşi situaţie de vechime în muncă, în funcţie dar şi in aceeaşi situaţie din perspectiva titlului de doctor dobândit în condiţiile legi, motive pentru care a dispus remunerarea lor la acelaşi nivel.</w:t>
      </w:r>
    </w:p>
    <w:p>
      <w:pPr>
        <w:pStyle w:val="Normal"/>
        <w:ind w:firstLine="709"/>
        <w:jc w:val="both"/>
        <w:rPr/>
      </w:pPr>
      <w:r>
        <w:rPr/>
        <w:t>În consecinţă în baza art.1 alin 5 indice 1 din OUG 83/2014 aşa cum a fost modificat prin Legea 7112015 se impune admiterea cererii principale.</w:t>
      </w:r>
    </w:p>
    <w:p>
      <w:pPr>
        <w:pStyle w:val="Normal"/>
        <w:ind w:firstLine="709"/>
        <w:jc w:val="both"/>
        <w:rPr/>
      </w:pPr>
      <w:r>
        <w:rPr/>
        <w:t>II. Cât priveşte cererea accesorie de actualizare a sumei datorate cu indicele de inflaţie de la data plăţii efective şi cu dobânda legală penalizatoare de la scadenţa fiecărei obligaţii şi până la data plăţii efective, apreciaza că se impune a fi admisă, ţinând cont şi de decizia nr.2/2014 pronunţată de Inalta Curte de Casaţie şi Justiţie a României în dosarul nr.21/2013 într-un recurs în interesul legii prin care s-a statuat că:</w:t>
      </w:r>
    </w:p>
    <w:p>
      <w:pPr>
        <w:pStyle w:val="Normal"/>
        <w:ind w:firstLine="709"/>
        <w:jc w:val="both"/>
        <w:rPr/>
      </w:pPr>
      <w:r>
        <w:rPr/>
        <w:t>„</w:t>
      </w:r>
      <w:r>
        <w:rPr/>
        <w:t>În aplicarea dispoziţiilor art. 1082 si 1088 din Codul civil din 1864, respectiv art. 1.531 alin. (1), alin. (2) teza I si art. 1.535 alin. (1) din Legea nr. 28712009 privind Codul civil, republicata, cu modificările ulterioare, pot fi acordate daune-interese moratorii sub forma dobânzii legale pentru plata esalonata a sumelor prevăzute in titluri executorii avand ca obiect acordarea unor drepturi salariale personalului din sectorul bugetar in condiţiile art. 1 si 2 din Ordonanţa de urgenta a Guvernului nr. 71/2009 privind plata unor sume prevăzute in titluri executorii avand ca obiect acordarea de drepturi salariale personalului din sectorul bugetar, aprobata cu modificări prin Legea nr. 230/2011. "</w:t>
      </w:r>
    </w:p>
    <w:p>
      <w:pPr>
        <w:pStyle w:val="Normal"/>
        <w:ind w:firstLine="709"/>
        <w:jc w:val="both"/>
        <w:rPr/>
      </w:pPr>
      <w:r>
        <w:rPr/>
        <w:t>In considerentele acestei decizii instanţa supremă a reţinut că in cazul in care o suma de bani nu este plătită la scadenta, creditorul are dreptul la daune moratorii fara a trebui sa dovedeasca vreun prejudiciu. In cazul dat, pierderea efectiv suferita de creditor, ca prim element de reparare integrala a prejudiciului, este remediata prin masura prevăzută de art. 1 alin. (3) din Ordonanţa de urgenta a Guvernului nr. 71/2009, constând in actualizarea sumelor stabilite prin titlul executoriu cu indicele preturilor de consum. Insa principiul repararii integrale a prejudiciului suferit de creditor, ca efect al executării eşalonate a titlurilor executorii, impune si remedierea celui de-al doilea element constitutiv al prejudiciului, prin acordarea beneficiului de care a fost lipsit (lucrum cessans), respectiv daune-interese moratorii, sub forma dobânzii legale. Debitorul poate fi exonerat de obligaţia de a repara integral prejudiciul cauzat prin executarea cu intarziere a creanţei stabilite prin titlu executoriu daca face dovada intervenţiei unui caz fortuit sau a unui caz de forţa majora, imprejurari care se circumscriu sintagmei „cauza străină, care nu- i poate fi imputata "</w:t>
      </w:r>
    </w:p>
    <w:p>
      <w:pPr>
        <w:pStyle w:val="Normal"/>
        <w:ind w:firstLine="709"/>
        <w:jc w:val="both"/>
        <w:rPr/>
      </w:pPr>
      <w:r>
        <w:rPr/>
        <w:t>In consecinţă instanţa supremă recunoaşte dreptul persoanei a cărei drepturi salariale nu au fost acordate la timp, respectiv la scadenţă, de a benefia de plano, fără nici o altă dovadă atât de actualizarea sumei cu indicele preţului de consum cât şi la dobândă legală, sub forma unor daune interese moratorii care acoperă atât damnum emergens cât şi lucrum cessans.</w:t>
      </w:r>
    </w:p>
    <w:p>
      <w:pPr>
        <w:pStyle w:val="Normal"/>
        <w:ind w:firstLine="709"/>
        <w:jc w:val="both"/>
        <w:rPr/>
      </w:pPr>
      <w:r>
        <w:rPr/>
        <w:t>În consecinţă în baza art. 1.531 alin. (1), alin. (2) teza I si art. 1.535 alin. (1) din Legea nr. 287/2009 privind Codul civil, solicita instanţei să-i acorde şi daune interese moratorii sub forma actualizării debitului cu indicele de inflaţie de la data plăţii efective şi acordarea dobânzii legale penalizatoare pentru drepturile neachitate în termen legal.</w:t>
      </w:r>
    </w:p>
    <w:p>
      <w:pPr>
        <w:pStyle w:val="Normal"/>
        <w:ind w:firstLine="709"/>
        <w:jc w:val="both"/>
        <w:rPr/>
      </w:pPr>
      <w:r>
        <w:rPr/>
        <w:t>Dobânda legală a cărei acordare o solicit este o dobândă penalizatoare, dobanda datorata de debitorul obligaţiei băneşti pentru neindeplinirea obligaţiei respective la scadenta şi solicita a fi calculată în condiţiile art. 1 alin 3 din O.G.13/2011 drepturile principale, la care solicit a se calcula dobânzi legale, fiind născute toate sub incidenţa acestui act normativ, respectiv din luna aprilie 2015.</w:t>
      </w:r>
    </w:p>
    <w:p>
      <w:pPr>
        <w:pStyle w:val="Normal"/>
        <w:ind w:firstLine="709"/>
        <w:jc w:val="both"/>
        <w:rPr/>
      </w:pPr>
      <w:r>
        <w:rPr/>
        <w:t>Ministerul Justiţiei este sigurul debitor direct răspunzător de neacordarea efectivă în termen a drepturilor salariale restante, ceilalţi ordonatori de credite neputând antrena o culpă efectivă în neplata drepturilor în condiţiile în care tribunalele sunt condiţionate de emiterea ordinelor pentru a putea face plata drepturilor salariale în condiţiile legii, mai mult acestea au cerut respectarea legii noi la emiterea ordinelor de salarizare. Pe de altă parte cererea de plata a dobânzilor legale şi a indicelui de inflaţie sunt în mod evident cereri accesorii ce depind direct de modul de soluţionare a cererii principale fiind incident şi art.123 alin 1 Cod de procedură civilă în privinţa competenţei.</w:t>
      </w:r>
    </w:p>
    <w:p>
      <w:pPr>
        <w:pStyle w:val="Normal"/>
        <w:ind w:firstLine="709"/>
        <w:jc w:val="both"/>
        <w:rPr/>
      </w:pPr>
      <w:r>
        <w:rPr/>
        <w:t>In drept, dispoziţiile art. art.7 din Anexa VI la Legea 284/2010, art.1 alin 5 indice 1 din OUG 83/2014 aşa cum a fost modificat prin Legea 71/2015, în privinţa petitului principal şi art. 1.531 alin. (1), alin. (2) teza I si art. 1.535 alin. (1) din Legea nr. 287/2009 privind Codul civil, art. 1 alin 3 din O.G. 13/2011 în privinţa cererilor accesorii.</w:t>
      </w:r>
    </w:p>
    <w:p>
      <w:pPr>
        <w:pStyle w:val="Normal"/>
        <w:ind w:firstLine="709"/>
        <w:jc w:val="both"/>
        <w:rPr/>
      </w:pPr>
      <w:r>
        <w:rPr/>
        <w:t>La 13.04.2016, paratul a depus intampinare, solicitand respingerea cererii ca neîntemeiată.</w:t>
      </w:r>
    </w:p>
    <w:p>
      <w:pPr>
        <w:pStyle w:val="Normal"/>
        <w:ind w:firstLine="709"/>
        <w:jc w:val="both"/>
        <w:rPr/>
      </w:pPr>
      <w:r>
        <w:rPr/>
        <w:t>In motivare, paratul a aratat ca potrivit art. 1 alin. 5</w:t>
      </w:r>
      <w:r>
        <w:rPr>
          <w:vertAlign w:val="superscript"/>
        </w:rPr>
        <w:t>1</w:t>
      </w:r>
      <w:r>
        <w:rPr/>
        <w:t>:„Prin excepţie de la prevederile alin. (1) şi (2) ,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w:t>
      </w:r>
    </w:p>
    <w:p>
      <w:pPr>
        <w:pStyle w:val="Normal"/>
        <w:ind w:firstLine="709"/>
        <w:jc w:val="both"/>
        <w:rPr/>
      </w:pPr>
      <w:r>
        <w:rPr/>
        <w:t>Conform art. 90</w:t>
      </w:r>
      <w:r>
        <w:rPr>
          <w:vertAlign w:val="superscript"/>
        </w:rPr>
        <w:t>2</w:t>
      </w:r>
      <w:r>
        <w:rPr/>
        <w:t xml:space="preserve"> din Legea nr. 567/2004 privind statutul personalului auxiliar de specialitate al instanţelor judecătoreşti şi al parchetelor de pe lângă acestea şi al personalului care funcţionează în cadrul Institutului Naţional de Expertize Criminalistice, cu modificările şi completările ulterioare:</w:t>
      </w:r>
    </w:p>
    <w:p>
      <w:pPr>
        <w:pStyle w:val="Normal"/>
        <w:ind w:firstLine="709"/>
        <w:jc w:val="both"/>
        <w:rPr/>
      </w:pPr>
      <w:r>
        <w:rPr/>
        <w:t xml:space="preserve"> „</w:t>
      </w:r>
      <w:r>
        <w:rPr/>
        <w:t>(1) Funcţionarii publici şi personalul contractual din cadrul instanţelor judecătoreşti, parchetelor de pe lângă acestea, al Ministerului Justiţiei, Institutului Naţional de Expertize Criminalistice, Institutului Naţional al Magistraturii şi al Şcolii Naţionale de Grefieri sunt salarizaţi potrivit dispoziţiilor legale aplicabile aceloraşi categorii de personal din aparatul Consiliului Superior al Magistraturii."</w:t>
      </w:r>
    </w:p>
    <w:p>
      <w:pPr>
        <w:pStyle w:val="Normal"/>
        <w:ind w:firstLine="709"/>
        <w:jc w:val="both"/>
        <w:rPr/>
      </w:pPr>
      <w:r>
        <w:rPr/>
        <w:t>Potrivit art. 63 alin. (4) din Legea nr. 317/2004 privind Consiliul Superior al Magistraturii, republicată, cu modificările şi completările ulterioare:</w:t>
      </w:r>
    </w:p>
    <w:p>
      <w:pPr>
        <w:pStyle w:val="Normal"/>
        <w:ind w:firstLine="709"/>
        <w:jc w:val="both"/>
        <w:rPr/>
      </w:pPr>
      <w:r>
        <w:rPr/>
        <w:t xml:space="preserve"> „</w:t>
      </w:r>
      <w:r>
        <w:rPr/>
        <w:t>(4) Funcţionarii publici şi personalul contractual din aparatul propriu al Consiliului Superior al Magistraturii sunt salarizaţi potrivit dispoziţiilor legale aplicabile aceloraşi categorii de personal din aparatul Parlamentului."</w:t>
      </w:r>
    </w:p>
    <w:p>
      <w:pPr>
        <w:pStyle w:val="Normal"/>
        <w:ind w:firstLine="709"/>
        <w:jc w:val="both"/>
        <w:rPr/>
      </w:pPr>
      <w:r>
        <w:rPr/>
        <w:t>Având în vedere aceste prevederi legale, considerăm că dispoziţiile nou-introduse, respectiv art. 1 alin. (5</w:t>
      </w:r>
      <w:r>
        <w:rPr>
          <w:vertAlign w:val="superscript"/>
        </w:rPr>
        <w:t>1</w:t>
      </w:r>
      <w:r>
        <w:rPr/>
        <w:t>) din OUG nr. 83/2014, nu se aplică judecătorilor, textul de lege vizând expres şi limitativ categoriile cărora le sunt aplicabile aceste prevederi, şi anume: personalul din aparatul de lucru al Parlamentului şi din celelalte institutii si autorităţi publice, salarizat la acelaşi nivel, respectiv, în cazul sistemului Justitiei, categoria funcţionarilor publici, precum şi cea a personalului contractual, acestea fiind singurele categorii de personal salarizate la acelaşi nivel cu personalul din aparatul de lucru al Parlamentului.</w:t>
      </w:r>
    </w:p>
    <w:p>
      <w:pPr>
        <w:pStyle w:val="Normal"/>
        <w:ind w:firstLine="709"/>
        <w:jc w:val="both"/>
        <w:rPr/>
      </w:pPr>
      <w:r>
        <w:rPr/>
        <w:t>A accepta modul de interpretare şi aplicare a acestor dispoziţii pe care îl invocă reclamanta în susţinerea cererii, ar însemna, în fapt, să ignorăm dispoziţiile art. 1 alin. (5') din OUG nr. 83/2014, şi să extindem efectele acestora unor categorii pe care legea nu le prevede în mod expres.</w:t>
      </w:r>
    </w:p>
    <w:p>
      <w:pPr>
        <w:pStyle w:val="Normal"/>
        <w:ind w:firstLine="709"/>
        <w:jc w:val="both"/>
        <w:rPr/>
      </w:pPr>
      <w:r>
        <w:rPr/>
        <w:t>Or, în situaţia în care intenţia legiuitorului ar fi fost ca prevederile art. 1 alin. (5^) să fie aplicabile întregului personal din toate instituţiile şi autorităţile publice, acest lucru ar fi fost realizat prin modificarea alin. (1) şi (2) ale art. 1 din OUG nr. 83/2014 şi nu prin aprobarea unor norme derogatorii de la prevederile acestor alineate.</w:t>
      </w:r>
    </w:p>
    <w:p>
      <w:pPr>
        <w:pStyle w:val="Normal"/>
        <w:ind w:firstLine="709"/>
        <w:jc w:val="both"/>
        <w:rPr/>
      </w:pPr>
      <w:r>
        <w:rPr/>
        <w:t>II. În ceea ce priveşte ultimul capăt al acţiunii este accesoriu capătului principal de cerere iar, potrivit principiului de drept accesorium sequitur principalae (ceea ce este accesoriu urmează situaţia a ceea ce este principal), motiv pentru care, vă rugăm să îl respingeţi ca neîntemeiat.</w:t>
      </w:r>
    </w:p>
    <w:p>
      <w:pPr>
        <w:pStyle w:val="Normal"/>
        <w:ind w:firstLine="709"/>
        <w:jc w:val="both"/>
        <w:rPr/>
      </w:pPr>
      <w:r>
        <w:rPr/>
        <w:t>Curtea a incuviintat partilor proba cu inscrisuri.</w:t>
      </w:r>
    </w:p>
    <w:p>
      <w:pPr>
        <w:pStyle w:val="Normal"/>
        <w:ind w:firstLine="709"/>
        <w:jc w:val="both"/>
        <w:rPr/>
      </w:pPr>
      <w:r>
        <w:rPr/>
        <w:t>Din probele administrate, Curtea retine ca reclamanta este judecător la Tribunalul ....., iar la data de 20.11.2015 i s-a comunicat prin serviciul de personal al Tribunalului ....., Ordinul Ministrului Justiţiei nr........ emis la data de 16.11.2015, prin care a fost trecută în clasa de salarizare 103, corespunzătoare unei vechimi în funcţie între 10-15 ani şi gradaţie 4, stabilindu-se drepturile salarizare aferente.</w:t>
      </w:r>
    </w:p>
    <w:p>
      <w:pPr>
        <w:pStyle w:val="Normal"/>
        <w:ind w:firstLine="709"/>
        <w:jc w:val="both"/>
        <w:rPr/>
      </w:pPr>
      <w:r>
        <w:rPr/>
        <w:t>In termen de 15 zile de la comunicarea ordinului către reclamanta, în condiţiile art.7 alin 1, Anexa VI din Legea 284/2010, reclamanta a solicitat emitentului ordinului, Ministrului Jusţiei să revoce ordinul şi să dispună emiterea unui nou ordin cu respectarea dispoziţiilor art.l alin 5</w:t>
      </w:r>
      <w:r>
        <w:rPr>
          <w:vertAlign w:val="superscript"/>
        </w:rPr>
        <w:t>1</w:t>
      </w:r>
      <w:r>
        <w:rPr/>
        <w:t xml:space="preserve"> din OUG 83/2014 introdus prin Legea 71/2015, prin care s-a aprobat şi modificat ordonanţa, în sensul stabilirii drepturilor salariale astfel încât acestea să cuprindă şi diferenţele salariale rezultate din aplicarea de procente şi aplicarea claselor de salarizare, rezultate din trecerea într-o nouă tranşă de vechime în muncă la 1 martie 2014 şi în funcţie la 1 octombrie 2015.</w:t>
      </w:r>
    </w:p>
    <w:p>
      <w:pPr>
        <w:pStyle w:val="Normal"/>
        <w:ind w:firstLine="709"/>
        <w:jc w:val="both"/>
        <w:rPr/>
      </w:pPr>
      <w:r>
        <w:rPr/>
        <w:t>Paratul nu i-a comunicat nici un raspuns.</w:t>
      </w:r>
    </w:p>
    <w:p>
      <w:pPr>
        <w:pStyle w:val="Normal"/>
        <w:ind w:firstLine="709"/>
        <w:jc w:val="both"/>
        <w:rPr/>
      </w:pPr>
      <w:r>
        <w:rPr/>
        <w:t>Potrivit art. 5</w:t>
      </w:r>
      <w:r>
        <w:rPr>
          <w:vertAlign w:val="superscript"/>
        </w:rPr>
        <w:t>1</w:t>
      </w:r>
      <w:r>
        <w:rPr/>
        <w:t xml:space="preserve"> în OUG 83/2014,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w:t>
      </w:r>
    </w:p>
    <w:p>
      <w:pPr>
        <w:pStyle w:val="Normal"/>
        <w:ind w:firstLine="709"/>
        <w:jc w:val="both"/>
        <w:rPr/>
      </w:pPr>
      <w:r>
        <w:rPr/>
        <w:t>OUG nr. 83/2014 a fost aprobata prin Legea nr. 71/2015, care a intrat in vigoare la 9.04.2015.</w:t>
      </w:r>
    </w:p>
    <w:p>
      <w:pPr>
        <w:pStyle w:val="Normal"/>
        <w:ind w:firstLine="709"/>
        <w:jc w:val="both"/>
        <w:rPr/>
      </w:pPr>
      <w:r>
        <w:rPr/>
        <w:t>Curtea considera ca art. 5</w:t>
      </w:r>
      <w:r>
        <w:rPr>
          <w:vertAlign w:val="superscript"/>
        </w:rPr>
        <w:t>1</w:t>
      </w:r>
      <w:r>
        <w:rPr/>
        <w:t xml:space="preserve"> în OUG 83/2014 se aplica si judecatorilor deoarece acest text de lege se refera si la personalul din aparatul de lucru al celorlalte institutii si autoritati publice decat Parlamentul. Cata vreme textul de lege nu distinge, potrivit regulii de interpretare logica </w:t>
      </w:r>
      <w:r>
        <w:rPr>
          <w:i/>
        </w:rPr>
        <w:t>,,ubi lex non distinguit, nec nos distinguere debemis”,</w:t>
      </w:r>
      <w:r>
        <w:rPr/>
        <w:t xml:space="preserve"> nici instanta, care interpreteaza textul de lege, nu va distinge. De aceea, este neintemeiata apararea paratului ca acest text de lege se aplica doar functionarilor publici si personalului copntractual din sistemul justitiei.</w:t>
      </w:r>
    </w:p>
    <w:p>
      <w:pPr>
        <w:pStyle w:val="Normal"/>
        <w:ind w:firstLine="708"/>
        <w:jc w:val="both"/>
        <w:rPr/>
      </w:pPr>
      <w:r>
        <w:rPr/>
        <w:t>Din aceste motive, in baza art. 5</w:t>
      </w:r>
      <w:r>
        <w:rPr>
          <w:vertAlign w:val="superscript"/>
        </w:rPr>
        <w:t>1</w:t>
      </w:r>
      <w:r>
        <w:rPr/>
        <w:t xml:space="preserve"> în OUG 83/2014, Curtea va admite cererea, va anula Ordinul Ministrului Justiţiei nr....... din 16.11.2015, va obliga pe pârât să emită un nou ordin de salarizare prin care să recalculeze pentru reclamantă indemnizaţia de încadrare conform art.1 alin 5 ind.1 din OUG 83/2014, începând cu 9.04.2015 si va obliga pe pârât să plătească reclamantei diferenţa salarială dintre noua indemnizaţie de încadrare şi actuala indemnizaţie de încadrare începând cu 9.04.2015 şi până la plata efectivă a noii indemnizaţii de încadrare,</w:t>
      </w:r>
    </w:p>
    <w:p>
      <w:pPr>
        <w:pStyle w:val="Normal"/>
        <w:ind w:firstLine="709"/>
        <w:jc w:val="both"/>
        <w:rPr/>
      </w:pPr>
      <w:r>
        <w:rPr/>
        <w:t>De asemenea, Curtea constata ca reclamanta  a fost prejudiciata prin neplata diferentelor salariale mentionate, astfel incat se impune acoperirea acestui prejudiciu.</w:t>
      </w:r>
    </w:p>
    <w:p>
      <w:pPr>
        <w:pStyle w:val="Normal"/>
        <w:ind w:firstLine="709"/>
        <w:jc w:val="both"/>
        <w:rPr/>
      </w:pPr>
      <w:r>
        <w:rPr/>
        <w:t>In acest sens, Curtea va aplica decizia nr.2/2014 pronunţată de Inalta Curte de Casaţie şi Justiţie a României în dosarul nr.21/2013 într-un recurs în interesul legii, obligatorie pentru toate instantele de judecata in temeiul art. 517 alin. 4 NCPC prin care s-a statuat că:</w:t>
      </w:r>
    </w:p>
    <w:p>
      <w:pPr>
        <w:pStyle w:val="Normal"/>
        <w:ind w:firstLine="709"/>
        <w:jc w:val="both"/>
        <w:rPr/>
      </w:pPr>
      <w:r>
        <w:rPr/>
        <w:t>„</w:t>
      </w:r>
      <w:r>
        <w:rPr/>
        <w:t>În aplicarea dispoziţiilor art. 1082 si 1088 din Codul civil din 1864, respectiv art. 1.531 alin. (1), alin. (2) teza I si art. 1.535 alin. (1) din Legea nr. 28712009 privind Codul civil, republicata, cu modificările ulterioare, pot fi acordate daune-interese moratorii sub forma dobânzii legale pentru plata esalonata a sumelor prevăzute in titluri executorii avand ca obiect acordarea unor drepturi salariale personalului din sectorul bugetar in condiţiile art. 1 si 2 din Ordonanţa de urgenta a Guvernului nr. 71/2009 privind plata unor sume prevăzute in titluri executorii avand ca obiect acordarea de drepturi salariale personalului din sectorul bugetar, aprobata cu modificări prin Legea nr. 230/2011. "</w:t>
      </w:r>
    </w:p>
    <w:p>
      <w:pPr>
        <w:pStyle w:val="Normal"/>
        <w:ind w:firstLine="709"/>
        <w:jc w:val="both"/>
        <w:rPr/>
      </w:pPr>
      <w:r>
        <w:rPr/>
        <w:t>In considerentele acestei decizii, Inalta Curtea de Casatie si Justitie a reţinut că, in cazul in care o suma de bani nu este plătită la scadenta, creditorul are dreptul la daune moratorii fara a trebui sa dovedeasca vreun prejudiciu. In cazul dat, pierderea efectiv suferita de creditor, ca prim element de reparare integrala a prejudiciului, este remediata prin masura prevăzută de art. 1 alin. (3) din Ordonanţa de urgenta a Guvernului nr. 71/2009, constând in actualizarea sumelor stabilite prin titlul executoriu cu indicele preturilor de consum. Insa principiul repararii integrale a prejudiciului suferit de creditor, ca efect al executării eşalonate a titlurilor executorii, impune si remedierea celui de-al doilea element constitutiv al prejudiciului, prin acordarea beneficiului de care a fost lipsit (lucrum cessans), respectiv daune-interese moratorii, sub forma dobânzii legale. Debitorul poate fi exonerat de obligaţia de a repara integral prejudiciul cauzat prin executarea cu intarziere a creanţei stabilite prin titlu executoriu daca face dovada intervenţiei unui caz fortuit sau a unui caz de forţa majora, imprejurari care se circumscriu sintagmei „cauza străină, care nu-i poate fi imputata."</w:t>
      </w:r>
    </w:p>
    <w:p>
      <w:pPr>
        <w:pStyle w:val="Normal"/>
        <w:ind w:firstLine="709"/>
        <w:jc w:val="both"/>
        <w:rPr/>
      </w:pPr>
      <w:r>
        <w:rPr/>
        <w:t>In consecinţă, persoana ale cărei drepturi salariale nu au fost acordate la scadenţă are dreptul de a beneficia, fără nici o altă dovadă, atât de actualizarea sumei cu indicele preţului de consum, cât şi la dobândă legală, sub forma unor daune interese moratorii care acoperă atât damnum emergens cât şi lucrum cessans.</w:t>
      </w:r>
    </w:p>
    <w:p>
      <w:pPr>
        <w:pStyle w:val="Normal"/>
        <w:ind w:firstLine="709"/>
        <w:jc w:val="both"/>
        <w:rPr/>
      </w:pPr>
      <w:r>
        <w:rPr/>
        <w:t>În consecinţă în baza art. 1.531 alin. (1), alin. (2) teza I si art. 1.535 alin. (1) din Legea nr. 287/2009 privind Codul civil, Curtea va obliga pe parat la actualizarea diferentelor salariale datorate reclamantei si la plata dobanzii legale aferente incepand cu 9.04.2015 pana la data platii efective a diferentei de drepturi salariale.</w:t>
      </w:r>
    </w:p>
    <w:p>
      <w:pPr>
        <w:pStyle w:val="Normal"/>
        <w:ind w:firstLine="709"/>
        <w:jc w:val="center"/>
        <w:rPr>
          <w:b/>
          <w:b/>
        </w:rPr>
      </w:pPr>
      <w:r>
        <w:rPr>
          <w:b/>
        </w:rPr>
        <w:t>PENTRU ACESTE MOTIVE</w:t>
      </w:r>
    </w:p>
    <w:p>
      <w:pPr>
        <w:pStyle w:val="Normal"/>
        <w:ind w:firstLine="709"/>
        <w:jc w:val="center"/>
        <w:rPr/>
      </w:pPr>
      <w:r>
        <w:rPr>
          <w:b/>
        </w:rPr>
        <w:t>ÎN NUMELE LEG</w:t>
      </w:r>
      <w:r>
        <w:rPr/>
        <w:t>II</w:t>
      </w:r>
    </w:p>
    <w:p>
      <w:pPr>
        <w:pStyle w:val="TextBody"/>
        <w:ind w:firstLine="708"/>
        <w:jc w:val="center"/>
        <w:rPr>
          <w:b/>
          <w:b/>
        </w:rPr>
      </w:pPr>
      <w:r>
        <w:rPr>
          <w:b/>
        </w:rPr>
        <w:t>HOTĂRĂŞTE</w:t>
      </w:r>
    </w:p>
    <w:p>
      <w:pPr>
        <w:pStyle w:val="TextBody"/>
        <w:ind w:firstLine="708"/>
        <w:rPr>
          <w:b/>
          <w:b/>
        </w:rPr>
      </w:pPr>
      <w:r>
        <w:rPr>
          <w:b/>
        </w:rPr>
      </w:r>
    </w:p>
    <w:p>
      <w:pPr>
        <w:pStyle w:val="Normal"/>
        <w:ind w:firstLine="708"/>
        <w:jc w:val="both"/>
        <w:rPr/>
      </w:pPr>
      <w:r>
        <w:rPr/>
        <w:t>Admite cererea formulată de reclamanta A....., cu domiciliul în O...., ....., judeţ B....., în contradictoriu cu pârâtul MINISTERUL JUSTIŢIEI, cu sediul în B......</w:t>
      </w:r>
    </w:p>
    <w:p>
      <w:pPr>
        <w:pStyle w:val="Normal"/>
        <w:ind w:firstLine="708"/>
        <w:jc w:val="both"/>
        <w:rPr/>
      </w:pPr>
      <w:r>
        <w:rPr/>
        <w:t>Anulează Ordinul Ministrului Justiţiei nr........ din 16.11.2015.</w:t>
      </w:r>
    </w:p>
    <w:p>
      <w:pPr>
        <w:pStyle w:val="Normal"/>
        <w:ind w:firstLine="708"/>
        <w:jc w:val="both"/>
        <w:rPr/>
      </w:pPr>
      <w:r>
        <w:rPr/>
        <w:t>Obligă pe pârât să emită un nou ordin de salarizare prin care să recalculeze pentru reclamantă indemnizaţia de încadrare conform art.1 alin 5 ind.1 din OUG 83/2014, începând cu 9.04.2015.</w:t>
      </w:r>
    </w:p>
    <w:p>
      <w:pPr>
        <w:pStyle w:val="Normal"/>
        <w:ind w:firstLine="708"/>
        <w:jc w:val="both"/>
        <w:rPr/>
      </w:pPr>
      <w:r>
        <w:rPr/>
        <w:t>Obligă pe pârât să plătească reclamantei diferenţa salarială dintre noua indemnizaţie de încadrare şi actuala indemnizaţie de încadrare începând cu 9.04.2015 şi până la plata efectivă a noii indemnizaţii de încadrare, diferenţe la care se vor aplica indicele de inflaţie şi dobânda legală pe perioada menţionată.</w:t>
      </w:r>
    </w:p>
    <w:p>
      <w:pPr>
        <w:pStyle w:val="Normal"/>
        <w:ind w:firstLine="708"/>
        <w:jc w:val="both"/>
        <w:rPr/>
      </w:pPr>
      <w:r>
        <w:rPr/>
        <w:t>Cu recurs în 15 zile de la comunicare.</w:t>
      </w:r>
    </w:p>
    <w:p>
      <w:pPr>
        <w:pStyle w:val="Normal"/>
        <w:ind w:firstLine="708"/>
        <w:jc w:val="both"/>
        <w:rPr>
          <w:b/>
          <w:b/>
          <w:i/>
          <w:i/>
        </w:rPr>
      </w:pPr>
      <w:r>
        <w:rPr/>
        <w:t>Pronunţată în şedinţă publică, azi ................</w:t>
      </w:r>
    </w:p>
    <w:p>
      <w:pPr>
        <w:pStyle w:val="Normal"/>
        <w:tabs>
          <w:tab w:val="clear" w:pos="708"/>
          <w:tab w:val="left" w:pos="7005" w:leader="none"/>
        </w:tabs>
        <w:ind w:left="-180" w:hanging="0"/>
        <w:jc w:val="both"/>
        <w:rPr>
          <w:b/>
          <w:b/>
          <w:i/>
          <w:i/>
        </w:rPr>
      </w:pPr>
      <w:r>
        <w:rPr>
          <w:b/>
          <w:i/>
        </w:rPr>
        <w:t xml:space="preserve">     </w:t>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cod A1004</w:t>
      </w:r>
      <w:r>
        <w:rPr/>
        <w:tab/>
        <w:tab/>
      </w:r>
      <w:r>
        <w:rPr>
          <w:b/>
        </w:rPr>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tabs>
          <w:tab w:val="clear" w:pos="708"/>
          <w:tab w:val="left" w:pos="1590" w:leader="none"/>
        </w:tabs>
        <w:jc w:val="center"/>
        <w:rPr>
          <w:b/>
          <w:b/>
        </w:rPr>
      </w:pPr>
      <w:r>
        <w:rPr>
          <w:b/>
        </w:rPr>
      </w:r>
    </w:p>
    <w:p>
      <w:pPr>
        <w:pStyle w:val="Normal"/>
        <w:jc w:val="center"/>
        <w:rPr/>
      </w:pPr>
      <w:r>
        <w:rPr/>
      </w:r>
    </w:p>
    <w:p>
      <w:pPr>
        <w:pStyle w:val="Normal"/>
        <w:jc w:val="center"/>
        <w:rPr/>
      </w:pPr>
      <w:r>
        <w:rPr/>
      </w:r>
    </w:p>
    <w:p>
      <w:pPr>
        <w:pStyle w:val="Normal"/>
        <w:jc w:val="both"/>
        <w:rPr/>
      </w:pPr>
      <w:r>
        <w:rPr/>
        <w:t>Red./tehn. jud. cod A1004./4 ex./.........</w:t>
      </w:r>
    </w:p>
    <w:p>
      <w:pPr>
        <w:pStyle w:val="Normal"/>
        <w:jc w:val="center"/>
        <w:rPr/>
      </w:pPr>
      <w:r>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rPr>
          <w:b/>
          <w:b/>
        </w:rPr>
      </w:pPr>
      <w:r>
        <w:rPr>
          <w:b/>
        </w:rPr>
      </w:r>
    </w:p>
    <w:p>
      <w:pPr>
        <w:pStyle w:val="Normal"/>
        <w:tabs>
          <w:tab w:val="clear" w:pos="708"/>
          <w:tab w:val="left" w:pos="1590" w:leader="none"/>
        </w:tabs>
        <w:rPr>
          <w:b/>
          <w:b/>
        </w:rPr>
      </w:pPr>
      <w:r>
        <w:rPr>
          <w:b/>
        </w:rPr>
      </w:r>
    </w:p>
    <w:p>
      <w:pPr>
        <w:pStyle w:val="Normal"/>
        <w:rPr>
          <w:b/>
          <w:b/>
        </w:rPr>
      </w:pPr>
      <w:r>
        <w:rPr>
          <w:b/>
        </w:rPr>
      </w:r>
    </w:p>
    <w:sectPr>
      <w:headerReference w:type="default" r:id="rId2"/>
      <w:type w:val="nextPage"/>
      <w:pgSz w:w="11906" w:h="16838"/>
      <w:pgMar w:left="1417" w:right="926" w:gutter="0" w:header="708"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07:00Z</dcterms:created>
  <dc:creator>valy</dc:creator>
  <dc:description/>
  <cp:keywords/>
  <dc:language>en-US</dc:language>
  <cp:lastModifiedBy>Enrica, BADOIU</cp:lastModifiedBy>
  <dcterms:modified xsi:type="dcterms:W3CDTF">2020-11-25T07:2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