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center"/>
        <w:outlineLvl w:val="0"/>
        <w:rPr>
          <w:b/>
          <w:b/>
        </w:rPr>
      </w:pPr>
      <w:r>
        <w:rPr>
          <w:b/>
        </w:rPr>
        <w:t>R O M Â N I A</w:t>
      </w:r>
    </w:p>
    <w:p>
      <w:pPr>
        <w:pStyle w:val="Normal"/>
        <w:numPr>
          <w:ilvl w:val="0"/>
          <w:numId w:val="0"/>
        </w:numPr>
        <w:ind w:firstLine="709"/>
        <w:jc w:val="center"/>
        <w:outlineLvl w:val="0"/>
        <w:rPr/>
      </w:pPr>
      <w:r>
        <w:rPr>
          <w:b/>
        </w:rPr>
        <w:t xml:space="preserve">CURTEA DE APEL ………………….. </w:t>
      </w:r>
    </w:p>
    <w:p>
      <w:pPr>
        <w:pStyle w:val="Normal"/>
        <w:numPr>
          <w:ilvl w:val="0"/>
          <w:numId w:val="0"/>
        </w:numPr>
        <w:ind w:firstLine="709"/>
        <w:jc w:val="center"/>
        <w:outlineLvl w:val="0"/>
        <w:rPr/>
      </w:pPr>
      <w:r>
        <w:rPr>
          <w:b/>
        </w:rPr>
        <w:t>- SECŢIA …………….. -</w:t>
      </w:r>
    </w:p>
    <w:p>
      <w:pPr>
        <w:pStyle w:val="Normal"/>
        <w:ind w:firstLine="709"/>
        <w:jc w:val="center"/>
        <w:rPr>
          <w:b/>
          <w:b/>
        </w:rPr>
      </w:pPr>
      <w:r>
        <w:rPr>
          <w:b/>
        </w:rPr>
      </w:r>
    </w:p>
    <w:p>
      <w:pPr>
        <w:pStyle w:val="Normal"/>
        <w:numPr>
          <w:ilvl w:val="0"/>
          <w:numId w:val="0"/>
        </w:numPr>
        <w:tabs>
          <w:tab w:val="clear" w:pos="708"/>
          <w:tab w:val="left" w:pos="7020" w:leader="none"/>
        </w:tabs>
        <w:jc w:val="both"/>
        <w:outlineLvl w:val="0"/>
        <w:rPr>
          <w:b/>
          <w:b/>
        </w:rPr>
      </w:pPr>
      <w:r>
        <w:rPr>
          <w:b/>
        </w:rPr>
        <w:t>DOSAR NR. ………………                                                                                       HOT.13</w:t>
      </w:r>
    </w:p>
    <w:p>
      <w:pPr>
        <w:pStyle w:val="Normal"/>
        <w:numPr>
          <w:ilvl w:val="0"/>
          <w:numId w:val="0"/>
        </w:numPr>
        <w:tabs>
          <w:tab w:val="clear" w:pos="708"/>
          <w:tab w:val="left" w:pos="7020" w:leader="none"/>
        </w:tabs>
        <w:ind w:firstLine="709"/>
        <w:jc w:val="both"/>
        <w:outlineLvl w:val="0"/>
        <w:rPr>
          <w:b/>
          <w:b/>
        </w:rPr>
      </w:pPr>
      <w:r>
        <w:rPr>
          <w:b/>
        </w:rPr>
      </w:r>
    </w:p>
    <w:p>
      <w:pPr>
        <w:pStyle w:val="Normal"/>
        <w:numPr>
          <w:ilvl w:val="0"/>
          <w:numId w:val="0"/>
        </w:numPr>
        <w:ind w:firstLine="709"/>
        <w:jc w:val="center"/>
        <w:outlineLvl w:val="0"/>
        <w:rPr>
          <w:b/>
          <w:b/>
          <w:color w:val="000000"/>
        </w:rPr>
      </w:pPr>
      <w:r>
        <w:rPr>
          <w:b/>
          <w:color w:val="000000"/>
        </w:rPr>
        <w:t>Î N C H E I E R E</w:t>
      </w:r>
    </w:p>
    <w:p>
      <w:pPr>
        <w:pStyle w:val="Normal"/>
        <w:numPr>
          <w:ilvl w:val="0"/>
          <w:numId w:val="0"/>
        </w:numPr>
        <w:ind w:firstLine="709"/>
        <w:jc w:val="center"/>
        <w:outlineLvl w:val="0"/>
        <w:rPr>
          <w:b/>
          <w:b/>
          <w:color w:val="000000"/>
        </w:rPr>
      </w:pPr>
      <w:r>
        <w:rPr>
          <w:b/>
          <w:color w:val="000000"/>
        </w:rPr>
      </w:r>
    </w:p>
    <w:p>
      <w:pPr>
        <w:pStyle w:val="Normal"/>
        <w:numPr>
          <w:ilvl w:val="0"/>
          <w:numId w:val="0"/>
        </w:numPr>
        <w:ind w:firstLine="709"/>
        <w:jc w:val="center"/>
        <w:outlineLvl w:val="0"/>
        <w:rPr>
          <w:color w:val="000000"/>
        </w:rPr>
      </w:pPr>
      <w:r>
        <w:rPr/>
        <w:t xml:space="preserve">Şedinţa </w:t>
      </w:r>
      <w:r>
        <w:rPr>
          <w:color w:val="000000"/>
        </w:rPr>
        <w:t>din Camera de Consiliu de la ……………………</w:t>
      </w:r>
    </w:p>
    <w:p>
      <w:pPr>
        <w:pStyle w:val="Normal"/>
        <w:numPr>
          <w:ilvl w:val="0"/>
          <w:numId w:val="0"/>
        </w:numPr>
        <w:ind w:firstLine="709"/>
        <w:jc w:val="center"/>
        <w:outlineLvl w:val="0"/>
        <w:rPr>
          <w:color w:val="000000"/>
        </w:rPr>
      </w:pPr>
      <w:r>
        <w:rPr>
          <w:color w:val="000000"/>
        </w:rPr>
      </w:r>
    </w:p>
    <w:p>
      <w:pPr>
        <w:pStyle w:val="Normal"/>
        <w:ind w:firstLine="709"/>
        <w:jc w:val="center"/>
        <w:rPr/>
      </w:pPr>
      <w:r>
        <w:rPr>
          <w:color w:val="000000"/>
        </w:rPr>
        <w:t>Curtea constituită</w:t>
      </w:r>
      <w:r>
        <w:rPr/>
        <w:t xml:space="preserve"> din:</w:t>
      </w:r>
    </w:p>
    <w:p>
      <w:pPr>
        <w:pStyle w:val="Normal"/>
        <w:ind w:firstLine="709"/>
        <w:jc w:val="center"/>
        <w:rPr/>
      </w:pPr>
      <w:r>
        <w:rPr>
          <w:b/>
          <w:color w:val="000000"/>
        </w:rPr>
        <w:t xml:space="preserve">Judecător de cameră preliminară: ………A 1006………………  </w:t>
      </w:r>
    </w:p>
    <w:p>
      <w:pPr>
        <w:pStyle w:val="Normal"/>
        <w:ind w:firstLine="709"/>
        <w:jc w:val="center"/>
        <w:rPr/>
      </w:pPr>
      <w:r>
        <w:rPr>
          <w:b/>
        </w:rPr>
        <w:t xml:space="preserve">Grefier: ………………………….. </w:t>
      </w:r>
    </w:p>
    <w:p>
      <w:pPr>
        <w:pStyle w:val="Normal"/>
        <w:ind w:firstLine="709"/>
        <w:jc w:val="center"/>
        <w:rPr>
          <w:b/>
          <w:b/>
        </w:rPr>
      </w:pPr>
      <w:r>
        <w:rPr>
          <w:b/>
        </w:rPr>
      </w:r>
    </w:p>
    <w:p>
      <w:pPr>
        <w:pStyle w:val="Normal"/>
        <w:ind w:firstLine="709"/>
        <w:jc w:val="center"/>
        <w:rPr>
          <w:b/>
          <w:b/>
        </w:rPr>
      </w:pPr>
      <w:r>
        <w:rPr>
          <w:b/>
        </w:rPr>
        <w:t xml:space="preserve">***************                         </w:t>
      </w:r>
    </w:p>
    <w:p>
      <w:pPr>
        <w:pStyle w:val="Normal"/>
        <w:ind w:firstLine="709"/>
        <w:jc w:val="center"/>
        <w:rPr>
          <w:b/>
          <w:b/>
          <w:i/>
          <w:i/>
        </w:rPr>
      </w:pPr>
      <w:r>
        <w:rPr>
          <w:b/>
          <w:i/>
        </w:rPr>
      </w:r>
    </w:p>
    <w:p>
      <w:pPr>
        <w:pStyle w:val="Normal"/>
        <w:ind w:firstLine="709"/>
        <w:jc w:val="both"/>
        <w:rPr/>
      </w:pPr>
      <w:r>
        <w:rPr>
          <w:b/>
        </w:rPr>
        <w:t xml:space="preserve">Ministerul Public – </w:t>
      </w:r>
      <w:r>
        <w:rPr>
          <w:b/>
          <w:color w:val="000000"/>
        </w:rPr>
        <w:t>Parchetul de pe lângă Curtea de Apel ……… este reprezentat de</w:t>
      </w:r>
      <w:r>
        <w:rPr>
          <w:color w:val="000000"/>
        </w:rPr>
        <w:t xml:space="preserve"> </w:t>
      </w:r>
      <w:r>
        <w:rPr>
          <w:b/>
          <w:color w:val="000000"/>
        </w:rPr>
        <w:t>procuror ……………..</w:t>
      </w:r>
    </w:p>
    <w:p>
      <w:pPr>
        <w:pStyle w:val="Normal"/>
        <w:ind w:firstLine="709"/>
        <w:jc w:val="both"/>
        <w:rPr>
          <w:b/>
          <w:b/>
          <w:color w:val="FF0000"/>
        </w:rPr>
      </w:pPr>
      <w:r>
        <w:rPr>
          <w:b/>
          <w:color w:val="FF0000"/>
        </w:rPr>
      </w:r>
    </w:p>
    <w:p>
      <w:pPr>
        <w:pStyle w:val="Normal"/>
        <w:ind w:firstLine="709"/>
        <w:jc w:val="both"/>
        <w:rPr/>
      </w:pPr>
      <w:r>
        <w:rPr/>
        <w:t>Pe rol se află pronunţarea asupra verificării competenţei şi a legalităţii sesizării instanţei, precum şi asupra verificării legalităţii administrării probelor şi a efectuării actelor de către organul de urmărire penală, privind dosarul de urmărire penală nr. ………… al Parchetului de pe lângă</w:t>
      </w:r>
      <w:r>
        <w:rPr>
          <w:b/>
        </w:rPr>
        <w:t xml:space="preserve"> </w:t>
      </w:r>
      <w:r>
        <w:rPr>
          <w:color w:val="000000"/>
        </w:rPr>
        <w:t xml:space="preserve">Curtea de Apel ………….., </w:t>
      </w:r>
      <w:r>
        <w:rPr/>
        <w:t>prin care s-a dispus trimiterea în judecată a inculpaților:</w:t>
      </w:r>
    </w:p>
    <w:p>
      <w:pPr>
        <w:pStyle w:val="Normal"/>
        <w:numPr>
          <w:ilvl w:val="0"/>
          <w:numId w:val="2"/>
        </w:numPr>
        <w:autoSpaceDE w:val="false"/>
        <w:spacing w:before="0" w:after="0"/>
        <w:ind w:left="0" w:firstLine="709"/>
        <w:contextualSpacing/>
        <w:jc w:val="both"/>
        <w:rPr/>
      </w:pPr>
      <w:r>
        <w:rPr>
          <w:b/>
        </w:rPr>
        <w:t>……</w:t>
      </w:r>
      <w:r>
        <w:rPr>
          <w:b/>
        </w:rPr>
        <w:t>A………</w:t>
      </w:r>
      <w:r>
        <w:rPr/>
        <w:t xml:space="preserve"> pentru săvârşirea infracţiunilor de evaziune fiscală, prev.şi ped. de art.9 alin. 1 lit.c din Legea nr.241/2005, complicitate la săvârşirea infracțiunii de evaziune fiscală, prev. şi ped. de art.48 rap. la art.9 alin.l  lit.c din Legea nr.241/2005 şi spălare de bani, prev. şi ped. de art. 29 alin.1 lit.b din Legea nr.656/2002, toate cu aplic. art.5 Cod penal şi art.38 alin.l Cod penal şi </w:t>
      </w:r>
    </w:p>
    <w:p>
      <w:pPr>
        <w:pStyle w:val="Normal"/>
        <w:numPr>
          <w:ilvl w:val="0"/>
          <w:numId w:val="2"/>
        </w:numPr>
        <w:autoSpaceDE w:val="false"/>
        <w:spacing w:before="0" w:after="0"/>
        <w:ind w:left="0" w:firstLine="709"/>
        <w:contextualSpacing/>
        <w:jc w:val="both"/>
        <w:rPr/>
      </w:pPr>
      <w:r>
        <w:rPr>
          <w:b/>
        </w:rPr>
        <w:t>………</w:t>
      </w:r>
      <w:r>
        <w:rPr>
          <w:b/>
        </w:rPr>
        <w:t>B…….</w:t>
      </w:r>
      <w:r>
        <w:rPr/>
        <w:t xml:space="preserve"> pentru săvârșirea infracțiunilor de evaziune fiscală, prev. şi ped. de art.9 alin.1 lit.c din Legea nr. 241/2005 şi spălare de bani, prev. şi ped. de art. 29 alin.1 lit.b din Legea nr.656/2002, ambele cu aplicarea art.5 Cod penal ş art. 38 alin.l Cod penal.</w:t>
      </w:r>
    </w:p>
    <w:p>
      <w:pPr>
        <w:pStyle w:val="ListParagraph"/>
        <w:spacing w:lineRule="auto" w:line="240" w:before="0" w:after="0"/>
        <w:ind w:left="0" w:firstLine="709"/>
        <w:contextualSpacing/>
        <w:jc w:val="both"/>
        <w:rPr/>
      </w:pPr>
      <w:r>
        <w:rPr>
          <w:rFonts w:cs="Times New Roman" w:ascii="Times New Roman" w:hAnsi="Times New Roman"/>
        </w:rPr>
        <w:t xml:space="preserve">Dezbaterile au avut loc în şedinţa din camera de consiliu de la ………, fiind consemnate în încheierea de şedinţă de la acea dată, care face parte integrantă din prezenta, când Judecătorul de cameră preliminară, în temeiul art. 391 alin. 1 Cod procedură penală, a stabilit data pronunţării pentru astăzi, ………… când a pronunţat următoarea încheiere:  </w:t>
      </w:r>
    </w:p>
    <w:p>
      <w:pPr>
        <w:pStyle w:val="ListParagraph"/>
        <w:spacing w:lineRule="auto" w:line="240" w:before="0" w:after="0"/>
        <w:ind w:left="0" w:firstLine="709"/>
        <w:contextualSpacing/>
        <w:jc w:val="both"/>
        <w:rPr>
          <w:rFonts w:ascii="Times New Roman" w:hAnsi="Times New Roman" w:cs="Times New Roman"/>
        </w:rPr>
      </w:pPr>
      <w:r>
        <w:rPr>
          <w:rFonts w:cs="Times New Roman" w:ascii="Times New Roman" w:hAnsi="Times New Roman"/>
        </w:rPr>
      </w:r>
    </w:p>
    <w:p>
      <w:pPr>
        <w:pStyle w:val="Normal"/>
        <w:ind w:firstLine="709"/>
        <w:jc w:val="center"/>
        <w:rPr>
          <w:b/>
          <w:b/>
        </w:rPr>
      </w:pPr>
      <w:r>
        <w:rPr>
          <w:b/>
        </w:rPr>
        <w:t xml:space="preserve">JUDECĂTORUL DE CAMERĂ PRELIMINARĂ  , </w:t>
      </w:r>
    </w:p>
    <w:p>
      <w:pPr>
        <w:pStyle w:val="Normal"/>
        <w:jc w:val="both"/>
        <w:rPr>
          <w:b/>
          <w:b/>
          <w:color w:val="1D1B11"/>
        </w:rPr>
      </w:pPr>
      <w:r>
        <w:rPr>
          <w:b/>
          <w:color w:val="1D1B11"/>
        </w:rPr>
      </w:r>
    </w:p>
    <w:p>
      <w:pPr>
        <w:pStyle w:val="Normal"/>
        <w:ind w:firstLine="720"/>
        <w:jc w:val="both"/>
        <w:rPr>
          <w:b/>
          <w:b/>
          <w:i/>
          <w:i/>
          <w:color w:val="1D1B11"/>
        </w:rPr>
      </w:pPr>
      <w:r>
        <w:rPr>
          <w:b/>
          <w:i/>
          <w:color w:val="1D1B11"/>
        </w:rPr>
        <w:t>Cu privire la competenţa şi legalitatea sesizării instanţei, legalitatea efectuării actelor şi administrării probelor în faza de urmărire penală, constată următoarele:</w:t>
      </w:r>
    </w:p>
    <w:p>
      <w:pPr>
        <w:pStyle w:val="Normal"/>
        <w:ind w:firstLine="720"/>
        <w:jc w:val="both"/>
        <w:rPr>
          <w:b/>
          <w:b/>
          <w:i/>
          <w:i/>
          <w:color w:val="1D1B11"/>
        </w:rPr>
      </w:pPr>
      <w:r>
        <w:rPr>
          <w:b/>
          <w:i/>
          <w:color w:val="1D1B11"/>
        </w:rPr>
      </w:r>
    </w:p>
    <w:p>
      <w:pPr>
        <w:pStyle w:val="Normal"/>
        <w:ind w:firstLine="720"/>
        <w:jc w:val="both"/>
        <w:rPr/>
      </w:pPr>
      <w:r>
        <w:rPr>
          <w:color w:val="1D1B11"/>
        </w:rPr>
        <w:t xml:space="preserve">Prin </w:t>
      </w:r>
      <w:r>
        <w:rPr>
          <w:b/>
          <w:color w:val="1D1B11"/>
          <w:u w:val="single"/>
        </w:rPr>
        <w:t>rechizitoriul nr. ……… din 22.02.2016 al Parchetului de pe lângă Curtea de Apel ………</w:t>
      </w:r>
      <w:r>
        <w:rPr>
          <w:color w:val="1D1B11"/>
        </w:rPr>
        <w:t>(</w:t>
      </w:r>
      <w:r>
        <w:rPr>
          <w:i/>
          <w:color w:val="1D1B11"/>
        </w:rPr>
        <w:t>verificat sub aspectul legalităţii şi temeiniciei, conform art.328 alin.1 din Codul de procedură penală, de către procurorul-general al acestei unităţi de Parchet</w:t>
      </w:r>
      <w:r>
        <w:rPr>
          <w:color w:val="1D1B11"/>
        </w:rPr>
        <w:t>),</w:t>
      </w:r>
      <w:r>
        <w:rPr>
          <w:b/>
          <w:color w:val="1D1B11"/>
        </w:rPr>
        <w:t>,</w:t>
      </w:r>
      <w:r>
        <w:rPr>
          <w:color w:val="1D1B11"/>
        </w:rPr>
        <w:t xml:space="preserve"> s-au dispus următoarele:</w:t>
      </w:r>
    </w:p>
    <w:p>
      <w:pPr>
        <w:pStyle w:val="Normal"/>
        <w:ind w:firstLine="720"/>
        <w:jc w:val="both"/>
        <w:rPr>
          <w:b/>
          <w:b/>
          <w:color w:val="1D1B11"/>
        </w:rPr>
      </w:pPr>
      <w:r>
        <w:rPr>
          <w:b/>
          <w:color w:val="1D1B11"/>
        </w:rPr>
        <w:t>I. Trimiterea în judecată a  inculpaţilor:</w:t>
      </w:r>
    </w:p>
    <w:p>
      <w:pPr>
        <w:pStyle w:val="Normal"/>
        <w:ind w:firstLine="720"/>
        <w:jc w:val="both"/>
        <w:rPr/>
      </w:pPr>
      <w:r>
        <w:rPr>
          <w:rStyle w:val="FontStyle38"/>
          <w:b/>
          <w:color w:val="1D1B11"/>
        </w:rPr>
        <w:t>1…</w:t>
      </w:r>
      <w:r>
        <w:rPr>
          <w:b/>
          <w:color w:val="1D1B11"/>
        </w:rPr>
        <w:t>……B……..</w:t>
      </w:r>
      <w:r>
        <w:rPr>
          <w:color w:val="1D1B11"/>
        </w:rPr>
        <w:t xml:space="preserve">  cetăţean ………., născut la data de …….., în ….., ………, fiul lui ……….., domiciliat în mun. ……., str. …….., nr…………, sector …….., posesor al paşaportului nr. ……….., sub aspectul săvârşirii infracţiunilor de evaziune fiscală, prev. şi ped. de art.9 alin.1 lit.c din Legeanr.nr.241/2005 şi spălare a banilor, prev. şi ped. de art.29 alin.1 lit.b din Legea nr.656/2002, ambele cu aplicarea art.5 Cod penal şi art.38 Cod penal.</w:t>
      </w:r>
    </w:p>
    <w:p>
      <w:pPr>
        <w:pStyle w:val="Normal"/>
        <w:ind w:firstLine="720"/>
        <w:jc w:val="both"/>
        <w:rPr/>
      </w:pPr>
      <w:r>
        <w:rPr>
          <w:b/>
          <w:color w:val="1D1B11"/>
        </w:rPr>
        <w:t>2.</w:t>
      </w:r>
      <w:r>
        <w:rPr>
          <w:color w:val="1D1B11"/>
        </w:rPr>
        <w:t xml:space="preserve"> </w:t>
      </w:r>
      <w:r>
        <w:rPr>
          <w:b/>
          <w:color w:val="1D1B11"/>
        </w:rPr>
        <w:t>……A…….</w:t>
      </w:r>
      <w:r>
        <w:rPr>
          <w:color w:val="1D1B11"/>
        </w:rPr>
        <w:t xml:space="preserve"> fiul lui ………., născut la data de ………, în localitatea ………., jud. ………, domiciliat în mun. ………, str. ………, bl………, sc. … et.., ap…. jud. …….. CI seria ……..,nr…….. eliberată de SCLEP ………, la data de 12.12.2013, CNP ……., sub aspectul săvârşirii infracţiunilor de evaziune fiscală, prev. şi ped. de art.9 alin.1 lit.c din Legeanr.241/2005, sub forma complicităţii, </w:t>
      </w:r>
      <w:r>
        <w:rPr>
          <w:color w:val="1D1B11"/>
          <w:lang w:eastAsia="en-US"/>
        </w:rPr>
        <w:t>evaziune fiscală, prev. şi ped. de art.9 alin.1 lit.c din Legea nr.241/2005</w:t>
      </w:r>
      <w:r>
        <w:rPr>
          <w:color w:val="1D1B11"/>
        </w:rPr>
        <w:t xml:space="preserve"> şi spălare a banilor, prev. şi ped. de art.29 alin.1 lit.b din Legea nr.656/2002, cu aplicarea art.5 Cod penal şi art.38 Cod penal.</w:t>
      </w:r>
    </w:p>
    <w:p>
      <w:pPr>
        <w:pStyle w:val="BodyTextIndent2"/>
        <w:ind w:firstLine="720"/>
        <w:rPr/>
      </w:pPr>
      <w:r>
        <w:rPr>
          <w:rStyle w:val="FontStyle38"/>
          <w:b/>
          <w:color w:val="1D1B11"/>
        </w:rPr>
        <w:t xml:space="preserve">II. </w:t>
      </w:r>
      <w:r>
        <w:rPr>
          <w:rFonts w:cs="Times New Roman" w:ascii="Times New Roman" w:hAnsi="Times New Roman"/>
          <w:color w:val="1D1B11"/>
          <w:sz w:val="24"/>
        </w:rPr>
        <w:t>În temeiul dispoziţiilor  art.58, art.63 alin.1, cu referire la art. 36, 38 şi 46 Cod procedură penală s-a dispus</w:t>
      </w:r>
      <w:r>
        <w:rPr>
          <w:rFonts w:cs="Times New Roman" w:ascii="Times New Roman" w:hAnsi="Times New Roman"/>
          <w:b/>
          <w:color w:val="1D1B11"/>
          <w:sz w:val="24"/>
        </w:rPr>
        <w:t xml:space="preserve"> disjungerea cauzei şi continuarea cercetărilor </w:t>
      </w:r>
      <w:r>
        <w:rPr>
          <w:rFonts w:cs="Times New Roman" w:ascii="Times New Roman" w:hAnsi="Times New Roman"/>
          <w:color w:val="1D1B11"/>
          <w:sz w:val="24"/>
        </w:rPr>
        <w:t xml:space="preserve">în ceea ce priveşte contractele de subînchiriere încheiate între  SC ………. SRL şi SC …… …….. SRL cu privire la imobilul din str………. nr……… din mun………, a contractului de  închiriere a unui automobil de către SC ……….. SRL către SC ……….. SRL, urmare a preluării contractului de leasing, cât şi a contractului de vânzare-cumpărare şi de revânzare de produse achiziţionate de la SC ………. SRL de către SC ………., aceasta profitând societăţii ………… SRL, prin aplicarea unei marje de 45%, dar şi a serviciilor de consultanţă managerială, servicii de design şi ajustare model inspecţie, serviciu de documentaţie proiect, s.a., prestator fiind SC …….. SRL,, cât  şi a transferului  de numerar către SC ……….. SRL, în valoare de 500.000 euro, sumă care a fost returnată după 6 zile, în urma instrucţiunilor corporatiste de returnare, în vederea stabilirii  modului în care s-au încheiat aceste contracte şi s-au derulat. </w:t>
      </w:r>
    </w:p>
    <w:p>
      <w:pPr>
        <w:pStyle w:val="BodyTextIndent2"/>
        <w:ind w:firstLine="720"/>
        <w:rPr/>
      </w:pPr>
      <w:r>
        <w:rPr>
          <w:rFonts w:cs="Times New Roman" w:ascii="Times New Roman" w:hAnsi="Times New Roman"/>
          <w:color w:val="1D1B11"/>
          <w:sz w:val="24"/>
        </w:rPr>
        <w:t>De asemenea, s-a dispus a se efectua cercetări şi cu privire la sumele de bani cu care a fost creditat de SC ………. SRL, ………., care a primit, prin şase operaţiuni suma totală de 180.000 lei, în contul ……….., deschis la …………...</w:t>
      </w:r>
    </w:p>
    <w:p>
      <w:pPr>
        <w:pStyle w:val="BodyTextIndent2"/>
        <w:ind w:firstLine="720"/>
        <w:rPr/>
      </w:pPr>
      <w:r>
        <w:rPr>
          <w:rFonts w:cs="Times New Roman" w:ascii="Times New Roman" w:hAnsi="Times New Roman"/>
          <w:b/>
          <w:color w:val="1D1B11"/>
          <w:sz w:val="24"/>
        </w:rPr>
        <w:t>III.</w:t>
      </w:r>
      <w:r>
        <w:rPr>
          <w:rFonts w:cs="Times New Roman" w:ascii="Times New Roman" w:hAnsi="Times New Roman"/>
          <w:color w:val="1D1B11"/>
          <w:sz w:val="24"/>
        </w:rPr>
        <w:t xml:space="preserve"> Totodată, s-a dispus</w:t>
      </w:r>
      <w:r>
        <w:rPr>
          <w:rFonts w:cs="Times New Roman" w:ascii="Times New Roman" w:hAnsi="Times New Roman"/>
          <w:b/>
          <w:color w:val="1D1B11"/>
          <w:sz w:val="24"/>
        </w:rPr>
        <w:t xml:space="preserve"> disjungerea şi declinarea competenţei de soluţionare a cauzei în favoarea Parchetului de pe lângă Tribunalul ……… </w:t>
      </w:r>
      <w:r>
        <w:rPr>
          <w:rFonts w:cs="Times New Roman" w:ascii="Times New Roman" w:hAnsi="Times New Roman"/>
          <w:color w:val="1D1B11"/>
          <w:sz w:val="24"/>
        </w:rPr>
        <w:t>în ceea ce priveşte faptele referitoare la achiziţionarea terenurilor  unde urma să se construiască o nouă fabrică de către SC ………. SRL, cât şi în privinţa sistemului de excitaţie, considerându-se că Parchetul de pe lângă Tribunalul …….. este competent să efectueze cercetările sub aspectul comiterii infracţiunilor pentru care s-a formulat plângere.</w:t>
      </w:r>
    </w:p>
    <w:p>
      <w:pPr>
        <w:pStyle w:val="Normal"/>
        <w:ind w:firstLine="720"/>
        <w:jc w:val="both"/>
        <w:rPr>
          <w:rFonts w:eastAsia="Calibri"/>
          <w:b/>
          <w:b/>
          <w:color w:val="1D1B11"/>
        </w:rPr>
      </w:pPr>
      <w:r>
        <w:rPr>
          <w:color w:val="1D1B11"/>
        </w:rPr>
        <w:t xml:space="preserve">În acest sens, s-a înaintat Parchetului de pe lângă Tribunalul ………. o copie a rechizitoriului şi copia dosarului. </w:t>
      </w:r>
    </w:p>
    <w:p>
      <w:pPr>
        <w:pStyle w:val="Normal"/>
        <w:ind w:firstLine="720"/>
        <w:jc w:val="both"/>
        <w:rPr>
          <w:rFonts w:eastAsia="Calibri"/>
          <w:b/>
          <w:b/>
          <w:color w:val="1D1B11"/>
        </w:rPr>
      </w:pPr>
      <w:r>
        <w:rPr>
          <w:rFonts w:eastAsia="Calibri"/>
          <w:b/>
          <w:color w:val="1D1B11"/>
        </w:rPr>
        <w:t xml:space="preserve">IV. </w:t>
      </w:r>
      <w:r>
        <w:rPr>
          <w:color w:val="1D1B11"/>
        </w:rPr>
        <w:t xml:space="preserve">În temeiul art.315 alin.1 lit.b din Cod procedură penală, cu referire la art.314 alin.1 lit.a din Cod procedură penală, rap. la art.16 alin.1 lit.a şi b Cod procedură penală, s-a dispus </w:t>
      </w:r>
      <w:r>
        <w:rPr>
          <w:b/>
          <w:color w:val="1D1B11"/>
        </w:rPr>
        <w:t>clasarea cauzei</w:t>
      </w:r>
      <w:r>
        <w:rPr>
          <w:color w:val="1D1B11"/>
        </w:rPr>
        <w:t xml:space="preserve"> cu privire la infracţiunea de evaziune fiscală, prev. şi ped. de art.9 alin.1 lit.c din Legea nr.241/2005, în ceea ce priveşte persoana juridică </w:t>
      </w:r>
      <w:r>
        <w:rPr>
          <w:i/>
          <w:color w:val="1D1B11"/>
        </w:rPr>
        <w:t>SC ……….. SRL,</w:t>
      </w:r>
      <w:r>
        <w:rPr>
          <w:color w:val="1D1B11"/>
        </w:rPr>
        <w:t xml:space="preserve"> deoarece nu s-a dovedit că are vinovăţie în comiterea faptei.</w:t>
      </w:r>
    </w:p>
    <w:p>
      <w:pPr>
        <w:pStyle w:val="Normal"/>
        <w:ind w:firstLine="720"/>
        <w:jc w:val="both"/>
        <w:rPr>
          <w:rFonts w:eastAsia="Calibri"/>
          <w:b/>
          <w:b/>
          <w:i/>
          <w:i/>
          <w:color w:val="1D1B11"/>
        </w:rPr>
      </w:pPr>
      <w:r>
        <w:rPr>
          <w:color w:val="1D1B11"/>
        </w:rPr>
        <w:t xml:space="preserve">Potrivit actului de sesizare, în sarcina inculpaţilor anterior menţionaţi, a fost reţinutăurmătoarea </w:t>
      </w:r>
      <w:r>
        <w:rPr>
          <w:b/>
          <w:i/>
          <w:color w:val="1D1B11"/>
        </w:rPr>
        <w:t xml:space="preserve">situaţie de fapt: </w:t>
      </w:r>
    </w:p>
    <w:p>
      <w:pPr>
        <w:pStyle w:val="Normal"/>
        <w:ind w:firstLine="720"/>
        <w:jc w:val="both"/>
        <w:rPr/>
      </w:pPr>
      <w:r>
        <w:rPr>
          <w:color w:val="1D1B11"/>
        </w:rPr>
        <w:t xml:space="preserve">SC ………… SRL (CUI …….)  are sediul social în   …….. nr …….., sector  ........... </w:t>
      </w:r>
    </w:p>
    <w:p>
      <w:pPr>
        <w:pStyle w:val="Normal"/>
        <w:ind w:firstLine="720"/>
        <w:jc w:val="both"/>
        <w:rPr>
          <w:rFonts w:eastAsia="Calibri"/>
          <w:b/>
          <w:b/>
          <w:i/>
          <w:i/>
          <w:color w:val="1D1B11"/>
        </w:rPr>
      </w:pPr>
      <w:r>
        <w:rPr>
          <w:color w:val="1D1B11"/>
        </w:rPr>
        <w:t xml:space="preserve">La înfiinţare, societatea a fost denumită ……….. SRL. </w:t>
      </w:r>
    </w:p>
    <w:p>
      <w:pPr>
        <w:pStyle w:val="Normal"/>
        <w:ind w:firstLine="720"/>
        <w:jc w:val="both"/>
        <w:rPr>
          <w:rFonts w:eastAsia="Calibri"/>
          <w:b/>
          <w:b/>
          <w:i/>
          <w:i/>
          <w:color w:val="1D1B11"/>
        </w:rPr>
      </w:pPr>
      <w:r>
        <w:rPr>
          <w:color w:val="1D1B11"/>
        </w:rPr>
        <w:t xml:space="preserve">Societatea face parte din grupul …….care activează in sectoarele energetic si transport feroviar. </w:t>
      </w:r>
    </w:p>
    <w:p>
      <w:pPr>
        <w:pStyle w:val="Normal"/>
        <w:ind w:firstLine="720"/>
        <w:jc w:val="both"/>
        <w:rPr>
          <w:rFonts w:eastAsia="Calibri"/>
          <w:b/>
          <w:b/>
          <w:i/>
          <w:i/>
          <w:color w:val="1D1B11"/>
        </w:rPr>
      </w:pPr>
      <w:r>
        <w:rPr>
          <w:color w:val="1D1B11"/>
        </w:rPr>
        <w:t xml:space="preserve">Din actul constitutiv rezultă că SC ……… are ca asociat unic societatea ……….. cu sediul social in …………nr ……… …………. fiind înregistrată la Registrul Comerţului ………., sub nr ………... </w:t>
      </w:r>
    </w:p>
    <w:p>
      <w:pPr>
        <w:pStyle w:val="Normal"/>
        <w:ind w:firstLine="720"/>
        <w:jc w:val="both"/>
        <w:rPr>
          <w:rFonts w:eastAsia="Calibri"/>
          <w:b/>
          <w:b/>
          <w:i/>
          <w:i/>
          <w:color w:val="1D1B11"/>
        </w:rPr>
      </w:pPr>
      <w:r>
        <w:rPr>
          <w:color w:val="1D1B11"/>
        </w:rPr>
        <w:t xml:space="preserve">SC ………… SRL a avut ca director general pe ……B……… din  luna octombrie 2003, până în luna aprilie 2009. </w:t>
      </w:r>
    </w:p>
    <w:p>
      <w:pPr>
        <w:pStyle w:val="Normal"/>
        <w:ind w:firstLine="720"/>
        <w:jc w:val="both"/>
        <w:rPr/>
      </w:pPr>
      <w:r>
        <w:rPr>
          <w:color w:val="1D1B11"/>
        </w:rPr>
        <w:t>………</w:t>
      </w:r>
      <w:r>
        <w:rPr>
          <w:color w:val="1D1B11"/>
        </w:rPr>
        <w:t>B……, de  cetăţenie …………, rezident în ………. a fost detaşat la societatea din România la data de 01 octombrie 2003, pentru o perioada de doi ani, cu posibilitatea prelungirii cu încă un an, în baza acordului ambelor părţi.</w:t>
      </w:r>
    </w:p>
    <w:p>
      <w:pPr>
        <w:pStyle w:val="Normal"/>
        <w:ind w:firstLine="720"/>
        <w:jc w:val="both"/>
        <w:rPr/>
      </w:pPr>
      <w:r>
        <w:rPr>
          <w:color w:val="1D1B11"/>
        </w:rPr>
        <w:t xml:space="preserve">Printre atribuţiile care îi reveneau, acesta răspundea şi de activităţile comerciale privind Serviciile Energetice în România.  </w:t>
      </w:r>
    </w:p>
    <w:p>
      <w:pPr>
        <w:pStyle w:val="Normal"/>
        <w:ind w:firstLine="720"/>
        <w:jc w:val="both"/>
        <w:rPr/>
      </w:pPr>
      <w:r>
        <w:rPr>
          <w:color w:val="1D1B11"/>
        </w:rPr>
        <w:t>Apoi, la data de 15.04.2004, ………… a transferat contractul de muncă al lui ………B………. la …………….. SRL.</w:t>
      </w:r>
    </w:p>
    <w:p>
      <w:pPr>
        <w:pStyle w:val="Normal"/>
        <w:ind w:firstLine="720"/>
        <w:jc w:val="both"/>
        <w:rPr/>
      </w:pPr>
      <w:r>
        <w:rPr>
          <w:color w:val="1D1B11"/>
        </w:rPr>
        <w:t xml:space="preserve">La data de 20.05.2004, acesta este numit preşedinte şi membru în Consiliul de Administraţie al SC …………..) şi membru în Comitetul Director al societăţii. </w:t>
      </w:r>
    </w:p>
    <w:p>
      <w:pPr>
        <w:pStyle w:val="Normal"/>
        <w:ind w:firstLine="720"/>
        <w:jc w:val="both"/>
        <w:rPr/>
      </w:pPr>
      <w:r>
        <w:rPr>
          <w:color w:val="1D1B11"/>
        </w:rPr>
        <w:t xml:space="preserve">Acţionarii SC ……………. SRL au luat act de renunţarea la mandatul de administrator a lui ……B……., la data de 24.11.2009, când s-a constatat că încetează şi contractul de muncă al acestuia. </w:t>
      </w:r>
    </w:p>
    <w:p>
      <w:pPr>
        <w:pStyle w:val="Normal"/>
        <w:ind w:firstLine="720"/>
        <w:jc w:val="both"/>
        <w:rPr/>
      </w:pPr>
      <w:r>
        <w:rPr>
          <w:color w:val="1D1B11"/>
        </w:rPr>
        <w:t xml:space="preserve">La data de </w:t>
      </w:r>
      <w:r>
        <w:rPr>
          <w:b/>
          <w:color w:val="1D1B11"/>
        </w:rPr>
        <w:t>14.05.2009, la Parchetul de pe lângă Judecătoria ………. Bucureşti, sub nr…………, s-a înregistrat plângerea formulată de  SC …………. SRL</w:t>
      </w:r>
      <w:r>
        <w:rPr>
          <w:color w:val="1D1B11"/>
        </w:rPr>
        <w:t xml:space="preserve"> împotriva numiţilor ……B…….., ……A1………., ……A……, ……A2….., ……A3……, …A4……., ……A5……, ……A6……, ……A7……, ………A8…., SC ……A9………SRL, SC …A10……… SRL, …B1……….. SRL, SC …B2…….. SRL, SC ……B3…….. SRL, SC ……B4………, SC  ………B5……… prin care s-a solicitat să se efectueze cercetări sub aspectul comiterii infracţiunilor  de folosirea cu rea credinţă a bunurilor/creditului de care se bucură societatea, faptă prev. şi ped. de art.272 alin.2 din Legea nr.31/1990 şi gestiune frauduloasă, prev. şi ped. de art.214 Cod penal. </w:t>
      </w:r>
    </w:p>
    <w:p>
      <w:pPr>
        <w:pStyle w:val="Normal"/>
        <w:ind w:firstLine="720"/>
        <w:jc w:val="both"/>
        <w:rPr/>
      </w:pPr>
      <w:r>
        <w:rPr>
          <w:color w:val="1D1B11"/>
        </w:rPr>
        <w:t xml:space="preserve">În această cauză </w:t>
      </w:r>
      <w:r>
        <w:rPr>
          <w:b/>
          <w:color w:val="1D1B11"/>
        </w:rPr>
        <w:t>s-a început urmărirea penală la data de 07.05.2010,</w:t>
      </w:r>
      <w:r>
        <w:rPr>
          <w:color w:val="1D1B11"/>
        </w:rPr>
        <w:t xml:space="preserve"> sub aspectul comiterii infracţiunii prev. şi ped. de art.272 lin.2 din legea nr.31/1990.</w:t>
      </w:r>
    </w:p>
    <w:p>
      <w:pPr>
        <w:pStyle w:val="Normal"/>
        <w:ind w:firstLine="720"/>
        <w:jc w:val="both"/>
        <w:rPr/>
      </w:pPr>
      <w:r>
        <w:rPr>
          <w:color w:val="1D1B11"/>
        </w:rPr>
        <w:t xml:space="preserve">La data de </w:t>
      </w:r>
      <w:r>
        <w:rPr>
          <w:b/>
          <w:color w:val="1D1B11"/>
        </w:rPr>
        <w:t>11.05.2011, această cauză a fost declinată în favoarea Parchetului de pe lângă Înalta Curte de Casaţie şi Justiţie - Direcţia de Investigare a Criminalităţii Organizate şi Terorism,</w:t>
      </w:r>
      <w:r>
        <w:rPr>
          <w:color w:val="1D1B11"/>
        </w:rPr>
        <w:t xml:space="preserve"> deoarece  s-a reţinut că se efectuau cercetări  sub aceleaşi aspecte şi în </w:t>
      </w:r>
      <w:r>
        <w:rPr>
          <w:b/>
          <w:color w:val="1D1B11"/>
        </w:rPr>
        <w:t>cauza nr……………...</w:t>
      </w:r>
    </w:p>
    <w:p>
      <w:pPr>
        <w:pStyle w:val="Normal"/>
        <w:ind w:firstLine="720"/>
        <w:jc w:val="both"/>
        <w:rPr/>
      </w:pPr>
      <w:r>
        <w:rPr>
          <w:color w:val="1D1B11"/>
        </w:rPr>
        <w:t xml:space="preserve">S-a precizat că din cuprinsul plângerii rezulta, printre altele, că în luna noiembrie 2005, ……A…….. - avocat care oferea servicii de asistenţă juridică şi consultanţă juridică în mod prioritar şi constant SC ………….. a înfiinţat SC …………. SRL, cu sediul în mun. ………, la  solicitarea lui ………B………... </w:t>
      </w:r>
    </w:p>
    <w:p>
      <w:pPr>
        <w:pStyle w:val="Normal"/>
        <w:ind w:firstLine="720"/>
        <w:jc w:val="both"/>
        <w:rPr/>
      </w:pPr>
      <w:r>
        <w:rPr>
          <w:color w:val="1D1B11"/>
        </w:rPr>
        <w:t>La  data  de 01.06.2006, între SC ………….. reprezentată de …B…….. şi SC …………… SRL a fost încheiat un contract de prestări servicii, care  trebuia să aibă ca finalitate  identificarea şi modernizarea unei maşini Bohrwerk, pe care SC ………… SRL  urma să o cumpere şi să o instaleze în noua fabrică de la …………, preţul contractului de prestări servicii fiind de 150.000 euro.</w:t>
      </w:r>
    </w:p>
    <w:p>
      <w:pPr>
        <w:pStyle w:val="Normal"/>
        <w:ind w:firstLine="720"/>
        <w:jc w:val="both"/>
        <w:rPr/>
      </w:pPr>
      <w:r>
        <w:rPr>
          <w:color w:val="1D1B11"/>
        </w:rPr>
        <w:t xml:space="preserve">SC …………. SRL a achitat două plăţi în avans către SC ……….. SRL, în valoare de 216.000 euro, pentru prestarea de servicii de modernizare a unei maşini orizontale de alezat şi frezat – Bohrwerk,  servicii care nu au fost niciodată prestate. </w:t>
      </w:r>
    </w:p>
    <w:p>
      <w:pPr>
        <w:pStyle w:val="Normal"/>
        <w:ind w:firstLine="720"/>
        <w:jc w:val="both"/>
        <w:rPr/>
      </w:pPr>
      <w:r>
        <w:rPr>
          <w:color w:val="1D1B11"/>
        </w:rPr>
        <w:t xml:space="preserve">SC ……..SRL a achitat SC ………. SRL un avans de 132.390 euro pentru lucrarea de modernizare a maşinii de frezat, avans care a fost plătit cu mult timp înainte ca SC ……….. SRL să achiziţioneze maşina care urma să fie modernizată.   </w:t>
      </w:r>
    </w:p>
    <w:p>
      <w:pPr>
        <w:pStyle w:val="Normal"/>
        <w:ind w:firstLine="720"/>
        <w:jc w:val="both"/>
        <w:rPr>
          <w:color w:val="1D1B11"/>
        </w:rPr>
      </w:pPr>
      <w:r>
        <w:rPr>
          <w:color w:val="1D1B11"/>
        </w:rPr>
        <w:t>S-a mai achitat suma de 83.618 euro, la data de 30.09.2008, pentru lucrări de modernizare la aceeaşi maşină, deşi clauzele contractuale nu prevedeau această plată. Nici în prezent lucrările de modernizare nu au fost efectuate.</w:t>
      </w:r>
    </w:p>
    <w:p>
      <w:pPr>
        <w:pStyle w:val="Normal"/>
        <w:ind w:firstLine="720"/>
        <w:jc w:val="both"/>
        <w:rPr/>
      </w:pPr>
      <w:r>
        <w:rPr>
          <w:color w:val="1D1B11"/>
        </w:rPr>
        <w:t>Toate facturile emise în temeiul acestui contract au fost semnate şi acceptate la plată, fără nicio verificare suplimentară, de directorul financiar ……C……..</w:t>
      </w:r>
    </w:p>
    <w:p>
      <w:pPr>
        <w:pStyle w:val="Normal"/>
        <w:ind w:firstLine="720"/>
        <w:jc w:val="both"/>
        <w:rPr/>
      </w:pPr>
      <w:r>
        <w:rPr>
          <w:color w:val="1D1B11"/>
        </w:rPr>
        <w:t xml:space="preserve">De asemenea, în perioada decembrie 2005 - aprilie 2006, SC ……… SRL a achitat SC ………. SRL, facturi în valoare totală de 96.000 euro pentru consultanţă managerială, proiectare/ajustare modele de inspecţie şi a dispozitivelor de măsurare, aceste servicii nefiind prestate în mod real. </w:t>
      </w:r>
    </w:p>
    <w:p>
      <w:pPr>
        <w:pStyle w:val="Normal"/>
        <w:ind w:firstLine="720"/>
        <w:jc w:val="both"/>
        <w:rPr/>
      </w:pPr>
      <w:r>
        <w:rPr>
          <w:color w:val="1D1B11"/>
        </w:rPr>
        <w:t xml:space="preserve">Mai mult de atât, în perioada 2006 – 2007, SC ………. SRL a achiziţionat de la SC …….. SRL tuburi metalice în valoare totală de 225.800 lei, parte din acestea nefiind achitate până la data formulării plângerii.  </w:t>
      </w:r>
    </w:p>
    <w:p>
      <w:pPr>
        <w:pStyle w:val="Normal"/>
        <w:jc w:val="both"/>
        <w:rPr/>
      </w:pPr>
      <w:r>
        <w:rPr>
          <w:color w:val="1D1B11"/>
        </w:rPr>
        <w:tab/>
        <w:t xml:space="preserve">De asemenea, s-a mai arătat în plângere că SC …….. SRL a încheiat  un contract de servicii cu SC ………….. SRL, în vederea proiectării noii uzine de la ……... </w:t>
      </w:r>
    </w:p>
    <w:p>
      <w:pPr>
        <w:pStyle w:val="Normal"/>
        <w:ind w:firstLine="720"/>
        <w:jc w:val="both"/>
        <w:rPr/>
      </w:pPr>
      <w:r>
        <w:rPr>
          <w:color w:val="1D1B11"/>
        </w:rPr>
        <w:t>Contractul de servicii a fost semnat de ……C……. şi ……A…….., în numele ………SRL, contract care se precizează că ar fi fost supraevaluat.</w:t>
      </w:r>
    </w:p>
    <w:p>
      <w:pPr>
        <w:pStyle w:val="Normal"/>
        <w:ind w:firstLine="720"/>
        <w:jc w:val="both"/>
        <w:rPr/>
      </w:pPr>
      <w:r>
        <w:rPr>
          <w:color w:val="1D1B11"/>
        </w:rPr>
        <w:t xml:space="preserve">În plângere s-a mai solicitat să se efectueze cercetări şi privitor la contracte încheiate de SC ……….. SRL cu SC …….. SRL, SC ………. SA, SC …….. SA, cât şi cu ale societăţi comerciale. </w:t>
      </w:r>
    </w:p>
    <w:p>
      <w:pPr>
        <w:pStyle w:val="Normal"/>
        <w:ind w:firstLine="720"/>
        <w:jc w:val="both"/>
        <w:rPr/>
      </w:pPr>
      <w:r>
        <w:rPr>
          <w:color w:val="1D1B11"/>
        </w:rPr>
        <w:t xml:space="preserve">Prin </w:t>
      </w:r>
      <w:r>
        <w:rPr>
          <w:b/>
          <w:color w:val="1D1B11"/>
        </w:rPr>
        <w:t>ordonanţa nr……….., Parchetul de pe lângă Înalta Curte de Casaţie şi Justiţie – D.I.I.C.O.T.- Structura Centrală a dispus neînceperea urmăririi penale</w:t>
      </w:r>
      <w:r>
        <w:rPr>
          <w:color w:val="1D1B11"/>
        </w:rPr>
        <w:t xml:space="preserve"> faţă de …B………., ……A1……, ……A….., ……A2…..,  ……A3……, ……A4……, ……A5……., ……A6…… şi ……A7….., sub aspectul comiterii infracţiunii prev. şi ped. de art.7 alin.1 din Legea nr.39/2003 şi neînceperea urmăririi penale faţă de …B………., ……A1……. şi ……A……. sub aspectul săvârşirii infracţiunii  prev. şi ped. de art.215</w:t>
      </w:r>
      <w:r>
        <w:rPr>
          <w:color w:val="1D1B11"/>
          <w:vertAlign w:val="superscript"/>
        </w:rPr>
        <w:t xml:space="preserve">1 </w:t>
      </w:r>
      <w:r>
        <w:rPr>
          <w:color w:val="1D1B11"/>
        </w:rPr>
        <w:t xml:space="preserve">Cod penal, cu motivarea că faptele nu există. </w:t>
      </w:r>
    </w:p>
    <w:p>
      <w:pPr>
        <w:pStyle w:val="Normal"/>
        <w:ind w:firstLine="720"/>
        <w:jc w:val="both"/>
        <w:rPr>
          <w:color w:val="1D1B11"/>
        </w:rPr>
      </w:pPr>
      <w:r>
        <w:rPr>
          <w:color w:val="1D1B11"/>
        </w:rPr>
        <w:t xml:space="preserve">Prin aceeaşi ordonanţă s-a dispus şi </w:t>
      </w:r>
      <w:r>
        <w:rPr>
          <w:b/>
          <w:color w:val="1D1B11"/>
        </w:rPr>
        <w:t>declinarea competenţei de soluţionare a dosarului</w:t>
      </w:r>
      <w:r>
        <w:rPr>
          <w:color w:val="1D1B11"/>
        </w:rPr>
        <w:t xml:space="preserve"> privind pe ……B……, ……A1……. şi ……A….. în favoarea </w:t>
      </w:r>
      <w:r>
        <w:rPr>
          <w:b/>
          <w:color w:val="1D1B11"/>
        </w:rPr>
        <w:t>Parchetului de pe lângă  Tribunalul  ………</w:t>
      </w:r>
      <w:r>
        <w:rPr>
          <w:color w:val="1D1B11"/>
        </w:rPr>
        <w:t>, în vederea continuării cercetărilor sub aspectul săvârşirii infracţiunilor prev. şi ped. de art.214 Cod penal, art.272 alin.2 din Legea nr.31/1990 şi art.29 alin.1 lit.a din Legea nr.656/2002, modificată şi completată.</w:t>
      </w:r>
      <w:r>
        <w:rPr>
          <w:color w:val="1D1B11"/>
          <w:vertAlign w:val="superscript"/>
        </w:rPr>
        <w:t xml:space="preserve">  </w:t>
      </w:r>
    </w:p>
    <w:p>
      <w:pPr>
        <w:pStyle w:val="Normal"/>
        <w:ind w:firstLine="720"/>
        <w:jc w:val="both"/>
        <w:rPr/>
      </w:pPr>
      <w:r>
        <w:rPr>
          <w:b/>
          <w:color w:val="1D1B11"/>
        </w:rPr>
        <w:t>Curtea de Apel ……, prin sentinţa penală nr…….., pronunţată în dosarul nr………….,</w:t>
      </w:r>
      <w:r>
        <w:rPr>
          <w:color w:val="1D1B11"/>
        </w:rPr>
        <w:t xml:space="preserve"> a respins ca nefondată plângerea formulată de SC ………SRL împotriva acestei ordonanţe.</w:t>
      </w:r>
    </w:p>
    <w:p>
      <w:pPr>
        <w:pStyle w:val="Normal"/>
        <w:ind w:firstLine="720"/>
        <w:jc w:val="both"/>
        <w:rPr/>
      </w:pPr>
      <w:r>
        <w:rPr>
          <w:b/>
          <w:color w:val="1D1B11"/>
          <w:vertAlign w:val="superscript"/>
        </w:rPr>
        <w:t xml:space="preserve"> </w:t>
      </w:r>
      <w:r>
        <w:rPr>
          <w:b/>
          <w:color w:val="1D1B11"/>
        </w:rPr>
        <w:t>Parchetul de pe lângă Tribunalul ……, prin Ordonanţa nr……..</w:t>
      </w:r>
      <w:r>
        <w:rPr>
          <w:color w:val="1D1B11"/>
        </w:rPr>
        <w:t xml:space="preserve">, </w:t>
      </w:r>
      <w:r>
        <w:rPr>
          <w:b/>
          <w:color w:val="1D1B11"/>
        </w:rPr>
        <w:t>a reţinut</w:t>
      </w:r>
      <w:r>
        <w:rPr>
          <w:color w:val="1D1B11"/>
        </w:rPr>
        <w:t xml:space="preserve"> </w:t>
      </w:r>
      <w:r>
        <w:rPr>
          <w:b/>
          <w:color w:val="1D1B11"/>
        </w:rPr>
        <w:t>că</w:t>
      </w:r>
      <w:r>
        <w:rPr>
          <w:color w:val="1D1B11"/>
        </w:rPr>
        <w:t xml:space="preserve"> …A……. avea, la data    săvârşirii presupuselor infracţiuni, calitatea de avocat în cadrul Baroului …….., că acesta este domiciliat pe raza mun……., jud. …….. astfel că la data de 10.04.2014 a dispus </w:t>
      </w:r>
      <w:r>
        <w:rPr>
          <w:b/>
          <w:color w:val="1D1B11"/>
        </w:rPr>
        <w:t>declinarea competenţei de soluţionare a cauzei în favoarea Parchetului de pe lângă Curtea de Apel ……….</w:t>
      </w:r>
      <w:r>
        <w:rPr>
          <w:color w:val="1D1B11"/>
        </w:rPr>
        <w:t xml:space="preserve"> </w:t>
      </w:r>
    </w:p>
    <w:p>
      <w:pPr>
        <w:pStyle w:val="Normal"/>
        <w:ind w:firstLine="720"/>
        <w:jc w:val="both"/>
        <w:rPr>
          <w:color w:val="1D1B11"/>
        </w:rPr>
      </w:pPr>
      <w:r>
        <w:rPr>
          <w:color w:val="1D1B11"/>
        </w:rPr>
        <w:t>Din analiza probatoriului administrat în cauză, procurorul de caz a reţinut următoarele:</w:t>
      </w:r>
    </w:p>
    <w:p>
      <w:pPr>
        <w:pStyle w:val="Normal"/>
        <w:ind w:firstLine="720"/>
        <w:jc w:val="both"/>
        <w:rPr/>
      </w:pPr>
      <w:r>
        <w:rPr>
          <w:color w:val="1D1B11"/>
        </w:rPr>
        <w:t>SC …….. SRL, în calitate de  beneficiar, şi  SC ……….. SRL, în calitate de  prestator, au încheiat  un contract de prestări servicii, la data de 01.06.2006.</w:t>
      </w:r>
    </w:p>
    <w:p>
      <w:pPr>
        <w:pStyle w:val="Normal"/>
        <w:ind w:firstLine="720"/>
        <w:jc w:val="both"/>
        <w:rPr/>
      </w:pPr>
      <w:r>
        <w:rPr>
          <w:color w:val="1D1B11"/>
        </w:rPr>
        <w:t xml:space="preserve">Acest contract avea ca obiect </w:t>
      </w:r>
      <w:r>
        <w:rPr>
          <w:i/>
          <w:color w:val="1D1B11"/>
        </w:rPr>
        <w:t>identificarea</w:t>
      </w:r>
      <w:r>
        <w:rPr>
          <w:color w:val="1D1B11"/>
        </w:rPr>
        <w:t xml:space="preserve"> unei maşini de tip Bohrwerk (de alezare-frezare), în vederea achiziţionării de către beneficiar şi modernizarea acesteia.</w:t>
      </w:r>
    </w:p>
    <w:p>
      <w:pPr>
        <w:pStyle w:val="Normal"/>
        <w:ind w:firstLine="720"/>
        <w:jc w:val="both"/>
        <w:rPr/>
      </w:pPr>
      <w:r>
        <w:rPr>
          <w:color w:val="1D1B11"/>
        </w:rPr>
        <w:t xml:space="preserve">La încheierea contractului de prestări servicii din data 01.06.2006, SC ………..SRL a fost reprezentata de ……B……)   ………., în calitate de director general, preşedinte al consiliului de administraţie şi membru în comitetul director, iar SC …………SRL a fost reprezentata de …A………, în calitate de asociat unic.  </w:t>
      </w:r>
    </w:p>
    <w:p>
      <w:pPr>
        <w:pStyle w:val="Normal"/>
        <w:ind w:firstLine="720"/>
        <w:jc w:val="both"/>
        <w:rPr/>
      </w:pPr>
      <w:r>
        <w:rPr>
          <w:color w:val="1D1B11"/>
        </w:rPr>
        <w:t>SC ………. SRL (CUI ……….) are ca obiect principal de activitate ,,</w:t>
      </w:r>
      <w:r>
        <w:rPr>
          <w:i/>
          <w:color w:val="1D1B11"/>
        </w:rPr>
        <w:t>Activităţi de consultanta pentru afaceri si management</w:t>
      </w:r>
      <w:r>
        <w:rPr>
          <w:color w:val="1D1B11"/>
        </w:rPr>
        <w:t>” şi a deţinut, la data înfiinţării, un capital social in valoare de 200 lei, format din 20 părţi sociale, la valoarea nominala de 10 lei/parte sociala.</w:t>
      </w:r>
    </w:p>
    <w:p>
      <w:pPr>
        <w:pStyle w:val="Normal"/>
        <w:ind w:firstLine="720"/>
        <w:jc w:val="both"/>
        <w:rPr/>
      </w:pPr>
      <w:r>
        <w:rPr>
          <w:color w:val="1D1B11"/>
        </w:rPr>
        <w:t>Această societate a fost înfiinţată la data de 22.11.2005, prin admiterea cererii de înregistrare nr…………, din 17.11.2005, prin Încheierea nr………….., având ca asociat unic pe ……A………, de profesie avocat.</w:t>
      </w:r>
    </w:p>
    <w:p>
      <w:pPr>
        <w:pStyle w:val="Normal"/>
        <w:ind w:firstLine="720"/>
        <w:jc w:val="both"/>
        <w:rPr/>
      </w:pPr>
      <w:r>
        <w:rPr>
          <w:color w:val="1D1B11"/>
        </w:rPr>
        <w:t>Sediul ales pentru societate a fost în imobilul situat pe str…….., nr……….., Parter, Camera ………, Bucureşti, în baza contractului de comodat, încheiat la data de 03 noiembrie 2005, pentru perioada 07 noiembrie 2005 - 31 decembrie 2006, între SC ………. SRL (CUI ……..) – comodant şi SC ………… SRL ,,</w:t>
      </w:r>
      <w:r>
        <w:rPr>
          <w:i/>
          <w:color w:val="1D1B11"/>
        </w:rPr>
        <w:t>societate in curs de constituire</w:t>
      </w:r>
      <w:r>
        <w:rPr>
          <w:color w:val="1D1B11"/>
        </w:rPr>
        <w:t xml:space="preserve">” – comodatar. </w:t>
      </w:r>
    </w:p>
    <w:p>
      <w:pPr>
        <w:pStyle w:val="Normal"/>
        <w:ind w:firstLine="720"/>
        <w:jc w:val="both"/>
        <w:rPr/>
      </w:pPr>
      <w:r>
        <w:rPr>
          <w:color w:val="1D1B11"/>
        </w:rPr>
        <w:t>Imobilul care face obiectul contractului de comodat este proprietatea SC ………… SRL, conform contractului de vânzare - cumpărare autentificat sub nr……….., din data de 02 noiembrie 2005.</w:t>
      </w:r>
    </w:p>
    <w:p>
      <w:pPr>
        <w:pStyle w:val="Normal"/>
        <w:ind w:firstLine="720"/>
        <w:jc w:val="both"/>
        <w:rPr/>
      </w:pPr>
      <w:r>
        <w:rPr>
          <w:color w:val="1D1B11"/>
        </w:rPr>
        <w:t xml:space="preserve">SC ………… SRL, CUI …….., cu sediul în …….., str …….. nr. …….., cam ………, sector ……., este o societate comerciala înfiinţată la  data de 05.08.2005, care are ca asociat unic pe ……B……...  </w:t>
      </w:r>
    </w:p>
    <w:p>
      <w:pPr>
        <w:pStyle w:val="Normal"/>
        <w:ind w:firstLine="720"/>
        <w:jc w:val="both"/>
        <w:rPr/>
      </w:pPr>
      <w:r>
        <w:rPr>
          <w:color w:val="1D1B11"/>
        </w:rPr>
        <w:t xml:space="preserve">În imobilul situat la adresa str…….. nr ……….. este rezidenţa oficiala a lui …B….., directorul general al lui APRO la acel moment, dar şi în prezent. </w:t>
      </w:r>
    </w:p>
    <w:p>
      <w:pPr>
        <w:pStyle w:val="Normal"/>
        <w:ind w:firstLine="720"/>
        <w:jc w:val="both"/>
        <w:rPr/>
      </w:pPr>
      <w:r>
        <w:rPr>
          <w:color w:val="1D1B11"/>
        </w:rPr>
        <w:t xml:space="preserve">Astfel, la adresa din str……….., nr………. avea rezidenta ……B……, director general al SC ………… SRL, dar era şi sediul SC ………. SRL,, al cărei asociat unic, ……A………., acorda asistentă juridică societăţii …………….. SRL. </w:t>
      </w:r>
    </w:p>
    <w:p>
      <w:pPr>
        <w:pStyle w:val="Normal"/>
        <w:ind w:firstLine="720"/>
        <w:jc w:val="both"/>
        <w:rPr/>
      </w:pPr>
      <w:r>
        <w:rPr>
          <w:color w:val="1D1B11"/>
        </w:rPr>
        <w:t xml:space="preserve">Societatea în curs de constituire, SC ………… SRL a incheiat contractul de comodat sus descris la data de 03.11.2005, anterior verificării disponibilităţii şi rezervării denumirii firmei la Oficiul Registrului Comerţului; această rezervare a avut loc la data de 08.11.2005. </w:t>
      </w:r>
    </w:p>
    <w:p>
      <w:pPr>
        <w:pStyle w:val="Normal"/>
        <w:ind w:firstLine="720"/>
        <w:jc w:val="both"/>
        <w:rPr/>
      </w:pPr>
      <w:r>
        <w:rPr>
          <w:color w:val="1D1B11"/>
        </w:rPr>
        <w:t xml:space="preserve">A mai constatat procurorul că la data de 02.11.2005 se achiziţionează  imobilul din str………., nr……., de către SC ……… SRL, societate al cărui unic asociat era …B………; la data de 03.11.2005  se încheie contractul de comodat şi se demarează procedura de înfiinţare a societăţii comerciale SC ………. în condiţiile în care acelaşi imobil reprezintă rezidenţa oficială a lui …B….., iar între ……A…… şi acesta existau relaţii de muncă, de subordonare.  </w:t>
      </w:r>
    </w:p>
    <w:p>
      <w:pPr>
        <w:pStyle w:val="Normal"/>
        <w:ind w:firstLine="720"/>
        <w:jc w:val="both"/>
        <w:rPr/>
      </w:pPr>
      <w:r>
        <w:rPr>
          <w:color w:val="1D1B11"/>
        </w:rPr>
        <w:t>Conform hotărârii asociatului unic nr.1, din data de 21.09.2006 şi a Actului adiţional nr1</w:t>
      </w:r>
      <w:r>
        <w:rPr>
          <w:b/>
          <w:color w:val="1D1B11"/>
        </w:rPr>
        <w:t xml:space="preserve">, </w:t>
      </w:r>
      <w:r>
        <w:rPr>
          <w:color w:val="1D1B11"/>
        </w:rPr>
        <w:t>Societatea ……….. SRL şi-a  schimbat sediul,</w:t>
      </w:r>
      <w:r>
        <w:rPr>
          <w:b/>
          <w:color w:val="1D1B11"/>
        </w:rPr>
        <w:t xml:space="preserve"> </w:t>
      </w:r>
      <w:r>
        <w:rPr>
          <w:color w:val="1D1B11"/>
        </w:rPr>
        <w:t xml:space="preserve">noua adresă fiind în b-dul. ………, nr……, bl……, sc. ….., et. ………, ap ……., sect …….. </w:t>
      </w:r>
    </w:p>
    <w:p>
      <w:pPr>
        <w:pStyle w:val="Normal"/>
        <w:ind w:firstLine="720"/>
        <w:jc w:val="both"/>
        <w:rPr/>
      </w:pPr>
      <w:r>
        <w:rPr>
          <w:color w:val="1D1B11"/>
        </w:rPr>
        <w:t xml:space="preserve">Pentru funcţionarea în  noul sediu s-a încheiat contract de închiriere, la data de  21.09.2006, pentru perioada 21.09.2006-30.09.2007, între SC …………… - locatar şi  ………. şi ……….   în calitate de proprietari. </w:t>
      </w:r>
    </w:p>
    <w:p>
      <w:pPr>
        <w:pStyle w:val="Normal"/>
        <w:ind w:firstLine="720"/>
        <w:jc w:val="both"/>
        <w:rPr/>
      </w:pPr>
      <w:r>
        <w:rPr>
          <w:color w:val="1D1B11"/>
        </w:rPr>
        <w:t>Din cuprinsul contractului de închiriere rezultă că proprietarii au domiciliul la aceeaşi adresă la care SC …….. SRL are noul sediu, respectiv b-dul. ……, nr…….., bl. …., sc. ……, et. …., ap ……., sect. ……., într-un  apartament compus din 2 camere.</w:t>
      </w:r>
    </w:p>
    <w:p>
      <w:pPr>
        <w:pStyle w:val="Normal"/>
        <w:ind w:firstLine="720"/>
        <w:jc w:val="both"/>
        <w:rPr/>
      </w:pPr>
      <w:r>
        <w:rPr>
          <w:color w:val="1D1B11"/>
        </w:rPr>
        <w:t xml:space="preserve">În acest contract de închiriere se stipulase că s-a închiriat întreg apartamentul, care va avea destinaţia de sediul social, ,,cu condiţia ca în incinta acestuia, locatarul să nu desfăşoare nicio activitate”, iar proprietarul îşi asumă obligaţia de a </w:t>
      </w:r>
      <w:r>
        <w:rPr>
          <w:i/>
          <w:color w:val="1D1B11"/>
        </w:rPr>
        <w:t>,,</w:t>
      </w:r>
      <w:r>
        <w:rPr>
          <w:color w:val="1D1B11"/>
        </w:rPr>
        <w:t xml:space="preserve">preda bunul închiriat”, dar are dreptul de a ,,putea locui în imobilul închiriat”. </w:t>
      </w:r>
    </w:p>
    <w:p>
      <w:pPr>
        <w:pStyle w:val="Normal"/>
        <w:ind w:firstLine="720"/>
        <w:jc w:val="both"/>
        <w:rPr/>
      </w:pPr>
      <w:r>
        <w:rPr>
          <w:color w:val="1D1B11"/>
        </w:rPr>
        <w:t xml:space="preserve">Mai mult decât atât, ………., unul dintre proprietarii imobilului, are calitatea de administrator la SC ………. SRL, încă de la înfiinţarea societăţii. </w:t>
      </w:r>
    </w:p>
    <w:p>
      <w:pPr>
        <w:pStyle w:val="Normal"/>
        <w:ind w:firstLine="720"/>
        <w:jc w:val="both"/>
        <w:rPr/>
      </w:pPr>
      <w:r>
        <w:rPr>
          <w:color w:val="1D1B11"/>
        </w:rPr>
        <w:t xml:space="preserve">Ulterior, SC ………. SRL a mai încheiat un contract de comodat cu …D1………. şi ……D2………, pentru o perioadă de doi ani, respectiv pentru perioada 30.09.2007-30.09.2009, sediul societăţii fiind declarat în continuare la această adresă. </w:t>
      </w:r>
    </w:p>
    <w:p>
      <w:pPr>
        <w:pStyle w:val="Normal"/>
        <w:ind w:firstLine="720"/>
        <w:jc w:val="both"/>
        <w:rPr>
          <w:color w:val="1D1B11"/>
        </w:rPr>
      </w:pPr>
      <w:r>
        <w:rPr>
          <w:color w:val="1D1B11"/>
        </w:rPr>
        <w:t>Prin încheierea contractului de comodat, proprietarul imobilului a renunţat la avantajele de natură financiară ale contractului de închiriere încheiat anterior cu SC ……………</w:t>
      </w:r>
    </w:p>
    <w:p>
      <w:pPr>
        <w:pStyle w:val="Normal"/>
        <w:ind w:firstLine="708"/>
        <w:jc w:val="both"/>
        <w:rPr/>
      </w:pPr>
      <w:r>
        <w:rPr>
          <w:color w:val="1D1B11"/>
        </w:rPr>
        <w:t xml:space="preserve">La  data de 05.05.2009, ………A…….. a cesionat părţile sociale deţinute la  SC …………. unicul asociat al acestei  societăţi devenind ……D1………. </w:t>
      </w:r>
    </w:p>
    <w:p>
      <w:pPr>
        <w:pStyle w:val="Normal"/>
        <w:ind w:firstLine="708"/>
        <w:jc w:val="both"/>
        <w:rPr/>
      </w:pPr>
      <w:r>
        <w:rPr>
          <w:color w:val="1D1B11"/>
        </w:rPr>
        <w:t xml:space="preserve">SC …………. este o entitate cu sediul în ……….., ………, </w:t>
      </w:r>
      <w:r>
        <w:rPr>
          <w:i/>
          <w:color w:val="1D1B11"/>
        </w:rPr>
        <w:t>………..</w:t>
      </w:r>
      <w:r>
        <w:rPr>
          <w:color w:val="1D1B11"/>
        </w:rPr>
        <w:t xml:space="preserve"> ţară cunoscută ca fiind unul dintre paradisurile fiscale; are cont bancar …….. deschis la ………. din </w:t>
      </w:r>
      <w:r>
        <w:rPr>
          <w:i/>
          <w:color w:val="1D1B11"/>
        </w:rPr>
        <w:t>Letonia</w:t>
      </w:r>
      <w:r>
        <w:rPr>
          <w:color w:val="1D1B11"/>
        </w:rPr>
        <w:t xml:space="preserve"> si este înregistrată sub numărul ……., atribuit  la data de 15.06.2005.</w:t>
      </w:r>
    </w:p>
    <w:p>
      <w:pPr>
        <w:pStyle w:val="Normal"/>
        <w:ind w:firstLine="708"/>
        <w:jc w:val="both"/>
        <w:rPr/>
      </w:pPr>
      <w:r>
        <w:rPr>
          <w:color w:val="1D1B11"/>
        </w:rPr>
        <w:t xml:space="preserve">Obiectul de activitate al  acestei societăţi este consultanţa generală de afaceri şi are ca asociat unic pe ……D3………...  </w:t>
      </w:r>
    </w:p>
    <w:p>
      <w:pPr>
        <w:pStyle w:val="Normal"/>
        <w:ind w:firstLine="708"/>
        <w:jc w:val="both"/>
        <w:rPr/>
      </w:pPr>
      <w:r>
        <w:rPr>
          <w:color w:val="1D1B11"/>
        </w:rPr>
        <w:t xml:space="preserve">………… </w:t>
      </w:r>
      <w:r>
        <w:rPr>
          <w:color w:val="1D1B11"/>
        </w:rPr>
        <w:t xml:space="preserve">prin …D3…… a acordat împuternicire generală lui ……B……. pentru perioada </w:t>
      </w:r>
      <w:r>
        <w:rPr>
          <w:i/>
          <w:color w:val="1D1B11"/>
        </w:rPr>
        <w:t>09.09.2008-15.06.2009</w:t>
      </w:r>
      <w:r>
        <w:rPr>
          <w:color w:val="1D1B11"/>
        </w:rPr>
        <w:t xml:space="preserve"> şi lui ……A…… pentru perioada </w:t>
      </w:r>
      <w:r>
        <w:rPr>
          <w:i/>
          <w:color w:val="1D1B11"/>
        </w:rPr>
        <w:t>31.05.2007-15.06.2008</w:t>
      </w:r>
      <w:r>
        <w:rPr>
          <w:color w:val="1D1B11"/>
        </w:rPr>
        <w:t>, aceştia putând acţiona în numele societăţii pentru orice activitate, inclusiv să ,,vândă sau să cumpere acţiuni ale oricărei societăţi. la orice preţ… la discreţia sa exclusivă”.</w:t>
      </w:r>
    </w:p>
    <w:p>
      <w:pPr>
        <w:pStyle w:val="Normal"/>
        <w:ind w:firstLine="708"/>
        <w:jc w:val="both"/>
        <w:rPr/>
      </w:pPr>
      <w:r>
        <w:rPr>
          <w:color w:val="1D1B11"/>
        </w:rPr>
        <w:t>Aceste  procuri au fost autentificate în ……. în faţa notarului la data de 05.06.2007 şi respectiv la data de 07.09.2008.</w:t>
      </w:r>
    </w:p>
    <w:p>
      <w:pPr>
        <w:pStyle w:val="Normal"/>
        <w:ind w:firstLine="708"/>
        <w:jc w:val="both"/>
        <w:rPr/>
      </w:pPr>
      <w:r>
        <w:rPr>
          <w:color w:val="1D1B11"/>
        </w:rPr>
        <w:t xml:space="preserve">Rezultă că atât ………B….. cât şi ……A……. au primit  procuri generale ,,cu drept individual de semnătură”. </w:t>
      </w:r>
    </w:p>
    <w:p>
      <w:pPr>
        <w:pStyle w:val="Normal"/>
        <w:ind w:firstLine="708"/>
        <w:jc w:val="both"/>
        <w:rPr>
          <w:color w:val="1D1B11"/>
        </w:rPr>
      </w:pPr>
      <w:r>
        <w:rPr>
          <w:color w:val="1D1B11"/>
        </w:rPr>
        <w:t>In fiecare dintre cele două procuri, identice, se menţionează că  ,,mandatarul […] poate acţiona individual, în numele şi pe seama corporaţiei oriunde în lume, având puterea de a reprezenta interesele societăţii în negocieri, şedinţe, […], să tranzacţioneze, să conducă, să deruleze şi  să  întreprindă oricare dintre şi toate aspectele legate de afaceri […], să se reprezinte în faţa oricăror autorităţi […],să cumpere, accepte, vândă, transfere, înregistreze în numele societăţii […] orice proprietate mobilă sau imobilă,[…], orice acţiuni, valori mobiliare sau alte obligaţiuni […], să semneze, să execute şi să remită toate instrumentele sau documentele necesare […] să întreprindă toate acţiunile considerate necesare sau expediente în interesul societăţii sau al afacerilor, […] să utilizeze sigiliul/stampila societăţii […]”.</w:t>
      </w:r>
    </w:p>
    <w:p>
      <w:pPr>
        <w:pStyle w:val="Normal"/>
        <w:ind w:firstLine="708"/>
        <w:jc w:val="both"/>
        <w:rPr/>
      </w:pPr>
      <w:r>
        <w:rPr>
          <w:color w:val="1D1B11"/>
        </w:rPr>
        <w:t xml:space="preserve">SC ……….. SRL  a demarat procedurile de audit intern, prin Departamentul de Audit Intern ……, asistată  de o entitate externă, în vederea efectuării investigaţiilor privind eventuale fraude comise în cadrul societăţii din România, la data de 30 aprilie 2009; la această dată, ……A…. era încă angajatul SC …………. SRL, deţinând o funcţie de conducere care  îi oferea acces la anumite informaţii. </w:t>
      </w:r>
    </w:p>
    <w:p>
      <w:pPr>
        <w:pStyle w:val="Normal"/>
        <w:ind w:firstLine="708"/>
        <w:jc w:val="both"/>
        <w:rPr/>
      </w:pPr>
      <w:r>
        <w:rPr>
          <w:color w:val="1D1B11"/>
        </w:rPr>
        <w:t xml:space="preserve">În aceste condiţii, apare ca fiind evidentă motivaţia deciziei asociatului unic al SC ……….. SRL de a înstrăina părţile sociale în virtutea evenimentelor ce urmau să aibă loc, având în vedere investigaţiile demarate.  </w:t>
      </w:r>
    </w:p>
    <w:p>
      <w:pPr>
        <w:pStyle w:val="Normal"/>
        <w:ind w:firstLine="708"/>
        <w:jc w:val="both"/>
        <w:rPr/>
      </w:pPr>
      <w:r>
        <w:rPr>
          <w:color w:val="1D1B11"/>
        </w:rPr>
        <w:t xml:space="preserve">Nu lipsit de relevanţă este şi faptul că la data de 14.05.2009, SC …….. SRL a formulat plângere la Parchetul de pe lângă Judecătoria Sectorului …….. Bucureşti împotriva unor persoane fizice si juridice, printre care şi împotriva lui ……A………... </w:t>
      </w:r>
    </w:p>
    <w:p>
      <w:pPr>
        <w:pStyle w:val="Normal"/>
        <w:ind w:firstLine="708"/>
        <w:jc w:val="both"/>
        <w:rPr/>
      </w:pPr>
      <w:r>
        <w:rPr>
          <w:color w:val="1D1B11"/>
        </w:rPr>
        <w:t>De altfel, ……A…….. a reprezentat societatea şi după data cesiunii, în calitate de avocat. Ultimul înscris identificat în acest sens a fost datat 06.07.2009 (în preziua celei de a doua cesiuni a părţilor sociale).</w:t>
      </w:r>
    </w:p>
    <w:p>
      <w:pPr>
        <w:pStyle w:val="Normal"/>
        <w:ind w:firstLine="708"/>
        <w:jc w:val="both"/>
        <w:rPr/>
      </w:pPr>
      <w:r>
        <w:rPr>
          <w:color w:val="1D1B11"/>
        </w:rPr>
        <w:t>În contractul de cesiune, la punctul 3 paragraf 2, cesionarul declară,</w:t>
      </w:r>
      <w:r>
        <w:rPr>
          <w:i/>
          <w:color w:val="1D1B11"/>
        </w:rPr>
        <w:t xml:space="preserve"> afirmă</w:t>
      </w:r>
      <w:r>
        <w:rPr>
          <w:color w:val="1D1B11"/>
        </w:rPr>
        <w:t xml:space="preserve"> că este în deplină cunoştinţă a documentelor societăţii (cum ar fi Statutul, Hotărârile Asociaţilor) care au fost întocmite şi garantează să îndeplinească obligaţiile ce le revin în acest sens”.</w:t>
      </w:r>
    </w:p>
    <w:p>
      <w:pPr>
        <w:pStyle w:val="Normal"/>
        <w:ind w:firstLine="708"/>
        <w:jc w:val="both"/>
        <w:rPr>
          <w:color w:val="1D1B11"/>
        </w:rPr>
      </w:pPr>
      <w:r>
        <w:rPr>
          <w:color w:val="1D1B11"/>
        </w:rPr>
        <w:t xml:space="preserve">De subliniat că, în acest contract nu se face referire </w:t>
      </w:r>
      <w:r>
        <w:rPr>
          <w:i/>
          <w:color w:val="1D1B11"/>
        </w:rPr>
        <w:t>la predarea documentelor financiar-contabile.</w:t>
      </w:r>
    </w:p>
    <w:p>
      <w:pPr>
        <w:pStyle w:val="Normal"/>
        <w:ind w:firstLine="708"/>
        <w:jc w:val="both"/>
        <w:rPr/>
      </w:pPr>
      <w:r>
        <w:rPr>
          <w:color w:val="1D1B11"/>
        </w:rPr>
        <w:t xml:space="preserve">ntre ……D2…….. - cedent si ……E……. - cesionar are loc o nouă </w:t>
      </w:r>
      <w:r>
        <w:rPr>
          <w:b/>
          <w:color w:val="1D1B11"/>
        </w:rPr>
        <w:t xml:space="preserve">cesiune </w:t>
      </w:r>
      <w:r>
        <w:rPr>
          <w:color w:val="1D1B11"/>
        </w:rPr>
        <w:t xml:space="preserve">a parţilor sociale  a SC …………. SRL, prin contractul  de cesiune nr.1/07.07.2009.  </w:t>
      </w:r>
    </w:p>
    <w:p>
      <w:pPr>
        <w:pStyle w:val="Normal"/>
        <w:ind w:firstLine="708"/>
        <w:jc w:val="both"/>
        <w:rPr/>
      </w:pPr>
      <w:r>
        <w:rPr>
          <w:color w:val="1D1B11"/>
        </w:rPr>
        <w:t xml:space="preserve">Între contractul de cesiune încheiat de ……A……. şi ……D2…. şi contractul de cesiune încheiat de acesta din urmă şi ……E…….., ambele contracte având ca obiect părţile sociale ale SC ………….. SRL, au trecut mai puţin de trei luni. </w:t>
      </w:r>
    </w:p>
    <w:p>
      <w:pPr>
        <w:pStyle w:val="Normal"/>
        <w:ind w:firstLine="708"/>
        <w:jc w:val="both"/>
        <w:rPr>
          <w:color w:val="1D1B11"/>
        </w:rPr>
      </w:pPr>
      <w:r>
        <w:rPr>
          <w:color w:val="1D1B11"/>
        </w:rPr>
        <w:t xml:space="preserve">De aceea, se poate concluziona că aceste contracte reprezintă activităţi fictive. </w:t>
      </w:r>
    </w:p>
    <w:p>
      <w:pPr>
        <w:pStyle w:val="Normal"/>
        <w:ind w:firstLine="708"/>
        <w:jc w:val="both"/>
        <w:rPr/>
      </w:pPr>
      <w:r>
        <w:rPr>
          <w:color w:val="1D1B11"/>
        </w:rPr>
        <w:t xml:space="preserve">Mai mult de atât, deşi ……D2….. s-a retras din calitatea de asociat şi administrator al SC ……….. SRL, această  societate îşi menţine sediul la domiciliul acestuia, respectiv b-dul. …………, nr …….., et …….., ap …., sector ………, Bucureşti, deşi nu rezultă că ar exista vreo legătură între acesta şi cesionară. </w:t>
      </w:r>
    </w:p>
    <w:p>
      <w:pPr>
        <w:pStyle w:val="Normal"/>
        <w:ind w:firstLine="708"/>
        <w:jc w:val="both"/>
        <w:rPr/>
      </w:pPr>
      <w:r>
        <w:rPr>
          <w:color w:val="1D1B11"/>
        </w:rPr>
        <w:t>Nu lipsit de relevanţă este considerat şi faptul că s-au identificat  înscrisuri semnate de ……A…….. ,,</w:t>
      </w:r>
      <w:r>
        <w:rPr>
          <w:i/>
          <w:color w:val="1D1B11"/>
        </w:rPr>
        <w:t>în calitate de avocat</w:t>
      </w:r>
      <w:r>
        <w:rPr>
          <w:color w:val="1D1B11"/>
        </w:rPr>
        <w:t>”, datate 06.07.2009, dar şi menţiuni privind activitatea acestuia la o data ulterioară.</w:t>
      </w:r>
    </w:p>
    <w:p>
      <w:pPr>
        <w:pStyle w:val="Normal"/>
        <w:ind w:firstLine="708"/>
        <w:jc w:val="both"/>
        <w:rPr/>
      </w:pPr>
      <w:r>
        <w:rPr>
          <w:color w:val="1D1B11"/>
        </w:rPr>
        <w:t xml:space="preserve">Astfel, la data de 10.09.2009, acesta confirmă […] recepţia faxului trimis în data de 09 iulie 2009,  de  reprezentanţii SC …………….. SRL, societăţii ………. SRL, chiar  în atenţia sa. </w:t>
      </w:r>
    </w:p>
    <w:p>
      <w:pPr>
        <w:pStyle w:val="Normal"/>
        <w:ind w:firstLine="708"/>
        <w:jc w:val="both"/>
        <w:rPr/>
      </w:pPr>
      <w:r>
        <w:rPr>
          <w:color w:val="1D1B11"/>
        </w:rPr>
        <w:t xml:space="preserve">În contractul de cesiune, s-a consemnat că cesionara declară că odată cu dobândirea părţilor sociale înţelege să preia toate drepturile si obligaţiile aferente acestora, cunoaşte situaţia financiar - contabilă a societăţii şi înţelege să preia aşa cum este cu întreg pasivul şi activul existent la data semnării actelor, </w:t>
      </w:r>
      <w:r>
        <w:rPr>
          <w:i/>
          <w:color w:val="1D1B11"/>
        </w:rPr>
        <w:t>dar nu se face nicio referire</w:t>
      </w:r>
      <w:r>
        <w:rPr>
          <w:color w:val="1D1B11"/>
        </w:rPr>
        <w:t xml:space="preserve"> cu privire la predarea documentelor societăţii şi/sau a documentelor financiar-contabile.</w:t>
      </w:r>
    </w:p>
    <w:p>
      <w:pPr>
        <w:pStyle w:val="Normal"/>
        <w:ind w:firstLine="708"/>
        <w:jc w:val="both"/>
        <w:rPr/>
      </w:pPr>
      <w:r>
        <w:rPr>
          <w:color w:val="1D1B11"/>
        </w:rPr>
        <w:t>Conform art.25 din Lege nr.82/1991, republicată, cu modificările şi completările ulterioare, coroborate cu prevederile menţionate în OMFP ……….., abrogat şi înlocuit de OMFP nr……….., act normativ în vigoare până la  data de 01 ianuarie 2016, societatea avea obligaţia păstrării registrelor contabile obligatorii şi a documentelor justificative timp de 5, 10 sau 50 de ani, după caz, cu începere din exerciţiul financiar următor “.</w:t>
      </w:r>
    </w:p>
    <w:p>
      <w:pPr>
        <w:pStyle w:val="Normal"/>
        <w:ind w:firstLine="708"/>
        <w:jc w:val="both"/>
        <w:rPr/>
      </w:pPr>
      <w:r>
        <w:rPr>
          <w:color w:val="1D1B11"/>
        </w:rPr>
        <w:t xml:space="preserve">Prin cesionarea succesivă a părţilor sociale pe baza unor înscrisuri care nu fac referire la păstrarea, arhivarea, predarea şi primirea înscrisurilor, documentelor şi registrelor prevăzute de legislaţia în vigoare, ……A………, de profesie avocat, care acorda asistenţă juridică în domeniul comercial, putea să urmărească să se sustragă, să împiedice şi să facă imposibilă efectuarea unor eventuale verificări/constatări asupra evidenţei financiar – contabile a societăţii.  </w:t>
      </w:r>
    </w:p>
    <w:p>
      <w:pPr>
        <w:pStyle w:val="Normal"/>
        <w:ind w:firstLine="708"/>
        <w:jc w:val="both"/>
        <w:rPr/>
      </w:pPr>
      <w:r>
        <w:rPr>
          <w:color w:val="1D1B11"/>
        </w:rPr>
        <w:t>Oficiul Registrului Comerţului a comunicat, prin adresa nr……….10.11.2010 că SC ……… SRL figura ca fiind în funcţiune, având “</w:t>
      </w:r>
      <w:r>
        <w:rPr>
          <w:i/>
          <w:color w:val="1D1B11"/>
        </w:rPr>
        <w:t>sediul expirat</w:t>
      </w:r>
      <w:r>
        <w:rPr>
          <w:color w:val="1D1B11"/>
        </w:rPr>
        <w:t xml:space="preserve">”,  la adresa str. ……., nr …….., bloc ………, scara …….., etaj ……., ap ……., sect ………, Bucureşti. </w:t>
      </w:r>
    </w:p>
    <w:p>
      <w:pPr>
        <w:pStyle w:val="Normal"/>
        <w:ind w:firstLine="708"/>
        <w:jc w:val="both"/>
        <w:rPr/>
      </w:pPr>
      <w:r>
        <w:rPr>
          <w:color w:val="1D1B11"/>
        </w:rPr>
        <w:t>La data de 14.12.2015, în baza de date ANAF, societatea ………. SRL a avut sediul la aceeaşi adresa şi a fost radiată la data de 25.06.2012.</w:t>
      </w:r>
    </w:p>
    <w:p>
      <w:pPr>
        <w:pStyle w:val="Normal"/>
        <w:ind w:firstLine="708"/>
        <w:jc w:val="both"/>
        <w:rPr/>
      </w:pPr>
      <w:r>
        <w:rPr>
          <w:color w:val="1D1B11"/>
        </w:rPr>
        <w:t>……</w:t>
      </w:r>
      <w:r>
        <w:rPr>
          <w:color w:val="1D1B11"/>
        </w:rPr>
        <w:t>A………, la data înfiinţării SC ………….. SRL, respectiv la data de 22.11.2005, oferea ,,servicii de asistenţă şi consultanţă juridică în mod prioritar şi constant pentru S.C. ……….. S.R.L.</w:t>
      </w:r>
    </w:p>
    <w:p>
      <w:pPr>
        <w:pStyle w:val="Normal"/>
        <w:ind w:firstLine="708"/>
        <w:jc w:val="both"/>
        <w:rPr/>
      </w:pPr>
      <w:r>
        <w:rPr>
          <w:color w:val="1D1B11"/>
        </w:rPr>
        <w:t>În perioada 01.03.2008 - 31.05.2009, acesta a avut calitatea de salariat al SC ………. SRL; a  deţinut funcţia de şef serviciu juridic, în baza contractului individual de munca nr………0.03.2008, contract care a încetat la data de 31.05.2009, conform Deciziei nr………..</w:t>
      </w:r>
      <w:r>
        <w:rPr>
          <w:i/>
          <w:color w:val="1D1B11"/>
        </w:rPr>
        <w:t>.</w:t>
      </w:r>
      <w:r>
        <w:rPr>
          <w:color w:val="1D1B11"/>
        </w:rPr>
        <w:t xml:space="preserve"> </w:t>
      </w:r>
    </w:p>
    <w:p>
      <w:pPr>
        <w:pStyle w:val="Normal"/>
        <w:ind w:firstLine="708"/>
        <w:jc w:val="both"/>
        <w:rPr/>
      </w:pPr>
      <w:r>
        <w:rPr>
          <w:color w:val="1D1B11"/>
        </w:rPr>
        <w:t xml:space="preserve">Cu certitudine, la data de 30.04.2009, ……A…….. a luat cunoştinţă de investigaţiile care  se efectuau în cadrul auditului intern,  la SC ………., fiind încunoştinţat oficial, în calitate de Şef Departament Juridic  pe regiune. </w:t>
      </w:r>
    </w:p>
    <w:p>
      <w:pPr>
        <w:pStyle w:val="Normal"/>
        <w:ind w:firstLine="708"/>
        <w:jc w:val="both"/>
        <w:rPr/>
      </w:pPr>
      <w:r>
        <w:rPr>
          <w:color w:val="1D1B11"/>
        </w:rPr>
        <w:t>La aceeaşi dată, a fost întocmită şi depusă la ONRC cererea de menţiuni pentru modificarea asociaţilor SC ………. SRL;  potrivit acestei cereri ……A…. se retrăgea din calitatea deţinută de asociat unic al societăţii, cesionând părţile sociale administratorului societăţii, ……D2………..</w:t>
      </w:r>
    </w:p>
    <w:p>
      <w:pPr>
        <w:pStyle w:val="Normal"/>
        <w:ind w:firstLine="708"/>
        <w:jc w:val="both"/>
        <w:rPr/>
      </w:pPr>
      <w:r>
        <w:rPr>
          <w:color w:val="1D1B11"/>
        </w:rPr>
        <w:t xml:space="preserve">La data de 01.06.2006, între SC ………. SRL în calitate de prestator şi SC ………..SRL, in calitate de beneficiar  s-a încheiat contractul de prestări servicii  care a avut ca obiect obligaţia prestatorului de a identifica o maşină unealtă Bohrwerk, in vederea achiziţiei de către beneficiar. </w:t>
      </w:r>
    </w:p>
    <w:p>
      <w:pPr>
        <w:pStyle w:val="Normal"/>
        <w:ind w:firstLine="708"/>
        <w:jc w:val="both"/>
        <w:rPr>
          <w:color w:val="1D1B11"/>
        </w:rPr>
      </w:pPr>
      <w:r>
        <w:rPr>
          <w:color w:val="1D1B11"/>
        </w:rPr>
        <w:t xml:space="preserve">Ulterior, prestatorul se obliga să procedeze la efectuarea de modernizări ,,ce vor fi realizate în termen de 30 de luni” (până în luna decembrie 2009). </w:t>
      </w:r>
    </w:p>
    <w:p>
      <w:pPr>
        <w:pStyle w:val="Normal"/>
        <w:ind w:firstLine="708"/>
        <w:jc w:val="both"/>
        <w:rPr>
          <w:color w:val="1D1B11"/>
        </w:rPr>
      </w:pPr>
      <w:r>
        <w:rPr>
          <w:color w:val="1D1B11"/>
        </w:rPr>
        <w:t xml:space="preserve">Preţul pentru  aceste ,,servicii” a fost stabilit la valoarea de 150.000 euro, fără TVA, utilizându-se un curs de schimb valutar de 3,7 lei/euro. </w:t>
      </w:r>
    </w:p>
    <w:p>
      <w:pPr>
        <w:pStyle w:val="Normal"/>
        <w:ind w:firstLine="708"/>
        <w:jc w:val="both"/>
        <w:rPr>
          <w:color w:val="1D1B11"/>
        </w:rPr>
      </w:pPr>
      <w:r>
        <w:rPr>
          <w:color w:val="1D1B11"/>
        </w:rPr>
        <w:t xml:space="preserve">Singurele menţiuni privitoare la maşina Bohrwerk din acest contract sunt că ar fi o maşină de găurit şi frezat. </w:t>
      </w:r>
    </w:p>
    <w:p>
      <w:pPr>
        <w:pStyle w:val="Normal"/>
        <w:ind w:firstLine="708"/>
        <w:jc w:val="both"/>
        <w:rPr/>
      </w:pPr>
      <w:r>
        <w:rPr>
          <w:color w:val="1D1B11"/>
        </w:rPr>
        <w:t xml:space="preserve">La încheierea contractului, conform art.3 si art.4, beneficiarul plătea prestatorului un avans in valoare </w:t>
      </w:r>
      <w:r>
        <w:rPr>
          <w:i/>
          <w:color w:val="1D1B11"/>
        </w:rPr>
        <w:t>de 470.000 lei</w:t>
      </w:r>
      <w:r>
        <w:rPr>
          <w:color w:val="1D1B11"/>
        </w:rPr>
        <w:t>, inclusiv TVA; se mai stabilea ca restul de plată să fie ,,achitat după finalizarea lucrărilor de modernizare, în termen de maxim 60 de zile de la emiterea facturii de către ……….”.</w:t>
      </w:r>
    </w:p>
    <w:p>
      <w:pPr>
        <w:pStyle w:val="Normal"/>
        <w:ind w:firstLine="708"/>
        <w:jc w:val="both"/>
        <w:rPr>
          <w:color w:val="1D1B11"/>
        </w:rPr>
      </w:pPr>
      <w:r>
        <w:rPr>
          <w:color w:val="1D1B11"/>
        </w:rPr>
        <w:t>S-a mai stipulat că preţul contractului nu include contravaloarea maşinii Bohrwerk; contravaloarea acestei maşini urma să fie achitată de către …….. direct vânzătorului maşinii ce va fi identificată de ………</w:t>
      </w:r>
    </w:p>
    <w:p>
      <w:pPr>
        <w:pStyle w:val="Normal"/>
        <w:ind w:firstLine="708"/>
        <w:jc w:val="both"/>
        <w:rPr/>
      </w:pPr>
      <w:r>
        <w:rPr>
          <w:color w:val="1D1B11"/>
        </w:rPr>
        <w:t xml:space="preserve">Cinci zile mai târziu, pe data de 05.06.2006,  se încheie contractul între SC …………SRL, în calitate de beneficiar şi ……….., în calitate de furnizor, având ca obiect,,furnizare de bunuri”, respectiv: identificarea şi modernizarea maşinii Bohrwerk, pentru preţul de 42.857,14 euro. </w:t>
      </w:r>
    </w:p>
    <w:p>
      <w:pPr>
        <w:pStyle w:val="Normal"/>
        <w:ind w:firstLine="708"/>
        <w:jc w:val="both"/>
        <w:rPr/>
      </w:pPr>
      <w:r>
        <w:rPr>
          <w:color w:val="1D1B11"/>
        </w:rPr>
        <w:t xml:space="preserve">Părţile contractante sunt reprezentate de …A……, în calitate de beneficiar şi de ……D3………, prestator. </w:t>
      </w:r>
    </w:p>
    <w:p>
      <w:pPr>
        <w:pStyle w:val="Normal"/>
        <w:ind w:firstLine="708"/>
        <w:jc w:val="both"/>
        <w:rPr/>
      </w:pPr>
      <w:r>
        <w:rPr>
          <w:color w:val="1D1B11"/>
        </w:rPr>
        <w:t xml:space="preserve">Preţul de subcontractare a aceloraşi servicii este de aproximativ 28,57% din preţul de contractare încheiat între SC ………… SRL şi SC ………… SRL, în contract fiind specificat faptul că </w:t>
      </w:r>
      <w:r>
        <w:rPr>
          <w:i/>
          <w:color w:val="1D1B11"/>
        </w:rPr>
        <w:t>,,</w:t>
      </w:r>
      <w:r>
        <w:rPr>
          <w:color w:val="1D1B11"/>
        </w:rPr>
        <w:t xml:space="preserve">Furnizorul dispune de cunoştinţele şi informaţiile necesare în vederea identificării şi modernizării unei astfel de maşini Bohrwerk”, astfel, furnizorul se obliga să identifice şi să modernizeze maşina solicitată. </w:t>
      </w:r>
    </w:p>
    <w:p>
      <w:pPr>
        <w:pStyle w:val="Normal"/>
        <w:ind w:firstLine="708"/>
        <w:jc w:val="both"/>
        <w:rPr/>
      </w:pPr>
      <w:r>
        <w:rPr>
          <w:color w:val="1D1B11"/>
        </w:rPr>
        <w:t>La data subcontractarii lucrărilor de modernizare, ………. functiona doar de 1 an, cu sediul în</w:t>
      </w:r>
      <w:r>
        <w:rPr>
          <w:i/>
          <w:color w:val="1D1B11"/>
        </w:rPr>
        <w:t xml:space="preserve"> ………</w:t>
      </w:r>
      <w:r>
        <w:rPr>
          <w:color w:val="1D1B11"/>
        </w:rPr>
        <w:t xml:space="preserve">  </w:t>
      </w:r>
    </w:p>
    <w:p>
      <w:pPr>
        <w:pStyle w:val="Normal"/>
        <w:ind w:firstLine="708"/>
        <w:jc w:val="both"/>
        <w:rPr/>
      </w:pPr>
      <w:r>
        <w:rPr>
          <w:color w:val="1D1B11"/>
        </w:rPr>
        <w:t>……</w:t>
      </w:r>
      <w:r>
        <w:rPr>
          <w:color w:val="1D1B11"/>
        </w:rPr>
        <w:t xml:space="preserve">A………. a declarat, la data de </w:t>
      </w:r>
      <w:r>
        <w:rPr>
          <w:i/>
          <w:color w:val="1D1B11"/>
        </w:rPr>
        <w:t>12.11.2015</w:t>
      </w:r>
      <w:r>
        <w:rPr>
          <w:color w:val="1D1B11"/>
        </w:rPr>
        <w:t>, că a identificat societatea subcontractoare, …………., urmare discuţiilor pe care le-a avut cu ……B…… şi respectiv directorul tehnic al SC ……….. SRL - …………., care i-au precizat că ……… a mai ,,lucrat cu această societate şi avea capacitatea să efectueze lucrări de îmbunătăţire a maşinii de alezat”.</w:t>
      </w:r>
    </w:p>
    <w:p>
      <w:pPr>
        <w:pStyle w:val="Normal"/>
        <w:ind w:firstLine="708"/>
        <w:jc w:val="both"/>
        <w:rPr/>
      </w:pPr>
      <w:r>
        <w:rPr>
          <w:color w:val="1D1B11"/>
        </w:rPr>
        <w:t xml:space="preserve">Prin adresa din data de </w:t>
      </w:r>
      <w:r>
        <w:rPr>
          <w:i/>
          <w:color w:val="1D1B11"/>
        </w:rPr>
        <w:t>18.12.2015</w:t>
      </w:r>
      <w:r>
        <w:rPr>
          <w:color w:val="1D1B11"/>
        </w:rPr>
        <w:t xml:space="preserve">, SC …………. SRL (anterior SC ………..  România) a comunicat  că nu au identificat date din care să rezulte că ar fi avut vreo relaţie comercială cu …………. vreodată.    </w:t>
      </w:r>
    </w:p>
    <w:p>
      <w:pPr>
        <w:pStyle w:val="Normal"/>
        <w:ind w:firstLine="708"/>
        <w:jc w:val="both"/>
        <w:rPr/>
      </w:pPr>
      <w:r>
        <w:rPr>
          <w:color w:val="1D1B11"/>
        </w:rPr>
        <w:t xml:space="preserve">Nu lipsit de relevantă este faptul că în contractul de identificare şi modernizare a maşinii Bohrwerk nu se specifică </w:t>
      </w:r>
      <w:r>
        <w:rPr>
          <w:i/>
          <w:color w:val="1D1B11"/>
        </w:rPr>
        <w:t>nicio caracteristică tehnică a acestei maşini</w:t>
      </w:r>
      <w:r>
        <w:rPr>
          <w:color w:val="1D1B11"/>
        </w:rPr>
        <w:t>, şi nici tipul acesteia.</w:t>
      </w:r>
    </w:p>
    <w:p>
      <w:pPr>
        <w:pStyle w:val="Normal"/>
        <w:ind w:firstLine="708"/>
        <w:jc w:val="both"/>
        <w:rPr/>
      </w:pPr>
      <w:r>
        <w:rPr>
          <w:color w:val="1D1B11"/>
        </w:rPr>
        <w:t xml:space="preserve">Din documentaţia depusă de SC ………. SRL rezultă că asociatul unic ……….. SRL a autorizat ……….. abia în luna februarie 2007, necesitatea investiţiei privitoare la dotarea atelierului cazane cu ,,o maşină de frezat şi găurit Bohrwerk” de mari dimensiuni, pentru o înălţime mai mare de 3500 mm.  </w:t>
      </w:r>
    </w:p>
    <w:p>
      <w:pPr>
        <w:pStyle w:val="Normal"/>
        <w:ind w:firstLine="708"/>
        <w:jc w:val="both"/>
        <w:rPr>
          <w:color w:val="1D1B11"/>
        </w:rPr>
      </w:pPr>
      <w:r>
        <w:rPr>
          <w:color w:val="1D1B11"/>
        </w:rPr>
        <w:t>În aceste condiţii, se constată că la data încheierii contractului de identificare şi modernizare a maşinii Bohrwerk, la data de 01.06.2006, această investiţie nu  era aprobată şi deci nu se stabiliseră detaliile tehnice ale maşinii.</w:t>
      </w:r>
    </w:p>
    <w:p>
      <w:pPr>
        <w:pStyle w:val="Normal"/>
        <w:ind w:firstLine="708"/>
        <w:jc w:val="both"/>
        <w:rPr/>
      </w:pPr>
      <w:r>
        <w:rPr>
          <w:color w:val="1D1B11"/>
        </w:rPr>
        <w:t>Cu toate acestea, la data de 15.06.2006, intre SC ………. SRL şi SC ……. ……… SRL intervine un act adiţional de modificare a contractului din data de 01.06.2006, denumit în continuare  ,,Act adiţional nr 1”.</w:t>
      </w:r>
    </w:p>
    <w:p>
      <w:pPr>
        <w:pStyle w:val="Normal"/>
        <w:ind w:firstLine="708"/>
        <w:jc w:val="both"/>
        <w:rPr/>
      </w:pPr>
      <w:r>
        <w:rPr>
          <w:color w:val="1D1B11"/>
        </w:rPr>
        <w:t xml:space="preserve">Acest act nu a fost găsit înregistrat în registrele şi evidenţele SC ………. SRL. </w:t>
      </w:r>
    </w:p>
    <w:p>
      <w:pPr>
        <w:pStyle w:val="Normal"/>
        <w:ind w:firstLine="708"/>
        <w:jc w:val="both"/>
        <w:rPr/>
      </w:pPr>
      <w:r>
        <w:rPr>
          <w:color w:val="1D1B11"/>
        </w:rPr>
        <w:t xml:space="preserve">Prin acest act, semnat de ………B…… pentru beneficiar, în calitate de administrator la SC ………… SRL şi de ……A……. în calitate de prestator, se modifică preţul contractului în sensul majorării acestuia de la 150.000 euro (fără TVA), la 176.632,26 euro (fără TVA), calculat pentru un curs de schimb valutar de 3,7 lei/euro. </w:t>
      </w:r>
    </w:p>
    <w:p>
      <w:pPr>
        <w:pStyle w:val="Normal"/>
        <w:ind w:firstLine="708"/>
        <w:jc w:val="both"/>
        <w:rPr/>
      </w:pPr>
      <w:r>
        <w:rPr>
          <w:color w:val="1D1B11"/>
        </w:rPr>
        <w:t xml:space="preserve">Majorarea preţului la suma de 653.600 lei fără TVA (reprezentând contravaloarea a 176.632,26 euro), este defalcata, fără a fi motivata, pe următoarele servicii: identificarea maşinii Bohrwerk – </w:t>
      </w:r>
      <w:r>
        <w:rPr>
          <w:i/>
          <w:color w:val="1D1B11"/>
        </w:rPr>
        <w:t>550.000 RON</w:t>
      </w:r>
      <w:r>
        <w:rPr>
          <w:color w:val="1D1B11"/>
        </w:rPr>
        <w:t xml:space="preserve"> şi modernizarea maşinii Bohrwerk (după achiziționarea acesteia de către ……………) – </w:t>
      </w:r>
      <w:r>
        <w:rPr>
          <w:i/>
          <w:color w:val="1D1B11"/>
        </w:rPr>
        <w:t>103.600 RON.</w:t>
      </w:r>
      <w:r>
        <w:rPr>
          <w:color w:val="1D1B11"/>
        </w:rPr>
        <w:t xml:space="preserve"> </w:t>
      </w:r>
    </w:p>
    <w:p>
      <w:pPr>
        <w:pStyle w:val="Normal"/>
        <w:ind w:firstLine="708"/>
        <w:jc w:val="both"/>
        <w:rPr>
          <w:color w:val="1D1B11"/>
        </w:rPr>
      </w:pPr>
      <w:r>
        <w:rPr>
          <w:color w:val="1D1B11"/>
        </w:rPr>
        <w:t>În aceste condiţii, se constată că serviciul de identificare reprezintă 84% din valoarea sumei stabilită prin contract şi numai 16% din sumă urma să fie folosită pentru presupusa montare a panourilor de comandă.</w:t>
      </w:r>
    </w:p>
    <w:p>
      <w:pPr>
        <w:pStyle w:val="Normal"/>
        <w:ind w:firstLine="708"/>
        <w:jc w:val="both"/>
        <w:rPr>
          <w:color w:val="1D1B11"/>
        </w:rPr>
      </w:pPr>
      <w:r>
        <w:rPr>
          <w:color w:val="1D1B11"/>
        </w:rPr>
        <w:t>Nici în acest act adiţional nu se stabilesc detaliile tehnice ale maşinii care urma să fie identificată şi cu toate acestea se stabileşte că ,,modernizarea maşinii presupune montarea panourilor de comandă de tip MCC” şi va fi realizată în termen de  maxim  30  luni de la semnarea actului.</w:t>
      </w:r>
    </w:p>
    <w:p>
      <w:pPr>
        <w:pStyle w:val="Normal"/>
        <w:ind w:firstLine="708"/>
        <w:jc w:val="both"/>
        <w:rPr/>
      </w:pPr>
      <w:r>
        <w:rPr>
          <w:color w:val="1D1B11"/>
        </w:rPr>
        <w:t>In baza contractului şi a actului adiţional, SC ……… SRL a emis factura proforma ………., la data de 20.06.2006</w:t>
      </w:r>
      <w:r>
        <w:rPr>
          <w:color w:val="1D1B11"/>
          <w:u w:val="single"/>
        </w:rPr>
        <w:t>,</w:t>
      </w:r>
      <w:r>
        <w:rPr>
          <w:color w:val="1D1B11"/>
        </w:rPr>
        <w:t xml:space="preserve"> în valoare totala de 470.000 lei. </w:t>
      </w:r>
    </w:p>
    <w:p>
      <w:pPr>
        <w:pStyle w:val="Normal"/>
        <w:ind w:firstLine="708"/>
        <w:jc w:val="both"/>
        <w:rPr/>
      </w:pPr>
      <w:r>
        <w:rPr>
          <w:color w:val="1D1B11"/>
        </w:rPr>
        <w:t xml:space="preserve">Din înscrisurile existente la dosarul cauzei reiese ca factura a fost acceptata la plata de către ……A1………, reprezentant SC ………. SRL şi achitată la data de 22.06.2006, din contul …………, deschis la ………... </w:t>
      </w:r>
    </w:p>
    <w:p>
      <w:pPr>
        <w:pStyle w:val="Normal"/>
        <w:ind w:firstLine="708"/>
        <w:jc w:val="both"/>
        <w:rPr/>
      </w:pPr>
      <w:r>
        <w:rPr>
          <w:color w:val="1D1B11"/>
        </w:rPr>
        <w:t xml:space="preserve">Suma a fost încasată de SC ……….. SRL, în aceeaşi zi, în contul …………….., deschis la Raiffeisen Bank. </w:t>
      </w:r>
    </w:p>
    <w:p>
      <w:pPr>
        <w:pStyle w:val="Normal"/>
        <w:ind w:firstLine="708"/>
        <w:jc w:val="both"/>
        <w:rPr/>
      </w:pPr>
      <w:r>
        <w:rPr>
          <w:color w:val="1D1B11"/>
        </w:rPr>
        <w:t>In lipsa evidenţei financiar-contabile a SC …….. SRL, nu s-a identificat factura fiscala pentru acest avans; în schimb s-a identificat factura fiscala nr……….17.12.2008 cu menţiunea ,,storno avans ……… (………)” şi factura fiscala ……… (emise după aproximativ 18 luni) în valoare de 470.000 lei, din care 394.957,98 lei baza si 75.042,02 lei TVA.</w:t>
      </w:r>
    </w:p>
    <w:p>
      <w:pPr>
        <w:pStyle w:val="Normal"/>
        <w:ind w:firstLine="708"/>
        <w:jc w:val="both"/>
        <w:rPr/>
      </w:pPr>
      <w:r>
        <w:rPr>
          <w:color w:val="1D1B11"/>
        </w:rPr>
        <w:t xml:space="preserve">La  data de </w:t>
      </w:r>
      <w:r>
        <w:rPr>
          <w:i/>
          <w:color w:val="1D1B11"/>
        </w:rPr>
        <w:t>20.07.2006,</w:t>
      </w:r>
      <w:r>
        <w:rPr>
          <w:color w:val="1D1B11"/>
        </w:rPr>
        <w:t xml:space="preserve"> SC ……… SRL, ,,prin asociat unic …A…….” aduce la cunostinţa SC ……… SRL că a identificat ,,o masina Bohrwerk care ar putea corespunde cerinţelor dumneavoastră. […]. Totodată, partenerii noştri contractuali au identificat o maşină corespunzând cerinţelor dumneavoastră, aflata în posesia unei societăţi din Ucraina.”. </w:t>
      </w:r>
    </w:p>
    <w:p>
      <w:pPr>
        <w:pStyle w:val="Normal"/>
        <w:ind w:firstLine="708"/>
        <w:jc w:val="both"/>
        <w:rPr>
          <w:color w:val="1D1B11"/>
        </w:rPr>
      </w:pPr>
      <w:r>
        <w:rPr>
          <w:color w:val="1D1B11"/>
        </w:rPr>
        <w:t>In  acest înscris nu se precizează detalii de ordin tehnic, tipul maşinii, caracteristicile maşinii identificate, durata de folosire, uzura, starea in care se afla in prezent, s.a. aspecte privind maşina identificată sau cerinţele beneficiarului privind maşina care se  intenţiona a fi achiziţionată.</w:t>
      </w:r>
    </w:p>
    <w:p>
      <w:pPr>
        <w:pStyle w:val="Normal"/>
        <w:ind w:firstLine="708"/>
        <w:jc w:val="both"/>
        <w:rPr/>
      </w:pPr>
      <w:r>
        <w:rPr>
          <w:color w:val="1D1B11"/>
        </w:rPr>
        <w:t>……</w:t>
      </w:r>
      <w:r>
        <w:rPr>
          <w:color w:val="1D1B11"/>
        </w:rPr>
        <w:t xml:space="preserve">B…… a declarat că pentru identificarea maşinii  ,,lui Ister i se plătea un comision al găsitorului (comision) pentru localizarea echipamentelor in conformitate cu contractul.”. </w:t>
      </w:r>
    </w:p>
    <w:p>
      <w:pPr>
        <w:pStyle w:val="Normal"/>
        <w:ind w:firstLine="708"/>
        <w:jc w:val="both"/>
        <w:rPr/>
      </w:pPr>
      <w:r>
        <w:rPr>
          <w:color w:val="1D1B11"/>
        </w:rPr>
        <w:t xml:space="preserve">Martorul ……C2……… a declarat că ,,Am lucrat în cadrul SC………..SRL de la înfiinţare şi până la data în care această societate a fost închisă. Iniţial am lucrat în cadrul Secţiei de palete şi apoi în cadrul biroului Business Improvement. În această calitate directorul general ……B……. mi-a dat şi alte atribuţii şi responsabilităţi    respectiv să răspund de investiţii, casări, întreţinere, administrativ şi chiar şi paza. Când am avut şi aceste atribuţii, aproximaţie în anul  2008, dar nu sunt foarte sigur, ……B…….. m-a chemat şi mi-a spus că urmează să se construiască o nouă fabrică, care urma să producă, printre altele şi mori de cărbune, fabrică care urma să fie amplasată la ……... Iniţial, ……B…….. mi-a cerut să fac un proiect cu privire la fabrica ce urma să fie ridicată. După aproximativ 3 luni de la acest moment, mi-a solicitat să identific o maşină BORWERG cu care să se poată produce morile SM 32. Pentru că cei care lucrează în branşă cunosc orientativ preţurile de la astfel de maşini, de la bun început ………B….. mi-a cerut să identific o maşină  second-hand. Rostul meu era să-i întreb pe inginerii care urmau să facă tehnologia de execuţie a morii, precum şi cei care erau responsabili de execuţie, care erau caracteristicile maşinii Borwerg care le-ar fi permis să poată produce morile SM 32. După ce am avut discuţii atât cu inginerii de la proiectare, cât şi cu inginerii din secţia de producţie, </w:t>
      </w:r>
      <w:r>
        <w:rPr>
          <w:i/>
          <w:color w:val="1D1B11"/>
        </w:rPr>
        <w:t>am stabilit caracteristicile  de bază  ale maşinii de alezat.</w:t>
      </w:r>
      <w:r>
        <w:rPr>
          <w:color w:val="1D1B11"/>
        </w:rPr>
        <w:t xml:space="preserve"> Atât eu cât şi colegii mei din serviciul de care răspundeam am început să căutăm o astfel de maşină. Doi colegi au identificat o maşină la ………. Un maistru …………… şi cu  şeful societăţii care efectua întreţinerea utilajelor pe care le foloseam noi………, de la firma ………, s-au deplasat la ……… ca să vizualizeze maşina respectivă. Am primit fotografii, era foarte veche, nu putea fi modernizată. Pe internet ……C3……. sau ……C4……, nu îmi amintesc care dintre aceştia doi, dar cu certitudine unul dintre ei a identificat o astfel de maşină în Bucureşti la o firmă al cărui nume nu ne spunea nimic. Eu cu …C3……… şi …C4………. am mers să vedem această maşină şi ne-am dat seama că aparţine SC ……….. Era evident că nu mai fusese folosită de mult, mult timp, de cel puţin 4 ani. Nu avea niciun fel de îmbunătăţire faţă de  momentul în care fusese produsă. Aspectele precizate nu se bazează pe vreo documentaţie, ci doar pe vizualizarea maşinii respective şi experienţa mea de inginer. Îmi amintesc că au existat discuţii  privitoare la plata unui comision către firma intermediară care scosese la vânzare această maşină, un procent între 5-10 % din valoarea maşinii. Ştiu că directorul …….. nu a fost de acord să fie plătit, câtă vreme noi identificaserăm vânzătorul. Nu ştiu dacă acest procent a fost plătit şi nu îmi amintesc cum se numea firma intermediară. Numele societăţii Ister nu îmi spune nimic. Eu şi ceilalţi doi ne-am întâlnit  la intrarea în ………. cu un bărbat şi o femeie pe care nu-i cunoscusem până atunci şi nu am reţinut cum se numesc. Îmi amintesc din discuţia pe care am avut-o  iniţial cu ……B……., că acesta urmărea ca investiţia prin cumpărarea maşinii Borwerg să fie făcută odată cu aprobarea sumelor pentru construirea fabricii de la …….. În mod obişnuit, ……B…….. putea să dispună singur, până la o anumită sumă orice investiţie. Pentru sume  mai mari acesta avea obligaţia să primească aprobare de la nivelul ierarhic superior. Maşina identificată la SC ………. a fost cumpărată cu preţul de aproximativ, între 180 şi 250 mii euro. Negocierea preţului de cumpărare a avut consecutiv şi discuţii privitoare la modernizarea acestei maşini chiar de către vânzătoare, vânzătoare care avea disponibilitate să efectueze modernizările. S-a decis să fie cumpărată maşina şi apoi să se finalizeze o oportunitate de modernizare, modernizare care nu a mai avut loc pentru că ………B….. a fost înlocuit. Cât timp mi-am desfăşurat activitatea în cadrul ……… nu îmi amintesc ca această societate să fi avut relaţii comerciale cu SC ………În cadrul activităţilor desfăşurate la ……….. l-am cunoscut pe avocatul ……A……. Cu certitudine la activitatea de identificare a maşinii Borwerg, activitate descrisă anterior, acest avocat nu a avut vreo participare, după cunoştinţa mea. Nu cunosc dacă acesta a văzut contractul de vânzare-cumpărare. Nu îmi amintesc să fi întâlnit în activitatea desfăşurată societatea ………….. Cu certitudine când am identificat maşina Borwerg, caracteristicile acesteia ne-au fost comunicate de către Departamentul de proiectare din cadrul ………. Cu aceste caracteristici, eu am revenit la Serviciul de Producţie şi Proiectare de la …….. şi m-am convins că am identificat ce le trebuie. La ……… eu personal am mers în mai multe rânduri, niciodată singur. Iniţial am fost însoţit de colegi de la proiectare ca să le aflu opinia cu privire la maşina identificată, iar când s-a pus problema negocierii preţului am solicitat prezenţa şi am fost însoţit de persoane de la comercial, la o întâlnire a fost …C5…….. şi la o alta …C6……... Niciodată pe timpul desfăşurării activităţilor descrise mai sus nu am fost însoţit de …A1…….. sau să fi intrat în contact cu acesta. Din punctul meu de vedere ca inginer  modernizarea maşinii borwerg descrisă mai sus nu putea fi efectuată în totalitate la locul unde se afla maşina, dacă se urmărea  o modernizare a ghidajelor. Dacă se urmărea strict o modernizare a părţii electronice aceasta putea să se efectueze chiar la locul unde se afla maşina. Când eu şi reprezentanţii de la proiectare am identificat maşina şi am efectuat verificări doar vizuale, am apreciat că nu se impun modernizări ale ghidajelor sau  vor fi minime. În cadrul discuţiilor avute cu SC ………….., aceştia ne-au ofertat cu privire la preţul modernizărilor pe care noi le solicitam. Au fost multe discuţii în acest sens pentru că faţă de preţul pe care ni-l propuneau, proiectanţii noştri reveneau asupra celor solicitate. Ultimul preţ a fost aproximativ în jurul sumei de peste 100 mii de euro. În cadrul anchetei desfăşurată de acţionarul majoritar am fost prezent când </w:t>
      </w:r>
      <w:r>
        <w:rPr>
          <w:i/>
          <w:color w:val="1D1B11"/>
        </w:rPr>
        <w:t>expertul a constatat că nu s-a făcut nicio modernizare la maşina Borwerg, lucru cu care am fost de acord.</w:t>
      </w:r>
      <w:r>
        <w:rPr>
          <w:color w:val="1D1B11"/>
        </w:rPr>
        <w:t xml:space="preserve"> Din punctul meu de vedere activitatea efectivă de identificare a maşinii Borwerg a început  cu 4-6 luni înainte. Când mi se prezintă contractul încheiat între SC …….. şi SC …………, de identificare şi modernizare a maşinii Borwerg, mă gândesc că </w:t>
      </w:r>
      <w:r>
        <w:rPr>
          <w:i/>
          <w:color w:val="1D1B11"/>
        </w:rPr>
        <w:t>simultan activităţilor desfăşurate de mine şi echipele din ……… de la proiectare şi comercial</w:t>
      </w:r>
      <w:r>
        <w:rPr>
          <w:color w:val="1D1B11"/>
        </w:rPr>
        <w:t xml:space="preserve">, Syracas  a încheiat acest contract cu acelaşi obiect practic”. </w:t>
      </w:r>
    </w:p>
    <w:p>
      <w:pPr>
        <w:pStyle w:val="Normal"/>
        <w:ind w:firstLine="708"/>
        <w:jc w:val="both"/>
        <w:rPr/>
      </w:pPr>
      <w:r>
        <w:rPr>
          <w:color w:val="1D1B11"/>
        </w:rPr>
        <w:t>În aceste condiţii s-a constatat că SC ………… SRL nu a desfăşurat nicio activitate în vederea identificării maşinii Bohrwerk, pentru această activitate fiind folosite resursele (forţa de munca, factor timp, factor financiar, s.a.) din cadrul SC …………. SRL.</w:t>
      </w:r>
    </w:p>
    <w:p>
      <w:pPr>
        <w:pStyle w:val="Normal"/>
        <w:ind w:firstLine="708"/>
        <w:jc w:val="both"/>
        <w:rPr/>
      </w:pPr>
      <w:r>
        <w:rPr>
          <w:color w:val="1D1B11"/>
        </w:rPr>
        <w:t xml:space="preserve">După aproximativ 10 luni de la data încheierii contractului între SC ………SRL şi SC ……… SRL, cât şi a achitării avansului, la data de </w:t>
      </w:r>
      <w:r>
        <w:rPr>
          <w:i/>
          <w:color w:val="1D1B11"/>
        </w:rPr>
        <w:t>28.03.2007</w:t>
      </w:r>
      <w:r>
        <w:rPr>
          <w:color w:val="1D1B11"/>
        </w:rPr>
        <w:t xml:space="preserve">, SC ………. SRL achizitionează o maşină Bohrwerk de la SC ……… SA, preţul acesteia fiind de  </w:t>
      </w:r>
      <w:r>
        <w:rPr>
          <w:i/>
          <w:color w:val="1D1B11"/>
        </w:rPr>
        <w:t>741.421 lei (</w:t>
      </w:r>
      <w:r>
        <w:rPr>
          <w:color w:val="1D1B11"/>
        </w:rPr>
        <w:t xml:space="preserve">623.043 lei valoare fara TVA +118.378,17 lei TVA), reprezentând ,,circa 220.150 EUR”, valoare achitată în aceeaşi zi. </w:t>
      </w:r>
    </w:p>
    <w:p>
      <w:pPr>
        <w:pStyle w:val="Normal"/>
        <w:ind w:firstLine="708"/>
        <w:jc w:val="both"/>
        <w:rPr/>
      </w:pPr>
      <w:r>
        <w:rPr>
          <w:color w:val="1D1B11"/>
        </w:rPr>
        <w:t xml:space="preserve">Maşina a fost lăsată în custodia SC …………… SA fără a fi mutată până la data când s-a formulat plângerea urmare căreia s-a format prezenta cauză. </w:t>
      </w:r>
    </w:p>
    <w:p>
      <w:pPr>
        <w:pStyle w:val="Normal"/>
        <w:ind w:firstLine="708"/>
        <w:jc w:val="both"/>
        <w:rPr/>
      </w:pPr>
      <w:r>
        <w:rPr>
          <w:color w:val="1D1B11"/>
        </w:rPr>
        <w:t xml:space="preserve">Pentru utilajul în speţă, a cărei valoare de achiziţie de la furnizor a fost de 623.043 lei/fără TVA, SC …….. SRL a majorat costurile cu </w:t>
      </w:r>
      <w:r>
        <w:rPr>
          <w:i/>
          <w:color w:val="1D1B11"/>
        </w:rPr>
        <w:t>550.000 lei,</w:t>
      </w:r>
      <w:r>
        <w:rPr>
          <w:color w:val="1D1B11"/>
        </w:rPr>
        <w:t xml:space="preserve"> ceea ce în valori relative reprezintă 88,28% din valoarea de achiziţie, reprezentând contravaloarea identificării acestuia, conform contractului din 01.06.2006. </w:t>
      </w:r>
    </w:p>
    <w:p>
      <w:pPr>
        <w:pStyle w:val="Normal"/>
        <w:ind w:firstLine="708"/>
        <w:jc w:val="both"/>
        <w:rPr/>
      </w:pPr>
      <w:r>
        <w:rPr>
          <w:color w:val="1D1B11"/>
        </w:rPr>
        <w:t xml:space="preserve">Prestatorul  …………., la data de 30.07.2008, a  întocmit ,,Raport de activitate” privind îmbunătăţirile/modernizările efectuate asupra maşinii Bohrwerk, raport care apare ca fiind semnat de Ian Taylor. </w:t>
      </w:r>
    </w:p>
    <w:p>
      <w:pPr>
        <w:pStyle w:val="Normal"/>
        <w:ind w:firstLine="708"/>
        <w:jc w:val="both"/>
        <w:rPr/>
      </w:pPr>
      <w:r>
        <w:rPr>
          <w:color w:val="1D1B11"/>
        </w:rPr>
        <w:t xml:space="preserve">Apoi, la  data de 02.09.2008, ……… emite factura nr.2 pentru suma de 42.857,14 euro, din care SC …….. SRL a achitat valoarea de 36.000 euro, pe data de 09.09.2008 în contul prestatorului ……….. deschis la …………… din </w:t>
      </w:r>
      <w:r>
        <w:rPr>
          <w:i/>
          <w:color w:val="1D1B11"/>
        </w:rPr>
        <w:t>Letonia</w:t>
      </w:r>
      <w:r>
        <w:rPr>
          <w:color w:val="1D1B11"/>
        </w:rPr>
        <w:t xml:space="preserve">. </w:t>
      </w:r>
    </w:p>
    <w:p>
      <w:pPr>
        <w:pStyle w:val="Normal"/>
        <w:ind w:firstLine="708"/>
        <w:jc w:val="both"/>
        <w:rPr>
          <w:color w:val="1D1B11"/>
        </w:rPr>
      </w:pPr>
      <w:r>
        <w:rPr>
          <w:color w:val="1D1B11"/>
        </w:rPr>
        <w:t>SC ………… SRL, prin asociat unic ………A…., la data de 11.08.2008, înaintează ,,Raport de activitate” privind modernizarea maşinii Bohrwerk, către SC ………….a SRL, care are acelaşi conţinut ca şi  cel întocmit de ……….</w:t>
      </w:r>
    </w:p>
    <w:p>
      <w:pPr>
        <w:pStyle w:val="Normal"/>
        <w:ind w:firstLine="708"/>
        <w:jc w:val="both"/>
        <w:rPr/>
      </w:pPr>
      <w:r>
        <w:rPr>
          <w:i/>
          <w:color w:val="1D1B11"/>
        </w:rPr>
        <w:t>În cauză s-a efectuat o expertiză tehnică extrajudiciară</w:t>
      </w:r>
      <w:r>
        <w:rPr>
          <w:color w:val="1D1B11"/>
        </w:rPr>
        <w:t xml:space="preserve">, urmare solicitării SC ………SRL, care a concluzionat că  în raportul de activitate întocmit de ………., la data de 30.07.2008, preluat integral de SC ………….. şi transmis beneficiarului s-a  înscris specificaţia unor componente electrice şi electronice care </w:t>
      </w:r>
      <w:r>
        <w:rPr>
          <w:i/>
          <w:color w:val="1D1B11"/>
        </w:rPr>
        <w:t>nu au nicio  legătură  cu maşina unealtă Bohrwerk tip ………...</w:t>
      </w:r>
      <w:r>
        <w:rPr>
          <w:color w:val="1D1B11"/>
        </w:rPr>
        <w:t xml:space="preserve"> Se precizează expres că nu s-a identificat nicio urmă de reparaţie şi nici modernizare  la maşina cumpărată  de ……….</w:t>
      </w:r>
    </w:p>
    <w:p>
      <w:pPr>
        <w:pStyle w:val="Normal"/>
        <w:ind w:firstLine="708"/>
        <w:jc w:val="both"/>
        <w:rPr/>
      </w:pPr>
      <w:r>
        <w:rPr>
          <w:color w:val="1D1B11"/>
        </w:rPr>
        <w:t xml:space="preserve">Ulterior, în această cauză, s-a dispus de către organele de urmărire penală  efectuarea unei expertize tehnice  judiciare, la care inculpaţii ……A……. şi …B….. nu au solicitat expert recomandat, iar SC ……….. a solicitat participarea unui expert recomandat. </w:t>
      </w:r>
    </w:p>
    <w:p>
      <w:pPr>
        <w:pStyle w:val="Normal"/>
        <w:ind w:firstLine="708"/>
        <w:jc w:val="both"/>
        <w:rPr>
          <w:color w:val="1D1B11"/>
        </w:rPr>
      </w:pPr>
      <w:r>
        <w:rPr>
          <w:color w:val="1D1B11"/>
        </w:rPr>
        <w:t>Şi  concluziile acestei expertize au fost ca şi cele ale primului expert, în sensul că asupra maşinii de alezat achiziţionată de SC ………..nu s-au efectuat reparaţii sau modernizări.</w:t>
      </w:r>
      <w:r>
        <w:rPr>
          <w:color w:val="1D1B11"/>
          <w:u w:val="single"/>
        </w:rPr>
        <w:t xml:space="preserve"> </w:t>
      </w:r>
    </w:p>
    <w:p>
      <w:pPr>
        <w:pStyle w:val="Normal"/>
        <w:ind w:firstLine="708"/>
        <w:jc w:val="both"/>
        <w:rPr/>
      </w:pPr>
      <w:r>
        <w:rPr>
          <w:color w:val="1D1B11"/>
        </w:rPr>
        <w:t xml:space="preserve">Ulterior formulării plângerii urmare căreia s-a format prezenta cauză, la data de 06.07.2009, după ce SC …….. l-a notificat pe ……A…….., prin executor judecătoresc, ultima dată la 24.06.2009, să clarifice situaţia contractului susdescris, SC ………….SRL, ,,prin avocat ……A……”, a înaintat o adresă în care se precizează: ,,Contractul de prestări servicii din data de 01.06.2006 (aşa cum a fost el modificat ulterior) a fost executat în întregime de societatea noastră.” </w:t>
      </w:r>
    </w:p>
    <w:p>
      <w:pPr>
        <w:pStyle w:val="Normal"/>
        <w:ind w:firstLine="708"/>
        <w:jc w:val="both"/>
        <w:rPr/>
      </w:pPr>
      <w:r>
        <w:rPr>
          <w:color w:val="1D1B11"/>
        </w:rPr>
        <w:t>In acest sens, acesta a trimis proces-verbal de predare - primire încheiat la data de 01 septembrie 2008, intre SC ……… SRL şi SC ……….. SRL, prin care primul predă şi al doilea preia maşina unealtă asupra căreia s-au efectuat modernizări conform prevederilor contractuale.</w:t>
      </w:r>
    </w:p>
    <w:p>
      <w:pPr>
        <w:pStyle w:val="Normal"/>
        <w:ind w:firstLine="708"/>
        <w:jc w:val="both"/>
        <w:rPr/>
      </w:pPr>
      <w:r>
        <w:rPr>
          <w:color w:val="1D1B11"/>
        </w:rPr>
        <w:t>În acest proces-verbal se menţionează că ,,</w:t>
      </w:r>
      <w:r>
        <w:rPr>
          <w:i/>
          <w:color w:val="1D1B11"/>
        </w:rPr>
        <w:t>……….. acceptă lucrările de modernizare efectuate de ……….. fără nicio obiecţiune. […] ……………. este descărcată de orice răspundere contractuală şi/sau extracontractuala</w:t>
      </w:r>
      <w:r>
        <w:rPr>
          <w:color w:val="1D1B11"/>
        </w:rPr>
        <w:t>”.</w:t>
      </w:r>
    </w:p>
    <w:p>
      <w:pPr>
        <w:pStyle w:val="Normal"/>
        <w:ind w:firstLine="708"/>
        <w:jc w:val="both"/>
        <w:rPr/>
      </w:pPr>
      <w:r>
        <w:rPr>
          <w:color w:val="1D1B11"/>
        </w:rPr>
        <w:t>De asemenea, se stipulează, în acest proces-verbal, că ,,</w:t>
      </w:r>
      <w:r>
        <w:rPr>
          <w:i/>
          <w:color w:val="1D1B11"/>
        </w:rPr>
        <w:t>……….. va achita, în cel mai scurt termen posibil, contravaloarea serviciilor prestate de ……..</w:t>
      </w:r>
      <w:r>
        <w:rPr>
          <w:color w:val="1D1B11"/>
        </w:rPr>
        <w:t>.  Se  mai menţionează faptul că plata se efectuase  la ,,data de 29.08.2008”, deci anterior datei încheierii procesului - verbal de predare - primire (01 septembrie 2008).</w:t>
      </w:r>
    </w:p>
    <w:p>
      <w:pPr>
        <w:pStyle w:val="Normal"/>
        <w:ind w:firstLine="708"/>
        <w:jc w:val="both"/>
        <w:rPr/>
      </w:pPr>
      <w:r>
        <w:rPr>
          <w:color w:val="1D1B11"/>
        </w:rPr>
        <w:t>Nici acest înscris nu a fost identificat la SC ………. SRL, deşi este  semnat de ……B….., în calitate de administrator al beneficiarului şi de ……D2………, administrator şi ……A…….., asociat unic, ambii reprezentând SC Ister International Company SRL.</w:t>
      </w:r>
      <w:r>
        <w:rPr>
          <w:b/>
          <w:color w:val="1D1B11"/>
        </w:rPr>
        <w:t xml:space="preserve"> </w:t>
      </w:r>
    </w:p>
    <w:p>
      <w:pPr>
        <w:pStyle w:val="Normal"/>
        <w:ind w:firstLine="708"/>
        <w:jc w:val="both"/>
        <w:rPr>
          <w:b/>
          <w:b/>
          <w:color w:val="1D1B11"/>
        </w:rPr>
      </w:pPr>
      <w:r>
        <w:rPr>
          <w:color w:val="1D1B11"/>
        </w:rPr>
        <w:t xml:space="preserve">În aceste condiţii, nu se poate stabili cu certitudine care este data reală când s-a întocmit acest înscris. </w:t>
      </w:r>
    </w:p>
    <w:p>
      <w:pPr>
        <w:pStyle w:val="Normal"/>
        <w:ind w:firstLine="708"/>
        <w:jc w:val="both"/>
        <w:rPr>
          <w:b/>
          <w:b/>
          <w:color w:val="1D1B11"/>
        </w:rPr>
      </w:pPr>
      <w:r>
        <w:rPr>
          <w:color w:val="1D1B11"/>
        </w:rPr>
        <w:t>Conform extrasului emis de ……….. pentru contul …………, aferent SC ……….. SRL, la data de 29.08.2008, s-a efectuat plata în sumă de 307.711,87 lei pentru care SC ……….. SRL a emis factura ………….., care  reprezintă ,,Avans pentru modernizare masina Bohrwerk, conf. contract servicii din 01.06.2006”, in valoare de 307.711,87 lei, din care 258.581,40 lei, baza impozabilă şi 49.130,47 lei TVA.</w:t>
      </w:r>
    </w:p>
    <w:p>
      <w:pPr>
        <w:pStyle w:val="Normal"/>
        <w:ind w:firstLine="708"/>
        <w:jc w:val="both"/>
        <w:rPr>
          <w:b/>
          <w:b/>
          <w:color w:val="1D1B11"/>
        </w:rPr>
      </w:pPr>
      <w:r>
        <w:rPr>
          <w:color w:val="1D1B11"/>
        </w:rPr>
        <w:t xml:space="preserve">SC ………. SRL nu şi-a îndeplinit obligaţia contractuală privind modernizarea maşinii Bohrwerk, dar a emis facturi şi a încasat contravaloarea acestora. </w:t>
      </w:r>
    </w:p>
    <w:p>
      <w:pPr>
        <w:pStyle w:val="Normal"/>
        <w:ind w:firstLine="708"/>
        <w:jc w:val="both"/>
        <w:rPr>
          <w:b/>
          <w:b/>
          <w:color w:val="1D1B11"/>
        </w:rPr>
      </w:pPr>
      <w:r>
        <w:rPr>
          <w:color w:val="1D1B11"/>
        </w:rPr>
        <w:t>În aceste condiţii,  toate serviciile subcontractate de către SC ………… SRL  la SC ………… nu sunt reale.</w:t>
      </w:r>
    </w:p>
    <w:p>
      <w:pPr>
        <w:pStyle w:val="Normal"/>
        <w:ind w:firstLine="708"/>
        <w:jc w:val="both"/>
        <w:rPr>
          <w:b/>
          <w:b/>
          <w:color w:val="1D1B11"/>
        </w:rPr>
      </w:pPr>
      <w:r>
        <w:rPr>
          <w:color w:val="1D1B11"/>
          <w:lang w:eastAsia="en-US"/>
        </w:rPr>
        <w:t>Pe cale de consecinţă şi Contractul de furnizare încheiat între SC …….. SRL şi ………., având ca obiect subcontractarea aceloraşi servicii, nu a avut la baza operaţiuni reale.</w:t>
      </w:r>
      <w:r>
        <w:rPr>
          <w:b/>
          <w:color w:val="1D1B11"/>
          <w:lang w:eastAsia="en-US"/>
        </w:rPr>
        <w:t xml:space="preserve"> </w:t>
      </w:r>
    </w:p>
    <w:p>
      <w:pPr>
        <w:pStyle w:val="Normal"/>
        <w:ind w:firstLine="708"/>
        <w:jc w:val="both"/>
        <w:rPr>
          <w:b/>
          <w:b/>
          <w:color w:val="1D1B11"/>
        </w:rPr>
      </w:pPr>
      <w:r>
        <w:rPr>
          <w:color w:val="1D1B11"/>
          <w:lang w:eastAsia="en-US"/>
        </w:rPr>
        <w:t>SC ……………… SRL, în derularea contractului de prestări servicii din data de 01.01.2006 a emis facturi către SC ………… SRL, în valoare totală de 777.711,87 lei, din care 653.539,38 lei baza impozabilă şi 124.172,49 lei TVA, facturile fiind achitate, fără întârziere, chiar în ziua emiterii acestora, identificându-se următoarele facturi:</w:t>
      </w:r>
    </w:p>
    <w:p>
      <w:pPr>
        <w:pStyle w:val="Normal"/>
        <w:numPr>
          <w:ilvl w:val="0"/>
          <w:numId w:val="4"/>
        </w:numPr>
        <w:spacing w:before="0" w:after="0"/>
        <w:ind w:left="0" w:hanging="360"/>
        <w:contextualSpacing/>
        <w:jc w:val="both"/>
        <w:rPr/>
      </w:pPr>
      <w:r>
        <w:rPr>
          <w:color w:val="1D1B11"/>
          <w:lang w:eastAsia="en-US"/>
        </w:rPr>
        <w:t xml:space="preserve">factura proforma </w:t>
      </w:r>
      <w:r>
        <w:rPr>
          <w:i/>
          <w:color w:val="1D1B11"/>
          <w:lang w:eastAsia="en-US"/>
        </w:rPr>
        <w:t>…………./20.06.2006</w:t>
      </w:r>
      <w:r>
        <w:rPr>
          <w:color w:val="1D1B11"/>
          <w:lang w:eastAsia="en-US"/>
        </w:rPr>
        <w:t xml:space="preserve"> in valoare de 470.000 lei, factura fiscala ………….17.12.2008 cu menţiunea ,,storno avans ……../22.06.2006 ………../20.06.2006)” şi factura fiscala cu menţiunea ,,plata parţială lucrări modernizare maşina unealtă Bohrwerk conform  contract prestări servicii din 01.06.2006”,  în valoare de 470.000 lei, din care 394.957,98 lei valoare fără TVA si 75.042,02 lei TVA. Valoarea facturată a fost achitată pe data de 22.06.2006;</w:t>
      </w:r>
    </w:p>
    <w:p>
      <w:pPr>
        <w:pStyle w:val="Normal"/>
        <w:numPr>
          <w:ilvl w:val="0"/>
          <w:numId w:val="4"/>
        </w:numPr>
        <w:spacing w:before="0" w:after="0"/>
        <w:ind w:left="0" w:hanging="360"/>
        <w:contextualSpacing/>
        <w:jc w:val="both"/>
        <w:rPr/>
      </w:pPr>
      <w:r>
        <w:rPr>
          <w:color w:val="1D1B11"/>
          <w:lang w:eastAsia="en-US"/>
        </w:rPr>
        <w:t>factura nr…</w:t>
      </w:r>
      <w:r>
        <w:rPr>
          <w:i/>
          <w:color w:val="1D1B11"/>
          <w:lang w:eastAsia="en-US"/>
        </w:rPr>
        <w:t>……./29.08.2008</w:t>
      </w:r>
      <w:r>
        <w:rPr>
          <w:color w:val="1D1B11"/>
          <w:lang w:eastAsia="en-US"/>
        </w:rPr>
        <w:t xml:space="preserve"> cu menţiunea ,,avans modernizare maşină Bohrwerk, conf. contract servicii din 01.0501005”, factura nr………../19.12.2008 cu menţiunea ,,storno avans ……………” şi factura fiscala nr…………19.12.2008 cu menţiunea ,,c/v lucrări modernizare maşină unealtă Bohrwerk conform contract 01.06.2006 (rest plata)” în valoare de 307.711,87 lei, din care 258.581,40 lei valoarea fara TVA si 49.130,47 lei TVA. Plata pentru aceste facturi a fost efectuata de SC ………… SRL, la data de 29.08.2008.</w:t>
      </w:r>
    </w:p>
    <w:p>
      <w:pPr>
        <w:pStyle w:val="Normal"/>
        <w:spacing w:before="0" w:after="0"/>
        <w:ind w:firstLine="644"/>
        <w:contextualSpacing/>
        <w:jc w:val="both"/>
        <w:rPr>
          <w:color w:val="1D1B11"/>
          <w:lang w:eastAsia="en-US"/>
        </w:rPr>
      </w:pPr>
      <w:r>
        <w:rPr>
          <w:color w:val="1D1B11"/>
        </w:rPr>
        <w:t xml:space="preserve">Prin înregistrarea în evidenţa contabilă a SC ………. SRL, prin decizia lui …………. a cheltuielilor in valoarea de 653.539,38 lei si a TVA deductibil în valoare totala de 124.172,49 lei, au existat influenţe negative asupra bugetului de stat. </w:t>
      </w:r>
    </w:p>
    <w:p>
      <w:pPr>
        <w:pStyle w:val="Normal"/>
        <w:spacing w:before="0" w:after="0"/>
        <w:ind w:firstLine="644"/>
        <w:contextualSpacing/>
        <w:jc w:val="both"/>
        <w:rPr/>
      </w:pPr>
      <w:r>
        <w:rPr>
          <w:color w:val="1D1B11"/>
        </w:rPr>
        <w:t xml:space="preserve">Prejudiciul   cauzat este în valoare totala de 228.738 lei şi reprezintă:  </w:t>
      </w:r>
      <w:r>
        <w:rPr>
          <w:b/>
          <w:color w:val="1D1B11"/>
        </w:rPr>
        <w:t>impozit</w:t>
      </w:r>
      <w:r>
        <w:rPr>
          <w:color w:val="1D1B11"/>
        </w:rPr>
        <w:t xml:space="preserve"> </w:t>
      </w:r>
      <w:r>
        <w:rPr>
          <w:b/>
          <w:color w:val="1D1B11"/>
        </w:rPr>
        <w:t>pe profit = 653.539,39 lei , 16% = 104.566 lei, TVA = 124.172</w:t>
      </w:r>
      <w:r>
        <w:rPr>
          <w:color w:val="1D1B11"/>
        </w:rPr>
        <w:t xml:space="preserve"> lei.</w:t>
      </w:r>
    </w:p>
    <w:p>
      <w:pPr>
        <w:pStyle w:val="Normal"/>
        <w:spacing w:before="0" w:after="0"/>
        <w:ind w:firstLine="644"/>
        <w:contextualSpacing/>
        <w:jc w:val="both"/>
        <w:rPr>
          <w:color w:val="1D1B11"/>
          <w:lang w:eastAsia="en-US"/>
        </w:rPr>
      </w:pPr>
      <w:r>
        <w:rPr>
          <w:color w:val="1D1B11"/>
        </w:rPr>
        <w:t xml:space="preserve">Pentru operatiunile efectuate de SC ………. SRL către ……….., a fost identificata factura nr.2 din data de 02.09.2008 de la …………., în valoare 42.857,14 euro. </w:t>
      </w:r>
    </w:p>
    <w:p>
      <w:pPr>
        <w:pStyle w:val="Normal"/>
        <w:ind w:firstLine="720"/>
        <w:jc w:val="both"/>
        <w:rPr/>
      </w:pPr>
      <w:r>
        <w:rPr>
          <w:color w:val="1D1B11"/>
        </w:rPr>
        <w:t>……</w:t>
      </w:r>
      <w:r>
        <w:rPr>
          <w:color w:val="1D1B11"/>
        </w:rPr>
        <w:t xml:space="preserve">A……. a depus înscrisuri din care rezultă că SC ……….. SRL a achitat furnizorului, la data de 09.09.2008, suma de 36.000 euro, iar la data de 24.10.2008, a achitat suma de 20.892 lei, către bugetul de stat reprezentând ,,achitare impozit pe veniturile nerezidenţilor (20.892 RON)”. </w:t>
      </w:r>
    </w:p>
    <w:p>
      <w:pPr>
        <w:pStyle w:val="Normal"/>
        <w:ind w:firstLine="720"/>
        <w:jc w:val="both"/>
        <w:rPr/>
      </w:pPr>
      <w:r>
        <w:rPr>
          <w:color w:val="1D1B11"/>
        </w:rPr>
        <w:t xml:space="preserve">Înscrisul prezentat de ………A…………. pentru a justifica plata către bugetul de stat este un document printat de …………. SRL, la data de 28.10.2009 ora 11,28 (ulterior celei de a doua cesiuni de părţi sociale). </w:t>
      </w:r>
    </w:p>
    <w:p>
      <w:pPr>
        <w:pStyle w:val="Normal"/>
        <w:ind w:firstLine="720"/>
        <w:jc w:val="both"/>
        <w:rPr>
          <w:color w:val="1D1B11"/>
        </w:rPr>
      </w:pPr>
      <w:r>
        <w:rPr>
          <w:color w:val="1D1B11"/>
        </w:rPr>
        <w:t xml:space="preserve">Impozitul pe veniturile nerezidenţilor este un impozit cu reţinere la sursă, fiind obligaţia nerezidentului, persoana care realizează venituri din România în anumite condiţii (ex:venituri neatribuite unui sediu permanent in România, existenta/ inexistenta  unei convenţii de evitare a dublei impuneri încheiate între România şi statul de rezidenţă al partenerului, existenţa/inexistenţa certificatului de rezidenţă fiscala, s.a.); plata acestuia revine  celui care obţine venituri. </w:t>
      </w:r>
    </w:p>
    <w:p>
      <w:pPr>
        <w:pStyle w:val="Normal"/>
        <w:ind w:firstLine="720"/>
        <w:jc w:val="both"/>
        <w:rPr>
          <w:color w:val="1D1B11"/>
        </w:rPr>
      </w:pPr>
      <w:r>
        <w:rPr>
          <w:color w:val="1D1B11"/>
        </w:rPr>
        <w:t xml:space="preserve">Prin efectuarea plăţii impozitului pe veniturile nerezidenţilor s-a intenţionat crearea unei aparenţe legale; în realitate  s-au înregistrat în evidenţele contabile cheltuieli fictive, având ca scop diminuarea bazei impozabile cu influenţa negativă asupra obligaţiilor de plata la bugetul consolidat al statului. </w:t>
      </w:r>
    </w:p>
    <w:p>
      <w:pPr>
        <w:pStyle w:val="Normal"/>
        <w:ind w:firstLine="720"/>
        <w:jc w:val="both"/>
        <w:rPr>
          <w:color w:val="1D1B11"/>
        </w:rPr>
      </w:pPr>
      <w:r>
        <w:rPr>
          <w:color w:val="1D1B11"/>
        </w:rPr>
        <w:t>Societatea a înregistrat în evidenţa contabilă cheltuieli având la bază operaţiuni fictive în valoare de 151.478,56 lei, reprezentând contravaloarea în moneda naţională a sumei de 42.857,14 euro, la cursul de schimb valutar de 3,5345 lei/euro comunicat de BNR pentru data de 02.09.2008.</w:t>
      </w:r>
    </w:p>
    <w:p>
      <w:pPr>
        <w:pStyle w:val="Normal"/>
        <w:ind w:firstLine="720"/>
        <w:jc w:val="both"/>
        <w:rPr/>
      </w:pPr>
      <w:r>
        <w:rPr>
          <w:color w:val="1D1B11"/>
        </w:rPr>
        <w:t>Din verificarea bazei de date ANAF, Dosar fiscal, reiese ca societatea a depus Decont de taxa pe valoarea adăugata cod 300 sub număr de înregistrare 378689/24.10.2008 prin care, la rândul 19, se declară pentru ,,</w:t>
      </w:r>
      <w:r>
        <w:rPr>
          <w:i/>
          <w:color w:val="1D1B11"/>
        </w:rPr>
        <w:t>achiziţii de bunuri şi servicii scutite de taxa sau neimpozabile</w:t>
      </w:r>
      <w:r>
        <w:rPr>
          <w:color w:val="1D1B11"/>
        </w:rPr>
        <w:t xml:space="preserve">” valoare bază impozabilă în sumă de 127.242 lei. </w:t>
      </w:r>
    </w:p>
    <w:p>
      <w:pPr>
        <w:pStyle w:val="Normal"/>
        <w:ind w:firstLine="720"/>
        <w:jc w:val="both"/>
        <w:rPr>
          <w:color w:val="1D1B11"/>
        </w:rPr>
      </w:pPr>
      <w:r>
        <w:rPr>
          <w:color w:val="1D1B11"/>
        </w:rPr>
        <w:t xml:space="preserve">In lipsa evidenţei contabile a societăţii, nu se poate stabili din ce este compusă  suma declarată, in sensul identificării cu certitudine a operaţiunilor ce au stat la baza acesteia. </w:t>
      </w:r>
    </w:p>
    <w:p>
      <w:pPr>
        <w:pStyle w:val="Normal"/>
        <w:ind w:firstLine="720"/>
        <w:jc w:val="both"/>
        <w:rPr/>
      </w:pPr>
      <w:r>
        <w:rPr>
          <w:color w:val="1D1B11"/>
        </w:rPr>
        <w:t xml:space="preserve">Prin aceasta factura SC ……….. SRL, prin …A…., a înregistrat in evidenta contabila cheltuieli având la baza operaţiuni fictive in valoare de 151.478,56 lei cu influente negative asupra bugetului de stat. </w:t>
      </w:r>
    </w:p>
    <w:p>
      <w:pPr>
        <w:pStyle w:val="Normal"/>
        <w:ind w:firstLine="720"/>
        <w:jc w:val="both"/>
        <w:rPr>
          <w:color w:val="1D1B11"/>
        </w:rPr>
      </w:pPr>
      <w:r>
        <w:rPr>
          <w:color w:val="1D1B11"/>
        </w:rPr>
        <w:t>Astfel, prejudiciul calculat este in valoare totala de 24.237 lei, reprezentând: impozit pe profit = 151.478,56 lei * 16% = 24.237 lei.</w:t>
      </w:r>
    </w:p>
    <w:p>
      <w:pPr>
        <w:pStyle w:val="Normal"/>
        <w:ind w:firstLine="720"/>
        <w:jc w:val="both"/>
        <w:rPr>
          <w:color w:val="1D1B11"/>
        </w:rPr>
      </w:pPr>
      <w:r>
        <w:rPr>
          <w:b/>
          <w:i/>
          <w:color w:val="1D1B11"/>
          <w:lang w:eastAsia="en-US"/>
        </w:rPr>
        <w:t>În drept,</w:t>
      </w:r>
      <w:r>
        <w:rPr>
          <w:b/>
          <w:color w:val="1D1B11"/>
          <w:lang w:eastAsia="en-US"/>
        </w:rPr>
        <w:t xml:space="preserve"> </w:t>
      </w:r>
      <w:r>
        <w:rPr>
          <w:color w:val="1D1B11"/>
          <w:lang w:eastAsia="en-US"/>
        </w:rPr>
        <w:t>s-a reţinut în actul de sesizare că</w:t>
      </w:r>
      <w:r>
        <w:rPr>
          <w:b/>
          <w:color w:val="1D1B11"/>
          <w:lang w:eastAsia="en-US"/>
        </w:rPr>
        <w:t xml:space="preserve"> </w:t>
      </w:r>
      <w:r>
        <w:rPr>
          <w:color w:val="1D1B11"/>
          <w:lang w:eastAsia="en-US"/>
        </w:rPr>
        <w:t xml:space="preserve">fapta </w:t>
      </w:r>
      <w:r>
        <w:rPr>
          <w:b/>
          <w:i/>
          <w:color w:val="1D1B11"/>
          <w:lang w:eastAsia="en-US"/>
        </w:rPr>
        <w:t>inculpatului</w:t>
      </w:r>
      <w:r>
        <w:rPr>
          <w:color w:val="1D1B11"/>
          <w:lang w:eastAsia="en-US"/>
        </w:rPr>
        <w:t xml:space="preserve"> </w:t>
      </w:r>
      <w:r>
        <w:rPr>
          <w:b/>
          <w:i/>
          <w:color w:val="1D1B11"/>
          <w:lang w:eastAsia="en-US"/>
        </w:rPr>
        <w:t>……B………</w:t>
      </w:r>
      <w:r>
        <w:rPr>
          <w:color w:val="1D1B11"/>
          <w:lang w:eastAsia="en-US"/>
        </w:rPr>
        <w:t xml:space="preserve"> de a dispune înregistrarea în evidenţele  contabile ale SC ………. SRL a unor operaţiuni fictive, în perioada 20.06.2006 - 29.08.2008, urmare cărora s-a sustras de la plata unui impozit pe profit de 653.539,39 lei *16% = 104.566 lei şi TVA = 124.172 lei, întruneşte elementele constitutive ale infracţiunii de evaziune fiscală, în forma </w:t>
      </w:r>
      <w:r>
        <w:rPr>
          <w:b/>
          <w:i/>
          <w:color w:val="1D1B11"/>
          <w:lang w:eastAsia="en-US"/>
        </w:rPr>
        <w:t>prev. şi ped. de art.9 alin.1 lit.c din Legea nr.241/2005.</w:t>
      </w:r>
    </w:p>
    <w:p>
      <w:pPr>
        <w:pStyle w:val="Normal"/>
        <w:ind w:firstLine="720"/>
        <w:jc w:val="both"/>
        <w:rPr>
          <w:color w:val="1D1B11"/>
        </w:rPr>
      </w:pPr>
      <w:r>
        <w:rPr>
          <w:color w:val="1D1B11"/>
          <w:lang w:eastAsia="en-US"/>
        </w:rPr>
        <w:t xml:space="preserve">În sarcina </w:t>
      </w:r>
      <w:r>
        <w:rPr>
          <w:b/>
          <w:i/>
          <w:color w:val="1D1B11"/>
          <w:lang w:eastAsia="en-US"/>
        </w:rPr>
        <w:t>inculpatului</w:t>
      </w:r>
      <w:r>
        <w:rPr>
          <w:color w:val="1D1B11"/>
          <w:lang w:eastAsia="en-US"/>
        </w:rPr>
        <w:t xml:space="preserve"> </w:t>
      </w:r>
      <w:r>
        <w:rPr>
          <w:b/>
          <w:i/>
          <w:color w:val="1D1B11"/>
          <w:lang w:eastAsia="en-US"/>
        </w:rPr>
        <w:t>……A…..</w:t>
      </w:r>
      <w:r>
        <w:rPr>
          <w:color w:val="1D1B11"/>
          <w:lang w:eastAsia="en-US"/>
        </w:rPr>
        <w:t xml:space="preserve"> s-a reţinut comiterea infracţiunii de complicitate la evaziune fiscală, deoarece s-a dovedit că acesta a furnizat înscrisurile care atestau operaţiunile fictive.</w:t>
      </w:r>
    </w:p>
    <w:p>
      <w:pPr>
        <w:pStyle w:val="Normal"/>
        <w:ind w:firstLine="720"/>
        <w:jc w:val="both"/>
        <w:rPr>
          <w:color w:val="1D1B11"/>
        </w:rPr>
      </w:pPr>
      <w:r>
        <w:rPr>
          <w:color w:val="1D1B11"/>
          <w:lang w:eastAsia="en-US"/>
        </w:rPr>
        <w:t xml:space="preserve">S-a apreciat că se impune adoptarea soluţiei de clasare cu privire la infracţiunea de evaziune fiscală, în forma prev. şi ped. de art.9 alin.1 lit.c din Legea nr.241/2005 în ceea ce priveşte persoana juridică </w:t>
      </w:r>
      <w:r>
        <w:rPr>
          <w:b/>
          <w:i/>
          <w:color w:val="1D1B11"/>
          <w:lang w:eastAsia="en-US"/>
        </w:rPr>
        <w:t>SC ……….. SRL,</w:t>
      </w:r>
      <w:r>
        <w:rPr>
          <w:color w:val="1D1B11"/>
          <w:lang w:eastAsia="en-US"/>
        </w:rPr>
        <w:t xml:space="preserve"> deoarece nu s-a dovedit că aceasta are vinovăţie în comiterea faptei.</w:t>
      </w:r>
    </w:p>
    <w:p>
      <w:pPr>
        <w:pStyle w:val="Normal"/>
        <w:ind w:firstLine="720"/>
        <w:jc w:val="both"/>
        <w:rPr>
          <w:color w:val="1D1B11"/>
        </w:rPr>
      </w:pPr>
      <w:r>
        <w:rPr>
          <w:color w:val="1D1B11"/>
          <w:lang w:eastAsia="en-US"/>
        </w:rPr>
        <w:t>S-a mai reţinut că fapta inculpatului ……A…… de a înregistra in evidenta contabilă a SC ………… SRL, cheltuieli având la baza operaţiuni fictive in valoare de 151.478,56 lei, la data de 09.09.2008, a condus la sustragerea de la plata unui impozit pe profit de  151.478,56 lei * 16% = 24.237 lei şi întruneşte elementele constitutive ale infracţiunii de evaziune fiscală, prev. şi ped. de art.9 alin.1 lit.c din Legea nr.241/2005.</w:t>
      </w:r>
    </w:p>
    <w:p>
      <w:pPr>
        <w:pStyle w:val="Normal"/>
        <w:autoSpaceDE w:val="false"/>
        <w:ind w:firstLine="840"/>
        <w:jc w:val="both"/>
        <w:rPr/>
      </w:pPr>
      <w:r>
        <w:rPr>
          <w:color w:val="1D1B11"/>
        </w:rPr>
        <w:t>Fiind audiat în cursul urmăririi penale, ……B……. a declarat că ,,În cursul anului 2008 când din cauza unor probleme interne, generate de criza financiară, construirea noii fabrici nu avansa, am cerut numitului  ………A…… să încetăm efectele contractului de prestări servicii referitoare la activitatea de modernizare a  maşinii. La data de 01.09.2008, s-a încheiat un proces-verbal prin care S.C. ………… S.R.L preda SC ……….. maşina în situaţia în se afla la momentul respectiv. Din câte îmi amintesc S.C. ………..S.R.L. trebuia să restituie o sumă de bani înapoi primită pentru modernizare, dar nu pot să precizez cu certitudine, deoarece nu era în atribuţiile mele să mă ocup de această problemă”.</w:t>
      </w:r>
    </w:p>
    <w:p>
      <w:pPr>
        <w:pStyle w:val="Normal"/>
        <w:autoSpaceDE w:val="false"/>
        <w:ind w:firstLine="840"/>
        <w:jc w:val="both"/>
        <w:rPr>
          <w:color w:val="1D1B11"/>
        </w:rPr>
      </w:pPr>
      <w:r>
        <w:rPr>
          <w:color w:val="1D1B11"/>
        </w:rPr>
        <w:t xml:space="preserve">Acesta, întrebat fiind, cine a făcut recepţia modernizărilor efectuate la  maşina BOHWERK  a răspuns, ,Nu ştiu cine a făcut recepţia. Eu am semnat procesul-verbal de descărcare a lui Ister, ca să se termine procesul”. </w:t>
      </w:r>
    </w:p>
    <w:p>
      <w:pPr>
        <w:pStyle w:val="Normal"/>
        <w:autoSpaceDE w:val="false"/>
        <w:ind w:firstLine="840"/>
        <w:jc w:val="both"/>
        <w:rPr/>
      </w:pPr>
      <w:r>
        <w:rPr>
          <w:color w:val="1D1B11"/>
        </w:rPr>
        <w:t>De asemenea, întrebat fiind, ce îşi aminteşte cu privire la raportul întocmit referitor la modernizarea maşinii de alezat, acesta a răspuns că:  ,,şi dacă ar fi fost însoţit de documente tehnice, aşa cum sunt întrebat, privitoare la panourile de comandă ce trebuiau montate nu ar fi intrat în competenţele mele. Din punctul meu de vedere ar fi intrat în responsabilităţile lui ………. Nu îmi amintesc  ca acesta să fi întocmit vreun document din care să rezulte că s-au efectuat modernizările maşinii de alezat. Am semnat recepţia modernizării maşinii pentru că mi-a fost prezentat un raport de …….. că s-a efectuat modernizarea. Am spus acest aspect şi în prima declaraţie. Nu pot să precizez despre ce sumă era vorba că trebuie restituită de Ister, aşa cum am precizat în prima declaraţie. Nu  îmi amintesc în acest moment dacă am văzut niciodată documente tehnice privitoare la panourile care trebuiau montate pe maşina de alezat. Nu am văzut niciodată această maşină. Nu am admis niciodată ipoteza că maşina nu ar fi fost modernizată, pentru că nu era pentru mine ceva care să mă intereseze în mod deosebit. Timpul meu la momentul respectiv era împărtit pentru alte lucruri mai importante pentru firmă. Dacă ………. aprecia că era o problemă trebuia să-mi spună”.</w:t>
      </w:r>
    </w:p>
    <w:p>
      <w:pPr>
        <w:pStyle w:val="Normal"/>
        <w:autoSpaceDE w:val="false"/>
        <w:ind w:firstLine="840"/>
        <w:jc w:val="both"/>
        <w:rPr/>
      </w:pPr>
      <w:r>
        <w:rPr>
          <w:color w:val="1D1B11"/>
        </w:rPr>
        <w:t>……</w:t>
      </w:r>
      <w:r>
        <w:rPr>
          <w:color w:val="1D1B11"/>
        </w:rPr>
        <w:t xml:space="preserve">A……. a declarat că,, S.C. ………… nu mi-a trimis niciodată vreun alt document  în afară de raportul în care erau descrise modernizările. Nu am primit nicio factură cu care să fi achiziţionat panourile care trebuiau montate în vederea modernizării. Nu am primit niciun document tehnic  referitor la aceste panouri, documente cu care să se poată verifica  dacă cele înscrise în raport  ar coincide cu realitatea.” </w:t>
      </w:r>
    </w:p>
    <w:p>
      <w:pPr>
        <w:pStyle w:val="Normal"/>
        <w:autoSpaceDE w:val="false"/>
        <w:ind w:firstLine="840"/>
        <w:jc w:val="both"/>
        <w:rPr/>
      </w:pPr>
      <w:r>
        <w:rPr>
          <w:color w:val="1D1B11"/>
        </w:rPr>
        <w:t xml:space="preserve">Acesta a mai declarat că,, Eu nu am cunoştinţe tehnice şi la data când am solicitat relaţii de la ………….. în vederea  modernizării unei maşini de alezat le-am cerut acestora să-mi comunice date  aşa cum îmi indicase ……B…….. Acesta ştia ce performanţe poate avea o maşina BOHWERK, care era deja de second hand şi mi-a indicat ce modernizări îi trebuie aduse. La iniţiativa lui ……B…….., după  aproximativ două săptămâni de la data când se semnase contractul de prestări servicii, s-a încheiat un act adiţional în care s-au defalcat sumele de bani care se acordau prin acest contract, stabilindu-se care este suma  pentru modernizarea maşinii şi care este suma care mi se cuvenea pentru identificarea acesteia. Suma de bani necesară pentru modernizare a fost stabilită în baza datelor pe care le aveam de la S.C. ……………. Actul adiţional a fost întocmit de mine şi apoi a fost depus la asistenta directorului general şi ulterior mi-a parvenit un exemplar. Astăzi mi s-a adus la cunoştinţă că în evidenţele ………….nu se găseşte înregistrat acest act adiţional. Nu am nicio explicaţie cu privire la acest aspect”. </w:t>
      </w:r>
    </w:p>
    <w:p>
      <w:pPr>
        <w:pStyle w:val="Normal"/>
        <w:autoSpaceDE w:val="false"/>
        <w:ind w:firstLine="840"/>
        <w:jc w:val="both"/>
        <w:rPr/>
      </w:pPr>
      <w:r>
        <w:rPr>
          <w:color w:val="1D1B11"/>
        </w:rPr>
        <w:t xml:space="preserve">Cu privire la </w:t>
      </w:r>
      <w:r>
        <w:rPr>
          <w:b/>
          <w:i/>
          <w:color w:val="1D1B11"/>
        </w:rPr>
        <w:t>faptele de spălare  a banilor,</w:t>
      </w:r>
      <w:r>
        <w:rPr>
          <w:b/>
          <w:color w:val="1D1B11"/>
        </w:rPr>
        <w:t xml:space="preserve"> </w:t>
      </w:r>
      <w:r>
        <w:rPr>
          <w:color w:val="1D1B11"/>
        </w:rPr>
        <w:t xml:space="preserve">în rechizitoriu s-a reţinut următoarea </w:t>
      </w:r>
      <w:r>
        <w:rPr>
          <w:b/>
          <w:i/>
          <w:color w:val="1D1B11"/>
        </w:rPr>
        <w:t>situaţie de fapt:</w:t>
      </w:r>
    </w:p>
    <w:p>
      <w:pPr>
        <w:pStyle w:val="Normal"/>
        <w:autoSpaceDE w:val="false"/>
        <w:ind w:firstLine="840"/>
        <w:jc w:val="both"/>
        <w:rPr>
          <w:b/>
          <w:b/>
          <w:i/>
          <w:i/>
          <w:color w:val="1D1B11"/>
        </w:rPr>
      </w:pPr>
      <w:r>
        <w:rPr>
          <w:color w:val="1D1B11"/>
        </w:rPr>
        <w:t xml:space="preserve">SC  ……….. SRL a efectuat către SC ………. SRL plăţi în valoare totala de 777.711,87 lei, astfel: </w:t>
      </w:r>
    </w:p>
    <w:p>
      <w:pPr>
        <w:pStyle w:val="Normal"/>
        <w:autoSpaceDE w:val="false"/>
        <w:ind w:firstLine="840"/>
        <w:jc w:val="both"/>
        <w:rPr>
          <w:b/>
          <w:b/>
          <w:i/>
          <w:i/>
          <w:color w:val="1D1B11"/>
        </w:rPr>
      </w:pPr>
      <w:r>
        <w:rPr>
          <w:color w:val="1D1B11"/>
        </w:rPr>
        <w:t>- pe data de 22.06.2006 a fost achitată suma de 470.000 lei în contul SC ………SRL, deschis la Raiffeisen Bank, cod IBAN ………;</w:t>
      </w:r>
    </w:p>
    <w:p>
      <w:pPr>
        <w:pStyle w:val="Normal"/>
        <w:autoSpaceDE w:val="false"/>
        <w:ind w:firstLine="840"/>
        <w:jc w:val="both"/>
        <w:rPr>
          <w:b/>
          <w:b/>
          <w:i/>
          <w:i/>
          <w:color w:val="1D1B11"/>
        </w:rPr>
      </w:pPr>
      <w:r>
        <w:rPr>
          <w:color w:val="1D1B11"/>
        </w:rPr>
        <w:t>- pe data de 29.08.2008 a fost achitată suma de 322.390,65 lei în contul SC ………… SRL, deschis la ……….., pentru  factura ,,</w:t>
      </w:r>
      <w:r>
        <w:rPr>
          <w:i/>
          <w:color w:val="1D1B11"/>
        </w:rPr>
        <w:t>………/29.08.08 …………../27.08.08</w:t>
      </w:r>
      <w:r>
        <w:rPr>
          <w:color w:val="1D1B11"/>
        </w:rPr>
        <w:t xml:space="preserve">”, conform extrasului de cont emis de BRD-GSG, pentru contul bancar al SC  …………….SRL. </w:t>
      </w:r>
    </w:p>
    <w:p>
      <w:pPr>
        <w:pStyle w:val="Normal"/>
        <w:autoSpaceDE w:val="false"/>
        <w:ind w:firstLine="840"/>
        <w:jc w:val="both"/>
        <w:rPr>
          <w:b/>
          <w:b/>
          <w:i/>
          <w:i/>
          <w:color w:val="1D1B11"/>
        </w:rPr>
      </w:pPr>
      <w:r>
        <w:rPr>
          <w:color w:val="1D1B11"/>
        </w:rPr>
        <w:t xml:space="preserve">Valoarea achitată include contravaloarea facturii fiscale nr………../29.08.2008,  pentru avans modernizare maşina Bohrwerk, conform contract servicii din 1.06.2006, în sumă totală de 307.711,87 lei. </w:t>
      </w:r>
    </w:p>
    <w:p>
      <w:pPr>
        <w:pStyle w:val="Normal"/>
        <w:autoSpaceDE w:val="false"/>
        <w:ind w:firstLine="840"/>
        <w:jc w:val="both"/>
        <w:rPr>
          <w:b/>
          <w:b/>
          <w:i/>
          <w:i/>
          <w:color w:val="1D1B11"/>
        </w:rPr>
      </w:pPr>
      <w:r>
        <w:rPr>
          <w:color w:val="1D1B11"/>
        </w:rPr>
        <w:t>Rezultă că  la  Raiffeisen Bank, SC ……… SRL a avut două conturi bancare, în lei şi în valută, astfel: contul in lei, ……….., a fost deschis pe data de 06.12.</w:t>
      </w:r>
      <w:r>
        <w:rPr>
          <w:i/>
          <w:color w:val="1D1B11"/>
        </w:rPr>
        <w:t>2005</w:t>
      </w:r>
      <w:r>
        <w:rPr>
          <w:color w:val="1D1B11"/>
        </w:rPr>
        <w:t>, iar contul în valuta (eur), ……….., a fost deschis pe data de 28.04.</w:t>
      </w:r>
      <w:r>
        <w:rPr>
          <w:i/>
          <w:color w:val="1D1B11"/>
        </w:rPr>
        <w:t>2006</w:t>
      </w:r>
      <w:r>
        <w:rPr>
          <w:color w:val="1D1B11"/>
        </w:rPr>
        <w:t>, ambele fiind închise la data de 03.04.2009;  disponibilităţile aflate în cele două conturi la data închiderii au fost transferate la ……….., conform Hotărârii asociatului unic nr…………. din 31.03.2009</w:t>
      </w:r>
      <w:r>
        <w:rPr>
          <w:color w:val="1D1B11"/>
          <w:u w:val="single"/>
        </w:rPr>
        <w:t>.</w:t>
      </w:r>
    </w:p>
    <w:p>
      <w:pPr>
        <w:pStyle w:val="Normal"/>
        <w:autoSpaceDE w:val="false"/>
        <w:ind w:firstLine="840"/>
        <w:jc w:val="both"/>
        <w:rPr>
          <w:b/>
          <w:b/>
          <w:i/>
          <w:i/>
          <w:color w:val="1D1B11"/>
        </w:rPr>
      </w:pPr>
      <w:r>
        <w:rPr>
          <w:color w:val="1D1B11"/>
        </w:rPr>
        <w:t>Începând cu data de 28.04.2006 (data deschiderii contului în valută), persoanele împuternicite să efectueze operaţiuni pe cele 2 (două) conturi ale societăţii au fost ……A…… si ………A1……, ambii având drept pentru prima semnătură, deşi  nu există niciun înscris din care să rezulte care ar fi fost calitatea avută de ……A1…….. în cadrul SC ………… SRL.</w:t>
      </w:r>
    </w:p>
    <w:p>
      <w:pPr>
        <w:pStyle w:val="Normal"/>
        <w:autoSpaceDE w:val="false"/>
        <w:ind w:firstLine="840"/>
        <w:jc w:val="both"/>
        <w:rPr>
          <w:b/>
          <w:b/>
          <w:i/>
          <w:i/>
          <w:color w:val="1D1B11"/>
        </w:rPr>
      </w:pPr>
      <w:r>
        <w:rPr>
          <w:color w:val="1D1B11"/>
        </w:rPr>
        <w:t xml:space="preserve">Din analiza extrasului de cont deschis la Raiffeisen Bank, cod IBAN ……………. reiese ca suma de 470.000 lei a fost încasată la data 22.06.2006 (aceeaşi dată la care s-a efectuat plata). </w:t>
      </w:r>
    </w:p>
    <w:p>
      <w:pPr>
        <w:pStyle w:val="Normal"/>
        <w:autoSpaceDE w:val="false"/>
        <w:ind w:firstLine="840"/>
        <w:jc w:val="both"/>
        <w:rPr>
          <w:b/>
          <w:b/>
          <w:i/>
          <w:i/>
          <w:color w:val="1D1B11"/>
        </w:rPr>
      </w:pPr>
      <w:r>
        <w:rPr>
          <w:color w:val="1D1B11"/>
        </w:rPr>
        <w:t>La câteva zile, respectiv la data de 03.07.2006, s-au efectuat 2 (doua) tranzacţii de cumpărare valuta, astfel: 1.000 euro, la cursul de schimb 3,6075 lei/eur,125.000 euro, la cursul de schimb de 3,58 lei/eur.</w:t>
      </w:r>
      <w:r>
        <w:rPr>
          <w:b/>
          <w:i/>
          <w:color w:val="1D1B11"/>
        </w:rPr>
        <w:t xml:space="preserve"> </w:t>
      </w:r>
      <w:r>
        <w:rPr>
          <w:color w:val="1D1B11"/>
        </w:rPr>
        <w:t xml:space="preserve">Schimbul valutar efectuat are o valoare semnificativă.  </w:t>
      </w:r>
    </w:p>
    <w:p>
      <w:pPr>
        <w:pStyle w:val="Normal"/>
        <w:autoSpaceDE w:val="false"/>
        <w:ind w:firstLine="840"/>
        <w:jc w:val="both"/>
        <w:rPr>
          <w:b/>
          <w:b/>
          <w:i/>
          <w:i/>
          <w:color w:val="1D1B11"/>
        </w:rPr>
      </w:pPr>
      <w:r>
        <w:rPr>
          <w:color w:val="1D1B11"/>
        </w:rPr>
        <w:t xml:space="preserve">Din analiza extrasului de cont în valuta, cod IBAN …………, rezultă  că  în aceeaşi zi, la data de 03.07.2006, ……A……. a efectuat o tranzacţie de retragere numerar în valoare de 125.000 euro. </w:t>
      </w:r>
    </w:p>
    <w:p>
      <w:pPr>
        <w:pStyle w:val="Normal"/>
        <w:autoSpaceDE w:val="false"/>
        <w:ind w:firstLine="840"/>
        <w:jc w:val="both"/>
        <w:rPr>
          <w:b/>
          <w:b/>
          <w:i/>
          <w:i/>
          <w:color w:val="1D1B11"/>
        </w:rPr>
      </w:pPr>
      <w:r>
        <w:rPr>
          <w:color w:val="1D1B11"/>
        </w:rPr>
        <w:t xml:space="preserve">După câteva zile de la încasarea sumei de la SC …………. SRL, respectiv la data de 22.06.2006, asociatul unic al SC …………… SRL dispune, în ziua de 03.07.2006 de aproximativ 95% din valoarea acesteia. </w:t>
      </w:r>
    </w:p>
    <w:p>
      <w:pPr>
        <w:pStyle w:val="Normal"/>
        <w:autoSpaceDE w:val="false"/>
        <w:ind w:firstLine="840"/>
        <w:jc w:val="both"/>
        <w:rPr>
          <w:b/>
          <w:b/>
          <w:i/>
          <w:i/>
          <w:color w:val="1D1B11"/>
        </w:rPr>
      </w:pPr>
      <w:r>
        <w:rPr>
          <w:color w:val="1D1B11"/>
        </w:rPr>
        <w:t>Acesta nu procedează la transferuri bancare, ci dispune de sumă, prin operaţiunea de retragere de numerar, făcând dificilă/imposibilă identificarea beneficiarului/rilor real/reali  de  suma retrasă.</w:t>
      </w:r>
    </w:p>
    <w:p>
      <w:pPr>
        <w:pStyle w:val="Normal"/>
        <w:autoSpaceDE w:val="false"/>
        <w:ind w:firstLine="840"/>
        <w:jc w:val="both"/>
        <w:rPr>
          <w:b/>
          <w:b/>
          <w:i/>
          <w:i/>
          <w:color w:val="1D1B11"/>
        </w:rPr>
      </w:pPr>
      <w:r>
        <w:rPr>
          <w:color w:val="1D1B11"/>
        </w:rPr>
        <w:t>Schimbul valutar fără un scop economic aparent, retragerea de numerar în valută în sumă de 125.000 euro, operaţiune suspectă prin natura ei, efectuată la scurt timp după alimentarea contului, ascunderea utilizării disponibilităţilor şi implicit a destinaţiei finale a acestora, coroborat cu lipsa  documentelor contabile care nu au fost arhivate, de o persoană cu pregătire juridică, conduce la concluzia că s-a urmărit şi s-a efectuat  o operaţiune  de spălare a banilor.</w:t>
      </w:r>
    </w:p>
    <w:p>
      <w:pPr>
        <w:pStyle w:val="Normal"/>
        <w:ind w:firstLine="720"/>
        <w:jc w:val="both"/>
        <w:rPr/>
      </w:pPr>
      <w:r>
        <w:rPr>
          <w:color w:val="1D1B11"/>
        </w:rPr>
        <w:t>………</w:t>
      </w:r>
      <w:r>
        <w:rPr>
          <w:color w:val="1D1B11"/>
        </w:rPr>
        <w:t>A…… a prezentat înscrisuri din care rezultă că SC ……….. SRL a efectuat către ………… o plată în valoare de 36.000 euro, la data de 09.09.2008, aspect confirmat şi de analiza efectuată de Oficiul National de Prevenire si Combatere a Spălării Banilor.</w:t>
      </w:r>
    </w:p>
    <w:p>
      <w:pPr>
        <w:pStyle w:val="Normal"/>
        <w:ind w:firstLine="720"/>
        <w:jc w:val="both"/>
        <w:rPr/>
      </w:pPr>
      <w:r>
        <w:rPr>
          <w:color w:val="1D1B11"/>
        </w:rPr>
        <w:t>Având în vedere că s-a stabilit cu certitudine că subcontractarea lucrărilor către ………… a fost făcută formal, în scopul disimulării unor operaţiuni fictive, lucrările asumate prin contract nefiind executate, s-a concluzionat de către procurorul de caz că în cauză rezultă cu evidenţă că</w:t>
      </w:r>
      <w:r>
        <w:rPr>
          <w:b/>
          <w:color w:val="1D1B11"/>
        </w:rPr>
        <w:t xml:space="preserve"> </w:t>
      </w:r>
      <w:r>
        <w:rPr>
          <w:color w:val="1D1B11"/>
        </w:rPr>
        <w:t xml:space="preserve">între ……A…… ………B…..  şi ………… există o legătură stabilită în scop fraudulos, deoarece aceştia au fost împuterniciţi să efectueze operaţiuni în contul şi pe seama societăţii, împuternicirile acordate pentru a acţiona în numele societăţii ……….., incluzând perioadele: 09.09.2008-15.06.2009 pentru ……B……. şi 31.05.2007-15.06.2008  pentru  ……A…………... </w:t>
      </w:r>
    </w:p>
    <w:p>
      <w:pPr>
        <w:pStyle w:val="Normal"/>
        <w:ind w:firstLine="720"/>
        <w:jc w:val="both"/>
        <w:rPr/>
      </w:pPr>
      <w:r>
        <w:rPr>
          <w:color w:val="1D1B11"/>
        </w:rPr>
        <w:t>Plata efectuată de SC ………. SRL către ………. s-a efectuat la data de 09.09.2008, chiar in prima zi  când devenea împuternicitul acestei societăţi ……B…..</w:t>
      </w:r>
    </w:p>
    <w:p>
      <w:pPr>
        <w:pStyle w:val="Normal"/>
        <w:ind w:firstLine="720"/>
        <w:jc w:val="both"/>
        <w:rPr/>
      </w:pPr>
      <w:r>
        <w:rPr>
          <w:color w:val="1D1B11"/>
        </w:rPr>
        <w:t xml:space="preserve">Stabilindu-se această legătură între off-shore-ul ………. şi ………A…., cât şi cu ………B….., care au acţionat în numele şi pe seama SC ………… SRL şi …………..SRL, s-a constatat că între acestea, în privinţa contractului de identificare şi modernizare a maşinii de alezat, Bohrwerk, sunt relaţii fictive. </w:t>
      </w:r>
    </w:p>
    <w:p>
      <w:pPr>
        <w:pStyle w:val="Normal"/>
        <w:ind w:firstLine="720"/>
        <w:jc w:val="both"/>
        <w:rPr/>
      </w:pPr>
      <w:r>
        <w:rPr>
          <w:color w:val="1D1B11"/>
        </w:rPr>
        <w:t xml:space="preserve">S-a constatat, de asemenea, că ……A…. împreună cu ……B……., prin SC ………… SRL, au urmărit să efectueze operaţiuni de spălare a banilor pentru suma virata in contul societăţii off-shore, în sumă de 36.000 euro.  </w:t>
      </w:r>
    </w:p>
    <w:p>
      <w:pPr>
        <w:pStyle w:val="Normal"/>
        <w:ind w:firstLine="720"/>
        <w:jc w:val="both"/>
        <w:rPr>
          <w:color w:val="1D1B11"/>
        </w:rPr>
      </w:pPr>
      <w:r>
        <w:rPr>
          <w:color w:val="1D1B11"/>
        </w:rPr>
        <w:t>Oficiul Naţional de Prevenire şi Combatere a Spălării Banilor</w:t>
      </w:r>
      <w:r>
        <w:rPr>
          <w:b/>
          <w:color w:val="1D1B11"/>
        </w:rPr>
        <w:t xml:space="preserve"> </w:t>
      </w:r>
      <w:r>
        <w:rPr>
          <w:color w:val="1D1B11"/>
        </w:rPr>
        <w:t>a comunicat că SC ………. SRL a mai figurat cu operaţiuni în numerar mai mari decât limita de raportare, reţinându-se în acest sens tranzacţiile efectuate pe data de 24.02.2006</w:t>
      </w:r>
      <w:r>
        <w:rPr>
          <w:b/>
          <w:color w:val="1D1B11"/>
        </w:rPr>
        <w:t xml:space="preserve"> </w:t>
      </w:r>
      <w:r>
        <w:rPr>
          <w:color w:val="1D1B11"/>
        </w:rPr>
        <w:t>şi data de 02.03.2006</w:t>
      </w:r>
      <w:r>
        <w:rPr>
          <w:b/>
          <w:color w:val="1D1B11"/>
        </w:rPr>
        <w:t xml:space="preserve">. </w:t>
      </w:r>
    </w:p>
    <w:p>
      <w:pPr>
        <w:pStyle w:val="Normal"/>
        <w:ind w:firstLine="720"/>
        <w:jc w:val="both"/>
        <w:rPr/>
      </w:pPr>
      <w:r>
        <w:rPr>
          <w:color w:val="1D1B11"/>
        </w:rPr>
        <w:t xml:space="preserve">Din contul in lei deschis la Raiffeisen Bank SA, SC …………… SRL a retras în numerar sumele de 130.000 lei, respectiv 56.700 lei, ambele operaţiuni având explicaţia ,,salarii unităţi comerciale cu capital privat […]”, operaţiunile fiind efectuate de …A……... </w:t>
      </w:r>
    </w:p>
    <w:p>
      <w:pPr>
        <w:pStyle w:val="Normal"/>
        <w:ind w:firstLine="720"/>
        <w:jc w:val="both"/>
        <w:rPr/>
      </w:pPr>
      <w:r>
        <w:rPr>
          <w:color w:val="1D1B11"/>
        </w:rPr>
        <w:t xml:space="preserve">Conform bilanţului societăţii întocmit la data de </w:t>
      </w:r>
      <w:r>
        <w:rPr>
          <w:i/>
          <w:color w:val="1D1B11"/>
        </w:rPr>
        <w:t>31.12.2006,</w:t>
      </w:r>
      <w:r>
        <w:rPr>
          <w:color w:val="1D1B11"/>
        </w:rPr>
        <w:t xml:space="preserve"> societatea declară număr mediu de salariaţi 0 (zero).</w:t>
      </w:r>
    </w:p>
    <w:p>
      <w:pPr>
        <w:pStyle w:val="Normal"/>
        <w:ind w:firstLine="720"/>
        <w:jc w:val="both"/>
        <w:rPr>
          <w:color w:val="1D1B11"/>
        </w:rPr>
      </w:pPr>
      <w:r>
        <w:rPr>
          <w:color w:val="1D1B11"/>
        </w:rPr>
        <w:t xml:space="preserve">De asemeni, urmare a interogării bazei de date ANAF, Revisal, Dosar fiscal, societatea nu a avut, pe întreaga perioada de funcţionare, calitatea de angajator.  </w:t>
      </w:r>
    </w:p>
    <w:p>
      <w:pPr>
        <w:pStyle w:val="Normal"/>
        <w:ind w:firstLine="720"/>
        <w:jc w:val="both"/>
        <w:rPr/>
      </w:pPr>
      <w:r>
        <w:rPr>
          <w:color w:val="1D1B11"/>
        </w:rPr>
        <w:t xml:space="preserve">Astfel, ……A…… a ridicat suma totala de 186.700 lei,  cu o motivaţie care nu corespunde realităţii.  </w:t>
      </w:r>
    </w:p>
    <w:p>
      <w:pPr>
        <w:pStyle w:val="Normal"/>
        <w:ind w:firstLine="720"/>
        <w:jc w:val="both"/>
        <w:rPr/>
      </w:pPr>
      <w:r>
        <w:rPr>
          <w:color w:val="1D1B11"/>
        </w:rPr>
        <w:t>În aceste condiţii, din probatoriul administrat în cauză rezultă că: ……B……. şi ……A……., persoane care au avut funcţii de conducere şi/sau acces la informaţii în cadrul SC ……….. SRL au uzat, in beneficiu personal, de aceste informaţii şi resurse prin intermediul societăţii ………… SRL.</w:t>
      </w:r>
    </w:p>
    <w:p>
      <w:pPr>
        <w:pStyle w:val="ListParagraph"/>
        <w:spacing w:lineRule="auto" w:line="240" w:before="0" w:after="0"/>
        <w:ind w:left="0" w:firstLine="720"/>
        <w:contextualSpacing/>
        <w:jc w:val="both"/>
        <w:rPr/>
      </w:pPr>
      <w:r>
        <w:rPr>
          <w:rFonts w:cs="Times New Roman" w:ascii="Times New Roman" w:hAnsi="Times New Roman"/>
          <w:color w:val="1D1B11"/>
        </w:rPr>
        <w:t xml:space="preserve">Prin simularea unor tranzacţii reale, aceştia au efectuat operaţiuni  care nu aveau nicio legătură cu fapte reale, în scopul retragerii de valori financiare de la SC ……….. SRL, conducând la fapte de spălare de bani. </w:t>
      </w:r>
    </w:p>
    <w:p>
      <w:pPr>
        <w:pStyle w:val="ListParagraph"/>
        <w:spacing w:lineRule="auto" w:line="240" w:before="0" w:after="0"/>
        <w:ind w:left="0" w:firstLine="720"/>
        <w:contextualSpacing/>
        <w:jc w:val="both"/>
        <w:rPr/>
      </w:pPr>
      <w:r>
        <w:rPr>
          <w:rFonts w:cs="Times New Roman" w:ascii="Times New Roman" w:hAnsi="Times New Roman"/>
          <w:b/>
          <w:i/>
          <w:color w:val="1D1B11"/>
        </w:rPr>
        <w:t>În drept</w:t>
      </w:r>
      <w:r>
        <w:rPr>
          <w:rFonts w:cs="Times New Roman" w:ascii="Times New Roman" w:hAnsi="Times New Roman"/>
          <w:b/>
          <w:color w:val="1D1B11"/>
        </w:rPr>
        <w:t xml:space="preserve"> </w:t>
      </w:r>
      <w:r>
        <w:rPr>
          <w:rFonts w:cs="Times New Roman" w:ascii="Times New Roman" w:hAnsi="Times New Roman"/>
          <w:color w:val="1D1B11"/>
        </w:rPr>
        <w:t>s-a reţinut că, aceste fapte întrunesc elementele constitutive ale infracţiunii de spălare a banilor, în forma prev. şi ped. de art</w:t>
      </w:r>
      <w:r>
        <w:rPr>
          <w:rFonts w:cs="Times New Roman" w:ascii="Times New Roman" w:hAnsi="Times New Roman"/>
          <w:i/>
          <w:color w:val="1D1B11"/>
        </w:rPr>
        <w:t>.29 alin.1 lit.b din Legea nr.656/2002</w:t>
      </w:r>
      <w:r>
        <w:rPr>
          <w:rFonts w:cs="Times New Roman" w:ascii="Times New Roman" w:hAnsi="Times New Roman"/>
          <w:color w:val="1D1B11"/>
        </w:rPr>
        <w:t xml:space="preserve"> atât pentru inculpatul ……B……., cât şi pentru inculpatul ……A…….. </w:t>
      </w:r>
    </w:p>
    <w:p>
      <w:pPr>
        <w:pStyle w:val="ListParagraph"/>
        <w:spacing w:lineRule="auto" w:line="240" w:before="0" w:after="0"/>
        <w:ind w:left="0" w:firstLine="720"/>
        <w:contextualSpacing/>
        <w:jc w:val="both"/>
        <w:rPr/>
      </w:pPr>
      <w:r>
        <w:rPr>
          <w:rFonts w:cs="Times New Roman" w:ascii="Times New Roman" w:hAnsi="Times New Roman"/>
          <w:color w:val="1D1B11"/>
        </w:rPr>
        <w:t>În concluzie s-a reţinut că la nivelul SC …………. SRL fapta de spălarea banilor este de 777.711,87 lei, iar la nivelul SC ……….. SRL, fapta de spălarea banilor este de 36.000 euro, respectiv 127.242 lei.</w:t>
      </w:r>
    </w:p>
    <w:p>
      <w:pPr>
        <w:pStyle w:val="ListParagraph"/>
        <w:spacing w:lineRule="auto" w:line="240" w:before="0" w:after="0"/>
        <w:ind w:left="0" w:firstLine="720"/>
        <w:contextualSpacing/>
        <w:jc w:val="both"/>
        <w:rPr/>
      </w:pPr>
      <w:r>
        <w:rPr>
          <w:rFonts w:cs="Times New Roman" w:ascii="Times New Roman" w:hAnsi="Times New Roman"/>
          <w:color w:val="1D1B11"/>
        </w:rPr>
        <w:t xml:space="preserve">În privinţa contractelor de subînchiriere încheiate între SC ………….SRL şi  SC ………… SRL cu privire la   imobilul din str. …….. nr. …….din mun………, a contractului de închiriere a unui automobil de către SC ……. SRL către SC …………. SRL, urmare a preluării contractului de leasing, cât şi a contractului de vânzare-cumpărare şi de revânzare de produse achiziţionate de la SC ……… SRL de către SC ………., aceasta profitând societăţii ……….. SRL, prin aplicarea unei marje de 45%,, dar şi a serviciilor de consultanţă managerială, servicii de design şi ajustare model inspecţie, serviciu de documentaţie proiect, s.a., prestator fiind SC ……… SRL, cât  şi a transferului  de numerar către SC ………… SRL, în valoare de 500.000 euro, sumă care a fost returnată după 6 zile, în urma instrucţiunilor corporatiste de returnare, s-a dispus ca în cauză să se continue cercetările, în vederea stabilirii  modului în care s-au încheiat aceste contracte  şi s-au  derulat. </w:t>
      </w:r>
    </w:p>
    <w:p>
      <w:pPr>
        <w:pStyle w:val="Normal"/>
        <w:ind w:firstLine="720"/>
        <w:jc w:val="both"/>
        <w:rPr/>
      </w:pPr>
      <w:r>
        <w:rPr>
          <w:color w:val="1D1B11"/>
        </w:rPr>
        <w:t>De asemenea, s-a dispus efectuarea de cercetări şi cu privire la   sumele de bani cu care a fost creditat de SC ………… SRL, ……A1………, care a primit, prin şase operaţiuni suma totală de 180.000 lei, în contul …………, deschis la Unicredit Tiriac Bank.</w:t>
      </w:r>
    </w:p>
    <w:p>
      <w:pPr>
        <w:pStyle w:val="Normal"/>
        <w:ind w:firstLine="720"/>
        <w:jc w:val="both"/>
        <w:rPr/>
      </w:pPr>
      <w:r>
        <w:rPr>
          <w:color w:val="1D1B11"/>
          <w:position w:val="6"/>
        </w:rPr>
        <w:t xml:space="preserve">În ceea ce priveşte </w:t>
      </w:r>
      <w:r>
        <w:rPr>
          <w:b/>
          <w:i/>
          <w:color w:val="1D1B11"/>
          <w:position w:val="6"/>
        </w:rPr>
        <w:t>mijloacele de probă,</w:t>
      </w:r>
      <w:r>
        <w:rPr>
          <w:b/>
          <w:color w:val="1D1B11"/>
          <w:position w:val="6"/>
        </w:rPr>
        <w:t xml:space="preserve"> </w:t>
      </w:r>
      <w:r>
        <w:rPr>
          <w:color w:val="1D1B11"/>
          <w:position w:val="6"/>
        </w:rPr>
        <w:t>actul de sesizare este întemeiat pe:</w:t>
      </w:r>
    </w:p>
    <w:p>
      <w:pPr>
        <w:pStyle w:val="Normal"/>
        <w:ind w:firstLine="720"/>
        <w:jc w:val="both"/>
        <w:rPr/>
      </w:pPr>
      <w:r>
        <w:rPr>
          <w:color w:val="1D1B11"/>
          <w:position w:val="6"/>
        </w:rPr>
        <w:t>- raportul de audit intern</w:t>
      </w:r>
      <w:r>
        <w:rPr>
          <w:b/>
          <w:color w:val="1D1B11"/>
          <w:position w:val="6"/>
        </w:rPr>
        <w:t xml:space="preserve"> </w:t>
      </w:r>
      <w:r>
        <w:rPr>
          <w:color w:val="1D1B11"/>
          <w:position w:val="6"/>
        </w:rPr>
        <w:t>întocmit</w:t>
      </w:r>
      <w:r>
        <w:rPr>
          <w:b/>
          <w:color w:val="1D1B11"/>
          <w:position w:val="6"/>
        </w:rPr>
        <w:t xml:space="preserve"> </w:t>
      </w:r>
      <w:r>
        <w:rPr>
          <w:color w:val="1D1B11"/>
          <w:position w:val="6"/>
        </w:rPr>
        <w:t>la solicitarea grupului ……….</w:t>
      </w:r>
      <w:r>
        <w:rPr>
          <w:b/>
          <w:color w:val="1D1B11"/>
          <w:position w:val="6"/>
        </w:rPr>
        <w:t xml:space="preserve"> </w:t>
      </w:r>
      <w:r>
        <w:rPr>
          <w:color w:val="1D1B11"/>
          <w:position w:val="6"/>
        </w:rPr>
        <w:t>de către ……………, la data de 06.07.2009;</w:t>
      </w:r>
    </w:p>
    <w:p>
      <w:pPr>
        <w:pStyle w:val="Normal"/>
        <w:ind w:firstLine="720"/>
        <w:jc w:val="both"/>
        <w:rPr>
          <w:color w:val="1D1B11"/>
          <w:position w:val="6"/>
        </w:rPr>
      </w:pPr>
      <w:r>
        <w:rPr>
          <w:color w:val="1D1B11"/>
          <w:position w:val="6"/>
        </w:rPr>
        <w:t>- facturile fiscale descrise în prezentul rechizitoriu;</w:t>
      </w:r>
    </w:p>
    <w:p>
      <w:pPr>
        <w:pStyle w:val="Normal"/>
        <w:ind w:firstLine="720"/>
        <w:jc w:val="both"/>
        <w:rPr/>
      </w:pPr>
      <w:r>
        <w:rPr>
          <w:color w:val="1D1B11"/>
          <w:position w:val="6"/>
        </w:rPr>
        <w:t>- expertiza tehnică care a stabilit că maşina unealtă Bohtwerk achiziţionată de SC ………….  SRL  de la SC ………………  SRL nu a suferit nicio modernizare;</w:t>
      </w:r>
    </w:p>
    <w:p>
      <w:pPr>
        <w:pStyle w:val="Normal"/>
        <w:ind w:firstLine="720"/>
        <w:jc w:val="both"/>
        <w:rPr/>
      </w:pPr>
      <w:r>
        <w:rPr>
          <w:color w:val="1D1B11"/>
          <w:position w:val="6"/>
        </w:rPr>
        <w:t>- raportul de expertiză tehnică extrajudiciară întocmit la solicitarea SC ………………, care a concluzionat ca şi raportul de expertiză tehnică judiciară  în privinţa modernizărilor maşinii Bohrwerk;</w:t>
      </w:r>
    </w:p>
    <w:p>
      <w:pPr>
        <w:pStyle w:val="Normal"/>
        <w:ind w:firstLine="720"/>
        <w:jc w:val="both"/>
        <w:rPr/>
      </w:pPr>
      <w:r>
        <w:rPr>
          <w:color w:val="1D1B11"/>
          <w:position w:val="6"/>
        </w:rPr>
        <w:t>- declaraţiile martorului …………C2 din care rezultă modul de identificare a maşinii Bohrwerk;</w:t>
      </w:r>
    </w:p>
    <w:p>
      <w:pPr>
        <w:pStyle w:val="Normal"/>
        <w:ind w:firstLine="720"/>
        <w:jc w:val="both"/>
        <w:rPr/>
      </w:pPr>
      <w:r>
        <w:rPr>
          <w:color w:val="1D1B11"/>
          <w:position w:val="6"/>
        </w:rPr>
        <w:t>- copiile contractelor analizate, ale procurilor …………  acordate inculpaţilor;</w:t>
      </w:r>
    </w:p>
    <w:p>
      <w:pPr>
        <w:pStyle w:val="Normal"/>
        <w:ind w:firstLine="720"/>
        <w:jc w:val="both"/>
        <w:rPr>
          <w:color w:val="1D1B11"/>
        </w:rPr>
      </w:pPr>
      <w:r>
        <w:rPr>
          <w:color w:val="1D1B11"/>
          <w:position w:val="6"/>
        </w:rPr>
        <w:t>- raportul de constatare întocmit de specialiştii antifraudă din cadrul Parchetului de pe lângă Curtea de Apel ………….</w:t>
      </w:r>
    </w:p>
    <w:p>
      <w:pPr>
        <w:pStyle w:val="Normal"/>
        <w:ind w:firstLine="720"/>
        <w:jc w:val="both"/>
        <w:rPr>
          <w:color w:val="1D1B11"/>
        </w:rPr>
      </w:pPr>
      <w:r>
        <w:rPr>
          <w:color w:val="1D1B11"/>
          <w:lang w:eastAsia="en-US"/>
        </w:rPr>
        <w:t xml:space="preserve">De menţionat că în cauză, ……A……. a solicitat efectuarea unei expertize contabile care să stabilească  prejudicial creat prin săvârşirea infracţiunilor sub aspectul cărora este cercetat, în baza relaţiilor  obţinute de la Administraţia Financiară a Sectorului …………. Bucureşti, cu privire la  declaraţiile făcute la acest organ fiscal. </w:t>
      </w:r>
    </w:p>
    <w:p>
      <w:pPr>
        <w:pStyle w:val="Normal"/>
        <w:ind w:firstLine="720"/>
        <w:jc w:val="both"/>
        <w:rPr>
          <w:color w:val="1D1B11"/>
        </w:rPr>
      </w:pPr>
      <w:r>
        <w:rPr>
          <w:color w:val="1D1B11"/>
          <w:lang w:eastAsia="en-US"/>
        </w:rPr>
        <w:t>Având în vedere concluziile raportului de constatare întocmit de specialiştii antifraudă din cadrul Parchetului de pe lângă Curtea de Apel ………….care au avut în vedere toate informaţiile care se puteau afla de la Administraţia Financiară a Sectorului …………..Bucureşti şi în lipsa arhivei contabile a SC ………… SRL în cauză nu se impune efectuarea unei astfel de expertize şi având în vedere că s-au calculat taxele aferente unor sume înscrise în patru facturi.</w:t>
      </w:r>
    </w:p>
    <w:p>
      <w:pPr>
        <w:pStyle w:val="Normal"/>
        <w:ind w:firstLine="720"/>
        <w:jc w:val="both"/>
        <w:rPr>
          <w:color w:val="1D1B11"/>
        </w:rPr>
      </w:pPr>
      <w:r>
        <w:rPr>
          <w:b/>
          <w:color w:val="1D1B11"/>
          <w:lang w:eastAsia="en-US"/>
        </w:rPr>
        <w:t>Sintetizând, în privinţa încadrării juridice dată faptelor care au fost descrise mai sus, în actul de sesizare s-a reţinut că</w:t>
      </w:r>
      <w:r>
        <w:rPr>
          <w:b/>
          <w:i/>
          <w:color w:val="1D1B11"/>
          <w:lang w:eastAsia="en-US"/>
        </w:rPr>
        <w:t>,  în drept:</w:t>
      </w:r>
      <w:r>
        <w:rPr>
          <w:b/>
          <w:color w:val="1D1B11"/>
          <w:lang w:eastAsia="en-US"/>
        </w:rPr>
        <w:t xml:space="preserve"> </w:t>
      </w:r>
    </w:p>
    <w:p>
      <w:pPr>
        <w:pStyle w:val="Normal"/>
        <w:ind w:firstLine="720"/>
        <w:jc w:val="both"/>
        <w:rPr>
          <w:color w:val="1D1B11"/>
        </w:rPr>
      </w:pPr>
      <w:r>
        <w:rPr>
          <w:b/>
          <w:color w:val="1D1B11"/>
          <w:lang w:eastAsia="en-US"/>
        </w:rPr>
        <w:t>A.</w:t>
      </w:r>
      <w:r>
        <w:rPr>
          <w:color w:val="1D1B11"/>
          <w:lang w:eastAsia="en-US"/>
        </w:rPr>
        <w:t xml:space="preserve"> Fapta </w:t>
      </w:r>
      <w:r>
        <w:rPr>
          <w:b/>
          <w:color w:val="1D1B11"/>
          <w:lang w:eastAsia="en-US"/>
        </w:rPr>
        <w:t>inculpatului</w:t>
      </w:r>
      <w:r>
        <w:rPr>
          <w:color w:val="1D1B11"/>
          <w:lang w:eastAsia="en-US"/>
        </w:rPr>
        <w:t xml:space="preserve"> </w:t>
      </w:r>
      <w:r>
        <w:rPr>
          <w:b/>
          <w:color w:val="1D1B11"/>
          <w:lang w:eastAsia="en-US"/>
        </w:rPr>
        <w:t>……B…….</w:t>
      </w:r>
      <w:r>
        <w:rPr>
          <w:color w:val="1D1B11"/>
          <w:lang w:eastAsia="en-US"/>
        </w:rPr>
        <w:t xml:space="preserve"> de a dispune înregistrarea în evidenţele contabile ale SC ……… a unor operaţiuni fictive, în perioada 20.06.2006 - 29.08.2008, urmare cărora s-a sustras de la plata unui impozit pe profit de 653.539,39 lei *16% = 104.566 lei şi TVA = 124.172 lei, întruneşte elementele constitutive ale infracţiunii de evaziune fiscală, în forma </w:t>
      </w:r>
      <w:r>
        <w:rPr>
          <w:b/>
          <w:color w:val="1D1B11"/>
          <w:lang w:eastAsia="en-US"/>
        </w:rPr>
        <w:t>prev. şi ped. de art.9 alin.1 lit.c din Legea nr.241/2005.</w:t>
      </w:r>
    </w:p>
    <w:p>
      <w:pPr>
        <w:pStyle w:val="Normal"/>
        <w:ind w:firstLine="720"/>
        <w:jc w:val="both"/>
        <w:rPr>
          <w:color w:val="1D1B11"/>
        </w:rPr>
      </w:pPr>
      <w:r>
        <w:rPr>
          <w:color w:val="1D1B11"/>
          <w:lang w:eastAsia="en-US"/>
        </w:rPr>
        <w:t xml:space="preserve">În sarcina </w:t>
      </w:r>
      <w:r>
        <w:rPr>
          <w:b/>
          <w:color w:val="1D1B11"/>
          <w:lang w:eastAsia="en-US"/>
        </w:rPr>
        <w:t>inculpatului</w:t>
      </w:r>
      <w:r>
        <w:rPr>
          <w:color w:val="1D1B11"/>
          <w:lang w:eastAsia="en-US"/>
        </w:rPr>
        <w:t xml:space="preserve"> </w:t>
      </w:r>
      <w:r>
        <w:rPr>
          <w:b/>
          <w:color w:val="1D1B11"/>
          <w:lang w:eastAsia="en-US"/>
        </w:rPr>
        <w:t>……A…….</w:t>
      </w:r>
      <w:r>
        <w:rPr>
          <w:color w:val="1D1B11"/>
          <w:lang w:eastAsia="en-US"/>
        </w:rPr>
        <w:t xml:space="preserve"> s-a reţinut comiterea infracţiunii de </w:t>
      </w:r>
      <w:r>
        <w:rPr>
          <w:b/>
          <w:color w:val="1D1B11"/>
          <w:lang w:eastAsia="en-US"/>
        </w:rPr>
        <w:t>complicitate la săvârşirea acestei infracţiuni</w:t>
      </w:r>
      <w:r>
        <w:rPr>
          <w:color w:val="1D1B11"/>
          <w:lang w:eastAsia="en-US"/>
        </w:rPr>
        <w:t xml:space="preserve">  deoarece s-a dovedit că acesta a furnizat înscrisurile care atestau operaţiunile fictive.</w:t>
      </w:r>
    </w:p>
    <w:p>
      <w:pPr>
        <w:pStyle w:val="Normal"/>
        <w:ind w:firstLine="720"/>
        <w:jc w:val="both"/>
        <w:rPr>
          <w:color w:val="1D1B11"/>
        </w:rPr>
      </w:pPr>
      <w:r>
        <w:rPr>
          <w:color w:val="1D1B11"/>
          <w:lang w:eastAsia="en-US"/>
        </w:rPr>
        <w:t xml:space="preserve">În cauză, s-a apreciat că se impune adoptarea soluţiei de clasare cu privire la infracţiunea de evaziune fiscală, în forma prev. şi ped. de art.9 alin.1 lit.c din Legea nr.241/2005 în ceea ce priveşte persoana juridică </w:t>
      </w:r>
      <w:r>
        <w:rPr>
          <w:b/>
          <w:color w:val="1D1B11"/>
          <w:lang w:eastAsia="en-US"/>
        </w:rPr>
        <w:t>SC ………… SRL,</w:t>
      </w:r>
      <w:r>
        <w:rPr>
          <w:color w:val="1D1B11"/>
          <w:lang w:eastAsia="en-US"/>
        </w:rPr>
        <w:t xml:space="preserve"> deoarece nu s-a dovedit că aceasta are vinovăţie în comiterea faptei.</w:t>
      </w:r>
    </w:p>
    <w:p>
      <w:pPr>
        <w:pStyle w:val="Normal"/>
        <w:ind w:firstLine="720"/>
        <w:jc w:val="both"/>
        <w:rPr>
          <w:color w:val="1D1B11"/>
        </w:rPr>
      </w:pPr>
      <w:r>
        <w:rPr>
          <w:color w:val="1D1B11"/>
        </w:rPr>
        <w:t xml:space="preserve">Fapta </w:t>
      </w:r>
      <w:r>
        <w:rPr>
          <w:b/>
          <w:color w:val="1D1B11"/>
        </w:rPr>
        <w:t>inculpatului</w:t>
      </w:r>
      <w:r>
        <w:rPr>
          <w:color w:val="1D1B11"/>
        </w:rPr>
        <w:t xml:space="preserve"> </w:t>
      </w:r>
      <w:r>
        <w:rPr>
          <w:b/>
          <w:color w:val="1D1B11"/>
        </w:rPr>
        <w:t>……A……,</w:t>
      </w:r>
      <w:r>
        <w:rPr>
          <w:color w:val="1D1B11"/>
        </w:rPr>
        <w:t xml:space="preserve"> de a înregistra în evidenţa contabilă a SC ………….. SRL, cheltuieli având la baza operaţiuni fictive în valoare de 151.478,56 lei, la data de 09.09.2008, a condus la sustragerea de la plata unui impozit pe profit de 151.478,56 lei * 16% = 24.237 lei, întruneşte elementele constitutive ale infracţiunii de evaziune fiscală, </w:t>
      </w:r>
      <w:r>
        <w:rPr>
          <w:b/>
          <w:color w:val="1D1B11"/>
        </w:rPr>
        <w:t>prev. şi ped. de art. 9 alin.1 lit.c din Legea nr.241/2005</w:t>
      </w:r>
      <w:r>
        <w:rPr>
          <w:b/>
          <w:i/>
          <w:color w:val="1D1B11"/>
        </w:rPr>
        <w:t xml:space="preserve">. </w:t>
      </w:r>
    </w:p>
    <w:p>
      <w:pPr>
        <w:pStyle w:val="Normal"/>
        <w:ind w:firstLine="720"/>
        <w:jc w:val="both"/>
        <w:rPr/>
      </w:pPr>
      <w:r>
        <w:rPr>
          <w:b/>
          <w:color w:val="1D1B11"/>
        </w:rPr>
        <w:t xml:space="preserve">B. </w:t>
      </w:r>
      <w:r>
        <w:rPr>
          <w:color w:val="1D1B11"/>
        </w:rPr>
        <w:t>……B……. şi ……A…….., persoane care au avut funcţii de conducere şi/sau acces la informaţii în cadrul SC …………. SRL au uzat, in beneficiu personal, de aceste informaţii şi resurse prin intermediul societăţii ………… SRL.</w:t>
      </w:r>
    </w:p>
    <w:p>
      <w:pPr>
        <w:pStyle w:val="ListParagraph"/>
        <w:spacing w:lineRule="auto" w:line="240" w:before="0" w:after="0"/>
        <w:ind w:left="0" w:firstLine="720"/>
        <w:contextualSpacing/>
        <w:jc w:val="both"/>
        <w:rPr/>
      </w:pPr>
      <w:r>
        <w:rPr>
          <w:rFonts w:cs="Times New Roman" w:ascii="Times New Roman" w:hAnsi="Times New Roman"/>
          <w:color w:val="1D1B11"/>
        </w:rPr>
        <w:t xml:space="preserve">Prin simularea unor tranzacţii reale, aceştia au efectuat operaţiuni  care nu aveau nicio legătură  cu fapte reale, în scopul retragerii de valori financiare de la SC …………. SRL, conducând la fapte de spălare  de bani. </w:t>
      </w:r>
    </w:p>
    <w:p>
      <w:pPr>
        <w:pStyle w:val="ListParagraph"/>
        <w:spacing w:lineRule="auto" w:line="240" w:before="0" w:after="0"/>
        <w:ind w:left="0" w:firstLine="720"/>
        <w:contextualSpacing/>
        <w:jc w:val="both"/>
        <w:rPr/>
      </w:pPr>
      <w:r>
        <w:rPr>
          <w:rFonts w:cs="Times New Roman" w:ascii="Times New Roman" w:hAnsi="Times New Roman"/>
          <w:color w:val="1D1B11"/>
        </w:rPr>
        <w:t>La nivelul SC …………. SRL fapta de spălarea banilor este de 777.711,87 lei.</w:t>
      </w:r>
    </w:p>
    <w:p>
      <w:pPr>
        <w:pStyle w:val="ListParagraph"/>
        <w:spacing w:lineRule="auto" w:line="240" w:before="0" w:after="0"/>
        <w:ind w:left="0" w:firstLine="720"/>
        <w:contextualSpacing/>
        <w:jc w:val="both"/>
        <w:rPr/>
      </w:pPr>
      <w:r>
        <w:rPr>
          <w:rFonts w:cs="Times New Roman" w:ascii="Times New Roman" w:hAnsi="Times New Roman"/>
          <w:color w:val="1D1B11"/>
        </w:rPr>
        <w:t xml:space="preserve">La nivelul </w:t>
      </w:r>
      <w:r>
        <w:rPr>
          <w:rFonts w:cs="Times New Roman" w:ascii="Times New Roman" w:hAnsi="Times New Roman"/>
          <w:b/>
          <w:color w:val="1D1B11"/>
        </w:rPr>
        <w:t>SC ………… SRL</w:t>
      </w:r>
      <w:r>
        <w:rPr>
          <w:rFonts w:cs="Times New Roman" w:ascii="Times New Roman" w:hAnsi="Times New Roman"/>
          <w:color w:val="1D1B11"/>
        </w:rPr>
        <w:t xml:space="preserve"> fapta de spălarea banilor este la nivelul de </w:t>
      </w:r>
      <w:r>
        <w:rPr>
          <w:rFonts w:cs="Times New Roman" w:ascii="Times New Roman" w:hAnsi="Times New Roman"/>
          <w:b/>
          <w:color w:val="1D1B11"/>
        </w:rPr>
        <w:t>36.000 euro, respectiv 127.242 lei</w:t>
      </w:r>
      <w:r>
        <w:rPr>
          <w:rFonts w:cs="Times New Roman" w:ascii="Times New Roman" w:hAnsi="Times New Roman"/>
          <w:color w:val="1D1B11"/>
        </w:rPr>
        <w:t>.</w:t>
      </w:r>
    </w:p>
    <w:p>
      <w:pPr>
        <w:pStyle w:val="ListParagraph"/>
        <w:spacing w:lineRule="auto" w:line="240" w:before="0" w:after="0"/>
        <w:ind w:left="0" w:firstLine="720"/>
        <w:contextualSpacing/>
        <w:jc w:val="both"/>
        <w:rPr>
          <w:rFonts w:ascii="Times New Roman" w:hAnsi="Times New Roman" w:cs="Times New Roman"/>
          <w:color w:val="1D1B11"/>
        </w:rPr>
      </w:pPr>
      <w:r>
        <w:rPr>
          <w:rFonts w:cs="Times New Roman" w:ascii="Times New Roman" w:hAnsi="Times New Roman"/>
          <w:color w:val="1D1B11"/>
        </w:rPr>
        <w:t xml:space="preserve">În drept s-a reţinut în actul de sesizare că, aceste fapte întrunesc elementele constitutive ale infracţiunii de spălare a banilor, în </w:t>
      </w:r>
      <w:r>
        <w:rPr>
          <w:rFonts w:cs="Times New Roman" w:ascii="Times New Roman" w:hAnsi="Times New Roman"/>
          <w:b/>
          <w:color w:val="1D1B11"/>
        </w:rPr>
        <w:t>forma prev. şi ped. de art.29 alin.1 lit.b din Legea nr.656/2002</w:t>
      </w:r>
      <w:r>
        <w:rPr>
          <w:rFonts w:cs="Times New Roman" w:ascii="Times New Roman" w:hAnsi="Times New Roman"/>
          <w:color w:val="1D1B11"/>
        </w:rPr>
        <w:t xml:space="preserve"> atât pentru inculpatul ……B……., cât şi pentru inculpatul ……A………</w:t>
      </w:r>
    </w:p>
    <w:p>
      <w:pPr>
        <w:pStyle w:val="Normal"/>
        <w:ind w:firstLine="720"/>
        <w:jc w:val="both"/>
        <w:rPr/>
      </w:pPr>
      <w:r>
        <w:rPr>
          <w:b/>
          <w:color w:val="1D1B11"/>
        </w:rPr>
        <w:t xml:space="preserve">C. </w:t>
      </w:r>
      <w:r>
        <w:rPr>
          <w:color w:val="1D1B11"/>
        </w:rPr>
        <w:t xml:space="preserve">În privinţa contractelor de subînchiriere încheiate între SC …………. SRL şi  SC ………. SRL cu privire la   imobilul din str. …….. nr………. din mun…….., a contractului de  închiriere a  unui automobil  de către SC ……. SRL către SC …………. SRL, urmare a preluării contractului de leasing, cât şi a contractului de vânzare-cumpărare şi de revânzare de produse achiziţionate de la SC …….. SRL de către SC ………., aceasta profitând societatii ……….. SRL, prin aplicarea unei marje de 45%,, dar şi a serviciilor de consultanţă managerială, servicii de design şi ajustare model inspecţie, serviciu de documentaţie proiect, s.a., prestator fiind SC ……….. SRL, cât  şi a transferului  de numerar către SC …………….. SRL, în valoare de 500.000 euro, sumă care a fost returnată dupa 6 zile, în urma instrucţiunilor corporatiste de returnare, s-a arătat că în cauză se impune a se continua cercetările  în vederea stabilirii  modului în care  s-au încheiat aceste contracte şi s-au derulat. </w:t>
      </w:r>
    </w:p>
    <w:p>
      <w:pPr>
        <w:pStyle w:val="Normal"/>
        <w:ind w:firstLine="720"/>
        <w:jc w:val="both"/>
        <w:rPr/>
      </w:pPr>
      <w:r>
        <w:rPr>
          <w:color w:val="1D1B11"/>
        </w:rPr>
        <w:t>De asemenea, s-a precizat că se vor efectua cercetări şi cu privire la   sumele de bani cu care a fost creditat de SC ………… SRL, ……A1………, care a primit, prin şase operaţiuni suma totală de 180.000 lei, în contul ………………, deschis la Unicredit Tiriac Bank.</w:t>
      </w:r>
    </w:p>
    <w:p>
      <w:pPr>
        <w:pStyle w:val="Normal"/>
        <w:ind w:firstLine="720"/>
        <w:jc w:val="both"/>
        <w:rPr/>
      </w:pPr>
      <w:r>
        <w:rPr>
          <w:b/>
          <w:color w:val="1D1B11"/>
        </w:rPr>
        <w:t xml:space="preserve">D. </w:t>
      </w:r>
      <w:r>
        <w:rPr>
          <w:color w:val="1D1B11"/>
        </w:rPr>
        <w:t xml:space="preserve">În ceea ce priveşte faptele privitoare la achiziţionarea terenurilor  unde urma să se construiască o nouă fabrică de către SC ………….., cât şi în privinţa sistemului de excitaţie, cauza a fost disjunsă şi apoi declinată în favoarea Parchetului de pe lângă Tribunalul ……….. competent să efectueze cercetările sub aspectul comiterii infracţiunilor sub aspectul cărora s-a formulat plângere. </w:t>
      </w:r>
    </w:p>
    <w:p>
      <w:pPr>
        <w:pStyle w:val="Normal"/>
        <w:ind w:firstLine="720"/>
        <w:jc w:val="both"/>
        <w:rPr>
          <w:rStyle w:val="FontStyle39"/>
          <w:b w:val="false"/>
          <w:b w:val="false"/>
          <w:bCs w:val="false"/>
          <w:color w:val="1D1B11"/>
        </w:rPr>
      </w:pPr>
      <w:r>
        <w:rPr>
          <w:rStyle w:val="FontStyle39"/>
          <w:color w:val="1D1B11"/>
        </w:rPr>
        <w:t xml:space="preserve">S-a mai reţinut prin rechizitoriu că inculpaţii  nu posedă antecedente penale. Aceştia nu au recunoscut faptele sub aspectul cărora s-a dispus punerea în mişcare a acţiunii penale. </w:t>
      </w:r>
    </w:p>
    <w:p>
      <w:pPr>
        <w:pStyle w:val="Normal"/>
        <w:ind w:firstLine="720"/>
        <w:jc w:val="both"/>
        <w:rPr/>
      </w:pPr>
      <w:r>
        <w:rPr>
          <w:b/>
          <w:color w:val="1D1B11"/>
        </w:rPr>
        <w:t>În privinţa actelor şi măsurilor procesuale dispuse în cauză s-a precizat că l</w:t>
      </w:r>
      <w:r>
        <w:rPr>
          <w:color w:val="1D1B11"/>
        </w:rPr>
        <w:t>a data de 07.05.2010, organele de poliţie  au început urmărirea penală  faţă de ……B……., pentru săvârşirea infracţiunii prev. şi ped. de art.272 alin.1 pct.2 din Legea nr.31/1990 şi faţă de ……A………, sub aspectul aceleiaşi infracţiuni, în forma complicităţii.</w:t>
      </w:r>
    </w:p>
    <w:p>
      <w:pPr>
        <w:pStyle w:val="Normal"/>
        <w:ind w:firstLine="720"/>
        <w:jc w:val="both"/>
        <w:rPr/>
      </w:pPr>
      <w:r>
        <w:rPr>
          <w:color w:val="1D1B11"/>
        </w:rPr>
        <w:t>În aceeaşi zi, această rezoluţie a fost confirmată la Parchetul de pe lângă Judecătoria Sectorului ………. Bucureşti.</w:t>
      </w:r>
    </w:p>
    <w:p>
      <w:pPr>
        <w:pStyle w:val="Normal"/>
        <w:ind w:firstLine="720"/>
        <w:jc w:val="both"/>
        <w:rPr/>
      </w:pPr>
      <w:r>
        <w:rPr>
          <w:color w:val="1D1B11"/>
        </w:rPr>
        <w:t xml:space="preserve">Prin ordonanţa din data de 22.07.2015, la Parchetul de pe lângă Curte de Apel ………….. s-a dispus infirmarea în parte a acestei rezoluţii de începere a urmăririi penale, în ceea ce îl priveşte pe ……A…… deoarece acesta avea la data comiterii faptei calitatea de avocat în cadrul Baroului …………….. </w:t>
      </w:r>
    </w:p>
    <w:p>
      <w:pPr>
        <w:pStyle w:val="Normal"/>
        <w:ind w:firstLine="720"/>
        <w:jc w:val="both"/>
        <w:rPr>
          <w:color w:val="1D1B11"/>
        </w:rPr>
      </w:pPr>
      <w:r>
        <w:rPr>
          <w:color w:val="1D1B11"/>
        </w:rPr>
        <w:t>La aceeaşi dată s-a dispus începerea urmăririi penale în cauză pentru infracţiunile de delapidare, prev. şi ped. de art.295 Cod penal, cu aplicarea art.308 Cod penal  şi  fals în înscrisuri sub semnătură privată prev. şi ped. de art.322 Cod penal.</w:t>
      </w:r>
    </w:p>
    <w:p>
      <w:pPr>
        <w:pStyle w:val="Normal"/>
        <w:ind w:firstLine="720"/>
        <w:jc w:val="both"/>
        <w:rPr>
          <w:color w:val="1D1B11"/>
        </w:rPr>
      </w:pPr>
      <w:r>
        <w:rPr>
          <w:color w:val="1D1B11"/>
        </w:rPr>
        <w:t>Apoi, s-a dispus efectuarea în continuare a urmăririi penale faţă de acesta sub aspectul comiterii infracţiunii de delapidare, în forma complicităţii, prev. şi ped. de art.48 Cod penal rap. la art.295 Cod penal, cu referire la art.308 Cod penal şi fals în înscrisuri sub semnătură privată, prev. şi ped. de art.322 Cod penal.</w:t>
      </w:r>
    </w:p>
    <w:p>
      <w:pPr>
        <w:pStyle w:val="Normal"/>
        <w:ind w:firstLine="720"/>
        <w:jc w:val="both"/>
        <w:rPr/>
      </w:pPr>
      <w:r>
        <w:rPr>
          <w:color w:val="1D1B11"/>
        </w:rPr>
        <w:t>De asemenea, la data de 22.07.2015, s-a dispus schimbarea încadrării juridice a infracţiunii pentru care se desfăşura urmărirea penală faţă de ………B……, din infracţiunea prev. şi ped. de art.272 alin.1,pct.2 din Legea nr.31/1990, în infracţiunea de delapidare, prev. şi ped. de art.295 Cod penal cu aplicarea art.308 Cod penal şi extinderea urmăririi penale faţă de aceeaşi persoană cu privire la infracţiunea de fals în înscrisuri sub semnătură privată prev. şi ped. de art.322 Cod penal.</w:t>
      </w:r>
    </w:p>
    <w:p>
      <w:pPr>
        <w:pStyle w:val="Normal"/>
        <w:ind w:firstLine="720"/>
        <w:jc w:val="both"/>
        <w:rPr/>
      </w:pPr>
      <w:r>
        <w:rPr>
          <w:color w:val="1D1B11"/>
        </w:rPr>
        <w:t>Prin ordonanţa procurorului s-a dispus punerea în mişcare a acţiunii penale împotriva lui ……B…… pentru săvârşirea infracţiunii de delapidare, prev. şi ped. de art.295 Cod penal cu aplicarea art.308 Cod penal  şi  fals în înscrisuri sub semnătură privată prev. şi ped. de art.322 Cod penal, cât şi împotriva lui ……A……., pentru săvârşirea infracţiunilor de delapidare, prev. şi ped. de art.295 Cod penal cu aplicarea art.308 Cod penal  şi  fals în înscrisuri sub semnătură privată prev. şi ped. de art.322 Cod penal, în forma complicităţii, prev. şi ped. de art.48 Cod penal.</w:t>
      </w:r>
    </w:p>
    <w:p>
      <w:pPr>
        <w:pStyle w:val="Normal"/>
        <w:ind w:firstLine="720"/>
        <w:jc w:val="both"/>
        <w:rPr/>
      </w:pPr>
      <w:r>
        <w:rPr>
          <w:color w:val="1D1B11"/>
        </w:rPr>
        <w:t>La data de 12.11.2015, în cauză s-a dispus extinderea urmăririi penale faţă de ………A…… pentru săvârşirea infracţiunilor de spălare de bani, prev. şi ped. de art.29 alin.1,lit.b din Legea nr.656/2002 şi evaziune fiscală, prev. şi ped. de art.9 lit.c din Legea nr.241/2005, cu aplicarea art.5 Cod penal</w:t>
      </w:r>
    </w:p>
    <w:p>
      <w:pPr>
        <w:pStyle w:val="Normal"/>
        <w:ind w:firstLine="720"/>
        <w:jc w:val="both"/>
        <w:rPr/>
      </w:pPr>
      <w:r>
        <w:rPr>
          <w:color w:val="1D1B11"/>
        </w:rPr>
        <w:t xml:space="preserve">La data de 20.11.2015, în cauză s-a dispus extinderea urmăririi penale faţă de ………B…….. pentru săvârşirea infracţiunilor de spălare de bani, prev. şi ped. de art.29 alin.1,lit.b din Legea nr.656/2002 şi evaziune fiscală, prev. şi ped. de art.9 lit.c din Legea nr.241/2005, cu aplicarea art.5 Cod penal. </w:t>
      </w:r>
    </w:p>
    <w:p>
      <w:pPr>
        <w:pStyle w:val="Normal"/>
        <w:ind w:firstLine="720"/>
        <w:jc w:val="both"/>
        <w:rPr/>
      </w:pPr>
      <w:r>
        <w:rPr>
          <w:color w:val="1D1B11"/>
        </w:rPr>
        <w:t>Apoi, la data de 26.11.2015, s-a dispus  punerea în mişcare a acţiunii penale împotriva lui</w:t>
      </w:r>
      <w:r>
        <w:rPr>
          <w:b/>
          <w:color w:val="1D1B11"/>
        </w:rPr>
        <w:t xml:space="preserve"> ……B………</w:t>
      </w:r>
      <w:r>
        <w:rPr>
          <w:color w:val="1D1B11"/>
        </w:rPr>
        <w:t xml:space="preserve">, pentru săvârşirea infracţiunilor de spălare de bani, faptă prev. de art.29, alin.1  lit.b din Legea nr.656/2002 şi  evaziune fiscală prev. şi ped. de art.9 lit.c din Legea nr.241/2005, cu aplicarea art.5 Cod penal, cât şi împotriva lui </w:t>
      </w:r>
      <w:r>
        <w:rPr>
          <w:b/>
          <w:color w:val="1D1B11"/>
        </w:rPr>
        <w:t>……A……..</w:t>
      </w:r>
      <w:r>
        <w:rPr>
          <w:color w:val="1D1B11"/>
        </w:rPr>
        <w:t xml:space="preserve"> pentru săvârşirea infracţiunilor de spălare de bani, faptă prev. de art.29 alin.1  lit.b  din Legea nr.656/2002  şi  evaziune fiscală prev. şi ped. de art.9 lit.c Legea nr.241/2005, cu aplicarea art.5 Cod penal. </w:t>
      </w:r>
    </w:p>
    <w:p>
      <w:pPr>
        <w:pStyle w:val="Normal"/>
        <w:ind w:firstLine="720"/>
        <w:jc w:val="both"/>
        <w:rPr>
          <w:color w:val="1D1B11"/>
        </w:rPr>
      </w:pPr>
      <w:r>
        <w:rPr>
          <w:color w:val="1D1B11"/>
        </w:rPr>
        <w:t>La data de 08.01.2016, prin ordonanţa procurorului, s-a dispus schimbarea încadrării juridice a infracţiunilor pentru care se desfăşoară urmărirea penală faţă de ……B…….,cât şi faţă de ……A…….., din infracţiunile de delapidare prev. şi ped. de art.295 Cod penal cu referire la art.308 Cod penal şi fals în înscrisuri sub semnătură privată, prev. şi ped. de art.322 Cod penal, în infracţiunea prev. şi ped. de art.9 alin.1 lit.c din Legeanr.nr.241/2005, pentru primul inculpat  şi din  infracţiunile de  delapidare  prev. şi ped. de art.295 Cod penal cu referire la art.308 Cod penal şi fals în înscrisuri sub semnătură privată, prev. şi ped. de art.322 Cod penal comise sub forma complicităţii, în infracţiunea prev. şi ped. de art.9 alin.1 lit.c din Legea nr.241/2005, cât şi a  infracţiunii prev. şi ped. de art.9 lit.c din Legea nr.241/2005 sub forma complicităţii pentru inculpatul ………A……….</w:t>
      </w:r>
    </w:p>
    <w:p>
      <w:pPr>
        <w:pStyle w:val="Normal"/>
        <w:ind w:firstLine="720"/>
        <w:jc w:val="both"/>
        <w:rPr>
          <w:b/>
          <w:b/>
          <w:color w:val="1D1B11"/>
          <w:u w:val="single"/>
        </w:rPr>
      </w:pPr>
      <w:r>
        <w:rPr>
          <w:b/>
          <w:color w:val="1D1B11"/>
          <w:u w:val="single"/>
        </w:rPr>
      </w:r>
    </w:p>
    <w:p>
      <w:pPr>
        <w:pStyle w:val="Normal"/>
        <w:ind w:firstLine="720"/>
        <w:jc w:val="both"/>
        <w:rPr/>
      </w:pPr>
      <w:r>
        <w:rPr>
          <w:b/>
          <w:color w:val="1D1B11"/>
          <w:u w:val="single"/>
        </w:rPr>
        <w:t>Cauza a fost înregistrată pe rolul Curţii de Apel ……….. la 24 februarie 2016, sub nr………….</w:t>
      </w:r>
      <w:r>
        <w:rPr>
          <w:color w:val="1D1B11"/>
        </w:rPr>
        <w:t xml:space="preserve"> fiind declanşată în cadrul acestei instanţe, etapa camerei preliminare, potrivit art.342 şi următoarele Cod de procedură penală (în forma prevăzută de dispoziţiile legale în vigoare la data sesizării instanţei), context în care a fost fixat termen pentru verificarea competenţei instanţei, depunerea de cereri şi excepţii cu privire la legalitatea sesizării instanţei şi la legalitatea actelor de urmărire penală, fiind desemnat un interpret de limba engleză pentru inculpatul ……B….. </w:t>
      </w:r>
    </w:p>
    <w:p>
      <w:pPr>
        <w:pStyle w:val="Normal"/>
        <w:ind w:firstLine="720"/>
        <w:jc w:val="both"/>
        <w:rPr>
          <w:color w:val="1D1B11"/>
        </w:rPr>
      </w:pPr>
      <w:r>
        <w:rPr>
          <w:color w:val="1D1B11"/>
        </w:rPr>
        <w:t xml:space="preserve">După exercitarea dreptului procesual de a lua contact şi de a angaja un avocat ales, refuzându-se apărarea din oficiu, la termenul de judecată din 22 aprilie 2016, </w:t>
      </w:r>
      <w:r>
        <w:rPr>
          <w:b/>
          <w:color w:val="1D1B11"/>
        </w:rPr>
        <w:t>inculpaţii, prin avocaţi aleşi, au depus cereri şi excepţii</w:t>
      </w:r>
      <w:r>
        <w:rPr>
          <w:color w:val="1D1B11"/>
        </w:rPr>
        <w:t xml:space="preserve"> (filele 97 – 115 din dosarul Curţii de Apel …………) şi s-a dispus conform art.344 alin.4 Cod procedură penală, (în forma în vigoare la acea dată) comunicarea acestor cereri şi excepţii, emitentului actului de sesizare – Parchetul de pe lângă Curtea de ……………..</w:t>
      </w:r>
    </w:p>
    <w:p>
      <w:pPr>
        <w:pStyle w:val="Normal"/>
        <w:ind w:firstLine="720"/>
        <w:jc w:val="both"/>
        <w:rPr/>
      </w:pPr>
      <w:r>
        <w:rPr>
          <w:color w:val="1D1B11"/>
        </w:rPr>
        <w:t>La data de 16 mai 2016, a fost transmis, iar la 18 mai 2016 a fost înregistrat (fila 121 din dosarul Curţii de Apel ………….) punctul de vedere emis de Parchetul de pe lângă Curtea de Apel ………… cu privire la cererile şi excepţiile depuse de inculpaţi.</w:t>
      </w:r>
    </w:p>
    <w:p>
      <w:pPr>
        <w:pStyle w:val="Normal"/>
        <w:ind w:firstLine="720"/>
        <w:jc w:val="both"/>
        <w:rPr/>
      </w:pPr>
      <w:r>
        <w:rPr>
          <w:b/>
          <w:color w:val="1D1B11"/>
        </w:rPr>
        <w:t>Prin încheierea din 20 mai 2016</w:t>
      </w:r>
      <w:r>
        <w:rPr>
          <w:color w:val="1D1B11"/>
        </w:rPr>
        <w:t>, s-a constatat că ulterior intrării în vigoare a O.U.G. nr.82/2014, modificată prin Legea nr.75/2016 pentru modificarea şi completarea Codului de procedură penală, publicată în Monitorul Oficial nr.334/29 aprilie 2016, în cauză se impune înştiinţarea persoanei vătămate, Administraţia Finanţelor Publice Sector ……… Bucureşti cu privire la obiectul procedurii de cameră preliminară, dreptul de a-şi angaja un apărător şi de a formula în scris cereri şi excepţii cu privire la legalitatea sesizării instanţei, a administrării probelor şi a efectuării actelor de urmărire penală.</w:t>
      </w:r>
    </w:p>
    <w:p>
      <w:pPr>
        <w:pStyle w:val="Normal"/>
        <w:ind w:firstLine="720"/>
        <w:jc w:val="both"/>
        <w:rPr>
          <w:color w:val="1D1B11"/>
        </w:rPr>
      </w:pPr>
      <w:r>
        <w:rPr>
          <w:color w:val="1D1B11"/>
        </w:rPr>
        <w:t>S-a observat în acest sens că până la data intrării în vigoare a actului normativ mai sus menţionat, disp. art.344 alin.2 Cod de procedură penală prevedeau doar dreptul inculpatului de a formula, în scris, cereri şi excepţii cu privire la legalitatea administrării probelor şi a efectuării actelor de urmărire penală.</w:t>
      </w:r>
    </w:p>
    <w:p>
      <w:pPr>
        <w:pStyle w:val="Normal"/>
        <w:ind w:firstLine="720"/>
        <w:jc w:val="both"/>
        <w:rPr/>
      </w:pPr>
      <w:r>
        <w:rPr>
          <w:color w:val="1D1B11"/>
        </w:rPr>
        <w:t>În schimb, după intrarea în vigoare a dispoziţiilor modificatoare ale Codului de procedură penală, mai sus descrise, s-a stabilit că şi persoana vătămată, precum şi celelalte părţi au dreptul de a formula cereri şi excepţii în cadrul procedurii camerei preliminare, astfel încât a fost fixat un nou termen în acest sens, pentru aducerea la îndeplinire a acestor dispoziţii, în privinţa persoanei vătămate reţinute în rechizitoriu şi anume Administraţia Finanţelor Publice Sector …….. Bucureşti.</w:t>
      </w:r>
    </w:p>
    <w:p>
      <w:pPr>
        <w:pStyle w:val="Normal"/>
        <w:ind w:firstLine="720"/>
        <w:jc w:val="both"/>
        <w:rPr/>
      </w:pPr>
      <w:r>
        <w:rPr>
          <w:b/>
          <w:color w:val="1D1B11"/>
        </w:rPr>
        <w:t>La data de 14.06.2016</w:t>
      </w:r>
      <w:r>
        <w:rPr>
          <w:color w:val="1D1B11"/>
        </w:rPr>
        <w:t xml:space="preserve"> a fost înaintat prin corespondenţă electronică „punctul de vedere” cu privire la legalitatea sesizării instanţei a administrării probelor şi a efectuării actelor de urmărire penală emis de </w:t>
      </w:r>
      <w:r>
        <w:rPr>
          <w:b/>
          <w:color w:val="1D1B11"/>
        </w:rPr>
        <w:t>ANAF – DGRFP Bucureşti – Administraţia Finanţelor Publice Sector ………. Bucureşti, (</w:t>
      </w:r>
      <w:r>
        <w:rPr>
          <w:color w:val="1D1B11"/>
        </w:rPr>
        <w:t>fila 160 din dosarul Curţii de Apel ………...</w:t>
      </w:r>
    </w:p>
    <w:p>
      <w:pPr>
        <w:pStyle w:val="Normal"/>
        <w:ind w:firstLine="720"/>
        <w:jc w:val="both"/>
        <w:rPr/>
      </w:pPr>
      <w:r>
        <w:rPr>
          <w:b/>
          <w:color w:val="1D1B11"/>
        </w:rPr>
        <w:t xml:space="preserve">În examinarea disp. art.342 Cod procedură penală, judecătorul de cameră preliminară din cadrul Curţii de Apel ………. </w:t>
      </w:r>
      <w:r>
        <w:rPr>
          <w:color w:val="1D1B11"/>
        </w:rPr>
        <w:t xml:space="preserve">a reţinut că „obiectul procedurii camerei preliminare îl constituie verificarea, după trimiterea în judecată, </w:t>
      </w:r>
      <w:r>
        <w:rPr>
          <w:b/>
          <w:color w:val="1D1B11"/>
        </w:rPr>
        <w:t xml:space="preserve">a competenţei </w:t>
      </w:r>
      <w:r>
        <w:rPr>
          <w:color w:val="1D1B11"/>
        </w:rPr>
        <w:t>şi legalităţii sesizării instanţei, precum şi verificarea legalităţii administrării probelor şi a efectuării actelor de către organele de urmărire penală”.</w:t>
      </w:r>
    </w:p>
    <w:p>
      <w:pPr>
        <w:pStyle w:val="Normal"/>
        <w:ind w:firstLine="720"/>
        <w:jc w:val="both"/>
        <w:rPr/>
      </w:pPr>
      <w:r>
        <w:rPr>
          <w:color w:val="1D1B11"/>
        </w:rPr>
        <w:t>În virtutea acestei dispoziţii legale, judecătorul de cameră preliminară din cadrul Curţii de Apel ……….. a constatat că verificarea competenţei instanţei este primul dintre aspectele enumerate ca obiect al camerei preliminare, prin raportare la art.346 alin.6 Cod de procedură penală, potrivit căruia „dacă apreciază că instanţa sesizată nu este competentă, judecătorul de cameră preliminară, procedează potrivit art.50 şi 51 care se aplică în mod corespunzător.”</w:t>
      </w:r>
    </w:p>
    <w:p>
      <w:pPr>
        <w:pStyle w:val="Normal"/>
        <w:ind w:firstLine="720"/>
        <w:jc w:val="both"/>
        <w:rPr/>
      </w:pPr>
      <w:r>
        <w:rPr>
          <w:color w:val="1D1B11"/>
        </w:rPr>
        <w:t xml:space="preserve">S-a apreciat astfel că </w:t>
      </w:r>
      <w:r>
        <w:rPr>
          <w:b/>
          <w:color w:val="1D1B11"/>
        </w:rPr>
        <w:t>verificarea competenţei instanţei primează</w:t>
      </w:r>
      <w:r>
        <w:rPr>
          <w:color w:val="1D1B11"/>
        </w:rPr>
        <w:t xml:space="preserve"> aşadar asupra tuturor celorlalte chestiuni care reprezintă obiectul procedurii camerei preliminare, ţinând seama de împrejurarea că, aşa cum s-a statuat în doctrina şi în practica judiciară, competenţa judecătorului de cameră preliminară coincide cu cea a instanţei, astfel că examinarea legalităţii actului de sesizare, a legalităţii probelor şi a actelor de urmărire penală, nu ar putea reveni decât acelui judecător care în prealabil, şi-a stabilit competenţa materială, după calitatea persoanei sau teritorială.</w:t>
      </w:r>
    </w:p>
    <w:p>
      <w:pPr>
        <w:pStyle w:val="Normal"/>
        <w:ind w:firstLine="720"/>
        <w:jc w:val="both"/>
        <w:rPr>
          <w:color w:val="1D1B11"/>
        </w:rPr>
      </w:pPr>
      <w:r>
        <w:rPr>
          <w:color w:val="1D1B11"/>
        </w:rPr>
        <w:t>Verificarea competenţei instanţei se realizează aşadar, în mod prioritar în etapa camerei preliminare, deoarece dacă o astfel de examinare s-ar produce de-abia în faza de judecată, s-ar putea ajunge la inacceptabila situaţie în care actele procurorului să fie validate sau respectiv invalidate de către un judecător de cameră preliminară de la o instanţă care nu este competentă material, după calitatea persoanei sau teritorial, iar ulterior judecata să aibă loc la o altă instanţă ce va fi stabilită ca fiind competentă. (în acest sens „Comentarii ale Codului de procedură penală”- coordonator M.Udroiu şi autorii ).</w:t>
      </w:r>
    </w:p>
    <w:p>
      <w:pPr>
        <w:pStyle w:val="Normal"/>
        <w:ind w:firstLine="720"/>
        <w:jc w:val="both"/>
        <w:rPr/>
      </w:pPr>
      <w:r>
        <w:rPr>
          <w:b/>
          <w:color w:val="1D1B11"/>
        </w:rPr>
        <w:t>Examinând aşadar competenţa materială, teritorială şi după calitatea persoanei, în prezenta cauză judecătorul de cameră preliminară din cadrul Curţii de Apel ……….. a constatat următoarele</w:t>
      </w:r>
      <w:r>
        <w:rPr>
          <w:color w:val="1D1B11"/>
        </w:rPr>
        <w:t>:</w:t>
      </w:r>
    </w:p>
    <w:p>
      <w:pPr>
        <w:pStyle w:val="Normal"/>
        <w:ind w:firstLine="720"/>
        <w:jc w:val="both"/>
        <w:rPr/>
      </w:pPr>
      <w:r>
        <w:rPr>
          <w:color w:val="1D1B11"/>
        </w:rPr>
        <w:t>Sesizarea Curţii de Apel ………. a avut loc în condiţiile în care prin rechizitoriu se reţine că unul dintre inculpaţii trimişi în judecată, ……A…… deţinea la data faptelor şi deţine şi în prezent una dintre calităţile care atrag competenţa de soluţionare în primă instanţă a curţii de apel, şi anume calitatea de avocat.</w:t>
      </w:r>
    </w:p>
    <w:p>
      <w:pPr>
        <w:pStyle w:val="Normal"/>
        <w:ind w:firstLine="720"/>
        <w:jc w:val="both"/>
        <w:rPr/>
      </w:pPr>
      <w:r>
        <w:rPr>
          <w:color w:val="1D1B11"/>
        </w:rPr>
        <w:t>Potrivit adresei nr………../16.05.2016 emisă de Baroul ………, inculpatul …A…….. este avocat în cadrul Baroului ………. din data de 01.01.2004 şi îşi desfăşoară şi în prezent activitatea în calitate de avocat în acest barou (fila 134 dosar fond).</w:t>
      </w:r>
    </w:p>
    <w:p>
      <w:pPr>
        <w:pStyle w:val="Normal"/>
        <w:ind w:firstLine="720"/>
        <w:jc w:val="both"/>
        <w:rPr>
          <w:color w:val="1D1B11"/>
        </w:rPr>
      </w:pPr>
      <w:r>
        <w:rPr>
          <w:color w:val="1D1B11"/>
        </w:rPr>
        <w:t>S-a constatat astfel că potrivit art.38 alin.1 lit.d Cod de procedură penală, curtea de apel judecă în primă instanţă infracţiunile săvârşite de avocaţi.</w:t>
      </w:r>
    </w:p>
    <w:p>
      <w:pPr>
        <w:pStyle w:val="Normal"/>
        <w:ind w:firstLine="720"/>
        <w:jc w:val="both"/>
        <w:rPr>
          <w:color w:val="1D1B11"/>
        </w:rPr>
      </w:pPr>
      <w:r>
        <w:rPr>
          <w:color w:val="1D1B11"/>
        </w:rPr>
        <w:t xml:space="preserve">Sunt îndeplinite aşadar, cerinţele acestui text legal care reglementează competenţa după calitatea persoanei, întrucât unul dintre inculpaţii deduşi judecăţii deţine o calitate care atrage </w:t>
      </w:r>
      <w:r>
        <w:rPr>
          <w:b/>
          <w:color w:val="1D1B11"/>
        </w:rPr>
        <w:t>competenţa de soluţionare în primă instanţă a curţii de apel.</w:t>
      </w:r>
    </w:p>
    <w:p>
      <w:pPr>
        <w:pStyle w:val="Normal"/>
        <w:ind w:firstLine="720"/>
        <w:jc w:val="both"/>
        <w:rPr/>
      </w:pPr>
      <w:r>
        <w:rPr>
          <w:color w:val="1D1B11"/>
        </w:rPr>
        <w:t>În ce priveşte însă</w:t>
      </w:r>
      <w:r>
        <w:rPr>
          <w:b/>
          <w:color w:val="1D1B11"/>
        </w:rPr>
        <w:t xml:space="preserve"> competenţa teritorială</w:t>
      </w:r>
      <w:r>
        <w:rPr>
          <w:color w:val="1D1B11"/>
        </w:rPr>
        <w:t>, s-a reţinut că nu sunt îndeplinite condiţiile legale incidente sub acest aspect, în raport cu următoarele argumente:</w:t>
      </w:r>
    </w:p>
    <w:p>
      <w:pPr>
        <w:pStyle w:val="Normal"/>
        <w:ind w:firstLine="720"/>
        <w:jc w:val="both"/>
        <w:rPr>
          <w:color w:val="1D1B11"/>
        </w:rPr>
      </w:pPr>
      <w:r>
        <w:rPr>
          <w:color w:val="1D1B11"/>
        </w:rPr>
        <w:t>Potrivit a</w:t>
      </w:r>
      <w:r>
        <w:rPr>
          <w:rStyle w:val="Rvts11"/>
          <w:color w:val="1D1B11"/>
        </w:rPr>
        <w:t xml:space="preserve">rt.41 alin.1 Cod procedură penală, ce reglementează competenţa pentru infracţiunile săvârşite pe teritoriul României, </w:t>
      </w:r>
      <w:r>
        <w:rPr>
          <w:rStyle w:val="Rvts11"/>
          <w:b/>
          <w:color w:val="1D1B11"/>
        </w:rPr>
        <w:t>„c</w:t>
      </w:r>
      <w:r>
        <w:rPr>
          <w:rStyle w:val="Rvts6"/>
          <w:b/>
          <w:color w:val="1D1B11"/>
        </w:rPr>
        <w:t>ompetenţa după teritoriu este determinată,</w:t>
      </w:r>
      <w:r>
        <w:rPr>
          <w:rStyle w:val="Rvts6"/>
          <w:color w:val="1D1B11"/>
        </w:rPr>
        <w:t xml:space="preserve"> </w:t>
      </w:r>
      <w:r>
        <w:rPr>
          <w:rStyle w:val="Rvts6"/>
          <w:b/>
          <w:color w:val="1D1B11"/>
        </w:rPr>
        <w:t>în ordine, de</w:t>
      </w:r>
      <w:r>
        <w:rPr>
          <w:rStyle w:val="Rvts6"/>
          <w:color w:val="1D1B11"/>
        </w:rPr>
        <w:t>:</w:t>
      </w:r>
    </w:p>
    <w:p>
      <w:pPr>
        <w:pStyle w:val="NormalWeb"/>
        <w:numPr>
          <w:ilvl w:val="0"/>
          <w:numId w:val="5"/>
        </w:numPr>
        <w:shd w:fill="FFFFFF" w:val="clear"/>
        <w:spacing w:before="0" w:after="0"/>
        <w:jc w:val="both"/>
        <w:rPr/>
      </w:pPr>
      <w:r>
        <w:rPr>
          <w:rStyle w:val="Rvts6"/>
          <w:color w:val="1D1B11"/>
        </w:rPr>
        <w:t>locul săvârşirii infracţiunii;</w:t>
      </w:r>
    </w:p>
    <w:p>
      <w:pPr>
        <w:pStyle w:val="NormalWeb"/>
        <w:numPr>
          <w:ilvl w:val="0"/>
          <w:numId w:val="3"/>
        </w:numPr>
        <w:shd w:fill="FFFFFF" w:val="clear"/>
        <w:spacing w:before="0" w:after="0"/>
        <w:jc w:val="both"/>
        <w:rPr/>
      </w:pPr>
      <w:r>
        <w:rPr>
          <w:rStyle w:val="Rvts6"/>
          <w:color w:val="1D1B11"/>
        </w:rPr>
        <w:t>locul în care a fost prins suspectul sau inculpatul;</w:t>
      </w:r>
    </w:p>
    <w:p>
      <w:pPr>
        <w:pStyle w:val="NormalWeb"/>
        <w:numPr>
          <w:ilvl w:val="0"/>
          <w:numId w:val="3"/>
        </w:numPr>
        <w:shd w:fill="FFFFFF" w:val="clear"/>
        <w:spacing w:before="0" w:after="0"/>
        <w:jc w:val="both"/>
        <w:rPr/>
      </w:pPr>
      <w:r>
        <w:rPr>
          <w:rStyle w:val="Rvts6"/>
          <w:color w:val="1D1B11"/>
        </w:rPr>
        <w:t>locuinţa suspectului sau inculpatului persoană fizică ori, după caz, sediul inculpatului persoană juridică, la momentul la care a săvârşit fapta;</w:t>
      </w:r>
    </w:p>
    <w:p>
      <w:pPr>
        <w:pStyle w:val="NormalWeb"/>
        <w:numPr>
          <w:ilvl w:val="0"/>
          <w:numId w:val="3"/>
        </w:numPr>
        <w:shd w:fill="FFFFFF" w:val="clear"/>
        <w:spacing w:before="0" w:after="0"/>
        <w:jc w:val="both"/>
        <w:rPr>
          <w:color w:val="1D1B11"/>
        </w:rPr>
      </w:pPr>
      <w:r>
        <w:rPr>
          <w:rStyle w:val="Rvts6"/>
          <w:color w:val="1D1B11"/>
        </w:rPr>
        <w:t>locuinţa sau, după caz, sediul persoanei vătămate.</w:t>
      </w:r>
    </w:p>
    <w:p>
      <w:pPr>
        <w:pStyle w:val="NormalWeb"/>
        <w:shd w:fill="FFFFFF" w:val="clear"/>
        <w:spacing w:before="0" w:after="0"/>
        <w:ind w:firstLine="720"/>
        <w:jc w:val="both"/>
        <w:rPr/>
      </w:pPr>
      <w:r>
        <w:rPr>
          <w:rStyle w:val="Rvts6"/>
          <w:color w:val="1D1B11"/>
        </w:rPr>
        <w:t>(2) Prin </w:t>
      </w:r>
      <w:r>
        <w:rPr>
          <w:rStyle w:val="Rvts11"/>
          <w:color w:val="1D1B11"/>
        </w:rPr>
        <w:t xml:space="preserve">locul săvârşirii infracţiunii, </w:t>
      </w:r>
      <w:r>
        <w:rPr>
          <w:rStyle w:val="Rvts6"/>
          <w:color w:val="1D1B11"/>
        </w:rPr>
        <w:t>se înţelege locul unde s-a desfăşurat activitatea infracţională, în totul sau în parte, ori locul unde s-a produs urmarea acestei.</w:t>
      </w:r>
    </w:p>
    <w:p>
      <w:pPr>
        <w:pStyle w:val="NormalWeb"/>
        <w:shd w:fill="FFFFFF" w:val="clear"/>
        <w:spacing w:before="0" w:after="0"/>
        <w:ind w:firstLine="720"/>
        <w:jc w:val="both"/>
        <w:rPr/>
      </w:pPr>
      <w:r>
        <w:rPr>
          <w:rStyle w:val="Rvts6"/>
          <w:color w:val="1D1B11"/>
        </w:rPr>
        <w:t>(3) În cazul în care, potrivit alin.(2), o infracţiune a fost săvârşită în circumscripţia mai multor instanţe, oricare dintre acestea este competentă să o judece.</w:t>
      </w:r>
    </w:p>
    <w:p>
      <w:pPr>
        <w:pStyle w:val="NormalWeb"/>
        <w:shd w:fill="FFFFFF" w:val="clear"/>
        <w:spacing w:before="0" w:after="0"/>
        <w:ind w:firstLine="720"/>
        <w:jc w:val="both"/>
        <w:rPr/>
      </w:pPr>
      <w:r>
        <w:rPr>
          <w:rStyle w:val="Rvts6"/>
          <w:color w:val="1D1B11"/>
        </w:rPr>
        <w:t>(4) Când niciunul dintre locurile prevăzute la alin.(1) nu este cunoscut sau când sunt sesizate succesiv două sau mai multe instanţe dintre cele prevăzute la alin.(1), competenţa revine instanţei mai întâi sesizate.</w:t>
      </w:r>
    </w:p>
    <w:p>
      <w:pPr>
        <w:pStyle w:val="NormalWeb"/>
        <w:shd w:fill="FFFFFF" w:val="clear"/>
        <w:spacing w:before="0" w:after="0"/>
        <w:ind w:firstLine="720"/>
        <w:jc w:val="both"/>
        <w:rPr/>
      </w:pPr>
      <w:r>
        <w:rPr>
          <w:rStyle w:val="Rvts6"/>
          <w:color w:val="1D1B11"/>
        </w:rPr>
        <w:t>(5) Ordinea de prioritate prevăzută la alin.(1) se aplică în cazul în care două sau mai multe instanţe sunt sesizate simultan ori urmărirea penală s-a efectuat cu nerespectarea acestei ordini.”</w:t>
      </w:r>
    </w:p>
    <w:p>
      <w:pPr>
        <w:pStyle w:val="NormalWeb"/>
        <w:shd w:fill="FFFFFF" w:val="clear"/>
        <w:spacing w:before="0" w:after="0"/>
        <w:ind w:firstLine="720"/>
        <w:jc w:val="both"/>
        <w:rPr/>
      </w:pPr>
      <w:r>
        <w:rPr>
          <w:rStyle w:val="Rvts6"/>
          <w:color w:val="1D1B11"/>
        </w:rPr>
        <w:t xml:space="preserve">Verificând aceste criterii de competenţă, judecătorul de cameră preliminară din cadrul Curţii de Apel ……… a reţinut următoarele: </w:t>
      </w:r>
    </w:p>
    <w:p>
      <w:pPr>
        <w:pStyle w:val="NormalWeb"/>
        <w:shd w:fill="FFFFFF" w:val="clear"/>
        <w:spacing w:before="0" w:after="0"/>
        <w:ind w:firstLine="720"/>
        <w:jc w:val="both"/>
        <w:rPr>
          <w:rStyle w:val="Rvts6"/>
          <w:color w:val="1D1B11"/>
        </w:rPr>
      </w:pPr>
      <w:r>
        <w:rPr>
          <w:rStyle w:val="Rvts6"/>
          <w:color w:val="1D1B11"/>
        </w:rPr>
        <w:t>- „locul săvârşirii infracţiunilor” deduse judecăţii este municipiul ………., unde s-a aflat şi se află şi în prezent sediul social al SC ……….. SRL, şi unde a fost încheiat contractul de prestări servicii de din 01.06.2006, având ca obiect identificarea unei maşini unelte Bohrwerk, precum şi locul unde se află sediul SC ……… SRL Bucureşti, anume str……., nr……., bl…., sc………, etaj ……, apart…… sector ….., astfel cum reiese din adresa …….10.11.2010 emisă de Oficiul Naţional al Registrului Comerţului, societate în legătură cu care se reţine comiterea  uneia din infracţiunile deduse judecăţii şi anume, aceea de spălare a banilor. De asemenea, ambii inculpaţi deduşi judecăţii, se reţine în actul de sesizare că sunt</w:t>
      </w:r>
      <w:r>
        <w:rPr>
          <w:color w:val="1D1B11"/>
        </w:rPr>
        <w:t xml:space="preserve"> persoane care au avut funcţii de conducere şi/sau acces la informaţii în cadrul SC ………….. SRL au uzat, in beneficiu personal, de aceste informaţii şi resurse prin intermediul societăţii …………. SRL.</w:t>
      </w:r>
    </w:p>
    <w:p>
      <w:pPr>
        <w:pStyle w:val="NormalWeb"/>
        <w:shd w:fill="FFFFFF" w:val="clear"/>
        <w:spacing w:before="0" w:after="0"/>
        <w:ind w:firstLine="720"/>
        <w:jc w:val="both"/>
        <w:rPr/>
      </w:pPr>
      <w:r>
        <w:rPr>
          <w:rStyle w:val="Rvts6"/>
          <w:color w:val="1D1B11"/>
        </w:rPr>
        <w:t>- „locul în care a fost prins suspectul sau inculpatul” este municipiul Bucureşti, aspect care rezultă fără dubiu din împrejurarea că sesizarea organelor de urmărire penală a fost efectuată prin plângerea formulată la 14.05.2009 de SC ………. SRL, care îi viza printre alţii şi pe cei doi inculpaţi deduşi judecăţii, urmărirea penală fiind începută de către această unitate de parchet sub imperiul dispoziţiilor Codului de procedură penală din 1969 la data de 07.05.2010. Prin urmare începerea urmăririi penale împotriva inculpaţilor are ca efect descoperirea săvârşirii faptelor şi deci, prinderea suspecţilor sau a inculpaţilor, în înţelesul legii.</w:t>
      </w:r>
    </w:p>
    <w:p>
      <w:pPr>
        <w:pStyle w:val="NormalWeb"/>
        <w:shd w:fill="FFFFFF" w:val="clear"/>
        <w:spacing w:before="0" w:after="0"/>
        <w:ind w:firstLine="720"/>
        <w:jc w:val="both"/>
        <w:rPr/>
      </w:pPr>
      <w:r>
        <w:rPr>
          <w:rStyle w:val="Rvts6"/>
          <w:color w:val="1D1B11"/>
        </w:rPr>
        <w:t xml:space="preserve">- „locuinţa suspectului sau inculpatului persoană fizică ori, după caz, sediul inculpatului persoană juridică, la momentul la care a săvârşit fapta” este de asemenea municipiul Bucureşti: astfel inculpatul ……B……. domicilia atât la data săvârşirii faptelor şi domiciliază şi în prezent la adresa din ………, str……….., nr………, sector ……., astfel cum rezultă din copia certificatului de înregistrare cu nr………. eliberat la 26.04.2007 de Autoritatea pentru străini Bucureşti (fila 96 dosar fond). Este adevărat că inculpatul …A…….. domiciliază în </w:t>
      </w:r>
      <w:r>
        <w:rPr>
          <w:iCs/>
          <w:color w:val="1D1B11"/>
        </w:rPr>
        <w:t xml:space="preserve">municipiul </w:t>
      </w:r>
      <w:r>
        <w:rPr>
          <w:color w:val="1D1B11"/>
        </w:rPr>
        <w:t xml:space="preserve">………, str. ……, nr. ……. ……., judeţul ……., însă se constată că săvârşirea faptelor deduse judecăţii nu a avut loc în judeţul …… şi nici în municipiul ………., ci a avut loc exclusiv în Bucureşti, unde a fost desfăşurată întreaga activitate infracţională ce constituie obiectul sesizării instanţei, inclusiv prin intermediul SC </w:t>
      </w:r>
      <w:r>
        <w:rPr>
          <w:rStyle w:val="Rvts6"/>
          <w:color w:val="1D1B11"/>
        </w:rPr>
        <w:t>…….. SRL Bucureşti, cu sediul în …… str….., nr……, bl…, sc……, etaj …., apart……. sector …… în cadrul căreia inculpatul ……A….. a îndeplinit calitatea de asociat unic.</w:t>
      </w:r>
    </w:p>
    <w:p>
      <w:pPr>
        <w:pStyle w:val="NormalWeb"/>
        <w:shd w:fill="FFFFFF" w:val="clear"/>
        <w:spacing w:before="0" w:after="0"/>
        <w:ind w:firstLine="720"/>
        <w:jc w:val="both"/>
        <w:rPr>
          <w:color w:val="1D1B11"/>
        </w:rPr>
      </w:pPr>
      <w:r>
        <w:rPr>
          <w:rStyle w:val="Rvts6"/>
          <w:color w:val="1D1B11"/>
        </w:rPr>
        <w:t xml:space="preserve">- „locuinţa sau, după caz, sediul persoanei vătămate” – este de asemenea municipiul Bucureşti, deoarece prin actul de sesizare s-a reţinut ca persoană vătămată în cauză (care de altfel s-a şi constituit parte civilă în procesul penal) </w:t>
      </w:r>
      <w:r>
        <w:rPr>
          <w:color w:val="1D1B11"/>
        </w:rPr>
        <w:t>ANAF – DGRFP ………. – Administraţia Finanţelor Publice Sector …… Bucureşti, cu sediul în ……… str………, nr………., sector ……..</w:t>
      </w:r>
    </w:p>
    <w:p>
      <w:pPr>
        <w:pStyle w:val="NormalWeb"/>
        <w:shd w:fill="FFFFFF" w:val="clear"/>
        <w:spacing w:before="0" w:after="0"/>
        <w:ind w:firstLine="720"/>
        <w:jc w:val="both"/>
        <w:rPr>
          <w:color w:val="1D1B11"/>
        </w:rPr>
      </w:pPr>
      <w:r>
        <w:rPr>
          <w:color w:val="1D1B11"/>
        </w:rPr>
        <w:t>Faţă de aceste aspecte, judecătorul de cameră preliminară din cadrul Curţii de Apel ……. a reţinut că rezultă, fără dubiu, aşadar că în raport cu toate criteriile de competenţă teritorială definite în ordinea de prioritate enumerată în art.41 alin.1 Cod de procedură penală, competenţa teritorială în prezenta cauză revine instanţei competentă material şi după calitatea persoanei din Bucureşti, respectiv Curţii de Apel ………..</w:t>
      </w:r>
    </w:p>
    <w:p>
      <w:pPr>
        <w:pStyle w:val="NormalWeb"/>
        <w:shd w:fill="FFFFFF" w:val="clear"/>
        <w:spacing w:before="0" w:after="0"/>
        <w:ind w:firstLine="720"/>
        <w:jc w:val="both"/>
        <w:rPr>
          <w:color w:val="1D1B11"/>
        </w:rPr>
      </w:pPr>
      <w:r>
        <w:rPr>
          <w:color w:val="1D1B11"/>
        </w:rPr>
        <w:t xml:space="preserve">Din acest punct de vedere s-a argumentat că potrivit doctrinei de specialitate, (în acest sens „Comentarii ale Codului de procedură penală”- coordonator M.Udroiu şi autorii) a fost clarificată problema acestei ordini de prioritate stabilindu-se că „aceasta nu vizează organele de urmărire penală, dar se va aplica în caz de sesizări simultane ale acestora; </w:t>
      </w:r>
      <w:r>
        <w:rPr>
          <w:b/>
          <w:color w:val="1D1B11"/>
        </w:rPr>
        <w:t>în schimb ordinea de prioritate se aplică la sesizarea de către parchete a instanţelor, astfel că procurorul va fi obligat să o respecte cu această ocazie, chiar dacă prin aceasta el urmează să sesizeze o altă instanţă decât cea pe lângă care funcţionează.”</w:t>
      </w:r>
    </w:p>
    <w:p>
      <w:pPr>
        <w:pStyle w:val="NormalWeb"/>
        <w:shd w:fill="FFFFFF" w:val="clear"/>
        <w:spacing w:before="0" w:after="0"/>
        <w:ind w:firstLine="720"/>
        <w:jc w:val="both"/>
        <w:rPr/>
      </w:pPr>
      <w:r>
        <w:rPr>
          <w:color w:val="1D1B11"/>
        </w:rPr>
        <w:t>În acest sens, s-a observat că potrivit art.41 alin.</w:t>
      </w:r>
      <w:r>
        <w:rPr>
          <w:rStyle w:val="Rvts6"/>
          <w:color w:val="1D1B11"/>
        </w:rPr>
        <w:t>5 Cod de procedură penală „Ordinea de prioritate prevăzută la alin.(1) se aplică în cazul în care două sau mai multe instanţe sunt sesizate simultan ori urmărirea penală s-a efectuat cu nerespectarea acestei ordini.”</w:t>
      </w:r>
    </w:p>
    <w:p>
      <w:pPr>
        <w:pStyle w:val="NormalWeb"/>
        <w:shd w:fill="FFFFFF" w:val="clear"/>
        <w:spacing w:before="0" w:after="0"/>
        <w:ind w:firstLine="720"/>
        <w:jc w:val="both"/>
        <w:rPr/>
      </w:pPr>
      <w:r>
        <w:rPr>
          <w:rStyle w:val="Rvts6"/>
          <w:color w:val="1D1B11"/>
        </w:rPr>
        <w:t>Cum pe bună dreptate s-a elucidat în doctrină, conform celor expuse mai sus,” prima ipoteză este una absurdă, astfel încât conţinutul normativ al alin.5 se rezumă în realitate la a statua că organul de urmărire penală trebuie să ţină cont întotdeauna la sesizarea instanţei de ordinea din alineatul 1, dar că această ierarhie nu vizează şi efectuarea urmăririi penale care se poate desfăşura în afara ei”.</w:t>
      </w:r>
    </w:p>
    <w:p>
      <w:pPr>
        <w:pStyle w:val="NormalWeb"/>
        <w:shd w:fill="FFFFFF" w:val="clear"/>
        <w:spacing w:before="0" w:after="0"/>
        <w:ind w:firstLine="720"/>
        <w:jc w:val="both"/>
        <w:rPr>
          <w:rStyle w:val="Rvts6"/>
          <w:color w:val="1D1B11"/>
        </w:rPr>
      </w:pPr>
      <w:r>
        <w:rPr>
          <w:rStyle w:val="Rvts6"/>
          <w:color w:val="1D1B11"/>
        </w:rPr>
        <w:t>Acesta este şi argumentul pentru care prin ordonanţa de stabilire a competenţei din 22.07.2014 emisă în dosarul …………. (filele 2-4, volum XV dosar urmărire penală) Procurorul General al României a stabilit competenţa de soluţionare în cadrul urmăririi penale în favoarea Parchetului de pe lângă Curtea de Apel ………….</w:t>
      </w:r>
    </w:p>
    <w:p>
      <w:pPr>
        <w:pStyle w:val="NormalWeb"/>
        <w:shd w:fill="FFFFFF" w:val="clear"/>
        <w:spacing w:before="0" w:after="0"/>
        <w:ind w:firstLine="720"/>
        <w:jc w:val="both"/>
        <w:rPr>
          <w:rStyle w:val="Rvts6"/>
          <w:color w:val="1D1B11"/>
        </w:rPr>
      </w:pPr>
      <w:r>
        <w:rPr>
          <w:rStyle w:val="Rvts6"/>
          <w:color w:val="1D1B11"/>
        </w:rPr>
        <w:t>Potrivit însă argumentelor expuse mai sus, deşi urmărirea penală a fost efectuată de către Parchetul de pe lângă Curtea de Apel ……… în raport cu împrejurarea că această urmărire penală s-a efectuat cu nerespectarea acestei ordini</w:t>
      </w:r>
      <w:r>
        <w:rPr>
          <w:rStyle w:val="Rvts6"/>
          <w:i/>
          <w:color w:val="1D1B11"/>
        </w:rPr>
        <w:t>, s-a apreciat că în cauză competenţa teritorială revine Curţii de Apel …………, constatându-se în acest sens că în funcţie de toate criteriile de competenţă teritorială definite de art.41 alin.1 Cod procedură penală, această competenţă este stabilită numai în raport de municipiul ……..</w:t>
      </w:r>
    </w:p>
    <w:p>
      <w:pPr>
        <w:pStyle w:val="NormalWeb"/>
        <w:shd w:fill="FFFFFF" w:val="clear"/>
        <w:spacing w:before="0" w:after="0"/>
        <w:ind w:firstLine="720"/>
        <w:jc w:val="both"/>
        <w:rPr/>
      </w:pPr>
      <w:r>
        <w:rPr>
          <w:rStyle w:val="Rvts6"/>
          <w:color w:val="1D1B11"/>
        </w:rPr>
        <w:t xml:space="preserve">Aşa fiind, deliberând asupra excepţiei necompetenţei teritoriale a Curţii de Apel …….., invocată din oficiu, judecătorul de cameră preliminară din cadrul acestei instanţe a constatat că sunt îndeplinite în mod cumulativ toate criteriile din ordinea de prioritate definite în art.41 alin.1 Cod de procedură penală, în raport cu care competenţa teritorială de soluţionare în primă instanţă a prezentei cauzei revine Curţii de Apel ………. şi nu Curţii de Apel ……. </w:t>
      </w:r>
    </w:p>
    <w:p>
      <w:pPr>
        <w:pStyle w:val="NormalWeb"/>
        <w:shd w:fill="FFFFFF" w:val="clear"/>
        <w:spacing w:before="0" w:after="0"/>
        <w:ind w:firstLine="720"/>
        <w:jc w:val="both"/>
        <w:rPr/>
      </w:pPr>
      <w:r>
        <w:rPr>
          <w:color w:val="1D1B11"/>
        </w:rPr>
        <w:t xml:space="preserve">Drept urmare, </w:t>
      </w:r>
      <w:r>
        <w:rPr>
          <w:b/>
          <w:color w:val="1D1B11"/>
          <w:u w:val="single"/>
        </w:rPr>
        <w:t>prin sentinţa penală nr……… din 17 iunie 2016 pronunţată de judecătorul de cameră preliminară din cadrul Curţii de Apel ………… în dosarul nr…………..</w:t>
      </w:r>
      <w:r>
        <w:rPr>
          <w:color w:val="1D1B11"/>
        </w:rPr>
        <w:t>,</w:t>
        <w:tab/>
        <w:t>în baza art.346 alin.6 Cod de procedură penală a fost admisă excepţia necompetenţei teritoriale a Curţii de Apel ……., invocată din oficiu, iar în baza art.50 alin.1, 3 şi 4 Cod de procedură penală rap. la art.47 alin.2, 3 şi 4 Cod de procedură penală, art.41 alin.5 Cod de procedură penală rap. la art.41 alin.1 şi alin.2 Cod de procedură penală a fost declinată competenţa de soluţionare a cauzei având ca obiect sesizarea efectuată prin rechizitoriul nr………. din data de 22.02.2016 al Parchetului de pe lângă Curtea de Apel …… prin care s-a dispus trimiterea în judecată a inculpaţilor: …B……… cetăţean grec şi australian,</w:t>
      </w:r>
      <w:r>
        <w:rPr>
          <w:iCs/>
          <w:color w:val="1D1B11"/>
        </w:rPr>
        <w:t xml:space="preserve"> fiul lui ………, născut la …….. în ……… domiciliat în municipiul</w:t>
      </w:r>
      <w:r>
        <w:rPr>
          <w:color w:val="1D1B11"/>
        </w:rPr>
        <w:t xml:space="preserve"> ……. str. …….., nr. …… sector …….., pentru săvârşirea infracţiunilor de evaziune fiscală, prev. şi ped. de art.9 alin.1 lit.c din Legea nr.241/2005 şi spălare de bani, prev. şi ped. de art.29 alin.1 lit.b din Legea nr.656/2002, cu aplicarea art.5 Cod penal şi art.38 alin.1 Cod penal, persoană vătămată constituită parte civilă în procesul penal ANAF – DGRFP ……… – Administraţia Finanţelor Publice Sector ………. Bucureşti şi ……A……., cetăţean român, fiul </w:t>
      </w:r>
      <w:r>
        <w:rPr>
          <w:iCs/>
          <w:color w:val="1D1B11"/>
        </w:rPr>
        <w:t xml:space="preserve">lui ………., născut la ………. în municipiul …….., judeţul …….., domiciliat în municipiul </w:t>
      </w:r>
      <w:r>
        <w:rPr>
          <w:color w:val="1D1B11"/>
        </w:rPr>
        <w:t xml:space="preserve">……. str. ……, nr. ………, judeţul ………, avocat în cadrul Baroului …….., pentru săvârşirea infracţiunilor de evaziune fiscală, prev. şi ped. de art.9 alin.1 lit.c din Legea nr.241/2005, complicitate la săvârşirea infracţiunii de evaziune fiscală, prev. şi ped. de art.48 rap. la art.9 alin.1 lit.c din Legea nr.241/2005 şi spălare de bani, prev. şi ped. de art.29 alin.1 lit.b din Legea nr.656/2002, cu aplic. art.5 Cod penal şi art.38 alin.1 Cod penal, persoană vătămată constituită parte civilă în procesul penal ANAF – DGRFP Bucureşti – Administraţia Finanţelor Publice ……….. Bucureşti, </w:t>
      </w:r>
      <w:r>
        <w:rPr>
          <w:b/>
          <w:color w:val="1D1B11"/>
        </w:rPr>
        <w:t xml:space="preserve">în favoarea judecătorului de cameră preliminară de la Curtea de Apel ……….., instanţă căreia i-a fost înaintat dosarul spre competentă soluţionare. </w:t>
      </w:r>
      <w:r>
        <w:rPr>
          <w:color w:val="1D1B11"/>
        </w:rPr>
        <w:t xml:space="preserve"> </w:t>
      </w:r>
    </w:p>
    <w:p>
      <w:pPr>
        <w:pStyle w:val="NormalWeb"/>
        <w:shd w:fill="FFFFFF" w:val="clear"/>
        <w:spacing w:before="0" w:after="0"/>
        <w:ind w:firstLine="720"/>
        <w:jc w:val="both"/>
        <w:rPr>
          <w:color w:val="1D1B11"/>
        </w:rPr>
      </w:pPr>
      <w:r>
        <w:rPr>
          <w:color w:val="1D1B11"/>
        </w:rPr>
      </w:r>
    </w:p>
    <w:p>
      <w:pPr>
        <w:pStyle w:val="NormalWeb"/>
        <w:shd w:fill="FFFFFF" w:val="clear"/>
        <w:spacing w:before="0" w:after="0"/>
        <w:ind w:firstLine="720"/>
        <w:jc w:val="both"/>
        <w:rPr>
          <w:color w:val="1D1B11"/>
        </w:rPr>
      </w:pPr>
      <w:r>
        <w:rPr>
          <w:color w:val="1D1B11"/>
        </w:rPr>
      </w:r>
    </w:p>
    <w:p>
      <w:pPr>
        <w:pStyle w:val="NormalWeb"/>
        <w:shd w:fill="FFFFFF" w:val="clear"/>
        <w:spacing w:before="0" w:after="0"/>
        <w:ind w:firstLine="720"/>
        <w:jc w:val="both"/>
        <w:rPr>
          <w:b/>
          <w:b/>
          <w:color w:val="1D1B11"/>
          <w:u w:val="single"/>
        </w:rPr>
      </w:pPr>
      <w:r>
        <w:rPr>
          <w:b/>
          <w:color w:val="1D1B11"/>
          <w:u w:val="single"/>
        </w:rPr>
        <w:t>Pe rolul Curţii de Apel ……… – Secţia …….., cauza a fost înregistrată la data de 11 iulie 2016, sub nr……….,</w:t>
      </w:r>
      <w:r>
        <w:rPr>
          <w:color w:val="1D1B11"/>
        </w:rPr>
        <w:t xml:space="preserve"> în vederea finalizării procedurii de cameră preliminară (desfăşurată în parte în cadrul </w:t>
      </w:r>
      <w:r>
        <w:rPr>
          <w:rStyle w:val="Rvts6"/>
          <w:color w:val="1D1B11"/>
        </w:rPr>
        <w:t xml:space="preserve">Curţii de Apel …………), fiind constituit </w:t>
      </w:r>
      <w:r>
        <w:rPr>
          <w:rStyle w:val="Rvts6"/>
          <w:b/>
          <w:color w:val="1D1B11"/>
          <w:u w:val="single"/>
        </w:rPr>
        <w:t xml:space="preserve">dosarul asociat </w:t>
      </w:r>
      <w:r>
        <w:rPr>
          <w:b/>
          <w:color w:val="1D1B11"/>
          <w:u w:val="single"/>
        </w:rPr>
        <w:t>nr…………..</w:t>
      </w:r>
    </w:p>
    <w:p>
      <w:pPr>
        <w:pStyle w:val="NormalWeb"/>
        <w:shd w:fill="FFFFFF" w:val="clear"/>
        <w:spacing w:before="0" w:after="0"/>
        <w:ind w:firstLine="720"/>
        <w:jc w:val="both"/>
        <w:rPr/>
      </w:pPr>
      <w:r>
        <w:rPr>
          <w:color w:val="1D1B11"/>
        </w:rPr>
        <w:t>La termenul de judecată din data de 19 septembrie 2016, în temeiul dispoziţiilor art.21 din Codul de procedură penală, judecătorul de cameră preliminară a dispus, ca urmare a solicitării exprese formulată de partea civilă ANAF, introducerea în cauză, în calitate de parte responsabilă civilmente, conform art.86 din Codul de procedură penală, a SC …………….. SRL, în privinţa căreia se solicită de către partea civilă angajarea răspunderii civile delictuale pe temeiul răspunderii comitentului pentru fapta prepusului.</w:t>
      </w:r>
    </w:p>
    <w:p>
      <w:pPr>
        <w:pStyle w:val="NormalWeb"/>
        <w:shd w:fill="FFFFFF" w:val="clear"/>
        <w:spacing w:before="0" w:after="0"/>
        <w:ind w:firstLine="720"/>
        <w:jc w:val="both"/>
        <w:rPr/>
      </w:pPr>
      <w:r>
        <w:rPr>
          <w:color w:val="1D1B11"/>
        </w:rPr>
        <w:t>Cu privire la solicitarea părţii civile ANAF, de introducere în cauză, în aceeaşi calitate, de parte responsabilă civilmente a SC ………… SRL, judecătorul de cameră preliminară a constatat că această cerere nu poate fi satisfăcută, întrucât din relaţiile comunicate de către ONRC, societatea sus-amintită a fost radiată încă din anul 2012, astfel încât nu mai are capacitate juridică pentru a sta în proces.</w:t>
      </w:r>
    </w:p>
    <w:p>
      <w:pPr>
        <w:pStyle w:val="NormalWeb"/>
        <w:shd w:fill="FFFFFF" w:val="clear"/>
        <w:spacing w:before="0" w:after="0"/>
        <w:ind w:firstLine="720"/>
        <w:jc w:val="both"/>
        <w:rPr/>
      </w:pPr>
      <w:r>
        <w:rPr>
          <w:color w:val="1D1B11"/>
        </w:rPr>
        <w:t>Cererile şi excepţiile formulate, în scris, de inculpaţii …A………şi ……B…… cu privire la legalitatea sesizării instanţei, a efectuării actelor şi a administrării probelor în faza de urmărire penală, din dispoziţia judecătorului de cameră preliminară, au fost comunicate părţii responsabile civilmente SC ………… SRL, care însă nu a prezentat un punct de vedere scris cu privire la acestea, ci, prin intermediul unui apărător ales le-a combătut în cadrul dezbaterilor contradictorii desfăşurate în şedinţa din camera de consiliu din data de 14 noiembrie 2016 şi, de asemenea, nici nu a invocat cereri şi excepţii proprii cu privire la obiectul procedurii de cameră preliminară.</w:t>
      </w:r>
    </w:p>
    <w:p>
      <w:pPr>
        <w:pStyle w:val="NormalWeb"/>
        <w:shd w:fill="FFFFFF" w:val="clear"/>
        <w:spacing w:before="0" w:after="0"/>
        <w:ind w:firstLine="720"/>
        <w:jc w:val="both"/>
        <w:rPr/>
      </w:pPr>
      <w:r>
        <w:rPr>
          <w:color w:val="1D1B11"/>
        </w:rPr>
        <w:t xml:space="preserve">Potrivit notelor scrise depuse la dosarul cauzei în şedinţa din camera de consiliu din data de 22 aprilie 2016 (filele 97 – 109 din dosarul Curţii de Apel ………., reiterate întocmai în faţa judecătorului de cameră preliminară al acestei Curţi în cadrul dezbaterilor orale ce au avut loc în şedinţa din camera de consiliu din data de 14 noiembrie 2016, </w:t>
      </w:r>
      <w:r>
        <w:rPr>
          <w:b/>
          <w:color w:val="1D1B11"/>
        </w:rPr>
        <w:t>inculpatul ……A……..,</w:t>
      </w:r>
      <w:r>
        <w:rPr>
          <w:color w:val="1D1B11"/>
        </w:rPr>
        <w:t xml:space="preserve"> a cărui asistenţă juridică a fost asigurată pe parcursul procedurii camerei preliminare de către un apărător ales, a invocat următoarele cereri şi excepţii: </w:t>
      </w:r>
    </w:p>
    <w:p>
      <w:pPr>
        <w:pStyle w:val="NormalWeb"/>
        <w:shd w:fill="FFFFFF" w:val="clear"/>
        <w:spacing w:before="0" w:after="0"/>
        <w:ind w:firstLine="720"/>
        <w:jc w:val="both"/>
        <w:rPr>
          <w:color w:val="1D1B11"/>
        </w:rPr>
      </w:pPr>
      <w:r>
        <w:rPr>
          <w:color w:val="1D1B11"/>
        </w:rPr>
        <w:t>Sub aspectul legalităţii sesizării instanţei, a fost invocată împrejurarea că potrivit încadrării juridice stabilită în cuprinsul rechizitoriului, în sarcina sa se reţin două infracţiuni de evaziune fiscală sub forma autoratului, deşi pentru una dintre ele, respectiv cea prevăzută la lit.b, fără a fi indicat şi textul de lege corespunzător, se menţionează în partea finală, forma complicităţii, ceea ce este de natură să atragă nulitatea relativă a actului de sesizare, conform art.282 Cod de procedură penală.</w:t>
      </w:r>
    </w:p>
    <w:p>
      <w:pPr>
        <w:pStyle w:val="Normal"/>
        <w:ind w:firstLine="670"/>
        <w:jc w:val="both"/>
        <w:rPr>
          <w:color w:val="1D1B11"/>
        </w:rPr>
      </w:pPr>
      <w:r>
        <w:rPr>
          <w:color w:val="1D1B11"/>
        </w:rPr>
        <w:t>Sub acelaşi aspect, inculpatul a susţinut că în actul de trimitere în judecată nu sunt prezentate distinct actele materiale care sunt atribuite inculpaţilor, prin stabilirea în concret a acţiunilor fiecărui participant la săvârşirea faptelor, cu consecinţa delimitării contribuţiei proprii a acestora şi implicit, a actelor de executare reţinute în sarcina inculpaţilor, din conţinutul actului de sesizare observându-se că opinia procurorului de caz este bazată pe acuzaţii fundamentate pe prezumţii, mai mult sau mai puţin rezonabile.</w:t>
      </w:r>
    </w:p>
    <w:p>
      <w:pPr>
        <w:pStyle w:val="Normal"/>
        <w:ind w:firstLine="670"/>
        <w:jc w:val="both"/>
        <w:rPr/>
      </w:pPr>
      <w:r>
        <w:rPr>
          <w:color w:val="1D1B11"/>
        </w:rPr>
        <w:t>Cu privire la legalitatea administrării probelor, inculpatul …A……….a arătat că probele pe care se sprijină acuzaţiile din actul de sesizare a instanţei sunt lovite de nulitate relativă din următoarele considerente:</w:t>
      </w:r>
    </w:p>
    <w:p>
      <w:pPr>
        <w:pStyle w:val="Normal"/>
        <w:tabs>
          <w:tab w:val="clear" w:pos="708"/>
          <w:tab w:val="left" w:pos="1152" w:leader="none"/>
        </w:tabs>
        <w:ind w:firstLine="670"/>
        <w:jc w:val="both"/>
        <w:rPr>
          <w:color w:val="1D1B11"/>
        </w:rPr>
      </w:pPr>
      <w:r>
        <w:rPr>
          <w:color w:val="1D1B11"/>
        </w:rPr>
        <w:t>a) Raportul de expertiză tehnică extrajudiciară, care, de altfel nici nu se regăseşte la dosarul cauzei, nu îndeplineşte condiţiile de valabilitate si de opozabilitate cerute de lege, întrucât a fost întocmit numai cu aportul exclusiv al părţii civile care a prezentat expertului numai situaţiile şi documentele dorite, ascunzând restul documentaţiei pentru a nu se afla adevărul, respectiva expertiză efectuându-se numai în prezenţa plătitorului solicitant, fără convocarea inculpaţilor şi atestând numai aspectele dorite de cel care a plătit.</w:t>
      </w:r>
    </w:p>
    <w:p>
      <w:pPr>
        <w:pStyle w:val="Normal"/>
        <w:tabs>
          <w:tab w:val="clear" w:pos="708"/>
          <w:tab w:val="left" w:pos="1152" w:leader="none"/>
        </w:tabs>
        <w:ind w:firstLine="670"/>
        <w:jc w:val="both"/>
        <w:rPr/>
      </w:pPr>
      <w:r>
        <w:rPr>
          <w:color w:val="1D1B11"/>
        </w:rPr>
        <w:t>b) raportul de constatare întocmit de către specialiştii antifraudă din cadrul Parchetului de pe lângă Curtea de Apel ………… este întocmit prin metode şi practici lipsite de legalitate, fapt dovedit de încălcare prevederilor art.172 Cod de procedură penală.</w:t>
      </w:r>
    </w:p>
    <w:p>
      <w:pPr>
        <w:pStyle w:val="Normal"/>
        <w:tabs>
          <w:tab w:val="clear" w:pos="708"/>
          <w:tab w:val="left" w:pos="1152" w:leader="none"/>
        </w:tabs>
        <w:ind w:firstLine="670"/>
        <w:jc w:val="both"/>
        <w:rPr>
          <w:color w:val="1D1B11"/>
        </w:rPr>
      </w:pPr>
      <w:r>
        <w:rPr>
          <w:color w:val="1D1B11"/>
        </w:rPr>
        <w:t>Sub acest aspect s-a arătat că deşi normele de procedură penală sunt de strictă şi imediată aplicare, prin Ordonanţa din 23.12.2015 procurorul de caz, fără a motiva existenţa vreuneia dintre cauzele ce ar determina aplicabilitatea dispoziţiilor alin.9 din art.172 Cod de procedură penală, a dispus efectuarea în cauză (fără încunoştinţarea inculpaţilor) a unei constatări financiar fiscale de către angajaţii parchetului, considerându-se că această măsură a avut drept scop punerea inculpaţilor în imposibilitatea de a propune obiective, de a produce probele existente (care sunt contrare aspectelor constatate de specialiştii parchetului), de a putea beneficia de un proces echitabil şi implicit de a le nesocoti şi încălca dreptul la apărare.</w:t>
      </w:r>
    </w:p>
    <w:p>
      <w:pPr>
        <w:pStyle w:val="Normal"/>
        <w:tabs>
          <w:tab w:val="clear" w:pos="708"/>
          <w:tab w:val="left" w:pos="1152" w:leader="none"/>
        </w:tabs>
        <w:ind w:firstLine="670"/>
        <w:jc w:val="both"/>
        <w:rPr/>
      </w:pPr>
      <w:r>
        <w:rPr>
          <w:color w:val="1D1B11"/>
        </w:rPr>
        <w:t xml:space="preserve">c) raportul de expertiză tehnică judiciară întocmit de către expertul ………… este lovit de nulitate relativă ca urmare a încălcării dispoziţiilor art.120 Cod de procedură penală, care în alineatul 4 prevede că „După examinarea obiecţiilor şi cererilor făcute de părţi si expert, organul de urmărire penala sau instanţa de judecata pune in vedere expertului termenul in care urmează a fi efectuata expertiza, încunoştinţându-l </w:t>
      </w:r>
      <w:r>
        <w:rPr>
          <w:i/>
          <w:iCs/>
          <w:color w:val="1D1B11"/>
        </w:rPr>
        <w:t>totodată daca la efectuarea acesteia urmează sa participe părţile."</w:t>
      </w:r>
      <w:r>
        <w:rPr>
          <w:iCs/>
          <w:color w:val="1D1B11"/>
        </w:rPr>
        <w:t>, ori, a</w:t>
      </w:r>
      <w:r>
        <w:rPr>
          <w:color w:val="1D1B11"/>
        </w:rPr>
        <w:t xml:space="preserve">şa cum rezultă din această normă procedurală, convocarea părţilor nu era o facultate acordată expertului (sau procurorului), ci avea un </w:t>
      </w:r>
      <w:r>
        <w:rPr>
          <w:i/>
          <w:iCs/>
          <w:color w:val="1D1B11"/>
        </w:rPr>
        <w:t xml:space="preserve">caracter </w:t>
      </w:r>
      <w:r>
        <w:rPr>
          <w:color w:val="1D1B11"/>
        </w:rPr>
        <w:t>imperativ, astfel încât s-a adus o vătămare drepturilor sale, prin înlăturarea sa intenţionată de la administrarea acestei probe.</w:t>
      </w:r>
    </w:p>
    <w:p>
      <w:pPr>
        <w:pStyle w:val="Normal"/>
        <w:tabs>
          <w:tab w:val="clear" w:pos="708"/>
          <w:tab w:val="left" w:pos="1152" w:leader="none"/>
        </w:tabs>
        <w:ind w:firstLine="670"/>
        <w:jc w:val="both"/>
        <w:rPr>
          <w:color w:val="1D1B11"/>
        </w:rPr>
      </w:pPr>
      <w:r>
        <w:rPr>
          <w:color w:val="1D1B11"/>
        </w:rPr>
        <w:t>Referitor la legalitatea efectuării actelor de urmărire penală, în temeiul disp. art.282 Cod de procedură penală s-a invocat nulitatea relativă a Ordonanţei din ………., prin care procurorul de caz a respins cererea sa de efectuare a unei expertize contabile judiciare de către un expert autorizat de Ministerul Justiţiei, considerând că se impunea o opinie neutră, exprimată de un expert autorizat, iar pe de altă parte prin participarea sa la efectuarea unei astfel de expertize i s-ar fi acordat posibilitatea de a prezenta înscrisurile la care a făcut referire cu ocazia audierii şi care nu au fost avute în vedere de către specialiştii antifraudă din cadrul Parchetului de pe lângă Curtea de Apel ……….</w:t>
      </w:r>
    </w:p>
    <w:p>
      <w:pPr>
        <w:pStyle w:val="Normal"/>
        <w:tabs>
          <w:tab w:val="clear" w:pos="708"/>
          <w:tab w:val="left" w:pos="1382" w:leader="none"/>
        </w:tabs>
        <w:ind w:firstLine="670"/>
        <w:jc w:val="both"/>
        <w:rPr>
          <w:color w:val="1D1B11"/>
        </w:rPr>
      </w:pPr>
      <w:r>
        <w:rPr>
          <w:color w:val="1D1B11"/>
        </w:rPr>
        <w:t xml:space="preserve">Sub acelaşi aspect, a mai fost relevat şi caracterul tendenţios al Ordonanţei din 23.12.2015, care rezultă din pct.2 al dispozitivului ordonanţei prin care procurorul de caz impune specialiştilor Parchetului </w:t>
      </w:r>
      <w:r>
        <w:rPr>
          <w:i/>
          <w:iCs/>
          <w:color w:val="1D1B11"/>
        </w:rPr>
        <w:t xml:space="preserve">Curţii </w:t>
      </w:r>
      <w:r>
        <w:rPr>
          <w:color w:val="1D1B11"/>
        </w:rPr>
        <w:t>de Apel de a determina (chiar dacă nu există) influenţa negativă asupra bugetului consolidat al statului, ca urmare a înregistrării în contabilitate în perioada anilor 2006 - 2008 a unor activităţi fictive, de către ………. din relaţiile comerciale cu ………. şi …………</w:t>
      </w:r>
    </w:p>
    <w:p>
      <w:pPr>
        <w:pStyle w:val="Normal"/>
        <w:tabs>
          <w:tab w:val="clear" w:pos="708"/>
          <w:tab w:val="left" w:pos="1382" w:leader="none"/>
        </w:tabs>
        <w:ind w:firstLine="670"/>
        <w:jc w:val="both"/>
        <w:rPr/>
      </w:pPr>
      <w:r>
        <w:rPr>
          <w:color w:val="1D1B11"/>
        </w:rPr>
        <w:t>De asemenea, cu referire la prevederile art.282 Cod de procedură penală, s-a solicitat şi constatarea nulităţii relative a Ordonanţei din 16.11.2015, prin care procurorul de caz a dispus respingerea obiecţiunilor formulate de sine cu privire la efectuarea expertizei tehnice judiciare de către expertul ………… şi a cererii de constatare a nulităţii acestei expertize, motivat de o pretinsă (dar ireală şi nedovedită) convocare prin poşta electronică (</w:t>
      </w:r>
      <w:r>
        <w:rPr>
          <w:i/>
          <w:iCs/>
          <w:color w:val="1D1B11"/>
        </w:rPr>
        <w:t xml:space="preserve">opinie </w:t>
      </w:r>
      <w:r>
        <w:rPr>
          <w:color w:val="1D1B11"/>
        </w:rPr>
        <w:t xml:space="preserve">pe care ulterior o înlătură motivând o </w:t>
      </w:r>
      <w:r>
        <w:rPr>
          <w:i/>
          <w:iCs/>
          <w:color w:val="1D1B11"/>
        </w:rPr>
        <w:t xml:space="preserve">fictivă </w:t>
      </w:r>
      <w:r>
        <w:rPr>
          <w:color w:val="1D1B11"/>
        </w:rPr>
        <w:t>lipsa de interes a inculpatului).</w:t>
      </w:r>
    </w:p>
    <w:p>
      <w:pPr>
        <w:pStyle w:val="Normal"/>
        <w:tabs>
          <w:tab w:val="clear" w:pos="708"/>
          <w:tab w:val="left" w:pos="1382" w:leader="none"/>
        </w:tabs>
        <w:ind w:firstLine="670"/>
        <w:jc w:val="both"/>
        <w:rPr/>
      </w:pPr>
      <w:r>
        <w:rPr>
          <w:color w:val="1D1B11"/>
        </w:rPr>
        <w:t>Constatarea nulităţii relative a fost solicitată de către inculpatul ……A…… şi în raport cu Ordonanţa din 08.01.2016 prin care s-a respins plângerea împotriva ordonanţelor nr……….. din 22.07.2015 şi nr…………. din 26.11.2015, întrucât schimbarea încadrării juridice s-a efectuat de către procuror numai după formularea plângerilor împotriva acestor ordonanţe şi nu anterior, ceea ce ar fi justificat respingerea cererilor ca fiind rămase fără obiect.</w:t>
      </w:r>
    </w:p>
    <w:p>
      <w:pPr>
        <w:pStyle w:val="Normal"/>
        <w:tabs>
          <w:tab w:val="clear" w:pos="708"/>
          <w:tab w:val="left" w:pos="1382" w:leader="none"/>
        </w:tabs>
        <w:ind w:firstLine="670"/>
        <w:jc w:val="both"/>
        <w:rPr>
          <w:color w:val="1D1B11"/>
        </w:rPr>
      </w:pPr>
      <w:r>
        <w:rPr>
          <w:color w:val="1D1B11"/>
        </w:rPr>
        <w:t>De asemenea, la termenul de judecată din data de 14 noiembrie 2016, când au avut loc dezbaterile asupra cererilor şi excepţiilor invocate de inculpaţi cu privire la obiectul procedurii de cameră preliminară, apărarea inculpatului ………A……. a invocat excepţia de necompetenţă teritorială a Curţii de Apel ………., solicitând ca, raportat, în principal, la împrejurarea că prin actul de sesizare a instanţei în sarcina clientului său s-a reținut comiterea unor acte de evaziune fiscală demarate începând cu luna martie 2005, când SC ………… SRL, cu sediul în Bucureşti, încă nu fusese înfiinţată, iar în subsidiar, la faptul că privitor la infracţiunea de spălare de bani se reţine că aceasta ar fi fost comisă în legătură cu o societate al cărei sediu se află în afara teritoriului ţării, astfel încât, în opinia sa, sunt aplicabile prevederile art.42 alin.1 Cod de procedură penală, să se dispună declinarea competenţei de soluţionare a cauzei în favoarea Curţii de Apel …………..</w:t>
      </w:r>
    </w:p>
    <w:p>
      <w:pPr>
        <w:pStyle w:val="Normal"/>
        <w:tabs>
          <w:tab w:val="clear" w:pos="708"/>
          <w:tab w:val="left" w:pos="1382" w:leader="none"/>
        </w:tabs>
        <w:ind w:firstLine="670"/>
        <w:jc w:val="both"/>
        <w:rPr/>
      </w:pPr>
      <w:r>
        <w:rPr>
          <w:color w:val="1D1B11"/>
        </w:rPr>
        <w:t xml:space="preserve">La rândul său, </w:t>
      </w:r>
      <w:r>
        <w:rPr>
          <w:b/>
          <w:color w:val="1D1B11"/>
        </w:rPr>
        <w:t>inculpatul ………B……</w:t>
      </w:r>
      <w:r>
        <w:rPr>
          <w:color w:val="1D1B11"/>
        </w:rPr>
        <w:t xml:space="preserve">, care pe tot parcursul procedurii de cameră preliminară a beneficiat de asistenţa juridică a unui avocat ales şi de servicii de traducere asigurate de un interpret autorizat, atât prin intermediul notelor scrise depuse la dosarul cauzei în şedinţa din camera de consiliu din data de 22 aprilie 2016 (filele 110 – 115 din dosarul Curţii de Apel ………..), cât şi prin intermediul concluziilor orale formulate de către apărătorul său cu prilejul dezbaterilor de la termenul de judecată din data de 14 noiembrie 2016, a solicitat excluderea din ansamblul probator al cauzei a raportului de constatare dispus prin </w:t>
      </w:r>
      <w:r>
        <w:rPr>
          <w:i/>
          <w:iCs/>
          <w:color w:val="1D1B11"/>
        </w:rPr>
        <w:t xml:space="preserve">ordonanţa </w:t>
      </w:r>
      <w:r>
        <w:rPr>
          <w:color w:val="1D1B11"/>
        </w:rPr>
        <w:t>nr…</w:t>
      </w:r>
      <w:r>
        <w:rPr>
          <w:iCs/>
          <w:color w:val="1D1B11"/>
        </w:rPr>
        <w:t xml:space="preserve">……. de către Parchetul de </w:t>
      </w:r>
      <w:r>
        <w:rPr>
          <w:color w:val="1D1B11"/>
        </w:rPr>
        <w:t xml:space="preserve">pe lângă Curtea de Apel ……… la data de </w:t>
      </w:r>
      <w:r>
        <w:rPr>
          <w:iCs/>
          <w:color w:val="1D1B11"/>
        </w:rPr>
        <w:t xml:space="preserve">23.12.2015 si </w:t>
      </w:r>
      <w:r>
        <w:rPr>
          <w:color w:val="1D1B11"/>
        </w:rPr>
        <w:t xml:space="preserve">efectuat de către specialişti antifraudă detaşaţi in cadrul acestui organ de urmărire penala, dat </w:t>
      </w:r>
      <w:r>
        <w:rPr>
          <w:iCs/>
          <w:color w:val="1D1B11"/>
        </w:rPr>
        <w:t>fiind faptul ca</w:t>
      </w:r>
      <w:r>
        <w:rPr>
          <w:color w:val="1D1B11"/>
        </w:rPr>
        <w:t xml:space="preserve"> aceasta proba a fost obţinută in mod nelegal prin prisma vătămării grave a dreptului său la apărare.</w:t>
      </w:r>
    </w:p>
    <w:p>
      <w:pPr>
        <w:pStyle w:val="Normal"/>
        <w:tabs>
          <w:tab w:val="clear" w:pos="708"/>
          <w:tab w:val="left" w:pos="1382" w:leader="none"/>
        </w:tabs>
        <w:ind w:firstLine="670"/>
        <w:jc w:val="both"/>
        <w:rPr/>
      </w:pPr>
      <w:r>
        <w:rPr>
          <w:color w:val="1D1B11"/>
        </w:rPr>
        <w:t xml:space="preserve">În motivarea acestei cereri, inculpatul a arătat că deşi este de notorietate faptul ca nu cunoaşte </w:t>
      </w:r>
      <w:r>
        <w:rPr>
          <w:iCs/>
          <w:color w:val="1D1B11"/>
        </w:rPr>
        <w:t xml:space="preserve">limba </w:t>
      </w:r>
      <w:r>
        <w:rPr>
          <w:color w:val="1D1B11"/>
        </w:rPr>
        <w:t xml:space="preserve">romana, nu a </w:t>
      </w:r>
      <w:r>
        <w:rPr>
          <w:iCs/>
          <w:color w:val="1D1B11"/>
        </w:rPr>
        <w:t xml:space="preserve">fost </w:t>
      </w:r>
      <w:r>
        <w:rPr>
          <w:color w:val="1D1B11"/>
        </w:rPr>
        <w:t xml:space="preserve">informat de către procurorul de caz cu privire la </w:t>
      </w:r>
      <w:r>
        <w:rPr>
          <w:iCs/>
          <w:color w:val="1D1B11"/>
        </w:rPr>
        <w:t xml:space="preserve">efectuarea acestei </w:t>
      </w:r>
      <w:r>
        <w:rPr>
          <w:color w:val="1D1B11"/>
        </w:rPr>
        <w:t xml:space="preserve">probe şi </w:t>
      </w:r>
      <w:r>
        <w:rPr>
          <w:iCs/>
          <w:color w:val="1D1B11"/>
        </w:rPr>
        <w:t xml:space="preserve">nici </w:t>
      </w:r>
      <w:r>
        <w:rPr>
          <w:color w:val="1D1B11"/>
        </w:rPr>
        <w:t xml:space="preserve">nu i s-a prezentat vreodată în </w:t>
      </w:r>
      <w:r>
        <w:rPr>
          <w:iCs/>
          <w:color w:val="1D1B11"/>
        </w:rPr>
        <w:t xml:space="preserve">cursul </w:t>
      </w:r>
      <w:r>
        <w:rPr>
          <w:color w:val="1D1B11"/>
        </w:rPr>
        <w:t>urmăririi penale.</w:t>
      </w:r>
    </w:p>
    <w:p>
      <w:pPr>
        <w:pStyle w:val="Normal"/>
        <w:tabs>
          <w:tab w:val="clear" w:pos="708"/>
          <w:tab w:val="left" w:pos="1382" w:leader="none"/>
        </w:tabs>
        <w:ind w:firstLine="670"/>
        <w:jc w:val="both"/>
        <w:rPr>
          <w:color w:val="1D1B11"/>
        </w:rPr>
      </w:pPr>
      <w:r>
        <w:rPr>
          <w:color w:val="1D1B11"/>
        </w:rPr>
        <w:t>În plus, acesta a precizat că chiar în situaţia in care ar fi putut lua la cunoştinţa in vreun fel oarecare despre existenta raportului de constatare, acesta nu a fost tradus niciodată in limba engleza, nemaivorbind de certificarea acestei traduceri, astfel încât singura probă ce a fost folosită de parchet pentru stabilirea prejudiciului cu privire la cele doua infracţiuni pentru care a fost trimis in judecata (evaziune fiscala si spălare de bani) nu i-a fost accesibila, fapt ce l-a pus în imposibilitate de a se apăra.</w:t>
      </w:r>
    </w:p>
    <w:p>
      <w:pPr>
        <w:pStyle w:val="Normal"/>
        <w:tabs>
          <w:tab w:val="clear" w:pos="708"/>
          <w:tab w:val="left" w:pos="1382" w:leader="none"/>
        </w:tabs>
        <w:ind w:firstLine="670"/>
        <w:jc w:val="both"/>
        <w:rPr>
          <w:color w:val="1D1B11"/>
          <w:lang w:eastAsia="es-ES_tradnl"/>
        </w:rPr>
      </w:pPr>
      <w:r>
        <w:rPr>
          <w:color w:val="1D1B11"/>
          <w:lang w:eastAsia="es-ES_tradnl"/>
        </w:rPr>
        <w:t>Aşa se face, susţine inculpatul, că prima împrejurare în care a luat la cunoştinţă despre existenţa acestei probe a fost aceea când i s-a comunicat rechizitoriul tradus în limba engleză, cu alte cuvinte, în momentul procesual în care activităţile de urmărire penală erau deja finalizate fiind sesizată instanţa de judecată.</w:t>
      </w:r>
    </w:p>
    <w:p>
      <w:pPr>
        <w:pStyle w:val="Normal"/>
        <w:tabs>
          <w:tab w:val="clear" w:pos="708"/>
          <w:tab w:val="left" w:pos="1382" w:leader="none"/>
        </w:tabs>
        <w:ind w:firstLine="670"/>
        <w:jc w:val="both"/>
        <w:rPr/>
      </w:pPr>
      <w:r>
        <w:rPr>
          <w:color w:val="1D1B11"/>
        </w:rPr>
        <w:t>De altfel, mai arată inculpatul, nici alte probe esenţiale cauzei, cum ar fi declaraţiile martorilor ………C2…… şi ………C……, nu au fost traduse niciodată în limba engleză astfel că din nou s-a aflat în situaţia de a nu-şi putea formula propriile apărări.</w:t>
      </w:r>
    </w:p>
    <w:p>
      <w:pPr>
        <w:pStyle w:val="Normal"/>
        <w:tabs>
          <w:tab w:val="clear" w:pos="708"/>
          <w:tab w:val="left" w:pos="1382" w:leader="none"/>
        </w:tabs>
        <w:ind w:firstLine="670"/>
        <w:jc w:val="both"/>
        <w:rPr>
          <w:color w:val="1D1B11"/>
        </w:rPr>
      </w:pPr>
      <w:r>
        <w:rPr>
          <w:color w:val="1D1B11"/>
        </w:rPr>
      </w:r>
    </w:p>
    <w:p>
      <w:pPr>
        <w:pStyle w:val="Normal"/>
        <w:ind w:firstLine="708"/>
        <w:jc w:val="both"/>
        <w:rPr/>
      </w:pPr>
      <w:r>
        <w:rPr>
          <w:color w:val="1D1B11"/>
        </w:rPr>
        <w:t xml:space="preserve">Analizând actele şi lucrările dosarului de urmărire penală ce i-a fost prezentat, prin prisma cererilor şi a excepţiilor formulate de către cei doi inculpaţi la care se referă actul de sesizare şi a concluziilor formulate de Ministerul Public şi de partea responsabilă civilmente cu privire la acestea, precum şi din oficiu, sub toate aspectele care fac obiectul prezentei proceduri, conform art.342 din Codul de procedură penală, </w:t>
      </w:r>
      <w:r>
        <w:rPr>
          <w:b/>
          <w:i/>
          <w:color w:val="1D1B11"/>
        </w:rPr>
        <w:t>judecătorul de cameră preliminară constată legalitatea sesizării acestei instanţe, a administrării probelor şi a efectuării actelor de urmărire penală, motiv pentru care va dispune începerea judecăţii</w:t>
      </w:r>
      <w:r>
        <w:rPr>
          <w:color w:val="1D1B11"/>
        </w:rPr>
        <w:t>.</w:t>
      </w:r>
    </w:p>
    <w:p>
      <w:pPr>
        <w:pStyle w:val="Normal"/>
        <w:ind w:firstLine="708"/>
        <w:jc w:val="both"/>
        <w:rPr>
          <w:color w:val="1D1B11"/>
        </w:rPr>
      </w:pPr>
      <w:r>
        <w:rPr>
          <w:color w:val="1D1B11"/>
        </w:rPr>
      </w:r>
    </w:p>
    <w:p>
      <w:pPr>
        <w:pStyle w:val="Normal"/>
        <w:ind w:firstLine="708"/>
        <w:jc w:val="both"/>
        <w:rPr>
          <w:color w:val="1D1B11"/>
        </w:rPr>
      </w:pPr>
      <w:r>
        <w:rPr>
          <w:color w:val="1D1B11"/>
        </w:rPr>
        <w:t xml:space="preserve">Procedând, în prealabil, la </w:t>
      </w:r>
      <w:r>
        <w:rPr>
          <w:b/>
          <w:i/>
          <w:color w:val="1D1B11"/>
        </w:rPr>
        <w:t>verificarea competenţei</w:t>
      </w:r>
      <w:r>
        <w:rPr>
          <w:color w:val="1D1B11"/>
        </w:rPr>
        <w:t xml:space="preserve"> Curţii de Apel ………. – Secţia …….., sesizată cu judecarea cauzei privind pe inculpaţii ………A………. şi ……B….., trimişi în judecată prin rechizitoriul nr…….. din data de 22.02.2016 al Parchetului de pe lângă Curtea de Apel ……., judecătorul de cameră preliminară constată că această instanţă este competentă să judece cauza cu care a fost învestită, atât din punct de vedere teritorial, în condiţiile art.41 Cod de procedură penală, cât şi din punct de vedere material şi după calitatea persoanei, în conformitate cu prevederile art.38 alin.1 lit.d Cod de procedură penală, sub acest din urmă aspect competenţa specială a curţii de apel fiind atrasă de calitatea de avocat în cadrul Baroului …… a inculpatului ……A………</w:t>
      </w:r>
      <w:r>
        <w:rPr>
          <w:b/>
          <w:i/>
          <w:color w:val="1D1B11"/>
        </w:rPr>
        <w:t>.</w:t>
      </w:r>
    </w:p>
    <w:p>
      <w:pPr>
        <w:pStyle w:val="Normal"/>
        <w:ind w:firstLine="708"/>
        <w:jc w:val="both"/>
        <w:rPr/>
      </w:pPr>
      <w:r>
        <w:rPr>
          <w:color w:val="1D1B11"/>
        </w:rPr>
        <w:t xml:space="preserve">Referitor la </w:t>
      </w:r>
      <w:r>
        <w:rPr>
          <w:b/>
          <w:i/>
          <w:iCs/>
          <w:color w:val="1D1B11"/>
        </w:rPr>
        <w:t>excepţia de necompetenţă teritorială a Curţii de Apel ………..</w:t>
      </w:r>
      <w:r>
        <w:rPr>
          <w:iCs/>
          <w:color w:val="1D1B11"/>
        </w:rPr>
        <w:t xml:space="preserve"> invocată de către apărătorul ales al inculpatului ……A……….</w:t>
      </w:r>
      <w:r>
        <w:rPr>
          <w:color w:val="1D1B11"/>
        </w:rPr>
        <w:t>, j</w:t>
      </w:r>
      <w:r>
        <w:rPr>
          <w:iCs/>
          <w:color w:val="1D1B11"/>
        </w:rPr>
        <w:t xml:space="preserve">udecătorul de cameră preliminară constată că aceasta este nefondată, întrucât, în acord cu argumentele pertinente şi legal fundamentate, exprimate de judecătorul de cameră preliminară al Curţii de Apel ……… prin sentinţa de declinare a competenţei </w:t>
      </w:r>
      <w:r>
        <w:rPr>
          <w:color w:val="1D1B11"/>
        </w:rPr>
        <w:t xml:space="preserve">nr………. din 17 iunie 2016, pronunţată în dosarul nr……….., competenţa teritorială a acestei instanţe este atrasă </w:t>
      </w:r>
      <w:r>
        <w:rPr>
          <w:iCs/>
          <w:color w:val="1D1B11"/>
        </w:rPr>
        <w:t>potrivit prevederilor art.41 alin.1 lit.a, c şi d, alin.2, alin.3 şi alin.5 din Codul de procedură penală,</w:t>
      </w:r>
      <w:r>
        <w:rPr>
          <w:color w:val="1D1B11"/>
        </w:rPr>
        <w:t xml:space="preserve"> de împrejurarea</w:t>
      </w:r>
      <w:r>
        <w:rPr>
          <w:iCs/>
          <w:color w:val="1D1B11"/>
        </w:rPr>
        <w:t xml:space="preserve"> că în circumscripţia sa teritorială, se află locul unde se pretinde că ar fi fost săvârşite infracţiunile imputate inculpaţilor trimişi în judecată în cauza pendinte, locuinţa unuia dintre inculpaţi, în concret fiind vorba despre inculpatul </w:t>
      </w:r>
      <w:r>
        <w:rPr>
          <w:color w:val="1D1B11"/>
        </w:rPr>
        <w:t>………B……, precum şi sediul persoanei vătămate.</w:t>
      </w:r>
    </w:p>
    <w:p>
      <w:pPr>
        <w:pStyle w:val="Normal"/>
        <w:tabs>
          <w:tab w:val="clear" w:pos="708"/>
          <w:tab w:val="left" w:pos="1382" w:leader="none"/>
        </w:tabs>
        <w:ind w:firstLine="670"/>
        <w:jc w:val="both"/>
        <w:rPr>
          <w:color w:val="1D1B11"/>
          <w:lang w:eastAsia="en-US"/>
        </w:rPr>
      </w:pPr>
      <w:r>
        <w:rPr>
          <w:color w:val="1D1B11"/>
        </w:rPr>
        <w:t xml:space="preserve">Aspectele invocate de către apărarea inculpatului </w:t>
      </w:r>
      <w:r>
        <w:rPr>
          <w:iCs/>
          <w:color w:val="1D1B11"/>
        </w:rPr>
        <w:t>……A……. în susţinerea excepţiei de necompetenţă teritorială invocată, nu sunt apte a determina admiterea acestei excepţii, întrucât, pe de o parte, invocarea împrejurării</w:t>
      </w:r>
      <w:r>
        <w:rPr>
          <w:color w:val="1D1B11"/>
        </w:rPr>
        <w:t xml:space="preserve"> că prin actul de sesizare a instanţei în sarcina acestui inculpat s-ar reţine comiterea unor acte de evaziune fiscală demarate începând cu luna martie 2005, când SC ……………….. SRL, cu sediul în …….. încă nu fusese înfiinţată, este un demers pur speculativ sau poate chiar cu caracter </w:t>
      </w:r>
      <w:r>
        <w:rPr>
          <w:i/>
          <w:color w:val="1D1B11"/>
        </w:rPr>
        <w:t>jocandi causa,</w:t>
      </w:r>
      <w:r>
        <w:rPr>
          <w:color w:val="1D1B11"/>
        </w:rPr>
        <w:t xml:space="preserve"> în condiţiile în care din considerentele actului de sesizare a instanţei reiese cât se poate de clar că acuzaţia de complicitate la evaziune fiscală se referă la activităţi infracţionale îndeplinite în perioada </w:t>
      </w:r>
      <w:r>
        <w:rPr>
          <w:color w:val="1D1B11"/>
          <w:lang w:eastAsia="en-US"/>
        </w:rPr>
        <w:t xml:space="preserve">20.06.2006 - 29.08.2008, iar pe de altă parte, în privinţa infracţiunilor de spălarea banilor, este incident principiul teritorialităţii legii penale, care potrivit art.8 alin.3 Cod penal, presupune că infracţiunea se consideră săvârşită pe teritoriul României şi atunci când pe acest teritoriu s-a efectuat un act de executare, de instigare sau de complicitate ori s-a produs, chiar în parte, rezultatul infracţiunii.  </w:t>
      </w:r>
      <w:r>
        <w:rPr>
          <w:color w:val="1D1B11"/>
        </w:rPr>
        <w:t xml:space="preserve"> </w:t>
      </w:r>
    </w:p>
    <w:p>
      <w:pPr>
        <w:pStyle w:val="Normal"/>
        <w:tabs>
          <w:tab w:val="clear" w:pos="708"/>
          <w:tab w:val="left" w:pos="1382" w:leader="none"/>
        </w:tabs>
        <w:ind w:firstLine="670"/>
        <w:jc w:val="both"/>
        <w:rPr/>
      </w:pPr>
      <w:r>
        <w:rPr>
          <w:color w:val="1D1B11"/>
          <w:lang w:eastAsia="en-US"/>
        </w:rPr>
        <w:t xml:space="preserve">Referitor la </w:t>
      </w:r>
      <w:r>
        <w:rPr>
          <w:b/>
          <w:i/>
          <w:color w:val="1D1B11"/>
          <w:lang w:eastAsia="en-US"/>
        </w:rPr>
        <w:t>regularitatea actului de sesizare a instanţei,</w:t>
      </w:r>
      <w:r>
        <w:rPr>
          <w:color w:val="1D1B11"/>
          <w:lang w:eastAsia="en-US"/>
        </w:rPr>
        <w:t xml:space="preserve"> judecătorul de cameră preliminară constată, contrar susţinerilor inculpatului ……A……, că rechizitoriul </w:t>
      </w:r>
      <w:r>
        <w:rPr>
          <w:color w:val="1D1B11"/>
        </w:rPr>
        <w:t>nr………… al Parchetului de pe lângă Curtea de Apel ………..</w:t>
      </w:r>
      <w:r>
        <w:rPr>
          <w:color w:val="1D1B11"/>
          <w:lang w:eastAsia="it-IT"/>
        </w:rPr>
        <w:t xml:space="preserve"> se conformează întocmai cerinţelor de conţinut impuse de legiuitor prin dispoziţiile art.328 Cod de procedură penală cu referire la art.286 alin.2 Cod de procedură penală, în sensul că, pe lângă celelalte menţiuni esenţiale la care face trimitere acest cadru normativ, acesta realizează şi</w:t>
      </w:r>
      <w:r>
        <w:rPr>
          <w:b/>
          <w:i/>
          <w:color w:val="1D1B11"/>
          <w:lang w:eastAsia="it-IT"/>
        </w:rPr>
        <w:t xml:space="preserve"> </w:t>
      </w:r>
      <w:r>
        <w:rPr>
          <w:rStyle w:val="Applestylespan"/>
          <w:rFonts w:eastAsia="Calibri"/>
          <w:color w:val="1D1B11"/>
          <w:shd w:fill="FDFDFD" w:val="clear"/>
        </w:rPr>
        <w:t>descriere</w:t>
      </w:r>
      <w:r>
        <w:rPr>
          <w:rStyle w:val="Applestylespan"/>
          <w:color w:val="1D1B11"/>
          <w:shd w:fill="FDFDFD" w:val="clear"/>
        </w:rPr>
        <w:t>a, în fapt şi în drept, a faptelor imputate inculpaţilor de o manieră</w:t>
      </w:r>
      <w:r>
        <w:rPr>
          <w:rStyle w:val="Applestylespan"/>
          <w:rFonts w:eastAsia="Calibri"/>
          <w:color w:val="1D1B11"/>
          <w:shd w:fill="FDFDFD" w:val="clear"/>
        </w:rPr>
        <w:t xml:space="preserve"> susceptibilă de a produce consecinţe juridice,</w:t>
      </w:r>
      <w:r>
        <w:rPr>
          <w:rStyle w:val="Applestylespan"/>
          <w:color w:val="1D1B11"/>
          <w:shd w:fill="FDFDFD" w:val="clear"/>
        </w:rPr>
        <w:t xml:space="preserve"> respectiv de a învesti instanţa</w:t>
      </w:r>
      <w:r>
        <w:rPr>
          <w:rStyle w:val="Applestylespan"/>
          <w:rFonts w:eastAsia="Calibri"/>
          <w:color w:val="1D1B11"/>
          <w:shd w:fill="FDFDFD" w:val="clear"/>
        </w:rPr>
        <w:t xml:space="preserve">, în mod neîndoielnic, cu </w:t>
      </w:r>
      <w:r>
        <w:rPr>
          <w:rStyle w:val="Applestylespan"/>
          <w:color w:val="1D1B11"/>
          <w:shd w:fill="FDFDFD" w:val="clear"/>
        </w:rPr>
        <w:t>judecarea acelor</w:t>
      </w:r>
      <w:r>
        <w:rPr>
          <w:rStyle w:val="Applestylespan"/>
          <w:rFonts w:eastAsia="Calibri"/>
          <w:color w:val="1D1B11"/>
          <w:shd w:fill="FDFDFD" w:val="clear"/>
        </w:rPr>
        <w:t xml:space="preserve"> fapte</w:t>
      </w:r>
      <w:r>
        <w:rPr>
          <w:rStyle w:val="Applestylespan"/>
          <w:color w:val="1D1B11"/>
          <w:shd w:fill="FDFDFD" w:val="clear"/>
        </w:rPr>
        <w:t xml:space="preserve"> şi, totodată evidenţiază în concret şi în detaliu probele şi mijloacele de probă pe care se întemeiază acuzaţiile formulate împotriva persoanelor trimise în judecată.</w:t>
      </w:r>
    </w:p>
    <w:p>
      <w:pPr>
        <w:pStyle w:val="Normal"/>
        <w:tabs>
          <w:tab w:val="clear" w:pos="708"/>
          <w:tab w:val="left" w:pos="1382" w:leader="none"/>
        </w:tabs>
        <w:ind w:firstLine="670"/>
        <w:jc w:val="both"/>
        <w:rPr/>
      </w:pPr>
      <w:r>
        <w:rPr>
          <w:rStyle w:val="Applestylespan"/>
          <w:color w:val="1D1B11"/>
          <w:shd w:fill="FDFDFD" w:val="clear"/>
        </w:rPr>
        <w:t xml:space="preserve">Împrejurarea că privitor la infracţiunea de evaziune fiscală prev. de art.9 alin.1 lit.c din Legea nr.241/2005, constând în aceea că </w:t>
      </w:r>
      <w:r>
        <w:rPr>
          <w:color w:val="1D1B11"/>
          <w:lang w:eastAsia="en-US"/>
        </w:rPr>
        <w:t>în perioada 20.06.2006 - 29.08.2008,</w:t>
      </w:r>
      <w:r>
        <w:rPr>
          <w:rStyle w:val="Applestylespan"/>
          <w:color w:val="1D1B11"/>
          <w:shd w:fill="FDFDFD" w:val="clear"/>
        </w:rPr>
        <w:t xml:space="preserve"> din dispoziţia</w:t>
      </w:r>
      <w:r>
        <w:rPr>
          <w:color w:val="1D1B11"/>
          <w:lang w:eastAsia="en-US"/>
        </w:rPr>
        <w:t xml:space="preserve"> inculpatului ……B………., au fost înregistrate în evidenţele contabile ale SC ……….. SRL unele operaţiuni fictive, urmare cărora acesta s-a sustras de la plata unui impozit pe profit de 653.539,39 lei *16% = 104.566 lei şi TVA = 124.172 lei, faţă de inculpatul ………A…. s-a reţinut forma de participaţie a complicităţii, pe motiv că acesta a furnizat înscrisurile care atestau operaţiunile fictive, fără însă a fi indicată în mod expres şi norma juridică ce reglementează această formă de participaţie penală (art.48 Cod penal), nu este de natură a atrage constatarea nelegalităţii sesizării instanţei, întrucât este vorba despre o simplă inadvertenţă care</w:t>
      </w:r>
      <w:r>
        <w:rPr>
          <w:color w:val="1D1B11"/>
        </w:rPr>
        <w:t xml:space="preserve"> poate fi, însă, lămurită prin interpretarea voinţei reale a procurorului de a dispune învestirea instanţei în raport cu conţinutul faptic concret al acuzaţiilor formulate împotriva acestui inculpat.</w:t>
      </w:r>
    </w:p>
    <w:p>
      <w:pPr>
        <w:pStyle w:val="Normal"/>
        <w:tabs>
          <w:tab w:val="clear" w:pos="708"/>
          <w:tab w:val="left" w:pos="1200" w:leader="none"/>
        </w:tabs>
        <w:ind w:right="72" w:firstLine="720"/>
        <w:jc w:val="both"/>
        <w:rPr/>
      </w:pPr>
      <w:r>
        <w:rPr>
          <w:color w:val="1D1B11"/>
        </w:rPr>
        <w:t>Totodată, deşi este adevărat că în partea introductivă a considerentelor rechizitoriului, procurorul de caz a prezentat şi contextul factual în care au fost desfăşurate presupusele acţiuni având conţinut infracţional, făcând referire la împrejurări legate de înfiinţarea şi de evoluţia situaţiei juridice a societăţilor prin intermediul cărora au fost comise aceste fapte, precum şi la relaţiile cu caracter juridic existente între acestea şi cei doi inculpaţi, însă aceste aspecte nu se circumscriu, aşa cum eronat pretinde inculpatul ………A……., unor „acte materiale cu un vădit conţinut infracţional”, faptele reţinute în sarcina inculpaţilor fiind suficient descrise</w:t>
      </w:r>
      <w:r>
        <w:rPr/>
        <w:t xml:space="preserve"> pentru a putea fi obiectivate în timp şi în spaţiu.</w:t>
      </w:r>
    </w:p>
    <w:p>
      <w:pPr>
        <w:pStyle w:val="Normal"/>
        <w:tabs>
          <w:tab w:val="clear" w:pos="708"/>
          <w:tab w:val="left" w:pos="1200" w:leader="none"/>
        </w:tabs>
        <w:ind w:right="72" w:firstLine="720"/>
        <w:jc w:val="both"/>
        <w:rPr/>
      </w:pPr>
      <w:r>
        <w:rPr>
          <w:color w:val="1D1B11"/>
          <w:lang w:eastAsia="en-US"/>
        </w:rPr>
        <w:t xml:space="preserve">În cât priveşte susţinerile inculpaţilor, în sensul că acuzaţiile ce le sunt aduse prin actul de sesizare a instanţei se bazează pe simple prezumţii ale procurorului de caz, mai mult sau mai puţin rezonabile, lipsite de un fundament probator consistent, </w:t>
      </w:r>
      <w:r>
        <w:rPr>
          <w:color w:val="1D1B11"/>
        </w:rPr>
        <w:t>judecătorul de cameră preliminară învederează că modul de apreciere a probelor de către organul de urmărire penală nu poate fi supus controlului judiciar exercitat în acest stadiu procesual, ci veridicitatea şi temeinicia acuzaţiilor urmează a fi verificate după parcurgerea etapei judecăţii, printr-o apreciere globală şi obiectivă a întregului ansamblu probator strâns în cauză.</w:t>
      </w:r>
    </w:p>
    <w:p>
      <w:pPr>
        <w:pStyle w:val="Normal"/>
        <w:ind w:firstLine="708"/>
        <w:jc w:val="both"/>
        <w:rPr>
          <w:color w:val="1D1B11"/>
        </w:rPr>
      </w:pPr>
      <w:r>
        <w:rPr>
          <w:color w:val="1D1B11"/>
        </w:rPr>
        <w:t>De asemenea, nici neajunsurile invocate de cei doi inculpaţi cu privire la modul de instrumentare a cauzei de către organul de urmărire penală, care nu a dispus administrarea unor probe ce ar fi fost esenţiale pentru lămurirea sau, chiar, înlăturarea acuzaţiilor ce le sunt aduse, nu pot face obiectul verificărilor în procedura de cameră preliminară, atâta timp cât, printre soluţiile aflate la îndemâna judecătorului de cameră preliminară nu se numără şi restituirea cauzei la procuror în vederea completării urmăririi penale, cu atât mai mult cu cât, nu există niciun impediment ca pe parcursul judecăţii, instanţa să administreze, în condiţiile art.100 alin.2 Cod de procedură penală, orice mijloace de probă consideră a fi necesare pentru formarea convingerii sale.</w:t>
      </w:r>
    </w:p>
    <w:p>
      <w:pPr>
        <w:pStyle w:val="Normal"/>
        <w:tabs>
          <w:tab w:val="clear" w:pos="708"/>
          <w:tab w:val="left" w:pos="1382" w:leader="none"/>
        </w:tabs>
        <w:ind w:firstLine="670"/>
        <w:jc w:val="both"/>
        <w:rPr/>
      </w:pPr>
      <w:r>
        <w:rPr>
          <w:color w:val="1D1B11"/>
        </w:rPr>
        <w:t xml:space="preserve">Cu privire la </w:t>
      </w:r>
      <w:r>
        <w:rPr>
          <w:b/>
          <w:i/>
          <w:color w:val="1D1B11"/>
        </w:rPr>
        <w:t>legalitatea administrării probelor</w:t>
      </w:r>
      <w:r>
        <w:rPr>
          <w:color w:val="1D1B11"/>
        </w:rPr>
        <w:t>, în exercitarea acestei importante prerogative conferită judecătorului de cameră preliminară prin dispoziţiile art.54 Cod de procedură penală şi art.342-348 din acelaşi cod, se constată că în cauza de faţă întregul probatoriu pe care se întemeiază actul de dispoziţie al trimiterii în judecată a celor doi inculpaţi nominalizaţi în dispozitivul rechizitoriului nr.282/P/2014 al Parchetului de pe lângă Curtea de Apel …….. a fost administrat, contrar susţinerilor acestora, cu respectarea întocmai a prevederilor legale incidente în această materie, legalitatea probelor şi a mijloacelor de probă strânse în cauză în cursul urmăririi penale, nefiind afectată de motive de nulitate absolută sau relativă, astfel încât nu se pune problema înlăturării vreunora dintre acestea.</w:t>
      </w:r>
    </w:p>
    <w:p>
      <w:pPr>
        <w:pStyle w:val="Normal"/>
        <w:tabs>
          <w:tab w:val="clear" w:pos="708"/>
          <w:tab w:val="left" w:pos="1382" w:leader="none"/>
        </w:tabs>
        <w:ind w:firstLine="670"/>
        <w:jc w:val="both"/>
        <w:rPr/>
      </w:pPr>
      <w:r>
        <w:rPr>
          <w:color w:val="1D1B11"/>
        </w:rPr>
        <w:t>Astfel, în ceea ce priveşte raportul de expertiză tehnică extrajudiciară depus la dosarul cauzei de către SC ………… SRL (care, spre știința celor interesați, se regăseşte ataşat la filele 93-128 din vol.XI d.u.p.), contestat de inculpatul ……A…….. pe motiv că această expertiză a fost efectuată doar în prezenţa plătitorului şi exclusiv pe baza situaţiilor şi a documentelor prezentate de către acesta, în scopul de a atesta numai aspectele dorite de cel care a plătit, dincolo de împrejurarea că potrivit cadrului procesual stabilit în cauza pendinte, solicitantul acestei expertize nu are calitatea de parte civilă, ci pe aceea de parte responsabilă civilmente, judecătorul de cameră preliminară observă că însuşi organul de urmărire penală nu a acordat acestei expertize o relevanţă probatorie superioară, de vreme ce, tot în cursul urmăririi penale, acesta a dispus verificarea veridicităţii concluziilor acesteia prin efectuarea unei expertize tehnice judiciare, conform normelor procedurale aflate în vigoare la acel moment, cu respectarea drepturilor şi garanţiilor procesuale ale părţilor, ceea ce, de altfel, s-a şi realizat prin administrarea expertizei tehnice judiciare efectuată de către expertul ………..</w:t>
      </w:r>
    </w:p>
    <w:p>
      <w:pPr>
        <w:pStyle w:val="Normal"/>
        <w:tabs>
          <w:tab w:val="clear" w:pos="708"/>
          <w:tab w:val="left" w:pos="1382" w:leader="none"/>
        </w:tabs>
        <w:ind w:firstLine="670"/>
        <w:jc w:val="both"/>
        <w:rPr/>
      </w:pPr>
      <w:r>
        <w:rPr>
          <w:color w:val="1D1B11"/>
        </w:rPr>
        <w:t>Legalitatea administrării acestui din urmă element probatoriu, a fost la rândul său contestată de inculpatul ……A…… pe motiv că procurorul şi expertul nu şi-au îndeplinit obligaţia imperativă de convocare a părţilor la efectuarea expertizei, astfel încât prin înlăturarea sa intenţionată de la administrarea acestei probe s-a adus o vătămare importantă drepturilor sale procesuale.</w:t>
      </w:r>
    </w:p>
    <w:p>
      <w:pPr>
        <w:pStyle w:val="Normal"/>
        <w:tabs>
          <w:tab w:val="clear" w:pos="708"/>
          <w:tab w:val="left" w:pos="1382" w:leader="none"/>
        </w:tabs>
        <w:ind w:firstLine="670"/>
        <w:jc w:val="both"/>
        <w:rPr/>
      </w:pPr>
      <w:r>
        <w:rPr>
          <w:color w:val="1D1B11"/>
        </w:rPr>
        <w:t>Examinarea actelor şi lucrărilor dosarului de urmărire penală dovedeşte, contrar acestor susţineri, că administrarea probei cu expertiză tehnică judiciară efectuată de către expertul ………., a fost realizată cu respectarea întocmai a dispoziţiilor procedurale incidente în această materie, astfel încât nu se poate pune problema cauzării unor vătămări drepturilor şi intereselor legitime ale părţilor, care să determine excluderea acestei probe în aplicarea art.102 alin.3 Cod de procedură penală.</w:t>
      </w:r>
    </w:p>
    <w:p>
      <w:pPr>
        <w:pStyle w:val="Normal"/>
        <w:tabs>
          <w:tab w:val="clear" w:pos="708"/>
          <w:tab w:val="left" w:pos="1382" w:leader="none"/>
        </w:tabs>
        <w:ind w:firstLine="670"/>
        <w:jc w:val="both"/>
        <w:rPr/>
      </w:pPr>
      <w:r>
        <w:rPr>
          <w:color w:val="1D1B11"/>
        </w:rPr>
        <w:t>În acest sens, judecătorul de cameră preliminară reţine că potrivit menţiunilor olografe consemnate la finalul ordonanţei de 23 noiembrie 2010  prin care s-a dispus efectuarea expertizei tehnice judiciare (fila 328 verso vol.XI d.u.p.), inculpatul ……A…… a confirmat sub semnătură primirea unui exemplar al respectivei ordonanţe, obligându-se ca în termen de șapte zile să depună eventuale obiecţiuni sau obiective proprii, precum şi să încunoştiinţeze organul de cercetare penală despre desemnarea unui expert parte.</w:t>
      </w:r>
    </w:p>
    <w:p>
      <w:pPr>
        <w:pStyle w:val="Normal"/>
        <w:tabs>
          <w:tab w:val="clear" w:pos="708"/>
          <w:tab w:val="left" w:pos="1382" w:leader="none"/>
        </w:tabs>
        <w:ind w:firstLine="670"/>
        <w:jc w:val="both"/>
        <w:rPr/>
      </w:pPr>
      <w:r>
        <w:rPr>
          <w:color w:val="1D1B11"/>
        </w:rPr>
        <w:t>De asemenea, potrivit procesului verbal încheiat la data de 30 noiembrie 2011 (fila 329 vol.XI d.u.p.), la aceeaşi dată i-au fost aduse la cunoştinţă inculpatului ………B…… în prezenţa apărătorului ales …………. şi a unui interpret autorizat de limba engleză, obiectivele expertizei stabilite de organul de urmărire penală şi persoana expertului judiciar desemnat în cauză, comunicându-i-se totodată un exemplar al ordonanţei de efectuare a expertizei tehnice judiciare şi punându-i-se în vedere că în termen de şapte zile are dreptul să facă observaţii cu privire la obiectivele stabilite sau să formuleze obiective proprii, precum şi faptul că poate cere numirea unui expert parte care să participe la efectuarea expertizei.</w:t>
      </w:r>
    </w:p>
    <w:p>
      <w:pPr>
        <w:pStyle w:val="Normal"/>
        <w:tabs>
          <w:tab w:val="clear" w:pos="708"/>
          <w:tab w:val="left" w:pos="1382" w:leader="none"/>
        </w:tabs>
        <w:ind w:firstLine="670"/>
        <w:jc w:val="both"/>
        <w:rPr/>
      </w:pPr>
      <w:r>
        <w:rPr>
          <w:color w:val="1D1B11"/>
        </w:rPr>
        <w:t>Drept urmare, la data de 06 decembrie 2010, inculpatul ……A……. s-a prezentat la sediul Poliţiei sector 3, unde a învederat organului de cercetare penală că nu are de formulat observaţii cu privire la obiectivele stabilite pentru expertiză prin ordonanţa de 23 noiembrie 2010 şi nu doreşte modificarea sau completarea lor, nu solicită numirea unui expert parte care să participe la efectuarea expertizei şi nu are obiecţii în ceea ce priveşte persoana expertului tehnic judiciar desemnat în cauză, aspecte ce au fost consemnate în procesul verbal întocmit la aceeaşi dată şi asumat prin semnătură de către inculpat (fila 331 vol.XI d.u.p.).</w:t>
      </w:r>
    </w:p>
    <w:p>
      <w:pPr>
        <w:pStyle w:val="Normal"/>
        <w:tabs>
          <w:tab w:val="clear" w:pos="708"/>
          <w:tab w:val="left" w:pos="1382" w:leader="none"/>
        </w:tabs>
        <w:ind w:firstLine="670"/>
        <w:jc w:val="both"/>
        <w:rPr/>
      </w:pPr>
      <w:r>
        <w:rPr>
          <w:color w:val="1D1B11"/>
        </w:rPr>
        <w:t>Potrivit procesului verbal din data de 07 decembrie 2010 (fila 330 vol.XI d.u.p.), aceeaşi poziţie procesuală a fost constatată şi în privinţa inculpatului ……B……. care prin intermediul apărătorului său ales, avocat ………. a învederat organului de cercetare penală că nu are de formulat observaţii cu privire la obiectivele stabilite pentru expertiză prin ordonanţei de 23 noiembrie 2010 şi nu doreşte modificarea sau completarea lor, nu solicită numirea unui expert parte care să participe la efectuarea expertizei şi nu are obiecţii în ceea ce priveşte persoana expertului tehnic judiciar desemnat în cauză.</w:t>
      </w:r>
    </w:p>
    <w:p>
      <w:pPr>
        <w:pStyle w:val="Normal"/>
        <w:tabs>
          <w:tab w:val="clear" w:pos="708"/>
          <w:tab w:val="left" w:pos="1382" w:leader="none"/>
        </w:tabs>
        <w:ind w:firstLine="670"/>
        <w:jc w:val="both"/>
        <w:rPr/>
      </w:pPr>
      <w:r>
        <w:rPr>
          <w:color w:val="1D1B11"/>
        </w:rPr>
        <w:t>Ca atare, cei doi inculpaţi, deşi au fost încunoştiinţaţi potrivit căilor procedurale prevăzute de lege despre efectuarea acestei expertize tehnice judiciare, încă dintru-început nu s-au arătat câtuşi de puţin interesaţi de administrarea acestei probe încuviinţată de organul de urmărire penală, ba, mai mult decât atât, astfel cum rezultă din menţiunile consemnate în cuprinsul raportului de expertiză tehnică judiciară întocmit în cauză de expertul ………, care se bucură de o prezumţie de veridicitate până la înscrierea în fals (fila 338 vol.XI d.u.p.), cât şi din adresele de convocare transmise prin email (filele 341-344 vol.XI d.u.p.), în data de 16 decembrie 2010, inculpaţilor li s-a comunicat convocarea în vederea desfăşurării expertizei, stabilită pentru data de 22 decembrie 2010, ora 11.00, la poarta principală a firmei SC ……….., însă atât inculpatul ……A……. cât şi avocatul ……… apărătorul ales al inculpatului ……B…….., au comunicat telefonic expertului desemnat în cauză că nu pot participa la efectuarea expertizei „din lipsă de timp”.</w:t>
      </w:r>
    </w:p>
    <w:p>
      <w:pPr>
        <w:pStyle w:val="Normal"/>
        <w:tabs>
          <w:tab w:val="clear" w:pos="708"/>
          <w:tab w:val="left" w:pos="1382" w:leader="none"/>
        </w:tabs>
        <w:ind w:firstLine="670"/>
        <w:jc w:val="both"/>
        <w:rPr>
          <w:color w:val="1D1B11"/>
        </w:rPr>
      </w:pPr>
      <w:r>
        <w:rPr>
          <w:color w:val="1D1B11"/>
        </w:rPr>
        <w:t>Ori, raportat la aspectele faptice anterior menţionate, judecătorul de cameră preliminară constată că atât organul judiciar care a dispus administrarea probei cu expertiză tehnică judiciară, cât şi expertul care a procedat la administrarea propriu-zisă a acesteia, şi-au îndeplinit întocmai obligaţiile prescrise de normele legale în vigoare pentru respectarea drepturilor şi garanţiilor procesuale recunoscute părţilor în procedura administrării acestei probe, astfel că lipsa participării inculpaţilor la efectuarea expertizei nu reprezintă decât rezultatul propriilor conduite culpabile ale acestora.</w:t>
      </w:r>
    </w:p>
    <w:p>
      <w:pPr>
        <w:pStyle w:val="Normal"/>
        <w:tabs>
          <w:tab w:val="clear" w:pos="708"/>
          <w:tab w:val="left" w:pos="1382" w:leader="none"/>
        </w:tabs>
        <w:ind w:firstLine="670"/>
        <w:jc w:val="both"/>
        <w:rPr/>
      </w:pPr>
      <w:r>
        <w:rPr>
          <w:color w:val="1D1B11"/>
        </w:rPr>
        <w:t>O altă probă invocată de acuzare în defavoarea inculpaţilor, vehement contestată de inculpatul ………B…., o constituie constatarea financiar – fiscală efectuată din dispoziţia procurorului de către specialiştii antifraudă din cadrul Parchetului de pe lângă Curtea de Apel …….., conform prevederilor art.172 alin.9 Cod de procedură penală.</w:t>
      </w:r>
    </w:p>
    <w:p>
      <w:pPr>
        <w:pStyle w:val="Normal"/>
        <w:ind w:firstLine="708"/>
        <w:jc w:val="both"/>
        <w:rPr/>
      </w:pPr>
      <w:r>
        <w:rPr>
          <w:color w:val="1D1B11"/>
        </w:rPr>
        <w:t xml:space="preserve">În ceea ce priveşte critica referitoare la </w:t>
      </w:r>
      <w:r>
        <w:rPr>
          <w:color w:val="4A442A"/>
        </w:rPr>
        <w:t xml:space="preserve">dispunerea şi administrarea acestei probe cu încălcarea dispoziţiilor art.172 alin.9 Cod de procedură penală, </w:t>
      </w:r>
      <w:r>
        <w:rPr>
          <w:color w:val="1D1B11"/>
        </w:rPr>
        <w:t>în sensul că nu exista niciun pericol de dispariţie a probelor care se aflau deja în custodia organelor de urmărire penală sau de schimbare a vreunei situaţii de fapt şi nici nu era necesară lămurirea urgentă a unor fapte sau împrejurări ale cauzei, judecătorul de cameră preliminară apreciază că aceasta nu reprezintă o chestiune care să ţină de aplicarea strictă a unor dispoziţii legale imperative, ci constituie o împrejurare ce are mai degrabă legătură cu aprecierea in concreto pe care o face organul judiciar asupra stărilor, situaţiilor sau împrejurărilor a căror nevoie de lămurire urgentă reclamă în mod necesar recurgerea la o astfel de probă.</w:t>
      </w:r>
    </w:p>
    <w:p>
      <w:pPr>
        <w:pStyle w:val="Normal"/>
        <w:ind w:firstLine="708"/>
        <w:jc w:val="both"/>
        <w:rPr/>
      </w:pPr>
      <w:r>
        <w:rPr>
          <w:color w:val="1D1B11"/>
        </w:rPr>
        <w:t>De altfel, având în vedere gradul redus de complexitate al aspectelor pentru lămurirea cărora procurorul a considerat relevantă şi oportună administrarea acestei probe, respectivele informaţii de specialitate ar fi putu fi obţinute şi prin simpla solicitare a opiniei specialiştilor antifraudă care funcţionau în cadrul Parchetului de pe lângă Curtea de Apel ………, în condiţiile reglementate prin dispoziţiile art.172 alin.7 Cod de procedură penală, ipoteză în care nu era necesară îndeplinirea niciunei cerinţe speciale.</w:t>
      </w:r>
    </w:p>
    <w:p>
      <w:pPr>
        <w:pStyle w:val="Normal"/>
        <w:ind w:firstLine="708"/>
        <w:jc w:val="both"/>
        <w:rPr>
          <w:color w:val="1D1B11"/>
        </w:rPr>
      </w:pPr>
      <w:r>
        <w:rPr>
          <w:color w:val="1D1B11"/>
        </w:rPr>
        <w:t xml:space="preserve">Pe de altă parte, judecătorul de cameră preliminară consideră că efectuarea acestei constatări financiar – fiscale, în conformitate cu prevederile art.172 alin .9 Cod de procedură penală, nu este nici de natură a aduce atingere dreptului la apărare al inculpaţilor sau dreptului acestora la un proces echitabil, în dimensiunea privitoare la respectarea principiului egalităţii armelor, întrucât tocmai pentru a le garanta exercitarea efectivă a acestor drepturi, organele judiciare le-au adus acestora la cunoştinţă în condiţiile art.108 cu referire la art.83 Cod de procedură penală, drepturile ce le erau conferite de calitatea de inculpaţi, printre care se numără şi dreptul de a consulta dosarul, ori dacă ar fi înţeles să uzeze de prerogativele acestui drept, astfel cum sunt acestea stipulate prin dispoziţiile art.94 din Codul de procedură penală, ar fi putut să ia la cunoştinţă despre administrarea acestei probe şi ar fi putut să-i conteste concluziile în condiţiile legii. </w:t>
      </w:r>
    </w:p>
    <w:p>
      <w:pPr>
        <w:pStyle w:val="Normal"/>
        <w:ind w:firstLine="708"/>
        <w:jc w:val="both"/>
        <w:rPr>
          <w:color w:val="1D1B11"/>
        </w:rPr>
      </w:pPr>
      <w:r>
        <w:rPr>
          <w:color w:val="1D1B11"/>
        </w:rPr>
        <w:t>De altfel, ipoteza cauzării vreunor vătămări drepturilor procesuale ale inculpaţilor, prin administrarea acestei probe în condiţiile reglementate de lege este exclusă şi de împrejurarea că acestora le este recunoscută şi garantată prin lege posibilitatea de a formula cereri în faţa instanţelor judecătoreşti, de a administra orice probe în apărarea lor şi de a exercita căile de atac prevăzute de lege.</w:t>
      </w:r>
    </w:p>
    <w:p>
      <w:pPr>
        <w:pStyle w:val="Normal"/>
        <w:tabs>
          <w:tab w:val="clear" w:pos="708"/>
          <w:tab w:val="left" w:pos="1382" w:leader="none"/>
        </w:tabs>
        <w:ind w:firstLine="670"/>
        <w:jc w:val="both"/>
        <w:rPr/>
      </w:pPr>
      <w:r>
        <w:rPr>
          <w:color w:val="1D1B11"/>
        </w:rPr>
        <w:t xml:space="preserve">Aceleaşi argumente îşi păstrează, desigur, valabilitatea şi în cea ce priveşte solicitarea inculpatului ……B……, care invocându-şi în fapt propria culpă procesuală, rezultând din aceea că deşi a beneficiat în tot cursul urmăririi penale atât de asistenţă juridică înalt calificată, acordată de avocați aleși, cât şi de servicii de traducere din partea unui interpret autorizat de limbă engleză, acesta nu şi-a manifestat interesul de a cere consultarea dosarului, solicită excluderea din ansamblul probator al cauzei a raportului de constatare dispus prin </w:t>
      </w:r>
      <w:r>
        <w:rPr>
          <w:i/>
          <w:iCs/>
          <w:color w:val="1D1B11"/>
        </w:rPr>
        <w:t xml:space="preserve">ordonanţa </w:t>
      </w:r>
      <w:r>
        <w:rPr>
          <w:color w:val="1D1B11"/>
        </w:rPr>
        <w:t>nr.</w:t>
      </w:r>
      <w:r>
        <w:rPr>
          <w:iCs/>
          <w:color w:val="1D1B11"/>
        </w:rPr>
        <w:t xml:space="preserve">282/P/2014 de către Parchetul de </w:t>
      </w:r>
      <w:r>
        <w:rPr>
          <w:color w:val="1D1B11"/>
        </w:rPr>
        <w:t xml:space="preserve">pe lângă Curtea de Apel ……….. la data de </w:t>
      </w:r>
      <w:r>
        <w:rPr>
          <w:iCs/>
          <w:color w:val="1D1B11"/>
        </w:rPr>
        <w:t xml:space="preserve">23.12.2015 si </w:t>
      </w:r>
      <w:r>
        <w:rPr>
          <w:color w:val="1D1B11"/>
        </w:rPr>
        <w:t>efectuat de către specialişti antifraudă detaşaţi in cadrul acestui organ de urmărire penala.</w:t>
      </w:r>
    </w:p>
    <w:p>
      <w:pPr>
        <w:pStyle w:val="Normal"/>
        <w:tabs>
          <w:tab w:val="clear" w:pos="708"/>
          <w:tab w:val="left" w:pos="1382" w:leader="none"/>
        </w:tabs>
        <w:ind w:firstLine="670"/>
        <w:jc w:val="both"/>
        <w:rPr/>
      </w:pPr>
      <w:r>
        <w:rPr>
          <w:color w:val="1D1B11"/>
        </w:rPr>
        <w:t>De asemenea, nefondată este şi cererea subsidiară a inculpatului ……B…… de înlăturare din ansamblul probator al cauzei a unor mijloace de probă care nu au fost niciodată traduse în limba engleză pentru a putea lua la cunoştinţă de conţinutul acestora în limba pe care o vorbeşte şi o înţelege, fiind astfel pus în imposibilitate de a-şi exercita dreptul la apărare.</w:t>
      </w:r>
    </w:p>
    <w:p>
      <w:pPr>
        <w:pStyle w:val="Normal"/>
        <w:tabs>
          <w:tab w:val="clear" w:pos="708"/>
          <w:tab w:val="left" w:pos="1382" w:leader="none"/>
        </w:tabs>
        <w:ind w:firstLine="670"/>
        <w:jc w:val="both"/>
        <w:rPr>
          <w:color w:val="1D1B11"/>
        </w:rPr>
      </w:pPr>
      <w:r>
        <w:rPr>
          <w:color w:val="1D1B11"/>
        </w:rPr>
        <w:t>Sub acest aspect  judecătorul de cameră preliminară reaminteşte că Directiva 2010/64/#U privind dreptul la interpretare şi traducere în cadrul procedurilor penale stabileşte în alineatul 1 al art.3, obligaţia statelor membre de a se asigură că persoanelor suspectate sau acuzate, care nu înțeleg limba în care se desfășoară procedurile penale respective, li se furnizează într-un interval rezonabil de timp traducerea scrisă a tuturor documentelor esențiale pentru a se garanta faptul că respectivele persoane pot să își exercite dreptul la apărare și pentru a garanta caracterul echitabil al procedurilor, iar în alineatul 2 al aceluiaşi articol nominalizează în mod expres care sunt acele documente esenţiale ce trebuie puse la dispoziţia suspectului sau acuzatului traduse în limba pe care o vorbeşte şi o înţelege, acestea incluzând orice decizie de privare de libertate a unei persoane, orice rechizitoriu sau act de inculpare și orice hotărâre judecătorească. Totodată, potrivit art.3 alin.3 din Directiva anterior menţionată este lăsat la latitudinea autorităţilor competente de a decide în fiecare caz în parte dacă mai există și alte documente esențiale, sens în care persoanele suspectate sau acuzate ori avocații acestora pot înainta o cerere motivată pentru a le fi furnizate traduceri ale acelor documente pe care le consideră esenţiale pentru exercitarea completă şi efectivă a dreptului la apărare.</w:t>
      </w:r>
    </w:p>
    <w:p>
      <w:pPr>
        <w:pStyle w:val="Normal"/>
        <w:tabs>
          <w:tab w:val="clear" w:pos="708"/>
          <w:tab w:val="left" w:pos="1382" w:leader="none"/>
        </w:tabs>
        <w:ind w:firstLine="670"/>
        <w:jc w:val="both"/>
        <w:rPr>
          <w:color w:val="1D1B11"/>
        </w:rPr>
      </w:pPr>
      <w:r>
        <w:rPr>
          <w:color w:val="1D1B11"/>
        </w:rPr>
        <w:t>În lumina acestor norme ale dreptului european, art.12 din Codul de procedură penală (intrat în vigoare la data de 01 februarie 2014) prevede că părţilor şi subiecţilor procesuali care nu înţeleg sau nu vorbesc limba română ori nu se pot exprima, li se asigură în mod gratuit posibilitatea de a lua la cunoştinţă de piesele dosarului, de a vorbi, precum şi de a pune concluzii în instanţă prin interpret, iar atunci când prin raportare la sfera de aplicare a noţiunii de documente esenţiale în cadrul procedurilor penale determinată de dreptul Uniunii Europene, legiuitorul naţional a considerat că anumite documente întocmite în desfăşurarea procesului penal se includ în această categorie, a stabilit în mod explicit obligaţia organelor judiciare competente de a comunica acuzatului traduceri autorizate ale acestora (potrivit art.344 alin.2 Cod de procedură penală la debutul procedurii de cameră preliminară inculpatului i se comunică traducerea autorizată a rechizitoriului, iar conform art.307 alin.1 Cod de procedură penală, părților sau persoanei vătămate li se comunică copia minutei şi hotărârea în întregul său într-o limbă pe care o înţeleg), în toate celelalte cazuri rămânând la latitudinea organelor judiciare de a decide, pe baza solicitărilor persoanelor interesate, dacă şi alte documente aferente procedurilor trebuie comunicate acestora în traducere autorizată.</w:t>
      </w:r>
    </w:p>
    <w:p>
      <w:pPr>
        <w:pStyle w:val="Normal"/>
        <w:tabs>
          <w:tab w:val="clear" w:pos="708"/>
          <w:tab w:val="left" w:pos="1382" w:leader="none"/>
        </w:tabs>
        <w:ind w:firstLine="670"/>
        <w:jc w:val="both"/>
        <w:rPr/>
      </w:pPr>
      <w:r>
        <w:rPr>
          <w:color w:val="1D1B11"/>
        </w:rPr>
        <w:t>Ori în cazul de faţă, în condiţiile în care, pe de o parte, atât potrivit reglementărilor europene, cât şi normelor interne de drept procesual penal, mijloacele de probă obţinute într-o cauză penală nu se includ în categoria „documentelor esenţiale” în privința cărora, în aplicarea acestor reglementări, organele judiciare au obligaţia imperativă de a le furniza acuzatului în limba pe care o cunoaşte, iar pe de altă parte, raportat la pasivitatea de care au dat dovadă pe parcursul urmăririi penale, nici inculpatul ………B….. şi nici apărătorii acestuia nu au considerat că vreunele mijloace de probă strânse în cauză ar avea caracterul unor documente esenţiale pentru garantarea dreptului la apărare şi la un proces echitabil, de vreme ce, în exercitarea drepturilor ce le erau conferite prin dispoziţiile art.12 şi 94 din Codul de procedură penală, nu au adresat procurorului nicio cerere de consultare a dosarului sau de comunicare a unor copii traduse ale vreunor piese ale dosarului, nu se poate reproşa organului de urmărire penală că din proprie iniţiativă nu a apreciat, conform unor aşteptări neexprimate ale inculpatului, că anumite mijloace de probă folosite în acuzare ar fi trebuit furnizate inculpatului anterior menţionat traduse în limba engleză.</w:t>
      </w:r>
    </w:p>
    <w:p>
      <w:pPr>
        <w:pStyle w:val="Normal"/>
        <w:tabs>
          <w:tab w:val="clear" w:pos="708"/>
          <w:tab w:val="left" w:pos="1382" w:leader="none"/>
        </w:tabs>
        <w:ind w:firstLine="670"/>
        <w:jc w:val="both"/>
        <w:rPr/>
      </w:pPr>
      <w:r>
        <w:rPr>
          <w:color w:val="1D1B11"/>
        </w:rPr>
        <w:t xml:space="preserve">În ceea ce priveşte </w:t>
      </w:r>
      <w:r>
        <w:rPr>
          <w:b/>
          <w:i/>
          <w:color w:val="1D1B11"/>
        </w:rPr>
        <w:t>legalitatea efectuării actelor de urmărire penală</w:t>
      </w:r>
      <w:r>
        <w:rPr>
          <w:color w:val="1D1B11"/>
        </w:rPr>
        <w:t xml:space="preserve">, judecătorul de cameră preliminară al Curţii observă că cererea inculpatului …A…….. de constatare a nulităţii relative a Ordonanţei din 23.12.2015, prin care procurorul de caz a respins solicitarea sa de efectuare a unei expertize contabile judiciare de către un expert independent, autorizat de Ministerul Justiţiei, tinde, în fapt, către o soluţie de restituire a cauzei către procuror în vederea completării probatoriului, ceea ce excede cadrului procesual al soluţiilor pe care potrivit art.346 alin.1 Cod de procedură penală, judecătorul de cameră preliminară le poate adopta în această etapă a procesului penal.  </w:t>
      </w:r>
    </w:p>
    <w:p>
      <w:pPr>
        <w:pStyle w:val="Normal"/>
        <w:ind w:firstLine="708"/>
        <w:jc w:val="both"/>
        <w:rPr/>
      </w:pPr>
      <w:r>
        <w:rPr>
          <w:color w:val="1D1B11"/>
        </w:rPr>
        <w:t>Pe de altă parte, sub acelaşi aspect, este de subliniat şi faptul că nicio dispoziţie legală nu obligă procurorul ori instanţa să admită toate cererile şi toate excepţiile formulate de părţi în cursul procesului penal, fiind însă instituită obligaţia respingerii motivate a acestora. Ca atare, respingerea de către procurorul de caz a unor cereri de probatorii sau a altor cereri formulate de către inculpaţi, nu justifică soluţia restituirii cauzei la procuror în vederea refacerii vreunor acte de urmărire penală, întrucât dispoziţiile legale permit organului de urmărire penală să respingă motivat cereri formulate în cursul urmăririi penale (art.339 rap la art.306 Cod de procedură penală) ori probele solicitate de părţi (art.306 alin.4 rap. la art.100 alin.3 Cod de procedură penală), ceea ce în cazul de faţă s-a şi realizat prin ordonanţa din 23.12.2015, contestată de inculpatul ……A…….</w:t>
      </w:r>
    </w:p>
    <w:p>
      <w:pPr>
        <w:pStyle w:val="Normal"/>
        <w:ind w:firstLine="708"/>
        <w:jc w:val="both"/>
        <w:rPr/>
      </w:pPr>
      <w:r>
        <w:rPr>
          <w:color w:val="1D1B11"/>
        </w:rPr>
        <w:t>Aceleaşi argumente sunt pertinente şi în ceea ce priveşte solicitarea inculpatului ………A……. de constatare a nulităţii relative a Ordonanţei din 16.11.2015, prin care procurorul de caz a dispus respingerea obiecţiunilor formulate de acesta faţă de raportul de expertiză tehnică judiciare întocmit de expertul ………. şi a cererii de constatare a nulităţii acestei expertize, care a fost dată cu respectarea prevederilor art.306 alin.4 rap. la art.100 alin.3 Cod de procedură penală.</w:t>
      </w:r>
    </w:p>
    <w:p>
      <w:pPr>
        <w:pStyle w:val="Normal"/>
        <w:ind w:firstLine="708"/>
        <w:jc w:val="both"/>
        <w:rPr/>
      </w:pPr>
      <w:r>
        <w:rPr>
          <w:color w:val="1D1B11"/>
        </w:rPr>
        <w:t>În sfârşit, judecătorul de cameră preliminară constată că invocarea nulităţii relative a Ordonanţei din 08.01.2016 prin care s-a respins plângerea formulată de inculpatul ……A…… împotriva Ordonanţelor nr………. din 22.07.2015 şi nr……….. din 26.11.2015, pe motiv că plângerea ar fi trebuit respinsă ca rămasă fără obiect, iar nu ca neîntemeiată, constituie un demers pur formal, lipsit de orice finalitate, cu atât mai mult cu cât în considerentele ordonanţei contestate se şi face referire la rămânerea plângerii petentului fără obiect.</w:t>
      </w:r>
    </w:p>
    <w:p>
      <w:pPr>
        <w:pStyle w:val="Normal"/>
        <w:ind w:firstLine="708"/>
        <w:jc w:val="both"/>
        <w:rPr/>
      </w:pPr>
      <w:r>
        <w:rPr>
          <w:color w:val="1D1B11"/>
        </w:rPr>
        <w:t>În consecinţă, având în vedere că, nici din oficiu, nu se identifică în speţă încălcări ale dispoziţiilor legale incidente, judecătorul de cameră preliminară, în aplicarea prevederilor art.346 alin.1 rap la art.345 alin.1 din Codul de procedură penală, va respinge cererile şi excepţiile formulate de cei doi inculpaţi trimişi în judecată, va constata legalitatea sesizării instanţei, a administrării probelor şi a efectuării actelor de urmărire penală şi va dispune începerea judecăţii, urmând ca primul termen de judecată să fie stabilit după rămânerea definitivă a prezentei încheieri, conform art.103</w:t>
      </w:r>
      <w:r>
        <w:rPr>
          <w:color w:val="1D1B11"/>
          <w:vertAlign w:val="superscript"/>
        </w:rPr>
        <w:t>14</w:t>
      </w:r>
      <w:r>
        <w:rPr>
          <w:color w:val="1D1B11"/>
        </w:rPr>
        <w:t xml:space="preserve"> alin.1 din Regulamentul de ordine interioară al instanţelor judecătoreşti (HCSM nr.387/2005, modificată şi completată).</w:t>
      </w:r>
    </w:p>
    <w:p>
      <w:pPr>
        <w:pStyle w:val="Normal"/>
        <w:tabs>
          <w:tab w:val="clear" w:pos="708"/>
          <w:tab w:val="left" w:pos="6480" w:leader="none"/>
          <w:tab w:val="left" w:pos="6660" w:leader="none"/>
        </w:tabs>
        <w:ind w:firstLine="720"/>
        <w:jc w:val="both"/>
        <w:rPr>
          <w:color w:val="1D1B11"/>
        </w:rPr>
      </w:pPr>
      <w:r>
        <w:rPr>
          <w:color w:val="1D1B11"/>
        </w:rPr>
        <w:t>În temeiul art.275 alin.3 din Codul de procedură penală, cheltuielile judiciare vor rămâne în sarcina statului.</w:t>
      </w:r>
    </w:p>
    <w:p>
      <w:pPr>
        <w:pStyle w:val="Normal"/>
        <w:jc w:val="both"/>
        <w:rPr>
          <w:color w:val="1D1B11"/>
        </w:rPr>
      </w:pPr>
      <w:r>
        <w:rPr>
          <w:color w:val="1D1B11"/>
        </w:rPr>
      </w:r>
    </w:p>
    <w:p>
      <w:pPr>
        <w:pStyle w:val="Normal"/>
        <w:jc w:val="center"/>
        <w:rPr>
          <w:rFonts w:eastAsia="Malgun Gothic"/>
          <w:color w:val="1D1B11"/>
        </w:rPr>
      </w:pPr>
      <w:r>
        <w:rPr>
          <w:rFonts w:eastAsia="Malgun Gothic"/>
          <w:b/>
          <w:color w:val="1D1B11"/>
        </w:rPr>
        <w:t>PENTRU ACESTE MOTIVE</w:t>
      </w:r>
    </w:p>
    <w:p>
      <w:pPr>
        <w:pStyle w:val="Normal"/>
        <w:jc w:val="center"/>
        <w:rPr>
          <w:rFonts w:eastAsia="Malgun Gothic"/>
          <w:color w:val="1D1B11"/>
        </w:rPr>
      </w:pPr>
      <w:r>
        <w:rPr>
          <w:rFonts w:eastAsia="Malgun Gothic"/>
          <w:b/>
          <w:color w:val="1D1B11"/>
        </w:rPr>
        <w:t>ÎN NUMELE LEGII</w:t>
      </w:r>
    </w:p>
    <w:p>
      <w:pPr>
        <w:pStyle w:val="Normal"/>
        <w:jc w:val="center"/>
        <w:rPr>
          <w:rFonts w:eastAsia="Malgun Gothic"/>
          <w:color w:val="1D1B11"/>
        </w:rPr>
      </w:pPr>
      <w:r>
        <w:rPr>
          <w:rFonts w:eastAsia="Malgun Gothic"/>
          <w:b/>
          <w:color w:val="1D1B11"/>
        </w:rPr>
        <w:t>D I S P U N E :</w:t>
      </w:r>
    </w:p>
    <w:p>
      <w:pPr>
        <w:pStyle w:val="Normal"/>
        <w:ind w:firstLine="720"/>
        <w:jc w:val="both"/>
        <w:rPr>
          <w:rFonts w:eastAsia="Malgun Gothic"/>
          <w:color w:val="1D1B11"/>
        </w:rPr>
      </w:pPr>
      <w:r>
        <w:rPr>
          <w:rFonts w:eastAsia="Malgun Gothic"/>
          <w:color w:val="1D1B11"/>
        </w:rPr>
      </w:r>
    </w:p>
    <w:p>
      <w:pPr>
        <w:pStyle w:val="Normal"/>
        <w:ind w:firstLine="720"/>
        <w:jc w:val="both"/>
        <w:rPr/>
      </w:pPr>
      <w:r>
        <w:rPr>
          <w:color w:val="1D1B11"/>
        </w:rPr>
        <w:t xml:space="preserve">În temeiul art.47 alin.2, 3 și 4 Cod de procedură penală cu referire la art.41 alin.1, 3 și 5 Cod de procedură penală respinge ca nefondată excepția de necompetență teritorială invocată de inculpatul ……A………, prin apărător ales. </w:t>
      </w:r>
    </w:p>
    <w:p>
      <w:pPr>
        <w:pStyle w:val="Normal"/>
        <w:ind w:firstLine="720"/>
        <w:jc w:val="both"/>
        <w:rPr/>
      </w:pPr>
      <w:r>
        <w:rPr>
          <w:color w:val="1D1B11"/>
        </w:rPr>
        <w:t>În temeiul art.346 alin.1 rap. la art.345 alin.1 din Codul de procedură penală, respinge, ca nefondate, cererile şi excepţiile formulate de inculpaţii …A…….. şi ……B….. cu privire la legalitatea sesizării instanţei, a efectuării actelor şi a administrării probelor în faza de urmărire penală.</w:t>
      </w:r>
    </w:p>
    <w:p>
      <w:pPr>
        <w:pStyle w:val="Normal"/>
        <w:ind w:firstLine="720"/>
        <w:jc w:val="both"/>
        <w:rPr/>
      </w:pPr>
      <w:r>
        <w:rPr>
          <w:color w:val="1D1B11"/>
        </w:rPr>
        <w:t>Constată competenţa şi legalitatea sesizării instanţei, precum şi legalitatea efectuării actelor şi administrării probelor în faza de urmărire penală şi dispune începerea judecăţii, cu privire la inculpaţii ……A…… şi ……B……….</w:t>
      </w:r>
    </w:p>
    <w:p>
      <w:pPr>
        <w:pStyle w:val="Normal"/>
        <w:ind w:firstLine="720"/>
        <w:jc w:val="both"/>
        <w:rPr>
          <w:color w:val="1D1B11"/>
        </w:rPr>
      </w:pPr>
      <w:r>
        <w:rPr>
          <w:color w:val="1D1B11"/>
        </w:rPr>
        <w:t>În temeiul art.109 alin.4 din Regulamentul de ordine interioară al instanţelor judecătoreşti (HCSM nr.1375/2015), primul termen de judecată pe fondul cauzei va fi stabilit după rămânerea definitivă a acestei încheieri.</w:t>
      </w:r>
    </w:p>
    <w:p>
      <w:pPr>
        <w:pStyle w:val="Normal"/>
        <w:tabs>
          <w:tab w:val="clear" w:pos="708"/>
          <w:tab w:val="left" w:pos="6480" w:leader="none"/>
          <w:tab w:val="left" w:pos="6660" w:leader="none"/>
        </w:tabs>
        <w:ind w:firstLine="720"/>
        <w:jc w:val="both"/>
        <w:rPr>
          <w:color w:val="1D1B11"/>
        </w:rPr>
      </w:pPr>
      <w:r>
        <w:rPr>
          <w:color w:val="1D1B11"/>
        </w:rPr>
        <w:t>În temeiul art.275 alin.3 din Codul de procedură penală, cheltuielile judiciare rămân în sarcina statului.</w:t>
      </w:r>
    </w:p>
    <w:p>
      <w:pPr>
        <w:pStyle w:val="Normal"/>
        <w:ind w:firstLine="720"/>
        <w:jc w:val="both"/>
        <w:rPr>
          <w:color w:val="1D1B11"/>
        </w:rPr>
      </w:pPr>
      <w:r>
        <w:rPr>
          <w:color w:val="1D1B11"/>
        </w:rPr>
        <w:t>Cu drept de contestaţie în termen de 3 zile de la comunicare.</w:t>
      </w:r>
    </w:p>
    <w:p>
      <w:pPr>
        <w:pStyle w:val="Normal"/>
        <w:ind w:firstLine="720"/>
        <w:jc w:val="both"/>
        <w:rPr/>
      </w:pPr>
      <w:r>
        <w:rPr>
          <w:color w:val="1D1B11"/>
        </w:rPr>
        <w:t>Pronunţată în camera de consiliu, astăzi ……………..</w:t>
      </w:r>
    </w:p>
    <w:p>
      <w:pPr>
        <w:pStyle w:val="Normal"/>
        <w:jc w:val="center"/>
        <w:rPr>
          <w:color w:val="1D1B11"/>
        </w:rPr>
      </w:pPr>
      <w:r>
        <w:rPr>
          <w:color w:val="1D1B11"/>
        </w:rPr>
      </w:r>
    </w:p>
    <w:p>
      <w:pPr>
        <w:pStyle w:val="Normal"/>
        <w:ind w:firstLine="720"/>
        <w:rPr>
          <w:color w:val="1D1B11"/>
        </w:rPr>
      </w:pPr>
      <w:r>
        <w:rPr>
          <w:b/>
          <w:color w:val="1D1B11"/>
        </w:rPr>
        <w:t>Judecător de cameră preliminară,</w:t>
      </w:r>
    </w:p>
    <w:p>
      <w:pPr>
        <w:pStyle w:val="Normal"/>
        <w:rPr/>
      </w:pPr>
      <w:r>
        <w:rPr>
          <w:b/>
          <w:color w:val="1D1B11"/>
        </w:rPr>
        <w:t xml:space="preserve">                       </w:t>
      </w:r>
      <w:r>
        <w:rPr>
          <w:b/>
          <w:color w:val="1D1B11"/>
        </w:rPr>
        <w:t>A 1006</w:t>
      </w:r>
      <w:r>
        <w:rPr>
          <w:color w:val="1D1B11"/>
        </w:rPr>
        <w:t xml:space="preserve">    </w:t>
      </w:r>
    </w:p>
    <w:p>
      <w:pPr>
        <w:pStyle w:val="Normal"/>
        <w:rPr>
          <w:color w:val="1D1B11"/>
        </w:rPr>
      </w:pPr>
      <w:r>
        <w:rPr>
          <w:color w:val="1D1B11"/>
        </w:rPr>
        <w:t xml:space="preserve">                                                                                           </w:t>
      </w:r>
    </w:p>
    <w:p>
      <w:pPr>
        <w:pStyle w:val="Normal"/>
        <w:rPr>
          <w:color w:val="1D1B11"/>
        </w:rPr>
      </w:pPr>
      <w:r>
        <w:rPr>
          <w:color w:val="1D1B11"/>
        </w:rPr>
        <w:t xml:space="preserve">                                                                                         </w:t>
      </w:r>
      <w:r>
        <w:rPr>
          <w:color w:val="1D1B11"/>
        </w:rPr>
        <w:t>Grefier,</w:t>
      </w:r>
    </w:p>
    <w:p>
      <w:pPr>
        <w:pStyle w:val="Normal"/>
        <w:rPr>
          <w:color w:val="1D1B11"/>
        </w:rPr>
      </w:pPr>
      <w:r>
        <w:rPr>
          <w:color w:val="1D1B11"/>
        </w:rPr>
        <w:t xml:space="preserve">                                                                             </w:t>
      </w:r>
    </w:p>
    <w:p>
      <w:pPr>
        <w:pStyle w:val="Normal"/>
        <w:rPr>
          <w:color w:val="1D1B11"/>
        </w:rPr>
      </w:pPr>
      <w:r>
        <w:rPr>
          <w:color w:val="1D1B11"/>
        </w:rPr>
      </w:r>
    </w:p>
    <w:p>
      <w:pPr>
        <w:pStyle w:val="Normal"/>
        <w:rPr>
          <w:color w:val="1D1B11"/>
        </w:rPr>
      </w:pPr>
      <w:r>
        <w:rPr>
          <w:color w:val="1D1B11"/>
        </w:rPr>
      </w:r>
    </w:p>
    <w:p>
      <w:pPr>
        <w:pStyle w:val="Normal"/>
        <w:rPr>
          <w:color w:val="1D1B11"/>
        </w:rPr>
      </w:pPr>
      <w:r>
        <w:rPr>
          <w:color w:val="1D1B11"/>
        </w:rPr>
      </w:r>
    </w:p>
    <w:sectPr>
      <w:headerReference w:type="default" r:id="rId2"/>
      <w:headerReference w:type="first" r:id="rId3"/>
      <w:footerReference w:type="default" r:id="rId4"/>
      <w:footerReference w:type="first" r:id="rId5"/>
      <w:type w:val="nextPage"/>
      <w:pgSz w:w="11906" w:h="16838"/>
      <w:pgMar w:left="1701" w:right="1274"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UpR">
    <w:altName w:val="Times New Roman"/>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lowerLetter"/>
      <w:lvlText w:val="%1)"/>
      <w:lvlJc w:val="left"/>
      <w:pPr>
        <w:tabs>
          <w:tab w:val="num" w:pos="1200"/>
        </w:tabs>
        <w:ind w:left="1200" w:hanging="360"/>
      </w:pPr>
    </w:lvl>
  </w:abstractNum>
  <w:abstractNum w:abstractNumId="4">
    <w:lvl w:ilvl="0">
      <w:numFmt w:val="bullet"/>
      <w:lvlText w:val="-"/>
      <w:lvlJc w:val="left"/>
      <w:pPr>
        <w:tabs>
          <w:tab w:val="num" w:pos="0"/>
        </w:tabs>
        <w:ind w:left="64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DefaultParagraphFont">
    <w:name w:val="Default Paragraph Font"/>
    <w:qFormat/>
    <w:rPr/>
  </w:style>
  <w:style w:type="character" w:styleId="HeaderChar">
    <w:name w:val="Header Char"/>
    <w:qFormat/>
    <w:rPr>
      <w:sz w:val="24"/>
      <w:szCs w:val="24"/>
    </w:rPr>
  </w:style>
  <w:style w:type="character" w:styleId="BodyTextIndent2Char">
    <w:name w:val="Body Text Indent 2 Char"/>
    <w:qFormat/>
    <w:rPr>
      <w:rFonts w:ascii="ArialUpR;Times New Roman" w:hAnsi="ArialUpR;Times New Roman" w:cs="ArialUpR;Times New Roman"/>
      <w:sz w:val="28"/>
      <w:szCs w:val="24"/>
    </w:rPr>
  </w:style>
  <w:style w:type="character" w:styleId="Indentcorptext2Caracter1">
    <w:name w:val="Indent corp text 2 Caracter1"/>
    <w:qFormat/>
    <w:rPr>
      <w:sz w:val="24"/>
      <w:szCs w:val="24"/>
    </w:rPr>
  </w:style>
  <w:style w:type="character" w:styleId="BodyTextIndent2Char1">
    <w:name w:val="Body Text Indent 2 Char1"/>
    <w:qFormat/>
    <w:rPr>
      <w:rFonts w:ascii="Times New Roman" w:hAnsi="Times New Roman" w:eastAsia="Times New Roman" w:cs="Times New Roman"/>
      <w:sz w:val="24"/>
      <w:szCs w:val="24"/>
      <w:lang w:val="ro-RO"/>
    </w:rPr>
  </w:style>
  <w:style w:type="character" w:styleId="FontStyle38">
    <w:name w:val="Font Style3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sz w:val="22"/>
      <w:szCs w:val="22"/>
    </w:rPr>
  </w:style>
  <w:style w:type="character" w:styleId="Rvts11">
    <w:name w:val="rvts11"/>
    <w:qFormat/>
    <w:rPr>
      <w:shd w:fill="FFFFFF" w:val="clear"/>
    </w:rPr>
  </w:style>
  <w:style w:type="character" w:styleId="Rvts6">
    <w:name w:val="rvts6"/>
    <w:qFormat/>
    <w:rPr>
      <w:shd w:fill="FFFFFF" w:val="clear"/>
    </w:rPr>
  </w:style>
  <w:style w:type="character" w:styleId="FooterChar">
    <w:name w:val="Footer Char"/>
    <w:qFormat/>
    <w:rPr>
      <w:sz w:val="24"/>
      <w:szCs w:val="24"/>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Arial" w:hAnsi="Arial" w:eastAsia="Calibri" w:cs="Arial"/>
    </w:rPr>
  </w:style>
  <w:style w:type="paragraph" w:styleId="NormalWeb">
    <w:name w:val="Normal (Web)"/>
    <w:basedOn w:val="Normal"/>
    <w:qFormat/>
    <w:pPr>
      <w:spacing w:before="280" w:after="280"/>
    </w:pPr>
    <w:rPr/>
  </w:style>
  <w:style w:type="paragraph" w:styleId="BodyTextIndent2">
    <w:name w:val="Body Text Indent 2"/>
    <w:basedOn w:val="Normal"/>
    <w:qFormat/>
    <w:pPr>
      <w:ind w:firstLine="1080"/>
      <w:jc w:val="both"/>
    </w:pPr>
    <w:rPr>
      <w:rFonts w:ascii="ArialUpR;Times New Roman" w:hAnsi="ArialUpR;Times New Roman" w:cs="ArialUpR;Times New Roman"/>
      <w:sz w:val="28"/>
    </w:rPr>
  </w:style>
  <w:style w:type="paragraph" w:styleId="Style71">
    <w:name w:val="Style7"/>
    <w:basedOn w:val="Normal"/>
    <w:qFormat/>
    <w:pPr>
      <w:widowControl w:val="false"/>
      <w:autoSpaceDE w:val="false"/>
      <w:spacing w:lineRule="exact" w:line="274"/>
      <w:ind w:firstLine="713"/>
      <w:jc w:val="both"/>
    </w:pPr>
    <w:rPr/>
  </w:style>
  <w:style w:type="paragraph" w:styleId="Style35">
    <w:name w:val="Style35"/>
    <w:basedOn w:val="Normal"/>
    <w:qFormat/>
    <w:pPr>
      <w:widowControl w:val="false"/>
      <w:autoSpaceDE w:val="false"/>
      <w:spacing w:lineRule="exact" w:line="281"/>
      <w:ind w:firstLine="706"/>
      <w:jc w:val="both"/>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3:02:00Z</dcterms:created>
  <dc:creator>valy</dc:creator>
  <dc:description/>
  <cp:keywords/>
  <dc:language>en-US</dc:language>
  <cp:lastModifiedBy>Nicoleta, OANCEA</cp:lastModifiedBy>
  <dcterms:modified xsi:type="dcterms:W3CDTF">2020-11-25T13:02: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