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1</w:t>
      </w:r>
    </w:p>
    <w:p>
      <w:pPr>
        <w:pStyle w:val="Normal"/>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rPr>
          <w:b/>
          <w:b/>
        </w:rPr>
      </w:pPr>
      <w:r>
        <w:rPr>
          <w:b/>
        </w:rPr>
        <w:t>DOSAR NR...............</w:t>
      </w:r>
    </w:p>
    <w:p>
      <w:pPr>
        <w:pStyle w:val="Normal"/>
        <w:rPr>
          <w:b/>
          <w:b/>
        </w:rPr>
      </w:pPr>
      <w:r>
        <w:rPr>
          <w:b/>
        </w:rPr>
      </w:r>
    </w:p>
    <w:p>
      <w:pPr>
        <w:pStyle w:val="Normal"/>
        <w:tabs>
          <w:tab w:val="clear" w:pos="708"/>
          <w:tab w:val="left" w:pos="4230" w:leader="none"/>
        </w:tabs>
        <w:jc w:val="center"/>
        <w:rPr>
          <w:b/>
          <w:b/>
        </w:rPr>
      </w:pPr>
      <w:r>
        <w:rPr>
          <w:b/>
        </w:rPr>
        <w:t>DECIZI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JUDECĂTOR: .................</w:t>
      </w:r>
    </w:p>
    <w:p>
      <w:pPr>
        <w:pStyle w:val="Normal"/>
        <w:tabs>
          <w:tab w:val="clear" w:pos="708"/>
          <w:tab w:val="left" w:pos="900" w:leader="none"/>
        </w:tabs>
        <w:jc w:val="center"/>
        <w:rPr>
          <w:b/>
          <w:b/>
        </w:rPr>
      </w:pPr>
      <w:r>
        <w:rPr>
          <w:b/>
        </w:rPr>
        <w:t xml:space="preserve">             </w:t>
      </w:r>
      <w:r>
        <w:rPr>
          <w:b/>
        </w:rPr>
        <w:t>JUDECĂTOR: .................</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tabs>
          <w:tab w:val="clear" w:pos="708"/>
          <w:tab w:val="left" w:pos="1590" w:leader="none"/>
        </w:tabs>
        <w:rPr>
          <w:b/>
          <w:b/>
        </w:rPr>
      </w:pPr>
      <w:r>
        <w:rPr>
          <w:b/>
        </w:rPr>
      </w:r>
    </w:p>
    <w:p>
      <w:pPr>
        <w:pStyle w:val="Normal"/>
        <w:ind w:firstLine="709"/>
        <w:jc w:val="both"/>
        <w:rPr/>
      </w:pPr>
      <w:r>
        <w:rPr/>
        <w:t>Pe rol se află judecarea recursului declarat de recurentul reclamant A........, împotriva sentinţei civile nr........... pronunţată de Tribunalul .........-S............  în dosarul nr............, în contradictoriu cu intimaţii pârâţi INSPECTORATUL JUDEŢEAN DE POLIŢIE T........, INSPECTORATUL GENERAL AL POLITIEI ROMÂNE B......., MINISTERUL FINANTELOR PUBLICE B..........., MINISTERUL AFACERILOR INTERNE.</w:t>
      </w:r>
    </w:p>
    <w:p>
      <w:pPr>
        <w:pStyle w:val="Normal"/>
        <w:ind w:firstLine="709"/>
        <w:jc w:val="both"/>
        <w:rPr/>
      </w:pPr>
      <w:r>
        <w:rPr/>
        <w:t>La apelul nominal făcut în şedinţă publică au răspuns intimaţii pârâţi INSPECTORATUL JUDEŢEAN DE POLIŢIE T........, INSPECTORATUL GENERAL AL POLITIEI ROMÂNE B.......... prin consilier juridic X..........., lipsind celelalte părţi.</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Curtea constată că la data de 03.06.2016 s-a depus prin Serviciul registratură din partea IGPR răspunsul la adresa instanţei în sensul că A........ şi-a desfăşurat activitatea în cadrul IGPR-BCCO-Serviciul de combatere a criminalităţii organizate T........, până la data de ..............</w:t>
      </w:r>
    </w:p>
    <w:p>
      <w:pPr>
        <w:pStyle w:val="Normal"/>
        <w:ind w:firstLine="708"/>
        <w:jc w:val="both"/>
        <w:rPr/>
      </w:pPr>
      <w:r>
        <w:rPr/>
        <w:t>Având cuvântul, reprezentantul intimaţilor pârâţi declară că nu mai are alte cereri de formulat sau probe de administrat.</w:t>
      </w:r>
    </w:p>
    <w:p>
      <w:pPr>
        <w:pStyle w:val="Normal"/>
        <w:ind w:firstLine="708"/>
        <w:jc w:val="both"/>
        <w:rPr/>
      </w:pPr>
      <w:r>
        <w:rPr/>
        <w:t>Curtea acordă cuvântul pe fondul cererii de recurs.</w:t>
      </w:r>
    </w:p>
    <w:p>
      <w:pPr>
        <w:pStyle w:val="Normal"/>
        <w:ind w:firstLine="708"/>
        <w:jc w:val="both"/>
        <w:rPr/>
      </w:pPr>
      <w:r>
        <w:rPr/>
        <w:t>Intimatul pârât INSPECTORATUL JUDEŢEAN DE POLIŢIE T........ prin consilier juridic, având în vedere şi adresa depusă la dosarul cauzei de către IGPR din care reiese că acesta a fost în permanenţă angajatul IGPR, solicită admiterea excepţiei invocată de IJP T........, cu atât mai mult, prin cererea de recurs reclamantul a stabilit cadrul procesual nefăcând referire la IPJ T........ ci doar la Ministerul Afacerilor Interne şi la IGPR.</w:t>
      </w:r>
    </w:p>
    <w:p>
      <w:pPr>
        <w:pStyle w:val="Normal"/>
        <w:ind w:firstLine="708"/>
        <w:jc w:val="both"/>
        <w:rPr/>
      </w:pPr>
      <w:r>
        <w:rPr/>
        <w:t>În ceea ce priveşte excepţia lipsei calităţii procesuale pasive invocate de către IGPR, solicită admiterea astfel cum a fost formulată.</w:t>
      </w:r>
    </w:p>
    <w:p>
      <w:pPr>
        <w:pStyle w:val="Normal"/>
        <w:ind w:firstLine="708"/>
        <w:jc w:val="both"/>
        <w:rPr/>
      </w:pPr>
      <w:r>
        <w:rPr/>
        <w:t>Pe fondul cererii de  recurs, solicită respingerea recursului ca neîntemeiat pentru motivele arătate în întâmpinare şi în notele scrise.</w:t>
      </w:r>
    </w:p>
    <w:p>
      <w:pPr>
        <w:pStyle w:val="Normal"/>
        <w:tabs>
          <w:tab w:val="clear" w:pos="708"/>
          <w:tab w:val="left" w:pos="0" w:leader="none"/>
        </w:tabs>
        <w:jc w:val="both"/>
        <w:rPr/>
      </w:pPr>
      <w:r>
        <w:rPr/>
        <w:tab/>
        <w:t>Curtea declară dezbaterile închise şi reţine cauza spre soluţionare.</w:t>
      </w:r>
    </w:p>
    <w:p>
      <w:pPr>
        <w:pStyle w:val="Normal"/>
        <w:tabs>
          <w:tab w:val="clear" w:pos="708"/>
          <w:tab w:val="left" w:pos="915" w:leader="none"/>
        </w:tabs>
        <w:jc w:val="both"/>
        <w:rPr/>
      </w:pPr>
      <w:r>
        <w:rPr/>
      </w:r>
    </w:p>
    <w:p>
      <w:pPr>
        <w:pStyle w:val="Normal"/>
        <w:tabs>
          <w:tab w:val="clear" w:pos="708"/>
          <w:tab w:val="left" w:pos="915" w:leader="none"/>
        </w:tabs>
        <w:jc w:val="center"/>
        <w:rPr>
          <w:b/>
          <w:b/>
        </w:rPr>
      </w:pPr>
      <w:r>
        <w:rPr>
          <w:b/>
        </w:rPr>
        <w:t xml:space="preserve">CURTEA </w:t>
      </w:r>
    </w:p>
    <w:p>
      <w:pPr>
        <w:pStyle w:val="Normal"/>
        <w:jc w:val="center"/>
        <w:rPr>
          <w:b/>
          <w:b/>
        </w:rPr>
      </w:pPr>
      <w:r>
        <w:rPr>
          <w:b/>
        </w:rPr>
      </w:r>
    </w:p>
    <w:p>
      <w:pPr>
        <w:pStyle w:val="Normal"/>
        <w:ind w:firstLine="567"/>
        <w:jc w:val="both"/>
        <w:rPr/>
      </w:pPr>
      <w:r>
        <w:rPr/>
        <w:t xml:space="preserve">Prin cererea înregistrată la Tribunalul T........ sub nr......, reclamantul   </w:t>
      </w:r>
      <w:r>
        <w:rPr>
          <w:bCs/>
        </w:rPr>
        <w:t xml:space="preserve"> </w:t>
      </w:r>
      <w:r>
        <w:rPr/>
        <w:t>A........    a chemat in judecata pe  pârâţii    MINISTERUL AFACERILOR INTERNE, INSPECTORATUL GENERAL DE POLITIE,  I P J T........ şi  MINISTERUL ECONOMIEI ŞI FINANTELOR, solicitand obligarea acestora la plata diferenţei de salariu rezultată din includerea premiului anual în salariul lunar , începând cu 01.01.2011 şi în continuare reactualizată cu indicele de inflaţie la data plăţii.</w:t>
      </w:r>
    </w:p>
    <w:p>
      <w:pPr>
        <w:pStyle w:val="Normal"/>
        <w:ind w:firstLine="567"/>
        <w:jc w:val="both"/>
        <w:rPr/>
      </w:pPr>
      <w:r>
        <w:rPr/>
        <w:t>Reclamantul a mai cerut obligarea pârâţilor la plata daunelor interese moratorii sub forma dobânzii legale conform OG nr.9/2000 şi OG nr.13/2001 precum şi obligarea pârâtului Ministerului Finanţelor Publice să asigure pârâtului Ministerul Afacerilor Interne sumele necesare plăţii drepturilor cerute.</w:t>
      </w:r>
    </w:p>
    <w:p>
      <w:pPr>
        <w:pStyle w:val="Normal"/>
        <w:ind w:firstLine="567"/>
        <w:jc w:val="both"/>
        <w:rPr/>
      </w:pPr>
      <w:r>
        <w:rPr/>
        <w:t>Totodată reclamantul a solicitat obligarea pârâţilor la plata unor despăgubiri echivalente cu contravaloarea voucherului de vacanţă pentru anul 2014 în sumă de 6 salarii de bază minime brute pe ţară, garantate în plată la data de 04.07.2014.</w:t>
      </w:r>
    </w:p>
    <w:p>
      <w:pPr>
        <w:pStyle w:val="Normal"/>
        <w:ind w:firstLine="567"/>
        <w:jc w:val="both"/>
        <w:rPr/>
      </w:pPr>
      <w:r>
        <w:rPr/>
        <w:t>În motivarea acţiunii reclamantul a arătat că premiul anual prevăzut la art.25 din Legea-cadru nr.330/2009 a fost menţinut şi după abrogarea acestui articol , sens în care este decizia nr.21/2013 a Înaltei Curţi de casaţie şi Justiţie.</w:t>
      </w:r>
    </w:p>
    <w:p>
      <w:pPr>
        <w:pStyle w:val="Normal"/>
        <w:ind w:firstLine="567"/>
        <w:jc w:val="both"/>
        <w:rPr/>
      </w:pPr>
      <w:r>
        <w:rPr/>
        <w:t>Totodată Curtea Constituţională printr-o interpretare cu caracter obligatoriu , a statuat că dreptul la premiul anual subzistă , chiar dacă nu mai poate fi acordat în forma anterioară prevăzută la art.25 din Legea nr.330/2009.</w:t>
      </w:r>
    </w:p>
    <w:p>
      <w:pPr>
        <w:pStyle w:val="Normal"/>
        <w:ind w:firstLine="567"/>
        <w:jc w:val="both"/>
        <w:rPr/>
      </w:pPr>
      <w:r>
        <w:rPr/>
        <w:t>De asemenea, prin art.8 din Legea nr.285/2010 s-a prevăzut în mod expres că sumele corespunzătoare premiului anual pentru anul 2010 nu se mai acordă începând cu luna ianuarie 2011 , acestea fiind avute în vedere la stabilirea majorărilor salariale ce se acordă în anul 2011.</w:t>
      </w:r>
    </w:p>
    <w:p>
      <w:pPr>
        <w:pStyle w:val="Normal"/>
        <w:ind w:firstLine="567"/>
        <w:jc w:val="both"/>
        <w:rPr/>
      </w:pPr>
      <w:r>
        <w:rPr/>
        <w:t>Dreptul de a beneficia de acest premiu este câştigat , atâta timp cât dispoziţiile legale care îl prevedeau erau în vigoare la data de 31.12.2010, orice prevedere contrară încălcând principiul neretroactivităţii consacrat prin art.15 alin.2) din Constituţie şi art.1 din Codul civil.</w:t>
      </w:r>
    </w:p>
    <w:p>
      <w:pPr>
        <w:pStyle w:val="Normal"/>
        <w:ind w:firstLine="567"/>
        <w:jc w:val="both"/>
        <w:rPr/>
      </w:pPr>
      <w:r>
        <w:rPr/>
        <w:t>În cauză au fost încălcate şi prevederile art.17 din Declaraţia Universală a Drepturilor Omului potrivit cărora orice persoană are dreptul la proprietate şi nimeni nu poate fi lipsit în mod arbitrar de proprietatea sa, prevederi care se aplică cu prioritate faţă de dreptul intern.</w:t>
      </w:r>
    </w:p>
    <w:p>
      <w:pPr>
        <w:pStyle w:val="Normal"/>
        <w:ind w:firstLine="567"/>
        <w:jc w:val="both"/>
        <w:rPr/>
      </w:pPr>
      <w:r>
        <w:rPr/>
        <w:t>Sub acest aspect , trebuie avută în vedere şi soluţia dată de Comisia Europeană în cauza C-310 potrivit căreia , art.15 din Directiva Consiliului nr.2000/43/CE şi art.17 din Directiva Consiliului nr.2000/78/CE se opun unei decizii a Curţii Constituţionale prin care li se interzice instanţelor naţionale să înlăture aplicarea unor dispoziţii interne pe care le consideră contrare dreptului Uniunii.</w:t>
      </w:r>
    </w:p>
    <w:p>
      <w:pPr>
        <w:pStyle w:val="Normal"/>
        <w:ind w:firstLine="567"/>
        <w:jc w:val="both"/>
        <w:rPr/>
      </w:pPr>
      <w:r>
        <w:rPr/>
        <w:t>În drept a invocat art.25 din Legea nr.330/2009, Legea nr.284/2010 , art.1 din Codul civil , art.15 alin.2), art.20, art.41, art.44, art.124 şi 125 din Constituţie, Directiva Consiliului nr.2000178/CE, Legea nr.47/1992 şi Decizia nr.2/2014 a Înaltei Curţi de Casaţie şi Justiţie , iar spre probă a depus înscrisuri – filele 6-11 şi a cerut judecarea în lipsă.</w:t>
      </w:r>
    </w:p>
    <w:p>
      <w:pPr>
        <w:pStyle w:val="Normal"/>
        <w:ind w:firstLine="567"/>
        <w:jc w:val="both"/>
        <w:rPr/>
      </w:pPr>
      <w:r>
        <w:rPr/>
        <w:t>Reclamantul a arătat că potrivit art.1 alin.2) şi alin.4) din OUG nr.8/2009, instituţiile publice acordă în condiţiile legii , vouchere de vacanţă la nivel maxim de 6 salarii de bază minime brute pe ţară , garantate în plată – 850 lei lunar conform art.1 alin.1) din HG nr.871/2013.</w:t>
      </w:r>
    </w:p>
    <w:p>
      <w:pPr>
        <w:pStyle w:val="Normal"/>
        <w:ind w:firstLine="567"/>
        <w:jc w:val="both"/>
        <w:rPr/>
      </w:pPr>
      <w:r>
        <w:rPr/>
        <w:t>Potrivit OUG nr.103/2013 privind salarizarea personalului plătit din fonduri publice în anul 2014  nu a fost interzisă acordarea tichetelor de vacanţă , iar potrivit art.1 alin.3) din OUG nr.8/2009, angajatorul are obligaţia să facă demersuri legale pentru asigurarea fondurilor cu această destinaţie.</w:t>
      </w:r>
    </w:p>
    <w:p>
      <w:pPr>
        <w:pStyle w:val="Normal"/>
        <w:ind w:firstLine="567"/>
        <w:jc w:val="both"/>
        <w:rPr/>
      </w:pPr>
      <w:r>
        <w:rPr/>
        <w:t>Totodată, conform art.15 alin.2) din OUG nr.80/2010, art.9 din OUG nr.84/2012, art.5 alin.2) din OUG nr.29/2013 şi art.8 alin.5) din OUG nr.83/2014, în perioada 2010-2015, nu au fost prevăzute sume în bugetele instituţiilor publice centrale şi locale pentru acordarea tichetelor de vacanţă.</w:t>
      </w:r>
    </w:p>
    <w:p>
      <w:pPr>
        <w:pStyle w:val="Normal"/>
        <w:ind w:firstLine="567"/>
        <w:jc w:val="both"/>
        <w:rPr/>
      </w:pPr>
      <w:r>
        <w:rPr/>
        <w:t>Pârâtul Ministerul Afacerilor Interne a formulat întâmpinare – fila ... prin care a invocat excepţia lipsei calităţii procesuale pasive, întrucât conform deciziei nr.3522/16.10.2008 a Înaltei Curţi de Casaţie şi Justiţie , în litigiile având ca obiect solicitarea unor drepturi de natură salarială , calitatea procesuală pasivă este deţinută exclusiv de către instituţia cu care funcţionarul public are stabilit raportul de serviciu.</w:t>
      </w:r>
    </w:p>
    <w:p>
      <w:pPr>
        <w:pStyle w:val="Normal"/>
        <w:ind w:firstLine="567"/>
        <w:jc w:val="both"/>
        <w:rPr/>
      </w:pPr>
      <w:r>
        <w:rPr/>
        <w:t>Pârâtul a invocat şi excepţia inadmisibilităţii pentru neîndeplinirea procedurii prevăzută de art.7 alin.1) din Legea nr.285/2010 şi excepţia prescripţiei de 3 ani prevăzută la art.166 alin.1) din Codul muncii, pentru drepturile aferente anului 2011.</w:t>
      </w:r>
    </w:p>
    <w:p>
      <w:pPr>
        <w:pStyle w:val="Normal"/>
        <w:ind w:firstLine="567"/>
        <w:jc w:val="both"/>
        <w:rPr/>
      </w:pPr>
      <w:r>
        <w:rPr/>
        <w:t>Pe fond, a arătat că potrivit art.8 din Legea nr.285/2010, sumele corespunzătoare premiului anual pentru anul 2010 nu se mai acordă începând cu luna ianuarie 2011, acestea fiind avute în vedere la stabilirea majorărilor salariale ce se acordă în anul 2011.</w:t>
      </w:r>
    </w:p>
    <w:p>
      <w:pPr>
        <w:pStyle w:val="Normal"/>
        <w:ind w:firstLine="567"/>
        <w:jc w:val="both"/>
        <w:rPr/>
      </w:pPr>
      <w:r>
        <w:rPr/>
        <w:t>Pârâtul Ministerul Finanţelor Publice a formulat întâmpinare prin Administraţia Financiară a Finanţelor Publice T........ – fila ....., prin care a invocat excepţia lipsei calităţii procesuale pasive întrucât nu are atribuţii salariale faţă de reclamant.</w:t>
      </w:r>
    </w:p>
    <w:p>
      <w:pPr>
        <w:pStyle w:val="Normal"/>
        <w:ind w:firstLine="567"/>
        <w:jc w:val="both"/>
        <w:rPr/>
      </w:pPr>
      <w:r>
        <w:rPr/>
        <w:t>Pe fond a arătat cu o motivare amplă că acţiunea este nefondată pentru că potrivit deciziei nr.21/18.11.2013 a Înaltei Curţi de Casaţie şi Justiţie , dată în soluţionarea unui recurs în interesul legii , deci obligatorie pentru instanţe, s-a dispus în sensul că premiul anual nu se mai acordă începând cu anul 2011.</w:t>
      </w:r>
    </w:p>
    <w:p>
      <w:pPr>
        <w:pStyle w:val="Normal"/>
        <w:ind w:firstLine="567"/>
        <w:jc w:val="both"/>
        <w:rPr/>
      </w:pPr>
      <w:r>
        <w:rPr/>
        <w:t>Curtea Constituţională prin mai multe decizii a stabilit că dreptul în discuţie nu este unul fundamental în sensul art.4) din Constituţie, că nu s-a încălcat principiul neretroactivităţii legii civile prevăzut la art.15.</w:t>
      </w:r>
    </w:p>
    <w:p>
      <w:pPr>
        <w:pStyle w:val="Normal"/>
        <w:ind w:firstLine="567"/>
        <w:jc w:val="both"/>
        <w:rPr/>
      </w:pPr>
      <w:r>
        <w:rPr/>
        <w:t>Totodată, nu are calitatea de subiect pasiv al vreunui raport juridic , neavând calitatea de debitor faţă de reclamant sau faţă de pârâtul Ministerul Afacerilor Interne , în baza vreunei dispoziţii legale sau contractuale.</w:t>
      </w:r>
    </w:p>
    <w:p>
      <w:pPr>
        <w:pStyle w:val="Normal"/>
        <w:ind w:firstLine="567"/>
        <w:jc w:val="both"/>
        <w:rPr/>
      </w:pPr>
      <w:r>
        <w:rPr/>
        <w:t>Pe de altă parte, a arătat că potrivit art.9 alin.2) din OUG nr.103/2013, în anul 2014, autorităţile şi instituţiile publice , indiferente de modul de finanţare, nu vor acorda premii şi prime de vacanţă.</w:t>
      </w:r>
    </w:p>
    <w:p>
      <w:pPr>
        <w:pStyle w:val="Normal"/>
        <w:ind w:firstLine="567"/>
        <w:jc w:val="both"/>
        <w:rPr/>
      </w:pPr>
      <w:r>
        <w:rPr/>
        <w:t>În drept a invocat art.205 din Codul de procedură civilă şi a cerut judecarea în lipsă.</w:t>
      </w:r>
    </w:p>
    <w:p>
      <w:pPr>
        <w:pStyle w:val="Normal"/>
        <w:ind w:firstLine="567"/>
        <w:jc w:val="both"/>
        <w:rPr/>
      </w:pPr>
      <w:r>
        <w:rPr/>
        <w:t>Pârâtul Inspectoratul General al Poliţiei Române a formulat întâmpinare – fila ..., prin care a invocat excepţia lipsei calităţii procesuale pasive întrucât reclamantul are raporturi de serviciu cu pârâtul Inspectoratul de Poliţie al Judeţului T........ conform art.12 alin.2) din Legea nr.218/2002, precum şi excepţia prescripţiei de 3 ani prevăzută de art. 166 alin.1) din Codul muncii pentru drepturile aferente anului 2011.</w:t>
      </w:r>
    </w:p>
    <w:p>
      <w:pPr>
        <w:pStyle w:val="Normal"/>
        <w:ind w:firstLine="567"/>
        <w:jc w:val="both"/>
        <w:rPr/>
      </w:pPr>
      <w:r>
        <w:rPr/>
        <w:t>Pe fond, a iterat considerentele inserate în întâmpinarea pârâtului Ministerul Afacerilor Interne şi a cerut judecarea în lipsă.</w:t>
      </w:r>
    </w:p>
    <w:p>
      <w:pPr>
        <w:pStyle w:val="Normal"/>
        <w:ind w:firstLine="567"/>
        <w:jc w:val="both"/>
        <w:rPr/>
      </w:pPr>
      <w:r>
        <w:rPr/>
        <w:t>Pârâtul Inspectoratul Judeţean de Poliţie T........ a formulat întâmpinare – fila ., prin care a invocat excepţia lipsei calităţii procesuale pasive cu o motivare de asemenea amplă , care priveşte lipsa fondurilor băneşti cu o asemenea destinaţie, precum şi excepţia prescripţiei de 3 ani prevăzută la art.2517 din Codul civil.</w:t>
      </w:r>
    </w:p>
    <w:p>
      <w:pPr>
        <w:pStyle w:val="Normal"/>
        <w:ind w:firstLine="567"/>
        <w:jc w:val="both"/>
        <w:rPr/>
      </w:pPr>
      <w:r>
        <w:rPr/>
        <w:t>Pe fond, a arătat că Legea cadru nr.330/2009 care prevedea premiul anual a fost abrogată prin art.39 din Legea nr.284/2010 iar potrivit art.8 din Legea nr.285/2010, premiul anual pentru anul 2010 nu se mai acordă începând cu luna ianuarie 2011, fiind avut în vedere la stabilirea majorărilor salariale ce se acordă în anul 2011.</w:t>
      </w:r>
    </w:p>
    <w:p>
      <w:pPr>
        <w:pStyle w:val="Normal"/>
        <w:ind w:firstLine="567"/>
        <w:jc w:val="both"/>
        <w:rPr/>
      </w:pPr>
      <w:r>
        <w:rPr/>
        <w:t>Totodată a arătat că potrivit art.5 alin.2) din OUG nr.29/2013, în bugetele pe anul 2014 ale instituţiilor şi autorităţilor  centrale şi locale, nu se prevăd sume pentru acordarea de tichete cadou şi tichete de vacanţă.</w:t>
      </w:r>
    </w:p>
    <w:p>
      <w:pPr>
        <w:pStyle w:val="Normal"/>
        <w:ind w:firstLine="540"/>
        <w:jc w:val="both"/>
        <w:rPr/>
      </w:pPr>
      <w:r>
        <w:rPr/>
        <w:t>Prin sentinta civila nr. ......, Tribunalul ......... a respins ca nefondată cererea si a respins ca fiind prescrise pretenţiile aferente perioadei ........-......</w:t>
      </w:r>
    </w:p>
    <w:p>
      <w:pPr>
        <w:pStyle w:val="Normal"/>
        <w:ind w:firstLine="540"/>
        <w:jc w:val="both"/>
        <w:rPr/>
      </w:pPr>
      <w:r>
        <w:rPr/>
        <w:t>In motivare, prima instanta a aratat ca prin Legea nr. 330/2009, Legea cadru privind salarizarea unitară a personalului plătit din fonduri publice, au fost abrogate toate celelalte prevederi privind salarizarea personalului bugetar.</w:t>
      </w:r>
    </w:p>
    <w:p>
      <w:pPr>
        <w:pStyle w:val="Normal"/>
        <w:ind w:firstLine="567"/>
        <w:jc w:val="both"/>
        <w:rPr/>
      </w:pPr>
      <w:r>
        <w:rPr/>
        <w:t>Potrivit art. 25 alin. (1) din actul normativ sus indicat, „pentru activitatea desfăşurată, personalul beneficiază de un premiu anual egal cu media salariilor de bază a indemnizaţiilor de încadrare, după caz, realizate în anul pentru care se face premiere plata făcându-se potrivit alin. 4 al aceluiaşi articol începând cu luna ianuarie a anului următor.</w:t>
      </w:r>
    </w:p>
    <w:p>
      <w:pPr>
        <w:pStyle w:val="Normal"/>
        <w:ind w:firstLine="567"/>
        <w:jc w:val="both"/>
        <w:rPr/>
      </w:pPr>
      <w:r>
        <w:rPr/>
        <w:t>Modul de calcul al drepturilor salariale pentru anul 2010 a fost stabilit de Ordonanţa de urgenţă a Guvernului nr. 1/2010 privind unele măsuri de reîncadrări în funcţii a unor categorii de personal din sectorul bugetar şi stabilire a salariilor acest precum şi alte măsuri în domeniul bugetar.</w:t>
      </w:r>
    </w:p>
    <w:p>
      <w:pPr>
        <w:pStyle w:val="Normal"/>
        <w:ind w:firstLine="567"/>
        <w:jc w:val="both"/>
        <w:rPr/>
      </w:pPr>
      <w:r>
        <w:rPr/>
        <w:t>Ulterior, potrivit art. 39 alin.1 lit. w din Legea nr. 284/2010, privind salarizarea unitară a personalului plătit din fonduri publice „La data intrării în vigoare a prezentei legi se abrogă... Legea-cadru nr. 330/2009 privind salarizarea unitară a personalului plătit din fon publice, publicată în Monitorul Oficial al României, Partea I, nr. 762 din 9 noiembrie 2009 modificările ulterioare".</w:t>
      </w:r>
    </w:p>
    <w:p>
      <w:pPr>
        <w:pStyle w:val="Normal"/>
        <w:ind w:firstLine="567"/>
        <w:jc w:val="both"/>
        <w:rPr/>
      </w:pPr>
      <w:r>
        <w:rPr/>
        <w:t>Din aceste dispoziţii reiese că s-a abrogat Legea nr. 330/2009 în integralitatea sa inclusiv art. 25 care prevedea acordarea premiului anual.</w:t>
      </w:r>
    </w:p>
    <w:p>
      <w:pPr>
        <w:pStyle w:val="Normal"/>
        <w:ind w:firstLine="567"/>
        <w:jc w:val="both"/>
        <w:rPr/>
      </w:pPr>
      <w:r>
        <w:rPr/>
        <w:t>Modul de stabilire a drepturilor salariale în anul 2011 a fost stabilit prin Legea 285/2010.</w:t>
      </w:r>
    </w:p>
    <w:p>
      <w:pPr>
        <w:pStyle w:val="Normal"/>
        <w:ind w:firstLine="567"/>
        <w:jc w:val="both"/>
        <w:rPr/>
      </w:pPr>
      <w:r>
        <w:rPr/>
        <w:t>Potrivit art. 8 din Legea nr. 285/2010 sumele corespunzătoare premiului anual pe anul 2010 nu se mai acordă începând cu luna ianuarie 2011, acestea fiind avute în vedere la stabilirea majorărilor salariale ce se acordă în anul 2011 personalului din sectorul bugetar.</w:t>
      </w:r>
    </w:p>
    <w:p>
      <w:pPr>
        <w:pStyle w:val="Normal"/>
        <w:ind w:firstLine="567"/>
        <w:jc w:val="both"/>
        <w:rPr/>
      </w:pPr>
      <w:r>
        <w:rPr/>
        <w:t>Drepturile salariale, începând cu data de 1 ianuarie 2011 au fost stabilite potrivit dispoziţiilor art. 1 din Legea nr. 285/2010, iar în majorarea de 15% a acestora a fost inclusă suma corespunzătoare premiului anual pentru anul 2010.</w:t>
      </w:r>
    </w:p>
    <w:p>
      <w:pPr>
        <w:pStyle w:val="Normal"/>
        <w:ind w:firstLine="567"/>
        <w:jc w:val="both"/>
        <w:rPr/>
      </w:pPr>
      <w:r>
        <w:rPr/>
        <w:t>Problema de drept privind interpretarea dispoziţiilor art.8 din Legea nr.285/2010 privind salarizarea în anul 2011 a personalului plătit din fonduri publice, a fost tranşată în mod definitiv de către înalta Curte de Casaţie şi Justiţie şi Curtea Constituţională .</w:t>
      </w:r>
    </w:p>
    <w:p>
      <w:pPr>
        <w:pStyle w:val="Normal"/>
        <w:ind w:firstLine="567"/>
        <w:jc w:val="both"/>
        <w:rPr/>
      </w:pPr>
      <w:r>
        <w:rPr/>
        <w:t>Potrivit dispoziţiilor art. 517 alin. 4 Cod de procedură civilă adoptat prin Legea nr. 134/2010, dezlegarea problemelor de drept dată de Completul Inaltei Curţii de Casaţie şi Justiţie de recursuri în interesul legii este obligatorie pentru instanţe de la data publicării în Monitorul Oficial.</w:t>
      </w:r>
    </w:p>
    <w:p>
      <w:pPr>
        <w:pStyle w:val="Normal"/>
        <w:ind w:firstLine="567"/>
        <w:jc w:val="both"/>
        <w:rPr/>
      </w:pPr>
      <w:r>
        <w:rPr/>
        <w:t>Prin Decizia nr. 21/18 noiembrie 2013 a Inaltei Curţii de Casaţie şi Justiţie a fost admis recursul în interesul legii declarat de Procurorul General al Parchetului de pe lângă înalta Curte de Casaţie şi Justiţie stabilindu-se că, în interpretarea şi aplicarea dispoziţiilor art.8 din Legea nr.285/2010 privind salarizarea în anul 2011 a personalului plătit din fonduri publice, premiul pentru anul 2010, prevăzut de art. 25 din Legea cadru nr. 330/2009 privind salarizarea unitară a personalului plătit din fonduri publice, a fost inclus în majorările salariale stabilite pentru anul 2011, potrivit dispoziţiilor art. 1 din Legea nr. 285/2010, nemaiputând fi acordat în forma supusă vechii reglementări.</w:t>
      </w:r>
    </w:p>
    <w:p>
      <w:pPr>
        <w:pStyle w:val="Normal"/>
        <w:ind w:firstLine="567"/>
        <w:jc w:val="both"/>
        <w:rPr/>
      </w:pPr>
      <w:r>
        <w:rPr/>
        <w:t>Aşa cum rezultă din considerentele Deciziei nr. 21/18.11.2013, cu privire la art. 8 din Legea nr. 285/2010, Curtea Constituţională s-a pronunţat prin deciziile, nr. 115/2012 şi 257/2012, stabilind că acesta    dispune cu privire la sumele corespunzătoare premiului anual pentru anul 2010 în sensul că, pe de o parte, reglementează încetarea acordării lor începând ianuarie 2011, iar, pe de altă parte, prevede că aceste sume vor fi cuprinse în creşterile salariale ce se acordă în anul 2011 personalului din sectorul bugetar, prin includerea acestora în salariul/solda/indemnizaţia de bază a angajatului, potrivit reglementărilor din aceeaşi lege.</w:t>
      </w:r>
    </w:p>
    <w:p>
      <w:pPr>
        <w:pStyle w:val="Normal"/>
        <w:ind w:firstLine="567"/>
        <w:jc w:val="both"/>
        <w:rPr/>
      </w:pPr>
      <w:r>
        <w:rPr/>
        <w:t>Referitor la natura premiilor în bani acordate angajaţilor s-a constatat că sporurile, premiile şi alte stimulente acordate demnitarilor şi altor salariaţi prin acte normative reprezintă drepturi salariale suplimentare, iar nu drepturi fundamentale, consacrate şi garantate de Constituţie, legiuitorul fiind în drept, totodată, să instituie anumite sporuri la indemnizaţiile şi salariile de bază, premii periodice şi alte stimulente, pe care le poate diferenţia în funcţie de categoriile de personal cărora li se acordă, le poate modifica în diferite perioade de timp, le poate suspenda sau chiar anula.</w:t>
      </w:r>
    </w:p>
    <w:p>
      <w:pPr>
        <w:pStyle w:val="Normal"/>
        <w:ind w:firstLine="567"/>
        <w:jc w:val="both"/>
        <w:rPr/>
      </w:pPr>
      <w:r>
        <w:rPr/>
        <w:t>Prin deciziile pronunţate, Curtea a mai statuat că dispoziţiile de lege criticate se aplică în egală măsură întregului personal din sectorul bugetar şi că nu se poate vorbi de drepturi fundamentale atunci când se reclamă încetarea acordării unui astfel de stimulent sau drept salarial suplimentar cum este premiul anual, aşa încât incident art. 41 din Constituţie, care garantează salariaţilor dreptul la salariu.</w:t>
      </w:r>
    </w:p>
    <w:p>
      <w:pPr>
        <w:pStyle w:val="Normal"/>
        <w:ind w:firstLine="567"/>
        <w:jc w:val="both"/>
        <w:rPr/>
      </w:pPr>
      <w:r>
        <w:rPr/>
        <w:t>Totodată, având în vedere faptul că Legea-cadru nr. 330/2009 privind salarizarea unitară a personalului plătit din fonduri publice a prevăzut un atare drept legal pentru anul 2010, iar legiuitorul nu l-a eliminat în cursul anului 2010, premiul anual 2010 reprezentând o creanţă certă, lichidă şi exigibilă, pe care angajatul o are asupra angajatorului public şi constituie un „bun" în sensul art. 1 din Primul Protocol adiţional la Convenţia pentru apărarea drepturilor omului şi a libertăţilor fundamentale, dispoziţiile de lege criticate prevăd, în acelaşi timp, doar modalitatea prin care urmează să îşi execute întru totul această obligaţie financiară şi anume, eşalonat şi succesiv, respectiv prin creşterea, în mod corespunzător, a cuantumului salariului/soldei/indemnizaţiei de bază, fără a fi afectate în niciun fel cuantumul întinderea acestei creanţe.</w:t>
      </w:r>
    </w:p>
    <w:p>
      <w:pPr>
        <w:pStyle w:val="Normal"/>
        <w:ind w:firstLine="567"/>
        <w:jc w:val="both"/>
        <w:rPr/>
      </w:pPr>
      <w:r>
        <w:rPr/>
        <w:t>Nu a fost reţinută nici încălcarea principiului neretroactivităţii legii civile, consacrat prin art. 15 alin. (2) din Constituţie. Dispoziţiile art. 8 din Legea nr. 285/2010, prin conţinutul lor normativ, nu vizează efectele juridice stinse ale unui raport juridic născut sub imperiul legii vechi, pentru a fi posibilă constatarea încălcării principiului neretroactivităţii legi.</w:t>
      </w:r>
    </w:p>
    <w:p>
      <w:pPr>
        <w:pStyle w:val="Normal"/>
        <w:ind w:firstLine="567"/>
        <w:jc w:val="both"/>
        <w:rPr/>
      </w:pPr>
      <w:r>
        <w:rPr/>
        <w:t>Curtea a mai constatat că majorarea salarială din anul 2011, rezultată ca urmare a includerii premiului anual din 2010 în salariul/solda/indemnizaţia de bază, este acordată şi în continuare, dovadă că de la 1 ianuarie 2012 a rămas în plată acelaşi nivel al retribuţiei, în condiţiile în care legiuitorul a ales să nu acorde niciun premiu anual pe 2011.</w:t>
      </w:r>
    </w:p>
    <w:p>
      <w:pPr>
        <w:pStyle w:val="Normal"/>
        <w:ind w:firstLine="567"/>
        <w:jc w:val="both"/>
        <w:rPr/>
      </w:pPr>
      <w:r>
        <w:rPr/>
        <w:t>Prin urmare, în condiţiile în care atât înalta Curte de Casaţie şi Justiţie cât şi Curtea Constituţională au stabilit faptul că premiul anual aferent anului 2010, prevăzut de art. 25 din Legea-cadru nr. 330/2009 privind salarizarea unitară a personalul din fonduri publice, a fost inclus în majorările salariale stabilite pentru anul 2011 pretenţiile reclamantului sunt nefondate.</w:t>
      </w:r>
    </w:p>
    <w:p>
      <w:pPr>
        <w:pStyle w:val="Normal"/>
        <w:ind w:firstLine="567"/>
        <w:jc w:val="both"/>
        <w:rPr/>
      </w:pPr>
      <w:r>
        <w:rPr/>
        <w:t>Cu privire la capătul de cerere având ca obiect despăgubirile echivalente voucherului de vacanţă pe anul 2014, instanţa reţine că :</w:t>
      </w:r>
    </w:p>
    <w:p>
      <w:pPr>
        <w:pStyle w:val="Normal"/>
        <w:ind w:firstLine="567"/>
        <w:jc w:val="both"/>
        <w:rPr/>
      </w:pPr>
      <w:r>
        <w:rPr/>
        <w:t>Posibilitatea, nu obligaţia, acordării voucherelor /tichetelor de vacanţă a fost reglementată prin art.1 din OUG nr.8/2009-aprobată cu modificări şi completări prin Legea nr.94/2014, potrivit căruia angajatorul care încadrează personal prin încheierea unui contract individual de muncă pot acorda, în condiţiile legii, bonuri de valoare, denumite vouchere de vacanţă – alin.1)-alin.2), nivelul maxim al sumelor care pot fi acordate sub această formă fiind de 6 salarii de bază minime brute pe ţară garantate în plată – alin.4=, în limitele sumelor prevăzute  cu această destinaţie în bugetul  de venituri şi cheltuieli – alin.3).</w:t>
      </w:r>
    </w:p>
    <w:p>
      <w:pPr>
        <w:pStyle w:val="Normal"/>
        <w:ind w:firstLine="567"/>
        <w:jc w:val="both"/>
        <w:rPr/>
      </w:pPr>
      <w:r>
        <w:rPr/>
        <w:t>Prin prevederile sale, OUG nr.8/2009 a instituit în mod clar categoriile de personal care pot beneficia  de aceste vouchere (tichete de vacanţă) instituind totodată şi condiţia imperativă a respectării prevederilor cuprinse în legile bugetului de stat, ori a bugetelor locale, după caz.</w:t>
      </w:r>
    </w:p>
    <w:p>
      <w:pPr>
        <w:pStyle w:val="Normal"/>
        <w:ind w:firstLine="567"/>
        <w:jc w:val="both"/>
        <w:rPr/>
      </w:pPr>
      <w:r>
        <w:rPr/>
        <w:t>Faţă de aceste dispoziţii legale este evident că acordarea acestora nu este o obligaţie, ci o vocaţie, dreptul de a beneficia de vouchere/tichete de vacanţă putând fi realizat doar în condiţiile  prevederii în bugetul de stat a unor sume cu această destinaţie.</w:t>
      </w:r>
    </w:p>
    <w:p>
      <w:pPr>
        <w:pStyle w:val="Normal"/>
        <w:ind w:firstLine="567"/>
        <w:jc w:val="both"/>
        <w:rPr/>
      </w:pPr>
      <w:r>
        <w:rPr/>
        <w:t>Pe de altă parte se reţine de instanţă că, anual prin dispoziţii legale succesive, s-a prevăzut în mod expres şi imperativ faptul că în bugetele instituţiilor publice nu se prevăd sume pentru acordarea acestora personalului salariat.</w:t>
      </w:r>
    </w:p>
    <w:p>
      <w:pPr>
        <w:pStyle w:val="Normal"/>
        <w:ind w:firstLine="567"/>
        <w:jc w:val="both"/>
        <w:rPr/>
      </w:pPr>
      <w:r>
        <w:rPr/>
        <w:t>Astfel prin legea nr.183/14.12.2011 privind aprobarea OUG nr.80/2010 pentru completarea art.11 din OUG nr.37/2008 s-a prevăzut la art.15 alin.2 că în bugetele pe anul 2012, nu se prevăd sume pentru acordarea de tichete cadou şi tichete de vacanţă personalului bugetar. Aceleaşi prevederi au fost menţinute şi pentru anul 2013 – prin dispoziţiile OUG nr.84/12.12.2012 iar prin OUG nr.103/14.11.2013 s-a dispus prin art.9(2) că în anul 2014, autorităţile şi instituţiile  publice, indiferente de modul de finanţare , nu vor acorda premii şi prime de vacanţă.</w:t>
      </w:r>
    </w:p>
    <w:p>
      <w:pPr>
        <w:pStyle w:val="Normal"/>
        <w:ind w:firstLine="567"/>
        <w:jc w:val="both"/>
        <w:rPr/>
      </w:pPr>
      <w:r>
        <w:rPr/>
        <w:t>De asemenea, prin OUG nr.83/2014 – s-a dispus la art.8  alin.5 că în bugetele pe anul 2015 ale instituţiilor şi autorităţilor publice  nu se prevăd sume pentru acordarea de tichete cadou, tichete de vacanţă şi vouchere de vacanţă personalului din cadrul acestora.</w:t>
      </w:r>
    </w:p>
    <w:p>
      <w:pPr>
        <w:pStyle w:val="Normal"/>
        <w:ind w:firstLine="567"/>
        <w:jc w:val="both"/>
        <w:rPr/>
      </w:pPr>
      <w:r>
        <w:rPr/>
        <w:t>Prin urmare, este evident că în lipsa unor prevederi legale, pârâţii nu pot fi obligaţi la acordarea c/val voucherului de vacanţă pentru anul fiscal 2014, nefiind alocate sume cu această destinaţie în bugetul acestora, orice altă interpretare fiind un adaos la lege şi excedând prin aceasta competenţei instanţelor judecătoreşti.</w:t>
      </w:r>
    </w:p>
    <w:p>
      <w:pPr>
        <w:pStyle w:val="Normal"/>
        <w:ind w:firstLine="567"/>
        <w:jc w:val="both"/>
        <w:rPr/>
      </w:pPr>
      <w:r>
        <w:rPr/>
        <w:t>Statul are deplină legitimitate constituţională de a acorda sporuri, stimulente, premii, adaosuri la salariul de bază personalului plătit din fonduri publice, în funcţie de veniturile bugetare pe care le realizează.</w:t>
      </w:r>
    </w:p>
    <w:p>
      <w:pPr>
        <w:pStyle w:val="Normal"/>
        <w:ind w:firstLine="567"/>
        <w:jc w:val="both"/>
        <w:rPr/>
      </w:pPr>
      <w:r>
        <w:rPr/>
        <w:t xml:space="preserve"> </w:t>
      </w:r>
      <w:r>
        <w:rPr/>
        <w:t>Acestea nu sunt drepturi fundamentale, ci , drepturi salariale suplimentare. Legiuitorul este în drept, totodată, să instituie anumite sporuri la indemnizaţiile şi salariile de bază, premii periodice şi alte stimulente, pe care le poate diferenţia în funcţie de categoriile de personal cărora li se acordă, le poate modifica în diferite perioade de timp, le poate suspenda sau chiar anula” ( Decizia Curţii Constituţionale nr.108 din 14 februarie 2006, publicată în  Monitorul Oficial al României, Partea I, nr.212 din 8 martie 2006.)</w:t>
      </w:r>
    </w:p>
    <w:p>
      <w:pPr>
        <w:pStyle w:val="Normal"/>
        <w:ind w:firstLine="567"/>
        <w:jc w:val="both"/>
        <w:rPr/>
      </w:pPr>
      <w:r>
        <w:rPr/>
        <w:t>În fine, tocmai în raţiunea protejării în egală măsură a interesului general şi particular, imediat şi de perspectivă, legiuitorul a reglementat acordarea voucherelor de vacanţă sub condiţia existenţei fondurilor cu această destinaţie şi nu în sumă fixă pentru ca angajatorul să poată stabili în concret nivelul sumelor pe care le poate acorda sub această formă, în funcţie de performanţa sa economică.</w:t>
      </w:r>
    </w:p>
    <w:p>
      <w:pPr>
        <w:pStyle w:val="Normal"/>
        <w:ind w:firstLine="567"/>
        <w:jc w:val="both"/>
        <w:rPr/>
      </w:pPr>
      <w:r>
        <w:rPr/>
        <w:t>Din această perspectivă este inadmisibil ca instanţa de judecată să se substituie angajatorului prin nesocotirea unor prevederi legale imperative.</w:t>
      </w:r>
    </w:p>
    <w:p>
      <w:pPr>
        <w:pStyle w:val="Normal"/>
        <w:ind w:firstLine="567"/>
        <w:jc w:val="both"/>
        <w:rPr/>
      </w:pPr>
      <w:r>
        <w:rPr/>
        <w:t>Faţă de netemeinicia capătului principal de cerere, instanţa va respinge şi capetele de cerere accesorii privind actualizarea creanţelor şi plata daunelor moratorii.</w:t>
      </w:r>
    </w:p>
    <w:p>
      <w:pPr>
        <w:pStyle w:val="Normal"/>
        <w:ind w:firstLine="567"/>
        <w:jc w:val="both"/>
        <w:rPr/>
      </w:pPr>
      <w:r>
        <w:rPr/>
        <w:t>Instanţa a respins cererea reclamantului faţă de pârâţii Ministerul Afacerilor Interne, Ministerul Finanţelor Publice şi Inspectoratul Judeţean de Poliţie T........ General al Poliţiei Române , ca fiind formulată împotriva unor persoane fără calitate procesuală pasivă şi ca nefondată faţă de pârâtul Inspectoratul General al Poliţiei Române , respectiv ca fiind prescrise pretenţiile aferente perioadei .......-.............</w:t>
      </w:r>
    </w:p>
    <w:p>
      <w:pPr>
        <w:pStyle w:val="Normal"/>
        <w:ind w:firstLine="567"/>
        <w:jc w:val="both"/>
        <w:rPr/>
      </w:pPr>
      <w:r>
        <w:rPr/>
        <w:t>Impotriva acestei sentinte a declarat recurs reclamantul, aratand ca aceasta este nelegala si netemeinica.</w:t>
      </w:r>
    </w:p>
    <w:p>
      <w:pPr>
        <w:pStyle w:val="Normal"/>
        <w:ind w:firstLine="567"/>
        <w:jc w:val="both"/>
        <w:rPr/>
      </w:pPr>
      <w:r>
        <w:rPr/>
        <w:t>In motivare, recurentul reclamant a aratat ca:</w:t>
      </w:r>
    </w:p>
    <w:p>
      <w:pPr>
        <w:pStyle w:val="Normal"/>
        <w:ind w:firstLine="709"/>
        <w:jc w:val="both"/>
        <w:rPr/>
      </w:pPr>
      <w:r>
        <w:rPr/>
        <w:t>1. In mod greşit instanta de fond a admis excepţiile invocate de Ministerul Afacerilor Interne, Ministerul Finanţelor Publice si Inspectoratului General al Politiei Romane.</w:t>
      </w:r>
    </w:p>
    <w:p>
      <w:pPr>
        <w:pStyle w:val="Normal"/>
        <w:ind w:firstLine="709"/>
        <w:jc w:val="both"/>
        <w:rPr/>
      </w:pPr>
      <w:r>
        <w:rPr/>
        <w:t>Asa cum se poate observa din motivarea hotararii, cel puţin in ceea ce priveşte acordarea voucherului de vacanta, instanta apreciaza ca acest drept nu poate fi acordat intrucat nu s-au prevăzut sume de bani in vederea acordarii acestora.</w:t>
      </w:r>
    </w:p>
    <w:p>
      <w:pPr>
        <w:pStyle w:val="Normal"/>
        <w:ind w:firstLine="709"/>
        <w:jc w:val="both"/>
        <w:rPr/>
      </w:pPr>
      <w:r>
        <w:rPr/>
        <w:t>Tocmai acesta este raţionamentul juridic prin care am chemat in judecata Ministerul Finanţelor Publice si Ministerul Afacerilor Interne, anume ca primul sa aloce sumele de bani necesare pentru ca cel de al doilea sa poata sa le introducă la plata.</w:t>
      </w:r>
    </w:p>
    <w:p>
      <w:pPr>
        <w:pStyle w:val="Normal"/>
        <w:ind w:firstLine="709"/>
        <w:jc w:val="both"/>
        <w:rPr/>
      </w:pPr>
      <w:r>
        <w:rPr/>
        <w:t>In situatia in care , presupunem, ca instanta ar acorda acest drept, hotararea ar deveni ineficienta intrucat aceasta nu le-ar fi opozabila celor doua institutii, sens in care nu ar exista sumele care sa fie alocate.</w:t>
      </w:r>
    </w:p>
    <w:p>
      <w:pPr>
        <w:pStyle w:val="Normal"/>
        <w:ind w:firstLine="709"/>
        <w:jc w:val="both"/>
        <w:rPr/>
      </w:pPr>
      <w:r>
        <w:rPr/>
        <w:t>Inspectoratul General al Politiei Romane, are calitate procesuala pasiva intrucat fiind vorba de drepturi băneşti, acestea se aloca de minister si se plăteşte către inspectoratul de politie care are calitatea de angajator prin aceasta institutie.</w:t>
      </w:r>
    </w:p>
    <w:p>
      <w:pPr>
        <w:pStyle w:val="Normal"/>
        <w:ind w:firstLine="709"/>
        <w:jc w:val="both"/>
        <w:rPr/>
      </w:pPr>
      <w:r>
        <w:rPr/>
        <w:t>Fata de aceste aspecte apreciaza ca cele 3 parte au calitatea procesuala pasiva in cauza.</w:t>
      </w:r>
    </w:p>
    <w:p>
      <w:pPr>
        <w:pStyle w:val="Normal"/>
        <w:ind w:firstLine="709"/>
        <w:jc w:val="both"/>
        <w:rPr/>
      </w:pPr>
      <w:r>
        <w:rPr/>
        <w:t>2 In mod gresit instanta de iudecata a respins capatul de cerere privind obligarea paratelor la acordarea diferentelor de salariu, reprezentând includerea premiului anual in salariul lunar, reactualizat in funcţie de indicele de inflaţie la data plaţii efective.</w:t>
      </w:r>
    </w:p>
    <w:p>
      <w:pPr>
        <w:pStyle w:val="Normal"/>
        <w:ind w:firstLine="709"/>
        <w:jc w:val="both"/>
        <w:rPr/>
      </w:pPr>
      <w:r>
        <w:rPr/>
        <w:t>Potrivit dispoziţiilor art.l alin.l si 2 din Legea .nr.285/2010, incepand cu 1 ianuarie 2011 cuantumul sporurilor, indemnizaţiilor, compensaţiilor si al celorlalte elemente ale sistemului de salarizare care fac parte din salariul brut (...) astfel cum au fost acordate personalului plătit din fonduri publice pentru luna octombrie 2010 se majoreaza cu 15%, iar conform art.8 din acelaşi act normativ sumele corespunzătoare premiului anual pentru anul 2010 nu se mai acorda incepand cu luna ianuarie 2011, acestea fiind avute in vedere la stabilirea majorarilor salariale ce se acorda in anul 2011 personalului din sectorul bugetar, potrivit prevederilor acestui act normativ.</w:t>
      </w:r>
    </w:p>
    <w:p>
      <w:pPr>
        <w:pStyle w:val="Normal"/>
        <w:ind w:firstLine="709"/>
        <w:jc w:val="both"/>
        <w:rPr/>
      </w:pPr>
      <w:r>
        <w:rPr/>
        <w:t>Din expunerea de motive a acestei legi, rezulta ca majorarea salariului de baza din luna octombrie 2010 cu 15% asigura recuperarea partiala a diminuării de 25% a salariilor din sectorul bugetar, in aceasa nota de fundamentare mentionandu-se ca sumele corespunzătoare premiului anual pentru 2010 nu se mai acorda incepand cu ianuarie 2011, acestea fiind avute in vedere la stabilirea majorarilor salariale ce se acorda in anul 2011 personalului din sectorul bugetar potrivit prevederilor acestei legi.</w:t>
      </w:r>
    </w:p>
    <w:p>
      <w:pPr>
        <w:pStyle w:val="Normal"/>
        <w:ind w:firstLine="709"/>
        <w:jc w:val="both"/>
        <w:rPr/>
      </w:pPr>
      <w:r>
        <w:rPr/>
        <w:t>In considerentele Deciziei Curţii Constitutionale nr. 115/2012 se mentioneaza „ca legiuitorul, prin aceleaşi dispoziţii de lege criticate-art.8 din Legea 285/2010, a prevăzut ca sumele aferente premiului anual pentru anul 2010 sa fie avute in vedere la stabilirea majorarilor salariale ce se acorda in anul 2011 personalului din sectorul bugetar, prin includerea acestora in salariul de baza a angajatului potrivit reglementarilor din aceeaşi lege. Aşadar, beneficiul premiului anual pe 2010 care reprezintă o creanţa certa, lichida si exigibila a angajatului asupra angajatorului sau este astfel recunoscut de acesta din urma, modificata fiind, in concret, numai modalitatea de acordare, si anume eşalonat si succesiv, respectiv prin creşterea, in mod corespunzător a cuantumului salariului de baza."</w:t>
      </w:r>
    </w:p>
    <w:p>
      <w:pPr>
        <w:pStyle w:val="Normal"/>
        <w:ind w:firstLine="709"/>
        <w:jc w:val="both"/>
        <w:rPr/>
      </w:pPr>
      <w:r>
        <w:rPr/>
        <w:t>Ca urmare, in considerentele acestei decizii a Curţii Constitutionale, care sunt obligatorii pentru instante, se mentioneaza ca sumele aferente premiului anual au fost avute in vedere la stabilirea majorarilor salariale, deoarece au fost incluse in salariul de baz^a angajatului, potrivit reglementarilor din aceasta lege. Aşadar, Curtea Constitutional!Pa respins excepţia invocata in fata sa prin decizia sus amintita, in ceea ce priveşte dispoziţiile art.S din Legea nr.285/2010 privind salarizarea in anul 2011 a personalului plătit din fonduri publice, stabilind cu valoare de principiu, obligatoriu in fata instantelor, ca premiul anual nu a fost abrogat , ci a fost inclus in salariul de baza al angajatului, in virtutea dispoziţiilor legale care stabileau reîntregirea drepturilor salariale, astfel incat sa se asigure revenirea la nivelul salariilor de plata din iunie 2010.</w:t>
      </w:r>
    </w:p>
    <w:p>
      <w:pPr>
        <w:pStyle w:val="Normal"/>
        <w:ind w:firstLine="709"/>
        <w:jc w:val="both"/>
        <w:rPr/>
      </w:pPr>
      <w:r>
        <w:rPr/>
        <w:t>Prin OUG nr. 19/2012 s-a hotarat acoperirea integrala a diminuării de 25% prin majorarea de 15% din ianuarie 2011, majorarea de 8%) din 1 iunie 2012 si majorarea de 7,4 % din 1 decembrie 2012.</w:t>
      </w:r>
    </w:p>
    <w:p>
      <w:pPr>
        <w:pStyle w:val="Normal"/>
        <w:ind w:firstLine="709"/>
        <w:jc w:val="both"/>
        <w:rPr/>
      </w:pPr>
      <w:r>
        <w:rPr/>
        <w:t>Ulterior, prin Decizia nr.21/18.11.2013 a Inaltei Curţi de Casaţie si Justitie pronuntata in recurs in interesul legii, decizie obligatorie conform dispoziţiilor art.517 alin.4 din Codul de Procedura Civila s-a stabilit ca „in interpretarea si aplicarea art.S din Legea nr.285/2010 privind salarizarea in anul 2011 a personalului plătit din fonduri publice, premiul pentru 2010, prevăzut de art.25 din Legea cadru nr.330/2009 privind salarizarea unitar^a personalului platiti din fonduri publice, a fost inclus in majorarile salariale stabilite pentru anul 2011, potrivit dispoziţiilor art.l din Legea nr.285/2010, nemaiputand fi acordata in forma supusa vechii reglementari".</w:t>
      </w:r>
    </w:p>
    <w:p>
      <w:pPr>
        <w:pStyle w:val="Normal"/>
        <w:ind w:firstLine="709"/>
        <w:jc w:val="both"/>
        <w:rPr/>
      </w:pPr>
      <w:r>
        <w:rPr/>
        <w:t>In acest context se impune interpretarea data de Curte referitor la faptul ca dreptul la acordarea premiului anual nu a fost inlaturat prin abrogarea art.25 din Legea 330/2009, ci reprezintă, in continuare o creanţa certa, lichida si exigibila a angajatului asupra angajatorului sau, modificata fiind, in concret, numai modalitatea de acordare, si anume eşalonat si succesiv, in cursul anului 2011 respectiv prin creşterea, in mod corespunzător, a cuantumului salariului/soldei/indemnizatiei de baza.</w:t>
      </w:r>
    </w:p>
    <w:p>
      <w:pPr>
        <w:pStyle w:val="Normal"/>
        <w:ind w:firstLine="709"/>
        <w:jc w:val="both"/>
        <w:rPr/>
      </w:pPr>
      <w:r>
        <w:rPr/>
        <w:t>Solicita sa ase aibă in vedere si dispoziţiile Deciziei nr.872/2010 a Curţii Constitutionale care a statuat ca masura de restrângere a unor drepturi ale personalului bugetar poate avea doar caracter temporar, fiind obligatorie revenirea la nivelul iniţial al acestor drepturi.</w:t>
      </w:r>
    </w:p>
    <w:p>
      <w:pPr>
        <w:pStyle w:val="Normal"/>
        <w:ind w:firstLine="709"/>
        <w:jc w:val="both"/>
        <w:rPr/>
      </w:pPr>
      <w:r>
        <w:rPr/>
        <w:t>Cat priveşte indicele de inflaţie, avand in vedere ca Codul Muncii nu conţine dispoziţii indestulatoare, acesta se poate completa cu dispoziţii din Codul Civil. Solicita in acest sens, a se avea in vedere dispoziţiile art. 1516 Cod Civil, cat si art.1530 si urmatoarele din Codul Civil.</w:t>
      </w:r>
    </w:p>
    <w:p>
      <w:pPr>
        <w:pStyle w:val="Normal"/>
        <w:ind w:firstLine="709"/>
        <w:jc w:val="both"/>
        <w:rPr/>
      </w:pPr>
      <w:r>
        <w:rPr/>
        <w:t>3. In mod gresit instanţa de iudecata a respins capatul de cerere privind acordarea voucherelor de vacanta .</w:t>
      </w:r>
    </w:p>
    <w:p>
      <w:pPr>
        <w:pStyle w:val="Normal"/>
        <w:ind w:firstLine="709"/>
        <w:jc w:val="both"/>
        <w:rPr/>
      </w:pPr>
      <w:r>
        <w:rPr/>
        <w:t>In conformitate cu dispoziţiile OUG nr.8/2009 privind acordarea voucherelor de vacanta , angajatiorii care incadreaza personal prin incheirea unui contract de munca individual, pot acorda in condiţiile legii, bonuri de valoare, denumite voucher.</w:t>
      </w:r>
    </w:p>
    <w:p>
      <w:pPr>
        <w:pStyle w:val="Normal"/>
        <w:ind w:firstLine="709"/>
        <w:jc w:val="both"/>
        <w:rPr/>
      </w:pPr>
      <w:r>
        <w:rPr/>
        <w:t>Aceste bonuri de valoare se acorda conform aceluiaşi act normativ in limitele sumelor prevăzute in bugetul de stat, sau dupa caz bugetele locale.</w:t>
      </w:r>
    </w:p>
    <w:p>
      <w:pPr>
        <w:pStyle w:val="Normal"/>
        <w:ind w:firstLine="709"/>
        <w:jc w:val="both"/>
        <w:rPr/>
      </w:pPr>
      <w:r>
        <w:rPr/>
        <w:t>In motivarea instantei se susţine ca nu se poate stabili in sarcina angajatorului obligaţia de acordare a voucherului de vacanta si un drept corelativ in beneficiul angajatului, ci, dimpotrivă ,permit concluzia ca dreptul la voucher se poate realiza doar in condiţiile prevederii in buget a unor sume cu aceasta destinatie.</w:t>
      </w:r>
    </w:p>
    <w:p>
      <w:pPr>
        <w:pStyle w:val="Normal"/>
        <w:ind w:firstLine="709"/>
        <w:jc w:val="both"/>
        <w:rPr/>
      </w:pPr>
      <w:r>
        <w:rPr/>
        <w:t>Considera ca raţionamentul juridic al instantei de fond este unul greşit intrucat , in opinia sa, voucherul de vacanta este un drept ce il are fiecare salariat.</w:t>
      </w:r>
    </w:p>
    <w:p>
      <w:pPr>
        <w:pStyle w:val="Normal"/>
        <w:ind w:firstLine="709"/>
        <w:jc w:val="both"/>
        <w:rPr/>
      </w:pPr>
      <w:r>
        <w:rPr/>
        <w:t>Angajatorului ii revine obligaţia de a prevede in buget sume de bani in vederea satisfacerii acestui drept al angajatului.</w:t>
      </w:r>
    </w:p>
    <w:p>
      <w:pPr>
        <w:pStyle w:val="Normal"/>
        <w:ind w:firstLine="709"/>
        <w:jc w:val="both"/>
        <w:rPr/>
      </w:pPr>
      <w:r>
        <w:rPr/>
        <w:t>In acest sens, chiar legiuitorul a prevăzut in Legea nr. 173/29.06.2015 privind aprobarea OG nr.8/2014 pentru modificarea unor termene prevăzute in OUG nr.8/2009 privind acordarea voucherelor de vacanta , la art.l alin.2 „institutiile publice definite conform Legii nr.500/2002 privind finanţele publice, cu modificările si completările ulterioare, si institutiile publice locale definite conform Legii nr.273/2006 privind finanţele publice locale, cu modificările si completările ulterioare, indiferent de sistemul de finanţare si subordonare, inclusiv cele care se finanteaza integral din venituri proprii, care incadreaza funcţionari publici si/sau personal prin incheierea unui contract individual de munca , dupa caz,acorda, in condiţiile leşii, prime de vacanta numai sub forma voucherului de vacanta ".</w:t>
      </w:r>
    </w:p>
    <w:p>
      <w:pPr>
        <w:pStyle w:val="Normal"/>
        <w:ind w:firstLine="709"/>
        <w:jc w:val="both"/>
        <w:rPr/>
      </w:pPr>
      <w:r>
        <w:rPr/>
        <w:t>Prin acest act normativ din anul 2015 , nu s-a făcut altceva decât sa se recunoasca dreptul salariatului la voucherul de vacanta si al angajatorului obligaţia de a prevede sume de bani in vederea acordarii.</w:t>
      </w:r>
    </w:p>
    <w:p>
      <w:pPr>
        <w:pStyle w:val="Normal"/>
        <w:ind w:firstLine="709"/>
        <w:jc w:val="both"/>
        <w:rPr/>
      </w:pPr>
      <w:r>
        <w:rPr/>
        <w:t>Faptul ca pana la ora actuala nu au fost prevăzute sume de bani in vedere achitarii acestui drept, nu este culpa salariatului ci a angajatorului care nu a prevăzut in buget sume de bani cu aceasta destinatie.</w:t>
      </w:r>
    </w:p>
    <w:p>
      <w:pPr>
        <w:pStyle w:val="Normal"/>
        <w:ind w:firstLine="709"/>
        <w:jc w:val="both"/>
        <w:rPr/>
      </w:pPr>
      <w:r>
        <w:rPr/>
        <w:t>Apreciaza ca instanta de judecata poate obliga angajatorul la plata acestui drept, sens in care angajatorul poate prevedea in anul următor suma necesara acoperirii plaţii acestui drept.</w:t>
      </w:r>
    </w:p>
    <w:p>
      <w:pPr>
        <w:pStyle w:val="Normal"/>
        <w:ind w:firstLine="709"/>
        <w:jc w:val="both"/>
        <w:rPr/>
      </w:pPr>
      <w:r>
        <w:rPr/>
        <w:t>In drept, conform art.488 pct.8 C.procedura civila</w:t>
      </w:r>
    </w:p>
    <w:p>
      <w:pPr>
        <w:pStyle w:val="Normal"/>
        <w:ind w:firstLine="709"/>
        <w:jc w:val="both"/>
        <w:rPr>
          <w:rFonts w:ascii="Calibri" w:hAnsi="Calibri" w:eastAsia="Calibri" w:cs="Calibri"/>
          <w:spacing w:val="0"/>
          <w:sz w:val="22"/>
          <w:szCs w:val="22"/>
        </w:rPr>
      </w:pPr>
      <w:r>
        <w:rPr/>
        <w:t xml:space="preserve">Examinand recursul formulat de recurentul reclamant, Curtea constata ca IGPR </w:t>
      </w:r>
      <w:r>
        <w:rPr>
          <w:spacing w:val="0"/>
          <w:lang w:eastAsia="ro-RO"/>
        </w:rPr>
        <w:t>are calitatea de angajator si este debitorul obligatiei de plata a salariului si a altor drepturi de natura salariala, de vreme ce reclamantul si-a desfasurat activitatea in cadrul IGPR pana la 9.08.2014.</w:t>
      </w:r>
    </w:p>
    <w:p>
      <w:pPr>
        <w:pStyle w:val="Normal"/>
        <w:ind w:firstLine="871"/>
        <w:jc w:val="both"/>
        <w:rPr>
          <w:spacing w:val="0"/>
          <w:lang w:eastAsia="ro-RO"/>
        </w:rPr>
      </w:pPr>
      <w:r>
        <w:rPr>
          <w:spacing w:val="0"/>
          <w:lang w:eastAsia="ro-RO"/>
        </w:rPr>
        <w:t>Potrivit art. 19 din Legea nr. 500/2002 privind finanţele publice, cu modificările şi completările ulterioare, „In domeniul finanţelor publice Ministerul Finanţelor Publice are, în principal, următoarele atribuţii:</w:t>
      </w:r>
    </w:p>
    <w:p>
      <w:pPr>
        <w:pStyle w:val="Normal"/>
        <w:ind w:firstLine="871"/>
        <w:jc w:val="both"/>
        <w:rPr>
          <w:spacing w:val="0"/>
          <w:lang w:eastAsia="ro-RO"/>
        </w:rPr>
      </w:pPr>
      <w:r>
        <w:rPr>
          <w:spacing w:val="0"/>
          <w:lang w:eastAsia="ro-RO"/>
        </w:rPr>
        <w:t>a)</w:t>
        <w:tab/>
        <w:t>coordonează acţiunile care sunt în responsabilitatea Guvernului cu privire sistemul bugetar, şi anume: pregătirea proiectelor legilor bugetare anuale, ale legilor a caror rectificare, precum şi ale legilor privind aprobarea contului general anual de execuţie;</w:t>
      </w:r>
    </w:p>
    <w:p>
      <w:pPr>
        <w:pStyle w:val="Normal"/>
        <w:ind w:firstLine="871"/>
        <w:jc w:val="both"/>
        <w:rPr>
          <w:spacing w:val="0"/>
          <w:lang w:eastAsia="ro-RO"/>
        </w:rPr>
      </w:pPr>
      <w:r>
        <w:rPr>
          <w:spacing w:val="0"/>
          <w:lang w:eastAsia="ro-RO"/>
        </w:rPr>
        <w:t>b)</w:t>
        <w:tab/>
        <w:t>dispune măsurile necesare pentru aplicarea politicii fiscal-bugetare;</w:t>
      </w:r>
    </w:p>
    <w:p>
      <w:pPr>
        <w:pStyle w:val="Normal"/>
        <w:ind w:firstLine="871"/>
        <w:jc w:val="both"/>
        <w:rPr>
          <w:spacing w:val="0"/>
          <w:lang w:eastAsia="ro-RO"/>
        </w:rPr>
      </w:pPr>
      <w:r>
        <w:rPr>
          <w:spacing w:val="0"/>
          <w:lang w:eastAsia="ro-RO"/>
        </w:rPr>
        <w:t>c)</w:t>
        <w:tab/>
        <w:t>emite norme metodologice privind elaborarea bugetelor şi forma de prezentare a acestora;</w:t>
      </w:r>
    </w:p>
    <w:p>
      <w:pPr>
        <w:pStyle w:val="Normal"/>
        <w:ind w:firstLine="871"/>
        <w:jc w:val="both"/>
        <w:rPr>
          <w:spacing w:val="0"/>
          <w:lang w:eastAsia="ro-RO"/>
        </w:rPr>
      </w:pPr>
      <w:r>
        <w:rPr>
          <w:spacing w:val="0"/>
          <w:lang w:eastAsia="ro-RO"/>
        </w:rPr>
        <w:t>d)</w:t>
        <w:tab/>
        <w:t>emite norme metodologice, precizări şi instrucţiuni prin care se stabilesc practicile şi procedurile pentru încasarea veniturilor, angajarea, lichidarea, ordonanţarea şi plata cheltuielilor, controlul cheltuirii acestora, încheierea exerciţiului bugetar anual, contabilizarea şi raportarea;</w:t>
      </w:r>
    </w:p>
    <w:p>
      <w:pPr>
        <w:pStyle w:val="Normal"/>
        <w:ind w:firstLine="871"/>
        <w:jc w:val="both"/>
        <w:rPr>
          <w:spacing w:val="0"/>
          <w:lang w:eastAsia="ro-RO"/>
        </w:rPr>
      </w:pPr>
      <w:r>
        <w:rPr>
          <w:spacing w:val="0"/>
          <w:lang w:eastAsia="ro-RO"/>
        </w:rPr>
        <w:t>e)</w:t>
        <w:tab/>
        <w:t>solicită rapoarte şi informaţii oricăror instituţii care gestionează fonduri publice;</w:t>
      </w:r>
    </w:p>
    <w:p>
      <w:pPr>
        <w:pStyle w:val="Normal"/>
        <w:ind w:firstLine="871"/>
        <w:jc w:val="both"/>
        <w:rPr>
          <w:spacing w:val="0"/>
          <w:lang w:eastAsia="ro-RO"/>
        </w:rPr>
      </w:pPr>
      <w:r>
        <w:rPr>
          <w:spacing w:val="0"/>
          <w:lang w:eastAsia="ro-RO"/>
        </w:rPr>
        <w:t>f)</w:t>
        <w:tab/>
        <w:t>aprobă clasificaţiile bugetare, precum şi modificările acestora;</w:t>
      </w:r>
    </w:p>
    <w:p>
      <w:pPr>
        <w:pStyle w:val="Normal"/>
        <w:ind w:firstLine="871"/>
        <w:jc w:val="both"/>
        <w:rPr>
          <w:spacing w:val="0"/>
          <w:lang w:eastAsia="ro-RO"/>
        </w:rPr>
      </w:pPr>
      <w:r>
        <w:rPr>
          <w:spacing w:val="0"/>
          <w:lang w:eastAsia="ro-RO"/>
        </w:rPr>
        <w:t>g)</w:t>
        <w:tab/>
        <w:t>analizează propunerile de buget în etapele de elaborare a bugetelor;</w:t>
      </w:r>
    </w:p>
    <w:p>
      <w:pPr>
        <w:pStyle w:val="Normal"/>
        <w:ind w:firstLine="871"/>
        <w:jc w:val="both"/>
        <w:rPr>
          <w:spacing w:val="0"/>
          <w:lang w:eastAsia="ro-RO"/>
        </w:rPr>
      </w:pPr>
      <w:r>
        <w:rPr>
          <w:spacing w:val="0"/>
          <w:lang w:eastAsia="ro-RO"/>
        </w:rPr>
        <w:t>h)</w:t>
        <w:tab/>
        <w:t xml:space="preserve">furnizează Parlamentului, la cererea acestuia, cu sprijinul ordonatorilor principali de credite, documentele care au stat la baza fundamentării proiectelor legilor bugetare anuale; </w:t>
      </w:r>
    </w:p>
    <w:p>
      <w:pPr>
        <w:pStyle w:val="Normal"/>
        <w:ind w:firstLine="871"/>
        <w:jc w:val="both"/>
        <w:rPr>
          <w:spacing w:val="0"/>
          <w:lang w:eastAsia="ro-RO"/>
        </w:rPr>
      </w:pPr>
      <w:r>
        <w:rPr>
          <w:spacing w:val="0"/>
          <w:lang w:eastAsia="ro-RO"/>
        </w:rPr>
        <w:t>i) asigură monitorizarea execuţiei bugetare, iar în cazul în care se constată abateri ale veniturilor şi cheltuielilor de la nivelurile autorizate, propune Guvernului măsuri pentru reglementarea situaţiei;</w:t>
      </w:r>
    </w:p>
    <w:p>
      <w:pPr>
        <w:pStyle w:val="Normal"/>
        <w:ind w:firstLine="871"/>
        <w:jc w:val="both"/>
        <w:rPr>
          <w:spacing w:val="0"/>
          <w:lang w:eastAsia="ro-RO"/>
        </w:rPr>
      </w:pPr>
      <w:r>
        <w:rPr>
          <w:spacing w:val="0"/>
          <w:lang w:eastAsia="ro-RO"/>
        </w:rPr>
        <w:t>j) avizează, în fază de proiect, acordurile, memorandumurile, protocoalele sau alte asemenea înţelegeri încheiate cu partenerii externi, precum şi proiectele de acte normative, care conţin implicaţii financiare;</w:t>
      </w:r>
    </w:p>
    <w:p>
      <w:pPr>
        <w:pStyle w:val="Normal"/>
        <w:ind w:firstLine="871"/>
        <w:jc w:val="both"/>
        <w:rPr>
          <w:spacing w:val="0"/>
          <w:lang w:eastAsia="ro-RO"/>
        </w:rPr>
      </w:pPr>
      <w:r>
        <w:rPr>
          <w:spacing w:val="0"/>
          <w:lang w:eastAsia="ro-RO"/>
        </w:rPr>
        <w:t>k) stabileşte conţinutul, forma de prezentare şi structura programelor elaborate de ordonatorii principali de credite;</w:t>
      </w:r>
    </w:p>
    <w:p>
      <w:pPr>
        <w:pStyle w:val="Normal"/>
        <w:ind w:firstLine="871"/>
        <w:jc w:val="both"/>
        <w:rPr>
          <w:spacing w:val="0"/>
          <w:lang w:eastAsia="ro-RO"/>
        </w:rPr>
      </w:pPr>
      <w:r>
        <w:rPr>
          <w:spacing w:val="0"/>
          <w:lang w:eastAsia="ro-RO"/>
        </w:rPr>
        <w:t>I) blochează sau reduce utilizarea unor credite bugetare constatate ca fiind fără temei legal sau fără justificare în bugetele ordonatorilor de credite;</w:t>
      </w:r>
    </w:p>
    <w:p>
      <w:pPr>
        <w:pStyle w:val="Normal"/>
        <w:ind w:firstLine="871"/>
        <w:jc w:val="both"/>
        <w:rPr>
          <w:spacing w:val="0"/>
          <w:lang w:eastAsia="ro-RO"/>
        </w:rPr>
      </w:pPr>
      <w:r>
        <w:rPr>
          <w:spacing w:val="0"/>
          <w:lang w:eastAsia="ro-RO"/>
        </w:rPr>
        <w:t>m) dispune măsurile necesare pentru administrarea şi urmărirea modului de utilizare a fondurilor publice destinate cofinanţării în bani, rezultate din contribuţia financiară externă acordată Guvernului României;</w:t>
      </w:r>
    </w:p>
    <w:p>
      <w:pPr>
        <w:pStyle w:val="Normal"/>
        <w:ind w:firstLine="871"/>
        <w:jc w:val="both"/>
        <w:rPr>
          <w:spacing w:val="0"/>
          <w:lang w:eastAsia="ro-RO"/>
        </w:rPr>
      </w:pPr>
      <w:r>
        <w:rPr>
          <w:spacing w:val="0"/>
          <w:lang w:eastAsia="ro-RO"/>
        </w:rPr>
        <w:t>n) colaborează cu Banca Naţională a României la elaborarea balanţei de plăţi externe, a balanţei creanţelor şi angajamentelor externe, a reglementărilor în domeniul monetar şi valutar;</w:t>
      </w:r>
    </w:p>
    <w:p>
      <w:pPr>
        <w:pStyle w:val="Normal"/>
        <w:ind w:firstLine="871"/>
        <w:jc w:val="both"/>
        <w:rPr>
          <w:spacing w:val="0"/>
          <w:lang w:eastAsia="ro-RO"/>
        </w:rPr>
      </w:pPr>
      <w:r>
        <w:rPr>
          <w:spacing w:val="0"/>
          <w:lang w:eastAsia="ro-RO"/>
        </w:rPr>
        <w:t>o) prezintă semestrial Guvernului şi comisiilor pentru buget, finanţe şi bănci ale Parlamentului, împreună cu Banca Naţională a României, informări asupra modului de realizare a balanţei de plăţi externe şi a balanţei creanţelor şi angajamentelor externe şi propune soluţii de acoperire a deficitului sau de utilizare a excedentului din contul curent al balanţei de plăţi externe;</w:t>
      </w:r>
    </w:p>
    <w:p>
      <w:pPr>
        <w:pStyle w:val="Normal"/>
        <w:ind w:firstLine="871"/>
        <w:jc w:val="both"/>
        <w:rPr>
          <w:spacing w:val="0"/>
          <w:lang w:eastAsia="ro-RO"/>
        </w:rPr>
      </w:pPr>
      <w:r>
        <w:rPr>
          <w:spacing w:val="0"/>
          <w:lang w:eastAsia="ro-RO"/>
        </w:rPr>
        <w:t>p) participă, în numele statului, în ţară şi în străinătate, după caz, la tratative externe privind acordurile bilaterale şi multilaterale de promovare şi protejare a investiţiilor şi convenţiile de evitare a dublei impuneri şi combatere a evaziunii fiscale şi, împreună cu Banca Naţională a României, în probleme financiare, valutare şi de plăţi; r) îndeplineşte şi alte atribuţii prevăzute de dispoziţiile legale."</w:t>
      </w:r>
    </w:p>
    <w:p>
      <w:pPr>
        <w:pStyle w:val="Normal"/>
        <w:ind w:firstLine="871"/>
        <w:jc w:val="both"/>
        <w:rPr>
          <w:spacing w:val="0"/>
          <w:lang w:eastAsia="ro-RO"/>
        </w:rPr>
      </w:pPr>
      <w:r>
        <w:rPr>
          <w:spacing w:val="0"/>
          <w:lang w:eastAsia="ro-RO"/>
        </w:rPr>
        <w:t>In cadrul procesului bugetar, Ministerul Finanţelor Publice repartizează ordonatorilor principali de credite sumele alocate acestora prin bugetul de stat, îndeplinind un rol de administrator al acestui buget.</w:t>
      </w:r>
    </w:p>
    <w:p>
      <w:pPr>
        <w:pStyle w:val="Normal"/>
        <w:ind w:firstLine="871"/>
        <w:jc w:val="both"/>
        <w:rPr>
          <w:spacing w:val="0"/>
          <w:lang w:eastAsia="ro-RO"/>
        </w:rPr>
      </w:pPr>
      <w:r>
        <w:rPr>
          <w:spacing w:val="0"/>
          <w:lang w:eastAsia="ro-RO"/>
        </w:rPr>
        <w:t>Potrivit art. 20 alin (1) din Legea nr. 500/2002 privind finanţele publice, ministrul publice finanţelor cât şi ministrul afacerilor interne sunt ordonatori principali de credite.</w:t>
      </w:r>
    </w:p>
    <w:p>
      <w:pPr>
        <w:pStyle w:val="Normal"/>
        <w:ind w:firstLine="871"/>
        <w:jc w:val="both"/>
        <w:rPr>
          <w:spacing w:val="0"/>
          <w:lang w:eastAsia="ro-RO"/>
        </w:rPr>
      </w:pPr>
      <w:r>
        <w:rPr>
          <w:spacing w:val="0"/>
          <w:lang w:eastAsia="ro-RO"/>
        </w:rPr>
        <w:t>Conform art. 28 lit. e) din acelaşi act normativ, proiectele legilor bugetare anuale şi ale bugetelor se elaborează de către Guvern, prin Ministerul Finanţelor Publice pe baza propunerilor de cheltuieli detaliate ale ordonatorilor principali de credite.</w:t>
      </w:r>
    </w:p>
    <w:p>
      <w:pPr>
        <w:pStyle w:val="Normal"/>
        <w:ind w:firstLine="871"/>
        <w:jc w:val="both"/>
        <w:rPr>
          <w:spacing w:val="0"/>
          <w:lang w:eastAsia="ro-RO"/>
        </w:rPr>
      </w:pPr>
      <w:r>
        <w:rPr>
          <w:spacing w:val="0"/>
          <w:lang w:eastAsia="ro-RO"/>
        </w:rPr>
        <w:t>Potrivit art. 3 alin (1) lit. c) pot. 11 din O.U.G. nr. 30/2007, cu modificările şi completările ulterioare, „Ministerul Afacerilor Interne îndeplineşte următoarele atribuţii principale: (...) c) alte atribuţii: (...) 11. elaborarea proiectului de buget al ministerului, organizarea şi controlarea întregii activităţi economico-financiare a ordonatorilor de credite;"</w:t>
      </w:r>
    </w:p>
    <w:p>
      <w:pPr>
        <w:pStyle w:val="Normal"/>
        <w:ind w:firstLine="871"/>
        <w:jc w:val="both"/>
        <w:rPr>
          <w:spacing w:val="0"/>
          <w:lang w:eastAsia="ro-RO"/>
        </w:rPr>
      </w:pPr>
      <w:r>
        <w:rPr>
          <w:spacing w:val="0"/>
          <w:lang w:eastAsia="ro-RO"/>
        </w:rPr>
        <w:t>Art. 7 alin. (3) din acelaşi act normativ prevede că „Ministrul afacerilor interne are calitatea de ordonator principal de credite."</w:t>
      </w:r>
    </w:p>
    <w:p>
      <w:pPr>
        <w:pStyle w:val="Normal"/>
        <w:ind w:firstLine="871"/>
        <w:jc w:val="both"/>
        <w:rPr>
          <w:spacing w:val="0"/>
          <w:lang w:eastAsia="ro-RO"/>
        </w:rPr>
      </w:pPr>
      <w:r>
        <w:rPr>
          <w:spacing w:val="0"/>
          <w:lang w:eastAsia="ro-RO"/>
        </w:rPr>
        <w:t>Ministerul Finanţelor Publice întocmeşte proiectele legilor bugetare şi proiectele bugetelor pe baza proiectelor de buget ale ordonatorilor principali de credite şi a bugetului propriu (art. 35 alin 1 din Legea nr. 500/2002).</w:t>
      </w:r>
    </w:p>
    <w:p>
      <w:pPr>
        <w:pStyle w:val="Normal"/>
        <w:ind w:firstLine="871"/>
        <w:jc w:val="both"/>
        <w:rPr>
          <w:spacing w:val="0"/>
          <w:lang w:eastAsia="ro-RO"/>
        </w:rPr>
      </w:pPr>
      <w:r>
        <w:rPr>
          <w:spacing w:val="0"/>
          <w:lang w:eastAsia="ro-RO"/>
        </w:rPr>
        <w:t>Această atribuţie este prevăzută şi la art. 3 alin (1) pct. 6 din H.G. nr. 34/2009 privind organizarea şi funcţionarea Ministerului Finanţelor Publice, potrivit căruia elaborează pe bază de metodologii proprii, menţinând în permanenţă un echilibru bugetar corespunzător, proiectul bugetului de stat, al legii bugetului de stat şi raportul asupra proiectului bugetului de stat, precum şi proiectul legii de rectificare a bugetului de stat, operând rectificările corespunzătoare.</w:t>
      </w:r>
    </w:p>
    <w:p>
      <w:pPr>
        <w:pStyle w:val="Normal"/>
        <w:ind w:firstLine="871"/>
        <w:jc w:val="both"/>
        <w:rPr>
          <w:rFonts w:ascii="Calibri" w:hAnsi="Calibri" w:eastAsia="Calibri" w:cs="Calibri"/>
          <w:spacing w:val="0"/>
          <w:sz w:val="22"/>
          <w:szCs w:val="22"/>
        </w:rPr>
      </w:pPr>
      <w:r>
        <w:rPr>
          <w:spacing w:val="0"/>
          <w:lang w:val="en-US" w:eastAsia="ro-RO"/>
        </w:rPr>
        <w:t xml:space="preserve">Pe baza acestor acte normative, Curtea apreciaza ca Ministerul Finantelor Publice are calitate procesuala pasiva pe capatul de cerere privind asigurarea sumelor necesare pentru acordarea drepturilor salariale deoarece </w:t>
      </w:r>
      <w:r>
        <w:rPr>
          <w:spacing w:val="0"/>
          <w:lang w:eastAsia="ro-RO"/>
        </w:rPr>
        <w:t>Ministerul Finanţelor Publice repartizează ordonatorilor principali de credite sumele alocate acestora prin bugetul de stat, îndeplinind un rol de administrator al acestui buget.</w:t>
      </w:r>
    </w:p>
    <w:p>
      <w:pPr>
        <w:pStyle w:val="Normal"/>
        <w:widowControl w:val="false"/>
        <w:suppressAutoHyphens w:val="true"/>
        <w:ind w:firstLine="540"/>
        <w:jc w:val="both"/>
        <w:textAlignment w:val="baseline"/>
        <w:rPr>
          <w:rFonts w:ascii="Calibri" w:hAnsi="Calibri" w:eastAsia="Calibri" w:cs="Calibri"/>
          <w:spacing w:val="0"/>
          <w:sz w:val="22"/>
          <w:szCs w:val="22"/>
        </w:rPr>
      </w:pPr>
      <w:r>
        <w:rPr>
          <w:spacing w:val="0"/>
          <w:lang w:val="en-US" w:eastAsia="ro-RO"/>
        </w:rPr>
        <w:t>Cu privire la fondul cauzei, Curtea observa ca, p</w:t>
      </w:r>
      <w:r>
        <w:rPr>
          <w:spacing w:val="0"/>
          <w:lang w:eastAsia="ro-RO"/>
        </w:rPr>
        <w:t xml:space="preserve">otrivit art. 1 din Legea nr. 118/2010 privind unele măsuri necesare în vederea restabilirii echilibrului bugetar, în luna iulie 2010, salariul brut lunar inclusiv sporuri/indemnizaţii care făceau parte din acesta a fost diminuat cu 25%, iar, in anul 2011 s-a majorat salariului brut lunar cu 15% cu includerea în această majorare a premiului anual aferent anului 2010, pentru ca în anul 2012 prin O.U.G. nr. 19/2012 să se hotărască acoperirea integrală a diminuării de 25 % aplicată în luna iulie 2010. </w:t>
      </w:r>
    </w:p>
    <w:p>
      <w:pPr>
        <w:pStyle w:val="Normal"/>
        <w:widowControl w:val="false"/>
        <w:suppressAutoHyphens w:val="true"/>
        <w:ind w:firstLine="540"/>
        <w:jc w:val="both"/>
        <w:textAlignment w:val="baseline"/>
        <w:rPr>
          <w:spacing w:val="0"/>
          <w:lang w:eastAsia="ro-RO"/>
        </w:rPr>
      </w:pPr>
      <w:r>
        <w:rPr>
          <w:spacing w:val="0"/>
          <w:lang w:eastAsia="ro-RO"/>
        </w:rPr>
        <w:t>Potrivit art. 25 din Legea nr. 330/2009 privind salarizarea unitară a personalului plătit din fonduri publice, abrogată prin Legea nr. 284/2010:</w:t>
      </w:r>
    </w:p>
    <w:p>
      <w:pPr>
        <w:pStyle w:val="Normal"/>
        <w:widowControl w:val="false"/>
        <w:suppressAutoHyphens w:val="true"/>
        <w:ind w:firstLine="540"/>
        <w:jc w:val="both"/>
        <w:textAlignment w:val="baseline"/>
        <w:rPr>
          <w:spacing w:val="0"/>
          <w:lang w:eastAsia="ro-RO"/>
        </w:rPr>
      </w:pPr>
      <w:r>
        <w:rPr>
          <w:spacing w:val="0"/>
          <w:lang w:eastAsia="ro-RO"/>
        </w:rPr>
        <w:t>„</w:t>
      </w:r>
      <w:r>
        <w:rPr>
          <w:spacing w:val="0"/>
          <w:lang w:eastAsia="ro-RO"/>
        </w:rPr>
        <w:t>Pentru activitatea desfăşurată, personalul beneficiază de un premiu anual egal cu media salariilor de bază sau a indemnizaţiilor de încadrare, după caz, realizate în anul pentru care se face premierea.</w:t>
      </w:r>
    </w:p>
    <w:p>
      <w:pPr>
        <w:pStyle w:val="Normal"/>
        <w:widowControl w:val="false"/>
        <w:suppressAutoHyphens w:val="true"/>
        <w:ind w:firstLine="540"/>
        <w:jc w:val="both"/>
        <w:textAlignment w:val="baseline"/>
        <w:rPr>
          <w:spacing w:val="0"/>
          <w:lang w:eastAsia="ro-RO"/>
        </w:rPr>
      </w:pPr>
      <w:r>
        <w:rPr>
          <w:spacing w:val="0"/>
          <w:lang w:eastAsia="ro-RO"/>
        </w:rPr>
        <w:t>Pentru personalul care nu a lucrat tot timpul anului, premiul anual se acordă proporţional cu perioada în care a lucrat, luându-se în calcul media salariilor de bază brute lunare realizate în perioada în care a desfăşurat activitate.</w:t>
      </w:r>
    </w:p>
    <w:p>
      <w:pPr>
        <w:pStyle w:val="Normal"/>
        <w:widowControl w:val="false"/>
        <w:suppressAutoHyphens w:val="true"/>
        <w:ind w:firstLine="540"/>
        <w:jc w:val="both"/>
        <w:textAlignment w:val="baseline"/>
        <w:rPr>
          <w:spacing w:val="0"/>
          <w:lang w:eastAsia="ro-RO"/>
        </w:rPr>
      </w:pPr>
      <w:r>
        <w:rPr>
          <w:spacing w:val="0"/>
          <w:lang w:eastAsia="ro-RO"/>
        </w:rPr>
        <w:t>Premiile anuale pot fi reduse sau nu se acordă în cazul persoanelor care în cursul anului au desfăşurat activităţi profesionale nesatisfăcătoare ori au săvârşit abateri pentru care au fost sancţionate disciplinar. Aceste drepturi nu se acordă în cazul persoanelor care au fost suspendate sau înlăturate din funcţie pentru fapte imputabile lor.</w:t>
      </w:r>
    </w:p>
    <w:p>
      <w:pPr>
        <w:pStyle w:val="Normal"/>
        <w:widowControl w:val="false"/>
        <w:suppressAutoHyphens w:val="true"/>
        <w:ind w:firstLine="540"/>
        <w:jc w:val="both"/>
        <w:textAlignment w:val="baseline"/>
        <w:rPr>
          <w:spacing w:val="0"/>
          <w:lang w:eastAsia="ro-RO"/>
        </w:rPr>
      </w:pPr>
      <w:r>
        <w:rPr>
          <w:spacing w:val="0"/>
          <w:lang w:eastAsia="ro-RO"/>
        </w:rPr>
        <w:t>Plata premiului anual se va face pentru întregul personal salarizat potrivit prezentei legi, începând cu luna ianuarie a anului următor perioadei pentru care se acordă premiul”.</w:t>
      </w:r>
    </w:p>
    <w:p>
      <w:pPr>
        <w:pStyle w:val="Normal"/>
        <w:widowControl w:val="false"/>
        <w:suppressAutoHyphens w:val="true"/>
        <w:ind w:firstLine="540"/>
        <w:jc w:val="both"/>
        <w:textAlignment w:val="baseline"/>
        <w:rPr>
          <w:spacing w:val="0"/>
          <w:lang w:eastAsia="ro-RO"/>
        </w:rPr>
      </w:pPr>
      <w:r>
        <w:rPr>
          <w:spacing w:val="0"/>
          <w:lang w:eastAsia="ro-RO"/>
        </w:rPr>
        <w:t>Potrivit dispoziţiilor  art. 1 alin. (1) şi (2) din Legea nr. 285/2010, începând cu 1 ianuarie 2011 cuantumul sporurilor, indemnizaţiilor, compensaţiilor şi al celorlalte elemente ale sistemului de salarizare care fac parte din salariul brut (...) astfel cum au fost acordate personalului plătit din fonduri publice pentru luna octombrie 2010 se majorează cu 15%, iar conform art. 8 din acelaşi act normativ sumele corespunzătoare premiului anual pentru anul 2010 nu se mai acordă începând cu luna ianuarie 2011, acestea fiind avute în vedere la stabilirea majorărilor salariale ce se acordă în anul 2011 personalului din sectorul bugetar, potrivit prevederilor acestui act normativ.</w:t>
      </w:r>
    </w:p>
    <w:p>
      <w:pPr>
        <w:pStyle w:val="Normal"/>
        <w:widowControl w:val="false"/>
        <w:suppressAutoHyphens w:val="true"/>
        <w:ind w:firstLine="540"/>
        <w:jc w:val="both"/>
        <w:textAlignment w:val="baseline"/>
        <w:rPr>
          <w:spacing w:val="0"/>
          <w:lang w:eastAsia="ro-RO"/>
        </w:rPr>
      </w:pPr>
      <w:r>
        <w:rPr>
          <w:spacing w:val="0"/>
          <w:lang w:eastAsia="ro-RO"/>
        </w:rPr>
        <w:t>Din expunerea de motive a acestei legi, rezultă că majorarea salariului de bază din luna octombrie 2010 cu 15% asigură recuperarea parţială a diminuării de 25% a salariilor din sectorul bugetar, în această notă de fundamentare menţionându-se că sumele corespunzătoare premiului anual pentru 2010 nu se mai acordă începând cu luna ianuarie 2011, acestea fiind avute în vedere la stabilirea majorărilor salariale ce se acordă în anul 2011 personalului din sectorul bugetar potrivit prevederilor acestei legi.</w:t>
      </w:r>
    </w:p>
    <w:p>
      <w:pPr>
        <w:pStyle w:val="Normal"/>
        <w:widowControl w:val="false"/>
        <w:suppressAutoHyphens w:val="true"/>
        <w:ind w:firstLine="540"/>
        <w:jc w:val="both"/>
        <w:textAlignment w:val="baseline"/>
        <w:rPr>
          <w:spacing w:val="0"/>
          <w:lang w:eastAsia="ro-RO"/>
        </w:rPr>
      </w:pPr>
      <w:r>
        <w:rPr>
          <w:spacing w:val="0"/>
          <w:lang w:eastAsia="ro-RO"/>
        </w:rPr>
        <w:t>În considerentele deciziei Curţii Constituţionale cu nr. 115/2012,  se menţionează „că legiuitorul, prin aceleaşi dispoziţii de lege criticate - art. 8 din Legea nr. 285/2010, a prevăzut ca sumele aferente premiului anual pentru anul 2010 să fie avute în vedere la stabilirea majorărilor salariale ce se acordă în anul 2011 personalului din sectorul bugetar, prin includerea acestora în salariul/solda/indemnizaţia de bază a angajatului, potrivit reglementărilor din aceeaşi lege. Aşadar, beneficiul premiului anual pe 2010 care reprezintă o creanţă certă, lichidă şi exigibilă a angajatului asupra angajatorului său este astfel recunoscut de acesta din urmă, modificată fiind, în concret, numai modalitatea de acordare, şi anume eşalonat şi succesiv, respectiv prin creşterea, în mod corespunzător, a cuantumului salariului/soldei/indemnizaţiei de bază. De altfel, nici art. 25 alin. (4) teza finală din Legea-cadru nr. 330/2009 privind salarizarea unitară a personalului plătit din fonduri publice, în prezent abrogată, care prevedea acordarea acestui premiu "începând cu luna ianuarie a anului următor perioadei pentru care se acordă premiul", nu impunea o modalitate de executare uno ictu a obligaţiei de plată, astfel că legiuitorul poate să reglementeze o modalitate de plată eşalonată care să satisfacă şi să menţină un echilibru rezonabil, pe de o parte, între interesele angajaţilor în cauză, şi, pe de altă parte, interesul public sub aspectul gestionării resurselor bugetare în contextul actualei crize economice (a se vedea, în acest sens, Decizia nr. 1.533 din 28 noiembrie 2011, publicată în Monitorul Oficial al României, Partea I, nr. 905 din 20 decembrie 2011 şi, respectiv, Decizia nr. 1.414 din 4 noiembrie 2009, publicată în Monitorul Oficial al României, Partea I, nr. 796 din 23 noiembrie 2009).”</w:t>
      </w:r>
    </w:p>
    <w:p>
      <w:pPr>
        <w:pStyle w:val="Normal"/>
        <w:widowControl w:val="false"/>
        <w:suppressAutoHyphens w:val="true"/>
        <w:ind w:firstLine="540"/>
        <w:jc w:val="both"/>
        <w:textAlignment w:val="baseline"/>
        <w:rPr>
          <w:spacing w:val="0"/>
          <w:lang w:eastAsia="ro-RO"/>
        </w:rPr>
      </w:pPr>
      <w:r>
        <w:rPr>
          <w:spacing w:val="0"/>
          <w:lang w:eastAsia="ro-RO"/>
        </w:rPr>
        <w:t>Ca urmare, în considerentele acestei decizii a Curţii Constituţionale, care sunt obligatorii pentru instanţe, se menţionează că sumele aferente premiului anual au fost de fapt avute în vedere la stabilirea majorărilor salariale, deoarece au fost incluse în salariul/solda/indemnizaţia de bază a angajatului, potrivit reglementărilor din aceeaşi lege. Aşadar, Curtea Constituţională a respins excepţia invocată în faţa sa prin decizia de mai sus, în ceea ce priveşte dispoziţiile art. 8 din Legea nr. 285/2010 privind salarizarea în anul 2011 a personalului plătit din fonduri publice, stabilind cu valoare de principiu, obligatoriu în faţa instanţelor, că premiul anual nu a fost abrogat, ci a fost inclus în salariul de bază al angajatului, în virtutea dispoziţiilor legale care stabileau reîntregirea drepturilor salariale, astfel încât să se asigure revenirea la nivelul salariilor de plată din iunie 2010.</w:t>
      </w:r>
    </w:p>
    <w:p>
      <w:pPr>
        <w:pStyle w:val="Normal"/>
        <w:widowControl w:val="false"/>
        <w:suppressAutoHyphens w:val="true"/>
        <w:ind w:firstLine="540"/>
        <w:jc w:val="both"/>
        <w:textAlignment w:val="baseline"/>
        <w:rPr>
          <w:spacing w:val="0"/>
          <w:lang w:eastAsia="ro-RO"/>
        </w:rPr>
      </w:pPr>
      <w:r>
        <w:rPr>
          <w:spacing w:val="0"/>
          <w:lang w:eastAsia="ro-RO"/>
        </w:rPr>
        <w:t>În acest sens, prin O.U.G. nr. 195/2012 privind aprobarea unor măsuri pentru recuperarea reducerilor salariale s-a dispus majorarea în 2 etape a cuantumului brut al salariilor de bază/soldelor funcţiei de baza /indemnizaţiilor de încadrare de care beneficiază personalul plătit din fondurile publice, respectiv cu 8% începând cu data de 1 iunie 2012, faţă de nivelul acordat pentru luna mai 2012, şi cu 7,4 % începând cu data de 1 decembrie 2012,  faţă de nivelul acordat pentru luna noiembrie 2012.</w:t>
      </w:r>
    </w:p>
    <w:p>
      <w:pPr>
        <w:pStyle w:val="Normal"/>
        <w:widowControl w:val="false"/>
        <w:suppressAutoHyphens w:val="true"/>
        <w:ind w:firstLine="540"/>
        <w:jc w:val="both"/>
        <w:textAlignment w:val="baseline"/>
        <w:rPr>
          <w:spacing w:val="0"/>
          <w:lang w:eastAsia="ro-RO"/>
        </w:rPr>
      </w:pPr>
      <w:r>
        <w:rPr>
          <w:spacing w:val="0"/>
          <w:lang w:eastAsia="ro-RO"/>
        </w:rPr>
        <w:t>Astfel, prin Nota de fundamentare a O.U.G. nr. 19/2012 se arată că „luând în considerare condiţiile actuale ale economiei, prognoza principalilor indicatori macroeconomici pe anul 2012, spaţiul suplimentar permis de noua ţintă de deficit agreată cu organismele financiare internaţionale, dar şi condiţionalităţile cuprinse în Acordul stand-by încheiat cu Fondul Monetar Internaţional, se constată posibilitatea reîntregirii în două tranşe a drepturilor diminuate, în luarea acestei decizii fiind avute în vedere prevederile art. 16 din Legea nr. 118/2010 din care rezultă că măsurile de reducere de 25 % prevăzute la art. 1 - 3 se aplică până la 31 decembrie 2010; Decizia 872/2010 a Curţii Constituţionale care a statuat că măsura de restrângere a unor drepturi ale personalului bugetar poate avea doar caracter temporar, fiind obligatorie revenirea la nivelul iniţial al acestor drepturi, dar şi Legea nr. 285/2010 prin care s-a aprobat recuperarea parţială a acestor diminuări, adică majorarea cu 15% a drepturilor salariale diminuate începând cu 01 ianuarie 2011.</w:t>
      </w:r>
    </w:p>
    <w:p>
      <w:pPr>
        <w:pStyle w:val="Normal"/>
        <w:widowControl w:val="false"/>
        <w:suppressAutoHyphens w:val="true"/>
        <w:ind w:firstLine="540"/>
        <w:jc w:val="both"/>
        <w:textAlignment w:val="baseline"/>
        <w:rPr>
          <w:spacing w:val="0"/>
          <w:lang w:eastAsia="ro-RO"/>
        </w:rPr>
      </w:pPr>
      <w:r>
        <w:rPr>
          <w:spacing w:val="0"/>
          <w:lang w:eastAsia="ro-RO"/>
        </w:rPr>
        <w:t>Prin urmare, prin O.U.G. nr. 19/2012 s-a hotărât acoperirea integrală a diminuării de 25% prin majorarea de 15% din ianuarie 2011, majorarea de 8 % din 1 iunie 2012 şi majorarea de 7,4% din 1 decembrie 2012.</w:t>
      </w:r>
    </w:p>
    <w:p>
      <w:pPr>
        <w:pStyle w:val="Normal"/>
        <w:widowControl w:val="false"/>
        <w:suppressAutoHyphens w:val="true"/>
        <w:ind w:firstLine="540"/>
        <w:jc w:val="both"/>
        <w:textAlignment w:val="baseline"/>
        <w:rPr>
          <w:spacing w:val="0"/>
          <w:lang w:eastAsia="ro-RO"/>
        </w:rPr>
      </w:pPr>
      <w:r>
        <w:rPr>
          <w:spacing w:val="0"/>
          <w:lang w:eastAsia="ro-RO"/>
        </w:rPr>
        <w:t>Ulterior, prin Decizia nr. 21/18.11.2013 a Înaltei Curţi de Casaţie si Justiţie pronunţată în recurs în interesul legii, decizie obligatorie conform dispoziţiilor art. 517 alin. (4) din Codul de procedură civilă s-a stabilit că „în interpretarea şi aplicarea art. 8 din Legea nr. 285/2010 privind salarizarea în anul 2011 a personalului plătit din fonduri publice premiul pentru anul 2010, prevăzut de art. 25 din Legea cadru nr. 330/2009 privind salarizarea unitară a personalului plătit din fonduri publice, a fost inclus în majorările salariate stabilite pentru anul 2011, potrivit dispoziţiilor art. 1 din Legea nr. 285/2010, nemaiputând fi acordat în forma supusă vechii reglementări".</w:t>
      </w:r>
    </w:p>
    <w:p>
      <w:pPr>
        <w:pStyle w:val="Normal"/>
        <w:widowControl w:val="false"/>
        <w:suppressAutoHyphens w:val="true"/>
        <w:ind w:firstLine="540"/>
        <w:jc w:val="both"/>
        <w:textAlignment w:val="baseline"/>
        <w:rPr>
          <w:spacing w:val="0"/>
          <w:lang w:eastAsia="ro-RO"/>
        </w:rPr>
      </w:pPr>
      <w:r>
        <w:rPr>
          <w:spacing w:val="0"/>
          <w:lang w:eastAsia="ro-RO"/>
        </w:rPr>
        <w:t>În acest context, se impune interpretarea dată de Curte referitor la faptul că dreptul la acordarea premiului anual nu a fost înlăturat prin abrogarea art. 25 din Legea-cadru nr. 330/2009, ci reprezintă, în continuare, o creanţă certă, lichidă si exigibilă a angajatului asupra angajatorului său, modificată fiind, în concret, numai modalitatea de acordare, şi anume eşalonat şi succesiv, în cursul anului 2011, respectiv prin creşterea, în mod corespunzător, a cuantumului salariului/soldei/indemnizaţiei de bază.</w:t>
      </w:r>
    </w:p>
    <w:p>
      <w:pPr>
        <w:pStyle w:val="Normal"/>
        <w:widowControl w:val="false"/>
        <w:suppressAutoHyphens w:val="true"/>
        <w:ind w:firstLine="540"/>
        <w:jc w:val="both"/>
        <w:textAlignment w:val="baseline"/>
        <w:rPr>
          <w:spacing w:val="0"/>
          <w:lang w:eastAsia="ro-RO"/>
        </w:rPr>
      </w:pPr>
      <w:r>
        <w:rPr>
          <w:spacing w:val="0"/>
          <w:lang w:eastAsia="ro-RO"/>
        </w:rPr>
        <w:t>Însă, dacă se are în vedere că, în raport de prevederile Legii nr. 285/2010 şi deciziei Înaltei Curţi de Casaţie şi Justiţie nr. 21/2013, procentul aferent premiului anual este egal cu procentul lunar cuvenit dintr-un salariu de bază – respectiv 100% împărţit la 12 luni egal 8,33% - şi scădem din majorarea de 15% procentul aferent premiului anual (8,33%) conform art. 8 din Legea nr. 285/2010 şi Deciziei ÎCCJ nr. 21/18.11.2013, pe care angajatorul era obligat să-l plătească de la 1 ianuarie 2011 şi în continuare fiind inclus în majorarea de 15% se constată că, în fapt, nu s-a acoperit integral diminuarea salariului de 25%.</w:t>
      </w:r>
    </w:p>
    <w:p>
      <w:pPr>
        <w:pStyle w:val="Normal"/>
        <w:widowControl w:val="false"/>
        <w:suppressAutoHyphens w:val="true"/>
        <w:ind w:firstLine="540"/>
        <w:jc w:val="both"/>
        <w:textAlignment w:val="baseline"/>
        <w:rPr>
          <w:spacing w:val="0"/>
          <w:lang w:eastAsia="ro-RO"/>
        </w:rPr>
      </w:pPr>
      <w:r>
        <w:rPr>
          <w:spacing w:val="0"/>
          <w:lang w:eastAsia="ro-RO"/>
        </w:rPr>
        <w:t xml:space="preserve">Este de observat că majorarea de 15% a fost plătită ca o cotă unică şi indivizibilă, fără să se precizeze vreodată ce procent din această majorare este aferentă premiului anual, astfel că această diferenţă salarială, deşi este egală cu procentul aferent premiului anual, ea nu reprezintă procentul aferent acestui premiul anual, ci reprezintă un procent aferent acoperirii diminuării de 25 %, pentru că acest premiu trebuie scăzut (din majorarea de 15%) conform Legii nr. 285/2010 şi Deciziei nr. 21/18.11.2013. </w:t>
        <w:tab/>
        <w:t>Acoperirea integrală a diminuării este obligatorie având în vedere cele dispuse în şedinţa de Guvern prin care a fost aprobată O.U.G. nr. 19/2012, dar şi dispoziţiile art. 16 din Legea nr. 118/2010, din care rezultă că măsurile de reducere de 25 % din salariul de bază lunar se aplică până la 31 decembrie 2010 şi dispoziţiile Deciziei nr. 872/2010 a Curţii Constituţionale care a statuat că măsura de restrângere a unor drepturi ale personalului bugetar poate avea doar caracter temporar, fiind obligatorie revenirea la nivelul iniţial al acestor drepturi.</w:t>
      </w:r>
    </w:p>
    <w:p>
      <w:pPr>
        <w:pStyle w:val="Normal"/>
        <w:widowControl w:val="false"/>
        <w:suppressAutoHyphens w:val="true"/>
        <w:ind w:firstLine="540"/>
        <w:jc w:val="both"/>
        <w:textAlignment w:val="baseline"/>
        <w:rPr>
          <w:spacing w:val="0"/>
          <w:lang w:eastAsia="ro-RO"/>
        </w:rPr>
      </w:pPr>
      <w:r>
        <w:rPr>
          <w:spacing w:val="0"/>
          <w:lang w:eastAsia="ro-RO"/>
        </w:rPr>
        <w:t>Cum intenţia legiuitorului, atât prin Legea nr. 285/2010, cât şi prin O.U.G. nr.  19/2012, a fost de a se recupera mai întâi parţial, apoi total diminuarea de 25% dispusă prin Legea nr. 118/2010 şi faţă de Decizia nr. 21/2013 pronunţată de Înalta Curte de Casaţie şi Justiţie în recurs în interesul legii, respectiv decizia Curţii Constituţionale în care s-a stabilit în mod expres că dreptul la premiul anual nu a fost înlăturat prin abrogarea art. 25 din Legea nr. 330/2009, ci a fost înlocuit cu o nouă modalitate de plată prevăzută de lege prin executare succesivă, era firesc ca, pe lângă revenirea la salariile avute în luna iunie 2010, să se adauge lunar şi un anumit procent corespunzător premiului anual, deşi cuantumul acestui procent nu a fost stipulat în lege în mod expres, nu a fost individualizat în majorarea de 15 %, însă rezultă din dispoziţiile legale invocate.</w:t>
      </w:r>
    </w:p>
    <w:p>
      <w:pPr>
        <w:pStyle w:val="Normal"/>
        <w:widowControl w:val="false"/>
        <w:suppressAutoHyphens w:val="true"/>
        <w:ind w:firstLine="540"/>
        <w:jc w:val="both"/>
        <w:textAlignment w:val="baseline"/>
        <w:rPr>
          <w:spacing w:val="0"/>
          <w:lang w:eastAsia="ro-RO"/>
        </w:rPr>
      </w:pPr>
      <w:r>
        <w:rPr>
          <w:spacing w:val="0"/>
          <w:lang w:eastAsia="ro-RO"/>
        </w:rPr>
        <w:t>În consecinţă, drepturile salariale cuvenite reclamantului au revenit la nivelul avut anterior introducerii în cuantumul salariului de bază a procentului corespunzător premiului anual, în conformitate cu modalitatea de acordare lunară şi succesivă a acestuia şi dreptul în cauză a fost recunoscut şi ulterior abrogării art. 25 din Legea nr. 330/2009.</w:t>
      </w:r>
    </w:p>
    <w:p>
      <w:pPr>
        <w:pStyle w:val="Normal"/>
        <w:widowControl w:val="false"/>
        <w:suppressAutoHyphens w:val="true"/>
        <w:ind w:firstLine="540"/>
        <w:jc w:val="both"/>
        <w:textAlignment w:val="baseline"/>
        <w:rPr>
          <w:spacing w:val="0"/>
          <w:lang w:eastAsia="ro-RO"/>
        </w:rPr>
      </w:pPr>
      <w:r>
        <w:rPr>
          <w:spacing w:val="0"/>
          <w:lang w:eastAsia="ro-RO"/>
        </w:rPr>
        <w:t>Având în vedere că din considerentele Deciziei nr. 21/18.11.2013 pronunţată de Înalta Curte de Casaţie şi Justiţie, rezultă că Înalta Curte a constatat că majorarea salarială din anul 2011 rezultată ca urmare a includerii premiului anual din 2010 în salariu este acordată si în continuare, ceea ce susţine concluzia că în majorarea de 15% acordată începând cu data de 01.01.2011 se regăseşte şi procentul corespunzător premiului anual, atâta timp cât reclamantul îşi menţine calitatea de salariat şi cadrul normativ în materie rămâne neschimbat, se impune obligarea pârâţilor la includerea premiului anual în salariul lunar.</w:t>
      </w:r>
    </w:p>
    <w:p>
      <w:pPr>
        <w:pStyle w:val="Normal"/>
        <w:widowControl w:val="false"/>
        <w:suppressAutoHyphens w:val="true"/>
        <w:ind w:firstLine="540"/>
        <w:jc w:val="both"/>
        <w:textAlignment w:val="baseline"/>
        <w:rPr>
          <w:spacing w:val="0"/>
          <w:lang w:eastAsia="ro-RO"/>
        </w:rPr>
      </w:pPr>
      <w:r>
        <w:rPr>
          <w:spacing w:val="0"/>
          <w:lang w:eastAsia="ro-RO"/>
        </w:rPr>
        <w:t xml:space="preserve">In mod legal, paratii trebuie sa plateasca sumele mentionate actualizate cu indicele de inflatie la data platii efective, la care se adauga dobanda legala, deoarece prejudiciul suferit de reclamant prin neplata premiului anual este, pe de o parte, datorat scaderii valorii sumei ca urmare a inflatiei (prejudiciu compensat cu obligatia actualizarii sumei cu indicele de inflatie la data platii), iar, pe de alta parte, este datorat lipsei de folosinta a sumei de bani cuvenite (lipsa de folosinta compensata cu plata dobanzii legale aferente). </w:t>
      </w:r>
    </w:p>
    <w:p>
      <w:pPr>
        <w:pStyle w:val="Normal"/>
        <w:widowControl w:val="false"/>
        <w:suppressAutoHyphens w:val="true"/>
        <w:ind w:firstLine="540"/>
        <w:jc w:val="both"/>
        <w:textAlignment w:val="baseline"/>
        <w:rPr>
          <w:spacing w:val="0"/>
          <w:lang w:eastAsia="ro-RO"/>
        </w:rPr>
      </w:pPr>
      <w:r>
        <w:rPr>
          <w:spacing w:val="0"/>
          <w:lang w:eastAsia="ro-RO"/>
        </w:rPr>
        <w:t>La aceasta concluzie se ajunge si in temeiul art. 1531 Cod civil, potrivit căruia creditorul are dreptul la repararea integrală a prejudiciului pe care l-a suferit din faptul neexecutării, prejudiciul cuprinzând atât pierderea efectiv suferită de creditor, cât şi beneficiul de care acesta a fost lipsit.</w:t>
      </w:r>
    </w:p>
    <w:p>
      <w:pPr>
        <w:pStyle w:val="Normal"/>
        <w:widowControl w:val="false"/>
        <w:suppressAutoHyphens w:val="true"/>
        <w:ind w:firstLine="540"/>
        <w:jc w:val="both"/>
        <w:textAlignment w:val="baseline"/>
        <w:rPr>
          <w:spacing w:val="0"/>
          <w:lang w:eastAsia="ro-RO"/>
        </w:rPr>
      </w:pPr>
      <w:r>
        <w:rPr>
          <w:spacing w:val="0"/>
          <w:lang w:eastAsia="ro-RO"/>
        </w:rPr>
        <w:t>In privinta capătului de cerere privind acordarea voucherelor de vacanţă pentru anul fiscal 2014, Curtea observa ca, in baza art. 1 alin. (1) din O.U.G. nr. 8/2009 privind acordarea vouchere-lor de vacanţă, cu modificările şi completările ulterioare, începând cu data intrării în vigoare a prezentei ordonanţe de urgenţă, pentru recuperarea şi întreţinerea capacităţii de munca a personalului salarial, angajatorii care încadrează personal prin încheierea unui contract individual de muncă pot acorda, în condiţiile legii, bonuri de valoare, denumite în continuare vouchere de vacanţă, iar în alin. (2) sunt menţionate categoriile de personal care pot beneficia de tichete de vacanţă.</w:t>
      </w:r>
    </w:p>
    <w:p>
      <w:pPr>
        <w:pStyle w:val="Normal"/>
        <w:widowControl w:val="false"/>
        <w:suppressAutoHyphens w:val="true"/>
        <w:ind w:firstLine="540"/>
        <w:jc w:val="both"/>
        <w:textAlignment w:val="baseline"/>
        <w:rPr>
          <w:spacing w:val="0"/>
          <w:lang w:eastAsia="ro-RO"/>
        </w:rPr>
      </w:pPr>
      <w:r>
        <w:rPr>
          <w:spacing w:val="0"/>
          <w:lang w:eastAsia="ro-RO"/>
        </w:rPr>
        <w:t>De asemenea, din prevederile art. 1 alin. 3 şi 4 din acelaşi act normativ rezultă că voucherele de vacanţă se acordă în limitele sumelor prevăzute cu această destinaţie în bugetul de stat sau, după caz, în bugetele locale, pentru unităţile din domeniul bugetar, şi în limitele sumelor prevăzute cu această destinaţie în bugetul de venituri şi cheltuieli aprobat, potrivit legii, pentru celelalte categorii de angajatori, iar  nivelul maxim al sumelor care pot fi acordate salariaţilor sub formă de vouchere de vacanţă reprezintă contravaloarea a 6 salarii de bază minime brute pe ţară garantate în plată, pentru un salariat, în decursul unui an fiscal.</w:t>
      </w:r>
    </w:p>
    <w:p>
      <w:pPr>
        <w:pStyle w:val="Normal"/>
        <w:widowControl w:val="false"/>
        <w:suppressAutoHyphens w:val="true"/>
        <w:ind w:firstLine="540"/>
        <w:jc w:val="both"/>
        <w:textAlignment w:val="baseline"/>
        <w:rPr>
          <w:spacing w:val="0"/>
          <w:lang w:eastAsia="ro-RO"/>
        </w:rPr>
      </w:pPr>
      <w:r>
        <w:rPr>
          <w:spacing w:val="0"/>
          <w:lang w:eastAsia="ro-RO"/>
        </w:rPr>
        <w:t>Art. 6 din Normele metodologice privind acordarea tichetelor de vacanţă, aprobate prin H.G. nr. 215/2009 prevede că „Pentru instituţiile publice tichetele de vacanţă se acordă în limita sumelor prevăzute distinct cu această destinaţie în bugetele de venituri şi cheltuieli aprobate, potrivit legii, fiecărui ordonator de credite.”</w:t>
      </w:r>
    </w:p>
    <w:p>
      <w:pPr>
        <w:pStyle w:val="Normal"/>
        <w:widowControl w:val="false"/>
        <w:suppressAutoHyphens w:val="true"/>
        <w:ind w:firstLine="540"/>
        <w:jc w:val="both"/>
        <w:textAlignment w:val="baseline"/>
        <w:rPr>
          <w:spacing w:val="0"/>
          <w:lang w:eastAsia="ro-RO"/>
        </w:rPr>
      </w:pPr>
      <w:r>
        <w:rPr>
          <w:spacing w:val="0"/>
          <w:lang w:eastAsia="ro-RO"/>
        </w:rPr>
        <w:t>Din interpretarea sistematica acestor texte de lege rezulta că, pentru acordarea de către instituţiile publice de vouchere de vacanţă, personalul trebuie să aibă calitatea de salariat la una din entităţile publice şi private menţionate în art. 1 alin. 1 şi 2 din O.U.G. nr. 8/2009, iar sumele cu destinaţia de vouchere de vacanţă să fie prevăzute distinct cu această destinaţie în bugetele de venituri şi cheltuieli aprobate, potrivit legii, fiecărui ordonator de credite, condiţii neîndeplinite în cauză.</w:t>
      </w:r>
    </w:p>
    <w:p>
      <w:pPr>
        <w:pStyle w:val="Normal"/>
        <w:widowControl w:val="false"/>
        <w:suppressAutoHyphens w:val="true"/>
        <w:ind w:firstLine="540"/>
        <w:jc w:val="both"/>
        <w:textAlignment w:val="baseline"/>
        <w:rPr>
          <w:spacing w:val="0"/>
          <w:lang w:eastAsia="ro-RO"/>
        </w:rPr>
      </w:pPr>
      <w:r>
        <w:rPr>
          <w:spacing w:val="0"/>
          <w:lang w:eastAsia="ro-RO"/>
        </w:rPr>
        <w:t>Aceste texte de lege nu prevad un drept actual sau viitor in favoarea angajatului, caruia sa-i corespunda obligaţia de acordare a voucherului de vacanţă, ci un drept eventual, angajatorul avand doar posibilitatea, la alegerea sa, să acorde vouchere de vacanţă, doar în limitele sumelor prevăzute cu această destinaţie în bugetul de stat sau, după caz, în bugetele locale, pentru unităţile din domeniul bugetar, şi în limitele sumelor prevăzute cu această destinaţie în bugetul de venituri şi cheltuieli aprobat, potrivit legii, pentru celelalte categorii de angajatori.</w:t>
      </w:r>
    </w:p>
    <w:p>
      <w:pPr>
        <w:pStyle w:val="Normal"/>
        <w:widowControl w:val="false"/>
        <w:suppressAutoHyphens w:val="true"/>
        <w:ind w:firstLine="540"/>
        <w:jc w:val="both"/>
        <w:textAlignment w:val="baseline"/>
        <w:rPr>
          <w:spacing w:val="0"/>
          <w:lang w:eastAsia="ro-RO"/>
        </w:rPr>
      </w:pPr>
      <w:r>
        <w:rPr>
          <w:spacing w:val="0"/>
          <w:lang w:eastAsia="ro-RO"/>
        </w:rPr>
        <w:t>In plus, în perioada 2012 – 2014, prin O.U.G. nr. 80/2010, aprobată prin Legea nr. 283/2011, O.U.G. nr. 284/2012 şi O.U.G. nr. 103/2013, s-a prevăzut, în mod expres şi imperativ, că în bugetele instituţiilor publice nu se prevăd sume pentru acordarea de tichete de vacanţă personalului din cadrul acestora.</w:t>
      </w:r>
    </w:p>
    <w:p>
      <w:pPr>
        <w:pStyle w:val="Normal"/>
        <w:widowControl w:val="false"/>
        <w:suppressAutoHyphens w:val="true"/>
        <w:ind w:firstLine="540"/>
        <w:jc w:val="both"/>
        <w:textAlignment w:val="baseline"/>
        <w:rPr>
          <w:spacing w:val="0"/>
          <w:lang w:eastAsia="ro-RO"/>
        </w:rPr>
      </w:pPr>
      <w:r>
        <w:rPr>
          <w:spacing w:val="0"/>
          <w:lang w:eastAsia="ro-RO"/>
        </w:rPr>
        <w:t>De asemenea, prin art. 5 alin. 2 din O.G. nr. 29/2014 s-a stabilit că instituţiile şi autorităţile publice centrale şi locale, indiferent de sistemul de finanţare şi de subordonare, inclusiv activităţile finanţate integral din venituri proprii, înfiinţate pe lângă instituţiile publice, cu excepţia instituţiilor finanţate integral din venituri proprii, în anul 2014 nu vor acorda personalului din cadrul acestora tichete de masă, tichete cadou şi tichete de vacanţă.</w:t>
      </w:r>
    </w:p>
    <w:p>
      <w:pPr>
        <w:pStyle w:val="Normal"/>
        <w:widowControl w:val="false"/>
        <w:suppressAutoHyphens w:val="true"/>
        <w:ind w:firstLine="540"/>
        <w:jc w:val="both"/>
        <w:textAlignment w:val="baseline"/>
        <w:rPr/>
      </w:pPr>
      <w:r>
        <w:rPr>
          <w:spacing w:val="0"/>
          <w:lang w:eastAsia="ro-RO"/>
        </w:rPr>
        <w:t>Din aceste motive, in ba</w:t>
      </w:r>
      <w:r>
        <w:rPr>
          <w:spacing w:val="0"/>
          <w:lang w:val="en-US" w:eastAsia="ro-RO"/>
        </w:rPr>
        <w:t>z</w:t>
      </w:r>
      <w:r>
        <w:rPr>
          <w:spacing w:val="0"/>
          <w:lang w:eastAsia="ro-RO"/>
        </w:rPr>
        <w:t xml:space="preserve">a art. 488 alin. 1 pct. 8 si art. 496 NCPC, Curtea va admite recursul, va casa in parte </w:t>
      </w:r>
      <w:r>
        <w:rPr/>
        <w:t>sentinţa civilă recurată în sensul că va admite cererea în parte, va obliga pe pârâtul IGPR să plătească reclamantului diferenţa de salariu reprezentând premiul anual începând cu ...... până la ......., sumă ce va fi actualizată cu indicele de inflaţie şi la plata dobânzii legale aferente de la ....... până la ......, va respinge excepţia lipsei calităţii procesuale pasive faţă de pârâtul MFP, va obliga pe pârâtul Ministerul Finanţelor Publice să asigure fondurile necesare plăţii acestor sume si va menţine celelalte dispoziţii ale sentinţei civile recurate.</w:t>
      </w:r>
    </w:p>
    <w:p>
      <w:pPr>
        <w:pStyle w:val="Normal"/>
        <w:tabs>
          <w:tab w:val="clear" w:pos="708"/>
          <w:tab w:val="left" w:pos="915" w:leader="none"/>
        </w:tabs>
        <w:jc w:val="center"/>
        <w:rPr>
          <w:b/>
          <w:b/>
        </w:rPr>
      </w:pPr>
      <w:r>
        <w:rPr>
          <w:b/>
        </w:rPr>
      </w:r>
    </w:p>
    <w:p>
      <w:pPr>
        <w:pStyle w:val="Normal"/>
        <w:tabs>
          <w:tab w:val="clear" w:pos="708"/>
          <w:tab w:val="left" w:pos="915" w:leader="none"/>
        </w:tabs>
        <w:jc w:val="center"/>
        <w:rPr>
          <w:b/>
          <w:b/>
        </w:rPr>
      </w:pPr>
      <w:r>
        <w:rPr>
          <w:b/>
        </w:rPr>
        <w:t>PENTRU ACESTE MOTIVE</w:t>
      </w:r>
    </w:p>
    <w:p>
      <w:pPr>
        <w:pStyle w:val="Normal"/>
        <w:tabs>
          <w:tab w:val="clear" w:pos="708"/>
          <w:tab w:val="left" w:pos="915" w:leader="none"/>
        </w:tabs>
        <w:jc w:val="center"/>
        <w:rPr>
          <w:b/>
          <w:b/>
        </w:rPr>
      </w:pPr>
      <w:r>
        <w:rPr>
          <w:b/>
        </w:rPr>
        <w:t>ÎN NUMELE LEGII</w:t>
      </w:r>
    </w:p>
    <w:p>
      <w:pPr>
        <w:pStyle w:val="Normal"/>
        <w:tabs>
          <w:tab w:val="clear" w:pos="708"/>
          <w:tab w:val="left" w:pos="915" w:leader="none"/>
        </w:tabs>
        <w:jc w:val="center"/>
        <w:rPr>
          <w:b/>
          <w:b/>
        </w:rPr>
      </w:pPr>
      <w:r>
        <w:rPr>
          <w:b/>
        </w:rPr>
        <w:t>DECIDE</w:t>
      </w:r>
    </w:p>
    <w:p>
      <w:pPr>
        <w:pStyle w:val="Normal"/>
        <w:tabs>
          <w:tab w:val="clear" w:pos="708"/>
          <w:tab w:val="left" w:pos="915" w:leader="none"/>
        </w:tabs>
        <w:jc w:val="center"/>
        <w:rPr>
          <w:b/>
          <w:b/>
        </w:rPr>
      </w:pPr>
      <w:r>
        <w:rPr>
          <w:b/>
        </w:rPr>
      </w:r>
    </w:p>
    <w:p>
      <w:pPr>
        <w:pStyle w:val="Normal"/>
        <w:tabs>
          <w:tab w:val="clear" w:pos="708"/>
          <w:tab w:val="left" w:pos="0" w:leader="none"/>
        </w:tabs>
        <w:jc w:val="both"/>
        <w:rPr/>
      </w:pPr>
      <w:r>
        <w:rPr/>
        <w:tab/>
        <w:t>Admite recursul declarat de recurentul reclamant A........, cu domiciliul ales în A....., ........, judeţ T........, împotriva sentinţei civile nr......... pronunţată de Tribunalul .........-S.......  în dosarul nr............, în contradictoriu cu intimaţii pârâţi INSPECTORATUL JUDEŢEAN DE POLIŢIE T........, cu sediul în A...., ........., judeţ T........, INSPECTORATUL GENERAL AL POLITIEI ROMÂNE B...., cu sediul în B...., ..........., MINISTERUL FINANTELOR PUBLICE B......, cu sediul în B......, ........, MINISTERUL AFACERILOR INTERNE, cu sediul în B......, ............</w:t>
      </w:r>
    </w:p>
    <w:p>
      <w:pPr>
        <w:pStyle w:val="Normal"/>
        <w:tabs>
          <w:tab w:val="clear" w:pos="708"/>
          <w:tab w:val="left" w:pos="0" w:leader="none"/>
        </w:tabs>
        <w:jc w:val="both"/>
        <w:rPr/>
      </w:pPr>
      <w:r>
        <w:rPr/>
        <w:tab/>
        <w:t>Casează în parte sentinţa civilă recurată în sensul că:</w:t>
      </w:r>
    </w:p>
    <w:p>
      <w:pPr>
        <w:pStyle w:val="Normal"/>
        <w:tabs>
          <w:tab w:val="clear" w:pos="708"/>
          <w:tab w:val="left" w:pos="0" w:leader="none"/>
        </w:tabs>
        <w:jc w:val="both"/>
        <w:rPr/>
      </w:pPr>
      <w:r>
        <w:rPr/>
        <w:tab/>
        <w:t>Admite cererea în parte.</w:t>
      </w:r>
    </w:p>
    <w:p>
      <w:pPr>
        <w:pStyle w:val="Normal"/>
        <w:tabs>
          <w:tab w:val="clear" w:pos="708"/>
          <w:tab w:val="left" w:pos="0" w:leader="none"/>
        </w:tabs>
        <w:jc w:val="both"/>
        <w:rPr/>
      </w:pPr>
      <w:r>
        <w:rPr/>
        <w:tab/>
        <w:t>Obligă pe pârâtul IGPR să plătească reclamantului diferenţa de salariu reprezentând premiul anual începând cu ...... până la ........, sumă ce va fi actualizată cu indicele de inflaţie şi la plata dobânzii legale aferente de la ............ până la .............</w:t>
      </w:r>
    </w:p>
    <w:p>
      <w:pPr>
        <w:pStyle w:val="Normal"/>
        <w:tabs>
          <w:tab w:val="clear" w:pos="708"/>
          <w:tab w:val="left" w:pos="0" w:leader="none"/>
        </w:tabs>
        <w:jc w:val="both"/>
        <w:rPr/>
      </w:pPr>
      <w:r>
        <w:rPr/>
        <w:tab/>
        <w:t>Respinge excepţia lipsei calităţii procesuale pasive faţă de pârâtul MFP.</w:t>
      </w:r>
    </w:p>
    <w:p>
      <w:pPr>
        <w:pStyle w:val="Normal"/>
        <w:tabs>
          <w:tab w:val="clear" w:pos="708"/>
          <w:tab w:val="left" w:pos="0" w:leader="none"/>
        </w:tabs>
        <w:jc w:val="both"/>
        <w:rPr/>
      </w:pPr>
      <w:r>
        <w:rPr/>
        <w:tab/>
        <w:t>Obligă pe pârâtul Ministerul Finanţelor Publice să asigure fondurile necesare plăţii acestor sume.</w:t>
      </w:r>
    </w:p>
    <w:p>
      <w:pPr>
        <w:pStyle w:val="Normal"/>
        <w:tabs>
          <w:tab w:val="clear" w:pos="708"/>
          <w:tab w:val="left" w:pos="0" w:leader="none"/>
        </w:tabs>
        <w:jc w:val="both"/>
        <w:rPr/>
      </w:pPr>
      <w:r>
        <w:rPr/>
        <w:tab/>
        <w:t>Menţine celelalte dispoziţii ale sentinţei civile recurate.</w:t>
      </w:r>
    </w:p>
    <w:p>
      <w:pPr>
        <w:pStyle w:val="Normal"/>
        <w:tabs>
          <w:tab w:val="clear" w:pos="708"/>
          <w:tab w:val="left" w:pos="0" w:leader="none"/>
        </w:tabs>
        <w:jc w:val="both"/>
        <w:rPr/>
      </w:pPr>
      <w:r>
        <w:rPr/>
        <w:tab/>
        <w:t>Definitivă.</w:t>
      </w:r>
    </w:p>
    <w:p>
      <w:pPr>
        <w:pStyle w:val="TextBody"/>
        <w:ind w:firstLine="708"/>
        <w:rPr/>
      </w:pPr>
      <w:r>
        <w:rPr/>
        <w:t>Pronunţată în şedinţă publică, azi, ..........</w:t>
      </w:r>
    </w:p>
    <w:p>
      <w:pPr>
        <w:pStyle w:val="Normal"/>
        <w:jc w:val="both"/>
        <w:rPr>
          <w:b/>
          <w:b/>
          <w:i/>
          <w:i/>
        </w:rPr>
      </w:pPr>
      <w:r>
        <w:rPr>
          <w:b/>
          <w:i/>
        </w:rPr>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PREŞEDINTE                     JUDECĂTOR                               JUDECĂTOR</w:t>
        <w:tab/>
      </w:r>
    </w:p>
    <w:p>
      <w:pPr>
        <w:pStyle w:val="Normal"/>
        <w:tabs>
          <w:tab w:val="clear" w:pos="708"/>
          <w:tab w:val="left" w:pos="0" w:leader="none"/>
          <w:tab w:val="left" w:pos="6075" w:leader="none"/>
        </w:tabs>
        <w:ind w:left="-180" w:right="-468" w:hanging="0"/>
        <w:jc w:val="both"/>
        <w:rPr/>
      </w:pPr>
      <w:r>
        <w:rPr>
          <w:b/>
        </w:rPr>
        <w:t xml:space="preserve">         </w:t>
      </w:r>
      <w:r>
        <w:rPr>
          <w:b/>
        </w:rPr>
        <w:t>CANDIDAT COD 1004            .................                         ......................</w:t>
        <w:tab/>
        <w:t xml:space="preserve">     </w:t>
      </w:r>
    </w:p>
    <w:p>
      <w:pPr>
        <w:pStyle w:val="Normal"/>
        <w:ind w:left="6372" w:firstLine="708"/>
        <w:rPr>
          <w:b/>
          <w:b/>
        </w:rPr>
      </w:pPr>
      <w:r>
        <w:rPr>
          <w:b/>
        </w:rPr>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840" w:leader="none"/>
        </w:tabs>
        <w:jc w:val="both"/>
        <w:rPr>
          <w:b/>
          <w:b/>
        </w:rPr>
      </w:pPr>
      <w:r>
        <w:rPr>
          <w:b/>
        </w:rPr>
        <w:tab/>
        <w:tab/>
        <w:tab/>
        <w:tab/>
        <w:tab/>
        <w:tab/>
        <w:tab/>
        <w:t xml:space="preserve">                               GREFIER</w:t>
      </w:r>
    </w:p>
    <w:p>
      <w:pPr>
        <w:pStyle w:val="Normal"/>
        <w:tabs>
          <w:tab w:val="clear" w:pos="708"/>
          <w:tab w:val="left" w:pos="6045" w:leader="none"/>
        </w:tabs>
        <w:rPr>
          <w:b/>
          <w:b/>
        </w:rPr>
      </w:pPr>
      <w:r>
        <w:rPr>
          <w:b/>
        </w:rPr>
        <w:t xml:space="preserve">                                                                                               </w:t>
      </w:r>
      <w:r>
        <w:rPr>
          <w:b/>
        </w:rPr>
        <w:t>.............</w:t>
      </w:r>
    </w:p>
    <w:p>
      <w:pPr>
        <w:pStyle w:val="Normal"/>
        <w:tabs>
          <w:tab w:val="clear" w:pos="708"/>
          <w:tab w:val="left" w:pos="6120" w:leader="none"/>
        </w:tabs>
        <w:rPr>
          <w:b/>
          <w:b/>
        </w:rPr>
      </w:pPr>
      <w:r>
        <w:rPr>
          <w:b/>
        </w:rPr>
      </w:r>
    </w:p>
    <w:p>
      <w:pPr>
        <w:pStyle w:val="Normal"/>
        <w:tabs>
          <w:tab w:val="clear" w:pos="708"/>
          <w:tab w:val="left" w:pos="1590" w:leader="none"/>
        </w:tabs>
        <w:rPr/>
      </w:pPr>
      <w:r>
        <w:rPr/>
        <w:t>Tribunalul ..............</w:t>
      </w:r>
    </w:p>
    <w:p>
      <w:pPr>
        <w:pStyle w:val="Normal"/>
        <w:tabs>
          <w:tab w:val="clear" w:pos="708"/>
          <w:tab w:val="left" w:pos="1590" w:leader="none"/>
        </w:tabs>
        <w:rPr/>
      </w:pPr>
      <w:r>
        <w:rPr/>
        <w:t>.............</w:t>
      </w:r>
    </w:p>
    <w:p>
      <w:pPr>
        <w:pStyle w:val="Normal"/>
        <w:tabs>
          <w:tab w:val="clear" w:pos="708"/>
          <w:tab w:val="left" w:pos="1590" w:leader="none"/>
        </w:tabs>
        <w:rPr/>
      </w:pPr>
      <w:r>
        <w:rPr/>
        <w:t xml:space="preserve"> </w:t>
      </w:r>
      <w:r>
        <w:rPr/>
        <w:t>Jud. fond ...........</w:t>
      </w:r>
    </w:p>
    <w:p>
      <w:pPr>
        <w:pStyle w:val="Normal"/>
        <w:tabs>
          <w:tab w:val="clear" w:pos="708"/>
          <w:tab w:val="left" w:pos="6120" w:leader="none"/>
        </w:tabs>
        <w:rPr/>
      </w:pPr>
      <w:r>
        <w:rPr/>
      </w:r>
    </w:p>
    <w:p>
      <w:pPr>
        <w:pStyle w:val="Normal"/>
        <w:tabs>
          <w:tab w:val="clear" w:pos="708"/>
          <w:tab w:val="left" w:pos="6120" w:leader="none"/>
        </w:tabs>
        <w:rPr/>
      </w:pPr>
      <w:r>
        <w:rPr/>
        <w:t>Red. jud. COD A1004./7 ex./..............</w:t>
      </w:r>
    </w:p>
    <w:p>
      <w:pPr>
        <w:pStyle w:val="Normal"/>
        <w:jc w:val="both"/>
        <w:rPr>
          <w:b/>
          <w:b/>
        </w:rPr>
      </w:pPr>
      <w:r>
        <w:rPr>
          <w:b/>
        </w:rPr>
      </w:r>
    </w:p>
    <w:p>
      <w:pPr>
        <w:pStyle w:val="Normal"/>
        <w:rPr>
          <w:b/>
          <w:b/>
        </w:rPr>
      </w:pPr>
      <w:r>
        <w:rPr>
          <w:b/>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43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HeaderChar">
    <w:name w:val="Header Char"/>
    <w:qFormat/>
    <w:rPr>
      <w:spacing w:val="2"/>
      <w:sz w:val="24"/>
      <w:szCs w:val="24"/>
    </w:rPr>
  </w:style>
  <w:style w:type="character" w:styleId="PageNumber">
    <w:name w:val="Page Number"/>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2:00Z</dcterms:created>
  <dc:creator>valy</dc:creator>
  <dc:description/>
  <cp:keywords/>
  <dc:language>en-US</dc:language>
  <cp:lastModifiedBy>Enrica, BADOIU</cp:lastModifiedBy>
  <dcterms:modified xsi:type="dcterms:W3CDTF">2020-11-25T08:59: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