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b/>
        </w:rPr>
        <w:t>CANDIDAT COD A1007</w:t>
        <w:tab/>
        <w:tab/>
        <w:tab/>
        <w:tab/>
        <w:tab/>
        <w:tab/>
        <w:t>HOTĂRÂREA nr 23</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jc w:val="both"/>
        <w:rPr>
          <w:b/>
          <w:b/>
        </w:rPr>
      </w:pPr>
      <w:r>
        <w:rPr>
          <w:b/>
        </w:rPr>
        <w:t>DOSAR NR. .............</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r>
      <w:r>
        <w:rPr>
          <w:rFonts w:cs="Garamond" w:ascii="Garamond" w:hAnsi="Garamond"/>
          <w:b/>
        </w:rPr>
        <w:t>CANDIDAT COD A1007</w:t>
        <w:tab/>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b/>
          <w:i/>
        </w:rPr>
        <w:t>Ministerul Public – Parchetul de pe lângă Curtea de Apel ......... este reprezentat de procuror .................</w:t>
      </w:r>
    </w:p>
    <w:p>
      <w:pPr>
        <w:pStyle w:val="Normal"/>
        <w:ind w:firstLine="720"/>
        <w:jc w:val="both"/>
        <w:rPr>
          <w:b/>
          <w:b/>
          <w:i/>
          <w:i/>
        </w:rPr>
      </w:pPr>
      <w:r>
        <w:rPr>
          <w:b/>
          <w:i/>
        </w:rPr>
      </w:r>
    </w:p>
    <w:p>
      <w:pPr>
        <w:pStyle w:val="Normal"/>
        <w:ind w:firstLine="720"/>
        <w:jc w:val="both"/>
        <w:rPr/>
      </w:pPr>
      <w:r>
        <w:rPr/>
        <w:t>Pe rol este acţiunea în contencios administrativ formulată de reclamantul A, în contradictoriu cu pârâtul INSPECTORATUL GENERAL PENTRU IMIGRĂRI, având ca obiect „litigiu privind regimul străinilor”.</w:t>
      </w:r>
    </w:p>
    <w:p>
      <w:pPr>
        <w:pStyle w:val="Normal"/>
        <w:ind w:firstLine="720"/>
        <w:jc w:val="both"/>
        <w:rPr/>
      </w:pPr>
      <w:r>
        <w:rPr/>
        <w:t>La apelul nominal făcut în şedinţă publică, răspund reclamantul, personal şi asistat de avocat ........, în baza împuternicirii avocaţiale aflate la fila 24 dosar, şi pârâtul, prin consilier juridic ........., în baza delegaţiei de reprezentare aflată la fila 25 dosar.</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de judecată că, la data de ......, la serviciul registratură, reclamantul a depus completare a cererii introductive, în dublu exemplar, precum şi dovada achitării taxei judiciare de timbru în cuantum de 50 lei, astfel cum i s-a pus în vedere la termenul anterior de judecată, după care:</w:t>
      </w:r>
    </w:p>
    <w:p>
      <w:pPr>
        <w:pStyle w:val="Normal"/>
        <w:jc w:val="both"/>
        <w:rPr/>
      </w:pPr>
      <w:r>
        <w:rPr/>
        <w:tab/>
        <w:t>Interpelat fiind de către instanţa de judecată, reprezentantul pârâtului precizează că le-a fost înmânat un exemplar al completării cererii introductive şi al înscrisurilor ataşate acesteia înaintea şedinţei de judecată, observând-o, având cunoştinţă despre ce este vorba în completarea cererii introductive, precum şi în documentaţia depusă. Cu privire la această situaţie, arată că doreşte să invoce excepţia inadmisibilităţii capătului II de cerere privind prelungirea dreptului de şedere, întrucât având în vedere prevederile din contencios administrativ, respectiv art. 2 alin. 1 lit. f în care instanţa de contencios administrativ poate judeca un conflict între o autoritate publică şi orice altă persoană cu privire la încheierea, emiterea unui act administrativ sau refuzul emiterii unui act administrativ. Arată că pârâtul, ca instituţie, nu a fost învestit cu o astfel de cerere de prelungire a dreptului de şedere, neexistând un refuz al autorităţii pârâte cu privire la această situaţie şi, în consecinţă, instanţa de judecată nu poate proceda direct la acordarea dreptului de şedere în lipsa unui refuz din partea instituţiei pârâte. Arată că a făcut referire la legea contenciosului pentru că, cadrul general este de contencios administrativ. Chiar dacă este vorba despre o procedură specială pe OUG nr. 194/2002, instituţia pârâtă, conform art. 51 din  OUG nr. 194/2002 nu a fost învestită cu o cerere de prelungire a dreptului de şedere şi pârâta, ca autoritate, să fi refuzat această cerere, iar refuzul său să fie supus controlului instanţei de judecată. Reclamantul sare peste o etapă administrativă şi solicită direct instanţei de judecată prelungirea dreptului de şedere, neexistând un refuz din partea instituţiei pârâte sau orice altă situaţie cu privire la un conflict.</w:t>
      </w:r>
    </w:p>
    <w:p>
      <w:pPr>
        <w:pStyle w:val="Normal"/>
        <w:jc w:val="both"/>
        <w:rPr/>
      </w:pPr>
      <w:r>
        <w:rPr/>
        <w:tab/>
        <w:t>Apărătorul reclamantului precizează instanţei de judecată că nu mai are alte cereri de formulat în cauză, decât solicitarea de a primi încă un document pe care reclamantul i l-a adus şi la care s-a făcut referire în motivarea propriu-zisă a cererii.</w:t>
      </w:r>
    </w:p>
    <w:p>
      <w:pPr>
        <w:pStyle w:val="Normal"/>
        <w:jc w:val="both"/>
        <w:rPr/>
      </w:pPr>
      <w:r>
        <w:rPr/>
        <w:tab/>
        <w:t>Curtea acordă cuvântul asupra probatoriului în cauză.</w:t>
      </w:r>
    </w:p>
    <w:p>
      <w:pPr>
        <w:pStyle w:val="Normal"/>
        <w:ind w:firstLine="720"/>
        <w:jc w:val="both"/>
        <w:rPr/>
      </w:pPr>
      <w:r>
        <w:rPr/>
        <w:t>Apărătorul reclamantului solicită instanţei de judecată încuviinţarea probei cu înscrisurile depuse la dosar. De asemenea, arată că, în sală, a pregătit prezenţa a două persoane pe care solicită ca instanţa de judecată să le audieze în calitate de martori, în nota situaţiei faptice descrise în cerere. Solicită audierea martorilor pentru confirmarea celor prezentate în acţiune şi, în special, a ceea ce a spus şi reprezentantul pârâtului în invocarea excepţiei, în refuzul autorităţii de a primi solicitarea de prelungire formulată de reclamant.</w:t>
      </w:r>
    </w:p>
    <w:p>
      <w:pPr>
        <w:pStyle w:val="Normal"/>
        <w:ind w:firstLine="720"/>
        <w:jc w:val="both"/>
        <w:rPr/>
      </w:pPr>
      <w:r>
        <w:rPr/>
        <w:t>Reprezentantul pârâtului solicită încuviinţarea probei cu înscrisurile depuse la dosar. Cu privire la solicitarea încuviinţării probei cu martori invocată în faţa instanţei de judecată, înţelege să arate că, o primă situaţie, reprezintă decăderea reclamantului din această probă, având în vedere că ne aflăm deja la al doilea termen de judecată. Audierea martorilor, precum şi celelalte probe se depun odată cu cererea de chemare în judecată, conform art. 197 Cod procedură civilă. Apreciază că reclamantul este decăzut din această probă. Cu privire la necesitatea administrării acestei probe care poate rezulta în cursul judecăţii, apreciază că nu este utilă, având în vedere că temeiul deciziei instituţiei pârâte şi a actului administrativ supus cenzurii în faţa instanţei de judecată reprezintă şederea ilegală, şi nu alte situaţii. În speţă este vorba despre un act administrativ care are ca temei şederea ilegală. Având în vedere aceste aspecte, consideră că această probă nu este utilă, iar chiar dacă instanţa de judecată va trece peste sancţiunea decăderii, reclamantului nu îi este utilă administrarea acestei probe.</w:t>
      </w:r>
    </w:p>
    <w:p>
      <w:pPr>
        <w:pStyle w:val="Normal"/>
        <w:ind w:firstLine="720"/>
        <w:jc w:val="both"/>
        <w:rPr/>
      </w:pPr>
      <w:r>
        <w:rPr/>
        <w:t>Reprezentantul Ministerului Public învederează instanţei de judecată că, cu privire la administrarea în cauză a probei cu înscrisuri solicitată de către părţi nu se opune. Referitor la proba cu martori, arată că a intervenit decăderea acesteia, întrucât nu a fost propusă în cererea de chemare în judecată, astăzi aflându-ne la al doilea termen de judecată. Apreciază că a operat decăderea din dreptul reclamantului de a solicita martori. De asemenea, raportat la obiectul cauzei, respectiv anularea deciziei de returnare de pe teritoriul României, apreciază că audierea martorilor nu este concludentă şi utilă în cauză.</w:t>
      </w:r>
    </w:p>
    <w:p>
      <w:pPr>
        <w:pStyle w:val="Normal"/>
        <w:ind w:firstLine="720"/>
        <w:jc w:val="both"/>
        <w:rPr/>
      </w:pPr>
      <w:r>
        <w:rPr/>
        <w:t>Apărătorul reclamantului solicită să se aprecieze asupra necesităţii audierii martorilor, altfel aflându-se în imposibilitate de a demonstra instanţei de judecată ceea ce s-a afirmat în cererea de chemare în judecată. Nu este suficient să se spună că reclamantul şi-a redus doar la a critica decizia de returnare, reclamantul criticând atitudinea autorităţii şi pentru refuzul de care a dat dovadă de a nu primi o cerere pe care legea impunea autorităţii să o primească. Precizează că nu poate dovedi acest aspect altfel pentru că nu are probele scrise, subliniind diverse nereguli în actele autorităţii, nereguli de la care porneşte reclamantul în solicitarea de a demonstra situaţii faptice în afara actelor. Nu poate să demonstreze altfel că reclamantul s-a deplasat şi solicitat repetitiv  sau care a fost atitudinea autorităţii, decât cu cei care au fost de faţă, alături de reclamant. Ne aflăm în sfera contenciosului administrativ şi reclamantul critică autoritatea nu numai pe existenţa unui act, legalitatea sau pe nelegalitatea unui act, temeinicia sau netemeinicia unui act, reclamantul criticând autoritatea că i-a neglijat un drept şi nu a procedat astfel cum ar fi trebuit sau cum s-ar fi cuvenit, conform procedurii.</w:t>
      </w:r>
    </w:p>
    <w:p>
      <w:pPr>
        <w:pStyle w:val="Normal"/>
        <w:ind w:firstLine="720"/>
        <w:jc w:val="both"/>
        <w:rPr/>
      </w:pPr>
      <w:r>
        <w:rPr/>
        <w:t>Curtea, deliberând, va respinge cererea formulată de către reclamant, atât pe aspectul prim al decăderii din dreptul de a solicita proba cu martori, cât şi în subsidiar, pe acest aspect al faptului că nu este concludentă şi utilă în soluţionarea cauzei.</w:t>
      </w:r>
    </w:p>
    <w:p>
      <w:pPr>
        <w:pStyle w:val="Normal"/>
        <w:ind w:firstLine="720"/>
        <w:jc w:val="both"/>
        <w:rPr/>
      </w:pPr>
      <w:r>
        <w:rPr/>
        <w:t>Nemaifiind alte cereri prealabile de invocat, Curtea acordă cuvântul asupra excepţiei inadmisibilităţii capătului II de cerere invocată de către reprezentantul pârâtului, cât şi asupra fondului acţiunii.</w:t>
      </w:r>
    </w:p>
    <w:p>
      <w:pPr>
        <w:pStyle w:val="Normal"/>
        <w:ind w:firstLine="720"/>
        <w:jc w:val="both"/>
        <w:rPr/>
      </w:pPr>
      <w:r>
        <w:rPr/>
        <w:t>Reprezentantul pârâtului precizează că invocă excepţia inadmisibilităţii capătului II de cerere privind solicitarea de prelungire a dreptului de şedere formulată în faţa instanţei de judecată, având în vedere faptul că reclamantul nu a efectuat procedura administrativă prevăzută de dispoziţiile OUG nr. 194/2002, respectiv art. 51, neadresându-se cu o cerere instituţiei pârâte de prelungire a dreptului de şedere. Astfel, în lipsa unui refuz al instituţiei pârâte sau a oricăror alte impedimente, instanţa de judecată nu poate trece peste această etapă şi să acorde direct prelungirea dreptului de şedere. Având în vedere aceste aspecte, solicită respingerea ca inadmisibil a acestui capăt de cerere.</w:t>
      </w:r>
    </w:p>
    <w:p>
      <w:pPr>
        <w:pStyle w:val="Normal"/>
        <w:ind w:firstLine="720"/>
        <w:jc w:val="both"/>
        <w:rPr/>
      </w:pPr>
      <w:r>
        <w:rPr/>
        <w:t>Apărătorul reclamantului solicită instanţei de judecată respingerea excepţiei inadmisibilităţii, motivele de respingere rezultând chiar din situaţia faptică descrisă. S-a arătat în motivarea cererii reclamantului că, în afară de critica privind decizia de returnare astfel cum aceasta a fost emisă, la dosar au fost depuse o mulţime de acte, chiar şi fără audierea martorilor rezultând din acestea că încercări repetitive de a se adresa autorităţii au fost făcute de către cetăţeanul străin, asumându-şi litera legii, chiar înainte de a-i expira termenul de şedere. În condiţiile în care reclamantul, în mod repetitiv s-a adresat autorităţii, iar aceasta i-a refuzat dreptul, în sfera contenciosului administrativ în care ne aflăm reclamantul nu cere instanţei de judecată să se substituie autorităţii, să dea o decizie în afara procedurii instituite de lege, ci să se constate că deşi toate condiţiile sunt îndeplinite, autoritatea neîndeplinindu-şi obligaţia primirii cererii şi a soluţionării, chiar dacă soluţionarea ar fi fost de respingere. S-a arătat instanţei de judecată că reclamantul s-a adresat la ghişeul pârâtului cu toate documentele pregătite astfel cum le avea, refuzându-se primirea cererii pe motiv că nu îndeplineşte o condiţie, respectiv că-i lipseşte un act. Arată că nu aceasta este procedura pe care autoritatea ar fi trebuit să o urmeze, ci ar fi trebuit să-i primească reclamantului cererea incompletă şi să dea o decizie de refuz a prelungirii în condiţiile specificate de OUG nr. 194/2002. Nu s-a întâmplat acest lucru. În cazul dat, când ne aflăm în situaţia refuzului autorităţii de a îndeplini un act, respectiv de a primi documentele şi de a soluţiona cererea de prelungire, solicită instanţei de judecată să complinească ceea ce autoritatea administrativă nu a făcut, să constate, în situaţia în care sunt îndeplinite toate condiţiile prelungirii dreptului de şedere, nu să se substituie autorităţii, ci să înfăptuiască un act de justiţie în contencios administrativ de îndeplinire a actului în numele sau în locul sau pentru autoritatea care a refuzat-o. Nu este inadmisibil ca instanţa să se pronunţe, ba dimpotrivă, instanţa de judecată nu se substituie autorităţii, ci corectează în contencios administrativ, în relaţia cetăţeanului cu autorităţile, greşelile autorităţii atunci când este cazul. Din punctul său de vedere, capătul de cerere numărul II este absolut necesar în condiţiile în care acesta reprezintă continuarea primului capăt de cerere. Simpla rezumare a solicitării de a fi anulată decizia de returnare nu înseamnă, de fapt, să se constate un drept în patrimoniul cetăţeanului străin. Simpla anulare a deciziei de returnare nu ar da posibilitatea reclamantului să stea nici măcar un minut în plus în ţară, pentru că ar exista premisele emiterii unor decizii de returnare repetitive pe acelaşi motiv, nu cu 202 zile cum s-a consemnat la acel moment, ci cu un număr mai mare de zile, cum s-ar putea să se consemneze într-o următoare decizie. Este într-un curs logic şi argumentativ corect motivaţional, în subsidiarul cererii, dacă se va admite anularea deciziei de returnare, să se constate că îndeplineşte toate condiţiile de a rămâne şi că are dreptul de a i se prelungi şederea în România. Altfel, dacă instanţa nu este sesizată cu o constatare a posibilităţii de prelungire, ar însemna ca reclamantul să nu mai aibă acces vreodată la constatarea ca atare a existenţei acelui drept. Concluzii în respingerea cererii sunt şi bazate pe acte. În data de 19.04.2016, când este întocmită decizia de returnare, cetăţeanul străin s-a prezentat cu cerere întocmită, cu ştampilă aplicată, cu toate taxele depuse, însă autoritatea pârâtă nu face înregistrarea corectă a actelor, aşa cum ar fi trebuit, ci întocmeşte decizia de returnare, neglijând dreptul cetăţeanului străin de a i se primi cererea. Nu există nici un text de lege care să permită autorităţii să nu primească solicitarea de prelungire dacă este în afara termenului legal. Soluţia ar fi fost de respingere. Consideră că excepţia invocată este neîntemeiată, apreciind că cel de-al doilea capăt de cerere este pe deplin temeinic, încadrabil în tot ce înseamnă norma contenciosului administrativ.</w:t>
      </w:r>
    </w:p>
    <w:p>
      <w:pPr>
        <w:pStyle w:val="Normal"/>
        <w:ind w:firstLine="720"/>
        <w:jc w:val="both"/>
        <w:rPr/>
      </w:pPr>
      <w:r>
        <w:rPr/>
        <w:t>Pe fondul cererii de chemare în judecată, arată că reclamantul s-a adresat instanţei de judecată pentru a se reveni asupra soluţiei. Reclamantul este, într-adevăr, intrat în ţară în anul 2014, în baza unei vize de ambasadă. Având în vedere că şi-a dorit să facă studii în România, era necesară absolvirea unui an pregătitor, absolut necesar pentru studenţii străini în România. Pentru absolvirea anului pregătitor, s-au făcut documente de înscriere, s-a întocmit dosar complet cu adeverinţă medicală, certificat de acceptare din partea Ministerului Educaţiei, cu dovada asigurărilor de sănătate, cu toate actele în regulă. Este adevărat ceea ce se afirmă în întâmpinare, respectiv că cetăţeanul străin ştia procedura şi şi-a asumat-o ca atare. În condiţiile în care pe permisul de şedere temporară, doar pentru anul pregătitor, reclamantul avea înscrisă data de 30.09.2015 ca dată de expirare, ştiind că trebuie să se adreseze autorităţii în timp util, înainte de a pleca din ţară, la 11.08.2015, reclamantul şi-a întocmit dosarul cu documentele pe care le ştia necesare, inclusiv cu cerere de sesizare a pârâtului, deplasându-se la inspectoratul pârât pe strada ..... nr. ..... La ghişeu, un funcţionar, verificându-i actele, a constatat inexistenţa actului de studii şi, cu toate că a făcut şi un memoriu scris, în sensul că actul de studii este imposibil să-i fie eliberat în august, întrucât era necesară parcurgerea procedurii administrative atât de către Ministerul Educaţiei, cât şi de către rectoratul universităţii pentru a înscris studentul la studii. Pentru a avea documentul necesar, trebuia parcursă o procedură aparţinând altor autorităţi. Alăturat solicitării reclamantului a fost depus şi regulamentul universităţii în care se prevedea în mod expres că pentru a fi numit student, un cetăţean străin trebuie să aibă un atestat de acceptare din partea ministerului, o dovadă a promovării examenului de limbă română, dovada achitării taxelor şi contractul de studii superioare, semnat. Acest lucru nu se putea întâmpla cel puţin mai devreme de luna octombrie, când doar atunci universitatea organiza examene de verificare a limbii române. Dacă în august a fost refuzat reclamantul în a i se primi documentaţia, acesta a plecat din ţară întrucât era nevoie să se întâlnească cu mama sa. Nu întâmplător se precizează în actele pârâtei că reclamantul are calitatea de diplomat, fiind deţinător de paşaport diplomatic, pentru că mama acestuia face parte din Ambasada ........ în K. şi are posibilitatea să acorde tot ce înseamnă drept diplomatic şi membrilor de familie. Cu atât mai mult acest aspect impunea cetăţeanului străin în România o anumită atitudine. Dacă reclamantul nu a reuşit să rezolve situaţia în luna august, atunci când a revenit în ţară, la data de 3.09.2015, primele demersuri au fost din nou efectuate la Ministerul Educaţiei şi la rectoratul universităţii. Din nou a primit aceleaşi răspunsuri. A revenit la biroului Inspectoratului General pentru Imigrări, primind acelaşi răspuns, în sensul că fără act nu se poate primi cererea. Reclamantul s-a adresat autorităţii care ar fi putut să-i sprijine drepturile, respectiv Ambasadei Republicii B. Astfel cum rezultă din adresa depusă odată cu celelalte acte de către reclamant la dosar, în 14.09.2015 ambasada, în sprijinul cetăţeanului său...., cere Inspectoratului General pentru Imigrări să aibă o atitudine cât se poate de obiectivă faţă de situaţia pe care o prezintă cel care a dorit înscrierea, a depus documentele şi încă nu beneficiază de dovada înscrierii la studii superioare. Ambasada cere intermedierea situaţiei, inclusiv cu solicitarea de a se da un răspuns scris. Când a revenit reclamantul la ghişeul Inspectoratului General pentru Imigrări nu s-a mai ţinut cont nici de această adresă, spunându-i-se din nou că, fără act de studii nu i se pot primi actele. Mai mult, nu există la Ambasada Republicii B nici un răspuns cu privire la situaţia cetăţeanului ....... Autoritatea pârâtă nu s-a considerat sesizată pentru că nu a înregistrat nicio cerere pe numele reclamantului. Precizează că, dacă s-ar fi înregistrat cererea, ar fi existat şi un răspuns către ambasadă. Ulterior, după obţinerea tuturor documentelor, după promovarea examenului de limbă română, respectiv în 9.10.2015, după ce s-a semnat actul de studii, contractul cu universitatea, la sfârşitul anul 2015, abia în 2.12.2015, cu mare întârziere şi cu greşeala altor autorităţi, s-a emis un act doveditor al unei situaţii dinainte de 30.09.2015, când s-a emis documentul privind studiile superioare, odată cu revenirea la inspectoratul pârât s-a descoperit o altă situaţie, respectiv lipsa dovezii privind spaţiul de locuit. Arată că, dacă un contract de locaţiune a fost încheiat cu o dată limită şi proprietarul nu a solicitat eliberarea spaţiului, iar cel care a stat în spaţiu a continuat să stea acolo, netulburat, apreciază că ar fi trebuit aplicat principiul relocaţiunii tacite cu privire la acel imobil. Menţionează că nu a fost suficient pentru funcţionarul de la ghişeu pentru că nu a văzut un act valabil privind locuinţa. Aceasta a fost cea de-a doua problemă, reînnoirea contractului de locaţiune, respectiv a lipsei actului de identitate a celui care reprezenta proprietarul. Învederează că proprietarul imobilului locuieşte în C, lăsând mandatar o altă persoană care să se ocupe de acte, iar acea persoană nu avea carte de identitate valabilă la acel moment, Din nou, arată că sunt dovedite aceste situaţii, în contractul de locaţiune, în autentificare, notarul menţionează identificarea reprezentantului proprietarului cu act emis abia la 25.02.2016. După această dată, în martie când a obţinut actul de identitate, fiind admisă eliberarea unei cărţi de identitate provizorie în data de 25.02.2016, însă ridicarea cărţii de identitate provizorie s-a făcut mai târziu. Cu prima ocazie s-a încheiat şi contractul de locaţiune. Reclamantul doreşte în continuare să facă studii în România, dorind de la 1.10.2015 să fie prezent la studii. Se observă că adresa de acceptare a Ministerului Educaţiei este emisă cu data de 9.10.2015, eliberată efectiv reclamantului la două săptămâni distanţă. Arată că nu a fost permisă prezenţa reclamantului la cursuri, iar în regulamentul universităţii, prezentarea la examen era determinată direct de orele de prezenţă obligatorii la cursuri. În condiţiile în care întârzierea documentelor a produs automat, ca o consecinţă, şi lipsa la cursuri, reclamantul nu a fost prezent la examen pentru că nu a fost primit în baza regulamentului să fie examinat, nu pentru că ar fi fost un student nepregătit sau care şi-ar fi dorit să nu se prezinte la examene. La dosar s-a depus regulamentul în care s-a subliniat această regulă a universităţii. Menţionează că, la fila 19 dosar, există un act al Universităţii „Carol Davila” care raportează Inspectoratului General pentru Imigrări despre studenţii străini care nu s-au prezentat la mai puţin dintre jumătate din examene, nu la mai mult din jumătate de examene. Dacă atunci când în luna decembrie a primit, în sfârşit, acceptul de a se prezenta la şcoală, combinat cu faptul că proprietarul nu putea să semneze un contract de locaţiune, reclamantul a fost prezent la cursuri, făcând tot posibilul să nu mai intre în situaţia în care ar fi riscat să repete anul, întrucât nu acesta era interesul său. La data de 14.04.2016, în momentul când reclamantul a avut toate actele, s-a semnat şi contractul de locaţiune. În data de 19.04.2016, cetăţeanul străin, înainte de a se prezenta la ghişeul pârâtului, a plătit taxele necesare, negândindu-se să evite legea, să nu se prezinte. Precizează că reclamantul nu cunoaşte legea română. Atunci când s-a prezentat la instituţia pârâtă, vorbind cu un funcţionar al acesteia, a considerat că toate aceste prezentări sunt înregistrate. La această dată, s-au primit actele de către funcţionar şi i s-a spus reclamantului să aştepte. Nu i s-a pus viză de intrare şi nu s-a notat depunerea actelor. Doi inspectori din partea Serviciului de Combatere a Şederii Ilegale i-au solicitat reclamantului să se deplaseze la celălalt sediu al pârâtului care este în str. ....., pe lângă Piaţa ........ Reclamantul nu a refuzat, însă în momentul în care cei doi inspectori s-au prezentat, au şi primit actele neînregistrate de la funcţionar. Menţionează dispoziţiile art. 83 alin. 5 care prevede că, în situaţia în care cetăţeanul străin se află într-o procedură de prelungire, decizia de returnare nu poate fi emisă. Apreciază că autoritatea pârâtă în mod intenţionat nu a primit actele şi nu le-a înregistrat, astfel încât să nu fie vorba despre o prelungire a dreptului de şedere şi să poată fi emisă decizia de returnare. La data de 19.04.2016, la ora 12:40, se menţionează în procesul-verbal de depistare că lucrătorii serviciului de imigrări s-au deplasat şi l-au depistat pe reclamant, după ce şi-au prezentat calitatea şi şi-au prezentat legitimaţiile de serviciu, au procedat la legitimarea persoanei depistate,însă nu este nimic consemnat despre cum se numeşte cetăţeanul străin, care este situaţia de fapt şi când i-a expirat permisul de şedere, câte zile de şedere ilegală sunt. Singura motivare scrisă în acest proces-verbal este că reprezentanţii legii s-au prezentat  la solicitarea comisarului-şef X, întrucât străinul se află în şedere ilegală. Cei doi agenţi aveau obligaţia verificării şederii ilegale, cu atât mai mult cu cât spun că au procedat la legitimarea persoanei depistate. Legitimarea persoanei depistate s-a făcut inclusiv cu paşaportul diplomatic. S-a efectuat şi un control corporal asupra reclamantului, deşi asupra acestuia nu se putea lua această măsură. Este vorba despre un abuz al autorităţii care nici nu-şi asumă întru totul acest control. La fila 17 din dosar se află procesul-verbal de control corporal în care nu este menţionat numele cetăţeanului străin, acesta nefiind identificat, probabil că şi cei doi agenţi punându-şi întrebarea dacă se poate face acest control corporal sau nu. În urma controlului corporal s-a găsit suma de 900 lei. Se menţionează că acest control a avut loc la ora 13:00. S-a depus la dosar dovada faptului că, la momentul prezentării reclamantului la sediul autorităţii pârâte din ....., i s-a cerut să semneze o serie de acte şi i s-a spus că trebuie să plătească o amendă pentru că a stat ilegal. A considerat reclamantul că, dacă plăteşte această amendă, nu i se va întâmpla nimic. I s-a spus să semneze în alb o serie de acte pentru că acelea vor confirma faptul că străinul colaborează şi că este un bun cetăţean străin în România. Reclamantul s-a deplasat împreună cu un agent la un operator de schimb valutar şi a făcut schimbul valutar în vederea plăţii valorii amenzii de 800 lei, la ora 13:01. Arată că actele depuse alăturat întâmpinării nu sunt reale şi corecte. Dacă la ora 13:00 s-a efectuat asupra reclamantului o percheziţie, descoperindu-se că acesta deţine 900 lei, nu mai avea rost ca la ora 13:01 acesta să meargă însoţit pentru a face schimb valutar, iar apoi la 13:10 să facă şi plata amenzii respective de 800 de lei. Dacă s-a achitat această amendă, i s-a înmânat reclamantului decizia de returnare de pe teritoriul României emisă la data de 19.04.2016, care se află la fila 15 din dosar. la fila 14 din dosar se află Referatul cu propunerea de eliberare a deciziei de returnare emis la data de 20.04.2016. propunerea de eliberare a deciziei de returnare este aprobată la data de 20.04.2016, în condiţiile în care, cu o zi înainte aceeaşi persoană a semnat deja ceea ce presupune decizia de returnare din data de 19.04.2016. Greşelile autorităţii pârâte se succed, confirmând că şi faţă de reclamant s-a produs o majoră greşeală. Solicită instanţei de judecată să se constate că această decizie de returnare nu putea fi emisă pentru că reclamantul ar fi trebuit să se afle în procedura de prelungire, autoritatea trebuind să-i primească actele şi să le soluţioneze ca atare. Apreciază că reclamantului îi era mult mai uşor să conteste o decizie de respingere în condiţiile în care acestuia îi era imposibil să obţină actul de studii în termen util. Mult mai uşor în faţa instanţei de judecată îi era reclamantului să dovedească faptul că imposibilitatea de prezentare a documentului nu ţine de el, fiind legată de procedura autorităţilor. Decizia de returnare nu putea fi emisă conform alin. 5 din art. 83 dacă reclamantul se afla în procedura de prelungire a dreptului de şedere, apreciind că aceasta este nelegală, întrucât este emisă faţă de acesta chiar în ziua de 19.04.2016, când autoritatea trebuia să înregistreze actele de prelungire. Referitor la capătul de cerere subsidiar, precizează că, acesta este absolut necesar. Dacă instanţa de judecată va constata că este ilegală decizia de returnare, aceasta are pe deplin posibilitatea şi dreptul, chiar şi obligaţia ca urmare a sesizării reclamantului, să se pronunţe asupra existenţei condiţiilor pentru a fi prelungită şederea. Arată că a încărcat dosarul cu acte în acest sens, astfel cum este prevăzut de art. 50 alin. 2 din OUG nr. 194/2002 şi, pentru studii, aşa cum sunt nominalizate actele la art. 58 alin. 1 din aceeaşi ordonanţă. Dincolo de situaţia faptică, martorii ar fi spus despre reclamant şi ce fel de persoană este. La dosar s-a depus o caracterizare a reclamantului, chiar şi dovada faptului că a participat la un concurs bine mediatizat de Antena 1, X-Factor, având o pasiune pentru muzică. Solicită respingerea excepţiei inadmisibilităţii celui de-al doilea capăt de cerere, admiterea primului capăt de cerere şi, în consecinţă, admiterea celui de-al doilea capăt de cerere, respectiv constatarea faptului că sunt îndeplinite condiţiile pentru prelungirea dreptului de şedere al reclamantului pe teritoriul României pe toată perioada necesară studiilor, respectiv până la data de 30.09.2021, astfel cum rezultă din actul universităţii. Face o mică rectificare, arătând că, în cererea propriu-zisă s-a redactat, din eroare, 2016, iar nu cum era corect 2021, conform adeverinţei universităţii care se află la fila 27 din dosar.</w:t>
      </w:r>
    </w:p>
    <w:p>
      <w:pPr>
        <w:pStyle w:val="Normal"/>
        <w:ind w:firstLine="720"/>
        <w:jc w:val="both"/>
        <w:rPr/>
      </w:pPr>
      <w:r>
        <w:rPr/>
        <w:t xml:space="preserve">Reprezentantul pârâtului solicită respingerea contestaţiei ca neîntemeiată, având în vedere motivele din întâmpinare. Arată că, în principiu, temeiul deciziei de returnare şi în fapt şi în drept îl reprezintă şederea ilegală, respectiv un număr de 202 zile de şedere ilegală, aproximativ 7 luni de zile din momentul expirării dreptului de şedere. Reclamantul este student la o facultate din România şi are cunoştinţă de obligaţiile pe care le presupune o prelungire a dreptului de şedere, având în vedere că anterior a beneficiat de această prelungire. Diligenţa acestuia trebuia să fie constantă în atât a studia pe teritoriul României şi a se ocupa de scopul pentru care a venit pe teritoriul României, cât şi de a se ocupa de reglementarea dreptului său de şedere. Respinge cu tărie toate acuzaţiile reclamantului cu privire la faptul că instituţia pârâtă refuză să primească o cerere de prelungire a dreptului de şedere constant, de trei ori, până în data de 19.04.2016,pentru că pârâtul, ca instituţie, nu are niciun interes personal cu un străin oarecare de pe teritoriul României. Chiar în septembrie 2015 i s-ar fi spus reclamantului şi i s-ar fi respins cererea de acordare a prelungirii dreptului de şedere şi nu se mai ajungea în faţa instanţei de judecată după aproximativ 7 luni de zile de la momentul expirării dreptului de şedere. Atâta timp cât reclamantul nu a fost diligent şi nu s-a preocupat de această prelungire a dreptului de şedere nu poate da vina pe toate celelalte autorităţi, respectiv că nu a putut încheia un contract de locaţiune pentru că proprietarul era plecat în C. Exista o altă posibilitate de a găsi în altă parte. Cu privire la înscrierea la facultate, pârâtul nu ştie exact când s-a înscris reclamantul la facultate pentru a susţine examenul în octombrie, astfel cum afirmă. Când a venit, reclamantul trebuia să se ocupe de toate aceste detalii pentru a putea beneficia de prelungirea dreptului de şedere. Este adevărat că are studii până în anul 2021, însă prelungirea dreptului de şedere se acordă de instituţia pârâtă din an în an, trebuind să respecte aceste condiţii generale şi speciale prevăzute de OUG nr. 194/2002. Pârâta, ca instituţie, conform HG nr. 369/2009, este cea care reglementează acest drept în România, pârâta trebuind să ştie unde se află un cetăţean străin pe teritoriul României, cu ce se ocupă, de ce se află pe teritoriul ţării. Reclamantul nu s-a preocupat de şederea lui. Nu s-a prezentat la instituţia pârâtă şi nu a făcut un memoriu în care să spună că nu i se înregistrează cererea de prelungire a dreptului de şedere. În primul rând, arată că programările se pot face on-line şi reclamantul putea veni în faţa instanţei de judecată cu dovadă că s-a programat on-line în septembrie 2015, dar pârâtul nu i-a primit cererea. Pârâtul nu avea nici un interes să nu primească cererea reclamantului. Trebuie avute în vedere şi dispoziţiile art. 51 din OUG nr. 194/2002 care prevăd că orice cerere de prelungire a dreptului de şedere se face cu 30 de zile înaintea expirării dreptului de şedere. Reclamantul avea obligaţia să se prezinte cu cel puţin 30 de zile să-şi reglementeze dreptul de şedere. Acesta nu a adus la cunoştinţa instituţiei pârâte niciuna dintre variantele pe care le supune atenţiei instanţei de judecată. Pârâta vorbeşte despre un calcul matematic de 202 zile de şedere ilegală, acestea neputând fi înlăturate prin nişte supoziţii în sensul că nu au fost înregistrate anumite cereri, că nu a reuşit reclamantul să încheie un contract de închiriere sau nu a reuşit să se înscrie la facultate. Aceste lucruri nu sunt prevăzute de legiuitor ca excepţii pentru a exista posibilitatea unei amânări a acestei cereri de prelungire a dreptului de şedere. Toate acestea incumbă străinului care nu poate da vina pe autoritatea care reglementează dreptul de şedere pentru că nu şi-a rezolvat el în timp optim şi util acest drept de şedere. Cu privire la documentele pe care reclamantul le invocă ca fiind neconforme, nesusţinute, actul administrativ care este supus contestaţiei este această decizie de returnare, fiind impropriu să emiţi o decizie de returnare la data de 19.04.2016 şi să spui că referatul cu propunerea de eliberare a deciziei de returnare a fost emis la data de 20.04.2016, fiind clar că este vorba despre o eroare materială în acest document. Celelalte documente sunt cu privire la anumite situaţii de fapt existente la data de 19.04.2016, însă aceste aspecte nu înlătură şederea ilegală care este calculată matematic, pe permisul de şedere existând un termen de expirare a acestuia, de la acel moment stând ilegal pe teritoriul României până la data de 19.04.2016. Solicită respingerea contestaţiei ca neîntemeiată. Referitor la excepţia inadmisibilităţii celui de-al doilea capăt de cerere arată că instituţia pârâtă nu este învestită cu o cerere de prelungire a dreptului de şedere, instanţa de judecată neputând, nici măcar dacă ar fi oportun să acorde această prelungire a dreptului de şedere. Acesta este atributul instituţiei pârâte, şi doar în urma unui refuz al instituţiei pârâte instanţa de judecată poate proceda la acest aspect. Nu a existat un asemenea refuz. </w:t>
      </w:r>
    </w:p>
    <w:p>
      <w:pPr>
        <w:pStyle w:val="Normal"/>
        <w:ind w:firstLine="720"/>
        <w:jc w:val="both"/>
        <w:rPr/>
      </w:pPr>
      <w:r>
        <w:rPr/>
        <w:t>Reprezentantul Ministerului Public, în ceea ce priveşte primul capăt de cerere apreciază că acesta este neîntemeiat, solicitând respingerea lui ca atare. Apreciază că decizia de returnare a fost emisă cu respectarea tuturor dispoziţiilor OUG nr. 194/2002, având în vedere că, pentru reclamant dreptul de şedere temporar, în scop de studii, expirase la data de 30.09.2015, iar acesta nu a efectuat până la expirarea acestui termen demersuri pentru prelungirea dreptului de şedere, continuând să rămână pe teritoriul României,înregistrând la data emiterii deciziei de returnare un număr total de 202 zile de şedere ilegală. Susţinerile din cererea completatoare în sensul că reclamantul s-ar fi adresat de mai multe ori Inspectoratului General pentru Imigrări până la expirarea acestui termen şi că, în mod nejustificat, i s-ar fi refuzat depunerea cererii de prelungire a dreptului de şedere, nu sunt dovedite în niciun fel prin mijloacele de probă administrate în cauză. S-au depus înscrisuri care, în opinia sa, nu relevă nimic sub acest aspect, nici măcar acel formular completat de către reclamant şi data 21.09.2015, astfel încât să fie plasat în termenul de valabilitate al termenului de şedere, dar care, faţă de maniera în care este prezentat la dosar, nu reprezintă nicio forţă probantă. În ceea ce priveşte susţinerea că, în data de 19.04.2016 pârâtul ar fi procedat în mod nelegal, refuzând să primească cererea de prelungire a dreptului de şedere, opinia sa este că s-a procedat legal. La acel moment nu se mai putea depune o cerere de prelungire a dreptului de şedere, chiar cuvântul prelungire semnificând că prelungeşti ceva care există, ori la momentul 19.04.2016 nu mai exista dreptul de şedere, astfel că el nu mai putea fi prelungit, în mod corect procedându-se la constatarea şederii ilegale şi la emiterea deciziei de returnare. În ceea ce priveşte cel de-al doilea capăt de cerere, şi opinia sa este că acesta este inadmisibil, având în vedere că reclamantul nu a făcut dovada că a parcurs procedura prevăzută de art. 51 din OUG nr. 194/2002, cu respectarea termenului prevăzut de acest articol. Prin urmare, neexistând o învestire a Inspectoratului General pentru Imigrări, organ competent să dispună prelungirea dreptului de şedere, acest capăt de cerere este inadmisibil.</w:t>
      </w:r>
    </w:p>
    <w:p>
      <w:pPr>
        <w:pStyle w:val="Normal"/>
        <w:ind w:firstLine="720"/>
        <w:jc w:val="both"/>
        <w:rPr/>
      </w:pPr>
      <w:r>
        <w:rPr/>
        <w:t>În replică la argumentele prezentate de reprezentanţii pârâtului şi al Ministerului Public, apărătorul reclamantului precizează instanţei de judecată că nu există text de lege care să dea dreptul autorităţii pârâte să nu primească cererea reclamantului. La data de 19.04.2016, există dovada că doi funcţionari ai inspectoratului pârât l-au găsit pe reclamant la sediul din .... nr. ..... acolo unde se depun actele. Reclamantul a fost găsit cu actele asupra sa. Nu există nici un text de lege care să dea posibilitatea neprimirii solicitării unui cetăţean străin care s-a adresat instituţiei pârâte. Cel puţin, pentru data de 19.04.2016 nu există nicio justificare a neprimirii solicitării, acest lucru rămânând o nelegalitate a autorităţilor.</w:t>
      </w:r>
    </w:p>
    <w:p>
      <w:pPr>
        <w:pStyle w:val="Normal"/>
        <w:ind w:firstLine="720"/>
        <w:jc w:val="both"/>
        <w:rPr/>
      </w:pPr>
      <w:r>
        <w:rPr/>
        <w:t>Curtea reţine cauza în pronunţare.</w:t>
      </w:r>
    </w:p>
    <w:p>
      <w:pPr>
        <w:pStyle w:val="Normal"/>
        <w:ind w:firstLine="720"/>
        <w:jc w:val="both"/>
        <w:rPr/>
      </w:pPr>
      <w:r>
        <w:rPr/>
      </w:r>
    </w:p>
    <w:p>
      <w:pPr>
        <w:pStyle w:val="Normal"/>
        <w:jc w:val="center"/>
        <w:rPr>
          <w:b/>
          <w:b/>
          <w:i/>
          <w:i/>
        </w:rPr>
      </w:pPr>
      <w:r>
        <w:rPr>
          <w:b/>
          <w:i/>
        </w:rPr>
        <w:t>CURTEA</w:t>
      </w:r>
    </w:p>
    <w:p>
      <w:pPr>
        <w:pStyle w:val="Normal"/>
        <w:jc w:val="center"/>
        <w:rPr>
          <w:b/>
          <w:b/>
          <w:i/>
          <w:i/>
        </w:rPr>
      </w:pPr>
      <w:r>
        <w:rPr>
          <w:b/>
          <w:i/>
        </w:rPr>
      </w:r>
    </w:p>
    <w:p>
      <w:pPr>
        <w:pStyle w:val="Normal"/>
        <w:jc w:val="both"/>
        <w:rPr/>
      </w:pPr>
      <w:r>
        <w:rPr/>
        <w:tab/>
        <w:t>Prin cererea înregistrată pe rolul Curţii de Apel ..... la data de 29.04.2016 sub nr. ......, reclamantul A a chemat în judecată pe pârâtul INSPECTORATUL GENERAL PENTRU IMIGRĂRI, solicitând anularea deciziei de returnare de pe teritoriul României nr. 1.</w:t>
      </w:r>
    </w:p>
    <w:p>
      <w:pPr>
        <w:pStyle w:val="Normal"/>
        <w:ind w:firstLine="720"/>
        <w:jc w:val="both"/>
        <w:rPr/>
      </w:pPr>
      <w:r>
        <w:rPr/>
        <w:t>În motivarea cererii reclamantul a arătat că motivul pentru care a întârziat să aplice pentru permisul de şedere este faptul că prima sa cerere de înscriere în cadrul Universităţii de Medicină şi Farmacie „Carol Davila”, Facultatea .... a fost respinsă, cea de-a doua cerere fiind acceptată în data de 14.10.2015, începând oficial cursurile facultăţii în luna noiembrie.</w:t>
      </w:r>
    </w:p>
    <w:p>
      <w:pPr>
        <w:pStyle w:val="Normal"/>
        <w:ind w:firstLine="720"/>
        <w:jc w:val="both"/>
        <w:rPr/>
      </w:pPr>
      <w:r>
        <w:rPr/>
        <w:t xml:space="preserve">Regulamentul facultăţii era de aşa natură încât dacă studentul absentează, nu i se permite să intre la examenele finale. </w:t>
      </w:r>
    </w:p>
    <w:p>
      <w:pPr>
        <w:pStyle w:val="Normal"/>
        <w:ind w:firstLine="720"/>
        <w:jc w:val="both"/>
        <w:rPr/>
      </w:pPr>
      <w:r>
        <w:rPr/>
        <w:t>A menţionat reclamantul că programul său era deja încărcat, începând la ora 8:00 şi terminând la ora 20:00.</w:t>
      </w:r>
    </w:p>
    <w:p>
      <w:pPr>
        <w:pStyle w:val="Normal"/>
        <w:ind w:firstLine="720"/>
        <w:jc w:val="both"/>
        <w:rPr/>
      </w:pPr>
      <w:r>
        <w:rPr/>
        <w:t>A mai precizat reclamantul că a intenţionat să îşi reînnoiască permisul de şedere, însă contractul pe apartamentul închiriat în care locuia a expirat, iar cartea de identitate a proprietarului apartamentului expirase, de asemenea, în decembrie.</w:t>
      </w:r>
    </w:p>
    <w:p>
      <w:pPr>
        <w:pStyle w:val="Normal"/>
        <w:ind w:firstLine="720"/>
        <w:jc w:val="both"/>
        <w:rPr/>
      </w:pPr>
      <w:r>
        <w:rPr/>
        <w:t>Reclamantul a trebuit să aştepte pentru a reface contractul, proprietarul reînnoindu-şi cartea de identitate abia în luna martie, dată la care acesta era în sesiunea de examene din primul semestru, la scurtă vreme începând următorul semestru.</w:t>
      </w:r>
    </w:p>
    <w:p>
      <w:pPr>
        <w:pStyle w:val="Normal"/>
        <w:ind w:firstLine="720"/>
        <w:jc w:val="both"/>
        <w:rPr/>
      </w:pPr>
      <w:r>
        <w:rPr/>
        <w:t>A menţionat reclamantul că doreşte să conteste decizia de returnare, întrucât este încă student în cadrul facultăţii, iar interdicţia de a fi în România pentru următoarele 3 luni ar însemna pierderea anului universitar.</w:t>
      </w:r>
    </w:p>
    <w:p>
      <w:pPr>
        <w:pStyle w:val="Normal"/>
        <w:ind w:firstLine="720"/>
        <w:jc w:val="both"/>
        <w:rPr/>
      </w:pPr>
      <w:r>
        <w:rPr/>
        <w:t>Apreciază reclamantul că evenimentele prin care a trecut nu au fost din vina sa.</w:t>
      </w:r>
    </w:p>
    <w:p>
      <w:pPr>
        <w:pStyle w:val="Normal"/>
        <w:ind w:firstLine="720"/>
        <w:jc w:val="both"/>
        <w:rPr/>
      </w:pPr>
      <w:r>
        <w:rPr/>
        <w:t>La data de 12.05.2016, pârâtul Inspectoratul General pentru Imigrări a depus întâmpinare, solicitând respingerea contestaţiei formulate de către reclamant ca neîntemeiată.</w:t>
      </w:r>
    </w:p>
    <w:p>
      <w:pPr>
        <w:pStyle w:val="Normal"/>
        <w:ind w:firstLine="720"/>
        <w:jc w:val="both"/>
        <w:rPr/>
      </w:pPr>
      <w:r>
        <w:rPr/>
        <w:t>La data de ...., reclamantul a depus cerere de completare a cererii introductive, solicitând: anularea Deciziei de returnare de pe teritoriul României nr. 1, emisă de pârât în temeiul art. 85 din OUG nr. 194/2002, cu modificările şi completările ulterioare; acordarea în favoarea reclamantului a dreptului de şedere temporară în România, în scop de şedere, prin obligarea pârâtului să prelungească dreptul de şedere al reclamantului pe teritoriul României pe toată perioada necesară studiilor, respectiv până la data de 30.09.2016.</w:t>
      </w:r>
    </w:p>
    <w:p>
      <w:pPr>
        <w:pStyle w:val="Normal"/>
        <w:ind w:firstLine="720"/>
        <w:jc w:val="both"/>
        <w:rPr/>
      </w:pPr>
      <w:r>
        <w:rPr/>
        <w:t>În motivarea cererii a arătat reclamantul că după terminarea anului pregătitor, reclamantul a depus toate documentele necesare pentru a fi înscris în anul I de facultate la Universitatea de medicină „Carol Davila”. A fost anunţat că procedura de aprobare a dosarului de către Ministerul Educaţiei va fi de durată, iar înregistrarea sa în calitate de student va fi posibilă după ce va susţine examenul de admitere la limba română, organizat în cursul lunii octombrie 2015.</w:t>
      </w:r>
    </w:p>
    <w:p>
      <w:pPr>
        <w:pStyle w:val="Normal"/>
        <w:ind w:firstLine="720"/>
        <w:jc w:val="both"/>
        <w:rPr/>
      </w:pPr>
      <w:r>
        <w:rPr/>
        <w:t>Cu toate acestea, ştiind că urmează să iasă din ţară pentru aproximativ două săptămâni, pentru a nu-şi crea o situaţie defavorabilă la întoarcerea sa în România, reclamantul s-a deplasat în cursul lunii august la instituţia pârâtă pentru a depune solicitarea de prelungire a dreptului său de şedere.</w:t>
      </w:r>
    </w:p>
    <w:p>
      <w:pPr>
        <w:pStyle w:val="Normal"/>
        <w:ind w:firstLine="709"/>
        <w:jc w:val="both"/>
        <w:rPr/>
      </w:pPr>
      <w:r>
        <w:rPr/>
        <w:t>Întrucât din setul de documente necesar dosarului complet, reclamantului i-a lipsit dovada că este înscris la o instituţie de învăţământ superior, la ghişeul Inspectoratului pentru Imigrări i s-a spus că cererea nu-i poate fi primită.</w:t>
      </w:r>
    </w:p>
    <w:p>
      <w:pPr>
        <w:pStyle w:val="Normal"/>
        <w:ind w:firstLine="709"/>
        <w:jc w:val="both"/>
        <w:rPr/>
      </w:pPr>
      <w:r>
        <w:rPr/>
        <w:t>La revenirea în ţară (intrările şi ieşirile fiind menţionate în actul de la fila 18 din dosar) reclamantul a insistat să i se rezolve situaţia în acte, însă a fost refuzat în mod repetitiv atât de către rectoratul universităţii, cât şi de către funcţionarii din cadrul Ministerului Educaţiei, invocându-se procedura administrativă specială.</w:t>
      </w:r>
    </w:p>
    <w:p>
      <w:pPr>
        <w:pStyle w:val="Normal"/>
        <w:ind w:firstLine="709"/>
        <w:jc w:val="both"/>
        <w:rPr/>
      </w:pPr>
      <w:r>
        <w:rPr/>
        <w:t>În aceste condiţii, reclamantul a revenit la ghişeul Inspectoratului pentru Imigrări, în încercarea de a depune actele necesare prelungirii dreptului său de şedere în România, având asupra sa inclusiv o scrisoare din partea Ambasadei B (nr.....), prin care se solicita Inspectoratului General pentru Imigrări analizarea situaţiei în care se afla reclamantul - în sensul imposibilităţii de obţinere în timp util a documentelor doveditoare privind acceptarea şi înscrierea sa la studii.</w:t>
      </w:r>
    </w:p>
    <w:p>
      <w:pPr>
        <w:pStyle w:val="Normal"/>
        <w:ind w:firstLine="709"/>
        <w:jc w:val="both"/>
        <w:rPr/>
      </w:pPr>
      <w:r>
        <w:rPr/>
        <w:t>Din nou, la ghişeu, i-a fost refuzată depunerea dosarului, iar Ambasada Republicii B, deşi a transmis solicitarea în mod oficial, nu a primit nici un răspuns din partea Inspectoratului.</w:t>
      </w:r>
    </w:p>
    <w:p>
      <w:pPr>
        <w:pStyle w:val="Normal"/>
        <w:ind w:firstLine="709"/>
        <w:jc w:val="both"/>
        <w:rPr/>
      </w:pPr>
      <w:r>
        <w:rPr/>
        <w:t>Cu toate acestea, în data de 21.09.2015, reclamantul a revenit la ghişeul Inspectoratului pentru Imigrări, din nou, cu toate actele pregătite, mai puţin cu dovada că este înscris la studii. De această dată a completat inclusiv cererea tip, dar nici în acest caz documentele nu i-au fost înregistrate - pe motiv că dosarul nu este complet. Dovada încercării din data de 21.09.2015 constă în chiar cererea completată şi semnată de reclamant.</w:t>
      </w:r>
    </w:p>
    <w:p>
      <w:pPr>
        <w:pStyle w:val="Normal"/>
        <w:ind w:firstLine="709"/>
        <w:jc w:val="both"/>
        <w:rPr/>
      </w:pPr>
      <w:r>
        <w:rPr/>
        <w:t>Cetăţean străin, reclamantul a respectat întocmai ceea ce i s-a spus de la ghişeu şi nu a insistat să îi fie primită cererea, chiar dacă acesteia îi lipsea un act. Nu a cunoscut că avea dreptul să ceară să i se primească dosarul, chiar şi incomplet, în acest caz putându-se aplica de către autorităţi dispoziţiile legale privind respingerea solicitării de prelungire a perioadei de şedere în România.</w:t>
      </w:r>
    </w:p>
    <w:p>
      <w:pPr>
        <w:pStyle w:val="Normal"/>
        <w:ind w:firstLine="709"/>
        <w:jc w:val="both"/>
        <w:rPr/>
      </w:pPr>
      <w:r>
        <w:rPr/>
        <w:t>Reclamantul a considerat, ca ceea ce i se comunică de către un funcţionar al unei autorităţi este în concordanţă cu legea, astfel că a decis să revină imediat ce va obţine actul doveditor al faptului că este înscris la instituţia de învăţământ vizată.</w:t>
      </w:r>
    </w:p>
    <w:p>
      <w:pPr>
        <w:pStyle w:val="Normal"/>
        <w:ind w:firstLine="709"/>
        <w:jc w:val="both"/>
        <w:rPr/>
      </w:pPr>
      <w:r>
        <w:rPr/>
        <w:t>În decembrie 2015, imediat după obţinerea adeverinţei nr.... emisă de Universitatea de medicină "Carol Davila", reclamantul s-a prezentat din nou la ghişeul Inspectoratului pentru Imigrări şi, din nou, cererea sa nu a fost primită pentru că - de această dată - s-a invocat expirarea contractului pentru locuinţă.</w:t>
      </w:r>
    </w:p>
    <w:p>
      <w:pPr>
        <w:pStyle w:val="Normal"/>
        <w:ind w:firstLine="709"/>
        <w:jc w:val="both"/>
        <w:rPr/>
      </w:pPr>
      <w:r>
        <w:rPr/>
        <w:t>Abia după obţinerea de către reprezentantul proprietarului a unui act de identitate valabil, a fost posibilă întocmirea în formă autentică a Contractului de Comodat nr..... din 14.04.2016.</w:t>
      </w:r>
    </w:p>
    <w:p>
      <w:pPr>
        <w:pStyle w:val="Normal"/>
        <w:ind w:firstLine="709"/>
        <w:jc w:val="both"/>
        <w:rPr/>
      </w:pPr>
      <w:r>
        <w:rPr/>
        <w:t>În data de 19.04.2016, reclamantul s-a prezentat pentru depunerea cererii de prelungire a dreptului său de şedere în România. A avut toate documentele necesare aprobării prelungirii dreptului de şedere pe teritoriul României - pentru studii.</w:t>
      </w:r>
    </w:p>
    <w:p>
      <w:pPr>
        <w:pStyle w:val="Normal"/>
        <w:ind w:firstLine="709"/>
        <w:jc w:val="both"/>
        <w:rPr/>
      </w:pPr>
      <w:r>
        <w:rPr/>
        <w:t>Actele sale au fost primite la ghişeu, dar nu au fost înregistrate. La scurt timp, doi reprezentanţi ai Inspectoratului pentru Imigrări i-au solicitat să se legitimeze şi l-au invitat la sediul Serviciului Depistări şi Combaterea Şederii şi Muncii ilegale a Străinilor .... din str. ......, nr. ....., ....... . Întreg dosarul Ie-a fost înmânat de către funcţionara care Ie-a primit iniţial.</w:t>
      </w:r>
    </w:p>
    <w:p>
      <w:pPr>
        <w:pStyle w:val="Normal"/>
        <w:ind w:firstLine="709"/>
        <w:jc w:val="both"/>
        <w:rPr/>
      </w:pPr>
      <w:r>
        <w:rPr/>
        <w:t>La sediul din str. ......, reclamantului i s-a spus că este necesar să achite o amendă de 800 lei. Pentru că nu avea suficienţi bani în lei asupra sa, reclamantul a fost însoţit de către unul dintre agenţi la un operator de schimb valutar din str. ....... şi apoi la Direcţia de Taxe şi Impozite din ..... unde a şi achitat amenda stabilită (chitanţa de plată a amenzii se află la fila 33 din dosar). La revenirea la sediu, reclamantului i s-a solicitat să semneze mai multe documente, dintre care unele "în alb", cu asigurarea faptului că demonstrează că a cooperat cu autorităţile, l-au fost apoi înmânate două acte: Procesul-Verbal de constatare şi sancţionare a contravenţiei (ce se află la fila 32 din dosar) şi Decizia de Returnare de pe teritoriul României cu nr 1 (filele 4-5 şi 15 din dosar), ambele datate din .....04.2016.</w:t>
      </w:r>
    </w:p>
    <w:p>
      <w:pPr>
        <w:pStyle w:val="Normal"/>
        <w:ind w:firstLine="709"/>
        <w:jc w:val="both"/>
        <w:rPr/>
      </w:pPr>
      <w:r>
        <w:rPr/>
        <w:t>În condiţiile descrise mai sus, a solicitat reclamantul instanţei de judecată să constate că autorităţile au încălcat în mod repetitiv dreptul reclamantului de a depune solicitarea de prelungire a dreptului de şedere, chiar dacă aceasta nu a fost de fiecare dată însoţită de întreaga documentaţie necesară, cu toate că procedural această neregulă putea fi soluţionată prin emiterea documentului de refuz al prelungirii şi nu prin neînregistrarea cererii. De asemenea, faptul că în data de 19.04.2016 cererea reclamantului nu a fost înregistrată, denotă faptul că autorităţile au îngrădit dreptul reclamantului de a beneficia de dispoziţiile art.81 alin.5 din O.U.G. nr. 194/2002, conform cărora; în cazul străinilor ce se află într-o situaţie de şedere ilegală, dar şi într-o procedură de prelungire a dreptului de şedere temporară sau de acordare a dreptului de şedere pe termen lung, măsura returnării nu se aplică până la finalizarea procedurii respective.</w:t>
      </w:r>
    </w:p>
    <w:p>
      <w:pPr>
        <w:pStyle w:val="Normal"/>
        <w:ind w:firstLine="709"/>
        <w:jc w:val="both"/>
        <w:rPr/>
      </w:pPr>
      <w:r>
        <w:rPr/>
        <w:t>Atitudinea neconformă, ba chiar ilegală a autorităţilor este probată şi de următoarele aspecte:</w:t>
      </w:r>
    </w:p>
    <w:p>
      <w:pPr>
        <w:pStyle w:val="Normal"/>
        <w:ind w:firstLine="709"/>
        <w:jc w:val="both"/>
        <w:rPr/>
      </w:pPr>
      <w:r>
        <w:rPr/>
        <w:t>Ambele procese-verbale nu au fost completate la nici una dintre rubrici atunci când i s-a cerut reclamantului să le semneze. Mai mult, toate actele redactate în limba română (cu excepţia deciziei de returnare bilingvă) nu au fost traduse cetăţeanului străin şi nici nu s-a consemnat dacă acesta a fost întrebat dacă ştie sau nu limba română, dacă înţelege actele, dacă are sau nu obiecţiuni faţă de măsurile consemnate a fi aplicate.</w:t>
      </w:r>
    </w:p>
    <w:p>
      <w:pPr>
        <w:pStyle w:val="Normal"/>
        <w:ind w:firstLine="709"/>
        <w:jc w:val="both"/>
        <w:rPr/>
      </w:pPr>
      <w:r>
        <w:rPr/>
        <w:t>Reclamantul nu a contestat procesul-verbal de constatare şi sancţionare a contravenţiei tocmai pentru că este pe deplin conştient de faptul că perioada de şedere legală în România a expirat în data de 30.09.2015. Dar a făcut toate demersurile necesare să se încadreze în legalitate, a depus diligenţă în obţinerea actelor doveditoare înscrierii la studii, a revenit repetitiv la sediul inspectoratului pentru imigrări tocmai pentru a-şi rezolva situaţia.</w:t>
      </w:r>
    </w:p>
    <w:p>
      <w:pPr>
        <w:pStyle w:val="Normal"/>
        <w:ind w:firstLine="709"/>
        <w:jc w:val="both"/>
        <w:rPr/>
      </w:pPr>
      <w:r>
        <w:rPr/>
        <w:t>La fila 14 din dosar se află Referatul cu propunerea de eliberare a deciziei de returnare. Acest act este întocmit la o zi după întocmirea, ba chiar şi după înmânarea deciziei de returnare propriu-zisă. Comisarul Sef de Politie Y a aprobat propunerea de emitere a unei decizii de returnare în data de 20.04.2016, după ce a semnat în data de 19.04.2016 decizia returnare. în data de 20.04.2016 reclamantul nu mai avea o şedere ilegală pe teritoriul României J ' de 202 zile, ci de 203 zile, întrucât cele 202 zile s-au raportat la ziua de 19.04.2016 - cum s-a consemnat inclusiv în procesul-verbal de constatare şi sancţionare a contravenţiei.</w:t>
      </w:r>
    </w:p>
    <w:p>
      <w:pPr>
        <w:pStyle w:val="Normal"/>
        <w:ind w:firstLine="709"/>
        <w:jc w:val="both"/>
        <w:rPr/>
      </w:pPr>
      <w:r>
        <w:rPr/>
        <w:t>Măsura de returnare, precum şi măsura complementară a interdicţiei de a intra în România pentru o perioadă de 6 luni au fost luate în mod arbitrar, fără a se ţine cont că reclamantul a formulat repetitiv cerere pentru prelungirea şederii sale în România, că pe întreaga perioadă de şedere în România nu a încălcat legea. Consideră reclamantul că astfel de măsuri trebuie aplicate cu responsabilitate numai dacă şederea străinului în România ar putea constitui un pericol pentru societate.</w:t>
      </w:r>
    </w:p>
    <w:p>
      <w:pPr>
        <w:pStyle w:val="Normal"/>
        <w:ind w:firstLine="709"/>
        <w:jc w:val="both"/>
        <w:rPr/>
      </w:pPr>
      <w:r>
        <w:rPr/>
        <w:t>Problema eliberării cu întârziere a actelor doveditoare de înscriere la facultate a determinat imposibilitatea reclamantului de a completa actele dosarului de prelungire a şederii, dar a determinat şi imposibilitatea reclamantului de a putea fi examinat la toate examenele programate pentru semestrul l.</w:t>
      </w:r>
    </w:p>
    <w:p>
      <w:pPr>
        <w:pStyle w:val="Normal"/>
        <w:ind w:firstLine="709"/>
        <w:jc w:val="both"/>
        <w:rPr/>
      </w:pPr>
      <w:r>
        <w:rPr/>
        <w:t>Scrisoarea de acceptare – necesară universităţii - a fost emisă de Ministerul Educaţiei în 09.10.2016 (nr........) dar înmânată reclamantului abia după 10 zile. Abia în data de 21.10.2016 acesta a putut să îşi susţină testul de limba română, astfel că abia spre sfârşitul anului a putut obţine înscrierea în calitate de student la facultatea de medicină.</w:t>
      </w:r>
    </w:p>
    <w:p>
      <w:pPr>
        <w:pStyle w:val="Normal"/>
        <w:ind w:firstLine="709"/>
        <w:jc w:val="both"/>
        <w:rPr/>
      </w:pPr>
      <w:r>
        <w:rPr/>
        <w:t>Din regulamentul privind activitatea profesională a studenţilor - afişat pe site-ul web oficial al Universităţii de medicina „Carol Davila" rezultă condiţia necesară pentru a fi permisă prezenţa la examen, si aceasta se referă la numărul minim obligatoriu de ore de frecvenţă la cursuri.</w:t>
      </w:r>
    </w:p>
    <w:p>
      <w:pPr>
        <w:pStyle w:val="Normal"/>
        <w:ind w:firstLine="709"/>
        <w:jc w:val="both"/>
        <w:rPr/>
      </w:pPr>
      <w:r>
        <w:rPr/>
        <w:t xml:space="preserve">Faptul că reclamantului i s-a confirmat calitatea de student abia după două luni de cursuri universitare a determinat şi imposibilitatea ce a fi admis pentru examinare ia mai multe dintre materiile semestrului I. </w:t>
      </w:r>
    </w:p>
    <w:p>
      <w:pPr>
        <w:pStyle w:val="Normal"/>
        <w:ind w:firstLine="709"/>
        <w:jc w:val="both"/>
        <w:rPr/>
      </w:pPr>
      <w:r>
        <w:rPr/>
        <w:t>Aceasta este singura explicaţie pentru nepromovarea tuturor examenelor din sesiunea de iarnă - raportată ca atare Inspectoratului pentru Imigrări de către facultatea de medicină dentară (fila 19 din dosar).</w:t>
      </w:r>
    </w:p>
    <w:p>
      <w:pPr>
        <w:pStyle w:val="Normal"/>
        <w:ind w:firstLine="709"/>
        <w:jc w:val="both"/>
        <w:rPr/>
      </w:pPr>
      <w:r>
        <w:rPr/>
        <w:t>Existenta unor protocoale între autorităţi, deşi de apreciat pentru cooperarea şi colaborarea acestora în vederea îndeplinirii atribuţiilor rare le revin în domeniul de incidenţă al activităţii acestora, nu poate nici să paralizeze aplicarea legii nici să o explice sau să inducă aplicarea ei de asemenea maniera încât să răpească reclamantului dreptul recunoscut de lege.</w:t>
      </w:r>
    </w:p>
    <w:p>
      <w:pPr>
        <w:pStyle w:val="Normal"/>
        <w:ind w:firstLine="709"/>
        <w:jc w:val="both"/>
        <w:rPr/>
      </w:pPr>
      <w:r>
        <w:rPr/>
        <w:t>A solicitat reclamantul instanţei de judecată verificarea legalităţii formale a tuturor actelor ce au stat la baza deciziei de returnare şi analiza manierei în care autoritatea a înţeles să "soluţioneze" cererile reclamantului de prelungire a dreptului de şedere în România.</w:t>
      </w:r>
    </w:p>
    <w:p>
      <w:pPr>
        <w:pStyle w:val="Normal"/>
        <w:ind w:firstLine="709"/>
        <w:jc w:val="both"/>
        <w:rPr/>
      </w:pPr>
      <w:r>
        <w:rPr/>
        <w:t xml:space="preserve">Un alt aspect de subliniat priveşte dispoziţiile art. 58 alin. 3 din OUG nr. 194/2002, care se referă la posibilitatea de prelungire a dreptului de şedere temperară pentru studii pe o perioadă de cel mult 6(şase) luni după absolvirea studiilor, în vederea definitivării situaţiei şcolare sau universitare, a avizării documentelor de studii. Dacă anul pregătitor este luat în considerare ca fiind un an de studii iar acestea au fost absolvite - reclamantul ar fi avut dreptul la cel puţin cele 6 luni de prelungire prevăzute de lege. </w:t>
      </w:r>
    </w:p>
    <w:p>
      <w:pPr>
        <w:pStyle w:val="Normal"/>
        <w:ind w:firstLine="709"/>
        <w:jc w:val="both"/>
        <w:rPr/>
      </w:pPr>
      <w:r>
        <w:rPr/>
        <w:t>Prin cel de-al doilea capăt de cerere, solicită reclamantul ca instanţa să dispună obligarea Inspectoratului pentru Imigrări să prelungească dreptul de şedere al reclamantului pe teritoriul României, ca urmare a admiterii primului capăt de cerere, respectiv al anulării deciziei de returnare. Dacă nu ar face o astfel de solicitare, reclamantul nu ar urmări nicio finalitate şi niciun folos practic dacă instanţa s-ar limita doar la verificarea legalităţii formale a deciziei de returnare fără să analizeze şi premisa emiterii actului de prelungire, rectificând astfel maniera în care pârâtul a înţeles să trateze cererea de prelungire a dreptului de şedere formulată de reclamant.</w:t>
      </w:r>
    </w:p>
    <w:p>
      <w:pPr>
        <w:pStyle w:val="Normal"/>
        <w:ind w:firstLine="709"/>
        <w:jc w:val="both"/>
        <w:rPr/>
      </w:pPr>
      <w:r>
        <w:rPr/>
        <w:t>Solicită reclamantul instanţei de judecată să verifice în ce măsură dreptul alegat de reclamant a fost sau nu vătămat, iar pentru ipoteza afirmativă solicităm să oblige Inspectoratul Generai pentru Imigrări la recunoaşterea acestui drept şi la emiterea actului administrativ corespunzător pentru a se da satisfacţie deplină titularului dreptului.</w:t>
      </w:r>
    </w:p>
    <w:p>
      <w:pPr>
        <w:pStyle w:val="Normal"/>
        <w:ind w:firstLine="709"/>
        <w:jc w:val="both"/>
        <w:rPr/>
      </w:pPr>
      <w:r>
        <w:rPr/>
        <w:t>Reclamantul îndeplineşte cumulativ condiţiile generale şi speciale în funcţie de scopul şederii. Potrivit dispoziţiilor art. 58 din O.U.G. nr. 194/2002 care are denumirea marginală "Prelungirea dreptului de şedere temporară pentru studii", la alin. 1 lit. a) se arată că: "Străinii intraţi în România pentru studii pot solicita prelungirea dreptului de şedere, astfel:</w:t>
      </w:r>
    </w:p>
    <w:p>
      <w:pPr>
        <w:pStyle w:val="Normal"/>
        <w:ind w:firstLine="709"/>
        <w:jc w:val="both"/>
        <w:rPr/>
      </w:pPr>
      <w:r>
        <w:rPr/>
        <w:t>a) în cazul studenţilor sau elevilor, pentru o perioadă egală cu durata totală a studiilor, dacă:</w:t>
      </w:r>
    </w:p>
    <w:p>
      <w:pPr>
        <w:pStyle w:val="Normal"/>
        <w:ind w:firstLine="709"/>
        <w:jc w:val="both"/>
        <w:rPr/>
      </w:pPr>
      <w:r>
        <w:rPr/>
        <w:t>(i)</w:t>
        <w:tab/>
        <w:t>sunt înscrişi la studii la o instituţie de învăţământ de stat sau particulară, acreditată sau autorizată provizoriu potrivit legii, forma învăţământ de zi, inclusiv pentru participarea ,a cursuri de doctorat, în baza aprobării ministrului de resort;</w:t>
      </w:r>
    </w:p>
    <w:p>
      <w:pPr>
        <w:pStyle w:val="Normal"/>
        <w:ind w:firstLine="709"/>
        <w:jc w:val="both"/>
        <w:rPr/>
      </w:pPr>
      <w:r>
        <w:rPr/>
        <w:t>(ii)</w:t>
        <w:tab/>
        <w:t>fac dovada mijloacelor de întreţinere, în cuantum de cel puţin salariul de bază minim brut pe ţară garantat în plată pentru o perioadă de cei puţin 6 luni."</w:t>
      </w:r>
    </w:p>
    <w:p>
      <w:pPr>
        <w:pStyle w:val="Normal"/>
        <w:ind w:firstLine="709"/>
        <w:jc w:val="both"/>
        <w:rPr/>
      </w:pPr>
      <w:r>
        <w:rPr/>
        <w:t>Din actele dosarului rezultă că reclamantul se află în ipoteza normei legale menţionate anterior respectiv, în calitatea sa de cetăţean străin, care a intrat anterior în România pentru studii, a solicitat prelungirea dreptului de şedere îndeplinind toate condiţiile impuse de lege sub acest aspect: este înscris la o instituţie de învăţământ de stat acreditată conform legii, la forma de învăţământ de zi, a prezentat dovada de acceptare la studii eliberată de Ministerul Educaţiei, a dovedit că şi-a achitat taxele de studii, că are asigurarea socială de sănătate, şi de asemenea a făcut dovada că are în locaţiune un imobil în care locuieşte dovedeşte că are mijloacele necesare de întreţinere în cuantumul minim prevăzut de lege.</w:t>
      </w:r>
    </w:p>
    <w:p>
      <w:pPr>
        <w:pStyle w:val="Normal"/>
        <w:ind w:firstLine="709"/>
        <w:jc w:val="both"/>
        <w:rPr/>
      </w:pPr>
      <w:r>
        <w:rPr/>
        <w:t>Arată reclamantul că, sunt fără relevanţă argumentele prezentate de pârât în justificarea întâmpinării, conform cărora reclamantul ar fi în şedere nelegală, în condiţiile în care a refuzat, prin funcţionarii săi, dreptul reclamantului de a depune cererea de prelungire a perioadei de şedere pe teritoriul României chiar la ghişeul destinat pentru aceasta.</w:t>
      </w:r>
    </w:p>
    <w:p>
      <w:pPr>
        <w:pStyle w:val="Normal"/>
        <w:ind w:firstLine="709"/>
        <w:jc w:val="both"/>
        <w:rPr/>
      </w:pPr>
      <w:r>
        <w:rPr/>
        <w:t>A solicitat reclamantul instanţei de judecată să se constate că reclamantul îndeplineşte condiţiile specifice prevăzute de art. 58 alin. 1 coroborate cu prevederile art. 50 alin. 2 din OUG nr. 194/2002 pentru a i se putea prelungi dreptul de şedere pe teritoriul României chiar la ghişeul destinat pentru aceasta.</w:t>
      </w:r>
    </w:p>
    <w:p>
      <w:pPr>
        <w:pStyle w:val="Normal"/>
        <w:ind w:firstLine="709"/>
        <w:jc w:val="both"/>
        <w:rPr/>
      </w:pPr>
      <w:r>
        <w:rPr/>
        <w:t>Pentru toate motivele expuse şi dispoziţiile legale invocate, solicită admiterea acţiunii astfel cum a fost formulată şi completată prin prezenta.</w:t>
      </w:r>
    </w:p>
    <w:p>
      <w:pPr>
        <w:pStyle w:val="Normal"/>
        <w:jc w:val="both"/>
        <w:rPr/>
      </w:pPr>
      <w:r>
        <w:rPr/>
        <w:tab/>
        <w:t>În cauză s-a administrat proba cu înscrisuri.</w:t>
      </w:r>
    </w:p>
    <w:p>
      <w:pPr>
        <w:pStyle w:val="Normal"/>
        <w:ind w:firstLine="720"/>
        <w:jc w:val="both"/>
        <w:rPr/>
      </w:pPr>
      <w:r>
        <w:rPr/>
        <w:t>În şedinţa publică de la data de 26.05.2016, pârâtul a invocat excepţia inadmisibilităţii capătului II de cerere.</w:t>
      </w:r>
    </w:p>
    <w:p>
      <w:pPr>
        <w:pStyle w:val="Normal"/>
        <w:ind w:right="-540" w:firstLine="720"/>
        <w:jc w:val="both"/>
        <w:rPr>
          <w:b/>
          <w:b/>
          <w:i/>
          <w:i/>
        </w:rPr>
      </w:pPr>
      <w:r>
        <w:rPr>
          <w:b/>
          <w:i/>
        </w:rPr>
        <w:t>Analizând actele depuse la dosar, susţinerile părţilor şi dispoziţiile legale aplicabile în materie, Curtea reţine următoarele:</w:t>
      </w:r>
    </w:p>
    <w:p>
      <w:pPr>
        <w:pStyle w:val="Normal"/>
        <w:ind w:right="-540" w:firstLine="720"/>
        <w:jc w:val="both"/>
        <w:rPr/>
      </w:pPr>
      <w:r>
        <w:rPr/>
        <w:t>Faţă de cetăţeanul A a fost emisă decizia de returnare nr. 1, în temeiul art.83 alin.1 şi art.88 alin.2, lit.a din O.U.G. 194/2002 privind regimul străinilor în România, prin care a fost obligat să părăsească teritoriul României în termen de 15 zile, întrucât nu a respectat prevederile art.4 alin.4 şi art. 11 alin.2 din O.U.G. nr.194/2002, prin faptul că nu a părăsit teritoriul ţării înaintea expirării dreptului de şedere pe teritoriul României, având o şedere ilegală de 202 zile.</w:t>
      </w:r>
    </w:p>
    <w:p>
      <w:pPr>
        <w:pStyle w:val="Normal"/>
        <w:ind w:right="-540" w:firstLine="720"/>
        <w:jc w:val="both"/>
        <w:rPr/>
      </w:pPr>
      <w:r>
        <w:rPr/>
        <w:t>Totodată, prin acelaşi act administrativ, în temeiul art.106 ind.3 alin. 1 raportat la art.106 ind.4 alin.1, lit.d din O.U.G. nr.194/2002, s-a luat şi măsura interzicerii intrării în România pentru o perioadă de 6 luni, care va fi redusă la jumătate în situaţia în care returnarea va fi efectuată pe cheltuiala străinului, conform art. 106 ind. 4 alin. 4 lit. a din acelaşi act normativ.</w:t>
      </w:r>
    </w:p>
    <w:p>
      <w:pPr>
        <w:pStyle w:val="Normal"/>
        <w:ind w:right="-540" w:firstLine="720"/>
        <w:jc w:val="both"/>
        <w:rPr/>
      </w:pPr>
      <w:r>
        <w:rPr/>
        <w:t xml:space="preserve">Prin urmare, în raport de zilele de ședere ilegală constatate, Curtea reține că decizia contestată a fost în mod obiectiv emisă, în conformitate cu prevederile art. 83 alin.1 şi art.88 alin.2, lit.a din O.U.G. 194/2002. Pe de altă parte și măsura interzicerii intrării în România a fost legal dispusă în conformitate cu prevederile  art.106 ind. 3alin. 1 corob.cu art.106 ind.4 alin.1, lit.a, pct.1 şi alin.4 lit.b din același act normativ. </w:t>
      </w:r>
    </w:p>
    <w:p>
      <w:pPr>
        <w:pStyle w:val="Normal"/>
        <w:ind w:right="-540" w:firstLine="720"/>
        <w:jc w:val="both"/>
        <w:rPr/>
      </w:pPr>
      <w:r>
        <w:rPr/>
        <w:t xml:space="preserve">De altfel, această situaţie de fapt nici nu a fost contestată de către reclamant. </w:t>
      </w:r>
    </w:p>
    <w:p>
      <w:pPr>
        <w:pStyle w:val="Normal"/>
        <w:ind w:right="-540" w:firstLine="720"/>
        <w:jc w:val="both"/>
        <w:rPr/>
      </w:pPr>
      <w:r>
        <w:rPr/>
        <w:t>Mai mult, acesta prin cererea de chemare în judecată a recunoscut  şederea ilegală pe teritoriul României, invocând întârzierea în aplicarea  pentru permisul de şedere de faptul că prima sa cerere de înscriere în cadrul Universităţii de Medicină şi Farmacie „Carol Davila”, Facultatea ..... a fost respinsă, cea de-a doua cerere fiind acceptată în data de 14.10.2015, începând oficial cursurile facultăţii în luna noiembrie. A mai invocat reclamantul programul încărcat de la facultate.</w:t>
      </w:r>
    </w:p>
    <w:p>
      <w:pPr>
        <w:pStyle w:val="Normal"/>
        <w:ind w:right="-540" w:firstLine="720"/>
        <w:jc w:val="both"/>
        <w:rPr/>
      </w:pPr>
      <w:r>
        <w:rPr/>
        <w:t xml:space="preserve"> </w:t>
      </w:r>
      <w:r>
        <w:rPr/>
        <w:t>Un ultim argument  al reclamantului în justificarea întârzierii de a îşi reînnoi permisul de şedere, a fost că, contractul pe apartamentul închiriat în care locuia a expirat, iar cartea de identitate a proprietarului apartamentului expirase, de asemenea, în decembrie. Reclamantul a trebuit să aştepte pentru a reface contractul, proprietarul reînnoindu-şi cartea de identitate abia în luna martie, dată la care acesta era în sesiunea de examene din primul semestru, la scurtă vreme începând următorul semestru.</w:t>
      </w:r>
    </w:p>
    <w:p>
      <w:pPr>
        <w:pStyle w:val="Normal"/>
        <w:ind w:right="-540" w:firstLine="720"/>
        <w:jc w:val="both"/>
        <w:rPr/>
      </w:pPr>
      <w:r>
        <w:rPr/>
        <w:t>Se constată că la primul termen de judecată, reclamantul, prin avocat, a solicitat amânarea cauzei, precizând că intenţionează să corecteze acţiunea, pentru a fi redactată corespunzător şi încadrată în litera legii.</w:t>
      </w:r>
    </w:p>
    <w:p>
      <w:pPr>
        <w:pStyle w:val="Normal"/>
        <w:ind w:right="-540" w:firstLine="720"/>
        <w:jc w:val="both"/>
        <w:rPr/>
      </w:pPr>
      <w:r>
        <w:rPr/>
        <w:t xml:space="preserve">Pârâta, prin consilier juridic, a susţinut expres că nu poate fi modificată acţiunea după primul termen de judecată. </w:t>
      </w:r>
    </w:p>
    <w:p>
      <w:pPr>
        <w:pStyle w:val="Normal"/>
        <w:ind w:right="-540" w:firstLine="720"/>
        <w:jc w:val="both"/>
        <w:rPr/>
      </w:pPr>
      <w:r>
        <w:rPr/>
        <w:t>Cu toate acestea, reclamantul, deşi a precizat în mod expres că nu va proceda la modificarea acţiunii, a depus la următorul termen de judecată cerere de completare a acţiunii introductive.</w:t>
      </w:r>
    </w:p>
    <w:p>
      <w:pPr>
        <w:pStyle w:val="Normal"/>
        <w:ind w:right="-540" w:firstLine="720"/>
        <w:jc w:val="both"/>
        <w:rPr/>
      </w:pPr>
      <w:r>
        <w:rPr/>
        <w:t xml:space="preserve">Curtea reţine incidenţa în cauză a disp. art. 204 NCPC Modificarea cererii de chemare în judecată, potrivit cărora:  </w:t>
      </w:r>
    </w:p>
    <w:p>
      <w:pPr>
        <w:pStyle w:val="Normal"/>
        <w:ind w:right="-540" w:firstLine="720"/>
        <w:jc w:val="both"/>
        <w:rPr>
          <w:i/>
          <w:i/>
        </w:rPr>
      </w:pPr>
      <w:r>
        <w:rPr>
          <w:i/>
        </w:rPr>
        <w:t xml:space="preserve">  </w:t>
      </w:r>
      <w:r>
        <w:rPr>
          <w:i/>
        </w:rPr>
        <w:t>(1) Reclamantul poate să îşi modifice cererea şi să propună noi dovezi, sub sancţiunea decăderii, numai până la primul termen la care acesta este legal citat. În acest caz, instanţa dispune amânarea pricinii şi comunicarea cererii modificate pârâtului, în vederea formulării întâmpinării, care, sub sancţiunea decăderii, va fi depusă cu cel puţin 10 zile înaintea termenului fixat, urmând a fi cercetată de reclamant la dosarul cauzei.</w:t>
      </w:r>
    </w:p>
    <w:p>
      <w:pPr>
        <w:pStyle w:val="Normal"/>
        <w:ind w:right="-540" w:firstLine="720"/>
        <w:jc w:val="both"/>
        <w:rPr>
          <w:i/>
          <w:i/>
        </w:rPr>
      </w:pPr>
      <w:r>
        <w:rPr>
          <w:i/>
        </w:rPr>
        <w:t xml:space="preserve">    </w:t>
      </w:r>
      <w:r>
        <w:rPr>
          <w:i/>
        </w:rPr>
        <w:t>(2) Cu toate acestea, nu se va da termen, ci se vor trece în încheierea de şedinţă declaraţiile verbale făcute în instanţă când:</w:t>
      </w:r>
    </w:p>
    <w:p>
      <w:pPr>
        <w:pStyle w:val="Normal"/>
        <w:ind w:right="-540" w:firstLine="720"/>
        <w:jc w:val="both"/>
        <w:rPr>
          <w:i/>
          <w:i/>
        </w:rPr>
      </w:pPr>
      <w:r>
        <w:rPr>
          <w:i/>
        </w:rPr>
        <w:t xml:space="preserve">    </w:t>
      </w:r>
      <w:r>
        <w:rPr>
          <w:i/>
        </w:rPr>
        <w:t>1. se îndreaptă greşelile materiale din cuprinsul cererii;</w:t>
      </w:r>
    </w:p>
    <w:p>
      <w:pPr>
        <w:pStyle w:val="Normal"/>
        <w:ind w:right="-540" w:firstLine="720"/>
        <w:jc w:val="both"/>
        <w:rPr>
          <w:i/>
          <w:i/>
        </w:rPr>
      </w:pPr>
      <w:r>
        <w:rPr>
          <w:i/>
        </w:rPr>
        <w:t xml:space="preserve">    </w:t>
      </w:r>
      <w:r>
        <w:rPr>
          <w:i/>
        </w:rPr>
        <w:t>2. reclamantul măreşte sau micşorează cuantumul obiectului cererii;</w:t>
      </w:r>
    </w:p>
    <w:p>
      <w:pPr>
        <w:pStyle w:val="Normal"/>
        <w:ind w:right="-540" w:firstLine="720"/>
        <w:jc w:val="both"/>
        <w:rPr>
          <w:i/>
          <w:i/>
        </w:rPr>
      </w:pPr>
      <w:r>
        <w:rPr>
          <w:i/>
        </w:rPr>
        <w:t xml:space="preserve">    </w:t>
      </w:r>
      <w:r>
        <w:rPr>
          <w:i/>
        </w:rPr>
        <w:t>3. se solicită contravaloarea obiectului cererii, pierdut sau pierit în cursul procesului;</w:t>
      </w:r>
    </w:p>
    <w:p>
      <w:pPr>
        <w:pStyle w:val="Normal"/>
        <w:ind w:right="-540" w:firstLine="720"/>
        <w:jc w:val="both"/>
        <w:rPr>
          <w:i/>
          <w:i/>
        </w:rPr>
      </w:pPr>
      <w:r>
        <w:rPr>
          <w:i/>
        </w:rPr>
        <w:t xml:space="preserve">    </w:t>
      </w:r>
      <w:r>
        <w:rPr>
          <w:i/>
        </w:rPr>
        <w:t>4. se înlocuieşte o cerere în constatare printr-o cerere în realizarea dreptului sau invers, atunci când cererea în constatare este admisibilă.</w:t>
      </w:r>
    </w:p>
    <w:p>
      <w:pPr>
        <w:pStyle w:val="Normal"/>
        <w:ind w:right="-540" w:firstLine="720"/>
        <w:jc w:val="both"/>
        <w:rPr>
          <w:i/>
          <w:i/>
        </w:rPr>
      </w:pPr>
      <w:r>
        <w:rPr>
          <w:i/>
        </w:rPr>
        <w:t xml:space="preserve">    </w:t>
      </w:r>
      <w:r>
        <w:rPr>
          <w:i/>
        </w:rPr>
        <w:t>(3) Modificarea cererii de chemare în judecată peste termenul prevăzut la alin. (1) poate avea loc numai cu acordul expres al tuturor părţilor.</w:t>
      </w:r>
    </w:p>
    <w:p>
      <w:pPr>
        <w:pStyle w:val="Normal"/>
        <w:ind w:right="-540" w:firstLine="720"/>
        <w:jc w:val="both"/>
        <w:rPr/>
      </w:pPr>
      <w:r>
        <w:rPr/>
        <w:t>Or, în cauză nu a rezultat acordul expres al pârâtului, astfel că reclamantul este decăzut din dreptul de a modifica cererea.</w:t>
      </w:r>
    </w:p>
    <w:p>
      <w:pPr>
        <w:pStyle w:val="Normal"/>
        <w:ind w:right="-540" w:firstLine="720"/>
        <w:jc w:val="both"/>
        <w:rPr/>
      </w:pPr>
      <w:r>
        <w:rPr/>
        <w:t xml:space="preserve">Mai mult, Curtea reţine că motivele invocate în cuprinsul completării cererii, nu pot fi luate în considerare, întrucât în acţiunea principală nu s-a făcut nicio referire la acestea. </w:t>
      </w:r>
    </w:p>
    <w:p>
      <w:pPr>
        <w:pStyle w:val="Normal"/>
        <w:ind w:right="-540" w:firstLine="720"/>
        <w:jc w:val="both"/>
        <w:rPr/>
      </w:pPr>
      <w:r>
        <w:rPr/>
        <w:t>Astfel, în acţiune, reclamantul a recunoscut că a fost în imposibilitate de a solicita prelungirea dreptului de şedere, fără a menţiona vreun refuz al pârâtei de a-i primi dosarul, aşa cum se invocă în completarea acţiunii.</w:t>
      </w:r>
    </w:p>
    <w:p>
      <w:pPr>
        <w:pStyle w:val="Normal"/>
        <w:ind w:right="-540" w:firstLine="720"/>
        <w:jc w:val="both"/>
        <w:rPr/>
      </w:pPr>
      <w:r>
        <w:rPr/>
        <w:t>Or, toate aceste motive invocate de reclamant, inclusiv cele din completarea acţiunii, chiar dacă ar fi adevărate, nu constituie motive de nelegalitate a deciziei de returnare şi nu combat şederea ilegală înregistrată pe teritoriul României.</w:t>
      </w:r>
    </w:p>
    <w:p>
      <w:pPr>
        <w:pStyle w:val="Normal"/>
        <w:ind w:right="-540" w:firstLine="720"/>
        <w:jc w:val="both"/>
        <w:rPr/>
      </w:pPr>
      <w:r>
        <w:rPr/>
        <w:t>De altfel, art.51 alin.1 din OUG nr. 194/2002 privind regimul străinilor în România, prevede următoarele:</w:t>
      </w:r>
    </w:p>
    <w:p>
      <w:pPr>
        <w:pStyle w:val="Normal"/>
        <w:ind w:right="-540" w:firstLine="720"/>
        <w:jc w:val="both"/>
        <w:rPr/>
      </w:pPr>
      <w:r>
        <w:rPr>
          <w:i/>
        </w:rPr>
        <w:t xml:space="preserve">   </w:t>
      </w:r>
      <w:r>
        <w:rPr>
          <w:i/>
        </w:rPr>
        <w:t>Cererile de prelungire a dreptului de şedere temporară se depun personal de către solicitanţi, cu cel puţin 30 de zile înainte de expirarea termenului pentru care li s-a aprobat şederea, la formaţiunile teritoriale ale Oficiului Român pentru Imigrări de la locul de reşedinţă.</w:t>
      </w:r>
    </w:p>
    <w:p>
      <w:pPr>
        <w:pStyle w:val="Normal"/>
        <w:ind w:right="-540" w:firstLine="720"/>
        <w:jc w:val="both"/>
        <w:rPr/>
      </w:pPr>
      <w:r>
        <w:rPr/>
        <w:t>Reclamantul era familiarizat  cu procedura prelungirii dreptului de şedere temporară, întrucât a mai urmat-o înainte cu un an.</w:t>
      </w:r>
    </w:p>
    <w:p>
      <w:pPr>
        <w:pStyle w:val="Normal"/>
        <w:ind w:right="-540" w:firstLine="720"/>
        <w:jc w:val="both"/>
        <w:rPr/>
      </w:pPr>
      <w:r>
        <w:rPr/>
        <w:t>Prin urmare, aşa cum corect a învederat şi pârâta prin întâmpinare, reclamantul avea pe deplin reprezentarea situaţiei sale la expirarea dreptului de şedere, iar lipsa de diligenţă nu poate decât să îi aparţină, în condiţiile în care dreptul de şedere este expirat  din data de 30.09.2015, iar data la care ar fi intenţionat  să solicite prelungirea dreptului de şedere este situată la 7 luni distanţă.</w:t>
      </w:r>
    </w:p>
    <w:p>
      <w:pPr>
        <w:pStyle w:val="Normal"/>
        <w:ind w:right="-540" w:firstLine="720"/>
        <w:jc w:val="both"/>
        <w:rPr/>
      </w:pPr>
      <w:r>
        <w:rPr/>
        <w:t>Nici motivul invocat de contestator referitor la circumstanțele personale ale acestuia nu poate avea ca efect anularea actului administrativ adoptat cu respectarea prevederilor legale în materie.</w:t>
      </w:r>
    </w:p>
    <w:p>
      <w:pPr>
        <w:pStyle w:val="Normal"/>
        <w:ind w:right="-540" w:firstLine="720"/>
        <w:jc w:val="both"/>
        <w:rPr/>
      </w:pPr>
      <w:r>
        <w:rPr/>
        <w:t xml:space="preserve">Pentru toate aceste considerente, Curtea va respinge ca neîntemeiată contestația formulată, ca neîntemeiată. În aceste condiţii, fiind respinsă contestaţia reclamantului, nu mai este necesar analizarea excepţiei inadmisibilităţii capătului II de cerere. </w:t>
      </w:r>
    </w:p>
    <w:p>
      <w:pPr>
        <w:pStyle w:val="Normal"/>
        <w:jc w:val="both"/>
        <w:rPr/>
      </w:pPr>
      <w:r>
        <w:rPr/>
      </w:r>
    </w:p>
    <w:p>
      <w:pPr>
        <w:pStyle w:val="Normal"/>
        <w:jc w:val="center"/>
        <w:rPr>
          <w:b/>
          <w:b/>
          <w:i/>
          <w:i/>
        </w:rPr>
      </w:pPr>
      <w:r>
        <w:rPr>
          <w:b/>
          <w:i/>
        </w:rPr>
        <w:t>PENTRU ACESTE MOTIVE</w:t>
      </w:r>
    </w:p>
    <w:p>
      <w:pPr>
        <w:pStyle w:val="Normal"/>
        <w:jc w:val="center"/>
        <w:rPr>
          <w:b/>
          <w:b/>
          <w:i/>
          <w:i/>
        </w:rPr>
      </w:pPr>
      <w:r>
        <w:rPr>
          <w:b/>
          <w:i/>
        </w:rPr>
        <w:t>ÎN NUMELE LEGII</w:t>
      </w:r>
    </w:p>
    <w:p>
      <w:pPr>
        <w:pStyle w:val="Normal"/>
        <w:jc w:val="center"/>
        <w:rPr>
          <w:b/>
          <w:b/>
          <w:i/>
          <w:i/>
        </w:rPr>
      </w:pPr>
      <w:r>
        <w:rPr>
          <w:b/>
          <w:i/>
        </w:rPr>
        <w:t>HOTĂRĂŞTE</w:t>
      </w:r>
    </w:p>
    <w:p>
      <w:pPr>
        <w:pStyle w:val="Normal"/>
        <w:ind w:firstLine="708"/>
        <w:jc w:val="both"/>
        <w:rPr/>
      </w:pPr>
      <w:r>
        <w:rPr/>
        <w:tab/>
      </w:r>
    </w:p>
    <w:p>
      <w:pPr>
        <w:pStyle w:val="Normal"/>
        <w:ind w:firstLine="708"/>
        <w:jc w:val="both"/>
        <w:rPr/>
      </w:pPr>
      <w:r>
        <w:rPr/>
        <w:t>Respinge contestaţia formulată de formulată de reclamantul A, cu domiciliul ales în ....., şos. ....... nr. ...., bl. ...., et. ...., ap....., în contradictoriu cu pârâtul INSPECTORATUL GENERAL PENTRU IMIGRĂRI, cu sediul în ......, str. ....... nr. ........</w:t>
      </w:r>
    </w:p>
    <w:p>
      <w:pPr>
        <w:pStyle w:val="Normal"/>
        <w:ind w:firstLine="708"/>
        <w:jc w:val="both"/>
        <w:rPr/>
      </w:pPr>
      <w:r>
        <w:rPr/>
        <w:t>Definitivă.</w:t>
      </w:r>
    </w:p>
    <w:p>
      <w:pPr>
        <w:pStyle w:val="Normal"/>
        <w:ind w:firstLine="708"/>
        <w:jc w:val="both"/>
        <w:rPr/>
      </w:pPr>
      <w:r>
        <w:rPr/>
        <w:t>Pronunţată în şedinţă publică, azi ..............</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           </w:t>
      </w:r>
      <w:r>
        <w:rPr>
          <w:b/>
        </w:rPr>
        <w:t>PREŞEDINTE,</w:t>
        <w:tab/>
        <w:t xml:space="preserve">                                            GREFIER,</w:t>
      </w:r>
    </w:p>
    <w:p>
      <w:pPr>
        <w:pStyle w:val="Normal"/>
        <w:tabs>
          <w:tab w:val="left" w:pos="708" w:leader="none"/>
          <w:tab w:val="left" w:pos="1416" w:leader="none"/>
          <w:tab w:val="left" w:pos="2124" w:leader="none"/>
          <w:tab w:val="left" w:pos="2832" w:leader="none"/>
          <w:tab w:val="left" w:pos="3540" w:leader="none"/>
          <w:tab w:val="left" w:pos="6731" w:leader="none"/>
        </w:tabs>
        <w:rPr/>
      </w:pPr>
      <w:r>
        <w:rPr/>
        <w:t xml:space="preserve">                </w:t>
      </w:r>
      <w:r>
        <w:rPr>
          <w:rFonts w:cs="Garamond" w:ascii="Garamond" w:hAnsi="Garamond"/>
          <w:b/>
        </w:rPr>
        <w:t>CANDIDAT COD A1007</w:t>
        <w:tab/>
        <w:tab/>
        <w:t>..........</w:t>
      </w:r>
    </w:p>
    <w:p>
      <w:pPr>
        <w:pStyle w:val="Normal"/>
        <w:rPr/>
      </w:pPr>
      <w:r>
        <w:rPr/>
        <w:t xml:space="preserve">  </w:t>
      </w:r>
      <w:r>
        <w:rPr/>
        <w:tab/>
        <w:t xml:space="preserve"> </w:t>
      </w:r>
    </w:p>
    <w:p>
      <w:pPr>
        <w:pStyle w:val="Normal"/>
        <w:rPr/>
      </w:pPr>
      <w:r>
        <w:rPr/>
      </w:r>
    </w:p>
    <w:p>
      <w:pPr>
        <w:pStyle w:val="Normal"/>
        <w:rPr/>
      </w:pPr>
      <w:r>
        <w:rPr/>
      </w:r>
    </w:p>
    <w:p>
      <w:pPr>
        <w:pStyle w:val="Normal"/>
        <w:ind w:firstLine="720"/>
        <w:jc w:val="both"/>
        <w:rPr/>
      </w:pPr>
      <w:r>
        <w:rPr/>
      </w:r>
    </w:p>
    <w:p>
      <w:pPr>
        <w:pStyle w:val="Normal"/>
        <w:ind w:firstLine="720"/>
        <w:jc w:val="both"/>
        <w:rPr/>
      </w:pPr>
      <w:r>
        <w:rPr>
          <w:sz w:val="16"/>
          <w:szCs w:val="16"/>
        </w:rPr>
        <w:t>Red. Candidat Cod A1007./Tehnodact. .........  (5 ex.)</w:t>
      </w:r>
    </w:p>
    <w:p>
      <w:pPr>
        <w:pStyle w:val="Normal"/>
        <w:rPr>
          <w:rFonts w:ascii="Garamond" w:hAnsi="Garamond" w:cs="Garamond"/>
          <w:sz w:val="16"/>
          <w:szCs w:val="16"/>
        </w:rPr>
      </w:pPr>
      <w:r>
        <w:rPr>
          <w:rFonts w:cs="Garamond" w:ascii="Garamond" w:hAnsi="Garamond"/>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29:00Z</dcterms:created>
  <dc:creator>valy</dc:creator>
  <dc:description/>
  <cp:keywords/>
  <dc:language>en-US</dc:language>
  <cp:lastModifiedBy>Matei</cp:lastModifiedBy>
  <dcterms:modified xsi:type="dcterms:W3CDTF">2020-11-22T08:38: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