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b/>
        </w:rPr>
        <w:t>CANDIDAT COD A1007</w:t>
        <w:tab/>
        <w:tab/>
        <w:tab/>
        <w:tab/>
        <w:tab/>
        <w:t>HOTĂRÂREA nr 2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pPr>
      <w:r>
        <w:rPr>
          <w:b/>
        </w:rPr>
        <w:t xml:space="preserve">CURTEA DE APEL ........... </w:t>
      </w:r>
    </w:p>
    <w:p>
      <w:pPr>
        <w:pStyle w:val="Normal"/>
        <w:jc w:val="center"/>
        <w:rPr/>
      </w:pPr>
      <w:r>
        <w:rPr>
          <w:b/>
        </w:rPr>
        <w:t xml:space="preserve">SECŢIA ............................. </w:t>
      </w:r>
    </w:p>
    <w:p>
      <w:pPr>
        <w:pStyle w:val="Normal"/>
        <w:jc w:val="center"/>
        <w:rPr>
          <w:b/>
          <w:b/>
          <w:i/>
          <w:i/>
        </w:rPr>
      </w:pPr>
      <w:r>
        <w:rPr>
          <w:b/>
          <w:i/>
        </w:rPr>
        <w:t>Sentinţa nr. ..........</w:t>
      </w:r>
    </w:p>
    <w:p>
      <w:pPr>
        <w:pStyle w:val="Normal"/>
        <w:jc w:val="center"/>
        <w:rPr>
          <w:b/>
          <w:b/>
        </w:rPr>
      </w:pPr>
      <w:r>
        <w:rPr>
          <w:b/>
        </w:rPr>
        <w:t>ŞEDINŢA PUBLICĂ DIN  ...................</w:t>
      </w:r>
    </w:p>
    <w:p>
      <w:pPr>
        <w:pStyle w:val="Normal"/>
        <w:jc w:val="center"/>
        <w:rPr>
          <w:b/>
          <w:b/>
        </w:rPr>
      </w:pPr>
      <w:r>
        <w:rPr>
          <w:b/>
        </w:rPr>
        <w:t>CURTEA CONSTITUITĂ DIN :</w:t>
      </w:r>
    </w:p>
    <w:p>
      <w:pPr>
        <w:pStyle w:val="Normal"/>
        <w:jc w:val="both"/>
        <w:rPr>
          <w:b/>
          <w:b/>
        </w:rPr>
      </w:pPr>
      <w:r>
        <w:rPr>
          <w:b/>
        </w:rPr>
        <w:tab/>
        <w:tab/>
        <w:t xml:space="preserve">PREŞEDINTE </w:t>
        <w:tab/>
        <w:tab/>
      </w:r>
      <w:r>
        <w:rPr>
          <w:rFonts w:cs="Garamond" w:ascii="Garamond" w:hAnsi="Garamond"/>
          <w:b/>
        </w:rPr>
        <w:t>CANDIDAT COD A1007</w:t>
        <w:tab/>
      </w:r>
    </w:p>
    <w:p>
      <w:pPr>
        <w:pStyle w:val="Normal"/>
        <w:jc w:val="both"/>
        <w:rPr>
          <w:b/>
          <w:b/>
        </w:rPr>
      </w:pPr>
      <w:r>
        <w:rPr>
          <w:b/>
        </w:rPr>
        <w:tab/>
        <w:tab/>
        <w:t xml:space="preserve">GREFIER </w:t>
        <w:tab/>
        <w:tab/>
        <w:tab/>
        <w:t>......................................</w:t>
      </w:r>
    </w:p>
    <w:p>
      <w:pPr>
        <w:pStyle w:val="Normal"/>
        <w:jc w:val="both"/>
        <w:rPr>
          <w:b/>
          <w:b/>
          <w:i/>
          <w:i/>
        </w:rPr>
      </w:pPr>
      <w:r>
        <w:rPr>
          <w:b/>
          <w:i/>
        </w:rPr>
        <w:t xml:space="preserve"> </w:t>
      </w:r>
    </w:p>
    <w:p>
      <w:pPr>
        <w:pStyle w:val="Normal"/>
        <w:jc w:val="both"/>
        <w:rPr>
          <w:b/>
          <w:b/>
          <w:i/>
          <w:i/>
        </w:rPr>
      </w:pPr>
      <w:r>
        <w:rPr>
          <w:b/>
          <w:i/>
        </w:rPr>
      </w:r>
    </w:p>
    <w:p>
      <w:pPr>
        <w:pStyle w:val="Normal"/>
        <w:ind w:firstLine="720"/>
        <w:jc w:val="both"/>
        <w:rPr/>
      </w:pPr>
      <w:r>
        <w:rPr/>
        <w:t>Pe rol este acţiunea în contencios administrativ formulată de reclamantul A, în contradictoriu cu pârâţii CONSILIUL SUPERIOR AL MAGISTRATURII, INSPECŢIA JUDICIARĂ DIN CADRUL C.S.M., B şi C,</w:t>
      </w:r>
      <w:r>
        <w:rPr>
          <w:b/>
        </w:rPr>
        <w:t xml:space="preserve"> </w:t>
      </w:r>
      <w:r>
        <w:rPr/>
        <w:t>având ca obiect</w:t>
      </w:r>
      <w:r>
        <w:rPr>
          <w:b/>
        </w:rPr>
        <w:t xml:space="preserve"> </w:t>
      </w:r>
      <w:r>
        <w:rPr/>
        <w:t>„alte cereri”.</w:t>
      </w:r>
    </w:p>
    <w:p>
      <w:pPr>
        <w:pStyle w:val="Normal"/>
        <w:jc w:val="both"/>
        <w:rPr/>
      </w:pPr>
      <w:r>
        <w:rPr/>
        <w:tab/>
        <w:t>La apelul nominal făcut în şedinţă publică, nu răspund părţile.</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care învederează instanţei de judecată că, la data de 28.04.2016, la serviciul registratură, pârâtul CONSILIUL SUPERIOR AL MAGISTRATURII a depus întâmpinare, în 5 exemplare, după c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Curtea, referitor la cererea formulată de reclamant privind sesizarea Înaltei Curţi de Casaţie şi Justiţie a României conform art.519 Cod procedură civilă, respinge solicitarea având în vedere dispoziţiile acestui text de lege care prevăd obligaţia unei astfel de sesizări doar în ipoteza în care s-ar soluţiona în ultimă instanţă, ceea ce în speţă nu este cazul, Curtea fiind sesizată în primă instanţă. De asemenea, reţine cauza în pronunţare asupra excepţiei lipsei calităţii procesuale pasive a CONSILIULUI SUPERIOR AL MAGISTRATURII invocată prin întâmpinare, cât şi asupra excepţiei lipsei procedurii prealabile invocată de Inspecţia Judiciară prin întâmpinare şi, în subsidiar, pe fondul cauzei.</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pPr>
      <w:r>
        <w:rPr>
          <w:rFonts w:cs="Times New Roman" w:ascii="Times New Roman" w:hAnsi="Times New Roman"/>
          <w:sz w:val="24"/>
          <w:szCs w:val="24"/>
          <w:lang w:val="ro-RO"/>
        </w:rPr>
        <w:tab/>
        <w:tab/>
        <w:tab/>
        <w:tab/>
        <w:tab/>
      </w:r>
      <w:r>
        <w:rPr>
          <w:rFonts w:cs="Times New Roman" w:ascii="Times New Roman" w:hAnsi="Times New Roman"/>
          <w:b/>
          <w:i/>
          <w:sz w:val="24"/>
          <w:szCs w:val="24"/>
          <w:lang w:val="ro-RO"/>
        </w:rPr>
        <w:t>CURTEA,</w:t>
      </w:r>
    </w:p>
    <w:p>
      <w:pPr>
        <w:pStyle w:val="Normal"/>
        <w:ind w:firstLine="567"/>
        <w:jc w:val="both"/>
        <w:rPr>
          <w:rFonts w:ascii="Times New Roman" w:hAnsi="Times New Roman" w:cs="Times New Roman"/>
          <w:b/>
          <w:b/>
          <w:i/>
          <w:i/>
          <w:sz w:val="24"/>
          <w:szCs w:val="24"/>
          <w:lang w:val="ro-RO"/>
        </w:rPr>
      </w:pPr>
      <w:r>
        <w:rPr>
          <w:rFonts w:cs="Times New Roman"/>
          <w:b/>
          <w:i/>
          <w:sz w:val="24"/>
          <w:szCs w:val="24"/>
          <w:lang w:val="ro-RO"/>
        </w:rPr>
      </w:r>
    </w:p>
    <w:p>
      <w:pPr>
        <w:pStyle w:val="Normal"/>
        <w:ind w:firstLine="567"/>
        <w:jc w:val="both"/>
        <w:rPr/>
      </w:pPr>
      <w:r>
        <w:rPr/>
        <w:t>Deliberând, asupra prezentei acţiuni, reţine următoarele:</w:t>
      </w:r>
    </w:p>
    <w:p>
      <w:pPr>
        <w:pStyle w:val="Normal"/>
        <w:ind w:firstLine="567"/>
        <w:jc w:val="both"/>
        <w:rPr/>
      </w:pPr>
      <w:r>
        <w:rPr/>
        <w:t>Prin cererea înregistrată la data de ..... pe rolul Curţii de Apel ........– Secţia ........, sub nr.7509/2/2015, reclamantul A, în contradictoriu cu pârâţii CONSILIUL SUPERIOR AL MAGISTRATURII, INSPECŢIA JUDICIARĂ DIN CADRUL C.S.M., B şi C, a formulat contestaţie împotriva Rezoluţiei de clasare din ...10.2015 (nr. 1) ce i-a fost comunicată prin poştă la data de 11.11.2015, prin care în temeiul dispoziţiilor art. 47 alin. 1 lit. b din Legea nr. 317/2004 privind Consiliul Superior al Magistraturii, astfel cum au fost modificate ca efect al Deciziei Curţii Constituţionale a României nr. 397/2014, solicitând admiterea contestaţiei, desfiinţarea rezoluţiei inspectorului judiciar confirmată de inspectorul şef, cu trimiterea dosarului nr. 1 la Inspecţia Judiciară pentru continuarea procedurii disciplinare.</w:t>
      </w:r>
    </w:p>
    <w:p>
      <w:pPr>
        <w:pStyle w:val="Normal"/>
        <w:ind w:firstLine="567"/>
        <w:jc w:val="both"/>
        <w:rPr/>
      </w:pPr>
      <w:r>
        <w:rPr/>
        <w:t>În motivarea cererii s-a arătat că, reclamantul a depus la Inspecţia Judiciară din cadrul CSM o sesizare prin care a solicitat efectuarea cercetărilor prevăzute de lege şi promovarea acţiunii disciplinare împotriva judecătorului responsabil cu înregistrarea cererilor şi repartizarea aleatorie a cauzelor în sistemul ECRIS de la Judecătoria X, a cărui identitate nu o cunoaşte nici până în prezent, precum şi împotriva judecătorilor B şi C de la Tribunalul Y care au dat dovadă de exercitarea funcţiei cu rea-credinţă, cu încălcarea flagrantă a regulamentului de ordine interioară a instanţelor de judecată, precum şi a dispoziţiilor noului Cod de procedură civilă.</w:t>
      </w:r>
    </w:p>
    <w:p>
      <w:pPr>
        <w:pStyle w:val="Normal"/>
        <w:ind w:firstLine="567"/>
        <w:jc w:val="both"/>
        <w:rPr/>
      </w:pPr>
      <w:r>
        <w:rPr/>
        <w:t>A arătat reclamantul că Sentinţa civilă nr. 2, pronunţată în dosarul nr. II, Judecătoria W, judeţul .... a admis plângerea reclamantului contravenţională împotriva procesului-verbal de contravenţie seria .... nr. ...........725/02.04.2014, întocmit de IPJ G</w:t>
      </w:r>
    </w:p>
    <w:p>
      <w:pPr>
        <w:pStyle w:val="Normal"/>
        <w:ind w:firstLine="567"/>
        <w:jc w:val="both"/>
        <w:rPr/>
      </w:pPr>
      <w:r>
        <w:rPr/>
        <w:t>Hotărârea judecătorească pronunţată la instanţa de fond a fost legalizată de către reclamant la grefa Judecătoriei W, judeţul ....., după expirarea termenului de apel de 30 de zile, fiind aplicată menţiunea „definitivă” pe hotărârea judecătorească, din verificările efectuate de grefierul arhivar al acestei instanţe nerezultând că ar fi fost declarată la această instanţă calea de atac a apelului de către intimatul IPJ G.</w:t>
      </w:r>
    </w:p>
    <w:p>
      <w:pPr>
        <w:pStyle w:val="Normal"/>
        <w:ind w:firstLine="567"/>
        <w:jc w:val="both"/>
        <w:rPr/>
      </w:pPr>
      <w:r>
        <w:rPr/>
        <w:t>Ulterior legalizării hotărârii fondului, reclamantul a primit citaţie din partea Tribunalului Y, în dosarul nr. ....., pentru soluţionarea apelului declarat de către IPJ G.</w:t>
      </w:r>
    </w:p>
    <w:p>
      <w:pPr>
        <w:pStyle w:val="Normal"/>
        <w:ind w:firstLine="567"/>
        <w:jc w:val="both"/>
        <w:rPr/>
      </w:pPr>
      <w:r>
        <w:rPr/>
        <w:t>Prin întâmpinare, reclamantul a invocat nulitatea cererii de apel formulată de către IPJ G, invocând dispoziţiile art. 471 alin. 1 din noul Cod de procedură civilă republicat.</w:t>
      </w:r>
    </w:p>
    <w:p>
      <w:pPr>
        <w:pStyle w:val="Normal"/>
        <w:ind w:firstLine="567"/>
        <w:jc w:val="both"/>
        <w:rPr/>
      </w:pPr>
      <w:r>
        <w:rPr/>
        <w:t>Cu încălcarea vădită a dispoziţiilor Codului de procedură civilă, prin Decizia civilă nr. 3, pronunţată de către judecătorii B şi C în dosarul nr. ..... a fost admis apelul formulat de IPJ G şi anulată plângerea contravenţională a reclamantului, reţinându-se că „Cererea de apel a fost depusă din eroare la Judecătoria X, iar nu la tribunal, în termenul de apel de 30 de zile prin rezoluţia judecătorului cererea fiind trimisă instanţei care a pronunţat sentinţa apelată, Judecătoria W. La dosar nu există date cu privire la data înregistrării cererii la această instanţă.”.</w:t>
      </w:r>
    </w:p>
    <w:p>
      <w:pPr>
        <w:pStyle w:val="Normal"/>
        <w:ind w:firstLine="567"/>
        <w:jc w:val="both"/>
        <w:rPr/>
      </w:pPr>
      <w:r>
        <w:rPr/>
        <w:t>A mai arătat reclamantul că, completul de judecată format din către judecătorii B şi C au mai reţinut în considerentele suscitatei decizii că Legea nr. 2/2013 a suspendat temporar aplicarea unor reglementări din materia căilor de atac până la 01.01.2016, că această lege nu mai sancţionează cu nulitatea încălcarea obligaţiei de a depune apelul şi motivele de apel în termenul de 30 de zile la instanţa a cărei hotărâre se atacă, precum şi faptul că: „cererea de apel a fost înregistrată în termenul legal de apel la Judecătoria X, care a expediat-o pentru înregistrare la Judecătoria W, tribunalul apreciază că apelul a fost declarat în termen, urmând ca excepţia de tardivitate invocată de intimat să nu fie primită.”.</w:t>
      </w:r>
    </w:p>
    <w:p>
      <w:pPr>
        <w:pStyle w:val="Normal"/>
        <w:ind w:firstLine="567"/>
        <w:jc w:val="both"/>
        <w:rPr/>
      </w:pPr>
      <w:r>
        <w:rPr/>
        <w:t>Prin Rezoluţia din 8.10.2015 (nr. 1) Inspecţia Judiciară a dispus clasarea sesizării formulate de către reclamant cu motivarea că nu sunt conturate elementele săvârşirii vreunei abateri disciplinare.</w:t>
      </w:r>
    </w:p>
    <w:p>
      <w:pPr>
        <w:pStyle w:val="Normal"/>
        <w:ind w:firstLine="567"/>
        <w:jc w:val="both"/>
        <w:rPr/>
      </w:pPr>
      <w:r>
        <w:rPr/>
        <w:t>Precizează reclamantul că, din cuprinsul rezoluţiei nu rezultă numele inspectorului judiciar care a efectuat cercetarea în cauza de faţă, calea de atac şi termenul împotriva soluţiei de clasare, nefiind identificaţi nici magistraţii care s-au ocupat cu înregistrarea cererii de apel depuse de către IPJ G la Judecătoria X, identitatea magistratului şef de secţie care a dispus trimiterea apelului pe cale administrativă la Judecătoria W, judeţul ...., în frauda dispoziţiilor legale şi nici motivele pentru care cererea de apel greşit îndreptată la o altă instanţă decât cea a cărei hotărâre fusese atacată a fost considerată ca fiind depusă în termen, în frauda dispoziţiilor art. 471 Cod procedură civilă.</w:t>
      </w:r>
    </w:p>
    <w:p>
      <w:pPr>
        <w:pStyle w:val="Normal"/>
        <w:ind w:firstLine="567"/>
        <w:jc w:val="both"/>
        <w:rPr/>
      </w:pPr>
      <w:r>
        <w:rPr/>
        <w:t>Nu s-au făcut cercetări şi nu s-a făcut nicio menţiune asupra reclamaţiei reclamantului că hotărârea din apel a Tribunalului Y a fost motivată şi comunicată la peste 5 luni de la pronunţare de către alţi magistraţi decât cei care au pronunţat soluţia respectivă.</w:t>
      </w:r>
    </w:p>
    <w:p>
      <w:pPr>
        <w:pStyle w:val="Normal"/>
        <w:ind w:firstLine="567"/>
        <w:jc w:val="both"/>
        <w:rPr/>
      </w:pPr>
      <w:r>
        <w:rPr/>
        <w:t xml:space="preserve">De asemenea, a solicitat reclamantul, în temeiul dispoziţiilor art. 4 alin. 4 din Legea nr. 554/2004 privind contenciosul administrativ, să se constate nelegalitatea dispoziţiilor art. 18 alin. 3 şi alin. 4 din Regulamentul privind normele pentru efectuarea lucrărilor de inspecţie de către Inspecţia Judiciară aprobat prin Hotărârea Plenului CSM nr. 1027/15.11.2012, publicată în M. Of. al României, Partea I, nr. 802/29.11.2012, urmând a dispune anularea acestora. </w:t>
      </w:r>
    </w:p>
    <w:p>
      <w:pPr>
        <w:pStyle w:val="Normal"/>
        <w:ind w:firstLine="567"/>
        <w:jc w:val="both"/>
        <w:rPr/>
      </w:pPr>
      <w:r>
        <w:rPr/>
        <w:t>În speţa de faţă, avizarea şi comunicarea rezoluţiei de clasare a fost făcută de dl. judecător N, şeful Inspecţiei Judiciare din cadrul CSM, care este fostul şef al celor cercetaţi, respectiv fostul Preşedinte al Tribunalului Y,  ultima instanţă la care acesta a lucrat înaintea numirii sale ca inspector judiciar şi apoi ca şef al acestui organism, în contradicţie cu principiile care guvernează activitatea Inspecţiei Judiciare, respectiv cele ale Principiului imparţialităţii şi independenţei inspectorilor judiciari prevăzut de art. 7 din Hot. CSM 1027/2012.</w:t>
      </w:r>
    </w:p>
    <w:p>
      <w:pPr>
        <w:pStyle w:val="Normal"/>
        <w:ind w:firstLine="567"/>
        <w:jc w:val="both"/>
        <w:rPr/>
      </w:pPr>
      <w:r>
        <w:rPr/>
        <w:t xml:space="preserve">În procedura scrisă prealabilă judecăţii, la data de 21.03.2016, </w:t>
      </w:r>
      <w:r>
        <w:rPr>
          <w:b/>
        </w:rPr>
        <w:t>pârâtul Consiliul Superior al Magistraturii a depus întâmpinare</w:t>
      </w:r>
      <w:r>
        <w:rPr/>
        <w:t>, prin care a invocat excepţia lipsei calităţii sale procesuale pasive, arătând că în speţă se impune soluţia admiterii excepţiei invocate şi respingerii cererii, în ceea ce îl priveşte pe acest pârât, ca fiind formulată împotriva unei persoane fără calitate procesuală pasivă.</w:t>
      </w:r>
    </w:p>
    <w:p>
      <w:pPr>
        <w:pStyle w:val="Normal"/>
        <w:ind w:firstLine="567"/>
        <w:jc w:val="both"/>
        <w:rPr/>
      </w:pPr>
      <w:r>
        <w:rPr/>
        <w:t xml:space="preserve">La data de 23.03.2016, </w:t>
      </w:r>
      <w:r>
        <w:rPr>
          <w:b/>
        </w:rPr>
        <w:t>pârâta Inspecţia Judiciară a depus, de asemenea, întâmpinare</w:t>
      </w:r>
      <w:r>
        <w:rPr/>
        <w:t>, prin care, pe cale de excepţie, a solicitat respingerea acţiunii ca inadmisibilă, pentru neîndeplinirea procedurii prealabile prevăzute de art. 7 din Legea nr. 554/2004.</w:t>
      </w:r>
    </w:p>
    <w:p>
      <w:pPr>
        <w:pStyle w:val="Normal"/>
        <w:ind w:firstLine="567"/>
        <w:jc w:val="both"/>
        <w:rPr/>
      </w:pPr>
      <w:r>
        <w:rPr/>
        <w:t>Pe fondul cauzei, a solicitat respingerea acţiunii formulate de reclamant ca neîntemeiată.</w:t>
      </w:r>
    </w:p>
    <w:p>
      <w:pPr>
        <w:pStyle w:val="Normal"/>
        <w:ind w:firstLine="567"/>
        <w:jc w:val="both"/>
        <w:rPr/>
      </w:pPr>
      <w:r>
        <w:rPr/>
        <w:t xml:space="preserve">La data de 12.04.2016, </w:t>
      </w:r>
      <w:r>
        <w:rPr>
          <w:b/>
        </w:rPr>
        <w:t>reclamantul a depus cerere de modificare, precizare şi completare a cererii introductive de instanţă</w:t>
      </w:r>
      <w:r>
        <w:rPr/>
        <w:t>, precum şi răspuns la întâmpinare în sensul că acţiunea are ca obiect anularea Rezoluţiei de clasare 1 din 8.10.2015 emisă de inspector judiciar  - judecător I, rezoluţie confirmată de inspectorul şef, judecător dr. N cu trimiterea dosarului nr. 1 la Inspecţia Judiciară pentru refacerea verificărilor prealabile în acest dosar. A solicitat reclamantul plata cheltuielilor de judecată.</w:t>
      </w:r>
    </w:p>
    <w:p>
      <w:pPr>
        <w:pStyle w:val="Normal"/>
        <w:ind w:firstLine="567"/>
        <w:jc w:val="both"/>
        <w:rPr/>
      </w:pPr>
      <w:r>
        <w:rPr/>
        <w:t xml:space="preserve">De asemenea, a solicitat reclamantul ca, în temeiul art. 519 din Codul de Procedură civilă să se dispună sesizarea Înaltei Curţi de Casaţie şi Justiţie a României, în vederea pronunţării unei hotărâri prealabile, prin care să se dea o rezolvare de principiu cu privire la următoarea chestiune de drept: </w:t>
      </w:r>
    </w:p>
    <w:p>
      <w:pPr>
        <w:pStyle w:val="Normal"/>
        <w:ind w:firstLine="567"/>
        <w:jc w:val="both"/>
        <w:rPr/>
      </w:pPr>
      <w:r>
        <w:rPr/>
        <w:t>După ce prin Decizia CCR nr. 397/03.07.2014 (publicată în M. Of. al României, Partea I nr. 529/16.07.2014) a fost recunoscut dreptul petenţilor de a ataca la instanţa de judecată actele administrative de clasare dispuse de ministrul justiţiei, de preşedintele Înaltei Curţi de Casaţie şi Justiţie sau după caz de procurorul general al Parchetului de pe lângă Înalta Curte de Casaţie şi Justiţie în temeiul dispoziţiilor art. 45 alin. 5 lit. a din Legea nr. 317/2004 inspectorul judiciar în temeiul dispoziţiilor art. 47 alin. 1 lit. b, rezoluţii avizate de inspectorul şef al Inspecţiei Judiciare conform dispoziţiilor art. 47 alin. 3 din acelaşi act normativ, acţiunea în contencios administrativ trebuie să fie precedată de efectuarea unei proceduri prealabile în faţa titularilor acţiunii disciplinare prevăzuţi la art. 45alin. 1 şi alin. 2, conform dispoziţiilor art. 7 alin. 1 din Legea nr. 554/2004 privind contenciosul administrativ coroborate cu dispoziţiile art. 193 Cod procedură civilă, hotărârea judecătorească pronunţată fiind atacabilă cu recurs sau nu trebuie să fie precedată de o astfel de procedură prealabilă, deoarece sunt aplicabile prin asemănare dispoziţiile art. 47 alin. 5 şi alin. 7 din Legea nr. 317/2004 republicată privind Consiliul Superior al Magistraturii, coroborate cu dispoziţiile art. 5 alin. 3 din Codul de procedură civilă, hotărârea judecătorească pronunţată în acest ultim caz fiind definitivă.</w:t>
      </w:r>
    </w:p>
    <w:p>
      <w:pPr>
        <w:pStyle w:val="Normal"/>
        <w:ind w:firstLine="567"/>
        <w:jc w:val="both"/>
        <w:rPr/>
      </w:pPr>
      <w:r>
        <w:rPr/>
        <w:t xml:space="preserve">La data de 28.04.2016, </w:t>
      </w:r>
      <w:r>
        <w:rPr>
          <w:b/>
        </w:rPr>
        <w:t>pârâtul Consiliul Superior al Magistraturii a depus întâmpinare</w:t>
      </w:r>
      <w:r>
        <w:rPr/>
        <w:t xml:space="preserve"> la cererea de modificare, precizare şi completare a cererii introductive, formulată de reclamantul A.</w:t>
      </w:r>
    </w:p>
    <w:p>
      <w:pPr>
        <w:pStyle w:val="Normal"/>
        <w:ind w:firstLine="567"/>
        <w:jc w:val="both"/>
        <w:rPr/>
      </w:pPr>
      <w:r>
        <w:rPr/>
        <w:t>În principal, a menţionat pârâtul că prin întâmpinarea iniţială a invocat excepţia lipsei calităţii sale procesuale pasive, arătând că nu este emitentul actului supus controlului instanţei de contencios administrativ, rezoluţia de clasare nr. 1. Fiind emisă de inspectorul judiciar în exercitarea atribuţiilor prevăzute de art. 47 alin. 1 din Legea nr. 317/2004.</w:t>
      </w:r>
    </w:p>
    <w:p>
      <w:pPr>
        <w:pStyle w:val="Normal"/>
        <w:ind w:firstLine="567"/>
        <w:jc w:val="both"/>
        <w:rPr/>
      </w:pPr>
      <w:r>
        <w:rPr/>
        <w:t>Referitor la cererea de sesizare a Înaltei Curţi de Casaţie şi Justiţie pentru a pronunţa o hotărâre prin care să se dea rezolvare chestiunii de drept precizate de reclamant, solicită să se constate că solicitarea reclamantului de sesizare a Înaltei Curţi de Casaţie şi Justiţie a fost făcută în faţa primei instanţe, astfel încât a solicitat pârâtul să se respingă această cerere ca inadmisibilă.</w:t>
      </w:r>
    </w:p>
    <w:p>
      <w:pPr>
        <w:pStyle w:val="Normal"/>
        <w:ind w:firstLine="567"/>
        <w:jc w:val="both"/>
        <w:rPr/>
      </w:pPr>
      <w:r>
        <w:rPr/>
        <w:t>Sub aspectul excepţiei inadmisibilităţii cererii pentru neparcurgerea procedurii prealabile în sensul art. 7 alin. 1 din Legea nr. 554/2004, a solicitat admiterea excepţiei şi respingerea acţiunii ca fiind inadmisibilă.</w:t>
      </w:r>
    </w:p>
    <w:p>
      <w:pPr>
        <w:pStyle w:val="Normal"/>
        <w:ind w:firstLine="567"/>
        <w:jc w:val="both"/>
        <w:rPr/>
      </w:pPr>
      <w:r>
        <w:rPr>
          <w:b/>
        </w:rPr>
        <w:t xml:space="preserve">Examinând excepţia lipsei calităţii procesuale pasive a CSM </w:t>
      </w:r>
      <w:r>
        <w:rPr/>
        <w:t>invocată prin întâmpinare, Curtea reţine că aceasta este întemeiată, având în vedere că pârâtul Consiliul Superior al Magistraturii nu este emitentul actului supus controlului instanţei de contencios administrativ, rezoluţia de clasare nr. 1 fiind emisă de inspectorul judiciar în exercitarea atribuţiilor prevăzute de art. 47 alin. 1 din Legea nr. 317/2004.</w:t>
      </w:r>
    </w:p>
    <w:p>
      <w:pPr>
        <w:pStyle w:val="Normal"/>
        <w:ind w:firstLine="567"/>
        <w:jc w:val="both"/>
        <w:rPr/>
      </w:pPr>
      <w:r>
        <w:rPr/>
        <w:t>Pe cale de consecinţă, Curtea va admite excepţia lipsei calităţii procesuale pasive a pârâtului CONSILIUL SUPERIOR AL MAGISTRATURII şi va respinge acţiunea formulată împotriva acestui pârât ca fiind formulată împotriva unei persoane fără calitate procesuală pasivă.</w:t>
      </w:r>
    </w:p>
    <w:p>
      <w:pPr>
        <w:pStyle w:val="Normal"/>
        <w:ind w:firstLine="567"/>
        <w:jc w:val="both"/>
        <w:rPr>
          <w:lang w:val="en-US"/>
        </w:rPr>
      </w:pPr>
      <w:r>
        <w:rPr>
          <w:b/>
        </w:rPr>
        <w:t>Examinând excepţia inadmisibilităţii acţiunii</w:t>
      </w:r>
      <w:r>
        <w:rPr/>
        <w:t xml:space="preserve"> invocată de către pârâţii INSPECŢIA JUDICIARĂ şi CONSILIUL SUPERIOR AL MAGISTRATURII prin întâmpinări, Curtea reţine următoarele: </w:t>
      </w:r>
    </w:p>
    <w:p>
      <w:pPr>
        <w:pStyle w:val="Normal"/>
        <w:ind w:firstLine="567"/>
        <w:jc w:val="both"/>
        <w:rPr/>
      </w:pPr>
      <w:r>
        <w:rPr/>
        <w:t>Prin rezoluţia contestată de reclamant, inspectorul judiciar a dispus, în temeiul prevederilor art. 45 alin. 4 lit. b) din Legea nr. 317/2004, clasarea sesizării acestuia.</w:t>
      </w:r>
    </w:p>
    <w:p>
      <w:pPr>
        <w:pStyle w:val="Normal"/>
        <w:ind w:firstLine="567"/>
        <w:jc w:val="both"/>
        <w:rPr/>
      </w:pPr>
      <w:r>
        <w:rPr/>
        <w:t>Potrivit dispoziţiilor art. 45 alin. 2 din Legea nr. 317/2004, în cazul în care Inspecţia Judiciară este titulară a acţiunii disciplinare, aceasta se poate sesiza din oficiu sau poate fi sesizată în scris şi motivat de orice persoană interesată, inclusiv de Consiliul Superior al Magistraturii, în legătură cu abaterile disciplinare săvârşite de judecători şi procurori.</w:t>
      </w:r>
    </w:p>
    <w:p>
      <w:pPr>
        <w:pStyle w:val="Normal"/>
        <w:ind w:firstLine="567"/>
        <w:jc w:val="both"/>
        <w:rPr/>
      </w:pPr>
      <w:r>
        <w:rPr/>
        <w:t>Potrivit dispoziţiilor art. 47 din acelaşi act normativ „(1) În cazul în care sesizarea s-a făcut potrivit art. 45 alin. (2), inspectorul judiciar poate dispune, prin rezoluţie scrisă şi motivată:</w:t>
      </w:r>
    </w:p>
    <w:p>
      <w:pPr>
        <w:pStyle w:val="Normal"/>
        <w:ind w:firstLine="567"/>
        <w:jc w:val="both"/>
        <w:rPr/>
      </w:pPr>
      <w:r>
        <w:rPr/>
        <w:t xml:space="preserve">    </w:t>
      </w:r>
      <w:r>
        <w:rPr/>
        <w:t>a) admiterea sesizării, prin exercitarea acţiunii disciplinare şi sesizarea secţiei corespunzătoare a Consiliului Superior al Magistraturii;</w:t>
      </w:r>
    </w:p>
    <w:p>
      <w:pPr>
        <w:pStyle w:val="Normal"/>
        <w:ind w:firstLine="567"/>
        <w:jc w:val="both"/>
        <w:rPr/>
      </w:pPr>
      <w:r>
        <w:rPr/>
        <w:t xml:space="preserve">    </w:t>
      </w:r>
      <w:r>
        <w:rPr/>
        <w:t>b) clasarea sesizării, în cazul în care aceasta nu este semnată, nu conţine datele de identificare ale autorului sau indicii cu privire la identificarea situaţiei de fapt care a determinat sesizarea, precum şi în cazul prevăzut la art. 45 alin. (4) lit. b); rezoluţia de clasare este definitivă;</w:t>
      </w:r>
    </w:p>
    <w:p>
      <w:pPr>
        <w:pStyle w:val="Normal"/>
        <w:ind w:firstLine="567"/>
        <w:jc w:val="both"/>
        <w:rPr/>
      </w:pPr>
      <w:r>
        <w:rPr/>
        <w:t xml:space="preserve">    </w:t>
      </w:r>
      <w:r>
        <w:rPr/>
        <w:t>c) respingerea sesizării, în cazul în care se constată, în urma efectuării cercetării disciplinare, că nu sunt îndeplinite condiţiile pentru exercitarea acţiunii.</w:t>
      </w:r>
    </w:p>
    <w:p>
      <w:pPr>
        <w:pStyle w:val="Normal"/>
        <w:ind w:firstLine="567"/>
        <w:jc w:val="both"/>
        <w:rPr/>
      </w:pPr>
      <w:r>
        <w:rPr/>
        <w:t xml:space="preserve">    </w:t>
      </w:r>
      <w:r>
        <w:rPr/>
        <w:t>(2) În cazul prevăzut la alin. (1) lit. b), se poate face o nouă sesizare, cu respectarea condiţiilor prevăzute de lege.</w:t>
      </w:r>
    </w:p>
    <w:p>
      <w:pPr>
        <w:pStyle w:val="Normal"/>
        <w:ind w:firstLine="567"/>
        <w:jc w:val="both"/>
        <w:rPr/>
      </w:pPr>
      <w:r>
        <w:rPr/>
        <w:t xml:space="preserve">    </w:t>
      </w:r>
      <w:r>
        <w:rPr/>
        <w:t>(3) Rezoluţia inspectorului judiciar este supusă confirmării inspectorului-şef. Inspectorul-şef poate dispune completarea cercetării disciplinare de către inspectorul judiciar. Completarea se efectuează de către inspectorul judiciar în termen de cel mult 30 de zile de la data când a fost dispusă de către inspectorul-şef.</w:t>
      </w:r>
    </w:p>
    <w:p>
      <w:pPr>
        <w:pStyle w:val="Normal"/>
        <w:ind w:firstLine="567"/>
        <w:jc w:val="both"/>
        <w:rPr/>
      </w:pPr>
      <w:r>
        <w:rPr/>
        <w:t xml:space="preserve">    </w:t>
      </w:r>
      <w:r>
        <w:rPr/>
        <w:t>(4) Rezoluţia inspectorului judiciar poate fi infirmată de inspectorul-şef, în scris şi motivat, acesta putând dispune, prin rezoluţie scrisă şi motivată, una din soluţiile prevăzute la alin. (1) lit. a) sau c).</w:t>
      </w:r>
    </w:p>
    <w:p>
      <w:pPr>
        <w:pStyle w:val="Normal"/>
        <w:ind w:firstLine="567"/>
        <w:jc w:val="both"/>
        <w:rPr/>
      </w:pPr>
      <w:r>
        <w:rPr/>
        <w:t xml:space="preserve">    </w:t>
      </w:r>
      <w:r>
        <w:rPr/>
        <w:t>(5) Rezoluţia de respingere a sesizării prevăzută la alin. (1) lit. c) şi alin. (4) poate fi contestată de persoana care a formulat sesizarea la Secţia de contencios administrativ şi fiscal a Curţii de Apel Bucureşti, în termen de 15 zile de la comunicare, fără îndeplinirea unei proceduri prealabile.</w:t>
      </w:r>
    </w:p>
    <w:p>
      <w:pPr>
        <w:pStyle w:val="Normal"/>
        <w:ind w:firstLine="567"/>
        <w:jc w:val="both"/>
        <w:rPr/>
      </w:pPr>
      <w:r>
        <w:rPr/>
        <w:t xml:space="preserve">    </w:t>
      </w:r>
      <w:r>
        <w:rPr/>
        <w:t>(6) Soluţiile pe care le poate pronunţa Secţia de contencios administrativ şi fiscal a Curţii de Apel Bucureşti sunt:</w:t>
      </w:r>
    </w:p>
    <w:p>
      <w:pPr>
        <w:pStyle w:val="Normal"/>
        <w:ind w:firstLine="567"/>
        <w:jc w:val="both"/>
        <w:rPr/>
      </w:pPr>
      <w:r>
        <w:rPr/>
        <w:t xml:space="preserve">    </w:t>
      </w:r>
      <w:r>
        <w:rPr/>
        <w:t>a) respingerea contestaţiei;</w:t>
      </w:r>
    </w:p>
    <w:p>
      <w:pPr>
        <w:pStyle w:val="Normal"/>
        <w:ind w:firstLine="567"/>
        <w:jc w:val="both"/>
        <w:rPr/>
      </w:pPr>
      <w:r>
        <w:rPr/>
        <w:t xml:space="preserve">    </w:t>
      </w:r>
      <w:r>
        <w:rPr/>
        <w:t>b) admiterea contestaţiei şi desfiinţarea rezoluţiei inspectorului judiciar sau, după caz, a inspectorului-şef şi trimiterea dosarului pentru continuarea procedurii disciplinare.</w:t>
      </w:r>
    </w:p>
    <w:p>
      <w:pPr>
        <w:pStyle w:val="Normal"/>
        <w:ind w:firstLine="567"/>
        <w:jc w:val="both"/>
        <w:rPr/>
      </w:pPr>
      <w:r>
        <w:rPr/>
        <w:t xml:space="preserve">    </w:t>
      </w:r>
      <w:r>
        <w:rPr/>
        <w:t>(7) Hotărârea Secţiei de contencios administrativ şi fiscal a Curţii de Apel Bucureşti este irevocabilă.”</w:t>
      </w:r>
    </w:p>
    <w:p>
      <w:pPr>
        <w:pStyle w:val="Normal"/>
        <w:ind w:firstLine="567"/>
        <w:jc w:val="both"/>
        <w:rPr/>
      </w:pPr>
      <w:r>
        <w:rPr/>
        <w:t xml:space="preserve"> </w:t>
      </w:r>
      <w:r>
        <w:rPr/>
        <w:tab/>
        <w:t>Ca atare, din cuprinsul dispoziţiilor citate şi al prevederilor art. 45 alin. 4 lit. b), rezultă că rezoluţia de clasare, dispusă în urma efectuării verificărilor prealabile efectuate de Inspecţia Judiciară din oficiu sau la sesizarea persoanei interesate şi în cadrul cărora se constată că nu există indiciile săvârşirii unei abateri disciplinare, este definitivă.</w:t>
      </w:r>
    </w:p>
    <w:p>
      <w:pPr>
        <w:pStyle w:val="Normal"/>
        <w:ind w:firstLine="567"/>
        <w:jc w:val="both"/>
        <w:rPr/>
      </w:pPr>
      <w:r>
        <w:rPr/>
        <w:tab/>
        <w:t>Prin decizia nr. 397 din 2014 Curtea Constituţională a constatat că sintagma „rezoluţia de clasare este definitivă” din cuprinsul art. 47 alin. (1) lit. b) din Legea nr.317/2004 privind Consiliul Superior al Magistraturii este neconstituţională în ipoteza prevăzută de art. 45 alin. (4) lit. b) din aceeaşi lege.</w:t>
      </w:r>
    </w:p>
    <w:p>
      <w:pPr>
        <w:pStyle w:val="Normal"/>
        <w:ind w:firstLine="567"/>
        <w:jc w:val="both"/>
        <w:rPr/>
      </w:pPr>
      <w:r>
        <w:rPr/>
        <w:t>Curtea constată că dispoziţiile legale criticate potrivit cărora inspectorul judiciar, prin rezoluţie scrisă şi motivată, poate dispune clasarea sesizării în cazul prevăzut la art. 45 alin. (4) lit. b) din Legea nr. 317/2004, respectiv dacă în urma efectuării verificărilor prealabile se constată că nu există indiciile săvârşirii unei abateri disciplinare, şi rezoluţia de clasare este definitivă, contravin prevederilor constituţionale privind accesul liber la justiţie, precum şi celor convenţionale privind dreptul la proces echitabil.</w:t>
      </w:r>
    </w:p>
    <w:p>
      <w:pPr>
        <w:pStyle w:val="Normal"/>
        <w:ind w:firstLine="567"/>
        <w:jc w:val="both"/>
        <w:rPr/>
      </w:pPr>
      <w:r>
        <w:rPr/>
        <w:t>Prin urmare, Curtea mai reţine că, în ipoteza prevăzută de art. 45 alin. (4) lit. b) din Legea nr. 317/2004, inspectorul judiciar face o cercetare a fondului sesizării pentru a constata dacă există sau nu indicii cu privire la săvârşirea unei abateri disciplinare. Or, în această situaţie, textul de lege criticat, potrivit căruia rezoluţia de clasare este definitivă şi, deci, exclusă controlului judiciar, încalcă accesul liber la justiţie, drept fundamental consacrat atât de Constituţie, cât şi de Convenţia pentru apărarea drepturilor omului şi a libertăţilor fundamentale, partea interesată fiind lipsită de accesul la o instanţă judecătorească. Dacă în primele 3 ipoteze reglementate de art. 47 alin. (1) lit. b) din Legea nr.317/2004, respectiv atunci când sesizarea nu este semnată, nu conţine datele de identificare ale autorului sesizării sau indicii cu privire la identificarea situaţiei de fapt, caracterul definitiv al soluţiei clasării este legitimat prin aceea că aceasta nu are un caracter irefragabil, deoarece persoana interesată poate face o nouă sesizare cu respectarea condiţiilor prevăzute, aşa cum a decis instanţa de contencios constituţional în jurisprudenţa sa (a se vedea în acest sens Decizia nr. 487 din 21 noiembrie 2013, publicată în Monitorul Oficial al României, Partea I, nr. 66 din 27 ianuarie 2014), în ipoteza prevăzută de art. 45 alin. (4) lit. b) se dispune asupra fondului sesizării, astfel că este absolut necesară asigurarea accesului la justiţie prin posibilitatea atacării soluţiei la instanţa judecătorească.</w:t>
      </w:r>
    </w:p>
    <w:p>
      <w:pPr>
        <w:pStyle w:val="Normal"/>
        <w:ind w:firstLine="567"/>
        <w:jc w:val="both"/>
        <w:rPr/>
      </w:pPr>
      <w:r>
        <w:rPr/>
        <w:t>Ca atare, prin efectul deciziei nr. 397/2014 pronunţate de Curtea Constituţională este recunoscut dreptul petenţilor de a ataca rezoluţia de clasare emisă în ipoteza prevăzută de art. 45 alin. 4 lit. b) din Legea nr. 317/2004, însă accesul la instanţa de contencios administrativ este reglementat în condiţiile dreptului comun, reprezentat de prevederile Legii nr. 554/2004 şi nu în condiţiile de excepţie prevăzute de art. 47 alin. 5 din Legea nr. 317/2004.</w:t>
      </w:r>
    </w:p>
    <w:p>
      <w:pPr>
        <w:pStyle w:val="Normal"/>
        <w:ind w:firstLine="567"/>
        <w:jc w:val="both"/>
        <w:rPr/>
      </w:pPr>
      <w:r>
        <w:rPr/>
        <w:t>Potrivit prevederilor art. 31 alin. 3 din Legea nr. 47/1992 dispoziţiile din legile şi ordonanţele în vigoare constatate ca fiind neconstituţionale îşi încetează efectele juridice la 45 de zile de la publicarea deciziei Curţii Constituţionale dacă, în acest interval, Parlamentul sau Guvernul, după caz, nu pune de acord prevederile neconstituţionale cu dispoziţiile Constituţiei. Pe durata acestui termen, dispoziţiile constatate ca fiind neconstituţionale sunt suspendate de drept.</w:t>
      </w:r>
    </w:p>
    <w:p>
      <w:pPr>
        <w:pStyle w:val="Normal"/>
        <w:ind w:firstLine="567"/>
        <w:jc w:val="both"/>
        <w:rPr/>
      </w:pPr>
      <w:r>
        <w:rPr/>
        <w:t>În acest sens, în mod just a arătat pârâta că în cauză devin aplicabile dispoziţiile art. 7 din Legea nr. 554/2004, prevederi ce instituie obligativitatea parcurgerii procedurii plângerii prealabile din moment ce nicio altă dispoziţie legală nu dispensează subiectul de sezină de o atare obligaţie, consfinţită cu titlu de condiţie de procedibilitate.</w:t>
      </w:r>
    </w:p>
    <w:p>
      <w:pPr>
        <w:pStyle w:val="Normal"/>
        <w:ind w:firstLine="567"/>
        <w:jc w:val="both"/>
        <w:rPr/>
      </w:pPr>
      <w:r>
        <w:rPr/>
        <w:t xml:space="preserve">Prevederile Legii nr. 317/2004 nu pot constitui „legea specială” în privinţa regimului contestării rezoluţiei de clasare în discuţie, din moment ce legiuitorul nu a recunoscut posibilitatea contestării unor astfel de rezoluţii, calificându-le ca fiind definitive. Faptul că un atare regim a fost constatat neconstituţional prin decizia mai sus amintită nu deschide posibilitatea contestării în cadrul prevăzut de art. 47 alin. 5 din Legea nr. 317/2004 pentru contestarea rezoluţiei acolo prevăzute, ci naşte dreptul persoanei interesate de a ataca rezoluţia de clasare în condiţiile dreptului comun, reprezentat de prevederile Legii nr. 554/2004. </w:t>
      </w:r>
    </w:p>
    <w:p>
      <w:pPr>
        <w:pStyle w:val="Normal"/>
        <w:ind w:firstLine="567"/>
        <w:jc w:val="both"/>
        <w:rPr>
          <w:lang w:val="en-US"/>
        </w:rPr>
      </w:pPr>
      <w:r>
        <w:rPr/>
        <w:t xml:space="preserve">În acest context, Curtea subliniază că ori de câte ori legea specială nu cuprinde dispoziţii contrare exprese (în cauza de faţă Legea nr. 317/2004 reglementând o cale specială de atac numai în ceea ce priveşte rezoluţia de respingere a sesizării prevăzută la art. 47 alin. (1) lit. c) şi în ceea ce priveşte rezoluţia inspectorului-şef prin care este infirmată rezoluţia inspectorului judiciar şi se dispune una din soluţiile prevăzute la alin. (1) lit. a sau c), este pe deplin aplicabilă norma generală în materie, în cauza de faţă Legea nr. 554/2004. </w:t>
      </w:r>
    </w:p>
    <w:p>
      <w:pPr>
        <w:pStyle w:val="Normal"/>
        <w:ind w:firstLine="567"/>
        <w:jc w:val="both"/>
        <w:rPr/>
      </w:pPr>
      <w:r>
        <w:rPr/>
        <w:t>În conformitate cu dispoziţiile art. 7 alin. 1 din Legea nr. 554/2004: „(1) Înainte de a se adresa instanţei de contencios administrativ competente, persoana care se consideră vătămată într-un drept al său ori într-un interes legitim printr-un act administrativ individual trebuie să solicite autorităţii publice emitente sau autorităţii ierarhic superioare, dacă aceasta există, în termen de 30 de zile de la data comunicării actului, revocarea, în tot sau în parte, a acestuia.”.</w:t>
      </w:r>
    </w:p>
    <w:p>
      <w:pPr>
        <w:pStyle w:val="Normal"/>
        <w:ind w:firstLine="567"/>
        <w:jc w:val="both"/>
        <w:rPr/>
      </w:pPr>
      <w:r>
        <w:rPr/>
        <w:t>Aceste dispoziţii legale se coroborează cu art. 193 alin. (1) C.proc.civ., conform căruia: „Procedura prealabilă</w:t>
      </w:r>
    </w:p>
    <w:p>
      <w:pPr>
        <w:pStyle w:val="Normal"/>
        <w:ind w:firstLine="567"/>
        <w:jc w:val="both"/>
        <w:rPr>
          <w:lang w:val="en-US"/>
        </w:rPr>
      </w:pPr>
      <w:r>
        <w:rPr/>
        <w:t xml:space="preserve">    </w:t>
      </w:r>
      <w:r>
        <w:rPr/>
        <w:t xml:space="preserve">(1) Sesizarea instanţei se poate face numai după îndeplinirea unei proceduri prealabile, dacă legea prevede în mod expres aceasta. Dovada îndeplinirii procedurii prealabile se va anexa la cererea de chemare în judecată.”. </w:t>
      </w:r>
    </w:p>
    <w:p>
      <w:pPr>
        <w:pStyle w:val="Normal"/>
        <w:ind w:firstLine="567"/>
        <w:jc w:val="both"/>
        <w:rPr/>
      </w:pPr>
      <w:r>
        <w:rPr/>
        <w:t xml:space="preserve">Curtea constată că, în speţă, reclamantul a înregistrat cererea de chemare în judecată pe rolul Curţii de Apel .... la data de 3.12.2015, solicitând anularea rezoluţiei de clasare nr. 1 emisă de Inspecţia Judiciară, fără a parcurge procedura administrativă prealabilă. </w:t>
      </w:r>
    </w:p>
    <w:p>
      <w:pPr>
        <w:pStyle w:val="Normal"/>
        <w:ind w:firstLine="567"/>
        <w:jc w:val="both"/>
        <w:rPr/>
      </w:pPr>
      <w:r>
        <w:rPr/>
        <w:t>Curtea reţine că procedura prealabilă administrativă este reglementată ca o condiţie de exercitare a dreptului la acţiune, ca un fine de neprimire a acţiunii, fiind obligatorie.</w:t>
      </w:r>
    </w:p>
    <w:p>
      <w:pPr>
        <w:pStyle w:val="Normal"/>
        <w:ind w:firstLine="567"/>
        <w:jc w:val="both"/>
        <w:rPr/>
      </w:pPr>
      <w:r>
        <w:rPr/>
        <w:t>Deoarece reclamantul nu a făcut dovada că anterior investirii instanţei cu prezenta cerere a solicitat autorităţii pârâte revocarea actului pretins vătămător, Curtea în temeiul dispoziţiilor art. 193 NCPC raportat la art.7 din Legea nr. 554/2004 va admite excepţia lipsei procedurii prealabile invocată de pârâtă şi va respinge ca inadmisibilă cererea formulată de reclamant.</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708"/>
        <w:jc w:val="center"/>
        <w:rPr>
          <w:b/>
          <w:b/>
          <w:i/>
          <w:i/>
          <w:lang w:val="en-US"/>
        </w:rPr>
      </w:pPr>
      <w:r>
        <w:rPr>
          <w:b/>
          <w:i/>
        </w:rPr>
        <w:t>PENTRU ACESTE MOTIVE</w:t>
      </w:r>
    </w:p>
    <w:p>
      <w:pPr>
        <w:pStyle w:val="Normal"/>
        <w:ind w:firstLine="708"/>
        <w:jc w:val="center"/>
        <w:rPr>
          <w:b/>
          <w:b/>
          <w:i/>
          <w:i/>
        </w:rPr>
      </w:pPr>
      <w:r>
        <w:rPr>
          <w:b/>
          <w:i/>
        </w:rPr>
        <w:t>ÎN NUMELE LEGII</w:t>
      </w:r>
    </w:p>
    <w:p>
      <w:pPr>
        <w:pStyle w:val="Normal"/>
        <w:ind w:firstLine="708"/>
        <w:jc w:val="center"/>
        <w:rPr>
          <w:b/>
          <w:b/>
          <w:i/>
          <w:i/>
        </w:rPr>
      </w:pPr>
      <w:r>
        <w:rPr>
          <w:b/>
          <w:i/>
        </w:rPr>
        <w:t>HOTĂRĂŞTE:</w:t>
      </w:r>
    </w:p>
    <w:p>
      <w:pPr>
        <w:pStyle w:val="TextBody"/>
        <w:rPr>
          <w:b/>
          <w:b/>
          <w:i/>
          <w:i/>
          <w:lang w:eastAsia="en-US"/>
        </w:rPr>
      </w:pPr>
      <w:r>
        <w:rPr>
          <w:b/>
          <w:i/>
          <w:lang w:eastAsia="en-US"/>
        </w:rPr>
      </w:r>
    </w:p>
    <w:p>
      <w:pPr>
        <w:pStyle w:val="TextBody"/>
        <w:ind w:firstLine="708"/>
        <w:rPr/>
      </w:pPr>
      <w:r>
        <w:rPr>
          <w:lang w:eastAsia="en-US"/>
        </w:rPr>
        <w:t>Admite excepţia lipsei calităţii procesuale pasive a Consiliului Superior al Magistraturii, cu sediul în ......, Calea ......... nr. ...........</w:t>
      </w:r>
    </w:p>
    <w:p>
      <w:pPr>
        <w:pStyle w:val="TextBody"/>
        <w:ind w:firstLine="708"/>
        <w:rPr>
          <w:lang w:eastAsia="en-US"/>
        </w:rPr>
      </w:pPr>
      <w:r>
        <w:rPr>
          <w:lang w:eastAsia="en-US"/>
        </w:rPr>
        <w:t xml:space="preserve">Admite excepţia lipsei procedurii prealabile invocate de pârâta Inspecţia Judiciară. </w:t>
      </w:r>
    </w:p>
    <w:p>
      <w:pPr>
        <w:pStyle w:val="TextBody"/>
        <w:ind w:firstLine="708"/>
        <w:rPr/>
      </w:pPr>
      <w:r>
        <w:rPr>
          <w:lang w:eastAsia="en-US"/>
        </w:rPr>
        <w:t xml:space="preserve">Respinge acţiunea </w:t>
      </w:r>
      <w:r>
        <w:rPr/>
        <w:t>formulată de reclamantul A, domiciliat în ....., str. ...... nr. ..., ap. ...., în contradictoriu cu pârâţii INSPECŢIA JUDICIARĂ DIN CADRUL C.S.M., cu sediul în ......., Bd..... nr. ...., B şi C</w:t>
      </w:r>
      <w:r>
        <w:rPr>
          <w:lang w:eastAsia="en-US"/>
        </w:rPr>
        <w:t xml:space="preserve">, ambii citaţi la locul de muncă de la Tribunalul Y, în ...., str. .... nr. ....., judeţ ......, ca inadmisibilă. </w:t>
      </w:r>
    </w:p>
    <w:p>
      <w:pPr>
        <w:pStyle w:val="TextBody"/>
        <w:ind w:firstLine="708"/>
        <w:rPr/>
      </w:pPr>
      <w:r>
        <w:rPr>
          <w:lang w:eastAsia="en-US"/>
        </w:rPr>
        <w:t xml:space="preserve">Cu recurs în 15 zile de la comunicare, ce se poate depune la Curtea de Apel ................ </w:t>
      </w:r>
    </w:p>
    <w:p>
      <w:pPr>
        <w:pStyle w:val="TextBody"/>
        <w:ind w:firstLine="708"/>
        <w:rPr/>
      </w:pPr>
      <w:r>
        <w:rPr/>
        <w:t>Pronunţată în şedinţă publică azi,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left" w:pos="708" w:leader="none"/>
          <w:tab w:val="left" w:pos="1416" w:leader="none"/>
          <w:tab w:val="left" w:pos="2124" w:leader="none"/>
          <w:tab w:val="left" w:pos="2832" w:leader="none"/>
          <w:tab w:val="left" w:pos="3540" w:leader="none"/>
          <w:tab w:val="left" w:pos="6616" w:leader="none"/>
        </w:tabs>
        <w:rPr/>
      </w:pPr>
      <w:r>
        <w:rPr/>
        <w:t xml:space="preserve">              </w:t>
      </w:r>
      <w:r>
        <w:rPr>
          <w:rFonts w:cs="Garamond" w:ascii="Garamond" w:hAnsi="Garamond"/>
          <w:b/>
        </w:rPr>
        <w:t>CANDIDAT COD A1007</w:t>
        <w:tab/>
        <w:tab/>
        <w:t>..................</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16"/>
          <w:szCs w:val="16"/>
        </w:rPr>
        <w:t xml:space="preserve">   </w:t>
      </w:r>
      <w:r>
        <w:rPr>
          <w:sz w:val="16"/>
          <w:szCs w:val="16"/>
        </w:rPr>
        <w:t>Red. Candidat Cod A1007/Tehnodact. .........  (7 ex.)</w:t>
      </w:r>
      <w:r>
        <w:rPr>
          <w:i/>
          <w:sz w:val="16"/>
          <w:szCs w:val="16"/>
        </w:rPr>
        <w:t xml:space="preserve"> </w:t>
      </w:r>
    </w:p>
    <w:p>
      <w:pPr>
        <w:pStyle w:val="Normal"/>
        <w:rPr>
          <w:rFonts w:ascii="Garamond" w:hAnsi="Garamond" w:cs="Garamond"/>
          <w:i/>
          <w:i/>
          <w:sz w:val="16"/>
          <w:szCs w:val="16"/>
        </w:rPr>
      </w:pPr>
      <w:r>
        <w:rPr>
          <w:rFonts w:cs="Garamond" w:ascii="Garamond" w:hAnsi="Garamond"/>
          <w:i/>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29:00Z</dcterms:created>
  <dc:creator>valy</dc:creator>
  <dc:description/>
  <cp:keywords/>
  <dc:language>en-US</dc:language>
  <cp:lastModifiedBy>Matei</cp:lastModifiedBy>
  <dcterms:modified xsi:type="dcterms:W3CDTF">2020-11-22T09:39: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