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0</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ind w:firstLine="709"/>
        <w:rPr>
          <w:rFonts w:eastAsia="Calibri"/>
          <w:lang w:eastAsia="en-US"/>
        </w:rPr>
      </w:pPr>
      <w:r>
        <w:rPr/>
        <w:t>ROMÂNIA</w:t>
      </w:r>
    </w:p>
    <w:p>
      <w:pPr>
        <w:pStyle w:val="Normal"/>
        <w:tabs>
          <w:tab w:val="clear" w:pos="708"/>
          <w:tab w:val="left" w:pos="0" w:leader="none"/>
        </w:tabs>
        <w:rPr/>
      </w:pPr>
      <w:r>
        <w:rPr/>
        <w:t>CURTEA DE APEL ...........</w:t>
      </w:r>
    </w:p>
    <w:p>
      <w:pPr>
        <w:pStyle w:val="Normal"/>
        <w:tabs>
          <w:tab w:val="clear" w:pos="708"/>
          <w:tab w:val="left" w:pos="4230" w:leader="none"/>
        </w:tabs>
        <w:rPr/>
      </w:pPr>
      <w:r>
        <w:rPr/>
        <w:t>SECȚIA ..............</w:t>
      </w:r>
    </w:p>
    <w:p>
      <w:pPr>
        <w:pStyle w:val="Normal"/>
        <w:rPr>
          <w:b/>
          <w:b/>
        </w:rPr>
      </w:pPr>
      <w:r>
        <w:rPr>
          <w:b/>
        </w:rPr>
      </w:r>
    </w:p>
    <w:p>
      <w:pPr>
        <w:pStyle w:val="Normal"/>
        <w:rPr/>
      </w:pPr>
      <w:r>
        <w:rPr>
          <w:b/>
        </w:rPr>
        <w:t xml:space="preserve">DOSAR NR.............. </w:t>
      </w:r>
    </w:p>
    <w:p>
      <w:pPr>
        <w:pStyle w:val="Normal"/>
        <w:tabs>
          <w:tab w:val="clear" w:pos="708"/>
          <w:tab w:val="left" w:pos="4230" w:leader="none"/>
        </w:tabs>
        <w:jc w:val="center"/>
        <w:rPr>
          <w:b/>
          <w:b/>
          <w:i/>
          <w:i/>
        </w:rPr>
      </w:pPr>
      <w:r>
        <w:rPr>
          <w:b/>
          <w:i/>
        </w:rPr>
      </w:r>
    </w:p>
    <w:p>
      <w:pPr>
        <w:pStyle w:val="Normal"/>
        <w:tabs>
          <w:tab w:val="clear" w:pos="708"/>
          <w:tab w:val="left" w:pos="4230" w:leader="none"/>
        </w:tabs>
        <w:jc w:val="center"/>
        <w:rPr>
          <w:b/>
          <w:b/>
        </w:rPr>
      </w:pPr>
      <w:r>
        <w:rPr>
          <w:b/>
        </w:rPr>
        <w:t>SENTINȚA CIVILĂ NR.1114</w:t>
      </w:r>
    </w:p>
    <w:p>
      <w:pPr>
        <w:pStyle w:val="Normal"/>
        <w:tabs>
          <w:tab w:val="clear" w:pos="708"/>
          <w:tab w:val="left" w:pos="4230" w:leader="none"/>
        </w:tabs>
        <w:jc w:val="center"/>
        <w:rPr>
          <w:b/>
          <w:b/>
        </w:rPr>
      </w:pPr>
      <w:r>
        <w:rPr>
          <w:b/>
        </w:rPr>
        <w:t>ȘEDINȚA PUBLICĂ  DIN DATA DE ..........</w:t>
      </w:r>
    </w:p>
    <w:p>
      <w:pPr>
        <w:pStyle w:val="Normal"/>
        <w:tabs>
          <w:tab w:val="clear" w:pos="708"/>
          <w:tab w:val="left" w:pos="4230" w:leader="none"/>
        </w:tabs>
        <w:jc w:val="center"/>
        <w:rPr>
          <w:b/>
          <w:b/>
        </w:rPr>
      </w:pPr>
      <w:r>
        <w:rPr>
          <w:b/>
        </w:rPr>
        <w:t>CURTEA CONSTITUITĂ DIN:</w:t>
      </w:r>
    </w:p>
    <w:p>
      <w:pPr>
        <w:pStyle w:val="Normal"/>
        <w:tabs>
          <w:tab w:val="clear" w:pos="708"/>
          <w:tab w:val="left" w:pos="2700" w:leader="none"/>
          <w:tab w:val="left" w:pos="4230" w:leader="none"/>
        </w:tabs>
        <w:jc w:val="center"/>
        <w:rPr>
          <w:b/>
          <w:b/>
        </w:rPr>
      </w:pPr>
      <w:r>
        <w:rPr>
          <w:b/>
        </w:rPr>
        <w:t>PREȘ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r>
    </w:p>
    <w:p>
      <w:pPr>
        <w:pStyle w:val="Normal"/>
        <w:ind w:firstLine="708"/>
        <w:jc w:val="both"/>
        <w:rPr>
          <w:b/>
          <w:b/>
        </w:rPr>
      </w:pPr>
      <w:r>
        <w:rPr>
          <w:b/>
        </w:rPr>
      </w:r>
    </w:p>
    <w:p>
      <w:pPr>
        <w:pStyle w:val="Normal"/>
        <w:ind w:firstLine="708"/>
        <w:jc w:val="both"/>
        <w:rPr/>
      </w:pPr>
      <w:r>
        <w:rPr/>
        <w:t>Pe rol pronunțarea asupra acțiunii în contencios administrativ formulată de reclamantul MINISTERUL PENTRU ROMÂNII DE PRETUTINDENI, în contradictoriu cu pârâta CURTEA DE CONTURI A ROMÂNIEI - DEPARTAMENTUL IV, având ca obiect litigiu Curtea de Conturi.</w:t>
      </w:r>
    </w:p>
    <w:p>
      <w:pPr>
        <w:pStyle w:val="Normal"/>
        <w:ind w:firstLine="708"/>
        <w:jc w:val="both"/>
        <w:rPr/>
      </w:pPr>
      <w:r>
        <w:rPr/>
        <w:t>Dezbaterile în fond au avut loc în ședința publică din data de .........., fiind consemnate în încheierea de ședință de la acea dată care face parte integrantă din prezenta sentință, când Curtea, pentru a da posibilitate pârâtei să depună concluzii scrise a amânat pronunțarea pentru data de ......... și ..............., când a pronunțat următoarea hotărâre:</w:t>
      </w:r>
    </w:p>
    <w:p>
      <w:pPr>
        <w:pStyle w:val="Normal"/>
        <w:jc w:val="both"/>
        <w:rPr>
          <w:b/>
          <w:b/>
        </w:rPr>
      </w:pPr>
      <w:r>
        <w:rPr>
          <w:b/>
        </w:rPr>
      </w:r>
    </w:p>
    <w:p>
      <w:pPr>
        <w:pStyle w:val="Normal"/>
        <w:jc w:val="center"/>
        <w:rPr/>
      </w:pPr>
      <w:r>
        <w:rPr/>
        <w:tab/>
      </w:r>
      <w:r>
        <w:rPr>
          <w:b/>
          <w:bCs/>
        </w:rPr>
        <w:t>C U R T E A</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Prin cererea înregistrată la 1.08.2018, reclamantul MINISTERUL PENTRU ROMÂNII DE PRETUTINDENI a chemat în judecată pe pârâta</w:t>
      </w:r>
      <w:r>
        <w:rPr/>
        <w:t xml:space="preserve"> CURTEA DE CONTURI A ROMÂNIEI - DEPARTAMENTUL IV,</w:t>
      </w:r>
      <w:r>
        <w:rPr>
          <w:rFonts w:eastAsia="Calibri"/>
          <w:lang w:eastAsia="en-US"/>
        </w:rPr>
        <w:t xml:space="preserve"> solicitând:</w:t>
      </w:r>
    </w:p>
    <w:p>
      <w:pPr>
        <w:pStyle w:val="Normal"/>
        <w:jc w:val="both"/>
        <w:rPr/>
      </w:pPr>
      <w:r>
        <w:rPr>
          <w:rFonts w:eastAsia="Calibri"/>
          <w:lang w:eastAsia="en-US"/>
        </w:rPr>
        <w:t>1) anularea parțială a încheierii nr. ......... din data de 11.07.2018 (în continuare „încheierea”) emisă de Curtea de Conturi (Anexa 1), în ceea ce privește capătul de cerere privind respingerea contestației formulată împotriva măsurilor dispuse la punctul 11.2 din Decizia nr. ......../24.05.2018 (Anexa 2), în vederea înlăturării abaterilor de la legalitate și regularitate consemnate la punctul 6 din Decizie;</w:t>
      </w:r>
    </w:p>
    <w:p>
      <w:pPr>
        <w:pStyle w:val="Normal"/>
        <w:jc w:val="both"/>
        <w:rPr/>
      </w:pPr>
      <w:r>
        <w:rPr>
          <w:rFonts w:eastAsia="Calibri"/>
          <w:lang w:eastAsia="en-US"/>
        </w:rPr>
        <w:t>2) anularea parțială a Deciziei nr...... din data de 24.05.2018 (denumită „Decizia”) emisă de Curtea de Conturi, respectiv a măsurilor dispuse la punctul II.2 din Decizia nr. ...../24.05.2018 (Anexa 2), în vederea înlăturării abaterilor de la legalitate și regularitate consemnate la punctul 6 din Decizie ;</w:t>
      </w:r>
    </w:p>
    <w:p>
      <w:pPr>
        <w:pStyle w:val="Normal"/>
        <w:jc w:val="both"/>
        <w:rPr/>
      </w:pPr>
      <w:r>
        <w:rPr>
          <w:rFonts w:eastAsia="Calibri"/>
          <w:lang w:eastAsia="en-US"/>
        </w:rPr>
        <w:t>3) Ca urmare a anulării parțiale a celor două acte administrative enumerate, să se constate că Raportul de Audit Financiar nr. ...../08.05.2018 (în continuare „Raportul de Audit”) (Anexa 3) și Procesul verbal de Constatare cu același număr (în continuare „Procesul-verbal”) (Anexa 4), încheiat cu ocazia controlului efectuat la Ministerul pentru Românii de Pretutindeni, nu au fost legal fundamentate în ceea ce privește punctul 2.4 (pagina 27) din Raportul de Audit, precum și punctul 2.4 (pagina 31) din Procesul-Verbal.</w:t>
      </w:r>
    </w:p>
    <w:p>
      <w:pPr>
        <w:pStyle w:val="Normal"/>
        <w:jc w:val="both"/>
        <w:rPr>
          <w:rFonts w:eastAsia="Calibri"/>
          <w:lang w:eastAsia="en-US"/>
        </w:rPr>
      </w:pPr>
      <w:r>
        <w:rPr>
          <w:rFonts w:eastAsia="Calibri"/>
          <w:lang w:eastAsia="en-US"/>
        </w:rPr>
        <w:t>În motivarea cererii, reclamantul a arătat că:</w:t>
      </w:r>
    </w:p>
    <w:p>
      <w:pPr>
        <w:pStyle w:val="Normal"/>
        <w:jc w:val="both"/>
        <w:rPr>
          <w:rFonts w:eastAsia="Calibri"/>
          <w:lang w:eastAsia="en-US"/>
        </w:rPr>
      </w:pPr>
      <w:r>
        <w:rPr>
          <w:rFonts w:eastAsia="Calibri"/>
          <w:lang w:eastAsia="en-US"/>
        </w:rPr>
        <w:t xml:space="preserve">1. Aspecte prealabile </w:t>
      </w:r>
    </w:p>
    <w:p>
      <w:pPr>
        <w:pStyle w:val="Normal"/>
        <w:jc w:val="both"/>
        <w:rPr>
          <w:rFonts w:eastAsia="Calibri"/>
          <w:lang w:eastAsia="en-US"/>
        </w:rPr>
      </w:pPr>
      <w:r>
        <w:rPr>
          <w:rFonts w:eastAsia="Calibri"/>
          <w:lang w:eastAsia="en-US"/>
        </w:rPr>
        <w:t>1.1 Sumarul argumentelor</w:t>
      </w:r>
    </w:p>
    <w:p>
      <w:pPr>
        <w:pStyle w:val="Normal"/>
        <w:jc w:val="both"/>
        <w:rPr/>
      </w:pPr>
      <w:r>
        <w:rPr>
          <w:rFonts w:eastAsia="Calibri"/>
          <w:lang w:eastAsia="en-US"/>
        </w:rPr>
        <w:t>Încheierea nr.26 a Curții de Conturi, emisa ca urmare a admiterii parțiale a contestației formulate de către M.R.P împotriva Deciziei nr ...../24.05.2018 emisă de Curtea de Conturi a României este nelegală din punct de vedere al temeiniciei acesteia în ceea ce privește respingerea contestației pe capătul de cerere privind anularea punctului 6 din Decizie.</w:t>
      </w:r>
    </w:p>
    <w:p>
      <w:pPr>
        <w:pStyle w:val="Normal"/>
        <w:jc w:val="both"/>
        <w:rPr/>
      </w:pPr>
      <w:r>
        <w:rPr>
          <w:rFonts w:eastAsia="Calibri"/>
          <w:lang w:eastAsia="en-US"/>
        </w:rPr>
        <w:t>Apreciază că, sub aspectul temeiniciei, în ceea ce privește punctul 6 din Decizie, atât Raportul de Audit, cât și Procesul Verbal nu au fost corect fundamentate, abaterea constatată în cadrul acestor acte a avut la bază interpretări eronate ale prevederilor legale în materia sprijinului acordat românilor de pretutindeni. Echipa de audit a apreciat caracterul nelegal al cheltuielii efectuate în legătură cu finanțarea Platformei ............ interpretând excesiv de formalist prevederile legale privind realitatea efectuării anumitor operațiuni economice.</w:t>
      </w:r>
    </w:p>
    <w:p>
      <w:pPr>
        <w:pStyle w:val="Normal"/>
        <w:jc w:val="both"/>
        <w:rPr>
          <w:rFonts w:eastAsia="Calibri"/>
          <w:lang w:eastAsia="en-US"/>
        </w:rPr>
      </w:pPr>
      <w:r>
        <w:rPr>
          <w:rFonts w:eastAsia="Calibri"/>
          <w:lang w:eastAsia="en-US"/>
        </w:rPr>
        <w:t>I.2 Scurtă prezentare a situației de fapt și a procedurii de control</w:t>
      </w:r>
    </w:p>
    <w:p>
      <w:pPr>
        <w:pStyle w:val="Normal"/>
        <w:jc w:val="both"/>
        <w:rPr>
          <w:rFonts w:eastAsia="Calibri"/>
          <w:lang w:eastAsia="en-US"/>
        </w:rPr>
      </w:pPr>
      <w:r>
        <w:rPr>
          <w:rFonts w:eastAsia="Calibri"/>
          <w:lang w:eastAsia="en-US"/>
        </w:rPr>
        <w:t>În fapt, auditul s-a desfășurat la sediul Ministerului pentru Românii de Pretutindeni în perioada 22.01-27.04.2018, și a avut ca obiect „Auditul financiar al contului de execuție bugetară pe anul 2017” („Perioadă auditată,,) la Ministerul pentru românii de Pretutindeni.</w:t>
      </w:r>
    </w:p>
    <w:p>
      <w:pPr>
        <w:pStyle w:val="Normal"/>
        <w:jc w:val="both"/>
        <w:rPr/>
      </w:pPr>
      <w:r>
        <w:rPr>
          <w:rFonts w:eastAsia="Calibri"/>
          <w:lang w:eastAsia="en-US"/>
        </w:rPr>
        <w:t>Ca urmare a controlului, echipa de audit a întocmit Raportul de Audit și Procesul-Verbal prin care a constat anumite abateri în desfășurarea activității M.R.P. împotriva acestor documente, M.R.P a formulat, în temeiul art. 35 din Legea nr. 94/1992 privind organizarea și funcționarea Curții de Conturi și punctele 120, 121, 352, 511 din Regulamentul privind organizarea și desfășurarea activităților specifice Curții de Conturi, precum și valorificarea actelor rezultate din aceste activități, obiecțiuni împotriva actelor de control întocmite de auditorii Curții de Conturi, care au fost depuse la data de 11.05.2018 și înregistrate sub nr. ..... (Anexa 5) și Contestație, în temeiul punctului 204 și urm. din Regulament, împotriva Deciziei nr..... prin care s-a dispus valorificarea actelor de control, depusă la data de 31.05.2018 și înregistrată sub nr. ...... (Anexa 6) prin care s-au contestat parțial măsurile dispuse prin Decizie, respectiv măsurile II.1 și II.2.</w:t>
      </w:r>
    </w:p>
    <w:p>
      <w:pPr>
        <w:pStyle w:val="Normal"/>
        <w:jc w:val="both"/>
        <w:rPr/>
      </w:pPr>
      <w:r>
        <w:rPr>
          <w:rFonts w:eastAsia="Calibri"/>
          <w:lang w:eastAsia="en-US"/>
        </w:rPr>
        <w:t xml:space="preserve">Ca urmare a contestației formulate, prin încheierea nr......, Comisia de soluționare a contestațiilor din cadrul Curții de Conturi a admis în parte contestația și a dispus anularea măsurii II.1 din Decizie, respingând totodată, contestația formulată împotriva măsurilor dispuse la punctul II.2. </w:t>
      </w:r>
    </w:p>
    <w:p>
      <w:pPr>
        <w:pStyle w:val="Normal"/>
        <w:jc w:val="both"/>
        <w:rPr>
          <w:rFonts w:eastAsia="Calibri"/>
          <w:lang w:eastAsia="en-US"/>
        </w:rPr>
      </w:pPr>
      <w:r>
        <w:rPr>
          <w:rFonts w:eastAsia="Calibri"/>
          <w:lang w:eastAsia="en-US"/>
        </w:rPr>
        <w:t>2. Motive de nelegalitate de ordin substanțial</w:t>
      </w:r>
    </w:p>
    <w:p>
      <w:pPr>
        <w:pStyle w:val="Normal"/>
        <w:jc w:val="both"/>
        <w:rPr/>
      </w:pPr>
      <w:r>
        <w:rPr>
          <w:rFonts w:eastAsia="Calibri"/>
          <w:lang w:eastAsia="en-US"/>
        </w:rPr>
        <w:t>2.1 Acordarea unei finanțări și decontarea cheltuieli în cuantum de 92.431,79 lei în cadrul proiectului „Platforma de știri ............”.</w:t>
      </w:r>
    </w:p>
    <w:p>
      <w:pPr>
        <w:pStyle w:val="Normal"/>
        <w:jc w:val="both"/>
        <w:rPr>
          <w:rFonts w:eastAsia="Calibri"/>
          <w:lang w:eastAsia="en-US"/>
        </w:rPr>
      </w:pPr>
      <w:r>
        <w:rPr>
          <w:rFonts w:eastAsia="Calibri"/>
          <w:lang w:eastAsia="en-US"/>
        </w:rPr>
        <w:t>În cadrul încheierii și Deciziei contestate, s-a reținut faptul că decontarea sumei de 92.431,79 lei încalcă dispozițiile Legii 321/2006 privind regimul acordării finanțărilor nerambursabile pentru programele, proiectele sau acțiunile privind sprijinirea activității românilor de pretutindeni și a organizațiilor reprezentative ale acestora, precum și a modului de repartizare și de utilizare a sumei prevăzute în bugetul Ministerului pentru Românii de Pretutindeni pentru această activitate, republicată (în continuare „Legea nr. 321/2006 republicată”), în sensul că nu au fost respectate criteriile generale prevăzute de această lege pentru acordarea finanțărilor nerambursabile, precum si ale art.5 din Ordonanța Guvernului nr.119/1999 privind controlul managerial intern și controlul financiar preventiv, cu modificările și completările ulterioare.</w:t>
      </w:r>
    </w:p>
    <w:p>
      <w:pPr>
        <w:pStyle w:val="Normal"/>
        <w:jc w:val="both"/>
        <w:rPr>
          <w:rFonts w:eastAsia="Calibri"/>
          <w:lang w:eastAsia="en-US"/>
        </w:rPr>
      </w:pPr>
      <w:r>
        <w:rPr>
          <w:rFonts w:eastAsia="Calibri"/>
          <w:lang w:eastAsia="en-US"/>
        </w:rPr>
        <w:t>În urma acestor constatări, organele Curții de Conturi au dispus că ,,În vederea înlăturării abaterii consemnate la punctul 6, conducerea M.R.P va dispune măsurile necesare care să conducă la clarificarea aspectelor consemnate în actul de control, astfel încât sa existe certitudinea faptului că bunurile care au făcut obiectul plății au fost utilizate pentru îndeplinirea obiectivelor din cadrul proiectului. în caz contrar, dispunerea măsurilor necesare pentru recuperarea sumei de 92.431,79 lei, reprezentând prejudiciu cauzat bugetului de stat și a dobânzilor aferente și virarea sumelor recuperate la buget.” Auditorii publici externi ai Curții de Conturi rețin la punctul 2.4 din Raport și Procesul verbal de constatare următoarele:</w:t>
      </w:r>
    </w:p>
    <w:p>
      <w:pPr>
        <w:pStyle w:val="Normal"/>
        <w:jc w:val="both"/>
        <w:rPr/>
      </w:pPr>
      <w:r>
        <w:rPr>
          <w:rFonts w:eastAsia="Calibri"/>
          <w:lang w:eastAsia="en-US"/>
        </w:rPr>
        <w:t xml:space="preserve">a) ,,decontarea în mod nejustificat a unor cheltuieli, în valoare de 92.431,79 lei, efectuate în cadrul proiectului Platforma de știri ............, pentru achiziționarea unor echipamente video audio, în condițiile în care nu au fost prezentate documente care să ateste utilizarea efectivă a bunurilor pentru îndeplinirea activităților descrise în cadrul Cererii de finanțare depuse de beneficiar </w:t>
      </w:r>
    </w:p>
    <w:p>
      <w:pPr>
        <w:pStyle w:val="Normal"/>
        <w:jc w:val="both"/>
        <w:rPr>
          <w:rFonts w:eastAsia="Calibri"/>
          <w:lang w:eastAsia="en-US"/>
        </w:rPr>
      </w:pPr>
      <w:r>
        <w:rPr>
          <w:rFonts w:eastAsia="Calibri"/>
          <w:lang w:eastAsia="en-US"/>
        </w:rPr>
        <w:t>b) „cauzele care au determinat deficiențele constatate constau în lipsa unor instrumente de control adecvate care să asigure monitorizarea implementării proiectelor”.</w:t>
      </w:r>
    </w:p>
    <w:p>
      <w:pPr>
        <w:pStyle w:val="Normal"/>
        <w:jc w:val="both"/>
        <w:rPr>
          <w:rFonts w:eastAsia="Calibri"/>
          <w:lang w:eastAsia="en-US"/>
        </w:rPr>
      </w:pPr>
      <w:r>
        <w:rPr>
          <w:rFonts w:eastAsia="Calibri"/>
          <w:lang w:eastAsia="en-US"/>
        </w:rPr>
        <w:t>c) „Valoarea abaterii cuantificată în baza eșantionului selectat a fost de 92.431,79 lei reprezentând decontarea în mod nejustificat a cheltuielilor privind achiziționarea unor echipamente video audio, în condițiile în care nu au fost prezentate documente care să ateste utilizarea efectivă a bunurilor pentru îndeplinirea activităților descrise în cadrul Cererii de finanțare depuse de beneficiar”.</w:t>
      </w:r>
    </w:p>
    <w:p>
      <w:pPr>
        <w:pStyle w:val="Normal"/>
        <w:jc w:val="both"/>
        <w:rPr>
          <w:rFonts w:eastAsia="Calibri"/>
          <w:lang w:eastAsia="en-US"/>
        </w:rPr>
      </w:pPr>
      <w:r>
        <w:rPr>
          <w:rFonts w:eastAsia="Calibri"/>
          <w:lang w:eastAsia="en-US"/>
        </w:rPr>
        <w:t>d) „Consecințele economico-financiare constau în neîndeplinirea obiectivelor pentru care au fost alocate fonduri publice activităților pentru românii de pretutindeni, prin cheltuirea în mod nejustificat a acestora”.</w:t>
      </w:r>
    </w:p>
    <w:p>
      <w:pPr>
        <w:pStyle w:val="Normal"/>
        <w:jc w:val="both"/>
        <w:rPr>
          <w:rFonts w:eastAsia="Calibri"/>
          <w:lang w:eastAsia="en-US"/>
        </w:rPr>
      </w:pPr>
      <w:r>
        <w:rPr>
          <w:rFonts w:eastAsia="Calibri"/>
          <w:lang w:eastAsia="en-US"/>
        </w:rPr>
        <w:t>Învederează următoarele:</w:t>
      </w:r>
    </w:p>
    <w:p>
      <w:pPr>
        <w:pStyle w:val="Normal"/>
        <w:jc w:val="both"/>
        <w:rPr/>
      </w:pPr>
      <w:r>
        <w:rPr>
          <w:rFonts w:eastAsia="Calibri"/>
          <w:lang w:eastAsia="en-US"/>
        </w:rPr>
        <w:t>Între M.R.P și Asociația A..... s-a încheiat Contractul de finanțare nr ...../22.09.2018, în baza căruia, asociația a beneficiat de finanțare nerambursabilă în sumă de 93.000,00 lei pentru proiectul „Platforma de știri ............”. Proiectul presupunea achiziționarea de echipamente, necesare atât în vederea operaționalizării platformei de știri, cât și pentru transmiterea, în viitor, de știri on line, cu ajutorul ziariștilor și voluntarilor.</w:t>
      </w:r>
    </w:p>
    <w:p>
      <w:pPr>
        <w:pStyle w:val="Normal"/>
        <w:jc w:val="both"/>
        <w:rPr>
          <w:rFonts w:eastAsia="Calibri"/>
          <w:lang w:eastAsia="en-US"/>
        </w:rPr>
      </w:pPr>
      <w:r>
        <w:rPr>
          <w:rFonts w:eastAsia="Calibri"/>
          <w:lang w:eastAsia="en-US"/>
        </w:rPr>
        <w:t>În ceea ce privește decontarea sumei de 92.431,79 lei (reținută în documentele de control ale Curții de Conturi), aceasta a fost realizată în mod legal, pe bază de documente justificative, fapt necontestat de Curtea de Conturi, astfel cum relevă aspectele consemnate la pagina 35 din Procesul Verbal, unde se precizează de către auditorii externi faptul că aceștia „nu au contestat faptul că echipamentele audio-video au fost achiziționate”.</w:t>
      </w:r>
    </w:p>
    <w:p>
      <w:pPr>
        <w:pStyle w:val="Normal"/>
        <w:jc w:val="both"/>
        <w:rPr>
          <w:rFonts w:eastAsia="Calibri"/>
          <w:lang w:eastAsia="en-US"/>
        </w:rPr>
      </w:pPr>
      <w:r>
        <w:rPr>
          <w:rFonts w:eastAsia="Calibri"/>
          <w:lang w:eastAsia="en-US"/>
        </w:rPr>
        <w:t xml:space="preserve">Suma menționată a fost achitată cu respectarea prevederilor legale, banii fiind utilizați corespunzător pentru proiecte destinate sprijinirii românilor de pretutindeni și în conformitate cu devizul anexat contractului. </w:t>
      </w:r>
    </w:p>
    <w:p>
      <w:pPr>
        <w:pStyle w:val="Normal"/>
        <w:jc w:val="both"/>
        <w:rPr/>
      </w:pPr>
      <w:r>
        <w:rPr>
          <w:rFonts w:eastAsia="Calibri"/>
          <w:lang w:eastAsia="en-US"/>
        </w:rPr>
        <w:t>Potrivit punctului 8 din Ghidul beneficiarului 2017, aprobat prin Ordinul ministrului pentru românii de pretutindeni nr.2/2017, ,,decontarea sumelor se face numai pe bază de Decont centralizator de cheltuieli și documente justificative care atestă efectuarea cheltuielilor, în limita devizului aprobat, în baza documentelor justificative prezentate. „Notă: Acestea trebuie să îndeplinească următoarele condiții: • să facă dovada legăturii directe dintre cheltuieli și activitățile proiectului; • să fie emise pe numele beneficiarului finanțării; • să fie emise în perioada de derulare a proiectului, în conformitate cu calendarul de implementare; • să fie însoțite de dovada plății.</w:t>
      </w:r>
    </w:p>
    <w:p>
      <w:pPr>
        <w:pStyle w:val="Normal"/>
        <w:jc w:val="both"/>
        <w:rPr>
          <w:rFonts w:eastAsia="Calibri"/>
          <w:lang w:eastAsia="en-US"/>
        </w:rPr>
      </w:pPr>
      <w:r>
        <w:rPr>
          <w:rFonts w:eastAsia="Calibri"/>
          <w:lang w:eastAsia="en-US"/>
        </w:rPr>
        <w:t>Așa cum se poate observa din documentele justificative, acestea fac legătura directă între cheltuielile proiectului și activitatea acestuia-achiziționare echipamente, nu cum eronat s-a reținut în încheiere (pag 8).</w:t>
      </w:r>
    </w:p>
    <w:p>
      <w:pPr>
        <w:pStyle w:val="Normal"/>
        <w:jc w:val="both"/>
        <w:rPr>
          <w:rFonts w:eastAsia="Calibri"/>
          <w:lang w:eastAsia="en-US"/>
        </w:rPr>
      </w:pPr>
      <w:r>
        <w:rPr>
          <w:rFonts w:eastAsia="Calibri"/>
          <w:lang w:eastAsia="en-US"/>
        </w:rPr>
        <w:t>Referitor la constatările echipei de audit privind modalitatea de întocmire a calendarului de implementare, care nu ar fi descris „modul propriu-zis de desfășurare a proiectului cu planul de acțiuni și metodele de realizare” (pagina 27 din Raport), precizăm faptul că acest document a fost întocmit potrivit draftului prevăzut în anexa 9 la Ghidul beneficiarului 2017, conform căruia, calendarul de implementare a proiectului va cuprinde perioada activității, denumirea acesteia și eventuale observații, fără a face mențiune expresă la elementele menționate în Raportul de audit.</w:t>
      </w:r>
    </w:p>
    <w:p>
      <w:pPr>
        <w:pStyle w:val="Normal"/>
        <w:jc w:val="both"/>
        <w:rPr>
          <w:rFonts w:eastAsia="Calibri"/>
          <w:lang w:eastAsia="en-US"/>
        </w:rPr>
      </w:pPr>
      <w:r>
        <w:rPr>
          <w:rFonts w:eastAsia="Calibri"/>
          <w:lang w:eastAsia="en-US"/>
        </w:rPr>
        <w:t>Cât privește constatarea referitoare la faptul că potrivit cererii de finanțare „echipamentele și accesoriile prinse în proiect vor ajuta la o informare mai operativă atât foto, video cât și pe viitor, streaming live, acest lucru nefiind realizat și publicat nici în momentul desfășurării acțiunii de audit financiar (pagina 27 din Raport), apreciază că echipa de audit nu aduce argumente în susținerea aspectelor consemnate. În considerarea celor invocate anterior, apreciază că analiza documentelor existente în dosarul de finanțare nerambursabilă relevă faptul că decontarea s-a realizat pe bază de documente justificative, cu respectarea dispozițiilor legale incidente, în timp ce monitorizarea poate fi definită drept o funcție continuă care folosește colectarea sistematică de date privind anumiți indicatori specifici, în vederea punerii la dispoziția proiectului sau acțiunii și a părților interesate de la nivelul unei intervenții în curs de desfășurare a indicatorilor care arată evoluția și nivelul de îndeplinire a activităților, precum și evoluția în utilizarea fondurilor alocate, realizată atât pe parcursul derulării proiectului, dar și ulterior acesteia.</w:t>
      </w:r>
    </w:p>
    <w:p>
      <w:pPr>
        <w:pStyle w:val="Normal"/>
        <w:jc w:val="both"/>
        <w:rPr>
          <w:rFonts w:eastAsia="Calibri"/>
          <w:lang w:eastAsia="en-US"/>
        </w:rPr>
      </w:pPr>
      <w:r>
        <w:rPr>
          <w:rFonts w:eastAsia="Calibri"/>
          <w:lang w:eastAsia="en-US"/>
        </w:rPr>
        <w:t>S-a apreciat prin Decizia contestată și prin încheiere că nu au fost respectate prevederile art. 13 din Legea nr. 321/2006 republicată, în sensul că echipamentele achiziționate nu au fost utilizate pentru dezvoltarea proiectului.</w:t>
      </w:r>
    </w:p>
    <w:p>
      <w:pPr>
        <w:pStyle w:val="Normal"/>
        <w:jc w:val="both"/>
        <w:rPr>
          <w:rFonts w:eastAsia="Calibri"/>
          <w:lang w:eastAsia="en-US"/>
        </w:rPr>
      </w:pPr>
      <w:r>
        <w:rPr>
          <w:rFonts w:eastAsia="Calibri"/>
          <w:lang w:eastAsia="en-US"/>
        </w:rPr>
        <w:t>Apreciază că, în lumina prevederilor art. 13 din Legea 321/2006 republicată, sumele atribuite au fost folosite de către beneficiar pentru acoperirea cheltuielilor aferente proiectului, respectiv achiziționarea de echipamente (fapt constatat inclusiv prin Raportul de audit întocmit), fiind astfel respectate prevederile legale invocate.</w:t>
      </w:r>
    </w:p>
    <w:p>
      <w:pPr>
        <w:pStyle w:val="Normal"/>
        <w:jc w:val="both"/>
        <w:rPr>
          <w:rFonts w:eastAsia="Calibri"/>
          <w:lang w:eastAsia="en-US"/>
        </w:rPr>
      </w:pPr>
      <w:r>
        <w:rPr>
          <w:rFonts w:eastAsia="Calibri"/>
          <w:lang w:eastAsia="en-US"/>
        </w:rPr>
        <w:t>Astfel, faptul că ulterior realizării etapei de decontare a cheltuielilor în cadrul proiectelor de finanțare nerambursabilă, monitorizarea relevă nereguli de natură de conducă la concluzia că obiectivele proiectului nu ar fi fost atinse, nu creează o aparență de nelegalitate a decontării.</w:t>
      </w:r>
    </w:p>
    <w:p>
      <w:pPr>
        <w:pStyle w:val="Normal"/>
        <w:jc w:val="both"/>
        <w:rPr>
          <w:rFonts w:eastAsia="Calibri"/>
          <w:lang w:eastAsia="en-US"/>
        </w:rPr>
      </w:pPr>
      <w:r>
        <w:rPr>
          <w:rFonts w:eastAsia="Calibri"/>
          <w:lang w:eastAsia="en-US"/>
        </w:rPr>
        <w:t>Totodată, consideră că reținerea și invocarea de către auditorii externi ca argument a celor menționate în fișa de proiect întocmită de către responsabilul de proiect, nu poate fi reținută, atâta timp cât aceasta este o apreciere unilaterală a celui în cauză, făcută în procesul de monitorizare, ulterior aprobării proiectului de către comisia de evaluare și memorandumului privind aprobarea decontării cheltuielilor, respectiv la data de 12.12.2017.</w:t>
      </w:r>
    </w:p>
    <w:p>
      <w:pPr>
        <w:pStyle w:val="Normal"/>
        <w:jc w:val="both"/>
        <w:rPr/>
      </w:pPr>
      <w:r>
        <w:rPr>
          <w:rFonts w:eastAsia="Calibri"/>
          <w:lang w:eastAsia="en-US"/>
        </w:rPr>
        <w:t>În ceea ce privește reținerea auditorilor, preluată tot din fișa de proiect, referitoare la faptul că „proiectul nu mai prezintă nici o oportunitate” motivat de faptul că există deja un număr mare de publicații și platforme de știri dedicate românilor din diaspora din S....., apreciem că nu poate fi reținută ca și motivare a măsurilor dispuse, având în vedere că beneficiarul nu înființa o nouă platformă de știri și nu se finanța un astfel de proiect, astfel încât oportunitatea proiectului sa fie analizată din această perspectivă. Mai mult, auditorii externi, pur și simplu au preluat această mențiune, fără nici un suport sau analiză proprie, aceștia neavând calitatea de a stabili gradul nevoii de informare a românilor din S...... Aici dorim să subliniem că nu s-a făcut o analiză cu privire la platformele de știri existente, aria de acoperire a acestora și numărul de cetățeni români aflați în Spania.</w:t>
      </w:r>
    </w:p>
    <w:p>
      <w:pPr>
        <w:pStyle w:val="Normal"/>
        <w:jc w:val="both"/>
        <w:rPr>
          <w:rFonts w:eastAsia="Calibri"/>
          <w:lang w:eastAsia="en-US"/>
        </w:rPr>
      </w:pPr>
      <w:r>
        <w:rPr>
          <w:rFonts w:eastAsia="Calibri"/>
          <w:lang w:eastAsia="en-US"/>
        </w:rPr>
        <w:t>Trebuie totodată, reținut faptul că în Fișa de proiect, responsabilul de proiect a menționat că „nu exista riscuri majore” cu privire la acesta.</w:t>
      </w:r>
    </w:p>
    <w:p>
      <w:pPr>
        <w:pStyle w:val="Normal"/>
        <w:jc w:val="both"/>
        <w:rPr>
          <w:rFonts w:eastAsia="Calibri"/>
          <w:lang w:eastAsia="en-US"/>
        </w:rPr>
      </w:pPr>
      <w:r>
        <w:rPr>
          <w:rFonts w:eastAsia="Calibri"/>
          <w:lang w:eastAsia="en-US"/>
        </w:rPr>
        <w:t>Așa cum se poate observa, măsura dispusă de auditorii Curții de Conturi este o măsură ce ține mai mult de monitorizarea proiectului, dar în același timp se constată, în mod nejustificat, că prin aceasta finanțare s-ar fi adus un prejudiciu bugetului de stat.</w:t>
      </w:r>
    </w:p>
    <w:p>
      <w:pPr>
        <w:pStyle w:val="Normal"/>
        <w:jc w:val="both"/>
        <w:rPr>
          <w:rFonts w:eastAsia="Calibri"/>
          <w:lang w:eastAsia="en-US"/>
        </w:rPr>
      </w:pPr>
      <w:r>
        <w:rPr>
          <w:rFonts w:eastAsia="Calibri"/>
          <w:lang w:eastAsia="en-US"/>
        </w:rPr>
        <w:t>Ori această interpretare a auditorilor publici este total eronată, întrucât atâta timp cât nu s-a stabilit și dovedit, în mod clar, că suma nu a fost utilizată conform contractului de finanțare și prevederilor legale și nu a fost justificată prin documente eligibile, nu se poate aprecia nici existența unui prejudiciu cauzat bugetului de stat.</w:t>
      </w:r>
    </w:p>
    <w:p>
      <w:pPr>
        <w:pStyle w:val="Normal"/>
        <w:jc w:val="both"/>
        <w:rPr>
          <w:rFonts w:eastAsia="Calibri"/>
          <w:lang w:eastAsia="en-US"/>
        </w:rPr>
      </w:pPr>
      <w:r>
        <w:rPr>
          <w:rFonts w:eastAsia="Calibri"/>
          <w:lang w:eastAsia="en-US"/>
        </w:rPr>
        <w:t>În ceea ce privește monitorizarea, în conformitate cu punctul 5.2. din Procedura operațională Decontarea, Plata și Monitorizarea Proiectelor a M.R.P „imediat ce responsabilul de proiect primește documentele justificative, începe etapa decontării cheltuielilor. Beneficiarul transmite la MpRP dosarul decontului de cheltuieli, ce conține decontul centralizator de cheltuieli, raportul de activitate și documentele justificative, conform tipizatelor publicate pe site-ul web www.mprp.gov.ro și Ghidului beneficiarului. în speța de față, monitorizarea s-a desfășurat în temeiul Procedurii operaționale Decontarea, Plata și Monitorizarea Proiectelor, din data de 22.11.2017, aprobată prin Ordinul ministrului pentru românii de pretutindeni nr. 334/2017, aceasta continuând și după finalizarea proiectului.</w:t>
      </w:r>
    </w:p>
    <w:p>
      <w:pPr>
        <w:pStyle w:val="Normal"/>
        <w:jc w:val="both"/>
        <w:rPr>
          <w:rFonts w:eastAsia="Calibri"/>
          <w:lang w:eastAsia="en-US"/>
        </w:rPr>
      </w:pPr>
      <w:r>
        <w:rPr>
          <w:rFonts w:eastAsia="Calibri"/>
          <w:lang w:eastAsia="en-US"/>
        </w:rPr>
        <w:t>Pentru cele mai sus prezentate, raportat și la situația de drept și de fapt, apreciază măsura auditorilor Curții de Conturi fără temei, ținând cont și de faptul că activitatea de  monitorizare este un atribut legal al finanțatorului, este un proces continuu, cu rolul de a stabili nivelul de îndeplinire a activităților, precum și evoluția în utilizarea fondurilor alocate, realizată atât pe parcursul derulării proiectului, dar și ulterior acesteia.</w:t>
      </w:r>
    </w:p>
    <w:p>
      <w:pPr>
        <w:pStyle w:val="Normal"/>
        <w:jc w:val="both"/>
        <w:rPr>
          <w:rFonts w:eastAsia="Calibri"/>
          <w:lang w:eastAsia="en-US"/>
        </w:rPr>
      </w:pPr>
      <w:r>
        <w:rPr>
          <w:rFonts w:eastAsia="Calibri"/>
          <w:lang w:eastAsia="en-US"/>
        </w:rPr>
        <w:t>În dovedirea acțiunii înțelege să se folosească de proba cu acte și orice alt mijloc de probă admis de lege.</w:t>
      </w:r>
    </w:p>
    <w:p>
      <w:pPr>
        <w:pStyle w:val="Normal"/>
        <w:jc w:val="both"/>
        <w:rPr/>
      </w:pPr>
      <w:r>
        <w:rPr>
          <w:rFonts w:eastAsia="Calibri"/>
          <w:lang w:eastAsia="en-US"/>
        </w:rPr>
        <w:t>La 24.08.2018, pârâta CURTEA DE CONTURI A ROMÂNIEI a depus întâmpinare, solicitând respingerea cererii ca neîntemeiată, menținerea actelor administrative atacate ca fiind temeinice și legale, respectiv a măsurilor dispuse la pct.II.2 din Decizia nr...../24.05.2018, a actelor premergătoare emiterii deciziei precum și a încheierii nr......./11.07.2018.</w:t>
      </w:r>
    </w:p>
    <w:p>
      <w:pPr>
        <w:pStyle w:val="Normal"/>
        <w:jc w:val="both"/>
        <w:rPr>
          <w:rFonts w:eastAsia="Calibri"/>
          <w:lang w:eastAsia="en-US"/>
        </w:rPr>
      </w:pPr>
      <w:r>
        <w:rPr>
          <w:rFonts w:eastAsia="Calibri"/>
          <w:lang w:eastAsia="en-US"/>
        </w:rPr>
        <w:t>În motivare, pârâta a arătat că:</w:t>
      </w:r>
    </w:p>
    <w:p>
      <w:pPr>
        <w:pStyle w:val="Normal"/>
        <w:jc w:val="both"/>
        <w:rPr>
          <w:rFonts w:eastAsia="Calibri"/>
          <w:lang w:eastAsia="en-US"/>
        </w:rPr>
      </w:pPr>
      <w:r>
        <w:rPr>
          <w:rFonts w:eastAsia="Calibri"/>
          <w:lang w:eastAsia="en-US"/>
        </w:rPr>
        <w:t>I. În fapt:</w:t>
      </w:r>
    </w:p>
    <w:p>
      <w:pPr>
        <w:pStyle w:val="Normal"/>
        <w:jc w:val="both"/>
        <w:rPr>
          <w:rFonts w:eastAsia="Calibri"/>
          <w:lang w:eastAsia="en-US"/>
        </w:rPr>
      </w:pPr>
      <w:r>
        <w:rPr>
          <w:rFonts w:eastAsia="Calibri"/>
          <w:lang w:eastAsia="en-US"/>
        </w:rPr>
        <w:t>1. Auditorii publici externi din cadrul Departamentului IV al Curții de Conturi a României au desfășurat misiunea “Auditul financiar al contului de execuție bugetară pe anul 2017” la Ministerul pentru Românii de Pretutindeni.</w:t>
      </w:r>
    </w:p>
    <w:p>
      <w:pPr>
        <w:pStyle w:val="Normal"/>
        <w:jc w:val="both"/>
        <w:rPr/>
      </w:pPr>
      <w:r>
        <w:rPr>
          <w:rFonts w:eastAsia="Calibri"/>
          <w:lang w:eastAsia="en-US"/>
        </w:rPr>
        <w:t>Abaterile de la legalitate și regularitate constatate au fost consemnate în procesul - verbal de constatare anexă la Raportul de audit financiar nr. .........../27.04.2018.</w:t>
      </w:r>
    </w:p>
    <w:p>
      <w:pPr>
        <w:pStyle w:val="Normal"/>
        <w:jc w:val="both"/>
        <w:rPr/>
      </w:pPr>
      <w:r>
        <w:rPr>
          <w:rFonts w:eastAsia="Calibri"/>
          <w:lang w:eastAsia="en-US"/>
        </w:rPr>
        <w:t>2. Examinând deficiențele consemnate în actul de control menționat a fost emisă Decizia nr.........../24.05.2018, prin care s-au dispus măsuri în sarcina conducerii Ministerului, pentru înlăturarea neregulilor financiar - contabile și a abaterilor de legalitate și regularitate constatate, determinarea întinderii prejudiciilor și întreprinderea demersurilor necesare și legale în vederea recuperării lor, conform prevederilor art.33 alin.(3) și art.43 lit. c) din Legea nr.94/1992 privind organizarea și funcționarea Curții de Conturi, republicată.</w:t>
      </w:r>
    </w:p>
    <w:p>
      <w:pPr>
        <w:pStyle w:val="Normal"/>
        <w:jc w:val="both"/>
        <w:rPr/>
      </w:pPr>
      <w:r>
        <w:rPr>
          <w:rFonts w:eastAsia="Calibri"/>
          <w:lang w:eastAsia="en-US"/>
        </w:rPr>
        <w:t>3. Împotriva măsurilor dispuse la pct. II.l și II.2 din Decizia nr........../2018,</w:t>
      </w:r>
    </w:p>
    <w:p>
      <w:pPr>
        <w:pStyle w:val="Normal"/>
        <w:jc w:val="both"/>
        <w:rPr/>
      </w:pPr>
      <w:r>
        <w:rPr>
          <w:rFonts w:eastAsia="Calibri"/>
          <w:lang w:eastAsia="en-US"/>
        </w:rPr>
        <w:t>În temeiul pct.204 din Regulamentul privind organizarea și desfășurarea activităților specifice Curții de Conturi, precum și valorificarea actelor rezultate din aceste activități (denumit în continuare RODAS), aprobat prin Hotărârea nr. 155/2014 a Plenului Curții de Conturi a României, publicată în M. Of. al României, Partea I, nr.547 din 24 iulie 2014, conducerea Ministerului a formulat contestație care a fost soluționată prin încheierea nr........./2018, în sensul că s-a admis în parte contestația pentru măsura de la pct. II.1 din decizie și a fost respinsă pentru măsurile dispuse la pct. II.2.</w:t>
      </w:r>
    </w:p>
    <w:p>
      <w:pPr>
        <w:pStyle w:val="Normal"/>
        <w:jc w:val="both"/>
        <w:rPr>
          <w:rFonts w:eastAsia="Calibri"/>
          <w:lang w:eastAsia="en-US"/>
        </w:rPr>
      </w:pPr>
      <w:r>
        <w:rPr>
          <w:rFonts w:eastAsia="Calibri"/>
          <w:lang w:eastAsia="en-US"/>
        </w:rPr>
        <w:t>Măsurile menținute au fost dispuse în conformitate cu prevederile art.33 alin.(3) din Legea nr. 94/1992, republicată și ale pct. 174 din RODAS, s-au stabilit următoarele obligații în sarcina conducerii Ministerului:</w:t>
      </w:r>
    </w:p>
    <w:p>
      <w:pPr>
        <w:pStyle w:val="Normal"/>
        <w:jc w:val="both"/>
        <w:rPr>
          <w:rFonts w:eastAsia="Calibri"/>
          <w:lang w:eastAsia="en-US"/>
        </w:rPr>
      </w:pPr>
      <w:r>
        <w:rPr>
          <w:rFonts w:eastAsia="Calibri"/>
          <w:lang w:eastAsia="en-US"/>
        </w:rPr>
        <w:t>- pct.II 2 „În vederea înlăturării abaterii consemnate la punctul 6, conducerea MpRP va dispune măsurile necesare care să conducă la clarificarea aspectelor consemnate în actul de control, astfel încât să existe certitudinea faptului că bunurile care au făcut obiectul plății au fost utilizate pentru îndeplinirea obiectivelor din cadrul proiectului. In caz contrar, dispunerea măsurilor necesare pentru recuperarea sumei de 92.431,79 lei, reprezentând prejudiciul cauzat bugetului de stat și a dobânzilor aferente, și virarea sumelor recuperate la buget.</w:t>
      </w:r>
      <w:r>
        <w:rPr>
          <w:rFonts w:eastAsia="Calibri"/>
          <w:lang w:val="en-US" w:eastAsia="en-US"/>
        </w:rPr>
        <w:t>”</w:t>
      </w:r>
    </w:p>
    <w:p>
      <w:pPr>
        <w:pStyle w:val="Normal"/>
        <w:jc w:val="both"/>
        <w:rPr>
          <w:rFonts w:eastAsia="Calibri"/>
          <w:lang w:eastAsia="en-US"/>
        </w:rPr>
      </w:pPr>
      <w:r>
        <w:rPr>
          <w:rFonts w:eastAsia="Calibri"/>
          <w:lang w:eastAsia="en-US"/>
        </w:rPr>
        <w:t>Valoarea abaterii cuantificată în baza eșantionului selectat a fost de 92.431,79 lei.</w:t>
      </w:r>
    </w:p>
    <w:p>
      <w:pPr>
        <w:pStyle w:val="Normal"/>
        <w:jc w:val="both"/>
        <w:rPr/>
      </w:pPr>
      <w:r>
        <w:rPr>
          <w:rFonts w:eastAsia="Calibri"/>
          <w:lang w:eastAsia="en-US"/>
        </w:rPr>
        <w:t>4. Prin acțiunea ce formează obiectul prezentei cauze, MpRP a solicitat instanței de judecată să dispună anularea măsurilor dispuse la pct.II.2 prin Decizia nr......./2018, anularea în parte a încheierii nr....../2018, susținând în esență faptul că „decontarea sumei de 92431,79 lei (...) a fost realizată în mod legal, pe bază de documente justificative, fapt necontestat de Curtea de Conturi, astfel cum relevă aspectele consemnate la pagina 35 din Procesul verbal, unde se precizează de către auditorii externi faptul că aceștia nu au contestat faptul că echipamentele audio - video au fost achiziționate. „</w:t>
      </w:r>
    </w:p>
    <w:p>
      <w:pPr>
        <w:pStyle w:val="Normal"/>
        <w:jc w:val="both"/>
        <w:rPr/>
      </w:pPr>
      <w:r>
        <w:rPr>
          <w:rFonts w:eastAsia="Calibri"/>
          <w:lang w:eastAsia="en-US"/>
        </w:rPr>
        <w:t>Astfel, în opinia reclamantului, „echipa de audit a apreciat caracterul nelegal al cheltuielii efectuate în legătură cu finanțarea Platformei ............ interpretând excesiv de formalist prevederile legale privind realitatea efectuării anumitor operațiuni economice”.</w:t>
      </w:r>
    </w:p>
    <w:p>
      <w:pPr>
        <w:pStyle w:val="Normal"/>
        <w:jc w:val="both"/>
        <w:rPr/>
      </w:pPr>
      <w:r>
        <w:rPr>
          <w:rFonts w:eastAsia="Calibri"/>
          <w:lang w:eastAsia="en-US"/>
        </w:rPr>
        <w:t>II. Trebuie înlăturate ca neîntemeiate argumentele invocate de reclamant în susținerea cererii de anulare în parte a încheierii nr....../2018 și a măsurilor dispuse la pct. II.2 din Decizia nr........./2018 și menținute actele atacate ca fiind temeinice și legale pentru considerentele dezvoltate în cele ce succed.</w:t>
      </w:r>
    </w:p>
    <w:p>
      <w:pPr>
        <w:pStyle w:val="Normal"/>
        <w:jc w:val="both"/>
        <w:rPr>
          <w:rFonts w:eastAsia="Calibri"/>
          <w:lang w:eastAsia="en-US"/>
        </w:rPr>
      </w:pPr>
      <w:r>
        <w:rPr>
          <w:rFonts w:eastAsia="Calibri"/>
          <w:lang w:eastAsia="en-US"/>
        </w:rPr>
        <w:t>1. Reclamantul susține că cele constatate privesc în fapt activitatea de monitorizare a proiectului care este un atribut legal al finanțatorului, care s-a desfășurat în temeiul Procedurii operaționale aprobată prin OMpRP nr.334/2017, aceasta continuând și după finalizarea proiectului.</w:t>
      </w:r>
    </w:p>
    <w:p>
      <w:pPr>
        <w:pStyle w:val="Normal"/>
        <w:jc w:val="both"/>
        <w:rPr>
          <w:rFonts w:eastAsia="Calibri"/>
          <w:lang w:eastAsia="en-US"/>
        </w:rPr>
      </w:pPr>
      <w:r>
        <w:rPr>
          <w:rFonts w:eastAsia="Calibri"/>
          <w:lang w:eastAsia="en-US"/>
        </w:rPr>
        <w:t>Apreciază că aceste susțineri sunt neîntemeiate întrucât în baza documentelor prezentate în timpul misiunii de audit desfășurată la MpRP, echipa de audit a constatat că entitatea auditată a efectuat unele plăți din fonduri publice în sumă de 92.431,79 lei, deși nu au fost îndeplinite condițiile legale și de sustenabilitate a proiectului finanțat, respectiv:</w:t>
      </w:r>
    </w:p>
    <w:p>
      <w:pPr>
        <w:pStyle w:val="Normal"/>
        <w:jc w:val="both"/>
        <w:rPr>
          <w:rFonts w:eastAsia="Calibri"/>
          <w:lang w:eastAsia="en-US"/>
        </w:rPr>
      </w:pPr>
      <w:r>
        <w:rPr>
          <w:rFonts w:eastAsia="Calibri"/>
          <w:lang w:eastAsia="en-US"/>
        </w:rPr>
        <w:t>- echipamentele achiziționate în cadrul proiectului, în sumă de 92.431,79 lei și decontate de către MRP, nu au fost folosite pentru dezvoltarea proiectului, contrar dispozițiilor art. 13 din Legea nr.321/2006;</w:t>
      </w:r>
    </w:p>
    <w:p>
      <w:pPr>
        <w:pStyle w:val="Normal"/>
        <w:jc w:val="both"/>
        <w:rPr>
          <w:rFonts w:eastAsia="Calibri"/>
          <w:lang w:eastAsia="en-US"/>
        </w:rPr>
      </w:pPr>
      <w:r>
        <w:rPr>
          <w:rFonts w:eastAsia="Calibri"/>
          <w:lang w:eastAsia="en-US"/>
        </w:rPr>
        <w:t>- nu au fost prezentate materiale care să ateste îndeplinirea activităților descrise în cadrul Cererii de finanțare în partea a III-a;</w:t>
      </w:r>
    </w:p>
    <w:p>
      <w:pPr>
        <w:pStyle w:val="Normal"/>
        <w:jc w:val="both"/>
        <w:rPr/>
      </w:pPr>
      <w:r>
        <w:rPr>
          <w:rFonts w:eastAsia="Calibri"/>
          <w:lang w:eastAsia="en-US"/>
        </w:rPr>
        <w:t>- nu s-a putut stabili legătura directă între cheltuielile efectuate și activitățile desfășurate în cadrul proiectului „Platforma de știri ............”, deși în vederea aprobării la decontare a cheltuielilor există condiție stipulată în cuprinsul Ghidului beneficiarului (pct-ul 8 - Decontarea cheltuielilor);</w:t>
      </w:r>
    </w:p>
    <w:p>
      <w:pPr>
        <w:pStyle w:val="Normal"/>
        <w:jc w:val="both"/>
        <w:rPr>
          <w:rFonts w:eastAsia="Calibri"/>
          <w:lang w:eastAsia="en-US"/>
        </w:rPr>
      </w:pPr>
      <w:r>
        <w:rPr>
          <w:rFonts w:eastAsia="Calibri"/>
          <w:lang w:eastAsia="en-US"/>
        </w:rPr>
        <w:t>- nu au fost prezentate documente care să certifice calitatea de jurnalist a persoanelor care fac parte din echipa redacțională contrar art. 10, alin (2), litera c) din Legea 321/2006;</w:t>
      </w:r>
    </w:p>
    <w:p>
      <w:pPr>
        <w:pStyle w:val="Normal"/>
        <w:jc w:val="both"/>
        <w:rPr>
          <w:rFonts w:eastAsia="Calibri"/>
          <w:lang w:eastAsia="en-US"/>
        </w:rPr>
      </w:pPr>
      <w:r>
        <w:rPr>
          <w:rFonts w:eastAsia="Calibri"/>
          <w:lang w:eastAsia="en-US"/>
        </w:rPr>
        <w:t>- platforma on -line nu este funcțională la standardele tehnice indicate în cererea de finanțare;</w:t>
      </w:r>
    </w:p>
    <w:p>
      <w:pPr>
        <w:pStyle w:val="Normal"/>
        <w:jc w:val="both"/>
        <w:rPr>
          <w:rFonts w:eastAsia="Calibri"/>
          <w:lang w:eastAsia="en-US"/>
        </w:rPr>
      </w:pPr>
      <w:r>
        <w:rPr>
          <w:rFonts w:eastAsia="Calibri"/>
          <w:lang w:eastAsia="en-US"/>
        </w:rPr>
        <w:t>Mai mult, activitatea de monitorizare a proiectelor, nu a constituit filtru de control necesar în acordarea sau neacordarea de finanțării, deși persoana responsabilă a identificat și menționat faptul că „proiectul nu mai prezintă nici o oportunitate”, sumele solicitate la decontare au fost aprobate.</w:t>
      </w:r>
    </w:p>
    <w:p>
      <w:pPr>
        <w:pStyle w:val="Normal"/>
        <w:jc w:val="both"/>
        <w:rPr/>
      </w:pPr>
      <w:r>
        <w:rPr>
          <w:rFonts w:eastAsia="Calibri"/>
          <w:lang w:eastAsia="en-US"/>
        </w:rPr>
        <w:t>Astfel, în urma verificării documentelor privind regimul acordării finanțărilor nerambursabile pentru proiectele sau acțiunile privitoare la sprijinirea românilor de pretutindeni, precum și a modului de repartizare și utilizare a sumei prevăzute în buget, s-a constatat faptul că, în cadrul proiectului platforma de știri ............”, desfășurat în S..... de către Asociația A......, au fost identificate următoarele aspecte:</w:t>
      </w:r>
    </w:p>
    <w:p>
      <w:pPr>
        <w:pStyle w:val="Normal"/>
        <w:jc w:val="both"/>
        <w:rPr>
          <w:rFonts w:eastAsia="Calibri"/>
          <w:lang w:eastAsia="en-US"/>
        </w:rPr>
      </w:pPr>
      <w:r>
        <w:rPr>
          <w:rFonts w:eastAsia="Calibri"/>
          <w:lang w:eastAsia="en-US"/>
        </w:rPr>
        <w:t>- materialele media realizate și publicate pe site-ul de știri nu indică folosirea echipamentelor performante, de calitate superioară, audio - video care au fost achiziționate în cadrul proiectului cu scopul realizării unor materiale media de calitate superioară, respectiv: echipamente de streaming live, de broadcast, broadband;</w:t>
      </w:r>
    </w:p>
    <w:p>
      <w:pPr>
        <w:pStyle w:val="Normal"/>
        <w:jc w:val="both"/>
        <w:rPr>
          <w:rFonts w:eastAsia="Calibri"/>
          <w:lang w:eastAsia="en-US"/>
        </w:rPr>
      </w:pPr>
      <w:r>
        <w:rPr>
          <w:rFonts w:eastAsia="Calibri"/>
          <w:lang w:eastAsia="en-US"/>
        </w:rPr>
        <w:t>- necesitatea proiectului a fost motivată prin nevoia de informare online a românilor din diaspora, iar comisia a validat utilitatea acestuia, în condițiile în care în Fișa proiectului întocmită de reprezentanții MRP, s-a menționat la momentul aprobării proiectului faptul că „în Spania există un număr de 7 ziare (dintre care două cu acoperire națională dedicate comunității românești, având și platforme online”. S-a constatat faptul că responsabilul de proiect, a consemnat în Fișa Proiectului următoarele: „la momentul 2017 proiectul nu mai prezintă nicio oportunitate dată fiind existența unui număr deja mare de publicații și platforme de știri online dedicate comunității românești din S.</w:t>
      </w:r>
    </w:p>
    <w:p>
      <w:pPr>
        <w:pStyle w:val="Normal"/>
        <w:jc w:val="both"/>
        <w:rPr>
          <w:rFonts w:eastAsia="Calibri"/>
          <w:lang w:eastAsia="en-US"/>
        </w:rPr>
      </w:pPr>
      <w:r>
        <w:rPr>
          <w:rFonts w:eastAsia="Calibri"/>
          <w:lang w:eastAsia="en-US"/>
        </w:rPr>
        <w:t>De asemenea, calendarul de implementare nu a descris modul propriu- zis de desfășurare a proiectului cu planul de acțiuni și metodele de realizare, ci s-a rezumat doar la achiziția echipamentelor audio - video.</w:t>
      </w:r>
    </w:p>
    <w:p>
      <w:pPr>
        <w:pStyle w:val="Normal"/>
        <w:jc w:val="both"/>
        <w:rPr/>
      </w:pPr>
      <w:r>
        <w:rPr>
          <w:rFonts w:eastAsia="Calibri"/>
          <w:lang w:eastAsia="en-US"/>
        </w:rPr>
        <w:t>In cererea de finanțare, la paragraful „Continuitatea proiectului</w:t>
      </w:r>
      <w:r>
        <w:rPr>
          <w:rFonts w:eastAsia="Calibri"/>
          <w:lang w:val="en-US" w:eastAsia="en-US"/>
        </w:rPr>
        <w:t>”</w:t>
      </w:r>
      <w:r>
        <w:rPr>
          <w:rFonts w:eastAsia="Calibri"/>
          <w:lang w:eastAsia="en-US"/>
        </w:rPr>
        <w:t xml:space="preserve"> s-a menționat faptul că: „echipamentele și accesoriile prinse în proiect vor ajuta la o informare mai operativă atât foto, video cât și pe viitor streaming live”, acest lucru nefiind realizat și publicat nici în momentul desfășurării acțiunii de audit financiar. </w:t>
      </w:r>
    </w:p>
    <w:p>
      <w:pPr>
        <w:pStyle w:val="Normal"/>
        <w:jc w:val="both"/>
        <w:rPr>
          <w:rFonts w:eastAsia="Calibri"/>
          <w:lang w:eastAsia="en-US"/>
        </w:rPr>
      </w:pPr>
      <w:r>
        <w:rPr>
          <w:rFonts w:eastAsia="Calibri"/>
          <w:lang w:eastAsia="en-US"/>
        </w:rPr>
        <w:t>Totodată, s-a mai constatat și faptul că, persoanele desemnate pentru evaluarea proiectului au acordat punctaje care diferă în mod semnificativ.</w:t>
      </w:r>
    </w:p>
    <w:p>
      <w:pPr>
        <w:pStyle w:val="Normal"/>
        <w:jc w:val="both"/>
        <w:rPr/>
      </w:pPr>
      <w:r>
        <w:rPr>
          <w:rFonts w:eastAsia="Calibri"/>
          <w:lang w:eastAsia="en-US"/>
        </w:rPr>
        <w:t>De asemenea, în Nota justificativă transmisă de către membrii redacției ............ către MpRP, arhivată în dosarul aferent proiectului, s-a menționat faptul că, echipa redacțională a fost formată din 3 jurnaliști, informație ce nu a fost probată cu documente. Mai mult, în dosarul aferent proiectului, s-a anexat un singur curriculum vitae, respectiv al unei persoane licențiată în Drept - în scopul justificării faptului că a făcut parte din echipa redacțională.</w:t>
      </w:r>
    </w:p>
    <w:p>
      <w:pPr>
        <w:pStyle w:val="Normal"/>
        <w:jc w:val="both"/>
        <w:rPr/>
      </w:pPr>
      <w:r>
        <w:rPr>
          <w:rFonts w:eastAsia="Calibri"/>
          <w:lang w:eastAsia="en-US"/>
        </w:rPr>
        <w:t>De asemenea, în cursul misiunii de audit, respectiv la data de 28 februarie 2018, echipa de audit a accesat site-ul proiectului fwww…..ro) constatând faptul că, acesta nu a fost actualizat de pe data de 15 ianuarie 2018. De asemenea, pentru edificarea cu privire la numărul de utilizatori ai platformei …..ro, echipa de audit a accesat site-ul www…...com (companie subsidiară a Amazon.com - care se ocupă cu monitorizarea traficului de date/informații a peste 30 milioane de site-uri) și a constatat o scădere drastică a numărului de accesări începând cu luna ianuarie 2018, perioadă în care se presupune că ar fi trebuit utilizate echipamentele achiziționate.</w:t>
      </w:r>
    </w:p>
    <w:p>
      <w:pPr>
        <w:pStyle w:val="Normal"/>
        <w:jc w:val="both"/>
        <w:rPr/>
      </w:pPr>
      <w:r>
        <w:rPr>
          <w:rFonts w:eastAsia="Calibri"/>
          <w:lang w:eastAsia="en-US"/>
        </w:rPr>
        <w:t>Având în vedere cele constatate și consemnate în actele de control, susținute de documentele anexate actului de control, rezultă explicit faptul că entitatea a angajat și achitat cheltuieli privind sprijinirea românilor de pretutindeni în cadrul proiectului „Platforma de știri ….”, pentru achiziționarea unor echipamente video audio, în condițiile în care nu a avut nicio dovadă care să ateste utilizarea efectivă a bunurilor în cadrul proiectului, pentru îndeplinirea activităților și obiectivelor acestuia, așa cum au fost ele descrise în cadrul cererii de finanțare depuse de beneficiar.</w:t>
      </w:r>
    </w:p>
    <w:p>
      <w:pPr>
        <w:pStyle w:val="Normal"/>
        <w:jc w:val="both"/>
        <w:rPr>
          <w:rFonts w:eastAsia="Calibri"/>
          <w:lang w:eastAsia="en-US"/>
        </w:rPr>
      </w:pPr>
      <w:r>
        <w:rPr>
          <w:rFonts w:eastAsia="Calibri"/>
          <w:lang w:eastAsia="en-US"/>
        </w:rPr>
        <w:t>2. In opinia sa nu pot fi primite ca întemeiate susținerile reclamantului potrivit cărora nu se poate aprecia asupra existenței unui prejudiciu cauzat bugetului de stat întrucât nu s-a stabilit și dovedit, în mod clar, că suma nu a fost utilizată conform contractului de finanțare și prevederilor legale și nu a fost justificată prin documente eligibile, pentru următoarele considerente:</w:t>
      </w:r>
    </w:p>
    <w:p>
      <w:pPr>
        <w:pStyle w:val="Normal"/>
        <w:jc w:val="both"/>
        <w:rPr/>
      </w:pPr>
      <w:r>
        <w:rPr>
          <w:rFonts w:eastAsia="Calibri"/>
          <w:lang w:eastAsia="en-US"/>
        </w:rPr>
        <w:t>Angajarea cheltuielilor în cauză s-a realizat pentru implementarea unui proiect integrat, care, conform cererii de finanțare aprobate - anexa la contractul de finanțare nerambursabilă încheiat de MRP cu Asociația A...... (anexa nr.43 la procesul verbal de constatare); cuprindea anumite obiective și acțiuni ce trebuiau realizate ca urmare a finanțării de către MpRP.</w:t>
      </w:r>
    </w:p>
    <w:p>
      <w:pPr>
        <w:pStyle w:val="Normal"/>
        <w:jc w:val="both"/>
        <w:rPr>
          <w:rFonts w:eastAsia="Calibri"/>
          <w:lang w:eastAsia="en-US"/>
        </w:rPr>
      </w:pPr>
      <w:r>
        <w:rPr>
          <w:rFonts w:eastAsia="Calibri"/>
          <w:lang w:eastAsia="en-US"/>
        </w:rPr>
        <w:t>Or, din documentele puse la dispoziția echipei de audit, nu a rezultat desfășurarea acțiunilor pentru realizarea obiectivelor proiectului, aceste documente fac doar dovada achiziționării unor echipamente tehnice de ultimă generație, nu și a eligibilității lor. Mai exact, nu s-a făcut dovada legăturii acestora cu activitățile proiectului, condiție obligatorie prevăzută în la pct.8 din OMpRP nr.2/2017.</w:t>
      </w:r>
    </w:p>
    <w:p>
      <w:pPr>
        <w:pStyle w:val="Normal"/>
        <w:jc w:val="both"/>
        <w:rPr/>
      </w:pPr>
      <w:r>
        <w:rPr>
          <w:rFonts w:eastAsia="Calibri"/>
          <w:lang w:eastAsia="en-US"/>
        </w:rPr>
        <w:t>In acest context, afirmațiile reclamantului conform cărora „Decontarea sumei de 92.431,79 lei a fost realizată în mod legal, pe bază de documente justificative</w:t>
      </w:r>
      <w:r>
        <w:rPr>
          <w:rFonts w:eastAsia="Calibri"/>
          <w:lang w:val="en-US" w:eastAsia="en-US"/>
        </w:rPr>
        <w:t>”</w:t>
      </w:r>
      <w:r>
        <w:rPr>
          <w:rFonts w:eastAsia="Calibri"/>
          <w:lang w:eastAsia="en-US"/>
        </w:rPr>
        <w:t xml:space="preserve"> sunt neîntemeiate, întrucât pentru a dobândi calitatea de document justificativ eligibil la decontare, orice document depus spre decontare, trebuia să fie completat cu detalierea exactă a produselor sau serviciilor achiziționate pentru activitățile proiectului. în speță, nu s-a îndeplinit această cerință pentru a face legătura direct între cheltuială și activitățile proiectului, ceea ce ar fi dovedit că echipamentele au fost folosite pentru dezvoltarea proiectului, așa cum prevede art.13 din Legea 321/2006 privind regimul acordării finanțărilor nerambursabile pentru programele, proiectele sau acțiunile privind sprijinirea activității românilor de pretutindeni și a organizațiilor reprezentative ale acestora, precum și a modului de repartizare și de utilizare a sumei prevăzute în bugetul Ministerului pentru Românii de Pretutindeni pentru această activitate.</w:t>
      </w:r>
    </w:p>
    <w:p>
      <w:pPr>
        <w:pStyle w:val="Normal"/>
        <w:jc w:val="both"/>
        <w:rPr>
          <w:rFonts w:eastAsia="Calibri"/>
          <w:lang w:eastAsia="en-US"/>
        </w:rPr>
      </w:pPr>
      <w:r>
        <w:rPr>
          <w:rFonts w:eastAsia="Calibri"/>
          <w:lang w:eastAsia="en-US"/>
        </w:rPr>
        <w:t>Astfel, conform dispozițiilor art.13 din Legea nr.321/2006, „sumele atribuite sub forma finanțărilor nerambursabile vor fi folosite de către beneficiari numai pentru acoperirea cheltuielilor aferente desfășurării programelor, proiectelor sau acțiunilor pentru care au fost acordate</w:t>
      </w:r>
    </w:p>
    <w:p>
      <w:pPr>
        <w:pStyle w:val="Normal"/>
        <w:jc w:val="both"/>
        <w:rPr>
          <w:rFonts w:eastAsia="Calibri"/>
          <w:lang w:eastAsia="en-US"/>
        </w:rPr>
      </w:pPr>
      <w:r>
        <w:rPr>
          <w:rFonts w:eastAsia="Calibri"/>
          <w:lang w:eastAsia="en-US"/>
        </w:rPr>
        <w:t>Există obligația existenței unei legături directe între cheltuielile efectuate și activitățile proiectului, constituie și clauză a contractelor de finanțare, așa cum a fost prevăzut acesta conform anexei 8 din Ordinul MRP nr.2/2017.</w:t>
      </w:r>
    </w:p>
    <w:p>
      <w:pPr>
        <w:pStyle w:val="Normal"/>
        <w:jc w:val="both"/>
        <w:rPr>
          <w:rFonts w:eastAsia="Calibri"/>
          <w:lang w:eastAsia="en-US"/>
        </w:rPr>
      </w:pPr>
      <w:r>
        <w:rPr>
          <w:rFonts w:eastAsia="Calibri"/>
          <w:lang w:eastAsia="en-US"/>
        </w:rPr>
        <w:t>Reclamantul, referitor la calendarul de implementare, prin acțiunea formulată susține că: „ (...) acest document a fost întocmit potrivit draftului prevăzut în anexa 9 la Ghidul beneficiarului 2017, conform căruia, calendarul de implementare a proiectului va cuprinde perioada activității, denumirea acesteia și eventuale observații, fără a face mențiune expresă la elementele menționate în Raport „.</w:t>
      </w:r>
    </w:p>
    <w:p>
      <w:pPr>
        <w:pStyle w:val="Normal"/>
        <w:jc w:val="both"/>
        <w:rPr>
          <w:rFonts w:eastAsia="Calibri"/>
          <w:lang w:eastAsia="en-US"/>
        </w:rPr>
      </w:pPr>
      <w:r>
        <w:rPr>
          <w:rFonts w:eastAsia="Calibri"/>
          <w:lang w:eastAsia="en-US"/>
        </w:rPr>
        <w:t>Or, tocmai din cuprinsul draftului prevăzut în anexa nr.9 la Ghidul beneficiarului rezultă că acest document, „Calendarul de implementare a proiectului, trebuia să conțină activitățile desfășurate și perioadele în care s- au desfășurat, precum și observații referitoare la activitățile desfășurate, și nu „eventuale observații”, așa cum eronat afirmă reclamantul.</w:t>
      </w:r>
    </w:p>
    <w:p>
      <w:pPr>
        <w:pStyle w:val="Normal"/>
        <w:jc w:val="both"/>
        <w:rPr>
          <w:rFonts w:eastAsia="Calibri"/>
          <w:lang w:eastAsia="en-US"/>
        </w:rPr>
      </w:pPr>
      <w:r>
        <w:rPr>
          <w:rFonts w:eastAsia="Calibri"/>
          <w:lang w:eastAsia="en-US"/>
        </w:rPr>
        <w:t>Față de aceste afirmații precizează faptul că din actul de control întocmit și anexele acestuia rezultă că, în calendarul de implementare nu a fost descris modul propriu-zis de desfășurare a proiectului cu planul de acțiuni și metodele de realizare, acesta rezumându-se doar la achiziția echipamentelor audio - video.</w:t>
      </w:r>
    </w:p>
    <w:p>
      <w:pPr>
        <w:pStyle w:val="Normal"/>
        <w:jc w:val="both"/>
        <w:rPr>
          <w:rFonts w:eastAsia="Calibri"/>
          <w:lang w:eastAsia="en-US"/>
        </w:rPr>
      </w:pPr>
      <w:r>
        <w:rPr>
          <w:rFonts w:eastAsia="Calibri"/>
          <w:lang w:eastAsia="en-US"/>
        </w:rPr>
        <w:t>În ceea ce privește opinia reclamantului, potrivit căreia echipa de audit nu a adus argumente în susținerea aspectelor consemnate vizând nerealizarea obiectivului programului finanțat (respectiv acela de a aduce informații operative prin mijloace foto, video cât și pe viitor, streaming live), din anexele atașate actelor de control reiese faptul că beneficiarul nu a acționat în scopul realizării activităților pentru care a achiziționat din fonduri publice echipamentele tehnice, iar achiziția acestora nu a produs niciun efect.</w:t>
      </w:r>
    </w:p>
    <w:p>
      <w:pPr>
        <w:pStyle w:val="Normal"/>
        <w:jc w:val="both"/>
        <w:rPr/>
      </w:pPr>
      <w:r>
        <w:rPr>
          <w:rFonts w:eastAsia="Calibri"/>
          <w:lang w:eastAsia="en-US"/>
        </w:rPr>
        <w:t>În acest sens, precizează că în Anexa nr. 46 la procesul - verbal de constatare, se regăsesc printscreen-uri ale site - ului www..............ro, din care rezultă fără echivoc faptul că site-ul nu cuprinde informații/știri actualizate, așa cum ar fi trebuit să cuprindă ca urmare a utilizării unor echipamente de genul celor achiziționate din fonduri publice, în cadrul proiectului. Prin urmare în mod corect s-a reținut în actul de control faptul că obiectivul proiectului, aprobat prin cererea de finanțare, de a contribui prin achiziția de echipamente, la o informare operativă foto, video și streaming live a comunităților de români din afara granițelor, nu a fost atins.</w:t>
      </w:r>
    </w:p>
    <w:p>
      <w:pPr>
        <w:pStyle w:val="Normal"/>
        <w:jc w:val="both"/>
        <w:rPr>
          <w:rFonts w:eastAsia="Calibri"/>
          <w:lang w:eastAsia="en-US"/>
        </w:rPr>
      </w:pPr>
      <w:r>
        <w:rPr>
          <w:rFonts w:eastAsia="Calibri"/>
          <w:lang w:eastAsia="en-US"/>
        </w:rPr>
        <w:t>Acest lucru a fost cunoscut de către reclamant, întrucât chiar în Fișa de proiect, (Anexa nr.42 la Procesul verbal de constatare), s-a consemnat de către reprezentantul MRP, la punctul 6 - Rezultate monitorizare și evaluare: „Materialele realizate și publicate pe site-ul de știri nu indică punerea în valoare a echipamentelor foarte bune achiziționate în cadrul proiectului. Colaborarea cu beneficiarul nu a pus probleme deosebite, dar a fost departe de a fi bună”.</w:t>
      </w:r>
    </w:p>
    <w:p>
      <w:pPr>
        <w:pStyle w:val="Normal"/>
        <w:jc w:val="both"/>
        <w:rPr>
          <w:rFonts w:eastAsia="Calibri"/>
          <w:lang w:eastAsia="en-US"/>
        </w:rPr>
      </w:pPr>
      <w:r>
        <w:rPr>
          <w:rFonts w:eastAsia="Calibri"/>
          <w:lang w:eastAsia="en-US"/>
        </w:rPr>
        <w:t>Și răspunsurile formulate la nota de relații din timpul misiunii de audit (Anexa nr.47 la procesul - verbal de constatare) au confirmat cele constatate de către echipa de audit, respectiv: „nu sunt indicii că beneficiarul ar fi pus în valoare echipamentele performante.</w:t>
      </w:r>
      <w:r>
        <w:rPr>
          <w:rFonts w:eastAsia="Calibri"/>
          <w:lang w:val="en-US" w:eastAsia="en-US"/>
        </w:rPr>
        <w:t>”</w:t>
      </w:r>
    </w:p>
    <w:p>
      <w:pPr>
        <w:pStyle w:val="Normal"/>
        <w:jc w:val="both"/>
        <w:rPr/>
      </w:pPr>
      <w:r>
        <w:rPr>
          <w:rFonts w:eastAsia="Calibri"/>
          <w:lang w:eastAsia="en-US"/>
        </w:rPr>
        <w:t>Mai mult, acest aspect a fost adus la cunoștința conducerii MRP și în cadrul ședinței de conciliere, însă la momentul concilierii reprezentanții entității nu au avut păreri divergente și nici argumente contrare celor constatate și consemnate (Nota de conciliere nr. ........./24.04.2018).</w:t>
      </w:r>
    </w:p>
    <w:p>
      <w:pPr>
        <w:pStyle w:val="Normal"/>
        <w:jc w:val="both"/>
        <w:rPr/>
      </w:pPr>
      <w:r>
        <w:rPr>
          <w:rFonts w:eastAsia="Calibri"/>
          <w:lang w:eastAsia="en-US"/>
        </w:rPr>
        <w:t>Reclamantul solicită anularea măsurilor dispuse la punctul II.2 din Decizia nr......../24.05.2018, deși acestea vizează clarificarea aspectelor consemnate în actul de control, astfel încât să existe certitudinea faptului că bunurile care au făcut obiectul plății au fost utilizate pentru îndeplinirea obiectivelor din cadrul proiectului, și doar în caz contrar să procedeze la recuperarea sumelor achitate în mod nelegal.</w:t>
      </w:r>
    </w:p>
    <w:p>
      <w:pPr>
        <w:pStyle w:val="Normal"/>
        <w:jc w:val="both"/>
        <w:rPr>
          <w:rFonts w:eastAsia="Calibri"/>
          <w:lang w:eastAsia="en-US"/>
        </w:rPr>
      </w:pPr>
      <w:r>
        <w:rPr>
          <w:rFonts w:eastAsia="Calibri"/>
          <w:lang w:eastAsia="en-US"/>
        </w:rPr>
        <w:t>Întrucât folosirea bunurilor achiziționate în scopul proiectului nu a fost probată cu documente în timpul auditului și nici ulterior, se impune necesitatea ca la nivelul conducerii MRP să se instituie măsuri care să conducă la clarificări asupra existenței bunurilor în patrimoniul asociației care a beneficiat de finanțare din fonduri publice, precum și a aspectelor legate de utilizarea acestora în cadrul proiectului pentru care au fost achiziționate sau a utilității acestora în viitor în scopul unor activități legate de sprijinirea românilor de pretutindeni.</w:t>
      </w:r>
    </w:p>
    <w:p>
      <w:pPr>
        <w:pStyle w:val="Normal"/>
        <w:jc w:val="both"/>
        <w:rPr>
          <w:rFonts w:eastAsia="Calibri"/>
          <w:lang w:eastAsia="en-US"/>
        </w:rPr>
      </w:pPr>
      <w:r>
        <w:rPr>
          <w:rFonts w:eastAsia="Calibri"/>
          <w:lang w:eastAsia="en-US"/>
        </w:rPr>
        <w:t>Măsurile au fost dispuse conform prevederilor art. 33 alin. (3) din Legea nr.94/1992, republicată, potrivit cărora stabilirea întinderii prejudiciului și dispunerea măsurilor pentru recuperarea acestuia devin obligație a conducerii entității auditate, astfel: „în situațiile în care se constată existența unor abateri de la legalitate și regularitate, care au determinat producerea unor prejudicii, se comunică conducerii entității publice auditate această stare de fapt. Stabilirea întinderii prejudiciului și dispunerea măsurilor pentru recuperarea acestuia devin obligație a conducerii entității auditate”.</w:t>
      </w:r>
    </w:p>
    <w:p>
      <w:pPr>
        <w:pStyle w:val="Normal"/>
        <w:jc w:val="both"/>
        <w:rPr/>
      </w:pPr>
      <w:r>
        <w:rPr>
          <w:rFonts w:eastAsia="Calibri"/>
          <w:lang w:eastAsia="en-US"/>
        </w:rPr>
        <w:t>Prin urmare, măsurile dispuse la pct. II.2 din Decizia nr....../2018 și încheierea nr....../2018 sunt temeinice și legale întrucât au fost emise respectând întocmai prevederile actelor normative în vigoare, ca urmare a finalizării auditului financiar desfășurat la MpRP, în urma căruia, au fost constatate abateri de la legalitate și regularitate și s-a dispus remedierea acestora.</w:t>
      </w:r>
    </w:p>
    <w:p>
      <w:pPr>
        <w:pStyle w:val="Normal"/>
        <w:jc w:val="both"/>
        <w:rPr>
          <w:rFonts w:eastAsia="Calibri"/>
          <w:lang w:eastAsia="en-US"/>
        </w:rPr>
      </w:pPr>
      <w:r>
        <w:rPr>
          <w:rFonts w:eastAsia="Calibri"/>
          <w:lang w:eastAsia="en-US"/>
        </w:rPr>
        <w:t>În plus, acțiunea de control efectuată MpRP s-a desfășurat în temeiul și cu respectarea prevederilor RODAS, act normativ care a fost dat în aplicare și cu respectarea competenței Curții de Conturi a României și în exercitarea atribuțiilor sale constituționale și legale, astfel cum sunt stabilite prin art.140 din Constituția României și art.ll alin.(2) - (3) coroborate cu art.21 - 22 și art.33, art.62 - 65 din Legea nr.94/1992, republicată.</w:t>
      </w:r>
    </w:p>
    <w:p>
      <w:pPr>
        <w:pStyle w:val="Normal"/>
        <w:jc w:val="both"/>
        <w:rPr>
          <w:rFonts w:eastAsia="Calibri"/>
          <w:lang w:eastAsia="en-US"/>
        </w:rPr>
      </w:pPr>
      <w:r>
        <w:rPr>
          <w:rFonts w:eastAsia="Calibri"/>
          <w:lang w:eastAsia="en-US"/>
        </w:rPr>
        <w:t>Reiterează faptul că valoarea abaterii cuantificată în baza eșantionului selectat a fost de 92.431,79 lei.</w:t>
      </w:r>
    </w:p>
    <w:p>
      <w:pPr>
        <w:pStyle w:val="Normal"/>
        <w:jc w:val="both"/>
        <w:rPr>
          <w:rFonts w:eastAsia="Calibri"/>
          <w:lang w:eastAsia="en-US"/>
        </w:rPr>
      </w:pPr>
      <w:r>
        <w:rPr>
          <w:rFonts w:eastAsia="Calibri"/>
          <w:lang w:eastAsia="en-US"/>
        </w:rPr>
        <w:t>In drept, dispozițiile art.205 din C.pr. civ., art.17 - 18 din Legea nr.554/2004 a contenciosului administrativ, cu modificările și completările ulterioare, art.21 - 24 și art.33 alin.(3) din Legea nr.94/1992 privind organizarea și funcționarea Curții de Conturi a României, republicată, pct.178 și urm.din Regulamentul privind organizarea și desfășurarea activităților specifice Curții de Conturi, precum și valorificarea actelor rezultate din aceste activități, aprobat prin Hotărârea nr. 155/2014 a Plenului Curții de Conturi a României, publicată în Monitorul Oficial al României, Partea I, nr.547 din 24 iulie 2014, art.5 alin.(l) și art.10 alin.(4) din OG nr. 119/1999 privind controlul intern și controlul financiar preventiv, art.13 din Legea nr.321/2006 privind regimul acordării finanțărilor nerambursabile pentru programele, proiectele sau acțiunile privind sprijinirea activității românilor de pretutindeni și a organizațiilor reprezentative ale acestora, precum și a modului de repartizare și de utilizare a sumei prevăzute în bugetul Ministerului pentru Românii de Pretutindeni pentru această activitate, cu modificările și completările ulterioare, Ordinul Ministrului pentru Românii de Pretutindeni nr. 2 din 3 februarie 2017 privind aprobarea Ghidului Beneficiarului - 2017.</w:t>
      </w:r>
    </w:p>
    <w:p>
      <w:pPr>
        <w:pStyle w:val="Normal"/>
        <w:jc w:val="both"/>
        <w:rPr>
          <w:rFonts w:eastAsia="Calibri"/>
          <w:lang w:eastAsia="en-US"/>
        </w:rPr>
      </w:pPr>
      <w:r>
        <w:rPr>
          <w:rFonts w:eastAsia="Calibri"/>
          <w:lang w:eastAsia="en-US"/>
        </w:rPr>
        <w:t>Curtea a încuviințat părților proba cu înscrisuri.</w:t>
      </w:r>
    </w:p>
    <w:p>
      <w:pPr>
        <w:pStyle w:val="Normal"/>
        <w:jc w:val="both"/>
        <w:rPr>
          <w:rFonts w:eastAsia="Calibri"/>
          <w:lang w:eastAsia="en-US"/>
        </w:rPr>
      </w:pPr>
      <w:r>
        <w:rPr>
          <w:rFonts w:eastAsia="Calibri"/>
          <w:lang w:eastAsia="en-US"/>
        </w:rPr>
        <w:t>Din probele administrate, Curtea reține că auditorii publici externi din cadrul Departamentului IV al Curții de Conturi a României au desfășurat misiunea “Auditul financiar al contului de execuție bugetară pe anul 2017” la Ministerul pentru Românii de Pretutindeni.</w:t>
      </w:r>
    </w:p>
    <w:p>
      <w:pPr>
        <w:pStyle w:val="Normal"/>
        <w:jc w:val="both"/>
        <w:rPr/>
      </w:pPr>
      <w:r>
        <w:rPr>
          <w:rFonts w:eastAsia="Calibri"/>
          <w:lang w:eastAsia="en-US"/>
        </w:rPr>
        <w:t>Abaterile de la legalitate și regularitate constatate au fost consemnate în procesul - verbal de constatare anexă la Raportul de audit financiar nr. ......../27.04.2018.</w:t>
      </w:r>
    </w:p>
    <w:p>
      <w:pPr>
        <w:pStyle w:val="Normal"/>
        <w:jc w:val="both"/>
        <w:rPr/>
      </w:pPr>
      <w:r>
        <w:rPr>
          <w:rFonts w:eastAsia="Calibri"/>
          <w:lang w:eastAsia="en-US"/>
        </w:rPr>
        <w:t>În baza Raportului de audit financiar nr. ......./27.04.2018 a fost emisă Decizia nr............/24.05.2018, prin care s-au dispus măsuri în sarcina conducerii reclamantului, pentru înlăturarea neregulilor financiar-contabile și a abaterilor de legalitate și regularitate constatate, determinarea întinderii prejudiciilor și întreprinderea demersurilor necesare și legale în vederea recuperării lor, conform prevederilor art.33 alin.(3) și art.43 lit. c) din Legea nr.94/1992 privind organizarea și funcționarea Curții de Conturi, republicată.</w:t>
      </w:r>
    </w:p>
    <w:p>
      <w:pPr>
        <w:pStyle w:val="Normal"/>
        <w:jc w:val="both"/>
        <w:rPr/>
      </w:pPr>
      <w:r>
        <w:rPr>
          <w:rFonts w:eastAsia="Calibri"/>
          <w:lang w:eastAsia="en-US"/>
        </w:rPr>
        <w:t>Împotriva măsurilor dispuse la pct. II.1 și II.2 din Decizia nr......./2018,</w:t>
      </w:r>
    </w:p>
    <w:p>
      <w:pPr>
        <w:pStyle w:val="Normal"/>
        <w:jc w:val="both"/>
        <w:rPr/>
      </w:pPr>
      <w:r>
        <w:rPr>
          <w:rFonts w:eastAsia="Calibri"/>
          <w:lang w:eastAsia="en-US"/>
        </w:rPr>
        <w:t>Reclamantul a formulat contestație care a fost soluționată prin încheierea nr...../2018, în sensul că s-a admis în parte contestația pentru măsura de la pct. II.1 din decizie și a fost respinsă pentru măsurile dispuse la pct. II.2.</w:t>
      </w:r>
    </w:p>
    <w:p>
      <w:pPr>
        <w:pStyle w:val="Normal"/>
        <w:jc w:val="both"/>
        <w:rPr/>
      </w:pPr>
      <w:r>
        <w:rPr>
          <w:rFonts w:eastAsia="Calibri"/>
          <w:lang w:eastAsia="en-US"/>
        </w:rPr>
        <w:t xml:space="preserve">Curtea observă că la pct. II.2. </w:t>
      </w:r>
      <w:r>
        <w:rPr/>
        <w:t>din Decizia nr......../24.05.2018 s-a dispus</w:t>
      </w:r>
      <w:r>
        <w:rPr>
          <w:rFonts w:eastAsia="Calibri"/>
          <w:lang w:val="en-US" w:eastAsia="en-US"/>
        </w:rPr>
        <w:t>:</w:t>
      </w:r>
    </w:p>
    <w:p>
      <w:pPr>
        <w:pStyle w:val="Normal"/>
        <w:jc w:val="both"/>
        <w:rPr>
          <w:rFonts w:eastAsia="Calibri"/>
          <w:lang w:eastAsia="en-US"/>
        </w:rPr>
      </w:pPr>
      <w:r>
        <w:rPr>
          <w:rFonts w:eastAsia="Calibri"/>
          <w:lang w:eastAsia="en-US"/>
        </w:rPr>
        <w:t>„</w:t>
      </w:r>
      <w:r>
        <w:rPr>
          <w:rFonts w:eastAsia="Calibri"/>
          <w:lang w:eastAsia="en-US"/>
        </w:rPr>
        <w:t>În vederea înlăturării abaterii consemnate la punctul 6, conducerea MpRP va dispune măsurile necesare care să conducă la clarificarea aspectelor consemnate în actul de control, astfel încât să existe certitudinea faptului că bunurile care au făcut obiectul plății au fost utilizate pentru îndeplinirea obiectivelor din cadrul proiectului. In caz contrar, dispunerea măsurilor necesare pentru recuperarea sumei de 92.431,79 lei, reprezentând prejudiciul cauzat bugetului de stat și a dobânzilor aferente, și virarea sumelor recuperate la buget.</w:t>
      </w:r>
      <w:r>
        <w:rPr>
          <w:rFonts w:eastAsia="Calibri"/>
          <w:lang w:val="en-US" w:eastAsia="en-US"/>
        </w:rPr>
        <w:t>”</w:t>
      </w:r>
    </w:p>
    <w:p>
      <w:pPr>
        <w:pStyle w:val="Normal"/>
        <w:jc w:val="both"/>
        <w:rPr>
          <w:rFonts w:eastAsia="Calibri"/>
          <w:lang w:eastAsia="en-US"/>
        </w:rPr>
      </w:pPr>
      <w:r>
        <w:rPr>
          <w:rFonts w:eastAsia="Calibri"/>
          <w:lang w:eastAsia="en-US"/>
        </w:rPr>
        <w:t>Valoarea abaterii cuantificată în baza eșantionului selectat a fost de 92.431,79 lei.</w:t>
      </w:r>
    </w:p>
    <w:p>
      <w:pPr>
        <w:pStyle w:val="Normal"/>
        <w:jc w:val="both"/>
        <w:rPr>
          <w:rFonts w:eastAsia="Calibri"/>
          <w:lang w:eastAsia="en-US"/>
        </w:rPr>
      </w:pPr>
      <w:r>
        <w:rPr>
          <w:rFonts w:eastAsia="Calibri"/>
          <w:lang w:eastAsia="en-US"/>
        </w:rPr>
        <w:t>În cadrul încheierii și Deciziei contestate, s-a reținut faptul că decontarea sumei de 92.431,79 lei încalcă dispozițiile Legii 321/2006 privind regimul acordării finanțărilor nerambursabile pentru programele, proiectele sau acțiunile privind sprijinirea activității românilor de pretutindeni și a organizațiilor reprezentative ale acestora, precum și a modului de repartizare și de utilizare a sumei prevăzute în bugetul Ministerului pentru Românii de Pretutindeni pentru această activitate, republicată (în continuare „Legea nr. 321/2006 republicată”), în sensul că nu au fost respectate criteriile generale prevăzute de această lege pentru acordarea finanțărilor nerambursabile, precum si ale art.5 din Ordonanța Guvernului nr.119/1999 privind controlul managerial intern și controlul financiar preventiv, cu modificările și completările ulterioare.</w:t>
      </w:r>
    </w:p>
    <w:p>
      <w:pPr>
        <w:pStyle w:val="Normal"/>
        <w:jc w:val="both"/>
        <w:rPr>
          <w:rFonts w:eastAsia="Calibri"/>
          <w:lang w:eastAsia="en-US"/>
        </w:rPr>
      </w:pPr>
      <w:r>
        <w:rPr>
          <w:rFonts w:eastAsia="Calibri"/>
          <w:lang w:eastAsia="en-US"/>
        </w:rPr>
        <w:t>Auditorii publici externi ai Curții de Conturi rețin la punctul 2.4 din Raport și Procesul verbal de constatare următoarele:</w:t>
      </w:r>
    </w:p>
    <w:p>
      <w:pPr>
        <w:pStyle w:val="Normal"/>
        <w:jc w:val="both"/>
        <w:rPr/>
      </w:pPr>
      <w:r>
        <w:rPr>
          <w:rFonts w:eastAsia="Calibri"/>
          <w:lang w:eastAsia="en-US"/>
        </w:rPr>
        <w:t xml:space="preserve">a) ,,decontarea în mod nejustificat a unor cheltuieli, în valoare de 92.431,79 lei, efectuate în cadrul proiectului Platforma de știri ............, pentru achiziționarea unor echipamente video audio, în condițiile în care nu au fost prezentate documente care să ateste utilizarea efectivă a bunurilor pentru îndeplinirea activităților descrise în cadrul Cererii de finanțare depuse de beneficiar </w:t>
      </w:r>
    </w:p>
    <w:p>
      <w:pPr>
        <w:pStyle w:val="Normal"/>
        <w:jc w:val="both"/>
        <w:rPr>
          <w:rFonts w:eastAsia="Calibri"/>
          <w:lang w:eastAsia="en-US"/>
        </w:rPr>
      </w:pPr>
      <w:r>
        <w:rPr>
          <w:rFonts w:eastAsia="Calibri"/>
          <w:lang w:eastAsia="en-US"/>
        </w:rPr>
        <w:t>b) „cauzele care au determinat deficiențele constatate constau în lipsa unor instrumente de control adecvate care să asigure monitorizarea implementării proiectelor”.</w:t>
      </w:r>
    </w:p>
    <w:p>
      <w:pPr>
        <w:pStyle w:val="Normal"/>
        <w:jc w:val="both"/>
        <w:rPr>
          <w:rFonts w:eastAsia="Calibri"/>
          <w:lang w:eastAsia="en-US"/>
        </w:rPr>
      </w:pPr>
      <w:r>
        <w:rPr>
          <w:rFonts w:eastAsia="Calibri"/>
          <w:lang w:eastAsia="en-US"/>
        </w:rPr>
        <w:t>c) „Valoarea abaterii cuantificată în baza eșantionului selectat a fost de 92.431,79 lei reprezentând decontarea în mod nejustificat a cheltuielilor privind achiziționarea unor echipamente video audio, în condițiile în care nu au fost prezentate documente care să ateste utilizarea efectivă a bunurilor pentru îndeplinirea activităților descrise în cadrul Cererii de finanțare depuse de beneficiar”.</w:t>
      </w:r>
    </w:p>
    <w:p>
      <w:pPr>
        <w:pStyle w:val="Normal"/>
        <w:jc w:val="both"/>
        <w:rPr>
          <w:rFonts w:eastAsia="Calibri"/>
          <w:lang w:eastAsia="en-US"/>
        </w:rPr>
      </w:pPr>
      <w:r>
        <w:rPr>
          <w:rFonts w:eastAsia="Calibri"/>
          <w:lang w:eastAsia="en-US"/>
        </w:rPr>
        <w:t>d) „Consecințele economico-financiare constau în neîndeplinirea obiectivelor pentru care au fost alocate fonduri publice activităților pentru românii de pretutindeni, prin cheltuirea în mod nejustificat a acestora”.</w:t>
      </w:r>
    </w:p>
    <w:p>
      <w:pPr>
        <w:pStyle w:val="Normal"/>
        <w:jc w:val="both"/>
        <w:rPr/>
      </w:pPr>
      <w:r>
        <w:rPr>
          <w:rFonts w:eastAsia="Calibri"/>
          <w:lang w:eastAsia="en-US"/>
        </w:rPr>
        <w:t>Cu privire la aceste aspecte, Curtea observă că între reclamant și Asociația A....s-a încheiat Contractul de finanțare nr ....../22.09.2018, în baza căruia, asociația a beneficiat de finanțare nerambursabilă în sumă de 93.000,00 lei pentru proiectul „Platforma de știri ............”. Proiectul presupunea achiziționarea de echipamente, necesare atât în vederea operaționalizării platformei de știri, cât și pentru transmiterea, în viitor, de știri on line, cu ajutorul ziariștilor și voluntarilor.</w:t>
      </w:r>
    </w:p>
    <w:p>
      <w:pPr>
        <w:pStyle w:val="Normal"/>
        <w:jc w:val="both"/>
        <w:rPr>
          <w:rFonts w:eastAsia="Calibri"/>
          <w:lang w:eastAsia="en-US"/>
        </w:rPr>
      </w:pPr>
      <w:r>
        <w:rPr>
          <w:rFonts w:eastAsia="Calibri"/>
          <w:lang w:eastAsia="en-US"/>
        </w:rPr>
        <w:t>Curtea observă că suma de 92.431,79 lei (reținută în documentele de control ale Curții de Conturi) a fost realizată în mod legal, pe bază de documente justificative, fapt necontestat de Curtea de Conturi, astfel cum relevă aspectele consemnate la pagina 35 din Procesul Verbal, unde se precizează de către auditorii externi faptul că aceștia „nu au contestat faptul că echipamentele audio-video au fost achiziționate”.</w:t>
      </w:r>
    </w:p>
    <w:p>
      <w:pPr>
        <w:pStyle w:val="Normal"/>
        <w:jc w:val="both"/>
        <w:rPr>
          <w:rFonts w:eastAsia="Calibri"/>
          <w:lang w:eastAsia="en-US"/>
        </w:rPr>
      </w:pPr>
      <w:r>
        <w:rPr>
          <w:rFonts w:eastAsia="Calibri"/>
          <w:lang w:eastAsia="en-US"/>
        </w:rPr>
        <w:t xml:space="preserve">Potrivit punctului 8 din Ghidul beneficiarului 2017, aprobat prin Ordinul ministrului pentru românii de pretutindeni nr.2/2017, ,,decontarea sumelor se face numai pe bază de Decont centralizator de cheltuieli și documente justificative care atestă efectuarea cheltuielilor, în limita devizului aprobat, în baza documentelor justificative prezentate. </w:t>
      </w:r>
    </w:p>
    <w:p>
      <w:pPr>
        <w:pStyle w:val="Normal"/>
        <w:jc w:val="both"/>
        <w:rPr>
          <w:rFonts w:eastAsia="Calibri"/>
          <w:lang w:eastAsia="en-US"/>
        </w:rPr>
      </w:pPr>
      <w:r>
        <w:rPr>
          <w:rFonts w:eastAsia="Calibri"/>
          <w:lang w:eastAsia="en-US"/>
        </w:rPr>
        <w:t>Examinând documentele justificative, Curtea apreciază că acestea fac legătura directă între cheltuielile proiectului și activitatea acestuia-achiziționare echipamente.</w:t>
      </w:r>
    </w:p>
    <w:p>
      <w:pPr>
        <w:pStyle w:val="Normal"/>
        <w:jc w:val="both"/>
        <w:rPr>
          <w:rFonts w:eastAsia="Calibri"/>
          <w:lang w:eastAsia="en-US"/>
        </w:rPr>
      </w:pPr>
      <w:r>
        <w:rPr>
          <w:rFonts w:eastAsia="Calibri"/>
          <w:lang w:eastAsia="en-US"/>
        </w:rPr>
        <w:t>Referitor la constatările pârâtei privind modalitatea de întocmire a calendarului de implementare, care nu ar fi descris „modul propriu-zis de desfășurare a proiectului cu planul de acțiuni și metodele de realizare” (pagina 27 din Raport), Curtea observă că acest document a fost întocmit potrivit draftului prevăzut în anexa 9 la Ghidul beneficiarului 2017, conform căruia calendarul de implementare a proiectului va cuprinde perioada activității, denumirea acesteia și eventuale observații, fără a face mențiune expresă la elementele menționate în Raportul de audit.</w:t>
      </w:r>
    </w:p>
    <w:p>
      <w:pPr>
        <w:pStyle w:val="Normal"/>
        <w:jc w:val="both"/>
        <w:rPr>
          <w:rFonts w:eastAsia="Calibri"/>
          <w:lang w:eastAsia="en-US"/>
        </w:rPr>
      </w:pPr>
      <w:r>
        <w:rPr>
          <w:rFonts w:eastAsia="Calibri"/>
          <w:lang w:eastAsia="en-US"/>
        </w:rPr>
        <w:t>Cu privire la constatarea referitoare că echipamentele și accesoriile prinse în proiect nu au ajutat nici în momentul desfășurării acțiunii de audit financiar, la o informare mai operativă atât foto, video cât și pe viitor, streaming live, Curtea consideră că au fost respectate  prevederile art. 13 din Legea 321/2006 republicată, deoarece sumele atribuite au fost folosite de către beneficiar pentru acoperirea cheltuielilor aferente proiectului, respectiv achiziționarea de echipamente (fapt constatat inclusiv prin Raportul de audit întocmit).</w:t>
      </w:r>
    </w:p>
    <w:p>
      <w:pPr>
        <w:pStyle w:val="Normal"/>
        <w:jc w:val="both"/>
        <w:rPr>
          <w:rFonts w:eastAsia="Calibri"/>
          <w:lang w:eastAsia="en-US"/>
        </w:rPr>
      </w:pPr>
      <w:r>
        <w:rPr>
          <w:rFonts w:eastAsia="Calibri"/>
          <w:lang w:eastAsia="en-US"/>
        </w:rPr>
        <w:t>Astfel, faptul că ulterior realizării etapei de decontare a cheltuielilor în cadrul proiectelor de finanțare nerambursabilă, monitorizarea relevă nereguli de natură să conducă la concluzia că obiectivele proiectului nu ar fi fost atinse, nu creează o aparență de nelegalitate a decontării.</w:t>
      </w:r>
    </w:p>
    <w:p>
      <w:pPr>
        <w:pStyle w:val="Normal"/>
        <w:jc w:val="both"/>
        <w:rPr>
          <w:rFonts w:eastAsia="Calibri"/>
          <w:lang w:eastAsia="en-US"/>
        </w:rPr>
      </w:pPr>
      <w:r>
        <w:rPr>
          <w:rFonts w:eastAsia="Calibri"/>
          <w:lang w:eastAsia="en-US"/>
        </w:rPr>
        <w:t>Cu privire la mențiunea că „proiectul nu mai prezintă nici o oportunitate” motivat de faptul că există deja un număr mare de publicații și platforme de știri dedicate românilor din diaspora din Spania, Curtea observă că pârâta nu a făcut o analiză cu privire la platformele de știri existente, aria de acoperire a acestora și numărul de cetățeni români aflați în Spania. De aceea, mențiunea că „proiectul nu mai prezintă nici o oportunitate” este aleatorie, fără a avea o fundamentare, cu atât mai mult cu cât în Fișa de proiect, responsabilul de proiect a menționat că „nu exista riscuri majore” cu privire la acesta.</w:t>
      </w:r>
    </w:p>
    <w:p>
      <w:pPr>
        <w:pStyle w:val="Normal"/>
        <w:jc w:val="both"/>
        <w:rPr/>
      </w:pPr>
      <w:r>
        <w:rPr>
          <w:rFonts w:eastAsia="Calibri"/>
          <w:lang w:eastAsia="en-US"/>
        </w:rPr>
        <w:t>În ceea ce privește monitorizarea, în conformitate cu punctul 5.2. din Procedura operațională Decontarea, Plata și Monitorizarea Proiectelor a M.R.P „imediat ce responsabilul de proiect primește documentele justificative, începe etapa decontării cheltuielilor. Beneficiarul transmite la MpRP dosarul decontului de cheltuieli, ce conține decontul centralizator de cheltuieli, raportul de activitate și documentele justificative, conform tipizatelor publicate pe site-ul web www.mprp.gov.ro și Ghidului beneficiarului.</w:t>
      </w:r>
      <w:r>
        <w:rPr>
          <w:rFonts w:eastAsia="Calibri"/>
          <w:lang w:val="en-US" w:eastAsia="en-US"/>
        </w:rPr>
        <w:t>”</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Curtea observă că, în speță, monitorizarea s-a desfășurat în temeiul Procedurii operaționale Decontarea, Plata și Monitorizarea Proiectelor, din data de 22.11.2017, aprobată prin Ordinul ministrului pentru românii de pretutindeni nr. …/2017, aceasta continuând și după finalizarea proiectului.</w:t>
      </w:r>
    </w:p>
    <w:p>
      <w:pPr>
        <w:pStyle w:val="Normal"/>
        <w:jc w:val="both"/>
        <w:rPr/>
      </w:pPr>
      <w:r>
        <w:rPr>
          <w:rFonts w:eastAsia="Calibri"/>
          <w:lang w:eastAsia="en-US"/>
        </w:rPr>
        <w:t>Din aceste motive, în baza textelor de lege menționate și a art. 18 din Legea nr. 554/2004, Curtea va</w:t>
      </w:r>
      <w:r>
        <w:rPr/>
        <w:t xml:space="preserve"> admite cererea, va anula în parte Încheierea nr....../11.07.2018 în privința măsurii respingerii contestației reclamantului împotriva măsurilor dispuse la pct.II.2 din Decizia nr....../24.05.2018, va anula în parte Decizia nr...../24.05.2018 în privința măsurilor dispuse la pct.II.2, va anula în parte Raportul de Audit Financiar nr......./8.05.2018 și Procesul verbal de constatare nr......./8.05.2018, în privința pct.2.4.</w:t>
      </w:r>
    </w:p>
    <w:p>
      <w:pPr>
        <w:pStyle w:val="Normal"/>
        <w:jc w:val="both"/>
        <w:rPr>
          <w:rFonts w:eastAsia="Calibri"/>
        </w:rPr>
      </w:pPr>
      <w:r>
        <w:rPr>
          <w:rFonts w:eastAsia="Times New Roman"/>
          <w:lang w:eastAsia="en-US"/>
        </w:rPr>
        <w:t xml:space="preserve"> </w:t>
      </w:r>
    </w:p>
    <w:p>
      <w:pPr>
        <w:pStyle w:val="Normal"/>
        <w:jc w:val="center"/>
        <w:rPr>
          <w:b/>
          <w:b/>
        </w:rPr>
      </w:pPr>
      <w:r>
        <w:rPr>
          <w:b/>
        </w:rPr>
        <w:t>PENTRU ACESTE MOTIVE</w:t>
      </w:r>
    </w:p>
    <w:p>
      <w:pPr>
        <w:pStyle w:val="Normal"/>
        <w:jc w:val="center"/>
        <w:rPr>
          <w:b/>
          <w:b/>
        </w:rPr>
      </w:pPr>
      <w:r>
        <w:rPr>
          <w:b/>
        </w:rPr>
        <w:t>ÎN NUMELE LEGII</w:t>
      </w:r>
    </w:p>
    <w:p>
      <w:pPr>
        <w:pStyle w:val="Normal"/>
        <w:jc w:val="center"/>
        <w:rPr>
          <w:b/>
          <w:b/>
        </w:rPr>
      </w:pPr>
      <w:r>
        <w:rPr>
          <w:b/>
        </w:rPr>
        <w:t>HOTĂRĂȘTE</w:t>
      </w:r>
    </w:p>
    <w:p>
      <w:pPr>
        <w:pStyle w:val="Normal"/>
        <w:jc w:val="both"/>
        <w:rPr/>
      </w:pPr>
      <w:r>
        <w:rPr/>
        <w:tab/>
      </w:r>
    </w:p>
    <w:p>
      <w:pPr>
        <w:pStyle w:val="Normal"/>
        <w:jc w:val="both"/>
        <w:rPr/>
      </w:pPr>
      <w:r>
        <w:rPr/>
        <w:t xml:space="preserve">Admite cererea formulată de reclamantul MINISTERUL PENTRU ROMÂNII DE PRETUTINDENI </w:t>
      </w:r>
      <w:r>
        <w:rPr>
          <w:rFonts w:eastAsia="Calibri"/>
          <w:lang w:eastAsia="en-US"/>
        </w:rPr>
        <w:t>cu sediul în B....., .........</w:t>
      </w:r>
      <w:r>
        <w:rPr/>
        <w:t>, în contradictoriu cu pârâta CURTEA DE CONTURI A ROMÂNIEI - DEPARTAMENTUL IV</w:t>
      </w:r>
      <w:r>
        <w:rPr>
          <w:rFonts w:eastAsia="Calibri"/>
          <w:lang w:eastAsia="en-US"/>
        </w:rPr>
        <w:t xml:space="preserve"> cu sediul în B...., ........</w:t>
      </w:r>
      <w:r>
        <w:rPr/>
        <w:t>.</w:t>
      </w:r>
    </w:p>
    <w:p>
      <w:pPr>
        <w:pStyle w:val="Normal"/>
        <w:jc w:val="both"/>
        <w:rPr/>
      </w:pPr>
      <w:r>
        <w:rPr/>
        <w:t>Anulează în parte Încheierea nr........./11.07.2018 în privința măsurii respingerii contestației reclamantului împotriva măsurilor dispuse la pct.II.2 din Decizia nr............../24.05.2018.</w:t>
      </w:r>
    </w:p>
    <w:p>
      <w:pPr>
        <w:pStyle w:val="Normal"/>
        <w:jc w:val="both"/>
        <w:rPr/>
      </w:pPr>
      <w:r>
        <w:rPr/>
        <w:t>Anulează în parte Decizia nr......../24.05.2018 în privința măsurilor dispuse la pct.II.2.</w:t>
      </w:r>
    </w:p>
    <w:p>
      <w:pPr>
        <w:pStyle w:val="Normal"/>
        <w:jc w:val="both"/>
        <w:rPr/>
      </w:pPr>
      <w:r>
        <w:rPr/>
        <w:t>Anulează în parte Raportul de Audit Financiar nr........./8.05.2018 și Procesul verbal de constatare nr.........../8.05.2018, în privința pct.2.4.</w:t>
      </w:r>
    </w:p>
    <w:p>
      <w:pPr>
        <w:pStyle w:val="Normal"/>
        <w:jc w:val="both"/>
        <w:rPr/>
      </w:pPr>
      <w:r>
        <w:rPr/>
        <w:t>Cu recurs în 15 zile de la comunicare.</w:t>
      </w:r>
    </w:p>
    <w:p>
      <w:pPr>
        <w:pStyle w:val="Normal"/>
        <w:jc w:val="both"/>
        <w:rPr/>
      </w:pPr>
      <w:r>
        <w:rPr/>
        <w:t>În cazul declarării, recursul se va depune la Curtea de Apel ..............</w:t>
      </w:r>
    </w:p>
    <w:p>
      <w:pPr>
        <w:pStyle w:val="Normal"/>
        <w:jc w:val="both"/>
        <w:rPr>
          <w:b/>
          <w:b/>
          <w:i/>
          <w:i/>
        </w:rPr>
      </w:pPr>
      <w:r>
        <w:rPr/>
        <w:t>Pronunțată prin punerea soluției la dispoziția părților prin grefa instanței.</w:t>
      </w:r>
    </w:p>
    <w:p>
      <w:pPr>
        <w:pStyle w:val="Normal"/>
        <w:tabs>
          <w:tab w:val="clear" w:pos="708"/>
          <w:tab w:val="left" w:pos="7005" w:leader="none"/>
        </w:tabs>
        <w:jc w:val="both"/>
        <w:rPr>
          <w:b/>
          <w:b/>
          <w:i/>
          <w:i/>
        </w:rPr>
      </w:pPr>
      <w:r>
        <w:rPr>
          <w:b/>
          <w:i/>
        </w:rPr>
        <w:t xml:space="preserve">      </w:t>
      </w:r>
    </w:p>
    <w:p>
      <w:pPr>
        <w:pStyle w:val="Normal"/>
        <w:tabs>
          <w:tab w:val="clear" w:pos="708"/>
          <w:tab w:val="left" w:pos="7005" w:leader="none"/>
        </w:tabs>
        <w:jc w:val="both"/>
        <w:rPr/>
      </w:pPr>
      <w:r>
        <w:rPr>
          <w:b/>
          <w:i/>
        </w:rPr>
        <w:t xml:space="preserve">        </w:t>
      </w:r>
      <w:r>
        <w:rPr>
          <w:b/>
        </w:rPr>
        <w:t xml:space="preserve">PREȘEDINTE           </w:t>
        <w:tab/>
        <w:t>GREFIER</w:t>
      </w:r>
    </w:p>
    <w:p>
      <w:pPr>
        <w:pStyle w:val="Normal"/>
        <w:tabs>
          <w:tab w:val="clear" w:pos="708"/>
          <w:tab w:val="left" w:pos="0" w:leader="none"/>
          <w:tab w:val="left" w:pos="6075" w:leader="none"/>
        </w:tabs>
        <w:ind w:right="-468" w:hanging="0"/>
        <w:jc w:val="both"/>
        <w:rPr>
          <w:b/>
          <w:b/>
        </w:rPr>
      </w:pPr>
      <w:r>
        <w:rPr>
          <w:b/>
        </w:rPr>
        <w:t xml:space="preserve">       </w:t>
      </w:r>
      <w:r>
        <w:rPr/>
        <w:t>cod A1004</w:t>
      </w:r>
      <w:r>
        <w:rPr>
          <w:b/>
        </w:rPr>
        <w:tab/>
        <w:t xml:space="preserve">              ....................</w:t>
      </w:r>
    </w:p>
    <w:p>
      <w:pPr>
        <w:pStyle w:val="Normal"/>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pPr>
      <w:r>
        <w:rPr/>
        <w:t>Red./tehn. jud. cod A1004/4 ex./..................</w:t>
      </w:r>
    </w:p>
    <w:p>
      <w:pPr>
        <w:pStyle w:val="Normal"/>
        <w:jc w:val="both"/>
        <w:rPr/>
      </w:pPr>
      <w:r>
        <w:rPr/>
      </w:r>
    </w:p>
    <w:p>
      <w:pPr>
        <w:pStyle w:val="Normal"/>
        <w:jc w:val="both"/>
        <w:rPr/>
      </w:pPr>
      <w:r>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7:20:00Z</dcterms:created>
  <dc:creator>valy</dc:creator>
  <dc:description/>
  <cp:keywords/>
  <dc:language>en-US</dc:language>
  <cp:lastModifiedBy>Enrica, BADOIU</cp:lastModifiedBy>
  <dcterms:modified xsi:type="dcterms:W3CDTF">2020-11-25T07:44: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