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b/>
          <w:b/>
        </w:rPr>
      </w:pPr>
      <w:r>
        <w:rPr>
          <w:b/>
        </w:rPr>
        <w:t>CANDIDAT COD A1007</w:t>
        <w:tab/>
        <w:tab/>
        <w:tab/>
        <w:tab/>
        <w:tab/>
        <w:tab/>
        <w:t>HOTARAREA nr 30</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tabs>
          <w:tab w:val="clear" w:pos="708"/>
          <w:tab w:val="left" w:pos="3900" w:leader="none"/>
          <w:tab w:val="center" w:pos="4986" w:leader="none"/>
        </w:tabs>
        <w:rPr/>
      </w:pPr>
      <w:r>
        <w:rPr>
          <w:b/>
        </w:rPr>
        <w:tab/>
        <w:tab/>
        <w:t xml:space="preserve">R O M Â N I A </w:t>
      </w:r>
    </w:p>
    <w:p>
      <w:pPr>
        <w:pStyle w:val="Normal"/>
        <w:jc w:val="center"/>
        <w:rPr/>
      </w:pPr>
      <w:r>
        <w:rPr>
          <w:b/>
        </w:rPr>
        <w:t xml:space="preserve">CURTEA DE APEL ................ </w:t>
      </w:r>
    </w:p>
    <w:p>
      <w:pPr>
        <w:pStyle w:val="Normal"/>
        <w:jc w:val="center"/>
        <w:rPr/>
      </w:pPr>
      <w:r>
        <w:rPr>
          <w:b/>
        </w:rPr>
        <w:t xml:space="preserve">SECŢIA .................................... </w:t>
      </w:r>
    </w:p>
    <w:p>
      <w:pPr>
        <w:pStyle w:val="Normal"/>
        <w:jc w:val="both"/>
        <w:rPr>
          <w:b/>
          <w:b/>
        </w:rPr>
      </w:pPr>
      <w:r>
        <w:rPr>
          <w:b/>
        </w:rPr>
      </w:r>
    </w:p>
    <w:p>
      <w:pPr>
        <w:pStyle w:val="Normal"/>
        <w:jc w:val="both"/>
        <w:rPr>
          <w:b/>
          <w:b/>
        </w:rPr>
      </w:pPr>
      <w:r>
        <w:rPr>
          <w:b/>
        </w:rPr>
        <w:t>DOSAR NR. .............</w:t>
      </w:r>
    </w:p>
    <w:p>
      <w:pPr>
        <w:pStyle w:val="Normal"/>
        <w:jc w:val="both"/>
        <w:rPr>
          <w:b/>
          <w:b/>
        </w:rPr>
      </w:pPr>
      <w:r>
        <w:rPr>
          <w:b/>
        </w:rPr>
      </w:r>
    </w:p>
    <w:p>
      <w:pPr>
        <w:pStyle w:val="Normal"/>
        <w:jc w:val="center"/>
        <w:rPr>
          <w:b/>
          <w:b/>
        </w:rPr>
      </w:pPr>
      <w:r>
        <w:rPr>
          <w:b/>
        </w:rPr>
        <w:t>SENTINŢA CIVILĂ NR. ..........</w:t>
      </w:r>
    </w:p>
    <w:p>
      <w:pPr>
        <w:pStyle w:val="Normal"/>
        <w:jc w:val="center"/>
        <w:rPr>
          <w:b/>
          <w:b/>
        </w:rPr>
      </w:pPr>
      <w:r>
        <w:rPr>
          <w:b/>
        </w:rPr>
        <w:t>ŞEDINŢA PUBLICĂ DIN  DATA DE ...........</w:t>
      </w:r>
    </w:p>
    <w:p>
      <w:pPr>
        <w:pStyle w:val="Normal"/>
        <w:jc w:val="center"/>
        <w:rPr>
          <w:b/>
          <w:b/>
        </w:rPr>
      </w:pPr>
      <w:r>
        <w:rPr>
          <w:b/>
        </w:rPr>
        <w:t>CURTEA CONSTITUITĂ DIN :</w:t>
      </w:r>
    </w:p>
    <w:p>
      <w:pPr>
        <w:pStyle w:val="Normal"/>
        <w:jc w:val="center"/>
        <w:rPr>
          <w:b/>
          <w:b/>
        </w:rPr>
      </w:pPr>
      <w:r>
        <w:rPr>
          <w:b/>
        </w:rPr>
        <w:t>PREŞEDINTE: CANDIDAT COD A1007</w:t>
      </w:r>
    </w:p>
    <w:p>
      <w:pPr>
        <w:pStyle w:val="Normal"/>
        <w:jc w:val="both"/>
        <w:rPr>
          <w:b/>
          <w:b/>
          <w:i/>
          <w:i/>
        </w:rPr>
      </w:pPr>
      <w:r>
        <w:rPr>
          <w:b/>
        </w:rPr>
        <w:tab/>
        <w:tab/>
        <w:tab/>
        <w:tab/>
        <w:t xml:space="preserve">       GREFIER : ...........................</w:t>
      </w:r>
    </w:p>
    <w:p>
      <w:pPr>
        <w:pStyle w:val="Normal"/>
        <w:jc w:val="both"/>
        <w:rPr>
          <w:b/>
          <w:b/>
          <w:i/>
          <w:i/>
        </w:rPr>
      </w:pPr>
      <w:r>
        <w:rPr>
          <w:b/>
          <w:i/>
        </w:rPr>
      </w:r>
    </w:p>
    <w:p>
      <w:pPr>
        <w:pStyle w:val="Normal"/>
        <w:jc w:val="both"/>
        <w:rPr/>
      </w:pPr>
      <w:r>
        <w:rPr/>
        <w:tab/>
        <w:t xml:space="preserve">Pe rolul instanţei se află spre soluţionare cererea de chemare în judecată formulată de reclamanţii 1, 2, 3, 4, 5, 6, 7, 8, 9, 10, 11, 12,13, 14, 15, 16, 17, 18, 19, 20, 21, 22, 23, 24, 25, 26, 27, 28 ,29, 30, 31,32 ,33, 34 </w:t>
      </w:r>
      <w:r>
        <w:rPr>
          <w:b/>
        </w:rPr>
        <w:t xml:space="preserve"> </w:t>
      </w:r>
      <w:r>
        <w:rPr/>
        <w:t xml:space="preserve">în contradictoriu cu pârâtul </w:t>
      </w:r>
      <w:r>
        <w:rPr>
          <w:b/>
        </w:rPr>
        <w:t xml:space="preserve">Ministerul Justiţiei </w:t>
      </w:r>
      <w:r>
        <w:rPr/>
        <w:t>având ca obiect</w:t>
      </w:r>
      <w:r>
        <w:rPr>
          <w:b/>
        </w:rPr>
        <w:t xml:space="preserve"> </w:t>
      </w:r>
      <w:r>
        <w:rPr/>
        <w:t>„obligare emitere act”.</w:t>
      </w:r>
    </w:p>
    <w:p>
      <w:pPr>
        <w:pStyle w:val="Normal"/>
        <w:jc w:val="both"/>
        <w:rPr/>
      </w:pPr>
      <w:r>
        <w:rPr/>
        <w:tab/>
        <w:t>La apelul nominal făcut în şedinţă publică nu au răspuns părţile.</w:t>
      </w:r>
    </w:p>
    <w:p>
      <w:pPr>
        <w:pStyle w:val="Normal"/>
        <w:ind w:firstLine="720"/>
        <w:jc w:val="both"/>
        <w:rPr/>
      </w:pPr>
      <w:r>
        <w:rPr/>
        <w:t xml:space="preserve">Procedura de citare a părţilor este legal îndeplinită. </w:t>
      </w:r>
    </w:p>
    <w:p>
      <w:pPr>
        <w:pStyle w:val="Normal"/>
        <w:ind w:firstLine="720"/>
        <w:jc w:val="both"/>
        <w:rPr/>
      </w:pPr>
      <w:r>
        <w:rPr/>
        <w:t>S-a făcut referatul cauzei de către grefierul de şedinţă, după care:</w:t>
      </w:r>
    </w:p>
    <w:p>
      <w:pPr>
        <w:pStyle w:val="Normal"/>
        <w:ind w:firstLine="720"/>
        <w:jc w:val="both"/>
        <w:rPr/>
      </w:pPr>
      <w:r>
        <w:rPr/>
        <w:t>Curtea reţine cauza în pronunţare, având în vedere că s-a solicitat judecarea cauzei în lipsă.</w:t>
      </w:r>
    </w:p>
    <w:p>
      <w:pPr>
        <w:pStyle w:val="Normal"/>
        <w:ind w:firstLine="720"/>
        <w:jc w:val="both"/>
        <w:rPr/>
      </w:pPr>
      <w:r>
        <w:rPr/>
      </w:r>
    </w:p>
    <w:p>
      <w:pPr>
        <w:pStyle w:val="NoSpacing1"/>
        <w:ind w:firstLine="720"/>
        <w:jc w:val="both"/>
        <w:rPr/>
      </w:pP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CURTEA,</w:t>
      </w:r>
    </w:p>
    <w:p>
      <w:pPr>
        <w:pStyle w:val="NoSpacing1"/>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pPr>
      <w:r>
        <w:rPr/>
        <w:tab/>
      </w:r>
      <w:r>
        <w:rPr>
          <w:b/>
          <w:i/>
        </w:rPr>
        <w:t xml:space="preserve"> Deliberând asupra acţiunii în contencios administrativ de faţă, constată următoarele:</w:t>
      </w:r>
    </w:p>
    <w:p>
      <w:pPr>
        <w:pStyle w:val="Normal"/>
        <w:ind w:firstLine="720"/>
        <w:jc w:val="both"/>
        <w:rPr/>
      </w:pPr>
      <w:r>
        <w:rPr/>
        <w:t xml:space="preserve">La data de .... a fost înregistrată, pe rolul acestei instanţe, cererea de chemare în judecată formulată de reclamanţii 1, 2, 3, 4, 5, 6, 7, 8, 9, 10, 11, 12,13, 14, 15, 16, 17, 18, 19, 20, 21, 22, 23, 24, 25, 26, 27, 28 ,29, 30, 31,32 ,33, 34 </w:t>
      </w:r>
      <w:r>
        <w:rPr>
          <w:b/>
        </w:rPr>
        <w:t xml:space="preserve">   </w:t>
      </w:r>
      <w:r>
        <w:rPr/>
        <w:t>în contradictoriu cu pârâtul</w:t>
      </w:r>
      <w:r>
        <w:rPr>
          <w:b/>
        </w:rPr>
        <w:t xml:space="preserve"> </w:t>
      </w:r>
      <w:r>
        <w:rPr/>
        <w:t>MINISTERUL JUSTIŢIEI</w:t>
      </w:r>
      <w:r>
        <w:rPr>
          <w:b/>
        </w:rPr>
        <w:t xml:space="preserve">, </w:t>
      </w:r>
      <w:r>
        <w:rPr/>
        <w:t>prin care s-a solicitat,</w:t>
      </w:r>
      <w:r>
        <w:rPr>
          <w:b/>
        </w:rPr>
        <w:t xml:space="preserve"> </w:t>
      </w:r>
      <w:r>
        <w:rPr/>
        <w:t>în conformitate cu Anexa VI, cap. VIII, art. 7 al. 2 din Legea nr. 284/2010 şi art. 8 alin. 1 ref. la art. 2 lit. i) din Legea nr 554/2004,  să se dispună:</w:t>
      </w:r>
    </w:p>
    <w:p>
      <w:pPr>
        <w:pStyle w:val="Normal"/>
        <w:jc w:val="both"/>
        <w:rPr/>
      </w:pPr>
      <w:r>
        <w:rPr/>
        <w:t>-</w:t>
        <w:tab/>
        <w:t>anularea parţiala a Ordinului de salarizare nr. ..... din data de ...... emis de Ministerul Justiţiei, anexa nr. 3 privind salarizarea judecătorilor din cadrul Judecătoriei A;</w:t>
      </w:r>
    </w:p>
    <w:p>
      <w:pPr>
        <w:pStyle w:val="Normal"/>
        <w:jc w:val="both"/>
        <w:rPr/>
      </w:pPr>
      <w:r>
        <w:rPr/>
        <w:t>-</w:t>
        <w:tab/>
        <w:t xml:space="preserve">emiterea unor noi  Ordine de salarizare pentru fiecare reclamant în parte şi cu luarea în considerare a unei valori de referinţă sectorială de 405 lei, începând cu 09.04.2015, sumă ce urmează a fi majorată cu 10% având în vedere Legea nr. 293 din 25 noiembrie 7015, conform art. 1 alin. 5 indice 1 din OUG nr. 83/2014 aprobată prin Legea 71/2015, </w:t>
      </w:r>
    </w:p>
    <w:p>
      <w:pPr>
        <w:pStyle w:val="Normal"/>
        <w:jc w:val="both"/>
        <w:rPr/>
      </w:pPr>
      <w:r>
        <w:rPr/>
        <w:tab/>
        <w:t>In fapt, prin emiterea Ordinului de salarizare nr. .... din data de .....05.2017 emis de Ministerul Justiţiei, anexa nr. 3 privind salarizarea judecătorilor din cadrul Judecătoriei A şi stabilirea drepturilor salariale fără luarea în considerare pentru perioada 09.04.2015-30.09.2016 a unei VRS 405 lei, sumă ce urmează a fi majorată cu 10%, având în vedere Legea nr. 293 din 25 noiembrie 2015 au fost încălcate:</w:t>
      </w:r>
    </w:p>
    <w:p>
      <w:pPr>
        <w:pStyle w:val="Normal"/>
        <w:ind w:firstLine="720"/>
        <w:jc w:val="both"/>
        <w:rPr/>
      </w:pPr>
      <w:r>
        <w:rPr/>
        <w:t>1) ordinul Ministerului Justiţiei nr. ......., prin care la art.1 menţionează că „începând cu 09.04.2015 judecătorii din cadrul judecătoriilor, tribunale, tribunalelor specializate şi curţilor de apel, precum şi asistenţii judiciari care beneficiau la acea dată de un cuantum al indemnizaţiilor de încadrare brute lunare şi al sporurilor mai mic decât cel stabilit la nivel maxim pentru fiecare funcţie, grad, gradaţie şi vechime în funcţie se recalculează la nivelul maxim, dacă personalul îşi desfăşoară activitatea în aceleaşi condiţii”;</w:t>
      </w:r>
    </w:p>
    <w:p>
      <w:pPr>
        <w:pStyle w:val="Normal"/>
        <w:ind w:firstLine="720"/>
        <w:jc w:val="both"/>
        <w:rPr/>
      </w:pPr>
      <w:r>
        <w:rPr/>
        <w:t>2) considerentele Deciziei Curţii Constituţionale a României nr. 794/15.12.2016, publicată în Monitorul Oficial nr.1029 din 21.12.2016.</w:t>
      </w:r>
    </w:p>
    <w:p>
      <w:pPr>
        <w:pStyle w:val="Normal"/>
        <w:ind w:firstLine="720"/>
        <w:jc w:val="both"/>
        <w:rPr/>
      </w:pPr>
      <w:r>
        <w:rPr/>
        <w:t>Obligaţia Ministerului Justiţiei faţă de reclamanţi consta în a egaliza la nivelul maxim aflat în plată în cadrul întregii familii ocupaţionale JUSTIŢIE, atât salariile de bază/indemnizaţiile de încadrare, cât şi sporurile.</w:t>
      </w:r>
    </w:p>
    <w:p>
      <w:pPr>
        <w:pStyle w:val="Normal"/>
        <w:ind w:firstLine="720"/>
        <w:jc w:val="both"/>
        <w:rPr/>
      </w:pPr>
      <w:r>
        <w:rPr/>
        <w:t>Din acest punct de vedere, însă, la emiterea ordinului, Ministerul Justiţiei a făcut abstracţie de existenţa unor drepturi stabilite prin hotărâri judecătoreşti care au dus la o creştere a indemnizaţiei de încadrare, în privinţa altor colegi, existente în plată la data de de 9.04.2015 în cadrul familiei ocupaţionale JUSTIŢIE.</w:t>
      </w:r>
    </w:p>
    <w:p>
      <w:pPr>
        <w:pStyle w:val="Normal"/>
        <w:ind w:firstLine="720"/>
        <w:jc w:val="both"/>
        <w:rPr/>
      </w:pPr>
      <w:r>
        <w:rPr/>
        <w:t>De asemenea, s-a făcut abstracţie de Decizia Curţii Constituţionale nr. 794/15.12.2016 care se aplică în mod direct şi în privinţa art 1 al.5 ind. 1 din OUG 83/2014 aprobată prin Lg.71/2015, efect al considerentelor Deciziei care se bucură de aceeaşi autoritate şi putere de lucru judecat întocmai ca şi dispozitivul.</w:t>
      </w:r>
    </w:p>
    <w:p>
      <w:pPr>
        <w:pStyle w:val="Normal"/>
        <w:ind w:firstLine="720"/>
        <w:jc w:val="both"/>
        <w:rPr/>
      </w:pPr>
      <w:r>
        <w:rPr/>
        <w:t>Cu alte cuvinte, ordinul a fost emis fără să se egalizeze începând cu 09.04.2015 - la nivelul maxim - salariile de bază /indemnizaţiile de încadrare, în funcţie şi de drepturile obţinute prin hotărâri judecătoreşti, şi care, efect al deciziei CCR (cu aplicabilitate directă în speţă) trebuie să fie aceleaşi pentru tot personalul salarizat potrivit dispoziţiilor de lege aplicabile în cadrul aceleiaşi categorii profesionale, respectiv familii ocupaţionale prevăzute ce Legea-cadru nr. 284/2010.</w:t>
      </w:r>
    </w:p>
    <w:p>
      <w:pPr>
        <w:pStyle w:val="Normal"/>
        <w:ind w:firstLine="720"/>
        <w:jc w:val="both"/>
        <w:rPr/>
      </w:pPr>
      <w:r>
        <w:rPr/>
        <w:t>În raport de cele mai sus evocate, salariul de bază/indemnizaţia de încadrare pentru reclamanţi trebuie stabilit, începând cu data de 9 aprilie 2015, la nivelul maxim aflat în plată, în cadrul familiei ocupaţionale justiţie, ţinând cont şi de drepturile obţinute hotărârile judecătoreşti de oricare alt coleg din acest sistem.</w:t>
      </w:r>
    </w:p>
    <w:p>
      <w:pPr>
        <w:pStyle w:val="Normal"/>
        <w:ind w:firstLine="720"/>
        <w:jc w:val="both"/>
        <w:rPr/>
      </w:pPr>
      <w:r>
        <w:rPr/>
        <w:t>Acest nivel maxim trebuie calculat în funcţie de o valoare de referinţă sectorială 405 lei, astfel cum reiese din adresa nr. ..... a Înaltei Curţi de Casaţie şi Justiţie (dosar nr. ..... al Curţii de Apel ........ Secţia .......), iar această valoare de referinţă sectorială urmează a fi majorată cu 10% având în vedere Legea nr. 293 din 25 noiembrie 2015.</w:t>
      </w:r>
    </w:p>
    <w:p>
      <w:pPr>
        <w:pStyle w:val="Normal"/>
        <w:jc w:val="both"/>
        <w:rPr/>
      </w:pPr>
      <w:r>
        <w:rPr/>
        <w:tab/>
        <w:t>De asemenea, existenţa în plată a unor indemnizaţii majorate conform acestei VRS, la data de 09.04.2015 rezultă şi din Ordinele individuale de salarizare emise chiar de Ministerul Justiţiei, cu nr. ........;</w:t>
        <w:tab/>
        <w:t>............;</w:t>
        <w:tab/>
        <w:t>............ şi ..............</w:t>
      </w:r>
    </w:p>
    <w:p>
      <w:pPr>
        <w:pStyle w:val="Normal"/>
        <w:jc w:val="both"/>
        <w:rPr/>
      </w:pPr>
      <w:r>
        <w:rPr/>
        <w:tab/>
        <w:t>Valoarea de referinţă sectorială de 405 lei majorată cu 10% potrivit Legii nr. 293/2015, în funcţie de care se solicită stabilirea salariului de bază/indemnizaţiei de încadrare, a fost recunoscută chiar de Ministerul Justiţiei şi în ceea ce priveşte pe reclamanţi, însă în mod eronat, doar începând cu 01.10.2016.</w:t>
      </w:r>
    </w:p>
    <w:p>
      <w:pPr>
        <w:pStyle w:val="Normal"/>
        <w:jc w:val="both"/>
        <w:rPr/>
      </w:pPr>
      <w:r>
        <w:rPr/>
        <w:tab/>
        <w:t>Plenul Consiliului Superior al Magistraturii recomandă ordonatorilor de credite „aplicarea în mod unitar a unei valori de referinţă sectoriale în cuantum de 405 Iei . a nivelul familiei ocupaţionale ..Justiţie” începând cu data de 09.04.2015 si în cuantum de 405 lei +10%, începând cu data de 01.12.2015, în raport cu specificul fiecărei instituţii (unanimitate)”, conform lucrării nr. 15036/2017 aflată pe ordinea de zi a Plenului CSM în data de 04.07.2017.</w:t>
      </w:r>
    </w:p>
    <w:p>
      <w:pPr>
        <w:pStyle w:val="Normal"/>
        <w:jc w:val="both"/>
        <w:rPr/>
      </w:pPr>
      <w:r>
        <w:rPr/>
        <w:tab/>
        <w:t>Totodată, solicită anularea art. 4 din acelaşi ordin, care stipulează faptul că plata diferenţelor salariale „se efectuează după asigurarea fondurilor necesare în bugetul Ministrului Justiţiei. ”</w:t>
      </w:r>
    </w:p>
    <w:p>
      <w:pPr>
        <w:pStyle w:val="Normal"/>
        <w:jc w:val="both"/>
        <w:rPr/>
      </w:pPr>
      <w:r>
        <w:rPr/>
        <w:tab/>
        <w:t>Consideră că această prevedere încalcă prevederile art. 1 Protocolul 1 din CEDO, întrucât amână sine die plata unor drepturi salariale scadente începând cu data de 09.04.2015, transformându-le în nişte drepturi iluzorii. Apreciază că o asemenea prevedere are caracter discriminatoriu pentru magistraţii judecători în raport cu magistraţii procurori, care, deşi, au acelaşi statut şi aceeaşi lege de salarizare, au încasat aceste drepturi salariale restante în lunile decembrie 2016 şi ianuarie 2017. Totodată, dispoziţiile au caracter discriminatoriu faţa de magistraţii inspectori judiciari, care de asemenea au încasat toate drepturile salariale la cari referă art. 4 din Ordinul 1469/C.</w:t>
      </w:r>
    </w:p>
    <w:p>
      <w:pPr>
        <w:pStyle w:val="Normal"/>
        <w:jc w:val="both"/>
        <w:rPr/>
      </w:pPr>
      <w:r>
        <w:rPr/>
        <w:tab/>
        <w:t>Prevederile art. 4 încalcă şi prevederile Ordinelor ..... şi ale Ordinelor nr. ......... în aplicarea cărora a fost emis prezentul ordin, ordine care stabilesc termene de  plată a drepturilor restante, ce nu au fost respectate.</w:t>
      </w:r>
    </w:p>
    <w:p>
      <w:pPr>
        <w:pStyle w:val="Normal"/>
        <w:jc w:val="both"/>
        <w:rPr/>
      </w:pPr>
      <w:r>
        <w:rPr/>
        <w:t xml:space="preserve"> </w:t>
      </w:r>
      <w:r>
        <w:rPr/>
        <w:tab/>
        <w:t xml:space="preserve"> În dovedire, reclamanţii au  depus la dosar înscrisuri (filele 7-50).</w:t>
      </w:r>
    </w:p>
    <w:p>
      <w:pPr>
        <w:pStyle w:val="Normal"/>
        <w:ind w:firstLine="720"/>
        <w:jc w:val="both"/>
        <w:rPr/>
      </w:pPr>
      <w:r>
        <w:rPr/>
        <w:t xml:space="preserve">Cererea este scutită de plata taxei judiciare de timbru.  </w:t>
        <w:tab/>
        <w:tab/>
        <w:tab/>
        <w:tab/>
        <w:t xml:space="preserve">                  </w:t>
      </w:r>
    </w:p>
    <w:p>
      <w:pPr>
        <w:pStyle w:val="Normal"/>
        <w:jc w:val="both"/>
        <w:rPr/>
      </w:pPr>
      <w:r>
        <w:rPr/>
        <w:tab/>
        <w:t xml:space="preserve">Ministerul Justiției </w:t>
      </w:r>
      <w:r>
        <w:rPr>
          <w:b/>
        </w:rPr>
        <w:t>a formulat, la data de ..... întâmpinare</w:t>
      </w:r>
      <w:r>
        <w:rPr/>
        <w:t xml:space="preserve"> la cererea de chemare în judecată formulată de reclamanții 1 și alții , judecători în cadrul Judecătoriei A, prin care a solicitat respingerea acțiunii ca neîntemeiată.</w:t>
      </w:r>
    </w:p>
    <w:p>
      <w:pPr>
        <w:pStyle w:val="Normal"/>
        <w:jc w:val="both"/>
        <w:rPr/>
      </w:pPr>
      <w:r>
        <w:rPr/>
        <w:tab/>
        <w:t>Pârâtul a susţinut că, prin cererea formulată, reclamanții solicită, fără temei legal, diferențele salariale rezultate prin stabilirea indemnizației prin raportare la o valoare de referință sectorială de 405 lei, în condițiile în care la data intrării în vigoare a Legii nr. 71/2015 nu existau indemnizații la care să fie aplicată valoarea de referință sectorială de 405 lei.</w:t>
      </w:r>
    </w:p>
    <w:p>
      <w:pPr>
        <w:pStyle w:val="Normal"/>
        <w:ind w:firstLine="720"/>
        <w:jc w:val="both"/>
        <w:rPr/>
      </w:pPr>
      <w:r>
        <w:rPr/>
        <w:t>Astfel, potrivit art.3 indice 1 alin. 1 din OUG nr. 57/2015, așa cum a fost modificat prin OUG nr. 43/2016, începând cu luna august 2016, personalul plătit din fonduri publice care beneficiază de un cuantum al salariilor de bază/indemnizaţiilor de încadrare, aferent unui program normal al timpului de muncă, mai mic decât cel stabilit în plată la nivel maxim pentru fiecare funcţie, grad/treaptă, gradaţie, vechime în funcţie sau în specialitate, după caz, va fi salarizat la nivelul maxim al salariului de bază/indemnizaţiei de încadrare din cadrul instituţiei sau autorităţii publice respective, dacă îşi desfăşoară activitatea în aceleaşi condiţii.</w:t>
      </w:r>
    </w:p>
    <w:p>
      <w:pPr>
        <w:pStyle w:val="Normal"/>
        <w:ind w:firstLine="720"/>
        <w:jc w:val="both"/>
        <w:rPr/>
      </w:pPr>
      <w:r>
        <w:rPr/>
        <w:t>La data de ....12.2016 a fost emis OMJ nr. ......., în baza art. 1 alin. 5 indice 1 din OUG nr. 83/2014, în acord cu Decizia nr. 23/2016 a ÎCCJ-Completul pentru dezlegarea unor chestiuni de drept, în temeiul art. 3 indice 1 alin. 1 și 3 din OUG nr. 57/2015 și mai ales ca urmare a Deciziei nr. 794/2016 a Curții Constituționale privind excepția de neconstituționalitate a art. 3 indice 1 alin. 1 indice 2 din OUG nr. 57/2015 privind salarizarea personalului plătit din fonduri publice pe anul 2016.</w:t>
      </w:r>
    </w:p>
    <w:p>
      <w:pPr>
        <w:pStyle w:val="Normal"/>
        <w:ind w:firstLine="720"/>
        <w:jc w:val="both"/>
        <w:rPr/>
      </w:pPr>
      <w:r>
        <w:rPr/>
        <w:t>Ulterior, în vederea stabilirii unei noi indemnizații de încadrare prin raportare la o valoare de referință sectorială de 405 lei folosită de ÎCCJ și CSM a fost emis OMJ nr. ....... care a modificat OMJ nr. ....., la art. 1 alin. (1) din cuprinsul acestuia, prevăzându-se că: ”Începând cu data de 1 octombrie 2016, judecătorii din cadrul judecătoriilor, tribunalelor, tribunalelor specializate și curților de apel, precum și asistenții judiciari beneficiază de o indemnizație de încadrare brută lunară, stabilită prin raportare la o valoare de referință sectorială de 405 lei, majorată cu 10%, potrivit Legii nr. 293/2015 (…)”. Totodată, potrivit art. 2 din OMJ nr.219/2017, indemnizațiile de încadrare brute lunare rezultate din aplicarea art. 1 se plătesc începând cu luna februarie 2017, pentru drepturile salariale aferente lunii ianuarie 2017, urmând ca, după efectuarea calculelor în vederea stabilirii diferențelor și asigurarea fondurilor necesare în bugetul Ministerului Justiției, să fie plătite și diferențele rezultate pentru perioada anterioară.</w:t>
      </w:r>
    </w:p>
    <w:p>
      <w:pPr>
        <w:pStyle w:val="Normal"/>
        <w:ind w:firstLine="720"/>
        <w:jc w:val="both"/>
        <w:rPr/>
      </w:pPr>
      <w:r>
        <w:rPr/>
        <w:t xml:space="preserve">În consecință, față de textele legale invocate și având în vedere că valoarea de referință sectorială de 405 lei a fost folosită de Înalta Curte de Casație și Justiție și Consiliul Superior al Magistraturii din data de 1 octombrie 2016 și totodată, în conformitate cu art. 3 indice 1 din OUG nr. 57/2015 care prevede nivelul maxim în plată, se poate observa că reclamanții nu au nici un temei legal de a pretinde aplicarea valorii de referință sectorială de 405 din 01.03.2014, în condițiile în care această valoare de referință a fost folosită din 1.10.2016. </w:t>
      </w:r>
    </w:p>
    <w:p>
      <w:pPr>
        <w:pStyle w:val="Normal"/>
        <w:ind w:firstLine="720"/>
        <w:jc w:val="both"/>
        <w:rPr/>
      </w:pPr>
      <w:r>
        <w:rPr/>
        <w:t xml:space="preserve">În aceste condiții, nu sunt admisibile pretențiile pentru o perioadă anterioară, cu atât mai mult cu cât fac referire la un act care nu a fost analizat de Curtea Constituțională. </w:t>
      </w:r>
    </w:p>
    <w:p>
      <w:pPr>
        <w:pStyle w:val="Normal"/>
        <w:ind w:firstLine="720"/>
        <w:jc w:val="both"/>
        <w:rPr/>
      </w:pPr>
      <w:r>
        <w:rPr/>
        <w:t>Atribuția ministrului justiției este de a stabili indemnizația de încadrare a reclamanților potrivit art. 8 alin. (2) din Anexa VI a Legii nr. 284/2010, privind salarizarea unitară a personalului plătit din fonduri publice, concretizată prin emiterea de ordine de salarizare, iar a Ministerului Justiției de a vira banii și nu de a efectua plata în concret a diferențelor salariale solicitate, obligație care, de altfel, incumbă Tribunalului, instanță cu personalitate juridică al cărei președinte este ordonator terțiar de credite, întrucât reclamanții își desfășoară activitatea ca judecători în cadrul acestei instituții.</w:t>
      </w:r>
    </w:p>
    <w:p>
      <w:pPr>
        <w:pStyle w:val="Normal"/>
        <w:ind w:firstLine="720"/>
        <w:jc w:val="both"/>
        <w:rPr/>
      </w:pPr>
      <w:r>
        <w:rPr/>
        <w:t>În concluzie, raportul obligațional care are ca obiect plata drepturilor salariale și, pe cale de consecință, a oricăror accesorii ale acestora, dobânzi și actualizări, se desfășoară între reclamanți și instanța unde funcționează, în timp ce Ministerul Justiției este parte a unui raport juridic financiar, care implică ordonatorii de credite, potrivit atribuțiilor prevăzute de Legea finanțelor publice nr. 500/2002, act normativ ce reglementează cadrul general pentru utilizarea fondurilor publice, precum şi responsabilitățile instituțiilor publice implicate în procesul bugetar.</w:t>
      </w:r>
    </w:p>
    <w:p>
      <w:pPr>
        <w:pStyle w:val="Normal"/>
        <w:ind w:firstLine="720"/>
        <w:jc w:val="both"/>
        <w:rPr/>
      </w:pPr>
      <w:r>
        <w:rPr/>
        <w:t>De asemenea, în contextul dispozițiilor art. 6 punctul VII subpunctul 3 din cuprinsul H.G. 652/2009, potrivit cărora Ministerul Justiției asigură fondurile necesare și repartizează creditele bugetare ordonatorilor secundari de credite, o eventuală obligație de plată a acestor diferențe salariale în sarcina Ministerului Justiției nu ar putea fi pusă în executare, dat fiind faptul că excedează atribuțiilor acestui pârât.</w:t>
      </w:r>
    </w:p>
    <w:p>
      <w:pPr>
        <w:pStyle w:val="Normal"/>
        <w:ind w:firstLine="720"/>
        <w:jc w:val="both"/>
        <w:rPr/>
      </w:pPr>
      <w:r>
        <w:rPr/>
        <w:t>Pe de altă parte, trebuie reținut că  Ministerul Justiției și-a îndeplinit obligațiile care îi incumbau în aceeași zi în care a fost publicată Decizia Curții Constituționale nr. 794/15.12.2016, în Monitorul Oficial al României, Partea I, nr. 1029/21.12.2016, prin emiterea OMJ nr. ......, așa încât pretențiile reclamanților care fac obiectul capetelor accesorii referitoare la acordarea actualizărilor și dobânzilor sunt neîntemeiate.</w:t>
      </w:r>
    </w:p>
    <w:p>
      <w:pPr>
        <w:pStyle w:val="Normal"/>
        <w:ind w:firstLine="720"/>
        <w:jc w:val="both"/>
        <w:rPr/>
      </w:pPr>
      <w:r>
        <w:rPr/>
        <w:t>În consecință, având în vedere că reclamanții au primit deja indemnizații calculate la valoarea de referință sectorială de 405 lei plus majorarea de 10% prevăzută de Legea nr. 293/2015, în conformitate cu OMJ nr. 219/C/2017, urmând ca ulterior să fie plătite și diferențele rezultate pentru perioada anterioară, respectiv de la 1.10.2016, solicită respingerea acțiunii ca neîntemeiată.</w:t>
      </w:r>
    </w:p>
    <w:p>
      <w:pPr>
        <w:pStyle w:val="Normal"/>
        <w:ind w:firstLine="720"/>
        <w:jc w:val="both"/>
        <w:rPr/>
      </w:pPr>
      <w:r>
        <w:rPr/>
        <w:t>În dovedire, pârâtul a depus la dosar înscrisuri (filele 56-63).</w:t>
      </w:r>
    </w:p>
    <w:p>
      <w:pPr>
        <w:pStyle w:val="Normal"/>
        <w:ind w:firstLine="720"/>
        <w:jc w:val="both"/>
        <w:rPr>
          <w:b/>
          <w:b/>
          <w:i/>
          <w:i/>
        </w:rPr>
      </w:pPr>
      <w:r>
        <w:rPr>
          <w:b/>
          <w:i/>
        </w:rPr>
        <w:t>Analizând actele şi lucrările dosarului, prin raportare la dispoziţiile legale incidente, Curtea urmează să admită prezenta cerere de chemare în judecată pentru considerentele ce urmează:</w:t>
      </w:r>
    </w:p>
    <w:p>
      <w:pPr>
        <w:pStyle w:val="NoSpacing1"/>
        <w:jc w:val="both"/>
        <w:rPr/>
      </w:pPr>
      <w:r>
        <w:rPr>
          <w:rFonts w:cs="Times New Roman" w:ascii="Times New Roman" w:hAnsi="Times New Roman"/>
          <w:sz w:val="24"/>
          <w:szCs w:val="24"/>
          <w:lang w:val="ro-RO"/>
        </w:rPr>
        <w:tab/>
        <w:t>Potrivit dispoziţiilor art. 1 alin. 1, 2 şi 5 din OUG nr. 83/2014 privind salarizarea personalului plătit din fonduri publice în anul 2015, precum şi alte măsuri în domeniul cheltuielilor publice:</w:t>
      </w:r>
    </w:p>
    <w:p>
      <w:pPr>
        <w:pStyle w:val="NoSpacing1"/>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1) În anul 2015, cuantumul brut al salariilor de bază/soldelor funcţiei de bază/salariilor funcţiei de bază/indemnizaţiilor de încadrare de care beneficiază personalul plătit din fonduri publice se menţine la acelaşi nivel cu cel ce se acordă pentru luna decembrie 2014, în măsura în care personalul îşi desfăşoară activitatea în aceleaşi condiţii, şi nu se aplică valoarea de referinţă şi coeficienţii de ierarhizare corespunzători claselor de salarizare prevăzuţi în anexele la Legea-cadru nr. 284/2010. (2) În anul 2015, cuantumul sporurilor, indemnizaţiilor, compensaţiilor şi al celorlalte elemente ale sistemului de salarizare care fac parte, potrivit legii, din salariul brut, solda lunară brută/salariul lunar brut, indemnizaţia brută de încadrare se menţine la acelaşi nivel cu cel ce se acordă personalului plătit din fonduri publice pentru luna decembrie 2014, în măsura în care personalul îşi desfăşoară activitatea în aceleaşi condiţii.(…) (5) Prin excepţie de la alin. 1 şi 2, în anul 2015 personalul din cadrul sistemului public sanitar şi de asistenţă socială beneficiază de drepturile salariale stabilite conform OUG nr. 70/2014”.</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ab/>
        <w:t>La 09.04.2015, a intrat în vigoare Legea nr. 71/2015 pentru aprobarea OUG nr. 83/2014, prin care s-a introdus alin. 5 ind.1 la art. 1 al ordonanţei, care prevede următoarele:</w:t>
      </w:r>
    </w:p>
    <w:p>
      <w:pPr>
        <w:pStyle w:val="NoSpacing1"/>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 xml:space="preserve">Prin excepţie de la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w:t>
      </w:r>
    </w:p>
    <w:p>
      <w:pPr>
        <w:pStyle w:val="NoSpacing1"/>
        <w:ind w:firstLine="720"/>
        <w:jc w:val="both"/>
        <w:rPr/>
      </w:pPr>
      <w:r>
        <w:rPr>
          <w:rFonts w:cs="Times New Roman" w:ascii="Times New Roman" w:hAnsi="Times New Roman"/>
          <w:sz w:val="24"/>
          <w:szCs w:val="24"/>
          <w:lang w:val="ro-RO"/>
        </w:rPr>
        <w:t xml:space="preserve">Curtea constată că, odată cu intrarea în vigoare a Legii nr. 71/2015, s-a creat posibilitatea legală ca personalul încadrat în instituţiile şi autorităţile publice, care avea un nivel al salariului de bază şi al sporurilor mai mic decât cel stabilit la nivel maxim în cadrul aceleiaşi instituţii sau autorităţi publice pentru fiecare funcţie/grad/treaptă şi gradaţie, să fie salarizat la acest nivel maxim, dacă îşi desfăşoară activitatea în aceleaşi condiţii, eliminându-se astfel diferenţele salariale rezultate, în anumite cazuri, în urma aplicării Legii-cadru nr. 284/2010 şi a legilor anuale de salarizare. De altfel, prin raportul comun din data de 17.03.2015 al Comisiei pentru muncă şi protecţie socială şi Comisiei pentru buget, finanţe şi bănci din cadrul Parlamentului asupra proiectului de Lege pentru aprobarea OUG nr. 83/2014, s-a prevăzut că amendamentul, devenit alin. 5 ind.1 al art. 1, a fost propus pentru eliminarea discriminării între persoane care ocupă aceleaşi funcţii, în aceleaşi condiţii de studii şi vechime. </w:t>
      </w:r>
    </w:p>
    <w:p>
      <w:pPr>
        <w:pStyle w:val="NoSpacing1"/>
        <w:ind w:firstLine="720"/>
        <w:jc w:val="both"/>
        <w:rPr/>
      </w:pPr>
      <w:r>
        <w:rPr>
          <w:rFonts w:cs="Times New Roman" w:ascii="Times New Roman" w:hAnsi="Times New Roman"/>
          <w:sz w:val="24"/>
          <w:szCs w:val="24"/>
          <w:lang w:val="ro-RO"/>
        </w:rPr>
        <w:t xml:space="preserve">Prin decizia nr. 23/26.09.2016, publicată în Monitorul Oficial nr. 899/09.11.2016, Înalta Curte de Casaţie şi Justiţie-Completul pentru dezlegarea unor chestiuni de drept a admis sesizarea formulată de Curtea de Apel Bucureşti-Secţia a VIII-a contencios administrativ şi fiscal în dosarul nr. 28884/3/2015 şi a stabilit următoarele: </w:t>
      </w:r>
      <w:r>
        <w:rPr>
          <w:rFonts w:cs="Times New Roman" w:ascii="Times New Roman" w:hAnsi="Times New Roman"/>
          <w:i/>
          <w:sz w:val="24"/>
          <w:szCs w:val="24"/>
          <w:lang w:val="ro-RO"/>
        </w:rPr>
        <w:t>„În interpretarea şi aplicarea dispoziţiilor art. 1 alin. 5 ind.1 din OUG nr. 83/2014, aprobată cu modificări şi completări prin Legea nr. 71/2015, sintagma "salarizat la acelaşi nivel" are în vedere personalul din cadrul aparatului de lucru al Parlamentului, personalul din cadrul Consiliului Concurenţei, al Curţii de Conturi, precum şi din cadrul celorlalte autorităţi şi instituţii publice enumerate de art. 2 alin. 1 lit. a) din Legea-cadru nr. 284/2010 privind salarizarea unitară a personalului plătit din fonduri publice; nivelul de salarizare ce va fi avut în vedere în interpretarea şi aplicarea aceleiaşi norme este cel determinat prin aplicarea prevederilor art. 1 alin. 1 şi 2 din OUG nr. 83/2014, aprobată cu modificări şi completări prin Legea nr. 71/2015, în cadrul aceleiaşi autorităţi sau instituţii publice.”</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levante în cauză sunt următoarele considerente ale acestei decizii:</w:t>
      </w:r>
    </w:p>
    <w:p>
      <w:pPr>
        <w:pStyle w:val="NoSpacing1"/>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Având în vedere că OUG nr. 83/2014 a fost adoptată pentru reglementarea salarizării personalului plătit din fonduri publice în anul 2015, rezultă că, din punct de vedere temporal, acest act normativ are o activitate limitată în timp (1 ianuarie-31 decembrie 2015), astfel că momentul iniţial al aplicării acesteia a fost 1 ianuarie 2015. Prin urmare, în aplicarea dispoziţiilor art. 1 alin. 51, nivelul de salarizare ce va fi comparat, în măsura în care personalul îşi desfăşoară activitatea în cadrul aceleiaşi autorităţi sau instituţii publice în aceleaşi condiţii, este nivelul de salarizare din luna decembrie a anului 2014, care, prin efectul art. 1 alin. 1 şi 2, s-a menţinut la acelaşi nivel şi în anul 2015. În consecinţă, nivelul de salarizare determinat prin aplicarea art. 1 alin. 1 şi 2 din OUG nr. 83/2014, aprobată cu modificări şi completări prin Legea nr. 71/2015, este cel ce interesează în aplicarea dispoziţiilor art. 1 alin. 51 din aceeaşi ordonanţă de urgenţă, astfel încât personalul din cadrul autorităţilor şi instituţiilor publice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Prin urmare, în acest caz, nu va funcţiona regula menţinerii în anul 2015 a aceluiaşi nivel de salarizare din 2014 (salariul de bază şi sporuri) pentru personalul din cadrul autorităţilor şi instituţiilor publice salarizate la un nivel inferior în comparaţie cu salariile de bază şi sporurile stabilite la nivel maxim în cadrul aceleiaşi instituţii sau autorităţi publice pentru fiecare funcţie/grad/treaptă şi gradaţie, dacă îşi desfăşoară activitatea în aceleaşi condiţii cu cel care beneficiază de un nivel de salarizare superior, urmând ca şi acesta să fie salarizat la nivelul maxim, beneficiind de o creştere salarială, prin derogare de la art. 1 alin. 1 şi 2 din OUG nr. 83/2014, aprobată cu modificări şi completări prin Legea nr. 71/2015.”</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otrivit art. 1 alin. 1 şi 2 din OUG nr. 57/2015 privind salarizarea personalului plătit din fonduri publice în anul 2016, prorogarea unor termene, precum şi unele măsuri fiscal-bugetare:</w:t>
      </w:r>
    </w:p>
    <w:p>
      <w:pPr>
        <w:pStyle w:val="NoSpacing1"/>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1) În anul 2016, cuantumul brut al salariilor de bază/soldelor funcţiei de bază/salariilor funcţiei de bază/indemnizaţiilor de încadrare de care beneficiază personalul plătit din fonduri publice se menţine la acelaşi nivel cu cel ce se acordă pentru luna decembrie 2015, în măsura în care personalul îşi desfăşoară activitatea în aceleaşi condiţii, şi nu se aplică valoarea de referinţă şi coeficienţii de ierarhizare corespunzători claselor de salarizare prevăzuţi în anexele la Legea-cadru nr. 284/2010. (2) În anul 2016, cuantumul sporurilor, indemnizaţiilor, compensaţiilor şi al celorlalte elemente ale sistemului de salarizare, care fac parte, potrivit legii, din salariul brut, solda lunară brută/salariul lunar brut, indemnizaţia lunară brută de încadrare, se menţine la acelaşi nivel cu cel ce se acordă personalului plătit din fonduri publice pentru luna decembrie 2015, în măsura în care personalul îşi desfăşoară activitatea în aceleaşi condiţii.”</w:t>
      </w:r>
    </w:p>
    <w:p>
      <w:pPr>
        <w:pStyle w:val="NoSpacing1"/>
        <w:ind w:firstLine="720"/>
        <w:jc w:val="both"/>
        <w:rPr/>
      </w:pPr>
      <w:r>
        <w:rPr>
          <w:rFonts w:cs="Times New Roman" w:ascii="Times New Roman" w:hAnsi="Times New Roman"/>
          <w:sz w:val="24"/>
          <w:szCs w:val="24"/>
          <w:lang w:val="ro-RO"/>
        </w:rPr>
        <w:t xml:space="preserve">Această ordonanţă a fost modificată şi completată prin OUG nr. 20/2016, publicată în Monitorul Oficial nr. 434/9 iunie 2016, fiind introdus în textul OUG nr. 57/2015, printre altele, art. 3 ind.1 alin. 1, cu următorul conţinut: </w:t>
      </w:r>
      <w:r>
        <w:rPr>
          <w:rFonts w:cs="Times New Roman" w:ascii="Times New Roman" w:hAnsi="Times New Roman"/>
          <w:i/>
          <w:sz w:val="24"/>
          <w:szCs w:val="24"/>
          <w:lang w:val="ro-RO"/>
        </w:rPr>
        <w:t>„Prin excepţie de la prevederile art. 1 alin. 1, începând cu luna august 2016, personalul plătit din fonduri publice care beneficiază de un cuantum al salariilor de bază/indemnizaţiilor de încadrare mai mic decât cel stabilit la nivel maxim pentru fiecare funcţie, grad/treaptă, gradaţie, vechime în funcţie sau în specialitate, după caz, va fi salarizat la nivelul maxim al salariului de bază/indemnizaţiei de încadrare din cadrul instituţiei sau autorităţii publice respective, dacă îşi desfăşoară activitatea în aceleaşi condiţii.”</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OUG nr. 57/2015 a mai fost completată ulterior prin OUG nr. 43/2016, publicată în Monitorul Oficial nr. 673/31 august 2016, în sensul că, la art. 3 ind.1 alin. 1, s-au introdus patru noi alineate, astfel:</w:t>
      </w:r>
    </w:p>
    <w:p>
      <w:pPr>
        <w:pStyle w:val="NoSpacing1"/>
        <w:ind w:firstLine="720"/>
        <w:jc w:val="both"/>
        <w:rPr>
          <w:rFonts w:ascii="Times New Roman" w:hAnsi="Times New Roman" w:cs="Times New Roman"/>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1 ind.1) Sintagma «fiecare funcţie» prevăzută la alin. 1 reprezintă funcţiile prevăzute în aceeaşi anexă, capitol, literă, număr şi număr curent în Legea-cadru nr. 284/2010. (1 ind.2) În aplicarea prevederilor alin. 1, pentru stabilirea nivelului maxim al salariului de bază/indemnizaţiei de încadrare din cadrul instituţiei sau autorităţii publice respective, se iau în considerare numai drepturile salariale prevăzute în actele normative privind salarizarea personalului plătit din fonduri publice şi nu se includ drepturile stabilite sau recunoscute prin hotărâri judecătoreşti. (1 ind.3) În aplicarea prevederilor alin. 1, prin instituţie sau autoritate publică se înţelege acea instituţie sau autoritate publică cu personalitate juridică care are patrimoniu propriu, buget propriu de venituri şi cheltuieli, conduce contabilitate proprie, iar conducătorul acesteia are calitatea de ordonator de credite. În cazul instituţiilor sau autorităţilor publice aflate în subordinea aceluiaşi ordonator de credite, având acelaşi scop, îndeplinind aceleaşi funcţii şi atribuţii, aflate la acelaşi nivel de subordonare din punct de vedere financiar, nivelul maxim al salariului de bază/indemnizaţiei de încadrare se va stabili la nivelul maxim aflat în plată din cadrul tuturor acestor instituţii sau autorităţi publice subordonate. (1 ind.4) Pentru personalul didactic de predare din învăţământul superior/universitar nivelul salariului de bază similar în plată sau al salariului de bază maxim corespunzător funcţiei didactice ocupate se stabileşte cu respectarea criteriilor care s-au avut în vedere la acordarea salariului de încadrare între minim şi maxim, cu toate elementele care fac parte din salariul de bază, fără compensaţii tranzitorii, cu excepţia celei pentru titlul ştiinţific de doctor obţinut în domeniul pentru care îşi desfăşoară activitatea.”</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 decizia nr. 794/15.12.2016, Curtea Constituţională a României a admis excepţia de neconstituţionalitate şi a constatat că dispoziţiile art. 3 ind.1 alin. 1 ind.2 din OUG nr. 57/2015 sunt neconstituţionale.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hestiunile de ordin constituţional tranşate prin această decizie interesează în cauza de faţă, mutatis mutandis, reclamanţii deducând judecăţii refuzul pârâtului Ministerul Justiţiei, prin ministru, de a le stabili indemnizaţiile la nivelului maxim stabilit pentru un judecător aflat în aceeaşi situaţie de încadrare salarială (vechime în muncă, în funcţie, aceeaşi clasă şi treaptă de salarizare), în mod special prin raportarea la valoarea de referinţă sectorială de 405 lei.</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i mult, aceeaşi problemă de drept, generată la nivelul anului 2016 de aplicarea art. 1 şi art. 3 ind.1 alin 1 şi 1 ind.2 din OUG nr. 57/2015, s-a născut la nivelul anului 2015, sub imperiul aplicării prevederilor art. 1 alin. 1, 2 şi 5 ind.1 din OUG nr. 83/2014, aprobată cu modificări şi completări prin Legea nr. 71/2015.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aplicarea dispoziţiilor art. 1 alin. 5 ind.1 din OUG nr. 83/2014, aprobată cu modificări şi completări prin Legea nr. 71/2015, a dispoziţiilor art. 3 ind.1 alin. 1 şi 3 din OUG nr. 57/2015, şi ţinând seama de decizia nr. 23/26.09.2016 a Completului pentru dezlegarea unor chestiuni de drept al Înaltei Curţi de Casaţie şi Justiţie şi de decizia nr. 794/15.12.2016 a Curţii Constituţionale, ministrul justiţiei a emis ordinul nr. 4680/C/12.12.2016, prin care a stabilit următoarele: </w:t>
      </w:r>
    </w:p>
    <w:p>
      <w:pPr>
        <w:pStyle w:val="NoSpacing1"/>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 xml:space="preserve">Art. 1 alin. 1: Începând cu data de 09.04.2015, judecătorii din cadrul judecătoriilor, tribunalelor, tribunalelor specializate şi curţilor de apel, precum şi asistenţii judiciari, care beneficiau la acea dată de un cuantum al indemnizaţiei de încadrare brute lunare şi sporurilor mai mic decât cel stabilit la nivel maxim pentru fiecare funcţie, grad, gradaţie şi vechime în funcţie, se recalculează la nivelul maxim, dacă personalul îşi desfăşoară activitatea în aceleaşi condiţii. </w:t>
      </w:r>
    </w:p>
    <w:p>
      <w:pPr>
        <w:pStyle w:val="NoSpacing1"/>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Art. 1 alin. 2: Emiterea ordinelor de stabilire a drepturilor salariale, potrivit alin. 1, şi plata acestora se vor realiza după finalizarea calculelor, în urma centralizării datelor necesare, comunicate de ordonatorii secundari şi terţiari de credite, dar nu mai târziu de 1 mai 2017.</w:t>
      </w:r>
    </w:p>
    <w:p>
      <w:pPr>
        <w:pStyle w:val="NoSpacing1"/>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Art. 2 alin. 1: Începând cu data de 01.08.2016, indemnizaţia de încadrare brută lunară a judecătorilor din cadrul judecătoriilor, tribunalelor, tribunalelor specializate şi curţilor de apel, precum şi asistenţilor judiciari se recalculează prin raportare la o valoare de referinţă sectorială de 381,823 lei, în vederea stabilirii unei salarizări la nivelul maxim aflat în plată pentru aceeaşi funcţie, grad, gradaţie, vechime în funcţie, dacă personalul îşi desfăşoară activitatea în aceleaşi condiţii.</w:t>
      </w:r>
    </w:p>
    <w:p>
      <w:pPr>
        <w:pStyle w:val="NoSpacing1"/>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Art. 2 alin. 2: Valoarea de referinţă de la alin. 1 include toate majorările/creşterile salariale acordate acestor categorii de personal, inclusiv majorarea de 10% prevăzută de Legea nr. 293/2015.</w:t>
      </w:r>
    </w:p>
    <w:p>
      <w:pPr>
        <w:pStyle w:val="NoSpacing1"/>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rt. 2 alin. 3: Plata drepturilor salariale prin raportare la valoarea de referinţă sectorială de 381,823 lei, prevăzută la alin. 1, se va face după cum urmează: începând cu drepturile salariale aferente lunii ianuarie 2017, care vor fi recalculate în raport de noua valoare de referinţă sectorială; pentru perioada 1 august 2016-31 decembrie 2016, plata drepturilor salariale calculate potrivit alin. 1 se va realiza după finalizarea calculelor, luând în considerare efectele aplicării art. 1.” </w:t>
      </w:r>
    </w:p>
    <w:p>
      <w:pPr>
        <w:pStyle w:val="NoSpacing1"/>
        <w:ind w:firstLine="720"/>
        <w:jc w:val="both"/>
        <w:rPr/>
      </w:pPr>
      <w:r>
        <w:rPr>
          <w:rFonts w:cs="Times New Roman" w:ascii="Times New Roman" w:hAnsi="Times New Roman"/>
          <w:sz w:val="24"/>
          <w:szCs w:val="24"/>
          <w:lang w:val="ro-RO"/>
        </w:rPr>
        <w:t>Ulterior, prin art. 1 alin. 1 din ordinul ministrului justiţiei nr. ...... s-a dispus:</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w:t>
      </w:r>
      <w:r>
        <w:rPr>
          <w:rFonts w:cs="Times New Roman" w:ascii="Times New Roman" w:hAnsi="Times New Roman"/>
          <w:sz w:val="24"/>
          <w:szCs w:val="24"/>
          <w:lang w:val="ro-RO"/>
        </w:rPr>
        <w:t xml:space="preserve">Începând cu data de 01.10.2016, judecătorii din cadrul judecătoriilor, tribunalelor, tribunalelor specializate, curţilor de apel şi asistenţii judiciari beneficiază de o indemnizaţie de încadrare brută lunară stabilită prin raportare la o valoare de referinţă sectorială de 405 lei, majorată cu 10%, potrivit Legii nr. 293/2015”.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urtea constată că pârâtul Ministerul Justiţiei, prin ministrul justiţiei, nu a emis, până la data pronunţării hotărârii de faţă, ordine individuale în favoarea reclamanţilor, ci doar un ordin generic, valorând recunoaştere în parte a temeiniciei pretenţiilor, respectiv începând cu data de 01.10.2016.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forţa obligatorie a deciziei Curţii Constituţionale nr. 794/15.12.2016, inclusiv a considerentelor acesteia, Curtea constată că Ministerul Justiţiei, prin ministrul justiţiei, este ţinut a da eficienţă juridică raţionamentului instanţei constituţionale, inclusiv în ceea ce priveşte aplicarea dispoziţiilor OUG nr. 83/2014 referitoare la salarizarea stabilită pentru nivelul anului 2015, problema de drept fiind identică. Cu alte cuvinte, pârâtul are obligaţia de a emite ordine individuale de stabilire a drepturilor salariale, prin luarea în considerare a valorii de referinţă sectorială de 405 lei, pentru perioada 09.04.2015-30.11.2015, respectiv de 445 lei, pentru 01.12.2015-01.10.2016.</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stfel, Curtea constată existenţa unei practici administrative nelegale a pârâtului Ministerul Justiţiei, căruia îi incumba obligaţia de a proceda din data de 09.04.2015 la o încadrare la nivel maxim a judecătorilor sub aspectul indemnizaţiei cuvenite.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in lectura coroborată a art. 1 din OUG nr. 83/2014, astfel cum a fost modificată şi completată prin Legea nr. 71/2015, a deciziei nr. 23/2016 a Înaltei Curţi de Casaţie şi Justiţie-Completul pentru dezlegarea unor chestiuni de drept şi a deciziei nr. 794/2016 a Curţii Constituţionale a României rezultă că nivelul de salarizare ce va fi comparat, în măsura în care personalul îşi desfăşoară activitatea în cadrul aceleiaşi autorităţi sau instituţii publice în aceleaşi condiţii, este nivelul de salarizare din luna decembrie a anului 2014, care, prin efectul art. 1 alin. 1 şi 2, s-a menţinut la acelaşi nivel şi în anul 2015, cu menţiunea că trebuie să includă majorările (indexările) stabilite prin hotărâri judecătoreşti şi să fie acelaşi pentru tot personalul salarizat potrivit dispoziţiilor de lege aplicabile în cadrul aceleiaşi categorii profesionale, respectiv familii ocupaţionale prevăzute de Legea-cadru nr. 284/2010.</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acest context legislativ, raportându-se la familia ocupaţională „Justiţie” stabilită de Anexa VI a Legii-cadru nr. 284/2010 şi la ordonatorii principali de credite indicaţi în normele juridice respective, Curtea a avut în vedere situaţia de fapt existentă la data pronunţării hotărârii de faţă.</w:t>
      </w:r>
    </w:p>
    <w:p>
      <w:pPr>
        <w:pStyle w:val="NoSpacing1"/>
        <w:ind w:firstLine="720"/>
        <w:jc w:val="both"/>
        <w:rPr/>
      </w:pPr>
      <w:r>
        <w:rPr>
          <w:rFonts w:cs="Times New Roman" w:ascii="Times New Roman" w:hAnsi="Times New Roman"/>
          <w:sz w:val="24"/>
          <w:szCs w:val="24"/>
          <w:lang w:val="ro-RO"/>
        </w:rPr>
        <w:t xml:space="preserve">Astfel, prin sentinţa nr. ..... pronunţată de Curtea de Apel .....-Secţia ......... în dosarul nr. ........, definitivă prin decizia din data de .........., urmare respingerii recursului de Înalta Curte de Casaţie şi Justiţie-Secţia ........, Consiliul Superior al Magistraturii a fost obligat să emită dispoziţii de salarizare cu luarea în considerare a unei valori de referinţă sectoriale de 405 lei, începând cu data de 09.04.2015. </w:t>
      </w:r>
    </w:p>
    <w:p>
      <w:pPr>
        <w:pStyle w:val="NoSpacing1"/>
        <w:ind w:firstLine="720"/>
        <w:jc w:val="both"/>
        <w:rPr/>
      </w:pPr>
      <w:r>
        <w:rPr>
          <w:rFonts w:cs="Times New Roman" w:ascii="Times New Roman" w:hAnsi="Times New Roman"/>
          <w:sz w:val="24"/>
          <w:szCs w:val="24"/>
          <w:lang w:val="ro-RO"/>
        </w:rPr>
        <w:t xml:space="preserve">În consecinţă, la data pronunţării hotărârii de faţă, sentinţa Curţii de Apel ...... nr. ......., definitivă prin respingerea recursului, produce efecte juridice, atestând în familia ocupaţională „Justiţie”, la data intrării în vigoare a Legii nr. 71/2015 (09.04.2015), o valoare maximă de referinţă sectorială în cuantum de 405 lei.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ensul reglementării legale prezentate anterior este ca personalul care beneficiază de un cuantum al salariilor de bază şi al sporurilor mai mici decât cele stabilite la nivel maxim în cadrul aceleiaşi instituţii sau autorităţi publice pentru fiecare funcţie/grad/treaptă şi gradaţie, să fie salarizat la nivelul maxim, dacă îşi desfăşoară activitatea în aceleaşi condiţii. Aşadar, premisa de aplicare a textului legal este faptul stabilirii la autoritatea/instituţia publică a unui nivel maxim de salarizare, în raport de care să fie uniformizate şi celelalte drepturi salariale, având un cuantum inferior, plătite pentru fiecare funcţie/grad/treaptă şi gradaţie, atunci când titularii îşi desfăşoară activitatea în aceleaşi condiţii. Or, în cauză, faţă de momentul de referinţă 09.04.2015, se confirmă la unul dintre ordonatorii principali de credite din familia ocupaţională „Justiţie”, şi anume Consiliul Superior al Magistraturii, existenţa unui nivel de salarizare stabilit prin raportare la o valoare de referinţă sectorială de 405 lei, ca efect al unei hotărâri judecătoreşti definitive. </w:t>
      </w:r>
    </w:p>
    <w:p>
      <w:pPr>
        <w:pStyle w:val="NoSpacing1"/>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 consecinţă, în temeiul art. 18 din Legea nr. 554/2004, Curtea, va admite acţiunea şi  va obliga pârâtul Ministerul Justiţiei, prin ministru, să emită pentru reclamanţi  ordinul individual de salarizare, începând cu data de 09.05.2015, cu luarea în considerare a valorii de referinţă sectorială de 405 lei, pentru perioada 09.04.2015-30.11.2015, respectiv de 445 lei, pentru perioada 01.12.2015-01.10.2016.</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HOTĂRĂŞTE</w:t>
      </w:r>
    </w:p>
    <w:p>
      <w:pPr>
        <w:pStyle w:val="Normal"/>
        <w:ind w:firstLine="720"/>
        <w:jc w:val="center"/>
        <w:rPr>
          <w:b/>
          <w:b/>
        </w:rPr>
      </w:pPr>
      <w:r>
        <w:rPr>
          <w:b/>
        </w:rPr>
      </w:r>
    </w:p>
    <w:p>
      <w:pPr>
        <w:pStyle w:val="Normal"/>
        <w:ind w:firstLine="708"/>
        <w:jc w:val="both"/>
        <w:rPr/>
      </w:pPr>
      <w:r>
        <w:rPr/>
        <w:tab/>
        <w:t xml:space="preserve"> Admite acţiunea formulată de reclamanţii 1, 2, 3, 4, 5, 6, 7, 8, 9, 10, 11, 12,13, 14, 15, 16, 17, 18, 19, 20, 21, 22, 23, 24, 25, 26, 27, 28 ,29, 30, 31,32 ,33, 34 </w:t>
      </w:r>
      <w:r>
        <w:rPr>
          <w:b/>
        </w:rPr>
        <w:t xml:space="preserve"> </w:t>
      </w:r>
      <w:r>
        <w:rPr/>
        <w:t xml:space="preserve">, toţi cu domiciliul procesual ales la Judecătoria A cu sediul în municipiul ..... str. ....... nr. ....., judeţ ........ </w:t>
      </w:r>
      <w:r>
        <w:rPr>
          <w:b/>
        </w:rPr>
        <w:t xml:space="preserve"> </w:t>
      </w:r>
      <w:r>
        <w:rPr/>
        <w:t>în contradictoriu cu pârâtul Ministerul Justiţiei, cu sediul în ......., str. ..... nr. ... .</w:t>
      </w:r>
    </w:p>
    <w:p>
      <w:pPr>
        <w:pStyle w:val="Normal"/>
        <w:ind w:firstLine="708"/>
        <w:jc w:val="both"/>
        <w:rPr/>
      </w:pPr>
      <w:r>
        <w:rPr/>
        <w:t>Obligă pârâtul Ministerul Justiţiei, prin ministru, să emită pentru reclamanţi  ordinul individual de salarizare, începând cu data de 09.05.2015, cu luarea în considerare a valorii de referinţă sectorială de 405 lei, pentru perioada 09.04.2015-30.11.2015, respectiv de 445 lei, pentru perioada 01.12.2015-01.10.2016.</w:t>
      </w:r>
      <w:bookmarkStart w:id="0" w:name="_GoBack"/>
      <w:bookmarkEnd w:id="0"/>
      <w:r>
        <w:rPr/>
        <w:t xml:space="preserve"> </w:t>
      </w:r>
    </w:p>
    <w:p>
      <w:pPr>
        <w:pStyle w:val="Normal"/>
        <w:ind w:firstLine="708"/>
        <w:jc w:val="both"/>
        <w:rPr/>
      </w:pPr>
      <w:r>
        <w:rPr/>
        <w:t>Cu drept de recurs în termen de 15 zile de la comunicare;  recursul se va depune la Curtea de Apel ............. .</w:t>
      </w:r>
    </w:p>
    <w:p>
      <w:pPr>
        <w:pStyle w:val="Normal"/>
        <w:ind w:firstLine="708"/>
        <w:jc w:val="both"/>
        <w:rPr/>
      </w:pPr>
      <w:r>
        <w:rPr/>
        <w:t>Pronunţată în şedinţă publică, azi ................. .</w:t>
      </w:r>
    </w:p>
    <w:p>
      <w:pPr>
        <w:pStyle w:val="Normal"/>
        <w:jc w:val="both"/>
        <w:rPr/>
      </w:pPr>
      <w:r>
        <w:rPr/>
        <w:tab/>
        <w:t xml:space="preserve">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936" w:leader="none"/>
        </w:tabs>
        <w:rPr/>
      </w:pPr>
      <w:r>
        <w:rPr/>
        <w:t xml:space="preserve">             </w:t>
      </w:r>
      <w:r>
        <w:rPr>
          <w:b/>
        </w:rPr>
        <w:t>CANDIDAT COD A1007</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30" w:leader="none"/>
        </w:tabs>
        <w:rPr/>
      </w:pPr>
      <w:r>
        <w:rPr/>
        <w:t>Red. Teh. Candidat Cod A1007</w:t>
      </w:r>
    </w:p>
    <w:p>
      <w:pPr>
        <w:pStyle w:val="Normal"/>
        <w:tabs>
          <w:tab w:val="clear" w:pos="708"/>
          <w:tab w:val="left" w:pos="5730" w:leader="none"/>
        </w:tabs>
        <w:rPr>
          <w:i/>
          <w:i/>
        </w:rPr>
      </w:pPr>
      <w:r>
        <w:rPr/>
        <w:t>2 ex…</w:t>
      </w:r>
    </w:p>
    <w:p>
      <w:pPr>
        <w:pStyle w:val="Normal"/>
        <w:rPr>
          <w:i/>
          <w:i/>
        </w:rPr>
      </w:pPr>
      <w:r>
        <w:rPr>
          <w:i/>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7:00Z</dcterms:created>
  <dc:creator>valy</dc:creator>
  <dc:description/>
  <cp:keywords/>
  <dc:language>en-US</dc:language>
  <cp:lastModifiedBy>Matei</cp:lastModifiedBy>
  <dcterms:modified xsi:type="dcterms:W3CDTF">2020-11-24T19:3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