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28</w:t>
      </w:r>
    </w:p>
    <w:p>
      <w:pPr>
        <w:pStyle w:val="Normal"/>
        <w:spacing w:lineRule="auto" w:line="276" w:before="0" w:after="200"/>
        <w:rPr>
          <w:rFonts w:ascii="Garamond" w:hAnsi="Garamond" w:eastAsia="Calibri" w:cs="Garamond"/>
          <w:b/>
          <w:b/>
          <w:sz w:val="22"/>
          <w:szCs w:val="22"/>
          <w:lang w:eastAsia="en-US"/>
        </w:rPr>
      </w:pPr>
      <w:r>
        <w:rPr>
          <w:rFonts w:eastAsia="Calibri" w:cs="Garamond" w:ascii="Garamond" w:hAnsi="Garamond"/>
          <w:b/>
          <w:sz w:val="22"/>
          <w:szCs w:val="22"/>
          <w:lang w:eastAsia="en-US"/>
        </w:rPr>
      </w:r>
    </w:p>
    <w:p>
      <w:pPr>
        <w:pStyle w:val="Normal"/>
        <w:spacing w:lineRule="auto" w:line="276" w:before="0" w:after="200"/>
        <w:rPr>
          <w:rFonts w:ascii="Garamond" w:hAnsi="Garamond" w:eastAsia="Calibri" w:cs="Garamond"/>
          <w:sz w:val="22"/>
          <w:szCs w:val="22"/>
          <w:lang w:eastAsia="en-US"/>
        </w:rPr>
      </w:pPr>
      <w:r>
        <w:rPr>
          <w:rFonts w:eastAsia="Calibri" w:cs="Garamond" w:ascii="Garamond" w:hAnsi="Garamond"/>
          <w:sz w:val="22"/>
          <w:szCs w:val="22"/>
          <w:lang w:eastAsia="en-US"/>
        </w:rPr>
        <w:t>Cod ECLI    …………</w:t>
      </w:r>
    </w:p>
    <w:p>
      <w:pPr>
        <w:pStyle w:val="Normal"/>
        <w:widowControl w:val="false"/>
        <w:autoSpaceDE w:val="false"/>
        <w:ind w:left="-360" w:right="-360" w:firstLine="540"/>
        <w:rPr>
          <w:b/>
          <w:b/>
        </w:rPr>
      </w:pPr>
      <w:r>
        <w:rPr>
          <w:b/>
        </w:rPr>
        <w:t>DOSAR NR. ……………</w:t>
      </w:r>
    </w:p>
    <w:p>
      <w:pPr>
        <w:pStyle w:val="Normal"/>
        <w:widowControl w:val="false"/>
        <w:autoSpaceDE w:val="false"/>
        <w:ind w:left="-360" w:right="-360" w:firstLine="540"/>
        <w:jc w:val="center"/>
        <w:rPr>
          <w:b/>
          <w:b/>
          <w:bCs/>
        </w:rPr>
      </w:pPr>
      <w:r>
        <w:rPr>
          <w:b/>
          <w:bCs/>
        </w:rPr>
        <w:t>R O M Â N I A</w:t>
      </w:r>
    </w:p>
    <w:p>
      <w:pPr>
        <w:pStyle w:val="Normal"/>
        <w:widowControl w:val="false"/>
        <w:autoSpaceDE w:val="false"/>
        <w:ind w:left="-360" w:right="-360" w:firstLine="540"/>
        <w:jc w:val="center"/>
        <w:rPr>
          <w:b/>
          <w:b/>
        </w:rPr>
      </w:pPr>
      <w:r>
        <w:rPr>
          <w:b/>
        </w:rPr>
        <w:t>CURTEA DE APEL …………....</w:t>
      </w:r>
    </w:p>
    <w:p>
      <w:pPr>
        <w:pStyle w:val="Normal"/>
        <w:widowControl w:val="false"/>
        <w:autoSpaceDE w:val="false"/>
        <w:ind w:left="-360" w:right="-360" w:firstLine="540"/>
        <w:jc w:val="center"/>
        <w:rPr>
          <w:b/>
          <w:b/>
        </w:rPr>
      </w:pPr>
      <w:r>
        <w:rPr>
          <w:b/>
        </w:rPr>
        <w:t>SECŢIA …………………………</w:t>
      </w:r>
    </w:p>
    <w:p>
      <w:pPr>
        <w:pStyle w:val="Normal"/>
        <w:widowControl w:val="false"/>
        <w:autoSpaceDE w:val="false"/>
        <w:ind w:right="-360" w:hanging="0"/>
        <w:jc w:val="center"/>
        <w:rPr>
          <w:b/>
          <w:b/>
          <w:bCs/>
        </w:rPr>
      </w:pPr>
      <w:r>
        <w:rPr>
          <w:b/>
          <w:bCs/>
        </w:rPr>
        <w:t>SENTINŢA CIVILĂ NR. …..</w:t>
      </w:r>
    </w:p>
    <w:p>
      <w:pPr>
        <w:pStyle w:val="Normal"/>
        <w:widowControl w:val="false"/>
        <w:autoSpaceDE w:val="false"/>
        <w:ind w:left="-360" w:right="-360" w:firstLine="540"/>
        <w:jc w:val="center"/>
        <w:rPr>
          <w:b/>
          <w:b/>
        </w:rPr>
      </w:pPr>
      <w:r>
        <w:rPr>
          <w:b/>
        </w:rPr>
        <w:t>Şedinţa publică din data de …………..</w:t>
      </w:r>
    </w:p>
    <w:p>
      <w:pPr>
        <w:pStyle w:val="Normal"/>
        <w:widowControl w:val="false"/>
        <w:autoSpaceDE w:val="false"/>
        <w:ind w:left="-360" w:right="-360" w:firstLine="540"/>
        <w:jc w:val="center"/>
        <w:rPr>
          <w:b/>
          <w:b/>
        </w:rPr>
      </w:pPr>
      <w:r>
        <w:rPr>
          <w:b/>
        </w:rPr>
        <w:t>Curtea constituită din:</w:t>
      </w:r>
    </w:p>
    <w:p>
      <w:pPr>
        <w:pStyle w:val="Normal"/>
        <w:widowControl w:val="false"/>
        <w:autoSpaceDE w:val="false"/>
        <w:ind w:left="-360" w:right="-360" w:firstLine="540"/>
        <w:jc w:val="center"/>
        <w:rPr>
          <w:b/>
          <w:b/>
          <w:bCs/>
        </w:rPr>
      </w:pPr>
      <w:r>
        <w:rPr>
          <w:b/>
          <w:bCs/>
        </w:rPr>
        <w:t>PREŞEDINTE: CANDIDAT COD A1007</w:t>
      </w:r>
    </w:p>
    <w:p>
      <w:pPr>
        <w:pStyle w:val="Normal"/>
        <w:widowControl w:val="false"/>
        <w:autoSpaceDE w:val="false"/>
        <w:ind w:left="-360" w:right="-360" w:firstLine="540"/>
        <w:jc w:val="both"/>
        <w:rPr>
          <w:b/>
          <w:b/>
        </w:rPr>
      </w:pPr>
      <w:r>
        <w:rPr>
          <w:b/>
        </w:rPr>
        <w:t xml:space="preserve">                                         </w:t>
      </w:r>
      <w:r>
        <w:rPr>
          <w:b/>
        </w:rPr>
        <w:t>GREFIER: ………………………………</w:t>
      </w:r>
    </w:p>
    <w:p>
      <w:pPr>
        <w:pStyle w:val="Normal"/>
        <w:widowControl w:val="false"/>
        <w:autoSpaceDE w:val="false"/>
        <w:ind w:left="-360" w:right="-360" w:firstLine="540"/>
        <w:jc w:val="both"/>
        <w:rPr>
          <w:b/>
          <w:b/>
        </w:rPr>
      </w:pPr>
      <w:r>
        <w:rPr>
          <w:b/>
        </w:rPr>
      </w:r>
    </w:p>
    <w:p>
      <w:pPr>
        <w:pStyle w:val="Normal"/>
        <w:widowControl w:val="false"/>
        <w:autoSpaceDE w:val="false"/>
        <w:ind w:firstLine="540"/>
        <w:jc w:val="both"/>
        <w:rPr/>
      </w:pPr>
      <w:r>
        <w:rPr/>
        <w:t xml:space="preserve">Pe rol se află soluţionarea </w:t>
      </w:r>
      <w:r>
        <w:rPr>
          <w:rFonts w:eastAsia="Calibri"/>
          <w:lang w:eastAsia="en-US"/>
        </w:rPr>
        <w:t>cauzei de contencios administrativ şi fiscal</w:t>
      </w:r>
      <w:r>
        <w:rPr/>
        <w:t xml:space="preserve"> formulată de reclamanta  </w:t>
      </w:r>
      <w:r>
        <w:rPr>
          <w:b/>
        </w:rPr>
        <w:t>INSPECŢIA MUNCII</w:t>
      </w:r>
      <w:r>
        <w:rPr/>
        <w:t xml:space="preserve">, în contradictoriu cu pârâta </w:t>
      </w:r>
      <w:r>
        <w:rPr>
          <w:b/>
        </w:rPr>
        <w:t xml:space="preserve">CURTEA DE CONTURI, </w:t>
      </w:r>
      <w:r>
        <w:rPr/>
        <w:t xml:space="preserve">având ca obiect „litigiu Curtea de Conturi”.  </w:t>
      </w:r>
    </w:p>
    <w:p>
      <w:pPr>
        <w:pStyle w:val="Normal"/>
        <w:widowControl w:val="false"/>
        <w:autoSpaceDE w:val="false"/>
        <w:ind w:firstLine="540"/>
        <w:jc w:val="both"/>
        <w:rPr/>
      </w:pPr>
      <w:r>
        <w:rPr/>
        <w:t xml:space="preserve">La apelul nominal făcut în şedinţă publică, răspund reclamanta, prin consilier juridic ……, care depune delegaţie la dosar, şi pârâta, prin consilier juridic ………, care depune delegaţie la dosar. </w:t>
      </w:r>
    </w:p>
    <w:p>
      <w:pPr>
        <w:pStyle w:val="Normal"/>
        <w:widowControl w:val="false"/>
        <w:autoSpaceDE w:val="false"/>
        <w:ind w:firstLine="540"/>
        <w:jc w:val="both"/>
        <w:rPr>
          <w:iCs/>
        </w:rPr>
      </w:pPr>
      <w:r>
        <w:rPr>
          <w:iCs/>
        </w:rPr>
        <w:t>Procedura de citare este legal îndeplinită.</w:t>
      </w:r>
    </w:p>
    <w:p>
      <w:pPr>
        <w:pStyle w:val="Normal"/>
        <w:widowControl w:val="false"/>
        <w:autoSpaceDE w:val="false"/>
        <w:ind w:firstLine="540"/>
        <w:jc w:val="both"/>
        <w:rPr/>
      </w:pPr>
      <w:r>
        <w:rPr/>
        <w:t xml:space="preserve">S-a făcut referatul cauzei de către grefierul de şedinţă, care învederează </w:t>
      </w:r>
      <w:r>
        <w:rPr>
          <w:rFonts w:eastAsia="Calibri"/>
          <w:lang w:eastAsia="en-US"/>
        </w:rPr>
        <w:t xml:space="preserve">instanţei faptul că procedura de citare este legal îndeplinită, </w:t>
      </w:r>
      <w:r>
        <w:rPr/>
        <w:t>la data de …. reclamanta a depus răspuns la întâmpinare, iar la data de ….. pârâta a depus documentaţia care a stat la baza emiterii Deciziei nr. 1 şi a Încheierii nr. 2.</w:t>
      </w:r>
    </w:p>
    <w:p>
      <w:pPr>
        <w:pStyle w:val="Normal"/>
        <w:ind w:firstLine="708"/>
        <w:jc w:val="both"/>
        <w:rPr/>
      </w:pPr>
      <w:r>
        <w:rPr/>
        <w:t>La interpelarea Curţii, părţile prezente învederează faptul că nu au alte chestiuni prealabile de invocat sau cereri noi de formulat. Totodată, solicită încuviinţarea probei cu înscrisurile aflate la dosarul cauzei.</w:t>
      </w:r>
    </w:p>
    <w:p>
      <w:pPr>
        <w:pStyle w:val="Normal"/>
        <w:ind w:firstLine="708"/>
        <w:jc w:val="both"/>
        <w:rPr>
          <w:rFonts w:eastAsia="Calibri"/>
          <w:lang w:eastAsia="en-US"/>
        </w:rPr>
      </w:pPr>
      <w:r>
        <w:rPr>
          <w:rFonts w:eastAsia="Calibri"/>
          <w:lang w:eastAsia="en-US"/>
        </w:rPr>
        <w:t xml:space="preserve">Curtea încuviinţează proba cu înscrisuri ca fiind utilă cauzei, conform art. 258 raportat la art. 255 Cpc. Totodată, </w:t>
      </w:r>
      <w:r>
        <w:rPr/>
        <w:t>comunică reclamantei, prin consilier juridic, un exemplar al documentaţiei care a stat la baza emiterii Deciziei nr. 1 şi a Încheierii nr. 2.</w:t>
      </w:r>
    </w:p>
    <w:p>
      <w:pPr>
        <w:pStyle w:val="Normal"/>
        <w:ind w:firstLine="708"/>
        <w:jc w:val="both"/>
        <w:rPr>
          <w:rFonts w:eastAsia="Calibri"/>
          <w:lang w:eastAsia="en-US"/>
        </w:rPr>
      </w:pPr>
      <w:r>
        <w:rPr>
          <w:rFonts w:eastAsia="Calibri"/>
          <w:lang w:eastAsia="en-US"/>
        </w:rPr>
        <w:t>Nemaifiind cereri de formulat şi probe noi de administrat, Curtea constată încheiată cercetarea judecătorească şi acordă cuvântul la dezbateri pe fond.</w:t>
      </w:r>
    </w:p>
    <w:p>
      <w:pPr>
        <w:pStyle w:val="Normal"/>
        <w:ind w:firstLine="708"/>
        <w:jc w:val="both"/>
        <w:rPr>
          <w:rFonts w:eastAsia="Calibri"/>
          <w:lang w:eastAsia="en-US"/>
        </w:rPr>
      </w:pPr>
      <w:r>
        <w:rPr>
          <w:rFonts w:eastAsia="Calibri"/>
          <w:lang w:eastAsia="en-US"/>
        </w:rPr>
        <w:t>Reclamanta, prin consilier juridic, solicită admiterea cererii astfel cum a fost formulată şi solicită să se constate că a formulat această contestaţie atât din perspectiva fondului, a nelegalităţii măsuri.</w:t>
      </w:r>
    </w:p>
    <w:p>
      <w:pPr>
        <w:pStyle w:val="Normal"/>
        <w:ind w:firstLine="708"/>
        <w:jc w:val="both"/>
        <w:rPr>
          <w:rFonts w:eastAsia="Calibri"/>
          <w:lang w:eastAsia="en-US"/>
        </w:rPr>
      </w:pPr>
      <w:r>
        <w:rPr>
          <w:rFonts w:eastAsia="Calibri"/>
          <w:lang w:eastAsia="en-US"/>
        </w:rPr>
        <w:t>Solicită să se constate că a solicitat atât anularea acestei măsuri cât şi suspendarea acesteia în temeiul art. 15 din Legea 554/2004.</w:t>
      </w:r>
    </w:p>
    <w:p>
      <w:pPr>
        <w:pStyle w:val="Normal"/>
        <w:ind w:firstLine="708"/>
        <w:jc w:val="both"/>
        <w:rPr/>
      </w:pPr>
      <w:r>
        <w:rPr>
          <w:rFonts w:eastAsia="Calibri"/>
          <w:lang w:eastAsia="en-US"/>
        </w:rPr>
        <w:t>Solicită să se constate că această măsură nr. 5 a cuprins trei aspecte, respectiv primul aspect şi anume, că Inspecţia Muncii are obligaţia de a coordona Inspectorate Teritoriale  de Muncă şi a le controla în ceea ce priveşte relaţiile de muncă. Precizează faptul că a fost supusă unui control, unui audit al Curţii de Conturi care a vizat aspecte care au privit exclusiv aplicabilitatea Legii 448/2006 privind sumele pe care ar trebui angajatorii să le vireze la bugetul de stat, în cazul în care în limita a 4</w:t>
      </w:r>
      <w:r>
        <w:rPr>
          <w:rFonts w:eastAsia="Calibri"/>
          <w:lang w:val="en-US" w:eastAsia="en-US"/>
        </w:rPr>
        <w:t>%</w:t>
      </w:r>
      <w:r>
        <w:rPr>
          <w:rFonts w:eastAsia="Calibri"/>
          <w:lang w:eastAsia="en-US"/>
        </w:rPr>
        <w:t xml:space="preserve"> din salariaţii acestora nu angajează persoane cu handicap. Această extindere a măsurii Curţii de Conturi la întreg capitolul de relaţii de muncă nu şi-a găsit relevanţa, întrucât această măsură a vizat Legea 448/2006. În această situaţie a pus la dispoziţia pârâtei documente din care rezultă fără dubiu faptul că de la nivelul instituţiei reclamantei s-au organizat campanii la nivelul Inspectoratelor Teritoriale prin care s-au verificat aceste aspecte privind Legea 448/2006. Au fost trimise circulare în ţară prin care s-au dat îndrumări Inspectoratelor Teritoriale, vizând acest lucru. Precizează că la nivel de ţară au fost efectuate aproximativ 7300 de controale. În urma efectuării controlului, pârâta precizează că trebuiau efectuate controale la toţi angajatori din ţară. Reclamanta, prin consilier juridic, arată faptul că la nivel de ţară sunt aproximativ 3-4 milioane de angajatori, în contextul în care la nivelul instituţiei reclamantei sunt până în 2000 de angajaţi, în contextul în care, prin lege inspectorul de muncă nu are acces la baza de date a angajatorului sau la ceea ce el completează în raport cu ANAF, în raport cu sumele care trebuie plătite către bugetul de stat, acest lucru revenindu-i exclusiv ANAF-ului, respectiv declaraţia 100. Inspectorul de muncă nu are cum să vadă această declaraţie pentru că nu îi revine ca atribuţie conform Legii 108/1999 legea de organizare şi funcţionare. În ceea ce priveşte încheierea de protocoale, nu s-a dispus de către pârâtă să încheie protocoale cu ANAF-ul sau alte instituţii ale statului din care să rezulte faptul că inspectorul de muncă poate verifica aceste aspecte. Arată faptul că a depus la dosar cauzei protocolul încheiat cu ANAF-ul încă din anul 2013, unde instituţia reclamantei exportă către această instituţie întreaga bază de date a Registrului general de evidenţă a salariaţilor, nicidecum instituţia reclamantă nu are acces la baza ANAF-ului privind declaraţiile 100, 101, 102, etc. Dacă ANAF-ul ar fi identificat aspecte privind neconcordanţele în ceea ce angajatorii ar fi virat către bugetul de stat sau nu ar fi virat, în mod evident aveau posibilitatea să o facă, lucru care nu s-a făcut. Pârâta s-a limitat în a spune că inspectorul de muncă trebuia să controleze toţi angajatorii din ţară să vadă dacă s-au virat aceste sume. Mai mult, s-a plecat de la premisa că niciun angajator din România nu a angajat persoane cu handicap, nu a virat către bugetul de stat nicio sumă, nu a făcut decât să eludeze legea şi pentru toată această chestiune este de vină instituţia reclamantei. Mai mult, din cuprinsul întâmpinării reiese faptul că au identificat un prejudiciu de aproximativ un milion de lei care ar trebui să se recupereze de la inspectorii de muncă. Solicită să se constate faptul că acest lucru nu este identificat în măsură, este o chestiune care ţine strict de apărări ale instituţiei pârâte. Un al treilea aspect este verificarea în termenul legal de prescripţie a creanţelor fiscale a tuturor angajatorilor care aveau obligaţii legale privind încadrarea sau, după caz, virarea la bugetul de stat a unor sume aferente persoanelor cu handicap. Precizează că articolul care trecea în sarcina inspectorului de muncă aceea verificare a fost abrogat încă de la jumătatea anului 2017. Pârâta vine la jumătatea anului 2018 că trebuie să facă verificări, conform Ordonanţei 2/2001 constatarea şi sancţionarea contravenţiilor, se face de către agentul constatator care are stabilit în actul normativ această obligaţie. Acesta este unul dintre motivele pentru care a solicitat şi suspendarea, deoarece nu poţi să dispui unui organ al statului să efectueze control, să sancţioneze o contravenţie câtă vreme în actul normativ nu mai are stabilită această atribuţie. În ceea ce priveşte această chestiune a punctat faptul că inspectori de muncă nu au aceste competenţe şi de asemenea, că prin Ordonanţa de Urgenţă nr. 51/2017 s-a modificat art. 78. Prin urmare, se află în situaţia în care instituţia pârâtei a dispus ca inspectorii de muncă de la nivelul Inspectoratelor Teritoriale de Muncă să efectueze în termenul de prescripţie aceste controale, în contextul în care inspectorii nu mai au prin lege aceste atribuţii. Pentru toate aceste motive şi pentru cele învederate pe larg prin cererea de chemare în judecată, solicită admiterea acţiunii astfel cum a fost formulată şi implicit a suspendării acestei măsuri până la soluţionarea pe fond a cauzei.</w:t>
      </w:r>
    </w:p>
    <w:p>
      <w:pPr>
        <w:pStyle w:val="Normal"/>
        <w:ind w:firstLine="708"/>
        <w:jc w:val="both"/>
        <w:rPr/>
      </w:pPr>
      <w:r>
        <w:rPr>
          <w:rFonts w:eastAsia="Calibri"/>
          <w:lang w:eastAsia="en-US"/>
        </w:rPr>
        <w:t>Pârâta, prin consilier juridic, solicită respingerea acţiunii ca neîntemeiată pentru motivele detaliate prin întâmpinare. Totodată, doreşte să învedereze următoarele aspecte: solicită să se constate că din toate aserţiunile reclamantei nu rezultă care au fost prevederile legale încălcate la emiterea Deciziei nr. 1, respectiv a măsurii de la punctul 5, precum şi a încheierii nr. 2. Precizează că ceea ce susţine reclamanta sunt afirmaţii în legătură oportunitatea şi justificarea acestor măsuri. Solicită să se aibă în vedere faptul că atât decizia cât şi încheierea au fost emise în conformitate cu prevederile Legii 94/1992, mai exact art. 43 lit. c) care conferă instituţiei pârâte atribuţia de a înlătura orice abateri financiar fiscale din activitatea auditată. De asemenea, mai susţine reclamanta că prin Încheierea nr. 2, instituţia pârâtă a schimbat măsura de la punctul 5 din Decizia nr. 5, ceea ce nu este adevărat. Solicită să se constate că această încheiere a fost emisă în concordanţă cu punctul 219 din Regulamentul privind organizarea şi desfăşurarea activităţilor specifice Curţii de Conturi, în sensul că s-a respins contestaţia împotriva deciziei. Prin considerentele încheierii s-au adus lămuriri cu privire la modul de aplicare a deciziei. Mai susţine reclamanta că nu are competenţa să realizeze măsurile dispuse de instituţia pârâtă, şi solicită să se constate că în perioada auditată, respectiv 01.2015-06.2017, reclamanta, aşa cum a recunoscut de altfel, avea atribuţii în ceea ce priveşte modul de respectare al prevederilor art. 78 alin. 2 şi 3 din Legea 448/2006. Ulterior, începând cu 30.06.2017 această atribuţie a revenit în exclusivitate organelor fiscale din cadrul ANAF. Prin urmare, prin măsura dispusă de aceasta nu s-a făcut altceva decât, pentru perioada auditată, să se dispună de către reclamantă verificarea angajatorilor care aveau obligaţia respectării prevederilor legale, iar rezultatele acestor verificări urmând a fi transmise la ANAF. Pârâta, prin consilier juridic, precizează că în niciun caz nu s-a dispus ca reclamanta să constate eventuale contravenţii. În ceea ce priveşte susţinerea reclamantei cum că a desfăşurat în perioada 01.2015-06.2017 mai multe campanii, pârâta arată faptul că aceasta a desfăşurat o singură campanie, în care au fost verificaţi un număr de 882 de angajatori. În ceea ce priveşte cererea de suspendare, reclamanta susţine că s-a reţinut în sarcina inspectorilor de muncă un prejudiciu care urmează să fie recuperat. Pârâta, prin consilier, arată faptul că instituţia pârâtă nu a stabilit nicio răspundere materială sau civilă în sarcina vreunui salariat al entităţii verificate. Arată că măsura a fost dispusă potrivit art. 43 lit. c) din Legea 94/1992 în sarcina conducerii entităţii verificate, iar suma reprezintă valoarea estimată a abaterii şi nu cuantumul vreunui prejudiciu. Precizează că măsura aceasta nu este dată pe art. 33 alin. 3 din lege care presupune stabilirea întinderii unui prejudiciu, această măsură este dată pe art. 43 lit. c) care presupune înlăturarea unor abateri financiar-fiscale. Prin urmare, nu este îndeplinită nici condiţia pagubei iminente. Pentru aceste considerente şi pentru cele din întâmpinare solicită respingerea acţiunii ca neîntemeiată.</w:t>
      </w:r>
    </w:p>
    <w:p>
      <w:pPr>
        <w:pStyle w:val="Normal"/>
        <w:ind w:firstLine="708"/>
        <w:jc w:val="both"/>
        <w:rPr>
          <w:rFonts w:eastAsia="Calibri"/>
          <w:lang w:eastAsia="en-US"/>
        </w:rPr>
      </w:pPr>
      <w:r>
        <w:rPr>
          <w:rFonts w:eastAsia="Calibri"/>
          <w:lang w:eastAsia="en-US"/>
        </w:rPr>
        <w:t xml:space="preserve">Reclamanta, prin consilier juridic arată, în replică, că în Codul de procedură fiscală şi Codul Fiscal se prevede faptul că inspectorii fiscali au în atribuţii verificarea creanţelor bugetare şi în perioada de prescripţie. Precizează faptul că nu a contestat că aceasta nu ar avea dreptul de a dispune aceste măsuri. Apreciază că auditori Curţi de Conturi ar trebui să dispună măsuri în concordanţă cu prevederile legale.   </w:t>
      </w:r>
    </w:p>
    <w:p>
      <w:pPr>
        <w:pStyle w:val="Normal"/>
        <w:ind w:firstLine="708"/>
        <w:jc w:val="both"/>
        <w:rPr/>
      </w:pPr>
      <w:r>
        <w:rPr/>
        <w:t>Curtea constată închise dezbaterile şi reţine cauza în pronunţare.</w:t>
      </w:r>
    </w:p>
    <w:p>
      <w:pPr>
        <w:pStyle w:val="Normal"/>
        <w:ind w:firstLine="708"/>
        <w:jc w:val="both"/>
        <w:rPr/>
      </w:pPr>
      <w:r>
        <w:rPr/>
      </w:r>
    </w:p>
    <w:p>
      <w:pPr>
        <w:pStyle w:val="Normal"/>
        <w:ind w:firstLine="708"/>
        <w:rPr/>
      </w:pPr>
      <w:r>
        <w:rPr>
          <w:b/>
        </w:rPr>
        <w:t xml:space="preserve">                                                        </w:t>
      </w:r>
      <w:r>
        <w:rPr>
          <w:b/>
        </w:rPr>
        <w:t>CURTEA,</w:t>
      </w:r>
    </w:p>
    <w:p>
      <w:pPr>
        <w:pStyle w:val="Normal"/>
        <w:ind w:firstLine="708"/>
        <w:rPr>
          <w:b/>
          <w:b/>
        </w:rPr>
      </w:pPr>
      <w:r>
        <w:rPr>
          <w:b/>
        </w:rPr>
      </w:r>
    </w:p>
    <w:p>
      <w:pPr>
        <w:pStyle w:val="Normal"/>
        <w:ind w:firstLine="709"/>
        <w:jc w:val="both"/>
        <w:rPr>
          <w:rFonts w:eastAsia="Calibri"/>
          <w:b/>
          <w:b/>
          <w:i/>
          <w:i/>
          <w:lang w:eastAsia="en-US"/>
        </w:rPr>
      </w:pPr>
      <w:r>
        <w:rPr>
          <w:rFonts w:eastAsia="Calibri"/>
          <w:b/>
          <w:i/>
          <w:lang w:eastAsia="en-US"/>
        </w:rPr>
        <w:t>Deliberând asupra acţiunii în contencios administrativ de faţă, constată următoarele:</w:t>
      </w:r>
    </w:p>
    <w:p>
      <w:pPr>
        <w:pStyle w:val="Normal"/>
        <w:ind w:firstLine="709"/>
        <w:jc w:val="both"/>
        <w:rPr/>
      </w:pPr>
      <w:r>
        <w:rPr>
          <w:rFonts w:eastAsia="Calibri"/>
          <w:lang w:eastAsia="en-US"/>
        </w:rPr>
        <w:t>Prin cererea înregistrată pe rolul instanţei la data de ….., reclamanta Inspecţia Muncii a formulat cererea de chemare în judecată, în contradictoriu cu pârâta Curtea de Conturi a României, prin care a solicitat anularea măsurii dispusă la punctul nr. I.5 prin Decizia nr.1 emisă de către directorul Direcției 1 din cadrul Departamentului V, și menținută prin Încheierea nr.2 emisă de Comisia de soluționare a contestațiilor din cadrul Curții de Conturi a României.</w:t>
      </w:r>
    </w:p>
    <w:p>
      <w:pPr>
        <w:pStyle w:val="Normal"/>
        <w:ind w:firstLine="709"/>
        <w:jc w:val="both"/>
        <w:rPr/>
      </w:pPr>
      <w:r>
        <w:rPr>
          <w:rFonts w:eastAsia="Calibri"/>
          <w:lang w:eastAsia="en-US"/>
        </w:rPr>
        <w:t>În subsidiar, să se constate că prin Încheierea nr.2 Curtea de Conturi a României însăși a modificat măsura dispusă la punctul nr. I.5 prin Decizia nr.5, chiar daca prin încheierea respectiva a precizat că respinge contestația cu consecința menținerii măsurii contestate în integralitate.</w:t>
      </w:r>
    </w:p>
    <w:p>
      <w:pPr>
        <w:pStyle w:val="Normal"/>
        <w:ind w:firstLine="709"/>
        <w:jc w:val="both"/>
        <w:rPr/>
      </w:pPr>
      <w:r>
        <w:rPr>
          <w:rFonts w:eastAsia="Calibri"/>
          <w:lang w:eastAsia="en-US"/>
        </w:rPr>
        <w:t>Reclamanta a solicitat admiterea cererii și să se dispună în temeiul art. 15 din Legea nr.554/2004, suspendarea până la soluționarea definitivă a cauzei a executării măsurii dispuse la punctul nr. I.5 prin Decizia nr.1 emisă de Directorul Direcției I din cadrul Departamentului V al Curții de Conturi, astfel cum a fost aceasta menținută în integralitate prin Încheierea nr. 2 emisă de Comisia de soluționare a contestațiilor din cadrul Curții de Conturi prin respingerea contestației formulate de Inspecția Muncii asupra acesteia.</w:t>
      </w:r>
    </w:p>
    <w:p>
      <w:pPr>
        <w:pStyle w:val="Normal"/>
        <w:ind w:firstLine="709"/>
        <w:jc w:val="both"/>
        <w:rPr/>
      </w:pPr>
      <w:r>
        <w:rPr>
          <w:rFonts w:eastAsia="Calibri"/>
          <w:b/>
          <w:lang w:eastAsia="en-US"/>
        </w:rPr>
        <w:t>În fapt</w:t>
      </w:r>
      <w:r>
        <w:rPr>
          <w:rFonts w:eastAsia="Calibri"/>
          <w:lang w:eastAsia="en-US"/>
        </w:rPr>
        <w:t>, ca urmare a derulării în perioada 10.01-07.03.2018 la nivelul Inspecției Muncii a misiunii “Auditul financiar al contului anual de execuție a bugetului de stat” la Inspecția Muncii, pentru perioada 2015-2017, de către o echipă de auditori publici externi din cadrul Curții de Conturi a României, Departamentul V, Direcția I, a fost emisă de către directorul Direcției 1 din cadrul Departamentului V Decizia nr. nr.1 transmisă Inspecției Muncii prin adresa nr. ….. unde a fost înregistrată cu nr. ….., asupra căreia în condițiile Legii nr. 94/1992 privind organizarea și funcționarea Curții de Conturi, și ale art. 204 și urm. din Regulamentul privind organizarea și desfășurarea activităților specifice Curții de Conturi, precum și valorificarea actelor rezultate din aceste activități, aprobat prin Hotărârea Plenului Curții de Conturi  nr. 155/2014,  a formulat în termen legal o contestație soluționată prin Încheierea nr. 2.</w:t>
      </w:r>
    </w:p>
    <w:p>
      <w:pPr>
        <w:pStyle w:val="Normal"/>
        <w:ind w:firstLine="709"/>
        <w:jc w:val="both"/>
        <w:rPr/>
      </w:pPr>
      <w:r>
        <w:rPr>
          <w:rFonts w:eastAsia="Calibri"/>
          <w:lang w:eastAsia="en-US"/>
        </w:rPr>
        <w:t>Aceasta contestație a fost formulata împotriva măsurii nr. 5 din cuprinsul deciziei mai sus menționate, măsură care a fost conform Încheierii nr. 2 menținuta în integralitate de către Curtea de Conturi.</w:t>
      </w:r>
    </w:p>
    <w:p>
      <w:pPr>
        <w:pStyle w:val="Normal"/>
        <w:ind w:firstLine="709"/>
        <w:jc w:val="both"/>
        <w:rPr/>
      </w:pPr>
      <w:r>
        <w:rPr>
          <w:rFonts w:eastAsia="Calibri"/>
          <w:lang w:eastAsia="en-US"/>
        </w:rPr>
        <w:t xml:space="preserve">Un prim aspect pe care a dorit a-l reliefa și asupra căruia a și formulat un capăt de cerere distinct este faptul că există o diferență evidentă asupra textului măsurii cum a fost aceasta dispusă prin Decizia nr. 1 si raționamentul si concluziile auditorilor din cuprinsul Încheierii nr.2 care rețin faptul că abaterea și măsura dispusă privește faptul ca </w:t>
      </w:r>
      <w:r>
        <w:rPr>
          <w:rFonts w:eastAsia="Calibri"/>
          <w:i/>
          <w:lang w:eastAsia="en-US"/>
        </w:rPr>
        <w:t>„odată cu celelalte acțiuni de control desfășurate de către inspectoratele teritoriale de munca la diferiți angajatori se pot verifica concomitent și angajatorii care au mai mult de 50 de angajați si aveau obligații legale privind încadrarea sau după caz virarea la bugetul de stat a unor sume aferente persoanelor cu handicap neîncadrate și transmiterea rezultatelor verificărilor către autoritățile fiscale în scopul colectării la bugetul de stat a sumelor datorate de către acești angajatori, în termenul legal de prescripție pentru creanțele fiscale.”</w:t>
      </w:r>
    </w:p>
    <w:p>
      <w:pPr>
        <w:pStyle w:val="Normal"/>
        <w:ind w:firstLine="709"/>
        <w:jc w:val="both"/>
        <w:rPr>
          <w:rFonts w:eastAsia="Calibri"/>
          <w:lang w:eastAsia="en-US"/>
        </w:rPr>
      </w:pPr>
      <w:r>
        <w:rPr>
          <w:rFonts w:eastAsia="Calibri"/>
          <w:lang w:eastAsia="en-US"/>
        </w:rPr>
        <w:t xml:space="preserve">Or, în măsura nr. 5 auditorii stabilesc in sarcina entității auditate să efectueze obligatoriu controale tuturor angajatorilor care aveau obligații legale privind încadrarea sau, după caz, virarea la bugetul de stat a unor sume aferente persoanelor cu handicap neîncadrate. </w:t>
      </w:r>
    </w:p>
    <w:p>
      <w:pPr>
        <w:pStyle w:val="Normal"/>
        <w:ind w:firstLine="709"/>
        <w:jc w:val="both"/>
        <w:rPr/>
      </w:pPr>
      <w:r>
        <w:rPr>
          <w:rFonts w:eastAsia="Calibri"/>
          <w:lang w:eastAsia="en-US"/>
        </w:rPr>
        <w:t>În acest context și în condițiile în care măsura dispusă de pârâta Curtea de Conturi este cea pe care conform prevederilor legale trebuie sa o duca la îndeplinire entitatea auditată, și întrucât această măsură nu a fost modificată prin Încheierea nr.2, reclamanta a solicitat să se constate că în fapt pârâta Curtea de Conturi prin soluția dată în această încheiere a modificat în substanța sa măsura inițial dispusă.</w:t>
      </w:r>
    </w:p>
    <w:p>
      <w:pPr>
        <w:pStyle w:val="Normal"/>
        <w:ind w:firstLine="709"/>
        <w:jc w:val="both"/>
        <w:rPr/>
      </w:pPr>
      <w:r>
        <w:rPr>
          <w:rFonts w:eastAsia="Calibri"/>
          <w:lang w:eastAsia="en-US"/>
        </w:rPr>
        <w:t>Referitor la contestarea sub aspectul legalității dar și a temeiniciei măsurii nr.5 din Decizia nr.1 a precizat următoarele:</w:t>
      </w:r>
    </w:p>
    <w:p>
      <w:pPr>
        <w:pStyle w:val="Normal"/>
        <w:ind w:firstLine="709"/>
        <w:jc w:val="both"/>
        <w:rPr>
          <w:rFonts w:eastAsia="Calibri"/>
          <w:lang w:eastAsia="en-US"/>
        </w:rPr>
      </w:pPr>
      <w:r>
        <w:rPr>
          <w:rFonts w:eastAsia="Calibri"/>
          <w:lang w:eastAsia="en-US"/>
        </w:rPr>
        <w:t>Referitor la „Coordonarea, îndrumarea metodologică și controlul activităților efectuate de către inspectoratele teritoriale de muncă în scopul identificării angajatorilor care nu au respectat legislația în domeniul relațiilor de muncă”  pe care echipa de audit o susține prin constatarea privind „Necoordonarea activității inspectoratelor teritoriale de muncă care nu au verificat în perioada ianuarie 2015-iunie 2017 modul de respectare de către angajatori a prevederilor legale privind încadrarea persoanelor cu handicap sau după caz, virarea la bugetul general consolidat a unor sume aferente persoanelor cu handicap neîncadrate” a menționat următoarele:</w:t>
      </w:r>
    </w:p>
    <w:p>
      <w:pPr>
        <w:pStyle w:val="Normal"/>
        <w:ind w:firstLine="709"/>
        <w:jc w:val="both"/>
        <w:rPr>
          <w:rFonts w:eastAsia="Calibri"/>
          <w:lang w:eastAsia="en-US"/>
        </w:rPr>
      </w:pPr>
      <w:r>
        <w:rPr>
          <w:rFonts w:eastAsia="Calibri"/>
          <w:lang w:eastAsia="en-US"/>
        </w:rPr>
        <w:t>În condițiile în care în contextul auditului derulat la nivelul entității auditate doar acest aspect a fost verificat de către echipa de auditori, extinderea măsurii la coordonarea, îndrumarea metodologică și controlul activităților efectuate de către inspectoratele teritoriale de muncă în scopul identificării angajatorilor care nu au respectat legislația în domeniul relațiilor de muncă,  nu este justificată.</w:t>
      </w:r>
    </w:p>
    <w:p>
      <w:pPr>
        <w:pStyle w:val="Normal"/>
        <w:ind w:firstLine="709"/>
        <w:jc w:val="both"/>
        <w:rPr>
          <w:rFonts w:eastAsia="Calibri"/>
          <w:lang w:eastAsia="en-US"/>
        </w:rPr>
      </w:pPr>
      <w:r>
        <w:rPr>
          <w:rFonts w:eastAsia="Calibri"/>
          <w:lang w:eastAsia="en-US"/>
        </w:rPr>
        <w:t>Totodată, chiar si în contextul activității inspectoratelor teritoriale de muncă care nu au verificat în perioada ianuarie 2015-iunie 2017 (așa cum au reținut auditorii Curții de Conturi) modul de respectare de către angajatori a prevederilor legale privind încadrarea persoanelor cu handicap, nu se precizează în ce anume a constat necoordonarea despre care se face vorbire, singurul argument menționat fiind acela că nu a fost verificat un număr mare de angajatori care aveau obligația de a respecta prevederile Legii 448/2006. Reclamanta a menționat faptul ca  în perioada verificată au fost efectuate 7264 de controale care au vizat acest aspect.</w:t>
      </w:r>
    </w:p>
    <w:p>
      <w:pPr>
        <w:pStyle w:val="Normal"/>
        <w:ind w:firstLine="709"/>
        <w:jc w:val="both"/>
        <w:rPr>
          <w:rFonts w:eastAsia="Calibri"/>
          <w:lang w:eastAsia="en-US"/>
        </w:rPr>
      </w:pPr>
      <w:r>
        <w:rPr>
          <w:rFonts w:eastAsia="Calibri"/>
          <w:lang w:eastAsia="en-US"/>
        </w:rPr>
        <w:t>De asemenea, un aspect relevant în analiza ce se poate face asupra activității inspectorilor de munca din domeniul relațiilor de munca (în esență acesta a fost unul dintre obiectivele auditorilor) activitatea inspectorilor de muncă nu se limitează doar la controlul asupra prevederilor Legii nr.448/2006, în primul rând obiectul acestora de activitate fiind controlul asupra unui fenomen cu un impact social net superior – munca fără forme legale pe de o parte, și pe de altă parte,  având în vedere faptul că aceștia au în competența a controla alte peste 30 de acte normative din sfera raporturilor de munca precum și obligația de efectua cu prioritate controalele necesare soluționării petițiilor adresate inspectoratului.</w:t>
      </w:r>
    </w:p>
    <w:p>
      <w:pPr>
        <w:pStyle w:val="Normal"/>
        <w:ind w:firstLine="709"/>
        <w:jc w:val="both"/>
        <w:rPr>
          <w:rFonts w:eastAsia="Calibri"/>
          <w:lang w:eastAsia="en-US"/>
        </w:rPr>
      </w:pPr>
      <w:r>
        <w:rPr>
          <w:rFonts w:eastAsia="Calibri"/>
          <w:lang w:eastAsia="en-US"/>
        </w:rPr>
        <w:t>Nu este de neglijat faptul că toate aceste aspecte sunt grevate pe o lipsă acuta de personal, aspect care nici nu a fost luat în considerare în analiza efectuată de către auditorii Curții de Conturi, aceștia limitându-se a reține că era obligatoriu în perioada de referință să se facă „la toți angajatorii” un control pe Legea nr.448/2006.</w:t>
      </w:r>
    </w:p>
    <w:p>
      <w:pPr>
        <w:pStyle w:val="Normal"/>
        <w:ind w:firstLine="709"/>
        <w:jc w:val="both"/>
        <w:rPr>
          <w:rFonts w:eastAsia="Calibri"/>
          <w:lang w:eastAsia="en-US"/>
        </w:rPr>
      </w:pPr>
      <w:r>
        <w:rPr>
          <w:rFonts w:eastAsia="Calibri"/>
          <w:lang w:eastAsia="en-US"/>
        </w:rPr>
        <w:t>Echipa de auditori a identificat ca și cauze ale abaterii, exercitarea formală a controlului intern și a coordonării inspectoratelor teritoriale de muncă privind controlul aplicării corecte și unitare a legislației care reglementează domeniul relațiilor de muncă și al evidenței muncii precum și lipsa încheierii unor protocoale cu autoritățile fiscale în sensul furnizării de către acestea a datelor necesare sprijinirii activității de control a Inspecției Muncii.</w:t>
      </w:r>
    </w:p>
    <w:p>
      <w:pPr>
        <w:pStyle w:val="Normal"/>
        <w:ind w:firstLine="709"/>
        <w:jc w:val="both"/>
        <w:rPr>
          <w:rFonts w:eastAsia="Calibri"/>
          <w:lang w:eastAsia="en-US"/>
        </w:rPr>
      </w:pPr>
      <w:r>
        <w:rPr>
          <w:rFonts w:eastAsia="Calibri"/>
          <w:lang w:eastAsia="en-US"/>
        </w:rPr>
        <w:t xml:space="preserve">Referitor la controlul și coordonarea activității inspectoratelor teritoriale de muncă cu privire la modul în care s-a realizat controlul respectării prevederilor art.78 alin. 2 și 3 din Legea nr.448/2006, republicată, cu modificările și completările ulterioare, acest fapt s-a efectuat pe de o parte prin derularea a 7264 de controale, așa cum a menționat anterior și, pe de altă parte în funcție de prioritățile instituționale. </w:t>
      </w:r>
    </w:p>
    <w:p>
      <w:pPr>
        <w:pStyle w:val="Normal"/>
        <w:ind w:firstLine="709"/>
        <w:jc w:val="both"/>
        <w:rPr>
          <w:rFonts w:eastAsia="Calibri"/>
          <w:lang w:eastAsia="en-US"/>
        </w:rPr>
      </w:pPr>
      <w:r>
        <w:rPr>
          <w:rFonts w:eastAsia="Calibri"/>
          <w:lang w:eastAsia="en-US"/>
        </w:rPr>
        <w:t>În tematica de control privind analiza la nivelul inspectoratelor teritoriale de muncă a activităţii desfăşurate în domeniul relaţiilor de muncă, la obiectivul de control ”Organizarea acţiunilor de control” se regăsește și ”Modul de organizare şi desfăşurare a acţiunilor de control care au ca şi obiectiv verificarea respectării de către entităţile controlate a unor legi speciale” (peste 30 de acte normative, printre care se numără și Legea 448/2006). Verificările se efectuează prin sondaj, fără a viza în mod special controalele efectuate pentru verificarea respectării prevederilor acestei legi, ci modul în care se desfășoară activitatea în domeniul de competență în general, și, în special, controalele privind actele normative a căror încălcare este sesizată cel mai frecvent.</w:t>
      </w:r>
    </w:p>
    <w:p>
      <w:pPr>
        <w:pStyle w:val="Normal"/>
        <w:ind w:firstLine="709"/>
        <w:jc w:val="both"/>
        <w:rPr>
          <w:rFonts w:eastAsia="Calibri"/>
          <w:lang w:eastAsia="en-US"/>
        </w:rPr>
      </w:pPr>
      <w:r>
        <w:rPr>
          <w:rFonts w:eastAsia="Calibri"/>
          <w:lang w:eastAsia="en-US"/>
        </w:rPr>
        <w:t xml:space="preserve">Coordonarea s-a realizat prin adrese de îndrumare atunci când a fost necesar și când inspectoratele teritoriale de muncă au solicitat punctual clarificări privind anumite aspecte de aplicare a legii și prin metodologii de control transmise cu ocazia acțiunilor organizate la nivel național în conformitate cu Programul Cadru de Acțiuni al Inspecției Muncii. </w:t>
      </w:r>
    </w:p>
    <w:p>
      <w:pPr>
        <w:pStyle w:val="Normal"/>
        <w:ind w:firstLine="709"/>
        <w:jc w:val="both"/>
        <w:rPr>
          <w:rFonts w:eastAsia="Calibri"/>
          <w:lang w:eastAsia="en-US"/>
        </w:rPr>
      </w:pPr>
      <w:r>
        <w:rPr>
          <w:rFonts w:eastAsia="Calibri"/>
          <w:lang w:eastAsia="en-US"/>
        </w:rPr>
        <w:t xml:space="preserve">Acțiunile de control care au vizat acest act normativ efectuate de inspectoratele teritoriale de muncă nu puteau cuprinde toți angajatorii care au cel puțin 50 de salariați întrucât, pentru a avea eficacitate actul de control, la stabilirea anuală a Programului cadru de acțiuni se au în vedere criterii care vizează numărul întreprinderilor dintr-un anumit domeniu, numărul salariaților din domeniul respectiv, categoriile vulnerabile de salariați, complexitatea dispozițiilor legale a căror aplicare trebuie să fie asigurată, condițiile practice în care urmează să se efectueze controalele pentru a da rezultatele scontate precum și resursele materiale și umane existente. </w:t>
      </w:r>
    </w:p>
    <w:p>
      <w:pPr>
        <w:pStyle w:val="Normal"/>
        <w:ind w:firstLine="709"/>
        <w:jc w:val="both"/>
        <w:rPr>
          <w:rFonts w:eastAsia="Calibri"/>
          <w:lang w:eastAsia="en-US"/>
        </w:rPr>
      </w:pPr>
      <w:r>
        <w:rPr>
          <w:rFonts w:eastAsia="Calibri"/>
          <w:lang w:eastAsia="en-US"/>
        </w:rPr>
        <w:t xml:space="preserve">Controalele efectuate s-au centralizat lunar iar rezultatele acțiunilor desfășurate la nivel național s-au consemnat în rapoartele de campanie. În urma analizelor efectuate Inspecția Muncii a constatat faptul că inspectorii de muncă au întâmpinat dificultăți atât de natură practică cât și datorate limitărilor de competențe, în calcularea unor contribuții, aceștia nefiind inspectori fiscali. </w:t>
      </w:r>
    </w:p>
    <w:p>
      <w:pPr>
        <w:pStyle w:val="Normal"/>
        <w:ind w:firstLine="709"/>
        <w:jc w:val="both"/>
        <w:rPr>
          <w:rFonts w:eastAsia="Calibri"/>
          <w:lang w:eastAsia="en-US"/>
        </w:rPr>
      </w:pPr>
      <w:r>
        <w:rPr>
          <w:rFonts w:eastAsia="Calibri"/>
          <w:lang w:eastAsia="en-US"/>
        </w:rPr>
        <w:t xml:space="preserve">Potrivit prevederilor Legii nr.108/1999 pentru înființarea și organizarea Inspecției Muncii,  inspectorii de muncă nu au competențe legate de calculul contribuțiilor la bugetul de stat, respectiv a contribuției datorate la fondul persoanelor cu handicap, și respectiv, a majorărilor de întârziere aferente. De asemenea, inspectorii de muncă nu au competențe în verificarea înregistrărilor făcute de angajator în cadrul declarației privind obligațiile de plată la bugetul de stat. Neavând competențe în calculul contribuției pentru persoanele cu handicap, inspectorii de muncă nu puteau efectua controlul nici în cazurile în care achiziționarea produselor de la unitățile protejate era parțial îndeplinită, existând pentru angajatori posibilitatea plății doar a sumei neacoperite până la cea stabilită de lege. De asemenea, posibilitatea deducerii din contribuția datorată la fondul persoanelor cu handicap, a valorii produselor achiziționate de la unitățile protejate autorizate, putea fi stabilită numai de direcțiile de specialitate din cadrul ANAF, deducerile fiind facilități de natură fiscală. </w:t>
      </w:r>
    </w:p>
    <w:p>
      <w:pPr>
        <w:pStyle w:val="Normal"/>
        <w:ind w:firstLine="709"/>
        <w:jc w:val="both"/>
        <w:rPr>
          <w:rFonts w:eastAsia="Calibri"/>
          <w:lang w:eastAsia="en-US"/>
        </w:rPr>
      </w:pPr>
      <w:r>
        <w:rPr>
          <w:rFonts w:eastAsia="Calibri"/>
          <w:lang w:eastAsia="en-US"/>
        </w:rPr>
        <w:t>Având în vedere toate aceste considerente, pentru a se efectua un control eficient al statului asupra îndeplinirii obligațiilor de natură fiscală, Inspecția Muncii a înaintat Ministerului Muncii si Justiției Sociale propuneri de modificare a prevederilor art. 78 din Legea nr. 448/2006, pentru corelarea activităților de control a instituțiilor direct implicate în modul de aplicare a prevederilor Legii nr. 448/2006 respectiv ANAF și ANPH, cu atribuțiile specifice propriului domeniu de competență a  acestor instituții, astfel cum sunt stabilite de actele normative incidente, propuneri care s-au materializat prin adoptarea OUG nr. 51/2017.</w:t>
      </w:r>
    </w:p>
    <w:p>
      <w:pPr>
        <w:pStyle w:val="Normal"/>
        <w:ind w:firstLine="709"/>
        <w:jc w:val="both"/>
        <w:rPr>
          <w:rFonts w:eastAsia="Calibri"/>
          <w:lang w:eastAsia="en-US"/>
        </w:rPr>
      </w:pPr>
      <w:r>
        <w:rPr>
          <w:rFonts w:eastAsia="Calibri"/>
          <w:lang w:eastAsia="en-US"/>
        </w:rPr>
        <w:t>Referitor la „Încheierea de protocoale cu autoritățile fiscale în scopul eficientizării activității de control efectuate de către inspectoratele teritoriale de muncă și identificării angajatorilor care nu au respectat legislația în domeniul relațiilor de muncă”, pe care echipa de audit o susține prin constatarea că „în perioada auditată, la nivelul instituţiei reclamantei nu a existat un protocol încheiat cu ANAF, în vederea furnizării de către autoritățile fiscale a datelor necesare activității de control a acesteia, în cazul dat cele privind obligații legale ale acestora privind persoanele cu handicap”, a menționat următoarele:</w:t>
      </w:r>
    </w:p>
    <w:p>
      <w:pPr>
        <w:pStyle w:val="Normal"/>
        <w:ind w:firstLine="709"/>
        <w:jc w:val="both"/>
        <w:rPr/>
      </w:pPr>
      <w:r>
        <w:rPr>
          <w:rFonts w:eastAsia="Calibri"/>
          <w:lang w:eastAsia="en-US"/>
        </w:rPr>
        <w:t xml:space="preserve">Reclamanta are încheiat, din anul 2013, un protocol de cooperare cu Agenția Națională de Administrare Fiscală, modificat și completat în anul 2015 prin actul adițional nr. 1, înregistrat la Inspecția Muncii sub nr. ……, care prevede că ”Inspecţia Muncii, va transmite bilunar informaţiile din  baza de date a Registrului General de Evidenţă a Salariaţilor - aplicaţia REVISAL şi care cuprind: informaţii la nivel de angajator, informaţii la nivel de salariat şi informaţii la nivel de contract, conform Anexei nr1. Furnizarea informaţiilor de către Inspecția Muncii se va realiza folosind aplicaţia schimb masiv de date” și faptul că ”ANAF va transmite lunar, date din Declaraţia 112, în perioada 1-5 ale lunii următoare depunerii acesteia. Informaţiile transmise de ANAF se vor furniza folosind aplicaţia schimb masiv de date începând cu 1 ianuarie 2015 şi vor cuprinde informaţii referitoare la angajator, informaţii la nivel de salariat/asigurat şi la nivel de contract, conform Anexei 2”. </w:t>
      </w:r>
    </w:p>
    <w:p>
      <w:pPr>
        <w:pStyle w:val="Normal"/>
        <w:ind w:firstLine="709"/>
        <w:jc w:val="both"/>
        <w:rPr>
          <w:rFonts w:eastAsia="Calibri"/>
          <w:lang w:eastAsia="en-US"/>
        </w:rPr>
      </w:pPr>
      <w:r>
        <w:rPr>
          <w:rFonts w:eastAsia="Calibri"/>
          <w:lang w:eastAsia="en-US"/>
        </w:rPr>
        <w:t>Inspecția Muncii nu deține programe de tip IDEA, de integrare a bazelor de date de la instituții diferite, societățile care urmează a fi controlate fiind selectate în funcție de diferite criterii de selectare a datelor înregistrate în sistemul informatic REGES/REVISAL și din petițiile primite, iar verificarea datelor existente în declarația 112 putând fi realizată doar punctual, pentru persoanele selectate prin sondaj pentru verificare.</w:t>
      </w:r>
    </w:p>
    <w:p>
      <w:pPr>
        <w:pStyle w:val="Normal"/>
        <w:ind w:firstLine="709"/>
        <w:jc w:val="both"/>
        <w:rPr>
          <w:rFonts w:eastAsia="Calibri"/>
          <w:lang w:eastAsia="en-US"/>
        </w:rPr>
      </w:pPr>
      <w:r>
        <w:rPr>
          <w:rFonts w:eastAsia="Calibri"/>
          <w:lang w:eastAsia="en-US"/>
        </w:rPr>
        <w:t>În ceea ce privește o eventuală completare a protocolului de cooperare cu prevederea privind accesul inspectorilor de muncă la Declarația 100 privind obligaţiile de plată la bugetul de stat, consideră că nu se justifică având în vedere faptul că aceștia nu au competența legală de a verifica și valorifica informațiile fiscale cuprinse în această declarație, acest atribut aparținând doar inspectorilor fiscali, pe de o parte, iar la acest moment de timp cu atât mai mult nu se justifica încheierea unui asemenea protocol cu cât inspectorii de muncă, conform legii nu mai au competențe nici măcar de a controla.</w:t>
      </w:r>
    </w:p>
    <w:p>
      <w:pPr>
        <w:pStyle w:val="Normal"/>
        <w:ind w:firstLine="709"/>
        <w:jc w:val="both"/>
        <w:rPr>
          <w:rFonts w:eastAsia="Calibri"/>
          <w:lang w:eastAsia="en-US"/>
        </w:rPr>
      </w:pPr>
      <w:r>
        <w:rPr>
          <w:rFonts w:eastAsia="Calibri"/>
          <w:lang w:eastAsia="en-US"/>
        </w:rPr>
        <w:t xml:space="preserve">Referitor la “Verificarea, în termenul legal de prescripție pentru creanțele fiscale, a tuturor angajatorilor care aveau obligații legale privind încadrarea sau, după caz, virarea la bugetul de stat a unor sume aferente persoanelor cu handicap neîncadrate și transmiterea rezultatelor verificărilor către autoritățile fiscale în scopul colectării la bugetul de stat a sumelor datorate de către acești angajatori” pe care echipa de audit o susține prin constatarea că “nu contestă faptul că în această perioadă, ianuarie 2015-iunie 2017, la nivelul Inspecția Muncii s-au desfășurat controale care au vizat verificarea îndeplinirii prevederilor cadrului legal aplicabil de către autoritățile și instituțiile publice, persoanele juridice, publice sau private care au cel puțin 50 de angajați ci faptul că nu au fost cuprinse în acțiunile de control un număr mare de angajatori care, deși au peste 200 de angajați, este posibil să nu respecte prevederile legale (art.78 alin.2 și 3 din Legea nr. 448/2006, republicată, cu modificările și completările ulterioare)” a menționat că, începând cu data de 1 septembrie 2017, alineatul (3) articolului 78, se modifică după cum urmează: "(3) Autorităţile şi instituţiile publice, persoanele juridice, publice sau private, care nu angajează persoane cu handicap în condiţiile prevăzute la alin. (2), plătesc lunar către bugetul de stat o sumă reprezentând salariul de bază minim brut pe ţară garantat în plată înmulţit cu numărul de locuri de muncă în care nu au angajat persoane cu handicap." Începând cu 30 iunie 2017, alineatul (5) al articolului 78 din Legea nr. 448/2006 a fost modificat prin O.U.G. nr. 51/2017, stipulându-se că "Monitorizarea şi controlul respectării prevederilor art. 78 alin. (2) şi (3) se fac de către organele fiscale din cadrul Agenţiei Naţionale de Administrare Fiscală.". </w:t>
      </w:r>
    </w:p>
    <w:p>
      <w:pPr>
        <w:pStyle w:val="Normal"/>
        <w:ind w:firstLine="709"/>
        <w:jc w:val="both"/>
        <w:rPr>
          <w:rFonts w:eastAsia="Calibri"/>
          <w:lang w:eastAsia="en-US"/>
        </w:rPr>
      </w:pPr>
      <w:r>
        <w:rPr>
          <w:rFonts w:eastAsia="Calibri"/>
          <w:lang w:eastAsia="en-US"/>
        </w:rPr>
        <w:t>Pe cale de consecință, reclamanta nu mai are competențe în acest sens iar inspectorii de muncă nu mai pot face control care sa aibă ca obiect asemenea verificări si nu mai au temeiul legal de a constata eventualele neconformități cu prevederile legale și de a dispune măsuri în consecință.</w:t>
      </w:r>
    </w:p>
    <w:p>
      <w:pPr>
        <w:pStyle w:val="Normal"/>
        <w:ind w:firstLine="709"/>
        <w:jc w:val="both"/>
        <w:rPr>
          <w:rFonts w:eastAsia="Calibri"/>
          <w:lang w:eastAsia="en-US"/>
        </w:rPr>
      </w:pPr>
      <w:r>
        <w:rPr>
          <w:rFonts w:eastAsia="Calibri"/>
          <w:lang w:eastAsia="en-US"/>
        </w:rPr>
        <w:t xml:space="preserve">Conform Codului de procedură fiscală și a HG nr. 520/2013 privind organizarea şi funcţionarea Agenţiei Naţionale de Administrare Fiscală competențele de inspecţie fiscală şi de verificare fiscală aparțin acestei instituții. În plus, începând cu iunie 2017, ANAF-ului îi revin în totalitate și competențele privind verificarea art. 78 alin. (2) şi (3) din Legea nr. 448/2006, și, prin urmare, având și competența de a verifica în termenul legal de prescripție, situația creanțelor fiscale privind sumele datorate la fondul de handicap.  </w:t>
      </w:r>
    </w:p>
    <w:p>
      <w:pPr>
        <w:pStyle w:val="Normal"/>
        <w:ind w:firstLine="709"/>
        <w:jc w:val="both"/>
        <w:rPr>
          <w:rFonts w:eastAsia="Calibri"/>
          <w:lang w:eastAsia="en-US"/>
        </w:rPr>
      </w:pPr>
      <w:r>
        <w:rPr>
          <w:rFonts w:eastAsia="Calibri"/>
          <w:lang w:eastAsia="en-US"/>
        </w:rPr>
        <w:t>Referitor la necuprinderea în cadrul acțiunilor de control efectuate în perioada 2015-2017 de către inspectoratele teritoriale de muncă a tuturor angajatorilor, reclamanta a precizat faptul că, prin inspectoratele teritoriale de muncă a efectuat controale care au avut ca obiectiv respectarea prevederilor legale privind protecția persoanelor cu handicap în conformitate cu competențele avute, obiectivele instituției și resursele alocate. Aceasta a precizat că, în raport de resursele logistice de care dispune, prin raportare la domeniul de competență stabilit și reglementat prin numeroase acte normative, nu poate acoperi în integralitate verificarea tuturor entităților existente atât în domeniul privat cât și în cel public, într-un interval de timp dat, de altfel acest lucru nu l-ar putea face nicio instituție de control.</w:t>
      </w:r>
    </w:p>
    <w:p>
      <w:pPr>
        <w:pStyle w:val="Normal"/>
        <w:ind w:firstLine="709"/>
        <w:jc w:val="both"/>
        <w:rPr>
          <w:rFonts w:eastAsia="Calibri"/>
          <w:lang w:eastAsia="en-US"/>
        </w:rPr>
      </w:pPr>
      <w:r>
        <w:rPr>
          <w:rFonts w:eastAsia="Calibri"/>
          <w:lang w:eastAsia="en-US"/>
        </w:rPr>
        <w:t xml:space="preserve">Având în vedere argumentele prezentate, precum și prevederile art. 100 alin. (3) din Legea nr. 448/2006 care nu mai stabilesc pentru inspectorii de muncă competențe de constatare a contravențiilor și sancționare a angajatorilor pentru nerespectarea prevederilor art. 78 alin. (2) și (3) din legea menționată, reclamanta a precizat că ducerea la îndeplinire a măsurii dispuse de auditorii Curții de Conturi excede atribuțiilor sale. </w:t>
      </w:r>
    </w:p>
    <w:p>
      <w:pPr>
        <w:pStyle w:val="Normal"/>
        <w:ind w:firstLine="709"/>
        <w:jc w:val="both"/>
        <w:rPr>
          <w:rFonts w:eastAsia="Calibri"/>
          <w:lang w:eastAsia="en-US"/>
        </w:rPr>
      </w:pPr>
      <w:r>
        <w:rPr>
          <w:rFonts w:eastAsia="Calibri"/>
          <w:lang w:eastAsia="en-US"/>
        </w:rPr>
        <w:t xml:space="preserve">Astfel, a menționat că în actualul context legislativ inspectorii de muncă nu pot efectua acțiuni de control privind respectarea de către angajatori a unor prevederi legale care exced competențelor acestora (astfel cum este cazul prevederilor art.78 din Legea nr.448/2006), ceea ce face ca asemenea controale să fie lipsite de finalitate ori chiar să conducă, în eventualitatea unor previzibile litigii, la cheltuieli de judecată pentru inspectoratele teritoriale de muncă. </w:t>
      </w:r>
    </w:p>
    <w:p>
      <w:pPr>
        <w:pStyle w:val="Normal"/>
        <w:ind w:firstLine="709"/>
        <w:jc w:val="both"/>
        <w:rPr/>
      </w:pPr>
      <w:r>
        <w:rPr>
          <w:rFonts w:eastAsia="Calibri"/>
          <w:lang w:eastAsia="en-US"/>
        </w:rPr>
        <w:t xml:space="preserve">În acest context apreciază că o analizare a măsurii nr. 5 în lumina argumentelor prezentate ar conduce la evitarea unor situații de genul celor semnalate mai sus. </w:t>
      </w:r>
    </w:p>
    <w:p>
      <w:pPr>
        <w:pStyle w:val="Normal"/>
        <w:ind w:firstLine="709"/>
        <w:jc w:val="both"/>
        <w:rPr/>
      </w:pPr>
      <w:r>
        <w:rPr>
          <w:rFonts w:eastAsia="Calibri"/>
          <w:lang w:eastAsia="en-US"/>
        </w:rPr>
        <w:t>În ceea ce privește, suspendarea până la soluționarea definitivă a cauzei a executării măsurii dispuse la punctul nr. I.5 prin Decizia nr.1, în temeiul art.15 din Legea nr.554/2004, consideră că sunt îndeplinite cumulativ existența unui caz bine justificat și a unei pagube iminente conform argumentelor pe care îşi susține punctul de vedere privind nelegalitatea măsurii dispuse.</w:t>
      </w:r>
    </w:p>
    <w:p>
      <w:pPr>
        <w:pStyle w:val="Normal"/>
        <w:ind w:firstLine="709"/>
        <w:jc w:val="both"/>
        <w:rPr>
          <w:rFonts w:eastAsia="Calibri"/>
          <w:lang w:eastAsia="en-US"/>
        </w:rPr>
      </w:pPr>
      <w:r>
        <w:rPr>
          <w:rFonts w:eastAsia="Calibri"/>
          <w:lang w:eastAsia="en-US"/>
        </w:rPr>
        <w:t xml:space="preserve">Astfel, în ceea ce privește cazul bine justificat, reclamanta a subliniat încă o dată  prevederile art. 100 alin. (3) din Legea nr. 448/2006 care nu mai stabilesc pentru inspectorii de muncă competențe de constatare a contravențiilor și sancționare a angajatorilor pentru nerespectarea prevederilor art. 78 alin. (2) și (3) din legea menționată, astfel că ducerea la îndeplinire a măsurii dispuse de auditorii Curții de Conturi excede atribuțiilor Inspecției Muncii. </w:t>
      </w:r>
    </w:p>
    <w:p>
      <w:pPr>
        <w:pStyle w:val="Normal"/>
        <w:ind w:firstLine="709"/>
        <w:jc w:val="both"/>
        <w:rPr>
          <w:rFonts w:eastAsia="Calibri"/>
          <w:lang w:eastAsia="en-US"/>
        </w:rPr>
      </w:pPr>
      <w:r>
        <w:rPr>
          <w:rFonts w:eastAsia="Calibri"/>
          <w:lang w:eastAsia="en-US"/>
        </w:rPr>
        <w:t xml:space="preserve">În ceea ce privește paguba iminentă, reclamanta a menționat că în actualul context legislativ inspectorii de muncă nu pot efectua acțiuni de control privind respectarea de către angajatori a unor prevederi legale care exced competențelor acestora (astfel cum este cazul prevederilor art.78 din Legea nr.448/2006), ceea ce face ca asemenea controale să fie lipsite de finalitate ori chiar să conducă, în eventualitatea unor previzibile litigii, la cheltuieli de judecată pentru inspectoratele teritoriale de muncă, cu consecința unei pagube iminente constând în cheltuieli de judecată ș.a., care se suportă de la bugetul de stat.  </w:t>
      </w:r>
    </w:p>
    <w:p>
      <w:pPr>
        <w:pStyle w:val="Normal"/>
        <w:ind w:firstLine="709"/>
        <w:jc w:val="both"/>
        <w:rPr>
          <w:rFonts w:eastAsia="Calibri"/>
          <w:lang w:eastAsia="en-US"/>
        </w:rPr>
      </w:pPr>
      <w:r>
        <w:rPr>
          <w:rFonts w:eastAsia="Calibri"/>
          <w:lang w:eastAsia="en-US"/>
        </w:rPr>
        <w:t xml:space="preserve">În drept, a invocat prevederile Legii nr. 554/2004 a contenciosului administrativ, cu modificările și completările ulterioare, ale Hotărârii  Curții de Conturi nr.155/2014 pentru aprobarea Regulamentului privind organizarea şi desfăşurarea activităţilor specifice Curţii de Conturi, precum şi valorificarea actelor rezultate din aceste activităţi (art. 227 si următoarele), ale art.194 si următoarele din Codul de procedura civila, precum și pe ale tuturor actelor normative invocate. </w:t>
      </w:r>
    </w:p>
    <w:p>
      <w:pPr>
        <w:pStyle w:val="Normal"/>
        <w:ind w:firstLine="709"/>
        <w:jc w:val="both"/>
        <w:rPr>
          <w:rFonts w:eastAsia="Calibri"/>
          <w:lang w:eastAsia="en-US"/>
        </w:rPr>
      </w:pPr>
      <w:r>
        <w:rPr>
          <w:rFonts w:eastAsia="Calibri"/>
          <w:lang w:eastAsia="en-US"/>
        </w:rPr>
        <w:t>A solicitat încuviințarea probei cu înscrisuri pe care le-a anexat prezentei acțiuni, în copie certificată cu originalul, filele 13-71.</w:t>
      </w:r>
    </w:p>
    <w:p>
      <w:pPr>
        <w:pStyle w:val="Normal"/>
        <w:ind w:firstLine="709"/>
        <w:jc w:val="both"/>
        <w:rPr/>
      </w:pPr>
      <w:r>
        <w:rPr>
          <w:rFonts w:eastAsia="Calibri"/>
          <w:b/>
          <w:lang w:eastAsia="en-US"/>
        </w:rPr>
        <w:t>Pârâta CURTEA DE CONTURI a ROMÂNIEI, a formulat întâmpinare</w:t>
      </w:r>
      <w:r>
        <w:rPr>
          <w:rFonts w:eastAsia="Calibri"/>
          <w:lang w:eastAsia="en-US"/>
        </w:rPr>
        <w:t xml:space="preserve"> la data de ….., prin care a solicitat respingerea ca neîntemeiată a acțiunii pentru următoarele motive:</w:t>
      </w:r>
    </w:p>
    <w:p>
      <w:pPr>
        <w:pStyle w:val="Normal"/>
        <w:ind w:firstLine="709"/>
        <w:jc w:val="both"/>
        <w:rPr/>
      </w:pPr>
      <w:r>
        <w:rPr>
          <w:rFonts w:eastAsia="Calibri"/>
          <w:lang w:eastAsia="en-US"/>
        </w:rPr>
        <w:t>În ceea ce privește primul capăt de cerere referitor la suspendarea executării măsurii dispuse la pct.I.5 din Decizia nr.1, pârâta a solicitat respingerea acestuia, ca neîntemeiat, pentru următoarele motive :</w:t>
      </w:r>
    </w:p>
    <w:p>
      <w:pPr>
        <w:pStyle w:val="Normal"/>
        <w:ind w:firstLine="709"/>
        <w:jc w:val="both"/>
        <w:rPr/>
      </w:pPr>
      <w:r>
        <w:rPr>
          <w:rFonts w:eastAsia="Calibri"/>
          <w:lang w:eastAsia="en-US"/>
        </w:rPr>
        <w:t>În opinia pârâtei motivele invocate de reclamantă în susținerea cererii de suspendare a măsurilor dispuse prin Decizia nr.1, se referă la aspecte ce țin de fondul cauzei,  care însă nu sunt de natură să formeze convingerea instanței de judecată că ar fi incidente în cauză dispozițiile art.14 din Legea nr.554/2004 a contenciosului administrativ, cu modificările şi completările ulterioare, nedemonstrând întrunirea cumulativă a celor două condiții, prevăzute în mod expres de lege.</w:t>
      </w:r>
    </w:p>
    <w:p>
      <w:pPr>
        <w:pStyle w:val="Normal"/>
        <w:ind w:firstLine="709"/>
        <w:jc w:val="both"/>
        <w:rPr/>
      </w:pPr>
      <w:r>
        <w:rPr>
          <w:rFonts w:eastAsia="Calibri"/>
          <w:lang w:eastAsia="en-US"/>
        </w:rPr>
        <w:t>Faptul că reclamanta apreciază că abaterile constatate la pct.III.1 din Raportul de audit financiar nu există, iar măsurile din Decizia nr.1 dispuse pentru înlăturarea acestor abateri au fost dispuse cu interpretarea greşită a actelor normative incidente în cauză, nu poate fi, sub nicio formă, de natură a crea o bănuială de nelegalitate a actelor administrative față de care IM a formulat prezenta cerere de suspendare a executării lor.</w:t>
      </w:r>
    </w:p>
    <w:p>
      <w:pPr>
        <w:pStyle w:val="Normal"/>
        <w:ind w:firstLine="709"/>
        <w:jc w:val="both"/>
        <w:rPr>
          <w:rFonts w:eastAsia="Calibri"/>
          <w:lang w:eastAsia="en-US"/>
        </w:rPr>
      </w:pPr>
      <w:r>
        <w:rPr>
          <w:rFonts w:eastAsia="Calibri"/>
          <w:lang w:eastAsia="en-US"/>
        </w:rPr>
        <w:t>Pârâta apreciază ca neîntemeiate criticile de nelegalitate invocate de reclamant, pentru argumentele dezvoltate în cele ce succed.</w:t>
      </w:r>
    </w:p>
    <w:p>
      <w:pPr>
        <w:pStyle w:val="Normal"/>
        <w:ind w:firstLine="709"/>
        <w:jc w:val="both"/>
        <w:rPr>
          <w:rFonts w:eastAsia="Calibri"/>
          <w:lang w:eastAsia="en-US"/>
        </w:rPr>
      </w:pPr>
      <w:r>
        <w:rPr>
          <w:rFonts w:eastAsia="Calibri"/>
          <w:lang w:eastAsia="en-US"/>
        </w:rPr>
        <w:t>Aceasta a solicitat să reţină faptul că, actele atacate au fost emise în conformitate cu ansamblu de reguli, de fond şi formă, prevăzute de Legea nr.94/1992 privind organizarea şi funcţionarea Curţii de Conturi, republicată, coroborate cu cele ale RODAS.</w:t>
      </w:r>
    </w:p>
    <w:p>
      <w:pPr>
        <w:pStyle w:val="Normal"/>
        <w:ind w:firstLine="709"/>
        <w:jc w:val="both"/>
        <w:rPr/>
      </w:pPr>
      <w:r>
        <w:rPr>
          <w:rFonts w:eastAsia="Calibri"/>
          <w:lang w:eastAsia="en-US"/>
        </w:rPr>
        <w:t>Pârâta a solicitat să se reţină faptul că Decizia nr.1 a fost emis cu respectarea prevederilor Legii nr.94/1992, republicată, coroborate cu dispoziţiile pct.174 -188 din RODAS, în raport de legislaţia incidentă în cauză, în vigoare la data săvârşirii abaterilor.</w:t>
      </w:r>
    </w:p>
    <w:p>
      <w:pPr>
        <w:pStyle w:val="Normal"/>
        <w:ind w:firstLine="709"/>
        <w:jc w:val="both"/>
        <w:rPr>
          <w:rFonts w:eastAsia="Calibri"/>
          <w:lang w:eastAsia="en-US"/>
        </w:rPr>
      </w:pPr>
      <w:r>
        <w:rPr>
          <w:rFonts w:eastAsia="Calibri"/>
          <w:lang w:eastAsia="en-US"/>
        </w:rPr>
        <w:t>Decizia atacată a fost emisă în conformitate cu prevederile pct.171 lit. a) – b), pct.181 şi pct.188 paragraful 3 din RODAS, înscriindu-se în concret abaterile de la legalitate şi regularitate constatate în urma misiunii de audit financiar efectuată de Curtea de Conturi la IM, măsurile pe care entitatea verificată trebuie să le ducă la îndeplinire în vederea înlăturării deficienţelor constatate şi termenele de ducere la îndeplinire.</w:t>
      </w:r>
    </w:p>
    <w:p>
      <w:pPr>
        <w:pStyle w:val="Normal"/>
        <w:ind w:firstLine="709"/>
        <w:jc w:val="both"/>
        <w:rPr>
          <w:rFonts w:eastAsia="Calibri"/>
          <w:lang w:eastAsia="en-US"/>
        </w:rPr>
      </w:pPr>
      <w:r>
        <w:rPr>
          <w:rFonts w:eastAsia="Calibri"/>
          <w:lang w:eastAsia="en-US"/>
        </w:rPr>
        <w:t>Cu privire la abaterea înscrisă la pct.5 din decizia contestată, pârâta a învederat instanței de judecată că argumentele invocate de reclamanta în susținerea existenței cazului bine justificat în cazul acestei măsuri țin de fondul cauzei.</w:t>
      </w:r>
    </w:p>
    <w:p>
      <w:pPr>
        <w:pStyle w:val="Normal"/>
        <w:ind w:firstLine="709"/>
        <w:jc w:val="both"/>
        <w:rPr>
          <w:rFonts w:eastAsia="Calibri"/>
          <w:lang w:eastAsia="en-US"/>
        </w:rPr>
      </w:pPr>
      <w:r>
        <w:rPr>
          <w:rFonts w:eastAsia="Calibri"/>
          <w:lang w:eastAsia="en-US"/>
        </w:rPr>
        <w:t xml:space="preserve">Cât priveşte noţiunea de “pagubă iminentă”, a învederat faptul că reclamanta nu demonstrează iminenţa producerii unei pagube prin actul administrativ atacat, în sensul art.2 lit. ş) din Legea nr.554/2004 a contenciosului administrativ.   </w:t>
      </w:r>
    </w:p>
    <w:p>
      <w:pPr>
        <w:pStyle w:val="Normal"/>
        <w:ind w:firstLine="709"/>
        <w:jc w:val="both"/>
        <w:rPr>
          <w:rFonts w:eastAsia="Calibri"/>
          <w:lang w:eastAsia="en-US"/>
        </w:rPr>
      </w:pPr>
      <w:r>
        <w:rPr>
          <w:rFonts w:eastAsia="Calibri"/>
          <w:lang w:eastAsia="en-US"/>
        </w:rPr>
        <w:t>În fapt, reclamanta reia argumentele prezentate în susținerea existenței cazului bine justificat, concluzionând că astfel de controale ar fi lipsite de finalitate ori să conducă, în eventualitatea unor litigii, la cheltuieli de judecată pentru inspectoratele teritoriale de muncă, care pot fi considerate o pagubă iminentă deoarece cheltuielile în cauză de suportă de la bugetul de stat.</w:t>
      </w:r>
    </w:p>
    <w:p>
      <w:pPr>
        <w:pStyle w:val="Normal"/>
        <w:ind w:firstLine="709"/>
        <w:jc w:val="both"/>
        <w:rPr>
          <w:rFonts w:eastAsia="Calibri"/>
          <w:lang w:eastAsia="en-US"/>
        </w:rPr>
      </w:pPr>
      <w:r>
        <w:rPr>
          <w:rFonts w:eastAsia="Calibri"/>
          <w:lang w:eastAsia="en-US"/>
        </w:rPr>
        <w:t xml:space="preserve">Raportat la această susținere a reclamantei, pârâta a reiterat cele precizate în precedent în sensul că, în situațiile în care, în timpul verificărilor efectuate, inspectorii de muncă constată încălcarea prevederilor art.78 alin.2 și alin.3 din Legea nr.488/2006, republicată, cu modificările și completările aceștia înștiințează organele fiscale competente pentru luarea măsurilor legale în această situație. </w:t>
      </w:r>
    </w:p>
    <w:p>
      <w:pPr>
        <w:pStyle w:val="Normal"/>
        <w:ind w:firstLine="709"/>
        <w:jc w:val="both"/>
        <w:rPr>
          <w:rFonts w:eastAsia="Calibri"/>
          <w:i/>
          <w:i/>
          <w:lang w:eastAsia="en-US"/>
        </w:rPr>
      </w:pPr>
      <w:r>
        <w:rPr>
          <w:rFonts w:eastAsia="Calibri"/>
          <w:i/>
          <w:lang w:eastAsia="en-US"/>
        </w:rPr>
        <w:t>În ceea ce privește capătul de cerere referitor la anularea actelor administrative contestate, a învederat următoarele:</w:t>
      </w:r>
    </w:p>
    <w:p>
      <w:pPr>
        <w:pStyle w:val="Normal"/>
        <w:ind w:firstLine="709"/>
        <w:jc w:val="both"/>
        <w:rPr>
          <w:rFonts w:eastAsia="Calibri"/>
          <w:lang w:eastAsia="en-US"/>
        </w:rPr>
      </w:pPr>
      <w:r>
        <w:rPr>
          <w:rFonts w:eastAsia="Calibri"/>
          <w:lang w:eastAsia="en-US"/>
        </w:rPr>
        <w:t>Potrivit cadrului legal aplicabil, în perioada auditată, respectiv ianuarie 2015-iunie 2017, monitorizarea și controlul respectării prevederilor art.78 alin.(2) și alin.(3) din Legea nr.448/2006, republicată, erau în exclusivitate în competența de verificare a reclamantei.</w:t>
      </w:r>
    </w:p>
    <w:p>
      <w:pPr>
        <w:pStyle w:val="Normal"/>
        <w:ind w:firstLine="709"/>
        <w:jc w:val="both"/>
        <w:rPr/>
      </w:pPr>
      <w:r>
        <w:rPr>
          <w:rFonts w:eastAsia="Calibri"/>
          <w:lang w:eastAsia="en-US"/>
        </w:rPr>
        <w:t>În ceea ce privește afirmația reclamatei potrivit căreia, prin Încheierea nr.2 a fost schimbată esența măsurii, în sensul că prin încheiere s-a făcut precizarea că „odată cu celelalte acțiuni de control (...) se pot verifica concomitent și angajatorii care au mai mult de 50 de angajați”, este lipsită de fundament juridic, întrucât prin încheiere, potrivit pct.219 din Regulamentul privind organizarea și desfășurarea activităților specifice Curții de Conturi, precum și valorificarea actelor rezultate din aceste activități se admite/admite parțial sau respinge măsura contestată,în cazul dat s-a respins contestația.</w:t>
      </w:r>
    </w:p>
    <w:p>
      <w:pPr>
        <w:pStyle w:val="Normal"/>
        <w:ind w:firstLine="709"/>
        <w:jc w:val="both"/>
        <w:rPr/>
      </w:pPr>
      <w:r>
        <w:rPr>
          <w:rFonts w:eastAsia="Calibri"/>
          <w:lang w:eastAsia="en-US"/>
        </w:rPr>
        <w:t>Prin Încheierea nr 2 s-a respins contestația entității fapt ce semnifică faptul că măsura a rămas neschimbată în sensul că trebuie implementată așa cum a fost ea dispusă prin decizie. Prin considerentele încheierii Comisia de soluționare a contestațiilor a adus unele lămuriri cu privire la modul de ducere la îndeplinire a acesteia, în sensul că se pot face astfel de verificări cu ocazia desfășurării și a altor controale ce vizează și alte aspecte din domeniul relațiilor de muncă.</w:t>
      </w:r>
    </w:p>
    <w:p>
      <w:pPr>
        <w:pStyle w:val="Normal"/>
        <w:ind w:firstLine="709"/>
        <w:jc w:val="both"/>
        <w:rPr>
          <w:rFonts w:eastAsia="Calibri"/>
          <w:lang w:eastAsia="en-US"/>
        </w:rPr>
      </w:pPr>
      <w:r>
        <w:rPr>
          <w:rFonts w:eastAsia="Calibri"/>
          <w:lang w:eastAsia="en-US"/>
        </w:rPr>
        <w:t xml:space="preserve">Nici la momentul formulării cererii de chemare în judecată, reclamanta nu ia în calcul verificarea tuturor angajatorilor care au mai mult de 50 de angajați cu obligații legale privind încadrarea persoanelor cu handicap, întrucât consideră că expresia ”odată cu celelalte acțiuni de control” menționată în încheiere presupune verificarea anumitor angajatori și acest fapt ar fi în contradicție cu expresia utilizată în măsura din decizie, respectiv ''să efectueze obligatoriu controale tuturor angajatorilor ”. </w:t>
      </w:r>
    </w:p>
    <w:p>
      <w:pPr>
        <w:pStyle w:val="Normal"/>
        <w:ind w:firstLine="709"/>
        <w:jc w:val="both"/>
        <w:rPr>
          <w:rFonts w:eastAsia="Calibri"/>
          <w:lang w:eastAsia="en-US"/>
        </w:rPr>
      </w:pPr>
      <w:r>
        <w:rPr>
          <w:rFonts w:eastAsia="Calibri"/>
          <w:lang w:eastAsia="en-US"/>
        </w:rPr>
        <w:t>În fapt, prin încheiere s-a clarificat că, pentru ducerea la îndeplinire a măsurii I.5 nu este necesară organizarea unor controale distincte și că eficiența verificărilor ar fi mai mare dacă odată cu celelalte acțiuni de control ar fi verificați toți angajatorii care au mai mult de 50 de angajați și care aveau obligații legale către bugetul general consolidat privind vărsămintele pentru persoane cu handicap neîncadrate.</w:t>
      </w:r>
    </w:p>
    <w:p>
      <w:pPr>
        <w:pStyle w:val="Normal"/>
        <w:ind w:firstLine="709"/>
        <w:jc w:val="both"/>
        <w:rPr>
          <w:rFonts w:eastAsia="Calibri"/>
          <w:lang w:eastAsia="en-US"/>
        </w:rPr>
      </w:pPr>
      <w:r>
        <w:rPr>
          <w:rFonts w:eastAsia="Calibri"/>
          <w:lang w:eastAsia="en-US"/>
        </w:rPr>
        <w:t>Această activitate necesită elaborarea planului de control/activitate în strictă concordanță cu atribuțiile legale ale reclamantei deci, implicit atribuția de a verifica toți angajatorii care aveau obligații legale privind încadrarea sau după caz, virarea la bugetul de stat a unor sume aferente persoanelor cu handicap neîncadrate și transmiterea rezultatelor verificărilor către autoritățile fiscale în scopul colectării la bugetul de stat a sumelor datorate de către acești angajatori.</w:t>
      </w:r>
    </w:p>
    <w:p>
      <w:pPr>
        <w:pStyle w:val="Normal"/>
        <w:ind w:firstLine="709"/>
        <w:jc w:val="both"/>
        <w:rPr>
          <w:rFonts w:eastAsia="Calibri"/>
          <w:lang w:eastAsia="en-US"/>
        </w:rPr>
      </w:pPr>
      <w:r>
        <w:rPr>
          <w:rFonts w:eastAsia="Calibri"/>
          <w:lang w:eastAsia="en-US"/>
        </w:rPr>
        <w:t>Inspectoratele teritoriale de muncă, aflate în subordinea reclamantei, aveau competența de a verifica autoritățile și instituțiile publice, persoanele juridice, publice sau private care aveau cel puțin 50 de angajați în sensul îndeplinirii obligației legale de a angaja persoane cu handicap într-un procent de cel puțin 4% sau de a plăti, lunar, sume către bugetul de stat (echivalentul a 50% din salariul de bază minim brut pe țară înmulțit cu numărul de locuri de muncă în care nu a angajat personal cu handicap), sau de a achiziționa produse sau servicii realizate prin propria activitate a persoanelor cu handicap angajate în unitățile protejate autorizate, pe bază de parteneriat, în sumă echivalentă cu suma datorată la bugetul de stat, după caz.</w:t>
      </w:r>
    </w:p>
    <w:p>
      <w:pPr>
        <w:pStyle w:val="Normal"/>
        <w:ind w:firstLine="709"/>
        <w:jc w:val="both"/>
        <w:rPr>
          <w:rFonts w:eastAsia="Calibri"/>
          <w:lang w:eastAsia="en-US"/>
        </w:rPr>
      </w:pPr>
      <w:r>
        <w:rPr>
          <w:rFonts w:eastAsia="Calibri"/>
          <w:lang w:eastAsia="en-US"/>
        </w:rPr>
        <w:t>Așa cum s-a menționat și în procesul verbal de constatare la nivelul instituţiei reclamantei, în perioada 2015-2017, s-a realizat o singură campanie națională care a avut ca obiect verificarea modului de respectare de către angajatori a prevederilor cadrului legal aplicabil, respectiv „Campanie privind verificarea modului de respectare de către angajatori a prevederilor Legii dialogului social nr. 62/2001, republicată, cu modificările și completările ulterioare și a modului de respectare de către angajatori a prevederilor art. 78, alin.2 și 3 din Legea nr.448/2006 privind protecția și promovarea drepturilor persoanelor cu handicap, republicată cu modificările și completările ulterioare ”, urmare căreia au fost aplicate amenzi/avertismente, dispuse măsuri și transmise adrese către organele teritoriale ale ANAF.</w:t>
      </w:r>
    </w:p>
    <w:p>
      <w:pPr>
        <w:pStyle w:val="Normal"/>
        <w:ind w:firstLine="709"/>
        <w:jc w:val="both"/>
        <w:rPr>
          <w:rFonts w:eastAsia="Calibri"/>
          <w:lang w:eastAsia="en-US"/>
        </w:rPr>
      </w:pPr>
      <w:r>
        <w:rPr>
          <w:rFonts w:eastAsia="Calibri"/>
          <w:lang w:eastAsia="en-US"/>
        </w:rPr>
        <w:t>Totodată, în procesul verbal de constatare s-a consemnat faptul că în toată perioada auditată (2015-2017) inspectoratele teritoriale de muncă au alocat o perioadă relativ redusă de numai 10 zile pentru a verifica un număr de 882 de angajatori, în condițiile în care numai angajatorii cu peste 200 angajați identificați de echipa de audit ca fiind neverificați în anul 2016 de către inspectoratele teritoriale de muncă au fost în număr de 1.848.</w:t>
      </w:r>
    </w:p>
    <w:p>
      <w:pPr>
        <w:pStyle w:val="Normal"/>
        <w:ind w:firstLine="709"/>
        <w:jc w:val="both"/>
        <w:rPr>
          <w:rFonts w:eastAsia="Calibri"/>
          <w:lang w:eastAsia="en-US"/>
        </w:rPr>
      </w:pPr>
      <w:r>
        <w:rPr>
          <w:rFonts w:eastAsia="Calibri"/>
          <w:lang w:eastAsia="en-US"/>
        </w:rPr>
        <w:t>Analiza efectuată, în perioada 2015-2017, a avut la bază numai angajatorii neverificați de către inspectoratele teritoriale de muncă care, deși au avut peste 200 angajați nu au declarat sume cu titlu de vărsăminte pentru persoane cu handicap neîncadrate, după cum urmează: în anul 2015 - 726  angajatori, în anul 2016 - 1.848 angajatori, iar în anul 2017 - 1.650 angajatori.</w:t>
      </w:r>
    </w:p>
    <w:p>
      <w:pPr>
        <w:pStyle w:val="Normal"/>
        <w:ind w:firstLine="709"/>
        <w:jc w:val="both"/>
        <w:rPr>
          <w:rFonts w:eastAsia="Calibri"/>
          <w:lang w:eastAsia="en-US"/>
        </w:rPr>
      </w:pPr>
      <w:r>
        <w:rPr>
          <w:rFonts w:eastAsia="Calibri"/>
          <w:lang w:eastAsia="en-US"/>
        </w:rPr>
        <w:t>Prin urmare, așa după cum s-a procedat în anul 2016 la nivelul inspectoratelor teritoriale de muncă, ulterior acțiunilor de control, în cazul în care s-ar fi constatat neîndeplinirea prevederilor art.78 alin.2 și alin.3 de către autoritățile și instituțiile publice, persoanele juridice, publice sau private care au cel puțin 50 de angajați, se impunea ca rezultatele acțiunilor să fie transmise organelor fiscale din cadrul Agenției Naționale de Administrare Fiscală, în vederea determinării și colectării de la angajatori a contribuției datorate de aceștia Ia bugetul de stat privind persoanele cu handicap neîncadrate.</w:t>
      </w:r>
    </w:p>
    <w:p>
      <w:pPr>
        <w:pStyle w:val="Normal"/>
        <w:ind w:firstLine="709"/>
        <w:jc w:val="both"/>
        <w:rPr>
          <w:rFonts w:eastAsia="Calibri"/>
          <w:lang w:eastAsia="en-US"/>
        </w:rPr>
      </w:pPr>
      <w:r>
        <w:rPr>
          <w:rFonts w:eastAsia="Calibri"/>
          <w:lang w:eastAsia="en-US"/>
        </w:rPr>
        <w:t>De asemenea, abaterea reținută se referă la faptul că în acțiunile de control nu a fost cuprins un număr mai mare de angajatori (spre exemplu cel puțin angajatorii care au peste 200 de angajați), existând posibilitatea ca aceștia să nu respecte prevederile legale, cu impact direct asupra neîncasării unor venituri cuvenite bugetului statului reprezentând vărsăminte pentru finanțarea persoanelor cu handicap.</w:t>
      </w:r>
    </w:p>
    <w:p>
      <w:pPr>
        <w:pStyle w:val="Normal"/>
        <w:ind w:firstLine="709"/>
        <w:jc w:val="both"/>
        <w:rPr>
          <w:rFonts w:eastAsia="Calibri"/>
          <w:lang w:eastAsia="en-US"/>
        </w:rPr>
      </w:pPr>
      <w:r>
        <w:rPr>
          <w:rFonts w:eastAsia="Calibri"/>
          <w:lang w:eastAsia="en-US"/>
        </w:rPr>
        <w:t>Începând cu data de 30 iunie 2017, data intrării în vigoare a OUG nr.51/2017 pentru modificarea și completarea unor acte normative, monitorizarea și controlul respectării prevederilor art.78, alin.2 și alin.3 din Legea nr.448/2006, intră în competența de verificare a organelor fiscale din cadrul Agenției Naționale de Administrare Fiscală. În acest context legislativ, în ceea ce privește monitorizarea și controlul respectării prevederilor art.78 alin.2 și alin.3 din Legea nr.448/2006, perioada de competență a instituţiei reclamantei este cea cuprinsă până la 30 iunie 2017, dată de la care îi revine obligația acestor verificări ANAF.</w:t>
      </w:r>
    </w:p>
    <w:p>
      <w:pPr>
        <w:pStyle w:val="Normal"/>
        <w:ind w:firstLine="709"/>
        <w:jc w:val="both"/>
        <w:rPr>
          <w:rFonts w:eastAsia="Calibri"/>
          <w:lang w:eastAsia="en-US"/>
        </w:rPr>
      </w:pPr>
      <w:r>
        <w:rPr>
          <w:rFonts w:eastAsia="Calibri"/>
          <w:lang w:eastAsia="en-US"/>
        </w:rPr>
        <w:t>Astfel, pentru anul 2017 perioada de competență a instituţiei reclamantei este până la 30 iunie 2017, iar Agenția Națională de Administrare Fiscală are perioada de competență după data de 01 iulie 2017. Având în vedere acest fapt rezultă că cele două entități pot efectua controale simultane cu același obiect, respectiv controlul angajatorilor care aveau obligația virării la bugetul de stat a unor sume aferente persoanelor cu handicap neîncadrate, fiecare din acestea având perioada de competență stabilită în legislație.</w:t>
      </w:r>
    </w:p>
    <w:p>
      <w:pPr>
        <w:pStyle w:val="Normal"/>
        <w:ind w:firstLine="709"/>
        <w:jc w:val="both"/>
        <w:rPr>
          <w:rFonts w:eastAsia="Calibri"/>
          <w:lang w:eastAsia="en-US"/>
        </w:rPr>
      </w:pPr>
      <w:r>
        <w:rPr>
          <w:rFonts w:eastAsia="Calibri"/>
          <w:lang w:eastAsia="en-US"/>
        </w:rPr>
        <w:t xml:space="preserve">Cu privire la Protocolul de cooperare cu Agenția Națională de Administrare Fiscală, modificat și completat în anul 2015, în actul de verificare s-a reținut faptul că ANAF transmite lunar doar date din Declarația 112 . </w:t>
      </w:r>
    </w:p>
    <w:p>
      <w:pPr>
        <w:pStyle w:val="Normal"/>
        <w:ind w:firstLine="709"/>
        <w:jc w:val="both"/>
        <w:rPr>
          <w:rFonts w:eastAsia="Calibri"/>
          <w:lang w:eastAsia="en-US"/>
        </w:rPr>
      </w:pPr>
      <w:r>
        <w:rPr>
          <w:rFonts w:eastAsia="Calibri"/>
          <w:lang w:eastAsia="en-US"/>
        </w:rPr>
        <w:t>Întrucât angajatorii care aveau obligația legală de a plăti vărsăminte pentru persoane cu handicap neîncadrate trebuiau să declare această obligație în Declarația 100 se impune actualizarea protocolului încheiat și cu datele din această declarație necesare eficientizării activității de control cu impact direct asupra sumelor datorate de către diverși angajatori către bugetul de stat cu titlu de vărsăminte pentru persoane cu handicap neîncadrate.</w:t>
      </w:r>
    </w:p>
    <w:p>
      <w:pPr>
        <w:pStyle w:val="Normal"/>
        <w:ind w:firstLine="709"/>
        <w:jc w:val="both"/>
        <w:rPr>
          <w:rFonts w:eastAsia="Calibri"/>
          <w:lang w:eastAsia="en-US"/>
        </w:rPr>
      </w:pPr>
      <w:r>
        <w:rPr>
          <w:rFonts w:eastAsia="Calibri"/>
          <w:lang w:eastAsia="en-US"/>
        </w:rPr>
        <w:t>În consecință, abaterea și măsura dispusă privește faptul că odată cu celelalte acțiuni de control desfășurate de către inspectoratele teritoriale de muncă la diferiți angajatori se pot verifica concomitent și angajatorii care au mai mult de 50 de angajați și aveau obligații legale privind încadrarea sau după caz, virarea la bugetul de stat a unor sume aferente persoanelor cu handicap neîncadrate și transmiterea rezultatelor verificărilor către autoritățile fiscale în scopul colectării Ia bugetul de stat a sumelor datorate de către acești angajatori, în termenul legal de prescripție pentru creanțele fiscale.</w:t>
      </w:r>
    </w:p>
    <w:p>
      <w:pPr>
        <w:pStyle w:val="Normal"/>
        <w:ind w:firstLine="709"/>
        <w:jc w:val="both"/>
        <w:rPr>
          <w:rFonts w:eastAsia="Calibri"/>
          <w:lang w:eastAsia="en-US"/>
        </w:rPr>
      </w:pPr>
      <w:r>
        <w:rPr>
          <w:rFonts w:eastAsia="Calibri"/>
          <w:lang w:eastAsia="en-US"/>
        </w:rPr>
        <w:t>În concluzie, raportat la argumentele prezentate în precedent, pârâta a solicitat respingerea acțiunii ca neîntemeiată și, în consecință, menținerea ca temeinice și legale actele administrative contestate.</w:t>
      </w:r>
    </w:p>
    <w:p>
      <w:pPr>
        <w:pStyle w:val="Normal"/>
        <w:ind w:firstLine="709"/>
        <w:jc w:val="both"/>
        <w:rPr>
          <w:rFonts w:eastAsia="Calibri"/>
          <w:lang w:eastAsia="en-US"/>
        </w:rPr>
      </w:pPr>
      <w:r>
        <w:rPr>
          <w:rFonts w:eastAsia="Calibri"/>
          <w:lang w:eastAsia="en-US"/>
        </w:rPr>
        <w:t>În drept, a invocat dispozițiile art. 205 C. pr.civ.; art.22 lit.e), art.43 lit.c, din Legea nr.94/1992, republicată, cu modificările și completările ulterioare; pct.12, pct.171 și pct.174 – pct.188 și pct.219 din Regulamentul privind organizarea și desfășurarea activităților specifice Curții de Conturi, precum și valorificarea actelor rezultate din aceste activități, aprobat prin Hotărârea nr.155/2014 a Plenului Curții de Conturi, precum și pe celelalte acte normative invocate.</w:t>
      </w:r>
    </w:p>
    <w:p>
      <w:pPr>
        <w:pStyle w:val="Normal"/>
        <w:ind w:firstLine="709"/>
        <w:jc w:val="both"/>
        <w:rPr>
          <w:rFonts w:eastAsia="Calibri"/>
          <w:lang w:eastAsia="en-US"/>
        </w:rPr>
      </w:pPr>
      <w:r>
        <w:rPr>
          <w:rFonts w:eastAsia="Calibri"/>
          <w:lang w:eastAsia="en-US"/>
        </w:rPr>
        <w:t>În susţinerea apărărilor, a solicitat încuviințarea probei cu înscrisuri, sens în care a depus documentaţia care a stat la baza emiterii actelor administrative contestate, filele 117-379.</w:t>
      </w:r>
    </w:p>
    <w:p>
      <w:pPr>
        <w:pStyle w:val="Normal"/>
        <w:ind w:firstLine="709"/>
        <w:jc w:val="both"/>
        <w:rPr/>
      </w:pPr>
      <w:r>
        <w:rPr>
          <w:rFonts w:eastAsia="Calibri"/>
          <w:lang w:eastAsia="en-US"/>
        </w:rPr>
        <w:t xml:space="preserve">Prin răspunsul la întâmpinare depus </w:t>
      </w:r>
      <w:r>
        <w:rPr>
          <w:rFonts w:eastAsia="Calibri" w:cs="Calibri" w:ascii="Calibri" w:hAnsi="Calibri"/>
          <w:sz w:val="22"/>
          <w:szCs w:val="22"/>
          <w:lang w:eastAsia="en-US"/>
        </w:rPr>
        <w:t xml:space="preserve"> </w:t>
      </w:r>
      <w:r>
        <w:rPr>
          <w:rFonts w:eastAsia="Calibri"/>
          <w:lang w:eastAsia="en-US"/>
        </w:rPr>
        <w:t xml:space="preserve">la ….., filele 111-115, reclamanta a reiterat susţinerile din cererea de chemare în judecată. </w:t>
      </w:r>
    </w:p>
    <w:p>
      <w:pPr>
        <w:pStyle w:val="Normal"/>
        <w:ind w:firstLine="708"/>
        <w:rPr>
          <w:b/>
          <w:b/>
          <w:i/>
          <w:i/>
        </w:rPr>
      </w:pPr>
      <w:r>
        <w:rPr>
          <w:b/>
          <w:i/>
        </w:rPr>
        <w:t>Analizând acţiunea reclamantei, Curtea reţine următoarele:</w:t>
      </w:r>
    </w:p>
    <w:p>
      <w:pPr>
        <w:pStyle w:val="Normal"/>
        <w:ind w:firstLine="708"/>
        <w:jc w:val="both"/>
        <w:rPr/>
      </w:pPr>
      <w:r>
        <w:rPr>
          <w:b/>
        </w:rPr>
        <w:t>În fapt,</w:t>
      </w:r>
      <w:r>
        <w:rPr/>
        <w:t xml:space="preserve"> în perioada 10.01. – 07.03.2018, Departamentul V a efectuat acțiunea  „Auditul financiar al contului anual de execuție al bugetului de stat”, la instituţia reclamantei și a încheiat Raportul de audit financiar și Procesul verbal de constatare anexă la acesta, înregistrate la entitatea auditată sub nr….. și la Curtea de Conturi sub nr… …...Pentru înlăturarea abaterilor de la legalitate și regularitate, Departamentul V a emis Decizia nr.1, prin care s-a dispus, în sarcina entității controlate mai multe măsuri, pentru remedierea neregulilor financiar contabile, cât și pentru stabilirea întinderii prejudiciilor și recuperarea acestora, în temeiul art. 43 lit. c)  și art. 33 alin. 3 din Legea nr.94/1992 privind organizarea și funcționarea Curții de Conturi, republicată, cu modificările și completările ulterioare.</w:t>
      </w:r>
    </w:p>
    <w:p>
      <w:pPr>
        <w:pStyle w:val="Normal"/>
        <w:ind w:firstLine="708"/>
        <w:jc w:val="both"/>
        <w:rPr/>
      </w:pPr>
      <w:r>
        <w:rPr/>
        <w:t>Entitatea verificată a contestat măsura dispusă în temeiul art.43 lit. c) din Legea nr.94/1992, respectiv măsura înscrisă la pct.I.5, emisă de către directorul Direcției 1 din cadrul Departamentului V al Curții de Conturi a României, solicitând înlăturarea deficiențelor constatate și consemnate în Raportul de audit financiar și Procesul verbal de constatare, contestația fiind respinsă prin Încheierea nr.2 a Comisiei de soluționare a contestațiilor din cadrul Curții de Conturi.</w:t>
      </w:r>
      <w:r>
        <w:rPr>
          <w:rFonts w:eastAsia="Calibri" w:cs="Calibri" w:ascii="Calibri" w:hAnsi="Calibri"/>
          <w:sz w:val="22"/>
          <w:szCs w:val="22"/>
          <w:lang w:eastAsia="en-US"/>
        </w:rPr>
        <w:t xml:space="preserve"> </w:t>
      </w:r>
    </w:p>
    <w:p>
      <w:pPr>
        <w:pStyle w:val="Normal"/>
        <w:ind w:firstLine="708"/>
        <w:jc w:val="both"/>
        <w:rPr/>
      </w:pPr>
      <w:r>
        <w:rPr/>
        <w:t xml:space="preserve">Măsura asupra căreia a formulat prezenta acțiune este: </w:t>
      </w:r>
    </w:p>
    <w:p>
      <w:pPr>
        <w:pStyle w:val="Normal"/>
        <w:ind w:firstLine="708"/>
        <w:jc w:val="both"/>
        <w:rPr>
          <w:i/>
          <w:i/>
        </w:rPr>
      </w:pPr>
      <w:r>
        <w:rPr>
          <w:i/>
        </w:rPr>
        <w:t>„</w:t>
      </w:r>
      <w:r>
        <w:rPr>
          <w:i/>
        </w:rPr>
        <w:t>Coordonarea, îndrumarea metodologică și controlul activităților efectuate de către inspectoratele teritoriale de muncă în scopul identificării angajatorilor care nu au respectat legislația în domeniul relațiilor de muncă.</w:t>
      </w:r>
    </w:p>
    <w:p>
      <w:pPr>
        <w:pStyle w:val="Normal"/>
        <w:ind w:firstLine="708"/>
        <w:jc w:val="both"/>
        <w:rPr>
          <w:i/>
          <w:i/>
        </w:rPr>
      </w:pPr>
      <w:r>
        <w:rPr>
          <w:i/>
        </w:rPr>
        <w:t>Încheierea de protocoale cu autoritățile fiscale în scopul eficientizării activității de control efectuate de către inspectoratele teritoriale de muncă și identificării angajatorilor care nu au respectat legislația în domeniul relațiilor de muncă.</w:t>
      </w:r>
    </w:p>
    <w:p>
      <w:pPr>
        <w:pStyle w:val="Normal"/>
        <w:ind w:firstLine="708"/>
        <w:jc w:val="both"/>
        <w:rPr>
          <w:i/>
          <w:i/>
        </w:rPr>
      </w:pPr>
      <w:r>
        <w:rPr>
          <w:i/>
        </w:rPr>
        <w:t>Verificarea, în termenul legal de prescripție pentru creanțele fiscale, a tuturor angajatorilor care aveau obligații legale privind încadrarea sau, după caz, virarea la bugetul de stat a unor sume aferente persoanelor cu handicap neîncadrate și transmiterea rezultatelor verificărilor către autoritățile fiscale în scopul colectării la bugetul de stat a sumelor datorate de către acești angajatori”.</w:t>
      </w:r>
    </w:p>
    <w:p>
      <w:pPr>
        <w:pStyle w:val="Normal"/>
        <w:ind w:firstLine="708"/>
        <w:jc w:val="both"/>
        <w:rPr/>
      </w:pPr>
      <w:r>
        <w:rPr>
          <w:b/>
        </w:rPr>
        <w:t>Prin Încheierea nr.2</w:t>
      </w:r>
      <w:r>
        <w:rPr/>
        <w:t xml:space="preserve"> s-a respins contestația reclamantei, astfel că măsura a rămas neschimbată în sensul că trebuie implementată așa cum a fost ea dispusă prin decizie. </w:t>
      </w:r>
    </w:p>
    <w:p>
      <w:pPr>
        <w:pStyle w:val="Normal"/>
        <w:ind w:firstLine="708"/>
        <w:jc w:val="both"/>
        <w:rPr/>
      </w:pPr>
      <w:r>
        <w:rPr/>
        <w:t>Într-adevăr, aşa cum a învederat reclamanta prin acţiune, în cuprinsul încheierii, s-a consemnat de către pârâtă că „odată cu celelalte acțiuni de control desfășurate de către inspectoratele teritoriale de munca la diferiți angajatori se pot verifica concomitent și angajatorii care au mai mult de 50 de angajați si aveau obligații legale privind încadrarea sau după caz virarea la bugetul de stat a unor sume aferente persoanelor cu handicap neîncadrate și transmiterea rezultatelor verificărilor către autoritățile fiscale în scopul colectării la bugetul de stat a sumelor datorate de către acești angajatori, în termenul legal de prescripție pentru creanțele fiscale.”</w:t>
      </w:r>
    </w:p>
    <w:p>
      <w:pPr>
        <w:pStyle w:val="Normal"/>
        <w:ind w:firstLine="708"/>
        <w:jc w:val="both"/>
        <w:rPr/>
      </w:pPr>
      <w:r>
        <w:rPr/>
        <w:t>Prin aceste considerente ale încheierii, pârâta susţine că, Comisia de soluționare a contestațiilor a adus unele lămuriri cu privire la modul de ducere la îndeplinire a acesteia, în sensul că se pot face astfel de verificări cu ocazia desfășurării și a altor controale ce vizează și alte aspecte din domeniul relațiilor de muncă.</w:t>
      </w:r>
    </w:p>
    <w:p>
      <w:pPr>
        <w:pStyle w:val="Normal"/>
        <w:ind w:firstLine="708"/>
        <w:jc w:val="both"/>
        <w:rPr/>
      </w:pPr>
      <w:r>
        <w:rPr/>
        <w:t xml:space="preserve">Curtea constată că, prin măsura nr. 5 auditorii stabilesc in sarcina entității auditate să efectueze obligatoriu controale tuturor angajatorilor care aveau obligații legale privind încadrarea sau, după caz, virarea la bugetul de stat a unor sume aferente persoanelor cu handicap neîncadrate, iar prin considerentele încheierii se menţionează posibilitatea ca acest control să se facă cu ocazia desfășurării și a altor controale ce vizează și alte aspecte din domeniul relațiilor de muncă. </w:t>
      </w:r>
    </w:p>
    <w:p>
      <w:pPr>
        <w:pStyle w:val="Normal"/>
        <w:ind w:firstLine="708"/>
        <w:jc w:val="both"/>
        <w:rPr/>
      </w:pPr>
      <w:r>
        <w:rPr/>
        <w:t>Or, o astfel de nuanţare a măsurilor dispuse, coroborat cu considerentele ce vor fi expuse în continuare, justifică considerarea ca nelegale a măsurilor contestate.</w:t>
      </w:r>
    </w:p>
    <w:p>
      <w:pPr>
        <w:pStyle w:val="Normal"/>
        <w:ind w:firstLine="708"/>
        <w:jc w:val="both"/>
        <w:rPr/>
      </w:pPr>
      <w:r>
        <w:rPr/>
        <w:t xml:space="preserve">Astfel, în cauză sunt relevante dispoziţiile art. 78 din Legea nr. 448/2006 privind protecţia şi promovarea drepturilor persoanelor cu handicap, care prevedea, până la modificarea produsă prin Ordonanţa de Urgenţă nr. 60 din 4 august 2017, următoarele: </w:t>
      </w:r>
    </w:p>
    <w:p>
      <w:pPr>
        <w:pStyle w:val="Normal"/>
        <w:ind w:firstLine="708"/>
        <w:jc w:val="both"/>
        <w:rPr>
          <w:i/>
          <w:i/>
        </w:rPr>
      </w:pPr>
      <w:r>
        <w:rPr>
          <w:i/>
        </w:rPr>
        <w:t xml:space="preserve"> “</w:t>
      </w:r>
      <w:r>
        <w:rPr>
          <w:i/>
        </w:rPr>
        <w:t>(2) Autorităţile şi instituţiile publice, persoanele juridice, publice sau private, care au cel puţin 50 de angajaţi, au obligaţia de a angaja persoane cu handicap într-un procent de cel puţin 4% din numărul total de angajaţi.</w:t>
      </w:r>
    </w:p>
    <w:p>
      <w:pPr>
        <w:pStyle w:val="Normal"/>
        <w:ind w:firstLine="708"/>
        <w:jc w:val="both"/>
        <w:rPr>
          <w:i/>
          <w:i/>
        </w:rPr>
      </w:pPr>
      <w:r>
        <w:rPr>
          <w:i/>
        </w:rPr>
        <w:t xml:space="preserve">    </w:t>
      </w:r>
      <w:r>
        <w:rPr>
          <w:i/>
        </w:rPr>
        <w:t>(3) Autorităţile şi instituţiile publice, persoanele juridice, publice sau private, care nu angajează persoane cu handicap în condiţiile prevăzute la alin. (2), pot opta pentru îndeplinirea uneia dintre următoarele obligaţii:</w:t>
      </w:r>
    </w:p>
    <w:p>
      <w:pPr>
        <w:pStyle w:val="Normal"/>
        <w:ind w:firstLine="708"/>
        <w:jc w:val="both"/>
        <w:rPr>
          <w:i/>
          <w:i/>
        </w:rPr>
      </w:pPr>
      <w:r>
        <w:rPr>
          <w:i/>
        </w:rPr>
        <w:t xml:space="preserve">    </w:t>
      </w:r>
      <w:r>
        <w:rPr>
          <w:i/>
        </w:rPr>
        <w:t>a) să plătească lunar către bugetul de stat o sumă reprezentând 50% din salariul de bază minim brut pe ţară înmulţit cu numărul de locuri de muncă în care nu au angajat persoane cu handicap;</w:t>
      </w:r>
    </w:p>
    <w:p>
      <w:pPr>
        <w:pStyle w:val="Normal"/>
        <w:ind w:firstLine="708"/>
        <w:jc w:val="both"/>
        <w:rPr>
          <w:i/>
          <w:i/>
        </w:rPr>
      </w:pPr>
      <w:r>
        <w:rPr>
          <w:i/>
        </w:rPr>
        <w:t xml:space="preserve">    </w:t>
      </w:r>
      <w:r>
        <w:rPr>
          <w:i/>
        </w:rPr>
        <w:t>b) să achiziţioneze produse sau servicii de la unităţi protejate autorizate, pe bază de parteneriat, în sumă echivalentă cu suma datorată la bugetul de stat în condiţiile prevăzute la lit. a)</w:t>
      </w:r>
    </w:p>
    <w:p>
      <w:pPr>
        <w:pStyle w:val="Normal"/>
        <w:ind w:firstLine="708"/>
        <w:jc w:val="both"/>
        <w:rPr>
          <w:i/>
          <w:i/>
        </w:rPr>
      </w:pPr>
      <w:r>
        <w:rPr>
          <w:i/>
        </w:rPr>
        <w:t xml:space="preserve"> </w:t>
      </w:r>
      <w:r>
        <w:rPr>
          <w:i/>
        </w:rPr>
        <w:t>(5) Monitorizarea şi controlul respectării prevederilor alin. (2) şi (3) se fac de către Inspecţia Muncii. ”.</w:t>
      </w:r>
    </w:p>
    <w:p>
      <w:pPr>
        <w:pStyle w:val="Normal"/>
        <w:ind w:firstLine="708"/>
        <w:jc w:val="both"/>
        <w:rPr/>
      </w:pPr>
      <w:r>
        <w:rPr/>
        <w:t>Prin O.U.G. nr. 60/2017 alineatul (3) articolului 78,</w:t>
      </w:r>
      <w:r>
        <w:rPr>
          <w:rFonts w:eastAsia="Calibri" w:cs="Calibri" w:ascii="Calibri" w:hAnsi="Calibri"/>
          <w:sz w:val="22"/>
          <w:szCs w:val="22"/>
          <w:lang w:eastAsia="en-US"/>
        </w:rPr>
        <w:t xml:space="preserve"> </w:t>
      </w:r>
      <w:r>
        <w:rPr/>
        <w:t xml:space="preserve">începând cu data de 1 septembrie 2017, se modifică astfel: </w:t>
      </w:r>
      <w:r>
        <w:rPr>
          <w:i/>
        </w:rPr>
        <w:t>"(3) Autorităţile şi instituţiile publice, persoanele juridice, publice sau private, care nu angajează persoane cu handicap în condiţiile prevăzute la alin. (2), plătesc lunar către bugetul de stat o sumă reprezentând salariul de bază minim brut pe ţară garantat în plată înmulţit cu numărul de locuri de muncă în care nu au angajat persoane cu handicap."</w:t>
      </w:r>
    </w:p>
    <w:p>
      <w:pPr>
        <w:pStyle w:val="Normal"/>
        <w:ind w:firstLine="708"/>
        <w:jc w:val="both"/>
        <w:rPr/>
      </w:pPr>
      <w:r>
        <w:rPr/>
        <w:t xml:space="preserve">Din 30 iunie 2017, alineatul (5) al articolului 78 din Legea nr. 448/2006 a fost modificat prin O.U.G. nr. 51/2017, stipulându-se că </w:t>
      </w:r>
      <w:r>
        <w:rPr>
          <w:i/>
        </w:rPr>
        <w:t>"Monitorizarea şi controlul respectării prevederilor art. 78 alin. (2) şi (3) se fac de către organele fiscale din cadrul Agenţiei Naţionale de Administrare Fiscală.".</w:t>
      </w:r>
    </w:p>
    <w:p>
      <w:pPr>
        <w:pStyle w:val="Normal"/>
        <w:jc w:val="both"/>
        <w:rPr/>
      </w:pPr>
      <w:r>
        <w:rPr/>
        <w:tab/>
        <w:t xml:space="preserve">Este de necontestat că, anterior acestor modificări, reclamanta avea atribuţii de efectuare a activităţii de control, în sensul pretins de pârâtă. </w:t>
      </w:r>
    </w:p>
    <w:p>
      <w:pPr>
        <w:pStyle w:val="Normal"/>
        <w:ind w:firstLine="708"/>
        <w:jc w:val="both"/>
        <w:rPr/>
      </w:pPr>
      <w:r>
        <w:rPr/>
        <w:t xml:space="preserve"> </w:t>
      </w:r>
      <w:r>
        <w:rPr/>
        <w:t xml:space="preserve">Or, aşa cum a învederat în cuprinsul cererii de chemare în judecată, reclamanta a efectuat acest tip de control, întrucât, în tematica de control privind analiza la nivelul inspectoratelor teritoriale de muncă a activităţii desfăşurate în domeniul relaţiilor de muncă, la obiectivul de control ”Organizarea acţiunilor de control” se regăsește și ”Modul de organizare şi desfăşurare a acţiunilor de control care au ca şi obiectiv verificarea respectării de către entităţile controlate a unor legi speciale” (peste 30 de acte normative, printre care se numără și Legea 448/2006). </w:t>
      </w:r>
    </w:p>
    <w:p>
      <w:pPr>
        <w:pStyle w:val="Normal"/>
        <w:ind w:firstLine="708"/>
        <w:jc w:val="both"/>
        <w:rPr/>
      </w:pPr>
      <w:r>
        <w:rPr/>
        <w:t>Într-adevăr, aşa cum recunoaşte şi reclamanta, nu au fost verificaţi, în perioada auditată, toţi angajatorii care aveau obligații legale privind încadrarea sau, după caz, virarea la bugetul de stat a unor sume aferente persoanelor cu handicap neîncadrate, controlul efectuându-se prin sondaj, fără a viza în mod special controalele efectuate pentru verificarea respectării prevederilor acestei legi, ci modul în care se desfășoară activitatea în domeniul de competență în general, și, în special, controalele privind actele normative a căror încălcare este sesizată cel mai frecvent.</w:t>
      </w:r>
      <w:r>
        <w:rPr>
          <w:rFonts w:eastAsia="Calibri" w:cs="Calibri" w:ascii="Calibri" w:hAnsi="Calibri"/>
          <w:sz w:val="22"/>
          <w:szCs w:val="22"/>
          <w:lang w:eastAsia="en-US"/>
        </w:rPr>
        <w:t xml:space="preserve"> </w:t>
      </w:r>
    </w:p>
    <w:p>
      <w:pPr>
        <w:pStyle w:val="Normal"/>
        <w:ind w:firstLine="708"/>
        <w:jc w:val="both"/>
        <w:rPr/>
      </w:pPr>
      <w:r>
        <w:rPr/>
        <w:t>Curtea reţine că, aşa cum rezultă din prevederile Legii nr.108/1999 pentru înființarea și organizarea Inspecției Muncii, inspectorii de muncă nu au competențe legate de calculul contribuțiilor la bugetul de stat, respectiv a contribuției datorate la fondul persoanelor cu handicap, și respectiv, a majorărilor de întârziere aferente. De asemenea, inspectorii de muncă nu au competențe în verificarea înregistrărilor făcute de angajator în cadrul declarației privind obligațiile de plată la bugetul de stat. Neavând competențe în calculul contribuției pentru persoanele cu handicap, inspectorii de muncă nu puteau efectua controlul nici în cazurile în care achiziționarea produselor de la unitățile protejate era parțial îndeplinită, existând pentru angajatori posibilitatea plății doar a sumei neacoperite până la cea stabilită de lege. De asemenea, posibilitatea deducerii din contribuția datorată la fondul persoanelor cu handicap, a valorii produselor achiziționate de la unitățile protejate autorizate, putea fi stabilită numai de direcțiile de specialitate din cadrul ANAF, deducerile fiind facilități de natură fiscală.</w:t>
      </w:r>
    </w:p>
    <w:p>
      <w:pPr>
        <w:pStyle w:val="Normal"/>
        <w:jc w:val="both"/>
        <w:rPr/>
      </w:pPr>
      <w:r>
        <w:rPr/>
        <w:tab/>
        <w:t xml:space="preserve">În cauză, Curtea reţine că, dificultatea efectuării controlului în sensul dispus de Curtea de Conturi, a avut cauze obiective, fiind atât de natură practică, cât şi datorată limitărilor de competenţe în calcularea unor contribuţii, inspectorii de muncă nefiind inspectori fiscali, sens în care reclamanta a şi făcut propuneri de modificare a cadrului legislativ, aşa cum rezultă din adresa nr. ……../23.09.2016. Aceste aspecte au fost însuşite de către Guvernul României, prin adoptarea Ordonanţelor de urgenţă mai-sus menţionate.  </w:t>
      </w:r>
    </w:p>
    <w:p>
      <w:pPr>
        <w:pStyle w:val="Normal"/>
        <w:ind w:firstLine="708"/>
        <w:jc w:val="both"/>
        <w:rPr/>
      </w:pPr>
      <w:r>
        <w:rPr/>
        <w:t>De altfel, nici pârâta nu contestă acest fapt, susţinând, prin întâmpinare, că în cazul în care s-ar fi constatat neîndeplinirea prevederilor art.78 alin.2 și alin.3 de către autoritățile și instituțiile publice, persoanele juridice, publice sau private care au cel puțin 50 de angajați, se impunea ca rezultatele acțiunilor să fie transmise organelor fiscale din cadrul Agenției Naționale de Administrare Fiscală, în vederea determinării și colectării de la angajatori a contribuției datorate de aceștia la bugetul de stat privind persoanele cu handicap neîncadrate.</w:t>
      </w:r>
    </w:p>
    <w:p>
      <w:pPr>
        <w:pStyle w:val="Normal"/>
        <w:ind w:firstLine="708"/>
        <w:jc w:val="both"/>
        <w:rPr/>
      </w:pPr>
      <w:r>
        <w:rPr/>
        <w:t>Referitor la „Încheierea de protocoale cu autoritățile fiscale în scopul eficientizării activității de control efectuate de către inspectoratele teritoriale de muncă și identificării angajatorilor care nu au respectat legislația în domeniul relațiilor de muncă”, Curtea reţine că reclamanta are încheiat, din anul 2013, un protocol de cooperare cu Agenția Națională de Administrare Fiscală, modificat și completat în anul 2015 prin actul adițional nr. 1, înregistrat la Inspecția Muncii sub nr. 337/DNB/17.08.2015, care prevede că ”Inspecţia Muncii, va transmite bilunar informaţiile din  baza de date a Registrului General de Evidenţă a Salariaţilor - aplicaţia REVISAL şi care cuprind: informaţii la nivel de angajator, informaţii la nivel de salariat şi informaţii la nivel de contract, conform Anexei nr1. Furnizarea informaţiilor de către Inspecția Muncii se va realiza folosind aplicaţia schimb masiv de date” și faptul că ”ANAF va transmite lunar, date din Declaraţia 112, în perioada 1-5 ale lunii următoare depunerii acesteia. Informaţiile transmise de ANAF se vor furniza folosind aplicaţia schimb masiv de date începând cu 1 ianuarie 2015 şi vor cuprinde informaţii referitoare la angajator, informaţii la nivel de salariat/asigurat şi la nivel de contract, conform Anexei 2”.</w:t>
      </w:r>
      <w:r>
        <w:rPr>
          <w:rFonts w:eastAsia="Calibri" w:cs="Calibri" w:ascii="Calibri" w:hAnsi="Calibri"/>
          <w:sz w:val="22"/>
          <w:szCs w:val="22"/>
          <w:lang w:eastAsia="en-US"/>
        </w:rPr>
        <w:t xml:space="preserve"> </w:t>
      </w:r>
    </w:p>
    <w:p>
      <w:pPr>
        <w:pStyle w:val="Normal"/>
        <w:ind w:firstLine="708"/>
        <w:jc w:val="both"/>
        <w:rPr/>
      </w:pPr>
      <w:r>
        <w:rPr/>
        <w:t>Prin actul de verificare s-a reținut faptul că ANAF transmite lunar doar date din Declarația 112, astfel că, întrucât angajatorii care aveau obligația legală de a plăti vărsăminte pentru persoane cu handicap neîncadrate trebuiau să declare această obligație în Declarația 100 se impunea actualizarea protocolului încheiat și cu datele din această declarație necesare eficientizării activității de control cu impact direct asupra sumelor datorate de către diverși angajatori către bugetul de stat cu titlu de vărsăminte pentru persoane cu handicap neîncadrate.</w:t>
      </w:r>
    </w:p>
    <w:p>
      <w:pPr>
        <w:pStyle w:val="Normal"/>
        <w:ind w:firstLine="708"/>
        <w:jc w:val="both"/>
        <w:rPr/>
      </w:pPr>
      <w:r>
        <w:rPr/>
        <w:t>Având în vedere modificările legislative menţionate, care conferă în prezent atribuţii de verificare a obligaţiilor exclusiv organelor fiscale din cadrul Agenţiei Naţionale de Administrare Fiscală, în prezent încheierea unui astfel de protocol actualizat cu ANAF ar fi lipsit de eficienţă.</w:t>
      </w:r>
    </w:p>
    <w:p>
      <w:pPr>
        <w:pStyle w:val="Normal"/>
        <w:ind w:firstLine="708"/>
        <w:jc w:val="both"/>
        <w:rPr/>
      </w:pPr>
      <w:r>
        <w:rPr/>
        <w:t>Pârâta a mai dispus “Verificarea, în termenul legal de prescripție pentru creanțele fiscale, a tuturor angajatorilor care aveau obligații legale privind încadrarea sau, după caz, virarea la bugetul de stat a unor sume aferente persoanelor cu handicap neîncadrate și transmiterea rezultatelor verificărilor către autoritățile fiscale în scopul colectării la bugetul de stat a sumelor datorate de către acești angajatori”.</w:t>
      </w:r>
    </w:p>
    <w:p>
      <w:pPr>
        <w:pStyle w:val="Normal"/>
        <w:ind w:firstLine="708"/>
        <w:jc w:val="both"/>
        <w:rPr/>
      </w:pPr>
      <w:r>
        <w:rPr/>
        <w:t>Or, în condiţiile în care finalitatea măsurii dispuse de pârâtă ar fi de sesizare a organelor fiscale, măsură care nu ar fi putut privi decât perioada anterioară datei de 30 iunie 2017, cu atât mai mult o astfel de verificare, chiar pentru perioada anterioară acestei date se poate face de organele fiscale din cadrul Agenției Naționale de Administrare Fiscală, în virtutea obligaţiilor de control stabilite pentru toate obligaţiile fiscale conform Codului de procedură fiscală.</w:t>
      </w:r>
    </w:p>
    <w:p>
      <w:pPr>
        <w:pStyle w:val="Normal"/>
        <w:ind w:firstLine="708"/>
        <w:jc w:val="both"/>
        <w:rPr/>
      </w:pPr>
      <w:r>
        <w:rPr/>
        <w:t>Prin urmare, Curtea, faţă de disp. art. 78 din Legea 448/2006, cu modificările menţionate, apreciază că este nelegală măsura dispusă la punctul I.5. prin Decizia nr. 1, menţinută prin Încheierea nr. 2, întrucât organele fiscale ale ANAF pot efectua aceste verificări şi pentru perioada anterioară datei de … iunie 2017, având în vedere natura fiscală a obligaţiilor statuate de art. 78, motiv pentru care, Curtea va anula măsura dispusă.</w:t>
      </w:r>
    </w:p>
    <w:p>
      <w:pPr>
        <w:pStyle w:val="Normal"/>
        <w:ind w:firstLine="708"/>
        <w:jc w:val="both"/>
        <w:rPr/>
      </w:pPr>
      <w:r>
        <w:rPr>
          <w:rFonts w:eastAsia="Calibri" w:cs="Calibri" w:ascii="Calibri" w:hAnsi="Calibri"/>
          <w:sz w:val="22"/>
          <w:szCs w:val="22"/>
          <w:lang w:eastAsia="en-US"/>
        </w:rPr>
        <w:t xml:space="preserve"> </w:t>
      </w:r>
      <w:r>
        <w:rPr/>
        <w:t>Faţă de aceste considerente, în temeiul dispoziţiilor art. 18 din Legea nr. 554/2004, Curtea va admite acţiunea, va anula măsura dispusă la punctul I.5. prin Decizia nr. 1, menţinută prin Încheierea nr. 2.</w:t>
      </w:r>
    </w:p>
    <w:p>
      <w:pPr>
        <w:pStyle w:val="Normal"/>
        <w:ind w:firstLine="708"/>
        <w:jc w:val="both"/>
        <w:rPr/>
      </w:pPr>
      <w:r>
        <w:rPr/>
        <w:t>În ceea ce priveşte cererea de suspendare a executării măsurii până la soluţionarea definitivă a prezentei acţiuni în anulare, Curtea o va admite, având în vedere soluţia pe fond de admitere a acţiunii.</w:t>
      </w:r>
    </w:p>
    <w:p>
      <w:pPr>
        <w:pStyle w:val="Normal"/>
        <w:ind w:firstLine="708"/>
        <w:jc w:val="both"/>
        <w:rPr/>
      </w:pPr>
      <w:r>
        <w:rPr/>
        <w:t xml:space="preserve">În acest sens, va reţine că reclamanta a făcut dovada întrunirii cumulative a condiţiilor prevăzute la art. 14 alin. 1 din Legea nr. 554/2004. Astfel, prin prisma considerentelor prezentate anterior, existenţa cazului bine justificat este de la sine înţeleasă, iar paguba iminentă rezultă din împrejurarea că reclamanta a efectuat în cuprinsul măsurii o valoare estimată a consecinţelor economico-financiare a abaterilor contestate de 1.096.000 lei, deşi Curtea a constatat anterior nelegalitatea acesteia.  </w:t>
      </w:r>
    </w:p>
    <w:p>
      <w:pPr>
        <w:pStyle w:val="Normal"/>
        <w:jc w:val="center"/>
        <w:rPr>
          <w:b/>
          <w:b/>
        </w:rPr>
      </w:pPr>
      <w:r>
        <w:rPr>
          <w:b/>
        </w:rPr>
      </w:r>
    </w:p>
    <w:p>
      <w:pPr>
        <w:pStyle w:val="Normal"/>
        <w:jc w:val="center"/>
        <w:rPr>
          <w:b/>
          <w:b/>
        </w:rPr>
      </w:pPr>
      <w:r>
        <w:rPr>
          <w:b/>
        </w:rPr>
        <w:t>PENTRU ACESTE MOTIVE,</w:t>
        <w:br/>
        <w:t xml:space="preserve"> ÎN NUMELE LEGII</w:t>
      </w:r>
    </w:p>
    <w:p>
      <w:pPr>
        <w:pStyle w:val="Normal"/>
        <w:jc w:val="center"/>
        <w:rPr>
          <w:b/>
          <w:b/>
        </w:rPr>
      </w:pPr>
      <w:r>
        <w:rPr>
          <w:b/>
        </w:rPr>
        <w:t xml:space="preserve">   </w:t>
      </w:r>
      <w:r>
        <w:rPr>
          <w:b/>
        </w:rPr>
        <w:t>HOTĂRĂŞTE</w:t>
      </w:r>
    </w:p>
    <w:p>
      <w:pPr>
        <w:pStyle w:val="Normal"/>
        <w:jc w:val="both"/>
        <w:rPr/>
      </w:pPr>
      <w:r>
        <w:rPr/>
        <w:tab/>
      </w:r>
    </w:p>
    <w:p>
      <w:pPr>
        <w:pStyle w:val="Normal"/>
        <w:widowControl w:val="false"/>
        <w:autoSpaceDE w:val="false"/>
        <w:ind w:firstLine="540"/>
        <w:jc w:val="both"/>
        <w:rPr/>
      </w:pPr>
      <w:r>
        <w:rPr/>
        <w:t xml:space="preserve">Admite acţiunea formulată de reclamanta  </w:t>
      </w:r>
      <w:r>
        <w:rPr>
          <w:b/>
        </w:rPr>
        <w:t>INSPECŢIA MUNCII</w:t>
      </w:r>
      <w:r>
        <w:rPr/>
        <w:t xml:space="preserve">, cu sediul în ….., str. ……, nr. …., în contradictoriu cu pârâta </w:t>
      </w:r>
      <w:r>
        <w:rPr>
          <w:b/>
        </w:rPr>
        <w:t xml:space="preserve">CURTEA DE CONTURI, </w:t>
      </w:r>
      <w:r>
        <w:rPr/>
        <w:t>având ca obiect „litigiu Curtea de Conturi”</w:t>
      </w:r>
      <w:r>
        <w:rPr>
          <w:b/>
        </w:rPr>
        <w:t>,</w:t>
      </w:r>
      <w:r>
        <w:rPr/>
        <w:t xml:space="preserve"> cu sediul în ……, str. ….., nr. …. . </w:t>
      </w:r>
    </w:p>
    <w:p>
      <w:pPr>
        <w:pStyle w:val="Normal"/>
        <w:ind w:firstLine="540"/>
        <w:rPr/>
      </w:pPr>
      <w:r>
        <w:rPr/>
        <w:t>Anulează măsura dispusă la punctul I.5. prin Decizia nr. 1, menţinută prin Încheierea nr. 2.</w:t>
      </w:r>
    </w:p>
    <w:p>
      <w:pPr>
        <w:pStyle w:val="Normal"/>
        <w:ind w:firstLine="540"/>
        <w:rPr/>
      </w:pPr>
      <w:r>
        <w:rPr/>
        <w:t>Suspendă executarea acestei măsuri până la soluţionarea definitivă a prezentei cauze.</w:t>
      </w:r>
    </w:p>
    <w:p>
      <w:pPr>
        <w:pStyle w:val="Normal"/>
        <w:ind w:firstLine="540"/>
        <w:rPr/>
      </w:pPr>
      <w:r>
        <w:rPr/>
        <w:t xml:space="preserve">Cu recurs în 15 zile de la comunicare, ce se depune la Curtea de Apel …….. . </w:t>
      </w:r>
    </w:p>
    <w:p>
      <w:pPr>
        <w:pStyle w:val="Normal"/>
        <w:ind w:firstLine="540"/>
        <w:rPr/>
      </w:pPr>
      <w:r>
        <w:rPr/>
        <w:t>Pronunțată în ședință publica azi, ……. .</w:t>
      </w:r>
    </w:p>
    <w:p>
      <w:pPr>
        <w:pStyle w:val="Normal"/>
        <w:ind w:firstLine="540"/>
        <w:rPr/>
      </w:pPr>
      <w:r>
        <w:rPr/>
      </w:r>
    </w:p>
    <w:p>
      <w:pPr>
        <w:pStyle w:val="Normal"/>
        <w:jc w:val="both"/>
        <w:rPr/>
      </w:pPr>
      <w:r>
        <w:rPr/>
        <w:tab/>
      </w:r>
      <w:r>
        <w:rPr>
          <w:b/>
        </w:rPr>
        <w:t xml:space="preserve">            PREŞEDINTE </w:t>
        <w:tab/>
        <w:tab/>
        <w:tab/>
        <w:t xml:space="preserve">                      GREFIER</w:t>
      </w:r>
    </w:p>
    <w:p>
      <w:pPr>
        <w:pStyle w:val="Normal"/>
        <w:ind w:left="708" w:hanging="0"/>
        <w:jc w:val="both"/>
        <w:rPr/>
      </w:pPr>
      <w:r>
        <w:rPr>
          <w:b/>
        </w:rPr>
        <w:t xml:space="preserve">   </w:t>
      </w:r>
      <w:r>
        <w:rPr>
          <w:b/>
        </w:rPr>
        <w:t xml:space="preserve">CANDIDAT COD A1007    </w:t>
        <w:tab/>
        <w:tab/>
        <w:tab/>
        <w:tab/>
        <w:t>…………</w:t>
        <w:tab/>
        <w:t xml:space="preserve"> </w:t>
      </w:r>
    </w:p>
    <w:p>
      <w:pPr>
        <w:pStyle w:val="Normal"/>
        <w:rPr>
          <w:b/>
          <w:b/>
        </w:rPr>
      </w:pPr>
      <w:r>
        <w:rPr>
          <w:b/>
        </w:rPr>
      </w:r>
    </w:p>
    <w:p>
      <w:pPr>
        <w:pStyle w:val="Normal"/>
        <w:rPr/>
      </w:pPr>
      <w:r>
        <w:rPr/>
      </w:r>
    </w:p>
    <w:p>
      <w:pPr>
        <w:pStyle w:val="Normal"/>
        <w:rPr>
          <w:sz w:val="20"/>
          <w:szCs w:val="20"/>
        </w:rPr>
      </w:pPr>
      <w:r>
        <w:rPr>
          <w:sz w:val="20"/>
          <w:szCs w:val="20"/>
        </w:rPr>
      </w:r>
    </w:p>
    <w:p>
      <w:pPr>
        <w:pStyle w:val="Normal"/>
        <w:rPr/>
      </w:pPr>
      <w:r>
        <w:rPr>
          <w:sz w:val="20"/>
          <w:szCs w:val="20"/>
        </w:rPr>
        <w:t xml:space="preserve">Red./Tehnored.Candidat Cod A1007./ 4 ex. </w:t>
      </w:r>
    </w:p>
    <w:p>
      <w:pPr>
        <w:pStyle w:val="Normal"/>
        <w:rPr>
          <w:sz w:val="20"/>
          <w:szCs w:val="20"/>
        </w:rPr>
      </w:pPr>
      <w:r>
        <w:rPr>
          <w:sz w:val="20"/>
          <w:szCs w:val="20"/>
        </w:rPr>
        <w:t xml:space="preserve">Comunicat 2 ex. la data de   </w:t>
      </w:r>
    </w:p>
    <w:p>
      <w:pPr>
        <w:pStyle w:val="Normal"/>
        <w:rPr>
          <w:sz w:val="20"/>
          <w:szCs w:val="20"/>
        </w:rPr>
      </w:pPr>
      <w:r>
        <w:rPr>
          <w:sz w:val="20"/>
          <w:szCs w:val="20"/>
        </w:rPr>
      </w:r>
    </w:p>
    <w:p>
      <w:pPr>
        <w:pStyle w:val="Normal"/>
        <w:ind w:firstLine="708"/>
        <w:rPr>
          <w:b/>
          <w:b/>
        </w:rPr>
      </w:pPr>
      <w:r>
        <w:rPr>
          <w:b/>
        </w:rPr>
      </w:r>
    </w:p>
    <w:p>
      <w:pPr>
        <w:pStyle w:val="Normal"/>
        <w:ind w:firstLine="708"/>
        <w:rPr>
          <w:b/>
          <w:b/>
        </w:rPr>
      </w:pPr>
      <w:r>
        <w:rPr>
          <w:b/>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54:00Z</dcterms:created>
  <dc:creator>valy</dc:creator>
  <dc:description/>
  <cp:keywords/>
  <dc:language>en-US</dc:language>
  <cp:lastModifiedBy>Stela, IVAN</cp:lastModifiedBy>
  <dcterms:modified xsi:type="dcterms:W3CDTF">2020-12-11T11:1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