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CANDIDAT COD A1007</w:t>
        <w:tab/>
        <w:tab/>
        <w:tab/>
        <w:tab/>
        <w:tab/>
        <w:tab/>
        <w:t>HOTĂRÂREA nr 16</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center"/>
        <w:rPr>
          <w:b/>
          <w:b/>
        </w:rPr>
      </w:pPr>
      <w:r>
        <w:rPr>
          <w:b/>
        </w:rPr>
        <w:t>ROMÂNI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rPr>
        <w:t>DOSAR NR. .........</w:t>
      </w:r>
    </w:p>
    <w:p>
      <w:pPr>
        <w:pStyle w:val="Normal"/>
        <w:jc w:val="center"/>
        <w:rPr>
          <w:b/>
          <w:b/>
          <w:u w:val="single"/>
        </w:rPr>
      </w:pPr>
      <w:r>
        <w:rPr>
          <w:b/>
          <w:u w:val="single"/>
        </w:rPr>
        <w:t>SENTINŢA CIVILĂ NR. .........</w:t>
      </w:r>
    </w:p>
    <w:p>
      <w:pPr>
        <w:pStyle w:val="Normal"/>
        <w:jc w:val="center"/>
        <w:rPr>
          <w:b/>
          <w:b/>
          <w:u w:val="single"/>
        </w:rPr>
      </w:pPr>
      <w:r>
        <w:rPr>
          <w:b/>
          <w:u w:val="single"/>
        </w:rPr>
      </w:r>
    </w:p>
    <w:p>
      <w:pPr>
        <w:pStyle w:val="Normal"/>
        <w:jc w:val="center"/>
        <w:rPr>
          <w:b/>
          <w:b/>
        </w:rPr>
      </w:pPr>
      <w:r>
        <w:rPr>
          <w:b/>
        </w:rPr>
        <w:t xml:space="preserve"> </w:t>
      </w:r>
      <w:r>
        <w:rPr>
          <w:b/>
        </w:rPr>
        <w:t>ŞEDINŢA PUBLICĂ DIN DATA DE .........</w:t>
      </w:r>
    </w:p>
    <w:p>
      <w:pPr>
        <w:pStyle w:val="Normal"/>
        <w:jc w:val="center"/>
        <w:rPr/>
      </w:pPr>
      <w:r>
        <w:rPr/>
        <w:t>COMPLETUL CONSTITUIT DIN:</w:t>
      </w:r>
    </w:p>
    <w:p>
      <w:pPr>
        <w:pStyle w:val="Normal"/>
        <w:jc w:val="center"/>
        <w:rPr/>
      </w:pPr>
      <w:r>
        <w:rPr/>
        <w:t>PREŞEDINTE: CANDIDAT COD A1007</w:t>
      </w:r>
    </w:p>
    <w:p>
      <w:pPr>
        <w:pStyle w:val="Normal"/>
        <w:jc w:val="center"/>
        <w:rPr/>
      </w:pPr>
      <w:r>
        <w:rPr/>
        <w:t>GREFIER: ...............................</w:t>
      </w:r>
    </w:p>
    <w:p>
      <w:pPr>
        <w:pStyle w:val="Normal"/>
        <w:jc w:val="both"/>
        <w:rPr/>
      </w:pPr>
      <w:r>
        <w:rPr/>
      </w:r>
    </w:p>
    <w:p>
      <w:pPr>
        <w:pStyle w:val="Normal"/>
        <w:ind w:firstLine="708"/>
        <w:jc w:val="both"/>
        <w:rPr/>
      </w:pPr>
      <w:r>
        <w:rPr/>
        <w:t xml:space="preserve">Pe rolul instanţei se află spre soluţionare cererea de chemare în judecată formulată de către reclamanta </w:t>
      </w:r>
      <w:r>
        <w:rPr>
          <w:b/>
        </w:rPr>
        <w:t xml:space="preserve">A </w:t>
      </w:r>
      <w:r>
        <w:rPr/>
        <w:t xml:space="preserve">în contradictoriu cu pârâţii </w:t>
      </w:r>
      <w:r>
        <w:rPr>
          <w:b/>
        </w:rPr>
        <w:t>Administraţia Judeţeană a Finanţelor Publice D şi ANAF-Direcţia Generală de Soluţionare a Contestaţiilor</w:t>
      </w:r>
      <w:r>
        <w:rPr/>
        <w:t xml:space="preserve"> având ca obiect „ anulare act administrativ”.</w:t>
      </w:r>
    </w:p>
    <w:p>
      <w:pPr>
        <w:pStyle w:val="Normal"/>
        <w:jc w:val="both"/>
        <w:rPr/>
      </w:pPr>
      <w:r>
        <w:rPr/>
        <w:tab/>
        <w:t>La apelul nominal făcut în şedinţă publică, la a doua strigare a cauzei, a răspuns  pârâta DGSC, prin consilier juridic, care depune la dosar delegaţie, lipsind celelalte părţi.</w:t>
      </w:r>
    </w:p>
    <w:p>
      <w:pPr>
        <w:pStyle w:val="Normal"/>
        <w:jc w:val="both"/>
        <w:rPr/>
      </w:pPr>
      <w:r>
        <w:rPr/>
        <w:tab/>
        <w:t>Procedura de citare a părţilor este legal îndeplinită.</w:t>
      </w:r>
    </w:p>
    <w:p>
      <w:pPr>
        <w:pStyle w:val="Normal"/>
        <w:jc w:val="both"/>
        <w:rPr/>
      </w:pPr>
      <w:r>
        <w:rPr/>
        <w:tab/>
        <w:t>S-a făcut referatul cauzei de către grefierul de şedinţă, după care:</w:t>
      </w:r>
    </w:p>
    <w:p>
      <w:pPr>
        <w:pStyle w:val="Normal"/>
        <w:jc w:val="both"/>
        <w:rPr/>
      </w:pPr>
      <w:r>
        <w:rPr/>
        <w:tab/>
        <w:t>Curtea pune în discuţie cererea de suspendare, formulată de reclamantă la data de ......</w:t>
      </w:r>
    </w:p>
    <w:p>
      <w:pPr>
        <w:pStyle w:val="Normal"/>
        <w:jc w:val="both"/>
        <w:rPr/>
      </w:pPr>
      <w:r>
        <w:rPr/>
        <w:tab/>
        <w:t>Pârâta DGSC, prin consilier juridic, solicită respingerea cererii de suspendare, învederând că a motivat acest aspect prin întâmpinarea din dosar.</w:t>
      </w:r>
    </w:p>
    <w:p>
      <w:pPr>
        <w:pStyle w:val="Normal"/>
        <w:jc w:val="both"/>
        <w:rPr/>
      </w:pPr>
      <w:r>
        <w:rPr/>
        <w:tab/>
        <w:t>Curtea, după deliberare, respinge cererea de suspendare formulată de reclamantă, apreciind că nu sunt îndeplinite condiţiile prevăzute de art. 413 alin. 1 pct. 2 Cod Procedură Civilă.</w:t>
      </w:r>
    </w:p>
    <w:p>
      <w:pPr>
        <w:pStyle w:val="Normal"/>
        <w:jc w:val="both"/>
        <w:rPr/>
      </w:pPr>
      <w:r>
        <w:rPr/>
        <w:tab/>
        <w:t>Nefiind alte cereri de formulat, excepţii de invocat şi probe de administrat, Curtea constată cauza în stare de judecată şi acordă cuvântul cu privire la excepţiile invocate şi pe fondul cauzei.</w:t>
      </w:r>
    </w:p>
    <w:p>
      <w:pPr>
        <w:pStyle w:val="Normal"/>
        <w:jc w:val="both"/>
        <w:rPr/>
      </w:pPr>
      <w:r>
        <w:rPr/>
        <w:tab/>
        <w:t>Pârâta Direcţia Generală de Soluţionare a Contestaţiilor, prin avocat, solicită admiterea excepţiilor invocate prin întâmpinare, respectiv excepţia lipsei calităţii de reprezentant a cabinetului de avocat ......, pentru a semna cererea de chemare în judecată . De asemenea, susţine toate argumentele din întâmpinare cu privire la excepţia inadmisibilităţii acţiunii. Pe fondul cauzei, arată că decizia a cărei anulare se solicită este una legală şi temeinică.</w:t>
      </w:r>
    </w:p>
    <w:p>
      <w:pPr>
        <w:pStyle w:val="Normal"/>
        <w:jc w:val="both"/>
        <w:rPr/>
      </w:pPr>
      <w:r>
        <w:rPr/>
        <w:tab/>
        <w:t>Curtea reţine cauza în pronunţare.</w:t>
      </w:r>
    </w:p>
    <w:p>
      <w:pPr>
        <w:pStyle w:val="Normal"/>
        <w:jc w:val="both"/>
        <w:rPr/>
      </w:pPr>
      <w:r>
        <w:rPr/>
      </w:r>
    </w:p>
    <w:p>
      <w:pPr>
        <w:pStyle w:val="Normal"/>
        <w:jc w:val="center"/>
        <w:rPr/>
      </w:pPr>
      <w:r>
        <w:rPr>
          <w:b/>
        </w:rPr>
        <w:t>CURTEA,</w:t>
      </w:r>
      <w:r>
        <w:rPr/>
        <w:t xml:space="preserve">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t xml:space="preserve">Deliberând asupra acţiunii în contencios fiscal de faţă, constată următoarele: </w:t>
      </w:r>
    </w:p>
    <w:p>
      <w:pPr>
        <w:pStyle w:val="NoSpacing"/>
        <w:ind w:firstLine="708"/>
        <w:jc w:val="both"/>
        <w:rPr/>
      </w:pPr>
      <w:r>
        <w:rPr>
          <w:rFonts w:cs="Times New Roman" w:ascii="Times New Roman" w:hAnsi="Times New Roman"/>
          <w:sz w:val="24"/>
          <w:szCs w:val="24"/>
        </w:rPr>
        <w:t>La data de 09.03.2018 a fost înregistrată, pe rolul instanţei, cererea de chemare în judecată formulată de reclamanta  A SRL,  reprezentată prin fostul administrator</w:t>
      </w:r>
      <w:r>
        <w:rPr/>
        <w:t xml:space="preserve"> </w:t>
      </w:r>
      <w:r>
        <w:rPr>
          <w:rFonts w:cs="Times New Roman" w:ascii="Times New Roman" w:hAnsi="Times New Roman"/>
          <w:sz w:val="24"/>
          <w:szCs w:val="24"/>
        </w:rPr>
        <w:t>B  in contradictoriu cu paratele: ADMINISTRATIA JUDETEANA a FINANTELOR PUBLICE D şi AGENŢIA NAŢIONALA DE ADMINISTRARE FISCALA - DIRECŢIA GENERALA DE SOLUŢIONARE A CONTESTAŢIILOR,  in conformitate cu prevederile art. 281 alin. 2 din Codul de procedura fiscala, prin care a solicitat anularea Deciziei nr. 3/.....09.2017 privind solutionarea contestatiei inregistrata sub nr. 1/.....05.2017, respectiv a Deciziei de impunere privind obligatiile fiscale suplimentare de plata stabilite de inspectia fiscala pentru persoane juridice nr. 2/ din ....../01/2015 si a Raportului de inspectie fiscala 4/.....01.2015 emise de AJFP D, inclusiv anularea creantelor fiscale (impozit pe profit, TVA, dobanzi si penalitati de intarziere) stabilite prin aceste acte.</w:t>
      </w:r>
    </w:p>
    <w:p>
      <w:pPr>
        <w:pStyle w:val="No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In fapt, societatea a fost supusa inspectiei fiscale (desfasurate in perioada 09.01.2015 -14.01.2015), perioada supusa controlului fiind perioada 22.01.2010 – 31.12.2011, pentru: Impozit pe profit: 22.01.2010 – 31.12.2011. Tva lunar : 22.01.2010-31.12.2011.</w:t>
      </w:r>
    </w:p>
    <w:p>
      <w:pPr>
        <w:pStyle w:val="NoSpacing"/>
        <w:ind w:firstLine="708"/>
        <w:jc w:val="both"/>
        <w:rPr/>
      </w:pPr>
      <w:r>
        <w:rPr>
          <w:rFonts w:cs="Times New Roman" w:ascii="Times New Roman" w:hAnsi="Times New Roman"/>
          <w:sz w:val="24"/>
          <w:szCs w:val="24"/>
        </w:rPr>
        <w:t>In urma inspectiei fiscale, s-a emis Decizia de impunere nr4 din .../01/2015 si societatea a fost obligata la plata suplimentara a urmatoarelor debite fiscale:</w:t>
      </w:r>
    </w:p>
    <w:p>
      <w:pPr>
        <w:pStyle w:val="NoSpacing"/>
        <w:jc w:val="both"/>
        <w:rPr>
          <w:rFonts w:ascii="Times New Roman" w:hAnsi="Times New Roman" w:cs="Times New Roman"/>
          <w:sz w:val="24"/>
          <w:szCs w:val="24"/>
        </w:rPr>
      </w:pPr>
      <w:r>
        <w:rPr>
          <w:rFonts w:cs="Times New Roman" w:ascii="Times New Roman" w:hAnsi="Times New Roman"/>
          <w:sz w:val="24"/>
          <w:szCs w:val="24"/>
        </w:rPr>
        <w:t>-</w:t>
        <w:tab/>
        <w:t>impozit pe profit suplimentar de 3.006.433 lei.</w:t>
      </w:r>
    </w:p>
    <w:p>
      <w:pPr>
        <w:pStyle w:val="NoSpacing"/>
        <w:jc w:val="both"/>
        <w:rPr>
          <w:rFonts w:ascii="Times New Roman" w:hAnsi="Times New Roman" w:cs="Times New Roman"/>
          <w:sz w:val="24"/>
          <w:szCs w:val="24"/>
        </w:rPr>
      </w:pPr>
      <w:r>
        <w:rPr>
          <w:rFonts w:cs="Times New Roman" w:ascii="Times New Roman" w:hAnsi="Times New Roman"/>
          <w:sz w:val="24"/>
          <w:szCs w:val="24"/>
        </w:rPr>
        <w:t>-</w:t>
        <w:tab/>
        <w:t>TVA aferenta livrarilor in suma totala de 3.126.871 lei.</w:t>
      </w:r>
    </w:p>
    <w:p>
      <w:pPr>
        <w:pStyle w:val="NoSpacing"/>
        <w:jc w:val="both"/>
        <w:rPr>
          <w:rFonts w:ascii="Times New Roman" w:hAnsi="Times New Roman" w:cs="Times New Roman"/>
          <w:sz w:val="24"/>
          <w:szCs w:val="24"/>
        </w:rPr>
      </w:pPr>
      <w:r>
        <w:rPr>
          <w:rFonts w:cs="Times New Roman" w:ascii="Times New Roman" w:hAnsi="Times New Roman"/>
          <w:sz w:val="24"/>
          <w:szCs w:val="24"/>
        </w:rPr>
        <w:t>-</w:t>
        <w:tab/>
        <w:t>Dobanzi si penalitati de intarziere calculate pentru sumele de mai sus.</w:t>
      </w:r>
    </w:p>
    <w:p>
      <w:pPr>
        <w:pStyle w:val="NoSpacing"/>
        <w:ind w:firstLine="708"/>
        <w:jc w:val="both"/>
        <w:rPr/>
      </w:pPr>
      <w:r>
        <w:rPr>
          <w:rFonts w:cs="Times New Roman" w:ascii="Times New Roman" w:hAnsi="Times New Roman"/>
          <w:sz w:val="24"/>
          <w:szCs w:val="24"/>
        </w:rPr>
        <w:t>Impotriva Deciziei de impunere a formulat contestatie pe care organul de solutionare a considerat-o ca fiind facuta in termenul prevazut de art. 270 alin. 1 din Legea 207/2015 privind Codul de procedura fiscala.</w:t>
      </w:r>
    </w:p>
    <w:p>
      <w:pPr>
        <w:pStyle w:val="NoSpacing"/>
        <w:ind w:firstLine="708"/>
        <w:jc w:val="both"/>
        <w:rPr/>
      </w:pPr>
      <w:r>
        <w:rPr>
          <w:rFonts w:cs="Times New Roman" w:ascii="Times New Roman" w:hAnsi="Times New Roman"/>
          <w:sz w:val="24"/>
          <w:szCs w:val="24"/>
        </w:rPr>
        <w:t>Intrucat A se afla in procedura de lichidare judiciara, fiind numit lichidator judiciar C, cu puteri depline, administratorului fiindu-i suspendat mandatul de reprezentare si dat fiind faptul ca lichidatorul nu  a raspuns nici solicitarilor administratorului societatii B nici solicitarii organului de solutionare a contestatiei, contestatia a fost respinsa ca fiind formulata de o persoana lipsita de calitatea de a contesta, fara a se intra pe fondul cauzei.</w:t>
      </w:r>
    </w:p>
    <w:p>
      <w:pPr>
        <w:pStyle w:val="NoSpacing"/>
        <w:ind w:firstLine="708"/>
        <w:jc w:val="both"/>
        <w:rPr/>
      </w:pPr>
      <w:r>
        <w:rPr>
          <w:rFonts w:cs="Times New Roman" w:ascii="Times New Roman" w:hAnsi="Times New Roman"/>
          <w:sz w:val="24"/>
          <w:szCs w:val="24"/>
        </w:rPr>
        <w:t xml:space="preserve">Reclamanta critică si contestă aceasta solutie data de organul de solutionare. Aceasta consideră ca administratorului B nu i-au fost suspendate puterile si ca mandatul acordat de administrator B pentru depunerea si sustinerea contestatiei este deplin valabil, avand in vederea nepreluarea sarcinilor de lichidator fata de societate, si nedepunerea semnaturilor si declaratiilor la ONRC. </w:t>
      </w:r>
    </w:p>
    <w:p>
      <w:pPr>
        <w:pStyle w:val="NoSpacing"/>
        <w:ind w:firstLine="708"/>
        <w:jc w:val="both"/>
        <w:rPr/>
      </w:pPr>
      <w:r>
        <w:rPr>
          <w:rFonts w:cs="Times New Roman" w:ascii="Times New Roman" w:hAnsi="Times New Roman"/>
          <w:sz w:val="24"/>
          <w:szCs w:val="24"/>
        </w:rPr>
        <w:t>Mai mult decat atat, susţine că s-a adresat lichidatorului in mai multe randuri, inclusiv inainte si dupa solutionarea contestatiei, corespondenta fiindu-i restituita sau neprimind niciun raspuns din partea acestuia.</w:t>
      </w:r>
    </w:p>
    <w:p>
      <w:pPr>
        <w:pStyle w:val="NoSpacing"/>
        <w:ind w:firstLine="708"/>
        <w:jc w:val="both"/>
        <w:rPr/>
      </w:pPr>
      <w:r>
        <w:rPr>
          <w:rFonts w:cs="Times New Roman" w:ascii="Times New Roman" w:hAnsi="Times New Roman"/>
          <w:sz w:val="24"/>
          <w:szCs w:val="24"/>
        </w:rPr>
        <w:t>Mentionează ca la data de 23.04.2016 s-a pronuntat de catre Tribunalul E, Sectia ......, sentinta nr. 5 in Dosarul nr. 6, sentinta ce a fost comunicata AJFP D la data de .....04.2016 si prin care s-a admis cererea formulata de reclamantul ONRC, si s-a dispus dizolvarea paratei A SRL, conform art. 237 (1) lit. c Din Legea 31/1990 ca sanctiune pentru expirarea sediului social.</w:t>
      </w:r>
    </w:p>
    <w:p>
      <w:pPr>
        <w:pStyle w:val="NoSpacing"/>
        <w:jc w:val="both"/>
        <w:rPr/>
      </w:pPr>
      <w:r>
        <w:rPr>
          <w:rFonts w:cs="Times New Roman" w:ascii="Times New Roman" w:hAnsi="Times New Roman"/>
          <w:sz w:val="24"/>
          <w:szCs w:val="24"/>
        </w:rPr>
        <w:tab/>
        <w:t>La data de .....02.2017 s-a pronuntat rezolutia emisă de Oficiul Registrului Comertului de pe langa Tribunalul E nr. 7, pronuntata in dosarul nr. 8, rezolutie prin care admis cererea formulata de AJFP D si s-a numit pentru A SRL drept lichidator C, fara a se indica limitele puterii lichidatorului sau si fara se se indice suspendarea puterilor fostului administrator.</w:t>
        <w:tab/>
      </w:r>
    </w:p>
    <w:p>
      <w:pPr>
        <w:pStyle w:val="NoSpacing"/>
        <w:ind w:firstLine="708"/>
        <w:jc w:val="both"/>
        <w:rPr/>
      </w:pPr>
      <w:r>
        <w:rPr>
          <w:rFonts w:cs="Times New Roman" w:ascii="Times New Roman" w:hAnsi="Times New Roman"/>
          <w:sz w:val="24"/>
          <w:szCs w:val="24"/>
        </w:rPr>
        <w:t>In aceasta rezolutie nu se mentioneaza in mod expres ca a fost ridicat dreptul administratorului B la administrare, astfel incat consideră ca mandatul acordat pentru intocmirea si depunerea contestatiei este pe deplin valabil.</w:t>
      </w:r>
    </w:p>
    <w:p>
      <w:pPr>
        <w:pStyle w:val="NoSpacing"/>
        <w:jc w:val="both"/>
        <w:rPr/>
      </w:pPr>
      <w:r>
        <w:rPr>
          <w:rFonts w:cs="Times New Roman" w:ascii="Times New Roman" w:hAnsi="Times New Roman"/>
          <w:sz w:val="24"/>
          <w:szCs w:val="24"/>
        </w:rPr>
        <w:tab/>
        <w:t>Consideră ca mandatul acordat de administratorul B  este pe deplin valabil, avand puteri in acest sens, cata vreme lichidatorul judiciar nu si-a depus la ONRC actele de preluare a atributiilor de lichidator judiciar, in sensul ca nu a depus specimenele de semnătură si nici Autorizaţia eliberată de UNPIR şi, după caz, actul de identitate al acestuia.</w:t>
      </w:r>
    </w:p>
    <w:p>
      <w:pPr>
        <w:pStyle w:val="NoSpacing"/>
        <w:ind w:firstLine="708"/>
        <w:jc w:val="both"/>
        <w:rPr/>
      </w:pPr>
      <w:r>
        <w:rPr>
          <w:rFonts w:cs="Times New Roman" w:ascii="Times New Roman" w:hAnsi="Times New Roman"/>
          <w:sz w:val="24"/>
          <w:szCs w:val="24"/>
        </w:rPr>
        <w:t>In acest sens, sunt si prevederile art. 252 din Legea 31/1990 privind societatile comerciale, conform carora, administratorii continua sa-si exercite atributiile pana la preluarea functiei de catre lichidatori.</w:t>
      </w:r>
    </w:p>
    <w:p>
      <w:pPr>
        <w:pStyle w:val="NoSpacing"/>
        <w:ind w:firstLine="708"/>
        <w:jc w:val="both"/>
        <w:rPr/>
      </w:pPr>
      <w:r>
        <w:rPr>
          <w:rFonts w:cs="Times New Roman" w:ascii="Times New Roman" w:hAnsi="Times New Roman"/>
          <w:sz w:val="24"/>
          <w:szCs w:val="24"/>
        </w:rPr>
        <w:t>In concluzie, nefiind efectuate formalitatile de mai sus, nefiind respectate dispozitiile  cu caracter special ale Legii 31/1990 privind societatile comerciale,  solicită să se constate ca mandatul acordat de administrator B pentru depunerea si sustinerea contestatiei este deplin valabil si sa fie anulată decizia de respingere a contestatiei dat fiind acest fap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b/>
          <w:sz w:val="24"/>
          <w:szCs w:val="24"/>
        </w:rPr>
        <w:t>Pe fondul cauzei</w:t>
      </w:r>
      <w:r>
        <w:rPr>
          <w:rFonts w:cs="Times New Roman" w:ascii="Times New Roman" w:hAnsi="Times New Roman"/>
          <w:sz w:val="24"/>
          <w:szCs w:val="24"/>
        </w:rPr>
        <w:t xml:space="preserve">, susţine că organul de control face o supozitie a nerealitatii operatiunilor contabile efectuate de societate, avand la baza existenta unei adrese nr. 9/.....04.2013 emise de BIROUL DE INFORMATII FISCALE D pe care nu o are atasata raportului de inspectie fiscala, referitoare la raspunsul autoritatilor fiscale italiene care au precizat ca : </w:t>
      </w:r>
    </w:p>
    <w:p>
      <w:pPr>
        <w:pStyle w:val="NoSpacing"/>
        <w:ind w:firstLine="708"/>
        <w:jc w:val="both"/>
        <w:rPr/>
      </w:pPr>
      <w:r>
        <w:rPr>
          <w:rFonts w:cs="Times New Roman" w:ascii="Times New Roman" w:hAnsi="Times New Roman"/>
          <w:sz w:val="24"/>
          <w:szCs w:val="24"/>
        </w:rPr>
        <w:t>„</w:t>
      </w:r>
      <w:r>
        <w:rPr>
          <w:rFonts w:cs="Times New Roman" w:ascii="Times New Roman" w:hAnsi="Times New Roman"/>
          <w:sz w:val="24"/>
          <w:szCs w:val="24"/>
        </w:rPr>
        <w:t xml:space="preserve">Asociati la F SPA sunt X si Y.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Organele de inspectie italiene au efectuat o inspectie si au intocmit dosar penal pentru incalcari fiscale, reprezentand comercializarea cu produse contrafacute ecologice si emiterea de facturi pentru operatiuni inexistente”. </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In afara de acest fapt se mentioneaza ca unii transportatori mentionati in Cmr-uri nu exista, fapt cu totul nereal. Referitor la acesti transportatori, faptul ca ANAF nu a putut stabili existenta acestor transportatori nu conduce automat la concluzia ca aceste transporturi/livrari nu au fost reale.</w:t>
      </w:r>
    </w:p>
    <w:p>
      <w:pPr>
        <w:pStyle w:val="NoSpacing"/>
        <w:ind w:firstLine="708"/>
        <w:jc w:val="both"/>
        <w:rPr/>
      </w:pPr>
      <w:r>
        <w:rPr>
          <w:rFonts w:cs="Times New Roman" w:ascii="Times New Roman" w:hAnsi="Times New Roman"/>
          <w:sz w:val="24"/>
          <w:szCs w:val="24"/>
        </w:rPr>
        <w:t>Din aceste presupuneri nedovedite, organele de inspectie fiscale au tras concluzia ca „achizitiile mai sus prezentate declarate de A in legatura cu F SPA ... nu consemneaza operatiuni reale si implicit nu au valoare juridica din punct de vedere fiscal”.</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Consideră că actele administrativ fiscale</w:t>
      </w:r>
      <w:r>
        <w:rPr>
          <w:rFonts w:cs="Times New Roman" w:ascii="Times New Roman" w:hAnsi="Times New Roman"/>
          <w:sz w:val="24"/>
          <w:szCs w:val="24"/>
        </w:rPr>
        <w:t xml:space="preserve"> pe care le contestă sunt lovite de nulitate, pe de o parte, iar pe de alta parte sunt intocmite cu incalcarea legii, conform argumentelor si motivelor de mai jos:</w:t>
      </w:r>
    </w:p>
    <w:p>
      <w:pPr>
        <w:pStyle w:val="NoSpacing"/>
        <w:ind w:firstLine="708"/>
        <w:jc w:val="both"/>
        <w:rPr/>
      </w:pPr>
      <w:r>
        <w:rPr>
          <w:rFonts w:cs="Times New Roman" w:ascii="Times New Roman" w:hAnsi="Times New Roman"/>
          <w:b/>
          <w:sz w:val="24"/>
          <w:szCs w:val="24"/>
        </w:rPr>
        <w:t>I. Decizia de impunere</w:t>
      </w:r>
      <w:r>
        <w:rPr>
          <w:rFonts w:cs="Times New Roman" w:ascii="Times New Roman" w:hAnsi="Times New Roman"/>
          <w:sz w:val="24"/>
          <w:szCs w:val="24"/>
        </w:rPr>
        <w:t xml:space="preserve"> privind obligatiile fiscale suplimentare de plata stabilite de inspectia fiscala pentru persoane juridice </w:t>
      </w:r>
      <w:r>
        <w:rPr>
          <w:rFonts w:cs="Times New Roman" w:ascii="Times New Roman" w:hAnsi="Times New Roman"/>
          <w:b/>
          <w:sz w:val="24"/>
          <w:szCs w:val="24"/>
        </w:rPr>
        <w:t>Nr. 2 din ..../01/2015</w:t>
      </w:r>
      <w:r>
        <w:rPr>
          <w:rFonts w:cs="Times New Roman" w:ascii="Times New Roman" w:hAnsi="Times New Roman"/>
          <w:sz w:val="24"/>
          <w:szCs w:val="24"/>
        </w:rPr>
        <w:t xml:space="preserve"> a fost emisa cu nerespectarea dispozitiilor legale prevazute sub sanctiunea nulitatii.</w:t>
      </w:r>
    </w:p>
    <w:p>
      <w:pPr>
        <w:pStyle w:val="NoSpacing"/>
        <w:ind w:firstLine="708"/>
        <w:jc w:val="both"/>
        <w:rPr/>
      </w:pPr>
      <w:r>
        <w:rPr>
          <w:rFonts w:cs="Times New Roman" w:ascii="Times New Roman" w:hAnsi="Times New Roman"/>
          <w:sz w:val="24"/>
          <w:szCs w:val="24"/>
        </w:rPr>
        <w:t>Consideră ca se impune NULITATEA DECIZIEI DE IMPUNERE intrucat Decizia nu contine semnatura uneia dintre persoanele imputernicite de organul fiscal pentru intocmirea Deciziei de impunere.</w:t>
      </w:r>
    </w:p>
    <w:p>
      <w:pPr>
        <w:pStyle w:val="NoSpacing"/>
        <w:ind w:firstLine="708"/>
        <w:jc w:val="both"/>
        <w:rPr/>
      </w:pPr>
      <w:r>
        <w:rPr>
          <w:rFonts w:cs="Times New Roman" w:ascii="Times New Roman" w:hAnsi="Times New Roman"/>
          <w:sz w:val="24"/>
          <w:szCs w:val="24"/>
        </w:rPr>
        <w:t xml:space="preserve">Analizand Decizia de impunere se observa totodata, ca in partea finala, nu numai ca nu contine semnatura insa nu este mentionata nici calitatea persoanelor care au intocmit-o. </w:t>
      </w:r>
    </w:p>
    <w:p>
      <w:pPr>
        <w:pStyle w:val="NoSpacing"/>
        <w:ind w:firstLine="708"/>
        <w:jc w:val="both"/>
        <w:rPr/>
      </w:pPr>
      <w:r>
        <w:rPr>
          <w:rFonts w:cs="Times New Roman" w:ascii="Times New Roman" w:hAnsi="Times New Roman"/>
          <w:b/>
          <w:sz w:val="24"/>
          <w:szCs w:val="24"/>
        </w:rPr>
        <w:t>II. Nulitatea Raportului de Inspecție Fiscală</w:t>
      </w:r>
      <w:r>
        <w:rPr>
          <w:rFonts w:cs="Times New Roman" w:ascii="Times New Roman" w:hAnsi="Times New Roman"/>
          <w:sz w:val="24"/>
          <w:szCs w:val="24"/>
        </w:rPr>
        <w:t xml:space="preserve"> intrucat inspecția fiscală s-a făcut fără respectarea dispozițiilor art. 101 și art. 102 din Codul de procedură fiscală și nu se poate reține nici situația de excepție prevăzută de art. 103 din Codul de procedură fiscală.</w:t>
      </w:r>
    </w:p>
    <w:p>
      <w:pPr>
        <w:pStyle w:val="NoSpacing"/>
        <w:ind w:firstLine="708"/>
        <w:jc w:val="both"/>
        <w:rPr/>
      </w:pPr>
      <w:r>
        <w:rPr>
          <w:rFonts w:cs="Times New Roman" w:ascii="Times New Roman" w:hAnsi="Times New Roman"/>
          <w:sz w:val="24"/>
          <w:szCs w:val="24"/>
        </w:rPr>
        <w:t>Intrucat nu s-a facut dovada publicarii avizului de inspectie fiscala si nici a existentei acestuia, consideră ca acest lucru echivaleaza cu lipsa avizului de inspectie fiscala.</w:t>
      </w:r>
    </w:p>
    <w:p>
      <w:pPr>
        <w:pStyle w:val="NoSpacing"/>
        <w:ind w:firstLine="708"/>
        <w:jc w:val="both"/>
        <w:rPr/>
      </w:pPr>
      <w:r>
        <w:rPr>
          <w:rFonts w:cs="Times New Roman" w:ascii="Times New Roman" w:hAnsi="Times New Roman"/>
          <w:sz w:val="24"/>
          <w:szCs w:val="24"/>
        </w:rPr>
        <w:t xml:space="preserve">Consideră ca sunt îndeplinite conditiile pentru declararea nulitatii actelor administrative fiscale contestate prin prezenta contestatie, în vederea declararii acestei nulitati trebuind sa fie respectate conditiile prevazute de art. 175 din Noul Cod de procedura civila. </w:t>
      </w:r>
    </w:p>
    <w:p>
      <w:pPr>
        <w:pStyle w:val="NoSpacing"/>
        <w:ind w:firstLine="708"/>
        <w:jc w:val="both"/>
        <w:rPr/>
      </w:pPr>
      <w:r>
        <w:rPr>
          <w:rFonts w:cs="Times New Roman" w:ascii="Times New Roman" w:hAnsi="Times New Roman"/>
          <w:sz w:val="24"/>
          <w:szCs w:val="24"/>
        </w:rPr>
        <w:t>a) Raportul de inspectie fiscala si celelalte acte subsecvente au fost întocmite în urma unei inspectii pentru a carei efectuare avizul de inspectie fiscala a fost emis cu neobservarea formelor legale prevazute de art. 101 coroborat cu art. 102 Cod procedura fiscal, respectiv reclamanta nu a fost avizata cu privire la efectuarea inspectiei fiscale cu respectarea prevederilor legale, astfel cum se impunea în virtutea dreptului la aparare al contribuabilului si a egalitatii de arme.</w:t>
      </w:r>
    </w:p>
    <w:p>
      <w:pPr>
        <w:pStyle w:val="NoSpacing"/>
        <w:ind w:firstLine="708"/>
        <w:jc w:val="both"/>
        <w:rPr/>
      </w:pPr>
      <w:r>
        <w:rPr>
          <w:rFonts w:cs="Times New Roman" w:ascii="Times New Roman" w:hAnsi="Times New Roman"/>
          <w:sz w:val="24"/>
          <w:szCs w:val="24"/>
        </w:rPr>
        <w:t>b) Raportul de Inspectie fiscala intocmit si Decizia de impunere privind obligatiile fiscale suplimentare de plata stabilite de inspectia fiscala pentru persoane juridice, i-au pricinuit reclamantei  o vatamare constând într-un prejudiciu material, prin stabilirea unor taxe si impozite considerate de aceasta ca fiind nedatorate.</w:t>
      </w:r>
    </w:p>
    <w:p>
      <w:pPr>
        <w:pStyle w:val="NoSpacing"/>
        <w:ind w:firstLine="708"/>
        <w:jc w:val="both"/>
        <w:rPr/>
      </w:pPr>
      <w:r>
        <w:rPr>
          <w:rFonts w:cs="Times New Roman" w:ascii="Times New Roman" w:hAnsi="Times New Roman"/>
          <w:sz w:val="24"/>
          <w:szCs w:val="24"/>
        </w:rPr>
        <w:t>c) Vatamarea cauzata reclamantei nu poate fi înlaturata decât prin anularea actelor administrativ fiscale emise in urma inspectiei fiscale, neexistând un alt mijloc procedural care sa înlature vatamarea; sub acest aspect se are în vedere faptul ca necomunicarea avizului de inspectie fiscala conform prescriptiilor procedurale prevazute de Cod procedura fiscala a lipsit reclamanta de posibilitatea de a uza de dispozitiile art. 101 lit. d), respectiv de a cere amânarea datei de începere a inspectiei fiscale si de posibilitatea de a se apara în cunostinta de cauza si cu privire la ceilalti ani fiscali controlati.</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pPr>
      <w:r>
        <w:rPr>
          <w:rFonts w:cs="Times New Roman" w:ascii="Times New Roman" w:hAnsi="Times New Roman"/>
          <w:b/>
          <w:sz w:val="24"/>
          <w:szCs w:val="24"/>
        </w:rPr>
        <w:t>III. Instiintarea de discutie finala</w:t>
      </w:r>
      <w:r>
        <w:rPr>
          <w:rFonts w:cs="Times New Roman" w:ascii="Times New Roman" w:hAnsi="Times New Roman"/>
          <w:sz w:val="24"/>
          <w:szCs w:val="24"/>
        </w:rPr>
        <w:t xml:space="preserve"> a fost facuta pur formal, instiintarea de discutie finala nefiindu-i comunicata conform regulilor de comunicare si neexistand intentia de a avea o “discutie”.</w:t>
      </w:r>
    </w:p>
    <w:p>
      <w:pPr>
        <w:pStyle w:val="NoSpacing"/>
        <w:ind w:firstLine="708"/>
        <w:jc w:val="both"/>
        <w:rPr/>
      </w:pPr>
      <w:r>
        <w:rPr>
          <w:rFonts w:cs="Times New Roman" w:ascii="Times New Roman" w:hAnsi="Times New Roman"/>
          <w:b/>
          <w:sz w:val="24"/>
          <w:szCs w:val="24"/>
        </w:rPr>
        <w:t>IV. In ceea ce priveste nelegalitatea</w:t>
      </w:r>
      <w:r>
        <w:rPr>
          <w:rFonts w:cs="Times New Roman" w:ascii="Times New Roman" w:hAnsi="Times New Roman"/>
          <w:sz w:val="24"/>
          <w:szCs w:val="24"/>
        </w:rPr>
        <w:t xml:space="preserve"> reconsiderarii fiscale a tranzactiilor avute cu F SPA. cu efectul ca nu sunt indeplinite conditiile scutirii de TVA si ca acestor operatiuni le corespunde un impozit pe profit suplimentar.</w:t>
      </w:r>
    </w:p>
    <w:p>
      <w:pPr>
        <w:pStyle w:val="NoSpacing"/>
        <w:ind w:firstLine="708"/>
        <w:jc w:val="both"/>
        <w:rPr/>
      </w:pPr>
      <w:r>
        <w:rPr>
          <w:rFonts w:cs="Times New Roman" w:ascii="Times New Roman" w:hAnsi="Times New Roman"/>
          <w:sz w:val="24"/>
          <w:szCs w:val="24"/>
        </w:rPr>
        <w:t xml:space="preserve">Se retine in Decizie si in cuprinsul Raportului de Inspectie Fiscala faptul ca „organele de inspectie fiscala au constatat ca operatiunile comerciale cu firme din Italia si Franta nu sunt reale si implicit nu au valoare juridica din punct de vedere fiscal”. </w:t>
      </w:r>
    </w:p>
    <w:p>
      <w:pPr>
        <w:pStyle w:val="NoSpacing"/>
        <w:ind w:firstLine="708"/>
        <w:jc w:val="both"/>
        <w:rPr/>
      </w:pPr>
      <w:r>
        <w:rPr>
          <w:rFonts w:cs="Times New Roman" w:ascii="Times New Roman" w:hAnsi="Times New Roman"/>
          <w:sz w:val="24"/>
          <w:szCs w:val="24"/>
        </w:rPr>
        <w:t xml:space="preserve">Reclamanta susţine că aceste constatari sunt PREZUMTII bazate pe considerarea unor litigii care au avut loc in Italia, fara ca obiectul acestora sa fie acela de constatare a operatiunilor dintre A si F SPA ca fiind reale sau fictive, si fara sa existe un document oficial din care sa rezulte acest fapt. </w:t>
      </w:r>
    </w:p>
    <w:p>
      <w:pPr>
        <w:pStyle w:val="NoSpacing"/>
        <w:ind w:firstLine="708"/>
        <w:jc w:val="both"/>
        <w:rPr/>
      </w:pPr>
      <w:r>
        <w:rPr>
          <w:rFonts w:cs="Times New Roman" w:ascii="Times New Roman" w:hAnsi="Times New Roman"/>
          <w:sz w:val="24"/>
          <w:szCs w:val="24"/>
        </w:rPr>
        <w:t>Referitor la acest aspect, mentionează ca la raportul de inspectie fiscala nu este atasata corespondenta cu autoritatile din Italia si Franta, astfel incat sustinerile organelor ANAF nu sunt dovedit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De asemenea, faptul ca s-au realizat controale incrucisate si nu sunt prezentate dovezi care sa arate in mod incontestabil ca aceste operatiuni sunt fictive, indica faptul ca inspectia fiscala s-a realizat fara dovezi, fara probe, si doar pe interpretarea in favoarea organului fiscal a prevederilor legal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Analizand raportul de inspectie fiscala se observa ca in Capitolul II-date despre contribuabil, pct. 6  din raportul de inspectie se mentioneaza ca „organele de inspectie fiscala fac precizarea ca nu se pot pronunta cu privire la documentele cu regim special deoarece nu au intrat in posesia acestora, intrucat reprezentantul legal nu s-a prezentat la invitatia organelor de inspectie fiscala”. </w:t>
      </w:r>
    </w:p>
    <w:p>
      <w:pPr>
        <w:pStyle w:val="NoSpacing"/>
        <w:ind w:firstLine="708"/>
        <w:jc w:val="both"/>
        <w:rPr/>
      </w:pPr>
      <w:r>
        <w:rPr>
          <w:rFonts w:cs="Times New Roman" w:ascii="Times New Roman" w:hAnsi="Times New Roman"/>
          <w:sz w:val="24"/>
          <w:szCs w:val="24"/>
        </w:rPr>
        <w:t>Inca o data invederează faptul ca nu avea cum sa raspundă invitatiei organelor de insoectie fiscala, avand in vedere lipsa comunicarii legale a acestei invitatii.</w:t>
      </w:r>
    </w:p>
    <w:p>
      <w:pPr>
        <w:pStyle w:val="NoSpacing"/>
        <w:ind w:firstLine="708"/>
        <w:jc w:val="both"/>
        <w:rPr/>
      </w:pPr>
      <w:r>
        <w:rPr>
          <w:rFonts w:cs="Times New Roman" w:ascii="Times New Roman" w:hAnsi="Times New Roman"/>
          <w:sz w:val="24"/>
          <w:szCs w:val="24"/>
        </w:rPr>
        <w:t>Astfel, au fost calculate RETROACTIV impozit pe profit si TVA pentru perioada 25.03.2012 pana la data de 12.01.2015 in suma totala de 10.746.941 lei (incluzand si accesoriile), fara a-i comunicate si actele care au stat la baza acestei decizii.</w:t>
      </w:r>
    </w:p>
    <w:p>
      <w:pPr>
        <w:pStyle w:val="NoSpacing"/>
        <w:ind w:firstLine="708"/>
        <w:jc w:val="both"/>
        <w:rPr/>
      </w:pPr>
      <w:r>
        <w:rPr>
          <w:rFonts w:cs="Times New Roman" w:ascii="Times New Roman" w:hAnsi="Times New Roman"/>
          <w:sz w:val="24"/>
          <w:szCs w:val="24"/>
        </w:rPr>
        <w:t>Motivul pentru care organul fiscal a apreciat că reclamanta nu beneficiază de scutirea de taxă pe valoarea adăugată pentru operațiunile comerciale cu F SPA  stabilind astfel în sarcina acesteia obligația de plată a TVA pentru mărfurile vândute l-a reprezentat faptul că nu a dovedit că bunurile livrate au părăsit teritoriul României.</w:t>
      </w:r>
    </w:p>
    <w:p>
      <w:pPr>
        <w:pStyle w:val="NoSpacing"/>
        <w:ind w:firstLine="708"/>
        <w:jc w:val="both"/>
        <w:rPr/>
      </w:pPr>
      <w:r>
        <w:rPr>
          <w:rFonts w:cs="Times New Roman" w:ascii="Times New Roman" w:hAnsi="Times New Roman"/>
          <w:sz w:val="24"/>
          <w:szCs w:val="24"/>
        </w:rPr>
        <w:t>Facturile fiscale, contractele de vanzare cumparare, avizele de expeditie, dovezile de plata ale marfurilor fac dovada ca marfa a fost livrata transportatorilor.</w:t>
      </w:r>
    </w:p>
    <w:p>
      <w:pPr>
        <w:pStyle w:val="NoSpacing"/>
        <w:ind w:firstLine="708"/>
        <w:jc w:val="both"/>
        <w:rPr/>
      </w:pPr>
      <w:r>
        <w:rPr>
          <w:rFonts w:cs="Times New Roman" w:ascii="Times New Roman" w:hAnsi="Times New Roman"/>
          <w:sz w:val="24"/>
          <w:szCs w:val="24"/>
        </w:rPr>
        <w:t>Pe de altă parte, având în vedere că buna –credință se prezumă, organul fiscal nu a prezentat probe ori indicii din care să reiasă că reclamanta știa sau ar fi trebuit să știe că ia parte la un mecanism fraudulos.</w:t>
      </w:r>
    </w:p>
    <w:p>
      <w:pPr>
        <w:pStyle w:val="NoSpacing"/>
        <w:ind w:firstLine="708"/>
        <w:jc w:val="both"/>
        <w:rPr/>
      </w:pPr>
      <w:r>
        <w:rPr>
          <w:rFonts w:cs="Times New Roman" w:ascii="Times New Roman" w:hAnsi="Times New Roman"/>
          <w:sz w:val="24"/>
          <w:szCs w:val="24"/>
        </w:rPr>
        <w:t>Fata de acest aspecte, consideră ca ANAF a procedat nelegal, nu a atasat actelor administrative pe care le contestă documentele care au stat la baza intocmirii acestora, nedandu-i posibilitatea de a analiza temeinicia acestora si nici posibilitatea de a contesta continutul acestor acte.</w:t>
      </w:r>
    </w:p>
    <w:p>
      <w:pPr>
        <w:pStyle w:val="NoSpacing"/>
        <w:jc w:val="both"/>
        <w:rPr/>
      </w:pPr>
      <w:r>
        <w:rPr>
          <w:rFonts w:cs="Times New Roman" w:ascii="Times New Roman" w:hAnsi="Times New Roman"/>
          <w:sz w:val="24"/>
          <w:szCs w:val="24"/>
        </w:rPr>
        <w:tab/>
      </w:r>
      <w:r>
        <w:rPr>
          <w:rFonts w:cs="Times New Roman" w:ascii="Times New Roman" w:hAnsi="Times New Roman"/>
          <w:b/>
          <w:sz w:val="24"/>
          <w:szCs w:val="24"/>
        </w:rPr>
        <w:t>V. Privind modul de  stabilire</w:t>
      </w:r>
      <w:r>
        <w:rPr>
          <w:rFonts w:cs="Times New Roman" w:ascii="Times New Roman" w:hAnsi="Times New Roman"/>
          <w:sz w:val="24"/>
          <w:szCs w:val="24"/>
        </w:rPr>
        <w:t xml:space="preserve">  a dobinzilor  si penalitatilor de intarziere </w:t>
      </w:r>
    </w:p>
    <w:p>
      <w:pPr>
        <w:pStyle w:val="NoSpacing"/>
        <w:ind w:firstLine="708"/>
        <w:jc w:val="both"/>
        <w:rPr/>
      </w:pPr>
      <w:r>
        <w:rPr>
          <w:rFonts w:cs="Times New Roman" w:ascii="Times New Roman" w:hAnsi="Times New Roman"/>
          <w:sz w:val="24"/>
          <w:szCs w:val="24"/>
        </w:rPr>
        <w:t>Referitor la acest aspect, mentionează ca deciziei de impunere ii este atasata o Anexa, care nu cuprinde insa modul de calcul al penalitatilor de intarziere si nici modul de calcul al dobanzilor, ci i se indica doar niste acte normative cu niste procente.</w:t>
      </w:r>
    </w:p>
    <w:p>
      <w:pPr>
        <w:pStyle w:val="NoSpacing"/>
        <w:ind w:firstLine="708"/>
        <w:jc w:val="both"/>
        <w:rPr/>
      </w:pPr>
      <w:r>
        <w:rPr>
          <w:rFonts w:cs="Times New Roman" w:ascii="Times New Roman" w:hAnsi="Times New Roman"/>
          <w:sz w:val="24"/>
          <w:szCs w:val="24"/>
        </w:rPr>
        <w:t>Consideră ca din acest punct de vedere, daca ar fi datorate aceste sume, pretinderea platii accesoriilor este nelegala, aceste creante nefiind certe, lichide sau exigibil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Nu se indica nici modul de calcul si modul in care s-a ajuns la acest cuantum al datoriei, si nici perioada pentru care este calculata.</w:t>
      </w:r>
    </w:p>
    <w:p>
      <w:pPr>
        <w:pStyle w:val="NoSpacing"/>
        <w:ind w:firstLine="708"/>
        <w:jc w:val="both"/>
        <w:rPr/>
      </w:pPr>
      <w:r>
        <w:rPr>
          <w:rFonts w:cs="Times New Roman" w:ascii="Times New Roman" w:hAnsi="Times New Roman"/>
          <w:sz w:val="24"/>
          <w:szCs w:val="24"/>
        </w:rPr>
        <w:t xml:space="preserve">Consideră ca organul fiscal trebuie să deţină dovezi şi argumente care sa stea la baza sustinerii că îi sunt incidente dispoziţiile legale invocate si pretins incalcate. </w:t>
      </w:r>
    </w:p>
    <w:p>
      <w:pPr>
        <w:pStyle w:val="NoSpacing"/>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 cererea de precizare a cererii de chemare în judecată, depusă la 21.03.2018, reclamanta a precizat denumirea pârâţilor ADMINISTRATIA JUDETEANA a FINANTELOR PUBLICE D şi AGENŢIA NAŢIONALA DE ADMINISTRARE FISCALA - DIRECŢIA GENERALA DE SOLUŢIONARE A CONTESTAŢIILOR</w:t>
      </w:r>
    </w:p>
    <w:p>
      <w:pPr>
        <w:pStyle w:val="NoSpacing"/>
        <w:jc w:val="both"/>
        <w:rPr>
          <w:rFonts w:ascii="Times New Roman" w:hAnsi="Times New Roman" w:cs="Times New Roman"/>
          <w:sz w:val="24"/>
          <w:szCs w:val="24"/>
        </w:rPr>
      </w:pPr>
      <w:r>
        <w:rPr>
          <w:rFonts w:cs="Times New Roman" w:ascii="Times New Roman" w:hAnsi="Times New Roman"/>
          <w:sz w:val="24"/>
          <w:szCs w:val="24"/>
        </w:rPr>
        <w:tab/>
        <w:t>De asemenea, reclamanta a depus înscrisurile menţionate în cuprinsul cererii, filele 17-89.</w:t>
      </w:r>
    </w:p>
    <w:p>
      <w:pPr>
        <w:pStyle w:val="NoSpacing"/>
        <w:ind w:firstLine="708"/>
        <w:jc w:val="both"/>
        <w:rPr/>
      </w:pPr>
      <w:r>
        <w:rPr>
          <w:rFonts w:cs="Times New Roman" w:ascii="Times New Roman" w:hAnsi="Times New Roman"/>
          <w:sz w:val="24"/>
          <w:szCs w:val="24"/>
        </w:rPr>
        <w:t xml:space="preserve">La data de 13.04.2018, pârâta Agenţia Naţionala de Administrare Fiscala,  </w:t>
      </w:r>
      <w:r>
        <w:rPr>
          <w:rFonts w:cs="Times New Roman" w:ascii="Times New Roman" w:hAnsi="Times New Roman"/>
          <w:b/>
          <w:sz w:val="24"/>
          <w:szCs w:val="24"/>
        </w:rPr>
        <w:t>a formulat</w:t>
      </w:r>
      <w:r>
        <w:rPr>
          <w:rFonts w:cs="Times New Roman" w:ascii="Times New Roman" w:hAnsi="Times New Roman"/>
          <w:sz w:val="24"/>
          <w:szCs w:val="24"/>
        </w:rPr>
        <w:t xml:space="preserve">   </w:t>
      </w:r>
      <w:r>
        <w:rPr>
          <w:rFonts w:cs="Times New Roman" w:ascii="Times New Roman" w:hAnsi="Times New Roman"/>
          <w:b/>
          <w:sz w:val="24"/>
          <w:szCs w:val="24"/>
        </w:rPr>
        <w:t xml:space="preserve">întâmpinare, </w:t>
      </w:r>
      <w:r>
        <w:rPr>
          <w:rFonts w:cs="Times New Roman" w:ascii="Times New Roman" w:hAnsi="Times New Roman"/>
          <w:sz w:val="24"/>
          <w:szCs w:val="24"/>
        </w:rPr>
        <w:t>prin care a solicitat respingerea acţiunii, având in vedere următoarele motive:</w:t>
      </w:r>
    </w:p>
    <w:p>
      <w:pPr>
        <w:pStyle w:val="NoSpacing"/>
        <w:ind w:firstLine="708"/>
        <w:jc w:val="both"/>
        <w:rPr/>
      </w:pPr>
      <w:r>
        <w:rPr>
          <w:rFonts w:cs="Times New Roman" w:ascii="Times New Roman" w:hAnsi="Times New Roman"/>
          <w:sz w:val="24"/>
          <w:szCs w:val="24"/>
        </w:rPr>
        <w:t xml:space="preserve">1. Invocă excepţia lipsei calităţii de reprezentant a Cabinetului de Avocat .... de a semna cererea de chemare in judecata. </w:t>
      </w:r>
    </w:p>
    <w:p>
      <w:pPr>
        <w:pStyle w:val="NoSpacing"/>
        <w:ind w:firstLine="708"/>
        <w:jc w:val="both"/>
        <w:rPr/>
      </w:pPr>
      <w:r>
        <w:rPr>
          <w:rFonts w:cs="Times New Roman" w:ascii="Times New Roman" w:hAnsi="Times New Roman"/>
          <w:sz w:val="24"/>
          <w:szCs w:val="24"/>
        </w:rPr>
        <w:t>Astfel, solicită să se verifice existenta contractului de asistenta juridica si daca acesta este semnat de reprezentantul legal al reclamantei, societate in insolventa, in conformitate cu Legea nr. 85/2006 privind procedura insolventei.</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Societatea este reprezentata in mod legal de administratorul judiciar, iar potrivit dispoziţiilor in materia insolventei, in situaţia in care administratorului statutar i-a fost ridicat dreptul de administrare, acţiunea trebuia semnata de administratorul judiciar.</w:t>
      </w:r>
    </w:p>
    <w:p>
      <w:pPr>
        <w:pStyle w:val="NoSpacing"/>
        <w:ind w:firstLine="708"/>
        <w:jc w:val="both"/>
        <w:rPr/>
      </w:pPr>
      <w:r>
        <w:rPr>
          <w:rFonts w:cs="Times New Roman" w:ascii="Times New Roman" w:hAnsi="Times New Roman"/>
          <w:sz w:val="24"/>
          <w:szCs w:val="24"/>
        </w:rPr>
        <w:t>2. In ceea ce priveşte capătul de cerere privind anularea Deciziei de impunere privind obligaţiile fiscale suplimentare de plata stabilite de inspecţia fiscala pentru persoane juridice nr. 2/.....01.2015 si a Raportului de inspecţie fiscala nr. 4/.....01.2015 emise de AJFP D, invocă inadmisibilitatea acţiunii, pentru următoarele considerente:</w:t>
      </w:r>
    </w:p>
    <w:p>
      <w:pPr>
        <w:pStyle w:val="NoSpacing"/>
        <w:ind w:firstLine="708"/>
        <w:jc w:val="both"/>
        <w:rPr/>
      </w:pPr>
      <w:r>
        <w:rPr>
          <w:rFonts w:cs="Times New Roman" w:ascii="Times New Roman" w:hAnsi="Times New Roman"/>
          <w:sz w:val="24"/>
          <w:szCs w:val="24"/>
        </w:rPr>
        <w:t>Asa cum rezulta din dispoziţiile legale incidente, actul administrativ ce poate fi atacat la instanţa de contencios administrativ este decizia de soluţionare a contestaţiei pe cale administrativa, si nu decizia de impunere sau raportul de inspecţie fiscala.</w:t>
      </w:r>
    </w:p>
    <w:p>
      <w:pPr>
        <w:pStyle w:val="NoSpacing"/>
        <w:ind w:firstLine="708"/>
        <w:jc w:val="both"/>
        <w:rPr/>
      </w:pPr>
      <w:r>
        <w:rPr>
          <w:rFonts w:cs="Times New Roman" w:ascii="Times New Roman" w:hAnsi="Times New Roman"/>
          <w:sz w:val="24"/>
          <w:szCs w:val="24"/>
        </w:rPr>
        <w:t>In speţa, contestaţia administrativa a reclamantei nu a fost soluţionată pe fond, prin Decizia nr. 3 /.....09.2017 emisa de ANAF -Direcţia Generala de Soluţionare a Contestaţiilor fiind dispusa respingerea contestaţiei ca fiind depusă de o persoană lipsită de calitatea de a contesta.</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Actul administrativ ce poate fi supus cenzurii instanţei de contencios administrativ este numai decizia de soluţionare a contestaţiei pe cale administrativa, motiv pentru care instanţa nu se poate pronunţa asupra cererii de anulare a deciziei de impunere.</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In acest fel, toate motivele din acţiune privind fondul cauzei nu pot fi primite, avand in vedere ca prin decizia de soluţionare a contestaţiei administrative nu a fost pronunţata o soluţie pe fond.</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Pentru aceste motive, solicită admiterea excepţiei si respingerea capătului de cerere prin care se tinde la anularea deciziei de impunere si a raportului de inspecţie fiscala, ca inadmisibil.</w:t>
      </w:r>
    </w:p>
    <w:p>
      <w:pPr>
        <w:pStyle w:val="NoSpacing"/>
        <w:ind w:firstLine="708"/>
        <w:jc w:val="both"/>
        <w:rPr/>
      </w:pPr>
      <w:r>
        <w:rPr>
          <w:rFonts w:cs="Times New Roman" w:ascii="Times New Roman" w:hAnsi="Times New Roman"/>
          <w:sz w:val="24"/>
          <w:szCs w:val="24"/>
        </w:rPr>
        <w:t>3. De asemenea, referitor la capătul de cerere privind anularea Deciziei de impunere privind obligaţiile fiscale suplimentare de plata stabilite de inspecţia fiscala pentru persoane juridice nr. 2/......01.2015 si a Raportului de inspecţie fiscala nr. 4/......01.2015 asupra cărora ANAF -DGSC nu s-a pronunţat pe fond prin decizia de soluţionare a contestaţiei nr. 3/......09.2017, invoca excepţia lipsei calităţii procesuale pasive a ANAF.</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In aceste condiţii, ANAF nu are calitate procesuala pasiva cu privire la capătul de cerere privind anularea Deciziei de impunere si a Raportului de inspecţie fiscala nr emise de AJFP D, astfel incat solicită admiterea excepţiei, respingerea acţiunii cu acest obiect ca fiind indreptata împotriva unei persoane fara calitate procesuala pasiva.</w:t>
      </w:r>
    </w:p>
    <w:p>
      <w:pPr>
        <w:pStyle w:val="NoSpacing"/>
        <w:ind w:firstLine="708"/>
        <w:jc w:val="both"/>
        <w:rPr/>
      </w:pPr>
      <w:r>
        <w:rPr>
          <w:rFonts w:cs="Times New Roman" w:ascii="Times New Roman" w:hAnsi="Times New Roman"/>
          <w:sz w:val="24"/>
          <w:szCs w:val="24"/>
        </w:rPr>
        <w:t>4. In ceea ce priveşte criticile din acţiune privind soluţia data prin Decizia ANAF-DGSC nr. 3 si solicitarea de anulare a acesteia, solicită respingerea acţiunii ca neîntemeiata, avand in vedere următoarele motive:</w:t>
      </w:r>
    </w:p>
    <w:p>
      <w:pPr>
        <w:pStyle w:val="NoSpacing"/>
        <w:ind w:firstLine="708"/>
        <w:jc w:val="both"/>
        <w:rPr/>
      </w:pPr>
      <w:r>
        <w:rPr>
          <w:rFonts w:cs="Times New Roman" w:ascii="Times New Roman" w:hAnsi="Times New Roman"/>
          <w:sz w:val="24"/>
          <w:szCs w:val="24"/>
        </w:rPr>
        <w:t>In mod corect ANAF - Direcţia Generala de Soluţionare a Contestatiilor a dispus respingerea contestaţiei ca fiind formulata de o persoană lipsită de calitatea de a contesta.</w:t>
      </w:r>
    </w:p>
    <w:p>
      <w:pPr>
        <w:pStyle w:val="NoSpacing"/>
        <w:jc w:val="both"/>
        <w:rPr>
          <w:rFonts w:ascii="Times New Roman" w:hAnsi="Times New Roman" w:cs="Times New Roman"/>
          <w:sz w:val="24"/>
          <w:szCs w:val="24"/>
        </w:rPr>
      </w:pPr>
      <w:r>
        <w:rPr>
          <w:rFonts w:cs="Times New Roman" w:ascii="Times New Roman" w:hAnsi="Times New Roman"/>
          <w:sz w:val="24"/>
          <w:szCs w:val="24"/>
        </w:rPr>
        <w:tab/>
        <w:t>Pârâta a  depus anexat întâmpinării, înscrisuri, filele 103-153.</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xml:space="preserve">La data de 19.04.2018, pârâta Direcţia Generala Regionala a Finanţelor Publice G,  a formulat </w:t>
      </w:r>
      <w:r>
        <w:rPr>
          <w:rFonts w:cs="Times New Roman" w:ascii="Times New Roman" w:hAnsi="Times New Roman"/>
          <w:b/>
          <w:sz w:val="24"/>
          <w:szCs w:val="24"/>
        </w:rPr>
        <w:t xml:space="preserve"> întâmpinare.</w:t>
      </w:r>
      <w:r>
        <w:rPr>
          <w:rFonts w:cs="Times New Roman" w:ascii="Times New Roman" w:hAnsi="Times New Roman"/>
          <w:sz w:val="24"/>
          <w:szCs w:val="24"/>
        </w:rPr>
        <w:t xml:space="preserve"> </w:t>
      </w:r>
    </w:p>
    <w:p>
      <w:pPr>
        <w:pStyle w:val="NoSpacing"/>
        <w:ind w:firstLine="708"/>
        <w:jc w:val="both"/>
        <w:rPr/>
      </w:pPr>
      <w:r>
        <w:rPr>
          <w:rFonts w:cs="Times New Roman" w:ascii="Times New Roman" w:hAnsi="Times New Roman"/>
          <w:sz w:val="24"/>
          <w:szCs w:val="24"/>
        </w:rPr>
        <w:t>Motivele de fapt şi de drept ale întâmpinării sunt următoarele:</w:t>
      </w:r>
    </w:p>
    <w:p>
      <w:pPr>
        <w:pStyle w:val="NoSpacing"/>
        <w:ind w:firstLine="708"/>
        <w:jc w:val="both"/>
        <w:rPr/>
      </w:pPr>
      <w:r>
        <w:rPr>
          <w:rFonts w:cs="Times New Roman" w:ascii="Times New Roman" w:hAnsi="Times New Roman"/>
          <w:sz w:val="24"/>
          <w:szCs w:val="24"/>
        </w:rPr>
        <w:t>In fapt, SC A SRL a făcut obiectul unei inspecţii fiscale parţiale, iar constatările organelor organele de inspecţie fiscala au fost individualizate în Raportul de inspecţie fiscala nr. 4/.....01.2015 şi valorificate prin Decizia de impunere nr. 2/......01.2015 prin care au fost stabilite obligaţii suplimentare de plata in sarcina societăţii in cuantum de 10645578 lei.</w:t>
      </w:r>
    </w:p>
    <w:p>
      <w:pPr>
        <w:pStyle w:val="NoSpacing"/>
        <w:ind w:firstLine="708"/>
        <w:jc w:val="both"/>
        <w:rPr/>
      </w:pPr>
      <w:r>
        <w:rPr>
          <w:rFonts w:cs="Times New Roman" w:ascii="Times New Roman" w:hAnsi="Times New Roman"/>
          <w:sz w:val="24"/>
          <w:szCs w:val="24"/>
        </w:rPr>
        <w:t>Ca urmare a contestaţiei formulate de către SC A SRL prin reprezentant B, s-a constatat că aceasta nu îndeplineşte condiţiile pct.2.2 din Ordinul Preşedintelui Agenţiei Naţionale de Administrare Fiscală nr.3741/2005, deoarece nu poartă semnătură si stampila lichidatorului judiciar, iar reclamanta B nu mai are drept de administrare a societăţii debitoare.</w:t>
      </w:r>
    </w:p>
    <w:p>
      <w:pPr>
        <w:pStyle w:val="NoSpacing"/>
        <w:ind w:firstLine="708"/>
        <w:jc w:val="both"/>
        <w:rPr/>
      </w:pPr>
      <w:r>
        <w:rPr>
          <w:rFonts w:cs="Times New Roman" w:ascii="Times New Roman" w:hAnsi="Times New Roman"/>
          <w:sz w:val="24"/>
          <w:szCs w:val="24"/>
        </w:rPr>
        <w:t>Consideră că în mod corect şi legal, prin decizia nr.3/.....09.2017, Agenţia Naţionala de Administrare Fiscala a dispus respingerea contestaţiei formulată de B, in calitate de fost administrator la SC A SRL, impotriva deciziei de impunere nr.2/.....01.2015 emisa de Administraţia Judeţeană a Finanţelor Publice D, ca fiind depusă de o persoana lipsita de calitatea de a contesta .</w:t>
      </w:r>
    </w:p>
    <w:p>
      <w:pPr>
        <w:pStyle w:val="NoSpacing"/>
        <w:ind w:firstLine="708"/>
        <w:jc w:val="both"/>
        <w:rPr/>
      </w:pPr>
      <w:r>
        <w:rPr>
          <w:rFonts w:cs="Times New Roman" w:ascii="Times New Roman" w:hAnsi="Times New Roman"/>
          <w:sz w:val="24"/>
          <w:szCs w:val="24"/>
        </w:rPr>
        <w:t>Analizând motivele invocate in cererea de chemare in judecata de către B in sensul ca mandatul acesteia privind administrarea societăţii este pe deplin valabil, consideră ca se impune respingerea acestora, intrucat din momentul dizolvării societăţii asa cum rezulta din sentinţa nr.5/.....04.2016 in dosarul nr. 6 Tribunalul E a dispus dizolvarea societăţii A SRL iar prin Rezoluţia nr.7, Oficiul National al Registrului Comerţului de pe langa Tribunalul E a fost numit lichidator judiciar C.</w:t>
      </w:r>
      <w:r>
        <w:rPr/>
        <w:t xml:space="preserve"> </w:t>
      </w:r>
    </w:p>
    <w:p>
      <w:pPr>
        <w:pStyle w:val="NoSpacing"/>
        <w:ind w:firstLine="708"/>
        <w:jc w:val="both"/>
        <w:rPr>
          <w:rFonts w:ascii="Times New Roman" w:hAnsi="Times New Roman" w:cs="Times New Roman"/>
          <w:sz w:val="24"/>
          <w:szCs w:val="24"/>
        </w:rPr>
      </w:pPr>
      <w:r>
        <w:rPr>
          <w:rFonts w:cs="Times New Roman" w:ascii="Times New Roman" w:hAnsi="Times New Roman"/>
          <w:b/>
          <w:sz w:val="24"/>
          <w:szCs w:val="24"/>
        </w:rPr>
        <w:t>In ceea ce priveşte inadmisibilitatea</w:t>
      </w:r>
      <w:r>
        <w:rPr>
          <w:rFonts w:cs="Times New Roman" w:ascii="Times New Roman" w:hAnsi="Times New Roman"/>
          <w:sz w:val="24"/>
          <w:szCs w:val="24"/>
        </w:rPr>
        <w:t xml:space="preserve"> acţiunii</w:t>
      </w:r>
      <w:r>
        <w:rPr/>
        <w:t xml:space="preserve"> </w:t>
      </w:r>
      <w:r>
        <w:rPr>
          <w:rFonts w:cs="Times New Roman" w:ascii="Times New Roman" w:hAnsi="Times New Roman"/>
          <w:sz w:val="24"/>
          <w:szCs w:val="24"/>
        </w:rPr>
        <w:t>invocată de pârâta ANAF prin întâmpinare, cu privire la capătul de cerere privind anularea Deciziei de impunere privind obligaţiile fiscale suplimentare de plata stabilite de inspecţia fiscala pentru persoane juridice nr. 2 si a Raportului de inspecţie fiscala nr. 4 emise de AJFP D, Curtea reţine că, în cauză, reclamanta a chemat în judecată şi  Administraţia Judeţeană a Finanţelor Publice D, emitentul acestora. Prin urmare, fiecare capăt de cerere va fi analizat prin raportare la pârâtul emitent al actelor administrativ-fiscale contestate.</w:t>
      </w:r>
    </w:p>
    <w:p>
      <w:pPr>
        <w:pStyle w:val="Normal"/>
        <w:jc w:val="both"/>
        <w:rPr/>
      </w:pPr>
      <w:r>
        <w:rPr/>
        <w:t xml:space="preserve"> </w:t>
      </w:r>
      <w:r>
        <w:rPr/>
        <w:tab/>
        <w:t xml:space="preserve">În ce priveşte excepţia lipsei calităţii de reprezentant a Cabinetului de Avocat ...... de a semna cererea de chemare in judecata, Curtea reţine că aceasta reprezintă  o apărare de fond, întrucât, în esenţă, aceeaşi excepţie a condus la adoptarea  deciziei nr.3, ce face obiectul prezentei cauze. </w:t>
      </w:r>
      <w:r>
        <w:rPr>
          <w:rFonts w:eastAsia="Calibri"/>
          <w:lang w:eastAsia="en-US"/>
        </w:rPr>
        <w:t>Astfel, contestaţia împotriva Deciziei de impunere nr.2 a fost formulată de B în calitate de administrator al A SRL, prin Cabinet avocat ......, conform împuternicirii avocaţiale Seria B .....47/2017, cea care a formulat şi prezenta cerere de chemare în judecată.</w:t>
      </w:r>
    </w:p>
    <w:p>
      <w:pPr>
        <w:pStyle w:val="NoSpacing"/>
        <w:ind w:firstLine="708"/>
        <w:jc w:val="both"/>
        <w:rPr>
          <w:rFonts w:ascii="Times New Roman" w:hAnsi="Times New Roman" w:cs="Times New Roman"/>
          <w:b/>
          <w:b/>
          <w:i/>
          <w:i/>
          <w:sz w:val="24"/>
          <w:szCs w:val="24"/>
        </w:rPr>
      </w:pPr>
      <w:r>
        <w:rPr>
          <w:rFonts w:cs="Times New Roman" w:ascii="Times New Roman" w:hAnsi="Times New Roman"/>
          <w:b/>
          <w:i/>
          <w:sz w:val="24"/>
          <w:szCs w:val="24"/>
        </w:rPr>
        <w:t>Deliberând asupra acţiunii, prin prisma susţinerilor părţilor, a probelor administrate, precum şi a dispoziţiilor legale aplicabile, Curtea constată că este neîntemeiată, urmând a fi respinsă pentru următoarele considerente:</w:t>
      </w:r>
    </w:p>
    <w:p>
      <w:pPr>
        <w:pStyle w:val="Normal"/>
        <w:ind w:firstLine="708"/>
        <w:jc w:val="both"/>
        <w:rPr/>
      </w:pPr>
      <w:r>
        <w:rPr/>
        <w:t>In speţa, aşa cum s-a învederat mai sus, contestaţia administrativa a reclamantei nu a fost soluţionată pe fond, prin Decizia nr. 3,  Agenţia Naţionala de Administrare Fiscala a dispus respingerea contestaţiei formulată de B, in calitate de fost administrator la SC A SRL, impotriva deciziei de impunere nr.2 emisa de Administraţia Judeţeană a Finanţelor Publice D, ca fiind depusă de o persoana lipsita de calitatea de a contesta.</w:t>
      </w:r>
    </w:p>
    <w:p>
      <w:pPr>
        <w:pStyle w:val="Normal"/>
        <w:ind w:firstLine="708"/>
        <w:jc w:val="both"/>
        <w:rPr/>
      </w:pPr>
      <w:r>
        <w:rPr/>
        <w:t xml:space="preserve">Or, situaţia de fapt care a condus la emiterea acestei decizii, nu a fost contestată de către reclamanta societate, prin fostul administrator statutar al acesteia. </w:t>
      </w:r>
    </w:p>
    <w:p>
      <w:pPr>
        <w:pStyle w:val="Normal"/>
        <w:ind w:firstLine="708"/>
        <w:jc w:val="both"/>
        <w:rPr/>
      </w:pPr>
      <w:r>
        <w:rPr/>
        <w:t>Astfel, chiar reclamanta, prin acţiune, a menţionat că la data de 23.04.2016 s-a pronuntat de catre Tribunalul E, Sectia ..., sentinta nr. 5 in Dosarul nr. 6, sentinta ce a fost comunicata AJFP D la data de 25.04.2016 si prin care s-a admis cererea formulata de reclamantul ONRC, si s-a dispus dizolvarea paratei A SRL, conform art. 237 (1) lit. c din Legea 31/1990 ca sanctiune pentru expirarea sediului social.</w:t>
      </w:r>
    </w:p>
    <w:p>
      <w:pPr>
        <w:pStyle w:val="Normal"/>
        <w:ind w:firstLine="708"/>
        <w:jc w:val="both"/>
        <w:rPr/>
      </w:pPr>
      <w:r>
        <w:rPr/>
        <w:t>În continuare, aceasta a menţionat că, la data de 20.02.2017 s-a pronuntat rezolutia emise de Oficiul Registrului Comertului de pe langa Tribunalul E nr. 7, pronuntata in dosarul nr. 8, rezolutie prin care admis cererea formulata de AJFP D si s-a numit pentru A SRL drept lichidator C.</w:t>
      </w:r>
    </w:p>
    <w:p>
      <w:pPr>
        <w:pStyle w:val="Normal"/>
        <w:ind w:firstLine="708"/>
        <w:jc w:val="both"/>
        <w:rPr/>
      </w:pPr>
      <w:r>
        <w:rPr/>
        <w:t>Din modul de prezentare a acestor măsuri, Curtea consideră că, implicit, reclamanta nemenţionând nimic despre eventuale contestări a acestora, care în fapt au sancţionat lipsa comportamentului diligent al său în administrarea societăţii, a fost de acord cu acestea.</w:t>
      </w:r>
    </w:p>
    <w:p>
      <w:pPr>
        <w:pStyle w:val="Normal"/>
        <w:ind w:firstLine="708"/>
        <w:jc w:val="both"/>
        <w:rPr/>
      </w:pPr>
      <w:r>
        <w:rPr/>
        <w:t>În aceste condiţii,  susţinerile reclamantei privind nemenţionarea în rezoluţia de numire a lichidatorului, a limitelor puterii acestuia, respectiv că nu se mentioneaza in mod expres ca a fost ridicat dreptul administratorului B la administrare, sunt nefondate.</w:t>
      </w:r>
    </w:p>
    <w:p>
      <w:pPr>
        <w:pStyle w:val="Normal"/>
        <w:ind w:firstLine="708"/>
        <w:jc w:val="both"/>
        <w:rPr/>
      </w:pPr>
      <w:r>
        <w:rPr/>
        <w:t>Astfel, principalele efecte care se produc ca urmare a dizolvării societăţii comerciale sunt: deschiderea procedurii lichidării şi interdicţia unor operaţiuni comerciale noi. Potrivit art. 233 din Legea 31/1990, dizolvarea societăţii are ca efect deschiderea procedurii de lichidare a societăţii. După rămânerea definitivă a hotărârii judecătoreşti de dizolvare, persoana juridică intră în lichidare. Oficiul Naţional al Registrului Comerţului, la cererea oricărei persoane interesate, procedează la numirea unui lichidator înscris în Tabloul Practicienilor în Insolvenţă.</w:t>
      </w:r>
    </w:p>
    <w:p>
      <w:pPr>
        <w:pStyle w:val="Normal"/>
        <w:ind w:firstLine="708"/>
        <w:jc w:val="both"/>
        <w:rPr/>
      </w:pPr>
      <w:r>
        <w:rPr/>
        <w:t xml:space="preserve">Prin urmare, Curtea reţine că fiind dizolvată societatea, numirea unui lichidator are ca efect direct ridicarea dreptului de administrare al debitorului, fără a fi necesar a se indica aceasta în rezolutia emisă de Oficiul Registrului Comertului. </w:t>
      </w:r>
    </w:p>
    <w:p>
      <w:pPr>
        <w:pStyle w:val="Normal"/>
        <w:ind w:firstLine="708"/>
        <w:jc w:val="both"/>
        <w:rPr/>
      </w:pPr>
      <w:r>
        <w:rPr/>
        <w:t>Pe de altă parte, organele fiscale, aşa cum rezultă  din înscrisurile depuse la dosar, au constatat că contestaţia administrativa a fost semnată de Cabinet avocat ...., împuternicită de B, astfel că, în vederea stabilirii identităţii părţilor, au solicitat Cabinetului de  avocat .... să facă dovada faptului că societăţii nu i-a fost ridicat dreptul de administrare sau, în caz contrar, să facă dovada mandatării sale de către reprezentantul legal al societăţii, în speţă lichidatorul judiciar C.</w:t>
      </w:r>
    </w:p>
    <w:p>
      <w:pPr>
        <w:pStyle w:val="Normal"/>
        <w:ind w:firstLine="708"/>
        <w:jc w:val="both"/>
        <w:rPr/>
      </w:pPr>
      <w:r>
        <w:rPr/>
        <w:t>Având în vedere că prin adresa de răspuns din 10.07.2017, înregistrată la ANAF -Direcţia generală de soluţionare a contestaţiilor sub nr...... 1695/......07.2017, nu s-a dat curs solicitării, prin adresa nr...... 1317/20.07.2017, ANAF - Direcţia generală de soluţionare a contestaţiilor a solicitat C să comunice dacă la data depunerii contestaţiei, respectiv 24.04.2017, societăţii îi era ridicat dreptul de administrare, iar în caz afirmativ să retransmită contestaţia însuşită în calitate de lichidator judiciar, în conformitate cu prevederile pct.2.2 din O.P.A.N.A.F. nr.3741/2015 privind aprobarea Instrucţiunilor pentru aplicarea Titlului VIII din Legea nr.207/2015 privind Codul de procedură fiscală. Solicitarea organului de soluţionare a contestaţiei a fost primită de C la data de 26.07.2017 nefiind primit nici un răspuns la solicitarea adresată.</w:t>
      </w:r>
    </w:p>
    <w:p>
      <w:pPr>
        <w:pStyle w:val="Normal"/>
        <w:ind w:firstLine="708"/>
        <w:jc w:val="both"/>
        <w:rPr/>
      </w:pPr>
      <w:r>
        <w:rPr/>
        <w:t xml:space="preserve">În aceste condiţii, Curtea va achiesa la susţinerilor fiscale, astfel cum au fost expuse în decizia de soluţionare a contestaţiei, în sensul că, din interpretarea textelor de lege citate, din extrasul ONRC precum şi din copia Rezoluţiei nr.7, pronunţată de Oficiul Registrului Comerţului de pe lângă Tribunalul E, aflată la dosarul cauzei, rezultă că începând cu data de 20.02.2017 C a fost numit lichidator judiciar al societăţii A SRL, fapt pentru care, contrar susţinerilor din acţiune, Cabinet avocat ....... nu poate formula contestaţie în numele şi pentru A SRL fără mandat (împuternicire) din partea persoanelor legal împuternicite să reprezinte această societate, fiind lipsită de calitate procesuală. </w:t>
      </w:r>
    </w:p>
    <w:p>
      <w:pPr>
        <w:pStyle w:val="Normal"/>
        <w:ind w:firstLine="708"/>
        <w:jc w:val="both"/>
        <w:rPr/>
      </w:pPr>
      <w:r>
        <w:rPr/>
        <w:t>Astfel, o persoană care a înţeles să-şi exercite drepturile procedurale prin mandatar, trebuie să indice reprezentantul său şi să anexeze procura în original sau copie legalizată, din care să rezulte calitatea de reprezentant.</w:t>
      </w:r>
    </w:p>
    <w:p>
      <w:pPr>
        <w:pStyle w:val="Normal"/>
        <w:ind w:firstLine="708"/>
        <w:jc w:val="both"/>
        <w:rPr/>
      </w:pPr>
      <w:r>
        <w:rPr/>
        <w:t>În lipsa acestor menţiuni şi dovezi, nu se poate prezuma că cererea a fost introdusă legal de mandatar, echivalând cu inexistenţa semnăturii, fapt sancţionat cu nulitatea actului.</w:t>
      </w:r>
    </w:p>
    <w:p>
      <w:pPr>
        <w:pStyle w:val="Normal"/>
        <w:ind w:firstLine="708"/>
        <w:jc w:val="both"/>
        <w:rPr/>
      </w:pPr>
      <w:r>
        <w:rPr/>
        <w:t>Organul de soluţionare, în virtutea rolului său activ, a efectuat toate demersurile necesare în vederea completării dosarului contestaţiei şi remedierii lipsurilor privind procedura de depunere a contestaţiei, respectiv a întocmit adresa nr...... 1317/20.07.2017 către lichidatorul judiciar C, însă acestea nu au avut niciun rezultat.</w:t>
      </w:r>
    </w:p>
    <w:p>
      <w:pPr>
        <w:pStyle w:val="Normal"/>
        <w:ind w:firstLine="708"/>
        <w:jc w:val="both"/>
        <w:rPr/>
      </w:pPr>
      <w:r>
        <w:rPr/>
        <w:t xml:space="preserve">Prin urmare, faţă de disp. art.280 alin.(1) din Legea nr.207/2015 privind Codul de procedură fiscală, cu modificările şi completările ulterioare, coroborat cu pct.12.1. lit.b) din Ordinul preşedintelui A.N.A.F. nr.3741/2015 privind aprobarea Instrucţiunilor pentru aplicarea Titlului VIII din Legea nr.207/2015 privind Codul de procedură fiscală, in mod corect s-a dispus respingerea contestaţiei formulată de A SRL prin Cabinet avocat ..... împotriva Deciziei de impunere nr.2/.....01.2015 emisă organele de inspecţie fiscală din cadrul Administraţiei Judeţene a Finanţelor Publice D pentru suma de 10.645.578 lei, ca fiind formulată de o persoană lipsită de calitatea de a contesta. </w:t>
      </w:r>
    </w:p>
    <w:p>
      <w:pPr>
        <w:pStyle w:val="Normal"/>
        <w:ind w:firstLine="708"/>
        <w:jc w:val="both"/>
        <w:rPr/>
      </w:pPr>
      <w:r>
        <w:rPr/>
        <w:t>În raport de toate aceste considerente, Curtea constată că în mod legal au fost emise actele administrativ fiscale  atacate, acestea nefiind afectate de motive de nelegalitate sau netemeinicie, motiv pentru care, în temeiul disp. art. 18 din Legea 554/2004 și art.279 alin.1 Legea nr. 207/2015, se impune respingerea acțiunii, cu consecinţa menţinerii actelor contestate.</w:t>
      </w:r>
    </w:p>
    <w:p>
      <w:pPr>
        <w:pStyle w:val="Normal"/>
        <w:ind w:firstLine="708"/>
        <w:jc w:val="both"/>
        <w:rPr/>
      </w:pPr>
      <w:r>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center"/>
        <w:rPr>
          <w:b/>
          <w:b/>
        </w:rPr>
      </w:pPr>
      <w:r>
        <w:rPr>
          <w:b/>
        </w:rPr>
        <w:t xml:space="preserve"> </w:t>
      </w:r>
      <w:r>
        <w:rPr>
          <w:b/>
        </w:rPr>
        <w:t>PENTRU ACESTE MOTIVE</w:t>
      </w:r>
    </w:p>
    <w:p>
      <w:pPr>
        <w:pStyle w:val="Normal"/>
        <w:ind w:firstLine="708"/>
        <w:jc w:val="center"/>
        <w:rPr>
          <w:b/>
          <w:b/>
        </w:rPr>
      </w:pPr>
      <w:r>
        <w:rPr>
          <w:b/>
        </w:rPr>
        <w:t>ÎN NUMELE LEGII</w:t>
      </w:r>
    </w:p>
    <w:p>
      <w:pPr>
        <w:pStyle w:val="Normal"/>
        <w:ind w:firstLine="708"/>
        <w:jc w:val="center"/>
        <w:rPr>
          <w:b/>
          <w:b/>
        </w:rPr>
      </w:pPr>
      <w:r>
        <w:rPr>
          <w:b/>
        </w:rPr>
        <w:t>HOTĂRĂŞTE</w:t>
      </w:r>
    </w:p>
    <w:p>
      <w:pPr>
        <w:pStyle w:val="Normal"/>
        <w:ind w:firstLine="708"/>
        <w:jc w:val="both"/>
        <w:rPr>
          <w:b/>
          <w:b/>
        </w:rPr>
      </w:pPr>
      <w:r>
        <w:rPr>
          <w:b/>
        </w:rPr>
      </w:r>
    </w:p>
    <w:p>
      <w:pPr>
        <w:pStyle w:val="Normal"/>
        <w:ind w:firstLine="708"/>
        <w:jc w:val="both"/>
        <w:rPr/>
      </w:pPr>
      <w:r>
        <w:rPr/>
        <w:t xml:space="preserve">Respinge plângerea formulată de reclamanta </w:t>
      </w:r>
      <w:r>
        <w:rPr>
          <w:b/>
        </w:rPr>
        <w:t xml:space="preserve">A SRL, </w:t>
      </w:r>
      <w:r>
        <w:rPr/>
        <w:t xml:space="preserve">cu sediul ales pentru comunicarea actelor de procedură la avocat ..... în ...., str. ..... nr. ...., bl. ...., sc. ..., ap. ... în contradictoriu cu pârâţii </w:t>
      </w:r>
      <w:r>
        <w:rPr>
          <w:b/>
        </w:rPr>
        <w:t xml:space="preserve">Administraţia Judeţeană a Finanţelor Publice D, </w:t>
      </w:r>
      <w:r>
        <w:rPr/>
        <w:t>cu sediul în ......., str. ........ nr. ...., judeţ ...... şi</w:t>
      </w:r>
      <w:r>
        <w:rPr>
          <w:b/>
        </w:rPr>
        <w:t xml:space="preserve"> ANAF-Direcţia Generală de Soluţionare a Contestaţiilor, </w:t>
      </w:r>
      <w:r>
        <w:rPr/>
        <w:t>cu sediul în ....., str. ....... nr. .... .</w:t>
      </w:r>
    </w:p>
    <w:p>
      <w:pPr>
        <w:pStyle w:val="Normal"/>
        <w:ind w:firstLine="708"/>
        <w:jc w:val="both"/>
        <w:rPr/>
      </w:pPr>
      <w:r>
        <w:rPr/>
        <w:t>Cu drept de recurs în termen de 15 zile de la comunicare; recursul se va depune la Curtea de Apel ............ .</w:t>
      </w:r>
    </w:p>
    <w:p>
      <w:pPr>
        <w:pStyle w:val="Normal"/>
        <w:ind w:firstLine="708"/>
        <w:jc w:val="both"/>
        <w:rPr/>
      </w:pPr>
      <w:r>
        <w:rPr/>
        <w:t>Pronunţată în şedinţă publică, azi ..................... .</w:t>
      </w:r>
    </w:p>
    <w:p>
      <w:pPr>
        <w:pStyle w:val="Normal"/>
        <w:ind w:firstLine="708"/>
        <w:jc w:val="both"/>
        <w:rPr/>
      </w:pPr>
      <w:r>
        <w:rPr/>
      </w:r>
    </w:p>
    <w:p>
      <w:pPr>
        <w:pStyle w:val="Normal"/>
        <w:ind w:firstLine="708"/>
        <w:jc w:val="both"/>
        <w:rPr>
          <w:b/>
          <w:b/>
        </w:rPr>
      </w:pPr>
      <w:r>
        <w:rPr>
          <w:b/>
        </w:rPr>
        <w:t>PREŞEDINTE</w:t>
        <w:tab/>
        <w:tab/>
        <w:tab/>
        <w:tab/>
        <w:tab/>
        <w:t>GREFIER</w:t>
      </w:r>
    </w:p>
    <w:p>
      <w:pPr>
        <w:pStyle w:val="Normal"/>
        <w:tabs>
          <w:tab w:val="clear" w:pos="708"/>
          <w:tab w:val="left" w:pos="5856" w:leader="none"/>
        </w:tabs>
        <w:ind w:firstLine="708"/>
        <w:jc w:val="both"/>
        <w:rPr/>
      </w:pPr>
      <w:r>
        <w:rPr/>
        <w:t>CANDIDAT COD A1007</w:t>
        <w:tab/>
        <w:t>.................</w:t>
      </w:r>
    </w:p>
    <w:p>
      <w:pPr>
        <w:pStyle w:val="Normal"/>
        <w:ind w:firstLine="708"/>
        <w:rPr>
          <w:b/>
          <w:b/>
          <w:u w:val="single"/>
        </w:rPr>
      </w:pPr>
      <w:r>
        <w:rPr>
          <w:b/>
          <w:u w:val="single"/>
        </w:rPr>
      </w:r>
    </w:p>
    <w:p>
      <w:pPr>
        <w:pStyle w:val="Normal"/>
        <w:rPr>
          <w:b/>
          <w:b/>
          <w:u w:val="single"/>
        </w:rPr>
      </w:pPr>
      <w:r>
        <w:rPr>
          <w:b/>
          <w:u w:val="single"/>
        </w:rPr>
      </w:r>
    </w:p>
    <w:p>
      <w:pPr>
        <w:pStyle w:val="Normal"/>
        <w:jc w:val="center"/>
        <w:rPr>
          <w:b/>
          <w:b/>
        </w:rPr>
      </w:pPr>
      <w:r>
        <w:rPr>
          <w:b/>
        </w:rPr>
      </w:r>
    </w:p>
    <w:p>
      <w:pPr>
        <w:pStyle w:val="Normal"/>
        <w:jc w:val="both"/>
        <w:rPr>
          <w:sz w:val="20"/>
          <w:szCs w:val="20"/>
        </w:rPr>
      </w:pPr>
      <w:r>
        <w:rPr>
          <w:b/>
        </w:rPr>
        <w:t>Red. Teh. Candidat cod A1007/ 2 ex</w:t>
      </w:r>
      <w:r>
        <w:rPr/>
        <w:t xml:space="preserve"> </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51:00Z</dcterms:created>
  <dc:creator>valy</dc:creator>
  <dc:description/>
  <cp:keywords/>
  <dc:language>en-US</dc:language>
  <cp:lastModifiedBy>Matei</cp:lastModifiedBy>
  <dcterms:modified xsi:type="dcterms:W3CDTF">2020-11-21T17:0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