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rFonts w:cs="Garamond" w:ascii="Garamond" w:hAnsi="Garamond"/>
          <w:b/>
        </w:rPr>
        <w:t>CANDIDAT COD A1007</w:t>
        <w:tab/>
        <w:tab/>
        <w:tab/>
        <w:tab/>
        <w:tab/>
        <w:tab/>
        <w:t>HOTĂRÂREA nr 22</w:t>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both"/>
        <w:rPr>
          <w:b/>
          <w:b/>
        </w:rPr>
      </w:pPr>
      <w:r>
        <w:rPr>
          <w:b/>
        </w:rPr>
      </w:r>
    </w:p>
    <w:p>
      <w:pPr>
        <w:pStyle w:val="Normal"/>
        <w:jc w:val="both"/>
        <w:rPr>
          <w:b/>
          <w:b/>
        </w:rPr>
      </w:pPr>
      <w:r>
        <w:rPr>
          <w:b/>
        </w:rPr>
        <w:t>Dosar nr. ..............</w:t>
      </w:r>
    </w:p>
    <w:p>
      <w:pPr>
        <w:pStyle w:val="Normal"/>
        <w:jc w:val="both"/>
        <w:rPr>
          <w:b/>
          <w:b/>
        </w:rPr>
      </w:pPr>
      <w:r>
        <w:rPr>
          <w:b/>
        </w:rPr>
      </w:r>
    </w:p>
    <w:p>
      <w:pPr>
        <w:pStyle w:val="Normal"/>
        <w:jc w:val="center"/>
        <w:rPr>
          <w:b/>
          <w:b/>
          <w:i/>
          <w:i/>
        </w:rPr>
      </w:pPr>
      <w:r>
        <w:rPr>
          <w:b/>
          <w:i/>
        </w:rPr>
        <w:t>DECIZIA CIVILĂ NR. ..........</w:t>
      </w:r>
    </w:p>
    <w:p>
      <w:pPr>
        <w:pStyle w:val="Normal"/>
        <w:jc w:val="center"/>
        <w:rPr>
          <w:b/>
          <w:b/>
        </w:rPr>
      </w:pPr>
      <w:r>
        <w:rPr>
          <w:b/>
        </w:rPr>
        <w:t>Şedinţa publică de la data de ...........................</w:t>
      </w:r>
    </w:p>
    <w:p>
      <w:pPr>
        <w:pStyle w:val="Normal"/>
        <w:jc w:val="center"/>
        <w:rPr>
          <w:b/>
          <w:b/>
        </w:rPr>
      </w:pPr>
      <w:r>
        <w:rPr>
          <w:b/>
        </w:rPr>
        <w:t>Curtea constituită din:</w:t>
      </w:r>
    </w:p>
    <w:p>
      <w:pPr>
        <w:pStyle w:val="Normal"/>
        <w:jc w:val="center"/>
        <w:rPr>
          <w:b/>
          <w:b/>
        </w:rPr>
      </w:pPr>
      <w:r>
        <w:rPr>
          <w:b/>
        </w:rPr>
        <w:t xml:space="preserve">PREŞEDINTE- </w:t>
      </w:r>
      <w:r>
        <w:rPr>
          <w:rFonts w:cs="Garamond" w:ascii="Garamond" w:hAnsi="Garamond"/>
          <w:b/>
        </w:rPr>
        <w:t>CANDIDAT COD A1007</w:t>
        <w:tab/>
      </w:r>
    </w:p>
    <w:p>
      <w:pPr>
        <w:pStyle w:val="Normal"/>
        <w:jc w:val="center"/>
        <w:rPr>
          <w:b/>
          <w:b/>
        </w:rPr>
      </w:pPr>
      <w:r>
        <w:rPr>
          <w:b/>
        </w:rPr>
        <w:t>JUDECĂTOR -  .........................</w:t>
      </w:r>
    </w:p>
    <w:p>
      <w:pPr>
        <w:pStyle w:val="Normal"/>
        <w:jc w:val="center"/>
        <w:rPr>
          <w:b/>
          <w:b/>
        </w:rPr>
      </w:pPr>
      <w:r>
        <w:rPr>
          <w:b/>
        </w:rPr>
        <w:t>JUDECĂTOR  - .........................</w:t>
      </w:r>
    </w:p>
    <w:p>
      <w:pPr>
        <w:pStyle w:val="Normal"/>
        <w:jc w:val="center"/>
        <w:rPr>
          <w:b/>
          <w:b/>
        </w:rPr>
      </w:pPr>
      <w:r>
        <w:rPr>
          <w:b/>
        </w:rPr>
        <w:t>GREFIER- ..................................</w:t>
      </w:r>
    </w:p>
    <w:p>
      <w:pPr>
        <w:pStyle w:val="Normal"/>
        <w:jc w:val="center"/>
        <w:rPr>
          <w:b/>
          <w:b/>
        </w:rPr>
      </w:pPr>
      <w:r>
        <w:rPr>
          <w:b/>
        </w:rPr>
      </w:r>
    </w:p>
    <w:p>
      <w:pPr>
        <w:pStyle w:val="Normal"/>
        <w:jc w:val="both"/>
        <w:rPr/>
      </w:pPr>
      <w:r>
        <w:rPr/>
      </w:r>
    </w:p>
    <w:p>
      <w:pPr>
        <w:pStyle w:val="Normal"/>
        <w:ind w:firstLine="708"/>
        <w:jc w:val="both"/>
        <w:rPr/>
      </w:pPr>
      <w:r>
        <w:rPr/>
        <w:t>Pe rol pronunţarea recursului declarat de recurentul-reclamant A împotriva sentinţei civile nr. 10 pronunţată de Tribunalul X - Secţia ....... în dosarul nr. I, în contradictoriu cu intimata-pârâtă CASA DE ASIGURĂRI DE SĂNĂTATE B, având ca obiect „anulare act administrativ – Decizia nr. 1 ”.</w:t>
      </w:r>
    </w:p>
    <w:p>
      <w:pPr>
        <w:pStyle w:val="Normal"/>
        <w:ind w:firstLine="708"/>
        <w:jc w:val="both"/>
        <w:rPr/>
      </w:pPr>
      <w:r>
        <w:rPr/>
        <w:t>Dezbaterile în cauză au avut loc în şedinţa publică de la data de ......., fiind consemnate în încheierea de şedinţă de la acea dată, care face parte integrantă din prezenta hotărâre, când Curtea, având nevoie de timp pentru a delibera, a amânat pronunţarea la data de ........., când a pronunţat următoarea hotărâre:</w:t>
      </w:r>
    </w:p>
    <w:p>
      <w:pPr>
        <w:pStyle w:val="Normal"/>
        <w:ind w:firstLine="708"/>
        <w:jc w:val="both"/>
        <w:rPr/>
      </w:pPr>
      <w:r>
        <w:rPr/>
      </w:r>
    </w:p>
    <w:p>
      <w:pPr>
        <w:pStyle w:val="Normal"/>
        <w:ind w:firstLine="708"/>
        <w:jc w:val="center"/>
        <w:rPr/>
      </w:pPr>
      <w:r>
        <w:rPr/>
        <w:t>C U R T E A,</w:t>
      </w:r>
    </w:p>
    <w:p>
      <w:pPr>
        <w:pStyle w:val="Normal"/>
        <w:ind w:firstLine="708"/>
        <w:jc w:val="center"/>
        <w:rPr/>
      </w:pPr>
      <w:r>
        <w:rPr/>
      </w:r>
    </w:p>
    <w:p>
      <w:pPr>
        <w:pStyle w:val="Normal"/>
        <w:ind w:firstLine="708"/>
        <w:jc w:val="both"/>
        <w:rPr>
          <w:b/>
          <w:b/>
          <w:i/>
          <w:i/>
        </w:rPr>
      </w:pPr>
      <w:r>
        <w:rPr>
          <w:b/>
          <w:i/>
        </w:rPr>
        <w:t>Deliberând asupra recursului de faţă, constată următoarele:</w:t>
      </w:r>
    </w:p>
    <w:p>
      <w:pPr>
        <w:pStyle w:val="Normal"/>
        <w:ind w:firstLine="708"/>
        <w:jc w:val="both"/>
        <w:rPr/>
      </w:pPr>
      <w:r>
        <w:rPr/>
        <w:t xml:space="preserve">Prin </w:t>
      </w:r>
      <w:r>
        <w:rPr>
          <w:b/>
        </w:rPr>
        <w:t>sentinţa civilă</w:t>
      </w:r>
      <w:r>
        <w:rPr/>
        <w:t xml:space="preserve"> nr. 10 pronunţată de Tribunalul X - Secţia ...... în dosarul nr. I, a fost admisă excepţia tardivităţii formulării plângerii prealabile, precum şi excepţia inadmisibilităţii, fiind respinsă acţiunea privind pe reclamantul A în contradictoriu cu pârâta CASA DE ASIGURĂRI DE SĂNĂTATE B, pentru lipsa plângerii prealabile.</w:t>
      </w:r>
    </w:p>
    <w:p>
      <w:pPr>
        <w:pStyle w:val="Normal"/>
        <w:ind w:firstLine="708"/>
        <w:jc w:val="both"/>
        <w:rPr/>
      </w:pPr>
      <w:r>
        <w:rPr/>
        <w:t xml:space="preserve">Împotriva acestei sentinţe </w:t>
      </w:r>
      <w:r>
        <w:rPr>
          <w:b/>
        </w:rPr>
        <w:t>a formulat recurs reclamantul</w:t>
      </w:r>
      <w:r>
        <w:rPr/>
        <w:t xml:space="preserve"> A, prin care a solicitat: Admiterea recursului astfel cum a fost formulat; Casarea în tot a Sentinţei civile nr. 10 din ......02.2018, iar în rejudecare să se dispună admiterea cererii de chemare în judecată, anularea deciziilor emise de CASS-B ca netemeinice şi nelegale; de asemenea a invocat Excepţia de nelegalitate a Deciziei de Impunere din Oficiu nr. 1/......06.2014 şi a Deciziei referitoare la obligaţiile de plată accesorii, ambele emise de pârâta CASS-B, potrivit art. 4 din Legea nr. 554/2004; Cu cheltuieli de judecată pentru soluţionarea prezentului recurs, precum şi a cheltuielilor de la fond.</w:t>
      </w:r>
    </w:p>
    <w:p>
      <w:pPr>
        <w:pStyle w:val="Normal"/>
        <w:ind w:firstLine="708"/>
        <w:jc w:val="both"/>
        <w:rPr/>
      </w:pPr>
      <w:r>
        <w:rPr/>
        <w:t xml:space="preserve">Această sentinţă este nelegală, motiv pentru care, în temeiul art. 488 alin. (1) punctele 5, 6, şi 8 din NCPC, recurentul a declarat prezentul recurs.  </w:t>
      </w:r>
    </w:p>
    <w:p>
      <w:pPr>
        <w:pStyle w:val="Normal"/>
        <w:ind w:firstLine="708"/>
        <w:jc w:val="both"/>
        <w:rPr/>
      </w:pPr>
      <w:r>
        <w:rPr/>
        <w:t>1. În ceea ce priveşte motivul de recurs prevăzut de art. 488 alin. (1) punct 5 din NCPC, respectiv instanţa de fond a încălcat dreptul la apărare garantat de art. 24 din Constituţia României, hotărârea pronunţată în aceste condiţii fiind nulă,</w:t>
      </w:r>
    </w:p>
    <w:p>
      <w:pPr>
        <w:pStyle w:val="Normal"/>
        <w:ind w:firstLine="708"/>
        <w:jc w:val="both"/>
        <w:rPr/>
      </w:pPr>
      <w:r>
        <w:rPr/>
        <w:t>Din analiza Sentinţei civile recurate se poate observa că aceasta a fost redactată superficial, fără a se apleca asupra elementelor de fapt şi de drept ale speţei supuse judecăţii.</w:t>
      </w:r>
    </w:p>
    <w:p>
      <w:pPr>
        <w:pStyle w:val="Normal"/>
        <w:ind w:firstLine="708"/>
        <w:jc w:val="both"/>
        <w:rPr/>
      </w:pPr>
      <w:r>
        <w:rPr/>
        <w:t>Având în vedere că instanţa a invocat din oficiu excepţia inadmisibilităţii, în şedinţă publică, recurentul prin avocat a formulat concluzii orale în combaterea respectivei excepţii şi, totodată, până la sfârşitul şedinţei de judecată a depus la dosarul cauzei şi concluzii scrise, la ora 10:39 de minute prin registratura Tribunalului X.</w:t>
      </w:r>
    </w:p>
    <w:p>
      <w:pPr>
        <w:pStyle w:val="Normal"/>
        <w:ind w:firstLine="708"/>
        <w:jc w:val="both"/>
        <w:rPr/>
      </w:pPr>
      <w:r>
        <w:rPr/>
        <w:t>Din lecturarea sentinţei civile recurate, se poate observa că instanţa nu numai că nu face vorbire despre concluziile scrise, dar nici nu face menţiunea că până la sfârşitul şedinţei de judecată au fost depuse concluzii scrise.</w:t>
      </w:r>
    </w:p>
    <w:p>
      <w:pPr>
        <w:pStyle w:val="Normal"/>
        <w:ind w:firstLine="708"/>
        <w:jc w:val="both"/>
        <w:rPr/>
      </w:pPr>
      <w:r>
        <w:rPr/>
        <w:t>Dacă ar fi fost analizate concluziile scrise, instanţa de fond nu ar mai fi făcut confuzia între procedura de comunicare a Deciziilor emise de ANAF care este un organ administrativ fiscal, cu procedura de comunicare a Deciziilor emise de către pârâta CASS-B, care nu este un organ fiscal şi nu poate uzita de procedura de comunicare a actelor prin afişare pe site-ul său.</w:t>
      </w:r>
    </w:p>
    <w:p>
      <w:pPr>
        <w:pStyle w:val="Normal"/>
        <w:ind w:firstLine="708"/>
        <w:jc w:val="both"/>
        <w:rPr/>
      </w:pPr>
      <w:r>
        <w:rPr/>
        <w:t>Pe cale de consecinţă, în mod greşit instanţa de fond a admis excepţia tardivităţii introducerii plângerii prealabile şi excepţia inadmisibilităţii invocată din oficiu.</w:t>
      </w:r>
    </w:p>
    <w:p>
      <w:pPr>
        <w:pStyle w:val="Normal"/>
        <w:ind w:firstLine="708"/>
        <w:jc w:val="both"/>
        <w:rPr/>
      </w:pPr>
      <w:r>
        <w:rPr/>
        <w:t>Plecând tot de la această premisă greşită că pârâta CASS-B ar fi Organ Administrativ Fiscal, instanţa de fond face trimitere la prevederile art. 205 alin. (1), art. 206, 207, şi 209 din OG nr. 92/2003, referitoare la procedurile de comunicare a Deciziilor emise de ANAF, însă, în considerente nu analizează şi nici nu menţionează în hotărâre prevederile invocate în apărare de recurentul-reclamant respectiv art. V, alin. (1) din OUG nr. 125/2011 privind modificarea şi completarea Legii nr. 571/2003 privind Codul Fiscal care prevede că: "începând cu data de 1 iulie 2012, competenţa de administrare a contribuţiilor sociale obligatorii datorate de persoanele fizice prevăzute la cap. II şi III din titlul IX ind.2 al Codului fiscal revine Agenţiei Naţionale de Administrare Fiscală".</w:t>
      </w:r>
    </w:p>
    <w:p>
      <w:pPr>
        <w:pStyle w:val="Normal"/>
        <w:ind w:firstLine="708"/>
        <w:jc w:val="both"/>
        <w:rPr/>
      </w:pPr>
      <w:r>
        <w:rPr/>
        <w:t>Astfel, după data de 01.07.2012 pârâta CASS-B nu mai avea abilitarea de a administra contribuţiile de această natură datorate de persoanele fizice şi deci nu mai putea emite decizii de impunere începând cu data respectivă.</w:t>
      </w:r>
    </w:p>
    <w:p>
      <w:pPr>
        <w:pStyle w:val="Normal"/>
        <w:ind w:firstLine="708"/>
        <w:jc w:val="both"/>
        <w:rPr/>
      </w:pPr>
      <w:r>
        <w:rPr/>
        <w:t>În mod greşit instanţa de fond reţine eronat că: "din actele dosarului reclamantului i-a fost comunicată decizia de impunere din oficiu nr. 1/......06.2014 a fost comunicată contestatorului prin confirmare de primire astfel cum rezultă din înscrisul existent la filele 20-21 şi concomitent prin publicitare.” - acesta este în fapt motivul eronat care a stat la baza admiterii excepţiilor invocate. În realitate însă titlul de creanţă nu a fost comunicat efectiv recurentului-reclamant aşa cum reiese din dovezile de comunicare prin poştă ce s-au restituit cu menţiunea avizat înapoiere (filele 20-21).</w:t>
      </w:r>
    </w:p>
    <w:p>
      <w:pPr>
        <w:pStyle w:val="Normal"/>
        <w:ind w:firstLine="708"/>
        <w:jc w:val="both"/>
        <w:rPr/>
      </w:pPr>
      <w:r>
        <w:rPr/>
        <w:t>Apreciază ca neîntemeiată apărarea pârâtei în sensul că în urma avizării returnării comunicării poştale, procedura comunicării titlului de creanţă s-a făcut conform art. 44 alin. (3) din OG nr. 92/2003 prin anunţ colectiv de comunicare prin publicitate nr. 15600/30.06.2014 precum şi anunţul din ......06.2014 publicat pe site-ul CASS-B, întrucât această modalitate nu permite primirea efectivă a actelor administrativ-fiscale, iar în plus apelarea la această procedură se face după ce a fost epuizată procedura prin poştă şi doar de către organele administrativ fiscale.</w:t>
      </w:r>
    </w:p>
    <w:p>
      <w:pPr>
        <w:pStyle w:val="Normal"/>
        <w:ind w:firstLine="708"/>
        <w:jc w:val="both"/>
        <w:rPr/>
      </w:pPr>
      <w:r>
        <w:rPr/>
        <w:t>Potrivit art. 44, alin (5) din OG 92/2003: "Comunicarea prin publicitate se face prin afişarea, concomitent, la sediul organului fiscal emitent şi pe pagina de internet al ANAF, a unui anunţ în care se menţionează că a fost emis actul administrativ fiscal pe numele contribuabilului", or, prin Decizia Curţii Constituţionale nr. 536/28.04.2011 Curtea a reţinut printre altele că prevederile art. 44, alin. (3) din OG 92/2003, care consacră posibilitatea realizării comunicării prin publicitate, reglementează o modalitate ultimă şi subsidiară de comunicare a actelor administrative fiscale, folosită doar în cazul în care celelalte modalităţi de comunicare nu au putut fi îndeplinite din motive obiective.</w:t>
      </w:r>
    </w:p>
    <w:p>
      <w:pPr>
        <w:pStyle w:val="Normal"/>
        <w:ind w:firstLine="708"/>
        <w:jc w:val="both"/>
        <w:rPr/>
      </w:pPr>
      <w:r>
        <w:rPr/>
        <w:t>Curtea Constituţională a observat că este apanajul exclusiv al instanţelor judecătoreşti constatarea folosirii abuzive a acestui mod de comunicare a actelor administrative.</w:t>
      </w:r>
    </w:p>
    <w:p>
      <w:pPr>
        <w:pStyle w:val="Normal"/>
        <w:ind w:firstLine="708"/>
        <w:jc w:val="both"/>
        <w:rPr/>
      </w:pPr>
      <w:r>
        <w:rPr/>
        <w:t>Astfel, din înscrisurile depuse la dosar (filele 20-21) rezultă că pârâta CASS-B nu a făcut dovada îndeplinirii legale a procedurii de comunicare a titlului de creanţă către recurentul-reclamant, astfel, contestaţia administrativă nr. 2/28.06.2017 a fost formulată în termen raportat la momentul când a luat la cunoştinţă reclamantul-recurent de decizia de impunere nr. 1. respectiv la data de 26.06.2017, fiind astfel respectat termenul prevăzut de art. 7, alin. (1) din Legea nr. 554/2004, astfel încât excepţia tardivităţii formulării plângerii prealabile invocată de pârâta CASS-B trebuia respinsă.</w:t>
      </w:r>
    </w:p>
    <w:p>
      <w:pPr>
        <w:pStyle w:val="Normal"/>
        <w:ind w:firstLine="708"/>
        <w:jc w:val="both"/>
        <w:rPr/>
      </w:pPr>
      <w:r>
        <w:rPr/>
        <w:t>Având în vedere cele de mai sus, recurentul consideră că i-a fost încălcat dreptul la un proces echitabil, în sensul în care instanţa de fond deşi avea obligaţia să procedeze la un examen efectiv al motivelor de fapt şi de drept invocate nu numai de pârâta CASS-B, prin întâmpinare, ci şi de către reclamant, prin cererea de chemare în judecată, nu a făcut acest lucru.</w:t>
      </w:r>
    </w:p>
    <w:p>
      <w:pPr>
        <w:pStyle w:val="Normal"/>
        <w:ind w:firstLine="708"/>
        <w:jc w:val="both"/>
        <w:rPr/>
      </w:pPr>
      <w:r>
        <w:rPr/>
        <w:t>2. În ceea ce priveşte motivul de recurs prevăzut de art. 488 alin. (1) punct 6 din NCPC, respectiv sentinţa recurată nu cuprinde motivele pe care se întemeiază sau când cuprinde motive contradictorii ori numai motive străine de natura cauzei</w:t>
      </w:r>
    </w:p>
    <w:p>
      <w:pPr>
        <w:pStyle w:val="Normal"/>
        <w:ind w:firstLine="708"/>
        <w:jc w:val="both"/>
        <w:rPr/>
      </w:pPr>
      <w:r>
        <w:rPr/>
        <w:t>Nemotivarea hotărârii echivalează şi cu o necercetare a fondului pricinii. Prin urmare, se impune casarea deciziei şi rejudecare cererii de chemare în judecată, nemotivându-şi soluţia pronunţată, nu a intrat practic în cercetarea fondului pricinii.</w:t>
      </w:r>
    </w:p>
    <w:p>
      <w:pPr>
        <w:pStyle w:val="Normal"/>
        <w:ind w:firstLine="708"/>
        <w:jc w:val="both"/>
        <w:rPr/>
      </w:pPr>
      <w:r>
        <w:rPr/>
        <w:t>Mai mult decât atât, instanţa de fond în mod greşit a reţinut excepţiile spre pronunţare când în fapt ar fi trebuit să le unească cu fondul cauzei (de altfel recurentul a şi solicitat acest lucru prin răspunsul la întâmpinare) întrucât pentru justa soluţionare a acestora se impunea administrarea de probe comune cu fondul cauzei.</w:t>
      </w:r>
    </w:p>
    <w:p>
      <w:pPr>
        <w:pStyle w:val="Normal"/>
        <w:ind w:firstLine="708"/>
        <w:jc w:val="both"/>
        <w:rPr/>
      </w:pPr>
      <w:r>
        <w:rPr/>
        <w:t>Nemotivarea hotărârii este un viciu de formă care atrage nulitatea hotărârii.</w:t>
      </w:r>
    </w:p>
    <w:p>
      <w:pPr>
        <w:pStyle w:val="Normal"/>
        <w:ind w:firstLine="708"/>
        <w:jc w:val="both"/>
        <w:rPr/>
      </w:pPr>
      <w:r>
        <w:rPr/>
        <w:t>3. În ceea ce priveşte motivul de recurs prevăzut de art. 488 alin. (1) punct 8 din NCPC, respectiv sentinţa recurată a fost dată cu încălcarea sau aplicarea greşită a normelor de drept material</w:t>
      </w:r>
    </w:p>
    <w:p>
      <w:pPr>
        <w:pStyle w:val="Normal"/>
        <w:ind w:firstLine="708"/>
        <w:jc w:val="both"/>
        <w:rPr/>
      </w:pPr>
      <w:r>
        <w:rPr/>
        <w:t>Din cuprinsul sentinţei recurate rezultă că instanţa de fond nu a interpretat corect legislaţia aplicabilă în soluţionarea excepţiilor din dosar.</w:t>
      </w:r>
    </w:p>
    <w:p>
      <w:pPr>
        <w:pStyle w:val="Normal"/>
        <w:ind w:firstLine="708"/>
        <w:jc w:val="both"/>
        <w:rPr/>
      </w:pPr>
      <w:r>
        <w:rPr/>
        <w:t>Astfel, instanţa de fond confundă pârâta CASS-B cu un organ administrativ fiscal şi îşi întemeiază întreaga motivare în admiterea excepţiilor pe legislaţia aplicabilă ANAF.</w:t>
      </w:r>
    </w:p>
    <w:p>
      <w:pPr>
        <w:pStyle w:val="Normal"/>
        <w:ind w:firstLine="708"/>
        <w:jc w:val="both"/>
        <w:rPr/>
      </w:pPr>
      <w:r>
        <w:rPr/>
        <w:t>Totodată, instanţa de fond omite procedura aplicabilă de comunicare, iar în situaţia în care CASS-B ar fi fost un organ administrativ fiscal, art. 44 din OG 92/2003 prevede că, procedura de comunicare prin publicitate reprezintă o modalitate ultimă şi subsidiară de comunicare a actelor administrativ fiscale, folosită doar în cazul în care celelalte modalităţi de comunicare nu au putut fi îndeplinite din motive obiective.</w:t>
      </w:r>
    </w:p>
    <w:p>
      <w:pPr>
        <w:pStyle w:val="Normal"/>
        <w:ind w:firstLine="708"/>
        <w:jc w:val="both"/>
        <w:rPr/>
      </w:pPr>
      <w:r>
        <w:rPr/>
        <w:t>4. Referitor la Excepţia de nelegalitate a Deciziei de Impunere din Oficiu nr. 1/02.06.2014 şi a Deciziei referitoare la obligaţiile de plată accesorii, ambele emise de pârâta CASS-B, potrivit art. 4 din Legea nr. 554/2004, recurentul solicită admiterea cu consecinţa neluării în seamă a actelor a căror nelegalitate a fost constatată</w:t>
      </w:r>
    </w:p>
    <w:p>
      <w:pPr>
        <w:pStyle w:val="Normal"/>
        <w:ind w:firstLine="708"/>
        <w:jc w:val="both"/>
        <w:rPr/>
      </w:pPr>
      <w:r>
        <w:rPr/>
        <w:t>Pârâta CASS-B nu este o instituţie competentă de a emite decizii de impunere astfel cum este prevăzut de art. 41 din OG nr. 92/2003 privind Codul de proc. fiscală aplicabil la 02.06.2014, nefiind un organ fiscal, deci nu poate emite acte administrative fiscale. Mai mult decât atât, deoarece deciziile emise de pârâta CASS-B nu respectă prevederile art. 43 alin (2) din OG 92/2003 raportat la art. 46 din OG nr. 92/2003, "Nulitatea acestor decizii se poate constata la cerere sau din oficiu” de către organul fiscal, sau instanţa de judecată.</w:t>
      </w:r>
    </w:p>
    <w:p>
      <w:pPr>
        <w:pStyle w:val="Normal"/>
        <w:ind w:firstLine="708"/>
        <w:jc w:val="both"/>
        <w:rPr/>
      </w:pPr>
      <w:r>
        <w:rPr/>
        <w:t>Totodată, lipsa de competentă funcţională a pârâtei CASS-B în stabilirea creanţelor fiscale rezultă din prevederile art. V alin. (3), coroborate cu alin. (1) şi (3) din OUG nr. 125/2011, care arată că, după 01.07.2012, competenţa determinării acestor creanţe şi pentru creanţele anterioare datei de 01.07.2012 aparţine ANAF.</w:t>
      </w:r>
    </w:p>
    <w:p>
      <w:pPr>
        <w:pStyle w:val="Normal"/>
        <w:ind w:firstLine="708"/>
        <w:jc w:val="both"/>
        <w:rPr/>
      </w:pPr>
      <w:r>
        <w:rPr/>
        <w:t>Mai mult decât atât, deşi art. 23 din Legea nr. 554/2004 derogă de la principiul efectului relativ al hotărârilor judecătoreşti, statuând că: "Hotărârile judecătoreşti definitive şi irevocabile, prin care s-au anulat (în tot sau în parte) acte administrative cu caracter normativ; sunt general obligatorii şi au putere numai pentru viitor (erga omnes)", pârâta CASS-B a emis ilegal Decizia de impunere din Oficiu nr. 1/.....06.2014, după 3 luni de la data publicării în M.Of. nr. 243 din 04.04.2014</w:t>
        <w:tab/>
        <w:t>a Deciziei civile nr. 6192/17.09.2013 a înaltei Curţi de Casaţie şi Justiţie dată în dosarul civil nr. 9914/2/2011, care era aplicabil la acea dată.</w:t>
      </w:r>
    </w:p>
    <w:p>
      <w:pPr>
        <w:pStyle w:val="Normal"/>
        <w:ind w:firstLine="708"/>
        <w:jc w:val="both"/>
        <w:rPr/>
      </w:pPr>
      <w:r>
        <w:rPr/>
        <w:t>Cu alte cuvinte, pârâta CASS-B, prin emiterea Deciziei de impunere din Oficiu nr. 1/.....06.2014, nesocoteşte conţinutul Deciziei civile nr. 6192/17.09.2013 a ICCJ publicat în M.Of. nr. 243/04.04.2014, în conţinutul căreia, s-a statuat că: „organele Casei Naţionale de Asigurări de Sănătate nu sunt organe fiscale şi în consecinţă nu pot emite decizii de impunere”.</w:t>
      </w:r>
    </w:p>
    <w:p>
      <w:pPr>
        <w:pStyle w:val="Normal"/>
        <w:ind w:firstLine="708"/>
        <w:jc w:val="both"/>
        <w:rPr/>
      </w:pPr>
      <w:r>
        <w:rPr/>
        <w:t>În altă ordine de idei, s-a reţinut în considerentele Deciziei Civile menţionate mai sus şi a Sentinţei civile nr. 835/08.02.2012 pronunţată de Curtea de Apel Bucureşti - secţia a VIII-a contencios administrativ şi fiscal în acelaşi dosar civil nr. 9914/2/2011, că prevederile art. 35 alin. (1) din Normele metodologice aprobate prin Ordinul preşedintelui CNAS nr. 617/2007 au fost declarate nelegale, deoarece încalcă prevederile art. 86 alin. 1 din OG nr. 92/2003, potrivit cu care decizia de impunere se emite de organul fiscal competent, iar potrivit art. 17 alin. (5) din acelaşi act normativ, organe fiscale sunt Agenţia Naţională de Administrare Fiscală şi unităţile subordonate acesteia, precum şi compartimentele de specialitate ale autorităţilor administraţiei publice locale.</w:t>
      </w:r>
    </w:p>
    <w:p>
      <w:pPr>
        <w:pStyle w:val="Normal"/>
        <w:ind w:firstLine="708"/>
        <w:jc w:val="both"/>
        <w:rPr/>
      </w:pPr>
      <w:r>
        <w:rPr/>
        <w:t>Prin urmare, emiterea unui act administrativ de către un organ necompetent se sancţionează cu nulitatea absolută a actului, deoarece legea nu îi mai recunoaşte pârâtei CASS-B dreptul de a emite titluri de creanţă (decizii de impunere) după data de 01.07.2012, ci doar titluri executorii.</w:t>
      </w:r>
    </w:p>
    <w:p>
      <w:pPr>
        <w:pStyle w:val="Normal"/>
        <w:ind w:firstLine="708"/>
        <w:jc w:val="both"/>
        <w:rPr/>
      </w:pPr>
      <w:r>
        <w:rPr/>
        <w:t>Mai mult decât atât, un organ nefiscal precum este pârâta CASS-B nu poate beneficia de procedura de comunicare a actelor, astfel cum este prevăzută de Codul de procedură Fiscală, atât cel valabil la data emiterii acestor aşa zise decizii de impunere, cât şi potrivit legislaţiei actuale.</w:t>
      </w:r>
    </w:p>
    <w:p>
      <w:pPr>
        <w:pStyle w:val="Normal"/>
        <w:ind w:firstLine="708"/>
        <w:jc w:val="both"/>
        <w:rPr/>
      </w:pPr>
      <w:r>
        <w:rPr/>
        <w:t>Analizând pct. 3 din apărarea formulată de pârâtă în întâmpinare rezultă că aceasta a emis Decizia de impunere din Oficiu nr. 103/02.06.2014 şi Decizia referitoare la obligaţiile de plată accesorii în următoarele condiţii: "pe baza datelor furnizate de ANAF; potrivit Protocolului nr. P/5282/95896/2007; în temeiul art. 88 din OG nr. 92/2003; potrivit prevederilor din Legea 95/2006; precum şi paragraful 14 alin. 2 din Decizia nr. 10/2014 a Curţii de Conturi B; care a definit şi explicat expresia "alte venituri" = ....pentru anumite categorii de venituri realizate de persoane fizice (dividende, dobânzi, drepturi de proprietate intelectuală şi respectiv tranzacţii imobiliare-patrimoniu personal".</w:t>
      </w:r>
    </w:p>
    <w:p>
      <w:pPr>
        <w:pStyle w:val="Normal"/>
        <w:ind w:firstLine="708"/>
        <w:jc w:val="both"/>
        <w:rPr/>
      </w:pPr>
      <w:r>
        <w:rPr/>
        <w:t>În prezent pe rolul Tribunalului X există foarte multe dosare în care a fost analizată "lămurirea" Curţii de Conturi B şi capacitatea CASS-B de a emite Decizii de impunere din Oficiu, iar acestea au avut ca rezultat Sentinţe privind anularea Deciziilor de impunere din Oficiu emise de pârâta CASS-B şi a Deciziilor referitoare la obligaţiile de plată accesorii.</w:t>
      </w:r>
    </w:p>
    <w:p>
      <w:pPr>
        <w:pStyle w:val="Normal"/>
        <w:ind w:firstLine="708"/>
        <w:jc w:val="both"/>
        <w:rPr/>
      </w:pPr>
      <w:r>
        <w:rPr/>
        <w:t>Totodată, din conţinutul Deciziei de impunere din Oficiu nr. 1/.....06.2014 şi Decizia referitoare la obligaţiile de plată accesorii emise de pârâta CASS-B, rezultă că pârâta a stabilit obligaţiile  de plată la Fondul naţional de asigurări sociale de sănătate ca urmare a nedepunerii declaraţiei, de către contribuabilul persoană fizică, iar la rubrica date privind veniturile realizate pentru care se calculează contribuţia de asigurări sociale de sănătate ca fiind venitul din tranzacţii imobiliare.</w:t>
      </w:r>
    </w:p>
    <w:p>
      <w:pPr>
        <w:pStyle w:val="Normal"/>
        <w:ind w:firstLine="708"/>
        <w:jc w:val="both"/>
        <w:rPr/>
      </w:pPr>
      <w:r>
        <w:rPr/>
        <w:t>Recurentul a precizat că, în fapt, în anul 2010 împreună cu soţia sa, deoarece nu realiza venituri şi nu îşi mai permitea întreţinerea apartamentului cu 4 camere, proprietatea acestora, situat în C, ...... l-au vândut prin contractul autentificat sub nr. ...../.....08.2010 la BN "W", şi ulterior au achiziţionat un apartament cu 3 camere mai ieftin în oraşul D, cu diferenţa de bani stingând datoriile pe care le aveau şi achiziţionând mobilier în noua locuinţă, apartament cumpărat prin contractul autentificat sub nr. ..../16.08.2010 la BNP Y.</w:t>
      </w:r>
    </w:p>
    <w:p>
      <w:pPr>
        <w:pStyle w:val="Normal"/>
        <w:ind w:firstLine="708"/>
        <w:jc w:val="both"/>
        <w:rPr/>
      </w:pPr>
      <w:r>
        <w:rPr/>
        <w:t>Este adevărat că art. 41 lit. f din Codul Fiscal aplicabil la acea dată includea în categoria de venituri supuse impozitului pe venit şi veniturile din transferul proprietăţilor imobiliare, definite conform art. 77 ind. l, dar persoanelor care au realizat astfel de tranzacţii în anul 2009 şi 2010 nu li s-a impus la acel moment obligaţii de plată la asigurările de sănătate, întrucât potrivit art. 77 ind. 1 din Legea 571/2003 impozitul pe venitul din transferul proprietăţilor imobiliare din patrimoniul personal se calcula, se încasa şi se declara de notarul public.</w:t>
      </w:r>
    </w:p>
    <w:p>
      <w:pPr>
        <w:pStyle w:val="Normal"/>
        <w:ind w:firstLine="708"/>
        <w:jc w:val="both"/>
        <w:rPr/>
      </w:pPr>
      <w:r>
        <w:rPr/>
        <w:t>Potrivit chitanţelor pe care le-a ataşat dosarului de fond rezultă clar că au achitat toate impozitele şi taxele datorate ca urmare a tranzacţiei de vânzare cât şi de cumpărare la notariat, aşa cum cerea legislaţia în vigoare.</w:t>
      </w:r>
    </w:p>
    <w:p>
      <w:pPr>
        <w:pStyle w:val="Normal"/>
        <w:ind w:firstLine="708"/>
        <w:jc w:val="both"/>
        <w:rPr/>
      </w:pPr>
      <w:r>
        <w:rPr/>
        <w:t>Dispoziţiile legale în materie de la acel moment fiind prevederile art. 257 alin. (2) lit. f) teza finală din Legea nr. 95/2006 au fost declarate neconstituţionale prin Decizia nr. 1394/2010 a Curţii Constituţionale, care a reţinut existenţa unui tratament diferit aplicat acestor ultime categorii de venituri, concluzionând în sensul că valoarea contribuţiei poate fi mai mică decât cuantumul unui salariu de bază minim brut pe ţară lunar.</w:t>
      </w:r>
    </w:p>
    <w:p>
      <w:pPr>
        <w:pStyle w:val="Normal"/>
        <w:ind w:firstLine="708"/>
        <w:jc w:val="both"/>
        <w:rPr/>
      </w:pPr>
      <w:r>
        <w:rPr/>
        <w:t>Ca atare Decizia de impunere din oficiu nr. 103/02.06.2014 şi Decizia referitoare la obligaţiile de plată accesorii emise de CASS-B nu au temei legal pentru a stabili în sarcina recurentului- reclamant o obligaţie de plată sub forma contribuţiei de asigurări sociale de sănătate pentru anul 2010 urmare a veniturilor realizate din tranzacţiile imobiliare efectuate în acel an, în condiţiile în care începând cu anul 2012 legislaţia fiscală nu prevede calitatea de contribuabil a unei astfel de persoane şi nici Legea nr. 95/2006 nu prevede asta.</w:t>
      </w:r>
    </w:p>
    <w:p>
      <w:pPr>
        <w:pStyle w:val="Normal"/>
        <w:ind w:firstLine="708"/>
        <w:jc w:val="both"/>
        <w:rPr/>
      </w:pPr>
      <w:r>
        <w:rPr/>
        <w:t>Mai mult decât atât, începând cu anul 2012, Codul Fiscal (valabil în 2014, potrivit art. 296 ind.21 alin. l) prevede calitatea de contribuabil la sistemul public de pensii şi la cel de asigurări sociale de sănătate, doar pentru un număr limitat de categorii în care recurentul nu se încadrează.</w:t>
      </w:r>
    </w:p>
    <w:p>
      <w:pPr>
        <w:pStyle w:val="Normal"/>
        <w:ind w:firstLine="708"/>
        <w:jc w:val="both"/>
        <w:rPr/>
      </w:pPr>
      <w:r>
        <w:rPr/>
        <w:t>Pentru aceste motive solicită, în temeiul art. 4 din Legea nr. 554/2004, a se admite excepţia de nelegalitate a Deciziei de Impunere din Oficiu nr. 1/......06.2014 şi a Deciziei referitoare la obligaţiile de plată accesorii, ambele emise de pârâta CASS-B, cu consecinţa neluării în seamă a actelor a căror nelegalitate a fost constatată.</w:t>
      </w:r>
    </w:p>
    <w:p>
      <w:pPr>
        <w:pStyle w:val="Normal"/>
        <w:ind w:firstLine="708"/>
        <w:jc w:val="both"/>
        <w:rPr/>
      </w:pPr>
      <w:r>
        <w:rPr/>
        <w:t>În conformitate cu art. 453 din C. proc. civ., solicită instanţei să oblige intimata la plata cheltuielilor de judecată ocazionate de acest proces şi obligarea la plata cheltuielilor de judecată la dosarul de fond.</w:t>
      </w:r>
    </w:p>
    <w:p>
      <w:pPr>
        <w:pStyle w:val="Normal"/>
        <w:ind w:firstLine="708"/>
        <w:jc w:val="both"/>
        <w:rPr/>
      </w:pPr>
      <w:r>
        <w:rPr/>
        <w:t>În drept: a întemeiat cererea pe dispoziţiile art. 488 alin. (1) punctele 5, 6, şi 8 din NCP</w:t>
      </w:r>
    </w:p>
    <w:p>
      <w:pPr>
        <w:pStyle w:val="Normal"/>
        <w:ind w:firstLine="708"/>
        <w:jc w:val="both"/>
        <w:rPr/>
      </w:pPr>
      <w:r>
        <w:rPr/>
        <w:t xml:space="preserve">Intimata CASA DE ASIGURĂRI DE SANATATE B a formulat </w:t>
      </w:r>
      <w:r>
        <w:rPr>
          <w:b/>
        </w:rPr>
        <w:t xml:space="preserve">întâmpinare </w:t>
      </w:r>
      <w:r>
        <w:rPr/>
        <w:t>la recursul depus de către A, prin care a solicitat respingerea recursului ca netemeinic si nelegal si, pe cale de consecinţa, menţinerea ca temeinica si legala a Sentinţei Civile nr. 10 /.....02.2018.</w:t>
      </w:r>
    </w:p>
    <w:p>
      <w:pPr>
        <w:pStyle w:val="Normal"/>
        <w:ind w:firstLine="708"/>
        <w:jc w:val="both"/>
        <w:rPr/>
      </w:pPr>
      <w:r>
        <w:rPr/>
        <w:t>In mod corect si legal, instanţa de fond a admis excepţia tardivității plângerii prealabile si a respins astfel acţiunea ca inadmisibila.</w:t>
      </w:r>
    </w:p>
    <w:p>
      <w:pPr>
        <w:pStyle w:val="Normal"/>
        <w:ind w:firstLine="708"/>
        <w:jc w:val="both"/>
        <w:rPr/>
      </w:pPr>
      <w:r>
        <w:rPr/>
        <w:t>1. Cu privire la primul motiv de recurs, cel prevăzut de art. 488 alin. 1 pct. 5 NCPC.</w:t>
      </w:r>
    </w:p>
    <w:p>
      <w:pPr>
        <w:pStyle w:val="Normal"/>
        <w:ind w:firstLine="708"/>
        <w:jc w:val="both"/>
        <w:rPr/>
      </w:pPr>
      <w:r>
        <w:rPr/>
        <w:t>Decizia de impunere emisa de către Casa de Asigurări de Sanatate B a fost comunicata prin posta cu confirmare de primire si prin publicitate, deoarece plicul a fost returnat, a fost întocmit Anunţul colectiv de comunicare prin publicitate nr. 15 / 30.06.2014, care a fost publicat pe site-ul instituţiei si la avizier.</w:t>
      </w:r>
    </w:p>
    <w:p>
      <w:pPr>
        <w:pStyle w:val="Normal"/>
        <w:ind w:firstLine="708"/>
        <w:jc w:val="both"/>
        <w:rPr/>
      </w:pPr>
      <w:r>
        <w:rPr/>
        <w:t>Se va avea in vedere faptul ca in conformitate cu prevederile art. 44 alin. 3 din OG nr. 92/2003 privind Codul de procedura fiscala, comunicarea prin publicitate se face prin afişarea, concomitent, la sediul organului fiscal emitent si pe pagina de internet, a unui anunţ in care se menţionează ca a fost emis actul administrativ fiscal pe numele contribuabilului. Actul administrativ fiscal se considera comunicat in termen de 15 zile de la data afisarii anunţului.</w:t>
      </w:r>
    </w:p>
    <w:p>
      <w:pPr>
        <w:pStyle w:val="Normal"/>
        <w:ind w:firstLine="708"/>
        <w:jc w:val="both"/>
        <w:rPr/>
      </w:pPr>
      <w:r>
        <w:rPr/>
        <w:t>După cum s-a aratat, decizia de impunere din oficiu a fost corect comunicata, avand in vedere prevederile art. 44 din OG nr. 92/2003 privind Codul de procedura fiscala.</w:t>
      </w:r>
    </w:p>
    <w:p>
      <w:pPr>
        <w:pStyle w:val="Normal"/>
        <w:ind w:firstLine="708"/>
        <w:jc w:val="both"/>
        <w:rPr/>
      </w:pPr>
      <w:r>
        <w:rPr/>
        <w:t>Actul administrativ fiscal a fost comunicat contribuabilului caruia ii era destinat prima data prin posta, cu scrisoare recomandata cu confirmare de primire, asa cum se prevede la art. 44 alin. 2 din OG nr. 92/2003, insa plicul a fost returnat, dovezile fiind depuse la dosarul cauzei chiar de către reclamanta. Totodată s-a procedat, in conformitate cu prevederile art. 44 alin. 2^2 din OG nr. 92/2003, la comunicarea prin publicitate, dovada in acest sens fiind Procesul - verbal pentru îndeplinirea procedurii de comunicare prin publicitate nr. 15/.......06.2014, precum si Anunţul din data de .....06.2014 publicat pe site-ul instituţiei intimate.</w:t>
      </w:r>
    </w:p>
    <w:p>
      <w:pPr>
        <w:pStyle w:val="Normal"/>
        <w:ind w:firstLine="708"/>
        <w:jc w:val="both"/>
        <w:rPr/>
      </w:pPr>
      <w:r>
        <w:rPr/>
        <w:t>CAS B a respectat întocmai procedura prevăzută de art. 44 din OG nr. 92/2003. Actul administrativ fiscal a fost comunicat in conformitate cu cele prevăzute la art. 44 din OG nr. 92/2003, motiv pentru care, avand in vedere prevederile art. 45 alin. 2 din OG nr. 92/2003 este opozabil reclamantei si produce efecte juridice.</w:t>
      </w:r>
    </w:p>
    <w:p>
      <w:pPr>
        <w:pStyle w:val="Normal"/>
        <w:ind w:firstLine="708"/>
        <w:jc w:val="both"/>
        <w:rPr/>
      </w:pPr>
      <w:r>
        <w:rPr/>
        <w:t>Ca urmare, instituţia a emis Decizia nr. 2 / 05.07.2017 prin care a respins ca tardiv formulata plângerea prealabila a reclamantei, deoarece plângerea a fost depusa la CAS B in data de 22.06.2017, adica mult după trecerea termenului legal. Avand in vedere cele de mai sus, instanţa de fond a admis excepţia tardivitatii formulării plângerii prealabile.</w:t>
      </w:r>
    </w:p>
    <w:p>
      <w:pPr>
        <w:pStyle w:val="Normal"/>
        <w:ind w:firstLine="708"/>
        <w:jc w:val="both"/>
        <w:rPr/>
      </w:pPr>
      <w:r>
        <w:rPr/>
        <w:t>Raportat la cele de mai sus, Decizia nr. 2/ .....07.2017 este temeinica si legala si a fost emisa cu respectarea prevederilor legale in vigoare, pronunţarea facandu-se pe o excepţie.</w:t>
      </w:r>
    </w:p>
    <w:p>
      <w:pPr>
        <w:pStyle w:val="Normal"/>
        <w:ind w:firstLine="708"/>
        <w:jc w:val="both"/>
        <w:rPr/>
      </w:pPr>
      <w:r>
        <w:rPr/>
        <w:t>Instanţa de fond s-a pronunţat pe baza tuturor probelor existente la dosarul cauzei, iar reclamatul, prin avocat, si-a susţinut si oral, in şedinţa publica, concluziile cu privire la excepţia inadmisibilității. Mai mult decât atat, excepţia inadmisibilității este o consecinţa a excepţiei tardivității formulării plângerii prealabile si are la baza aceleaşi susţineri, iar excepţia tardivității a fost invocate de intimată prin întâmpinare.</w:t>
      </w:r>
    </w:p>
    <w:p>
      <w:pPr>
        <w:pStyle w:val="Normal"/>
        <w:ind w:firstLine="708"/>
        <w:jc w:val="both"/>
        <w:rPr/>
      </w:pPr>
      <w:r>
        <w:rPr/>
        <w:t>Ca urmare a celor mai sus învederate, se impune respingerea acestui motiv de recurs.</w:t>
      </w:r>
    </w:p>
    <w:p>
      <w:pPr>
        <w:pStyle w:val="Normal"/>
        <w:ind w:firstLine="708"/>
        <w:jc w:val="both"/>
        <w:rPr/>
      </w:pPr>
      <w:r>
        <w:rPr/>
        <w:t>2. Cu privire la al doilea motiv de recurs, cel prevăzut de art. 488 alin. 1 pct. 6 NCPC.</w:t>
      </w:r>
    </w:p>
    <w:p>
      <w:pPr>
        <w:pStyle w:val="Normal"/>
        <w:ind w:firstLine="708"/>
        <w:jc w:val="both"/>
        <w:rPr/>
      </w:pPr>
      <w:r>
        <w:rPr/>
        <w:t>Instanţa sesizata cu o cerere in anularea unui act administrativ are obligaţia, înainte de a soluţiona pe fond cauza, sa examineze efectuarea procedurii prealabile.</w:t>
      </w:r>
    </w:p>
    <w:p>
      <w:pPr>
        <w:pStyle w:val="Normal"/>
        <w:ind w:firstLine="708"/>
        <w:jc w:val="both"/>
        <w:rPr/>
      </w:pPr>
      <w:r>
        <w:rPr/>
        <w:t>Ca urmare a celor de mai sus, instanţa de fond, in mod corect si legal, nu a unit excepţiile cu fondul si s-a pronunţat pe excepţii.</w:t>
      </w:r>
    </w:p>
    <w:p>
      <w:pPr>
        <w:pStyle w:val="Normal"/>
        <w:ind w:firstLine="708"/>
        <w:jc w:val="both"/>
        <w:rPr/>
      </w:pPr>
      <w:r>
        <w:rPr/>
        <w:t>In conformitate cu prevederile art. 7 din Legea nr. 554/2004, procedura prealabila reprezintă o condiţie de admisibilitate a acţiunii in contencios administrativ, reclamantul fiind tinut, anterior promovării unei acţiuni in instanţa, sa solicite autoritatii publice emitente a actului administrativ contestat sau autorităţii publice superioare, daca exista, in termen de 30 de zile de la data comunicării actului, revocarea in tot sau in parte a acestuia.</w:t>
      </w:r>
    </w:p>
    <w:p>
      <w:pPr>
        <w:pStyle w:val="Normal"/>
        <w:ind w:firstLine="708"/>
        <w:jc w:val="both"/>
        <w:rPr/>
      </w:pPr>
      <w:r>
        <w:rPr/>
        <w:t>Instanţa de fond a aplicat corect si legal principiile procesului civil.</w:t>
      </w:r>
    </w:p>
    <w:p>
      <w:pPr>
        <w:pStyle w:val="Normal"/>
        <w:ind w:firstLine="708"/>
        <w:jc w:val="both"/>
        <w:rPr/>
      </w:pPr>
      <w:r>
        <w:rPr/>
        <w:t>Pe cale de consecinţa nici acest motiv de recurs evocat nu este fondat, sens in care va fi respins ca atare.</w:t>
      </w:r>
    </w:p>
    <w:p>
      <w:pPr>
        <w:pStyle w:val="Normal"/>
        <w:ind w:firstLine="708"/>
        <w:jc w:val="both"/>
        <w:rPr/>
      </w:pPr>
      <w:r>
        <w:rPr/>
        <w:t>3.Cu privire la al treilea motiv de recurs, cel prevăzut de art. 488 alin. 1 pct. 8 NCPC.</w:t>
      </w:r>
    </w:p>
    <w:p>
      <w:pPr>
        <w:pStyle w:val="Normal"/>
        <w:ind w:firstLine="708"/>
        <w:jc w:val="both"/>
        <w:rPr/>
      </w:pPr>
      <w:r>
        <w:rPr/>
        <w:t xml:space="preserve"> </w:t>
      </w:r>
      <w:r>
        <w:rPr/>
        <w:t>După cum s-a aratat deja, actul administrativ a fost comunicat cu respectarea prevederilor art. 44 din OG nr. 92 / 2003, text legal aplicabil instituţiei intimate.</w:t>
      </w:r>
    </w:p>
    <w:p>
      <w:pPr>
        <w:pStyle w:val="Normal"/>
        <w:ind w:firstLine="708"/>
        <w:jc w:val="both"/>
        <w:rPr/>
      </w:pPr>
      <w:r>
        <w:rPr/>
        <w:t>Pe cale de consecinţa nici acest motiv de recurs evocat nu este fondat, sens in care va fi respins ca atare.</w:t>
      </w:r>
    </w:p>
    <w:p>
      <w:pPr>
        <w:pStyle w:val="Normal"/>
        <w:ind w:firstLine="708"/>
        <w:jc w:val="both"/>
        <w:rPr/>
      </w:pPr>
      <w:r>
        <w:rPr/>
        <w:t>4. Cu privire la EXCEPŢIA DE NELEGALITATE a Deciziei de impunere din oficiu nr. 1 /.....06.2014</w:t>
        <w:tab/>
        <w:t>si a Deciziei referitoare la obligaţii de plata accesorii, aceasta trebuie respinsa pentru următoarele considerente:</w:t>
      </w:r>
    </w:p>
    <w:p>
      <w:pPr>
        <w:pStyle w:val="Normal"/>
        <w:ind w:firstLine="708"/>
        <w:jc w:val="both"/>
        <w:rPr/>
      </w:pPr>
      <w:r>
        <w:rPr/>
        <w:t>În fapt, Decizia de impunere din oficiu nr. 1/.....06.2014 si Decizia referitoare la obligaţiile de plata accesorii anexata acesteia sunt legale si temeinice din următoarele considerente:</w:t>
      </w:r>
    </w:p>
    <w:p>
      <w:pPr>
        <w:pStyle w:val="Normal"/>
        <w:ind w:firstLine="708"/>
        <w:jc w:val="both"/>
        <w:rPr/>
      </w:pPr>
      <w:r>
        <w:rPr/>
        <w:t>1.</w:t>
        <w:tab/>
        <w:t>Asupra lipsei de competenta legala a intimatei in a emite decizii de impunere  împrejurarea ca art. 35 alin. 1 din Ordinul nr. 617/2007 a fost anulat prin Sentinţa Civila nr. 835/08.02.2012 pronunţata in dosarul nr. 9914/2011 al Curţii de Apel Bucureşti este nerelevanta in speţa.</w:t>
      </w:r>
    </w:p>
    <w:p>
      <w:pPr>
        <w:pStyle w:val="Normal"/>
        <w:ind w:firstLine="708"/>
        <w:jc w:val="both"/>
        <w:rPr/>
      </w:pPr>
      <w:r>
        <w:rPr/>
        <w:t>Potrivit art. V alin. 2 din OUG nr. 125/2011, competenta de administrare a contribuţiilor sociale datorate de persoanele fizice prevăzute la alin. 1, pentru veniturile aferente perioadelor fiscal anterioare datei de 01.01.2012, precum si perioadei 1 ianuarie - 30 iunie 2012 cu titlu de contribuţii sociale aferente anului 2012 si, totodată, pentru soluţionarea contestaţiilor împotriva actelor administrative prin care s-a făcut stabilirea revine caselor de asigurări sociale, potrivit legislaţiei specific aplicabile fiecărei perioade.</w:t>
      </w:r>
    </w:p>
    <w:p>
      <w:pPr>
        <w:pStyle w:val="Normal"/>
        <w:ind w:firstLine="708"/>
        <w:jc w:val="both"/>
        <w:rPr/>
      </w:pPr>
      <w:r>
        <w:rPr/>
        <w:t>Mai mult decât atât, potrivit sentinţei nr. ../08.02.2012 a CAB - Secţia de Contencios Administrativ si Fiscal, obiectul acţiunii in anulare îl constituie dispoziţiile art. 35 alin. 1 din Ordinul Preşedintelui CNAS nr. 617/2007 potrivit cărora "în conformitate cu art. 215 alin. 3 din lege si art. 81 din Codul de procedura fiscala, pentru obligaţiile de plata fata de fond ale persoanelor fizice care se asigura pe baza de contract de asigurare, altele decât cele pentru care colectarea veniturilor se face de ANAF, titlul de creanţa il constituie, după caz, declaraţia prevăzută la art. 32 alin. 4, decizia de impunere emisa de organul competent al CAS, precum si hotărârile judecătoreşti privind debite datorate fondului.</w:t>
      </w:r>
    </w:p>
    <w:p>
      <w:pPr>
        <w:pStyle w:val="Normal"/>
        <w:ind w:firstLine="708"/>
        <w:jc w:val="both"/>
        <w:rPr/>
      </w:pPr>
      <w:r>
        <w:rPr/>
        <w:t>Decizia de impunere poate fi emisa de organul competent al CAS si pe baza informaţiilor primite pe baza de protocol de la ANAF." In opinia de atunci a Curţii, dispoziţiile art. 35 alin. 1 din Ordinul Preşedintelui CNAS nr. 617/2007 incalcau prevederile art. 86 alin. 1 din OG nr. 92/2003 potrivit carora decizia de impunere se emite de organul fiscal competent, iar potrivit art. 17 alin. 5 din acelaşi act normativ, organe fiscale sunt ANAF si unităţile subordonate acesteia, precum si compartimentele de specialitate ale autoritatilor administraţiei publice locale. Ca urmare, organele Casei Naţionale de Asigurări de Sanatate nu sunt organe fiscale si in consecinţa, nu pot emite decizii de impunere. Este adevarat ca potrivit art. 216 din Legea nr. 95/2006, "CNAS, prin casele de asigurări sau persoane fizice ori juridice specializate, procedează la aplicarea masurilor de executare silita pentru încasarea sumelor cuvenite bugetului fondului si a majorărilor de întârziere in condiţiile OG nr. 92/2003 privind Codul de Procedura Fiscala", iar potrivit art. 141 alin. 1 din acest din urma act normativ "executarea silita a creanţelor fiscale se efectuează in temeiul unui titlu executoriu emis potrivit prevederilor prezentului cod de către organul de executare competent...". Dar decizia de impunere este un act de stabilire a impozitelor (reglementat in Titlul VI al Codului de Procedura Fiscala) si nu un act de executare silita. Ca urmare, decizia de impunere nu se confunda cu titlul executoriu, in condiţiile in care acesta din urma este emis in mod separat conform dispoziţiilor art. 141 alin. 4. In consecinţa, competenta de a emite titluri executorii nu o include pe aceea de a emite decizii de impunere.</w:t>
      </w:r>
    </w:p>
    <w:p>
      <w:pPr>
        <w:pStyle w:val="Normal"/>
        <w:ind w:firstLine="708"/>
        <w:jc w:val="both"/>
        <w:rPr/>
      </w:pPr>
      <w:r>
        <w:rPr/>
        <w:t>Conform art. 23 din Legea nr. 554/2004 hotărârile judecătoreşti definitive si irevocabile prin care s-a anulat in tot sau in parte un act administrativ cu caracter normativ sunt general obligatorii si au putere numai pentru viitor, deci sentinţa irevocabila nr. ,,/08.02.2012 a CAB-Secţia de Contencios Administrativ si Fiscal, publicata in Monitorul Oficial, partea I, nr. 243/04.04.2014 este general obligatorie si are putere pentru viitor.</w:t>
      </w:r>
    </w:p>
    <w:p>
      <w:pPr>
        <w:pStyle w:val="Normal"/>
        <w:ind w:firstLine="708"/>
        <w:jc w:val="both"/>
        <w:rPr/>
      </w:pPr>
      <w:r>
        <w:rPr/>
        <w:t>Pe de alta parte, perioada vizata de decizia de impunere este anul 2010, iar competenta materiala stipulata in art. V alin. 1 si 4 din OUG nr. 125/2011 arata ca începând cu data de 1 iulie 2012 competenta de administrare a contribuţiilor sociale obligatorii datorate de persoanele fizice prevăzute la cap. II si III din Titlul IXA1 al Codului Fiscal revine ANAF.</w:t>
      </w:r>
    </w:p>
    <w:p>
      <w:pPr>
        <w:pStyle w:val="Normal"/>
        <w:ind w:firstLine="708"/>
        <w:jc w:val="both"/>
        <w:rPr/>
      </w:pPr>
      <w:r>
        <w:rPr/>
        <w:t>2. Cu privire la criticile de netemeinicie si nelegalitate a deciziei de impunere din oficiu privind lipsa calitatii contribuabilului in sensul ca acesta nu s-ar încadra in sfera contribuabililor la F.N.U.A.S.S.</w:t>
      </w:r>
    </w:p>
    <w:p>
      <w:pPr>
        <w:pStyle w:val="Normal"/>
        <w:ind w:firstLine="708"/>
        <w:jc w:val="both"/>
        <w:rPr/>
      </w:pPr>
      <w:r>
        <w:rPr/>
        <w:t>Instituţia a emis Decizia de impunere in sarcina contribuabilului pe baza datelor transmise de ANAF, potrivit Protocolului nr. ...../2007 si in temeiul art. 88 din O.G. nr. 92/2003, precum si a prevederilor din Legea nr. 95 / 2006, cu modificările si completările ulterioare, conform carora : « Persoanele fizice care realizează venituri din activitati independente, din dividende si dobânzi, sau alte venituri care se supun impozitului pe venit sunt obligate sa depună declaraţii privind obligaţiile fata de fond».</w:t>
      </w:r>
    </w:p>
    <w:p>
      <w:pPr>
        <w:pStyle w:val="Normal"/>
        <w:ind w:firstLine="708"/>
        <w:jc w:val="both"/>
        <w:rPr/>
      </w:pPr>
      <w:r>
        <w:rPr/>
        <w:t>Totodată, pentru evitarea confuziilor s-a avut in vedere si explicitarea expresiei "alte venituri", emisa de Camera de Conturi B in paragraful 14 alin. 2 din Decizia nr. 10/2014:"..., pentru anumite categorii de venituri realizate de persoane fizice (dividende, dobânzi, drepturi de proprietate intelectuala si respectiv tranzacţii imobiliare-patrimoniu personal)...". In acest sens, consideram ca lămuririle Camerei de Conturi B in privinţa explicării articolului legal si explicitarii expresiei "alte venituri " sunt clare, suficiente si fara putinta de tagada. Astfel, Camera de Conturi B statueaza faptul ca persoanele care realizează venituri din tranzacţii imobiliare din patrimoniul personal datoreaza contribuţie de asigurări de sanatate pentru veniturile realizate.</w:t>
      </w:r>
    </w:p>
    <w:p>
      <w:pPr>
        <w:pStyle w:val="Normal"/>
        <w:ind w:firstLine="708"/>
        <w:jc w:val="both"/>
        <w:rPr/>
      </w:pPr>
      <w:r>
        <w:rPr/>
        <w:t>Fata de cele relatate mai sus, in consecinţa, s-a purces la stabilirea cuantumului obligaţiilor de plata datorate FNUASS, prin emiterea decizilor de impunere din oficiu in sarcina contribuabilului, precum si a decizilor referitoare la obligaţiile de plata accesorii.</w:t>
      </w:r>
    </w:p>
    <w:p>
      <w:pPr>
        <w:pStyle w:val="Normal"/>
        <w:ind w:firstLine="708"/>
        <w:jc w:val="both"/>
        <w:rPr/>
      </w:pPr>
      <w:r>
        <w:rPr/>
        <w:t>Stabilirea obligaţiilor fiscale prin decizie de impunere a fost efectuata pe baza informaţiilor care au fost comunicate de ANAF in temeiul declaraţiilor de venit anuale depuse de către contestatoare.</w:t>
      </w:r>
    </w:p>
    <w:p>
      <w:pPr>
        <w:pStyle w:val="Normal"/>
        <w:ind w:firstLine="708"/>
        <w:jc w:val="both"/>
        <w:rPr/>
      </w:pPr>
      <w:r>
        <w:rPr/>
        <w:t>Reclamantul nu a contestat faptul ca datele avute in vedere de intimată la emiterea deciziei, obţinute in baza protocolului încheiat de CNAS cu ANAF ar fi eronate si nu a susţinut ca nu ar fi obținut venituri din tranzacţii imobiliare sau ca nu ar fi achitat impozitul datorat pentru astfel de tranzacţii, prevăzut de art. 771 din Codul fiscal. De asemenea, nu a făcut dovada ca ar fi obținut venituri de natura celor prevăzute la art. 257 alin. 1 lit. a) - d), alin. (2A1) sin art. 213 alin. (2) lit. h) din Legea 95/2006.</w:t>
      </w:r>
    </w:p>
    <w:p>
      <w:pPr>
        <w:pStyle w:val="Normal"/>
        <w:ind w:firstLine="708"/>
        <w:jc w:val="both"/>
        <w:rPr/>
      </w:pPr>
      <w:r>
        <w:rPr/>
        <w:t>3. Referitor la Decizia de impunere ce are ca obiect obligaţii fiscale accesorii</w:t>
      </w:r>
    </w:p>
    <w:p>
      <w:pPr>
        <w:pStyle w:val="Normal"/>
        <w:ind w:firstLine="708"/>
        <w:jc w:val="both"/>
        <w:rPr/>
      </w:pPr>
      <w:r>
        <w:rPr/>
        <w:t>Se retine ca potrivit art. 261 alin. (1) din Legea nr.95/2003, angajatorii si asiguraţii care au obligaţia plaţii contribuţiei in condiţiile prezentei legi si care nu o respecta, datorează pentru perioada de întârziere majorări de întârziere in condiţiile Codului de procedura fiscala, iar potrivit art. 119 alin. (1) din O.G. nr. 92/2003 privind Codul de Procedura Fiscala, pentru neachitarea la termen de scadenta de către debitor a obligaţiilor de plata, se datorează după acest termen dobânzi si penalităţi de întârziere.</w:t>
      </w:r>
    </w:p>
    <w:p>
      <w:pPr>
        <w:pStyle w:val="Normal"/>
        <w:ind w:firstLine="708"/>
        <w:jc w:val="both"/>
        <w:rPr/>
      </w:pPr>
      <w:r>
        <w:rPr/>
        <w:t>În condiţiile in care potrivit art. 257 alin. (5) lit. c) din Legea nr. 95/2006 contribuţia trebuie plătită anual, nu intr-un anumit termen calculat de la data comunicării actului de impunere, contrar celor reţinute de contestatoare, momentul la care decizia de impunere i-a fost comunicata contestatoarei si dispoziţiile art. 45 din O.G. nr. 92 / 2003 sunt nerelevante pentru parcurgerea majorărilor de întârziere.</w:t>
      </w:r>
    </w:p>
    <w:p>
      <w:pPr>
        <w:pStyle w:val="Normal"/>
        <w:ind w:firstLine="708"/>
        <w:jc w:val="both"/>
        <w:rPr/>
      </w:pPr>
      <w:r>
        <w:rPr/>
        <w:t>Potrivit art. 267 alin. (1) din Legea nr. 95/2006 si art. 119 alin. (1) din Codul de procedura fiscala, majorările de întârziere sunt datorate de la împlinirea termenului legal de plata, termen stabilit de art. 257 alin. (5) lit. c) din Legea nr. 95/2006.</w:t>
      </w:r>
    </w:p>
    <w:p>
      <w:pPr>
        <w:pStyle w:val="Normal"/>
        <w:ind w:firstLine="708"/>
        <w:jc w:val="both"/>
        <w:rPr/>
      </w:pPr>
      <w:r>
        <w:rPr/>
        <w:t>În drept, a fost întemeiată cererea pe dispoziţiile art. 205 din Noul Cod de Procedura Civila, art. V din OUG nr. 125/2011, OG nr. 92/2003, pe dispoziţiile Legii nr. 95 / 2006 si pe dispoziţiile din Legea nr. 554 / 2004.</w:t>
      </w:r>
    </w:p>
    <w:p>
      <w:pPr>
        <w:pStyle w:val="Normal"/>
        <w:ind w:firstLine="708"/>
        <w:jc w:val="both"/>
        <w:rPr/>
      </w:pPr>
      <w:r>
        <w:rPr/>
        <w:t>Prin răspunsul la întâmpinare depus la dosar la data de ....07.2018, recurentul a reiterat susţinerile din cererea de recurs.</w:t>
      </w:r>
    </w:p>
    <w:p>
      <w:pPr>
        <w:pStyle w:val="Normal"/>
        <w:ind w:firstLine="708"/>
        <w:jc w:val="both"/>
        <w:rPr>
          <w:b/>
          <w:b/>
          <w:i/>
          <w:i/>
        </w:rPr>
      </w:pPr>
      <w:r>
        <w:rPr>
          <w:b/>
          <w:i/>
        </w:rPr>
        <w:t>Examinând cu prioritate excepţia de inadmisibilitate,  invocată de Curte din oficiu, în conformitate cu prevederile art. 248 Cod pr. civ., instanţa reţine că aceasta este întemeiată, urmând a o admite, pentru următoarele considerente:</w:t>
      </w:r>
    </w:p>
    <w:p>
      <w:pPr>
        <w:pStyle w:val="Normal"/>
        <w:ind w:firstLine="708"/>
        <w:jc w:val="both"/>
        <w:rPr/>
      </w:pPr>
      <w:r>
        <w:rPr/>
        <w:t>Curtea apreciază că este inadmisibilă invocarea excepţiei de nelegalitate a unor acte administrative în cadrul procesului având ca obiect tocmai anularea aceloraşi acte, pe calea dreptului comun a contenciosului administrativ, datorită aplicării principiului „electa una via”.</w:t>
      </w:r>
    </w:p>
    <w:p>
      <w:pPr>
        <w:pStyle w:val="Normal"/>
        <w:ind w:firstLine="708"/>
        <w:jc w:val="both"/>
        <w:rPr/>
      </w:pPr>
      <w:r>
        <w:rPr/>
        <w:t xml:space="preserve"> </w:t>
      </w:r>
      <w:r>
        <w:rPr/>
        <w:t>În consecinţă, examinarea actelor administrative pe cale directă exclude controlul judecătoresc, pe calea indirectă a excepţiei de nelegalitate, la cererea aceloraşi persoane reclamante.</w:t>
      </w:r>
    </w:p>
    <w:p>
      <w:pPr>
        <w:pStyle w:val="Normal"/>
        <w:ind w:firstLine="708"/>
        <w:jc w:val="both"/>
        <w:rPr/>
      </w:pPr>
      <w:r>
        <w:rPr/>
        <w:t>În consecinţă, având în vedere disp. art. 4 din Legea contenciosului administrativ nr. 554/2004, Curtea va admite excepţia inadmisibilităţii, şi, va respinge excepţia de nelegalitate, ca inadmisibilă.</w:t>
      </w:r>
    </w:p>
    <w:p>
      <w:pPr>
        <w:pStyle w:val="Normal"/>
        <w:ind w:firstLine="708"/>
        <w:jc w:val="both"/>
        <w:rPr>
          <w:b/>
          <w:b/>
          <w:i/>
          <w:i/>
        </w:rPr>
      </w:pPr>
      <w:r>
        <w:rPr>
          <w:b/>
          <w:i/>
        </w:rPr>
        <w:t>Analizând actele şi lucrările dosarului, în limita şi în raport de motivele de recurs formulate, reţinând că este competentă să procedeze la soluţionare în condiţiile art. 483 alin. 4 NCPC rap. la art. 10 alin. 2 din Legea nr. 554/2004, Curtea constată că recursul este nefondat urmând a fi respins pentru următoarele considerente:</w:t>
      </w:r>
    </w:p>
    <w:p>
      <w:pPr>
        <w:pStyle w:val="Normal"/>
        <w:ind w:firstLine="708"/>
        <w:jc w:val="both"/>
        <w:rPr/>
      </w:pPr>
      <w:r>
        <w:rPr/>
        <w:t xml:space="preserve">Astfel, </w:t>
      </w:r>
      <w:r>
        <w:rPr>
          <w:b/>
        </w:rPr>
        <w:t>primul motiv</w:t>
      </w:r>
      <w:r>
        <w:rPr/>
        <w:t xml:space="preserve"> de casare, cel reglementat de art. 488 alin. (1) punct 5 din NCPC, respectiv instanţa de fond a încălcat dreptul la apărare garantat de art. 24 din Constituţia României, în sensul că instanţa nu a analizat şi nici nu a menţionat depunerea concluziilor scrise, este nefondat.</w:t>
      </w:r>
    </w:p>
    <w:p>
      <w:pPr>
        <w:pStyle w:val="Normal"/>
        <w:ind w:firstLine="708"/>
        <w:jc w:val="both"/>
        <w:rPr/>
      </w:pPr>
      <w:r>
        <w:rPr/>
        <w:t>Aşa cum rezultă din practicaua sentinţei recurate, instanţa a pus în discuţie excepţia tardivităţii formulării plângerii prealabile şi  excepţiei inadmisibilităţii acţiunii pentru lipsa plângerii prealabile, luând însă act că excepţia tardivităţii formulării plângerii prealabile a fost invocată prin întâmpinare, iar a doua excepţie decurge în mod logic din prima excepţie.</w:t>
      </w:r>
    </w:p>
    <w:p>
      <w:pPr>
        <w:pStyle w:val="Normal"/>
        <w:ind w:firstLine="708"/>
        <w:jc w:val="both"/>
        <w:rPr/>
      </w:pPr>
      <w:r>
        <w:rPr/>
        <w:t xml:space="preserve"> </w:t>
      </w:r>
      <w:r>
        <w:rPr/>
        <w:t>Or, recurentul a răspuns excepţiei prin răspunsul la întâmpinare, formulând şi concluzii orale în faţa instanţei asupra excepţiilor, astfel că nu se poate reţine  încălcarea dreptului său la apărare. Concluziile scrise nu pot fi considerate aspecte noi care trebuiau luate în considerare de instanţă, având în vedere disp. art. 394 CPC.</w:t>
      </w:r>
    </w:p>
    <w:p>
      <w:pPr>
        <w:pStyle w:val="Normal"/>
        <w:ind w:firstLine="708"/>
        <w:jc w:val="both"/>
        <w:rPr/>
      </w:pPr>
      <w:r>
        <w:rPr>
          <w:b/>
        </w:rPr>
        <w:t>Al doilea</w:t>
      </w:r>
      <w:r>
        <w:rPr/>
        <w:t xml:space="preserve"> motiv de casare, art. 488 alin. (1) punct 6 din NCPC, respectiv sentinţa recurată nu cuprinde motivele pe care se întemeiază sau când cuprinde motive contradictorii ori numai motive străine de natura cauzei, vizează de fapt soluţia pronunţată de judecătorul fondului de admitere a excepţiilor.</w:t>
      </w:r>
    </w:p>
    <w:p>
      <w:pPr>
        <w:pStyle w:val="Normal"/>
        <w:ind w:firstLine="708"/>
        <w:jc w:val="both"/>
        <w:rPr/>
      </w:pPr>
      <w:r>
        <w:rPr/>
        <w:t>Prin urmare, Curtea va analiza acest motiv de casare prin prisma art. 488 alin. (1) punct 8 din NCPC, respectiv, sentinţa recurată a fost dată cu încălcarea sau aplicarea greşită a normelor de drept material, prin raportare la soluţia pronunţată de instanţă.</w:t>
      </w:r>
    </w:p>
    <w:p>
      <w:pPr>
        <w:pStyle w:val="Normal"/>
        <w:ind w:firstLine="708"/>
        <w:jc w:val="both"/>
        <w:rPr/>
      </w:pPr>
      <w:r>
        <w:rPr/>
        <w:t>Astfel, prin sentinţa civilă recurată, a fost admisă excepţia tardivităţii formulării plângerii prealabile, precum şi excepţia inadmisibilităţii, fiind respinsă acţiunea privind pe reclamantul A în contradictoriu cu pârâta CASA DE ASIGURĂRI DE SĂNĂTATE B, pentru lipsa plângerii prealabile.</w:t>
      </w:r>
    </w:p>
    <w:p>
      <w:pPr>
        <w:pStyle w:val="Normal"/>
        <w:ind w:firstLine="708"/>
        <w:jc w:val="both"/>
        <w:rPr/>
      </w:pPr>
      <w:r>
        <w:rPr/>
        <w:t>Instanţa de fond, în pronunţarea acestei sentinţe, s-a raportat la prevederile art. 7 alin. 1 din Legea nr. 554/2004, unde se arata ca "înainte de a se adresa instanţei de contencios administrativ competente, persoana care se considera vatamata intr-un drept al sau ori intr-un interes legitim printr-un act administrativ individual trebuie sa solicite autoritatii publice emitente sau autoritatii ierarhic superioare, daca aceasta exista, in termen de 30 de zile de la data comunicării actului, revocarea, in tot sau in parte, a acestuia."</w:t>
      </w:r>
    </w:p>
    <w:p>
      <w:pPr>
        <w:pStyle w:val="Normal"/>
        <w:ind w:firstLine="708"/>
        <w:jc w:val="both"/>
        <w:rPr/>
      </w:pPr>
      <w:r>
        <w:rPr/>
        <w:t xml:space="preserve"> </w:t>
      </w:r>
      <w:r>
        <w:rPr/>
        <w:t xml:space="preserve">Curtea constată că Decizia de impunere emisa de către Casa de Asigurări de Sanatate B a fost comunicata prin posta cu confirmare de primire si, ulterior, prin publicitate, filele 20-24 dosar fond. </w:t>
      </w:r>
    </w:p>
    <w:p>
      <w:pPr>
        <w:pStyle w:val="Normal"/>
        <w:ind w:firstLine="708"/>
        <w:jc w:val="both"/>
        <w:rPr/>
      </w:pPr>
      <w:r>
        <w:rPr/>
        <w:t>Se mai reţine că plicul a  fost returnat, deşi a fost comunicat la adresa corectă a recurentului reclamant, motiv pentru care a fost întocmit Procesul - verbal pentru îndeplinirea procedurii de comunicare prin publicitate nr. 15/.....06.2014, precum si Anunţul din data de .....06.2014 publicat pe site-ul instituţiei.</w:t>
      </w:r>
    </w:p>
    <w:p>
      <w:pPr>
        <w:pStyle w:val="Normal"/>
        <w:ind w:firstLine="708"/>
        <w:jc w:val="both"/>
        <w:rPr/>
      </w:pPr>
      <w:r>
        <w:rPr/>
        <w:t>În aceste condiţii, Curtea reţine că, aşa cum a învederat intimata pârâtă, in conformitate cu prevederile art. 44 alin. 3 din OG nr. 92/2003 privind Codul de procedura fiscala, comunicarea prin publicitate se face prin afişarea, concomitent, la sediul organului fiscal emitent si pe pagina de internet, a unui anunţ in care se menţionează ca a fost emis actul administrativ fiscal pe numele contribuabilului. Actul administrativ fiscal se considera comunicat in termen de 15 zile de la data afisarii anunţului.</w:t>
      </w:r>
    </w:p>
    <w:p>
      <w:pPr>
        <w:pStyle w:val="Normal"/>
        <w:ind w:firstLine="708"/>
        <w:jc w:val="both"/>
        <w:rPr/>
      </w:pPr>
      <w:r>
        <w:rPr/>
        <w:t>Prin urmare, tribunalul a reţinut corect că  decizia de impunere din oficiu a fost corect comunicata, avand in vedere prevederile art. 44 din OG nr. 92/2003 privind Codul de procedura fiscala. De altfel, această modalitate de comunicare  este şi conform Deciziei Curţii Constituţionale nr. 536/28.04.2011, realizarea comunicării prin publicitate fiind urmare imposibilităţii comunicării la adresa de domiciliu a reclamantului recurent.</w:t>
      </w:r>
    </w:p>
    <w:p>
      <w:pPr>
        <w:pStyle w:val="Normal"/>
        <w:ind w:firstLine="708"/>
        <w:jc w:val="both"/>
        <w:rPr/>
      </w:pPr>
      <w:r>
        <w:rPr/>
        <w:t>Actul administrativ fiscal a fost comunicat in conformitate cu cele prevăzute la art. 44 din OG nr. 92/2003, astfel că, cu respectarea prevederilor art. 45 alin. 2 din OG nr. 92/2003, intimata pârâtă a emis Decizia nr. 2 / ......07.2017 prin care a respins ca tardiv formulata plângerea prealabila a reclamantei, deoarece plângerea a fost depusa la CAS B in data de ......06.2017,  mult după trecerea termenului legal.</w:t>
      </w:r>
    </w:p>
    <w:p>
      <w:pPr>
        <w:pStyle w:val="Normal"/>
        <w:ind w:firstLine="708"/>
        <w:jc w:val="both"/>
        <w:rPr/>
      </w:pPr>
      <w:r>
        <w:rPr/>
        <w:t>Prin urmare, Curtea apreciază că instanţa de fond a admis corect excepţiile, fiind de prisos a fi analizate celelalte critici aduse de recurent actelor administrativ fiscale contestate.</w:t>
      </w:r>
    </w:p>
    <w:p>
      <w:pPr>
        <w:pStyle w:val="Normal"/>
        <w:ind w:firstLine="708"/>
        <w:rPr/>
      </w:pPr>
      <w:r>
        <w:rPr/>
        <w:t>Din aceste considerente, Curtea va respinge recursul ca fiind nefondat, urmând a menţine ca legală şi temeinică hotărârea primei instanţe.</w:t>
      </w:r>
    </w:p>
    <w:p>
      <w:pPr>
        <w:pStyle w:val="Normal"/>
        <w:ind w:firstLine="708"/>
        <w:jc w:val="center"/>
        <w:rPr/>
      </w:pPr>
      <w:r>
        <w:rPr/>
      </w:r>
    </w:p>
    <w:p>
      <w:pPr>
        <w:pStyle w:val="Normal"/>
        <w:ind w:firstLine="708"/>
        <w:jc w:val="center"/>
        <w:rPr/>
      </w:pPr>
      <w:r>
        <w:rPr/>
      </w:r>
    </w:p>
    <w:p>
      <w:pPr>
        <w:pStyle w:val="Normal"/>
        <w:ind w:firstLine="708"/>
        <w:jc w:val="center"/>
        <w:rPr>
          <w:b/>
          <w:b/>
        </w:rPr>
      </w:pPr>
      <w:r>
        <w:rPr>
          <w:b/>
        </w:rPr>
        <w:t xml:space="preserve">PENTRU ACESTE MOTIVE </w:t>
      </w:r>
    </w:p>
    <w:p>
      <w:pPr>
        <w:pStyle w:val="Normal"/>
        <w:ind w:firstLine="708"/>
        <w:jc w:val="center"/>
        <w:rPr>
          <w:b/>
          <w:b/>
        </w:rPr>
      </w:pPr>
      <w:r>
        <w:rPr>
          <w:b/>
        </w:rPr>
        <w:t>ÎN NUMELE LEGII</w:t>
      </w:r>
    </w:p>
    <w:p>
      <w:pPr>
        <w:pStyle w:val="Normal"/>
        <w:ind w:firstLine="708"/>
        <w:jc w:val="center"/>
        <w:rPr>
          <w:b/>
          <w:b/>
        </w:rPr>
      </w:pPr>
      <w:r>
        <w:rPr>
          <w:b/>
        </w:rPr>
        <w:t xml:space="preserve">DECIDE: </w:t>
      </w:r>
    </w:p>
    <w:p>
      <w:pPr>
        <w:pStyle w:val="Normal"/>
        <w:jc w:val="both"/>
        <w:rPr>
          <w:b/>
          <w:b/>
        </w:rPr>
      </w:pPr>
      <w:r>
        <w:rPr>
          <w:b/>
        </w:rPr>
      </w:r>
    </w:p>
    <w:p>
      <w:pPr>
        <w:pStyle w:val="Normal"/>
        <w:ind w:firstLine="708"/>
        <w:jc w:val="both"/>
        <w:rPr/>
      </w:pPr>
      <w:r>
        <w:rPr/>
        <w:t xml:space="preserve">Admite excepţia inadmisibilităţii excepţiei de nelegalitate şi respinge excepţia de nelegalitate ca inadmisibilă. </w:t>
      </w:r>
    </w:p>
    <w:p>
      <w:pPr>
        <w:pStyle w:val="Normal"/>
        <w:ind w:firstLine="708"/>
        <w:jc w:val="both"/>
        <w:rPr/>
      </w:pPr>
      <w:r>
        <w:rPr/>
        <w:t xml:space="preserve">Respinge recursul declarat de recurentul-reclamant A, cu domiciliul procesual ales pentru comunicarea actelor de procedură la Cabinet de avocat ...... din ....., str. ....... nr...., sc. ...., et. ...., ap. .....,  împotriva sentinţei civile nr. 10 pronunţată de Tribunalul X - Secţia ..... în dosarul nr. I, în contradictoriu cu intimata-pârâtă CASA DE ASIGURĂRI DE SĂNĂTATE B, cu sediul în ....., Str. ....... nr. ....., ca nefondat. </w:t>
      </w:r>
    </w:p>
    <w:p>
      <w:pPr>
        <w:pStyle w:val="Normal"/>
        <w:ind w:firstLine="708"/>
        <w:jc w:val="both"/>
        <w:rPr/>
      </w:pPr>
      <w:r>
        <w:rPr/>
        <w:t xml:space="preserve">Definitivă. </w:t>
      </w:r>
    </w:p>
    <w:p>
      <w:pPr>
        <w:pStyle w:val="Normal"/>
        <w:ind w:firstLine="708"/>
        <w:jc w:val="both"/>
        <w:rPr/>
      </w:pPr>
      <w:r>
        <w:rPr/>
        <w:t>Pronunţată cu aplicarea art. 396 alin. 2 Cpc, azi ...........</w:t>
      </w:r>
    </w:p>
    <w:p>
      <w:pPr>
        <w:pStyle w:val="Normal"/>
        <w:jc w:val="both"/>
        <w:rPr/>
      </w:pPr>
      <w:r>
        <w:rPr/>
      </w:r>
    </w:p>
    <w:p>
      <w:pPr>
        <w:pStyle w:val="Normal"/>
        <w:jc w:val="both"/>
        <w:rPr/>
      </w:pPr>
      <w:r>
        <w:rPr/>
        <w:t xml:space="preserve">         </w:t>
      </w:r>
      <w:r>
        <w:rPr>
          <w:b/>
        </w:rPr>
        <w:t xml:space="preserve">Preşedinte                                      Judecător                                             Judecător                </w:t>
      </w:r>
    </w:p>
    <w:p>
      <w:pPr>
        <w:pStyle w:val="Normal"/>
        <w:jc w:val="both"/>
        <w:rPr>
          <w:b/>
          <w:b/>
        </w:rPr>
      </w:pPr>
      <w:r>
        <w:rPr>
          <w:b/>
        </w:rPr>
        <w:t xml:space="preserve">       </w:t>
      </w:r>
      <w:r>
        <w:rPr>
          <w:rFonts w:cs="Garamond" w:ascii="Garamond" w:hAnsi="Garamond"/>
          <w:b/>
        </w:rPr>
        <w:t>CANDIDAT COD A1007</w:t>
        <w:tab/>
        <w:t xml:space="preserve">       .............                                                 ............</w:t>
      </w:r>
    </w:p>
    <w:p>
      <w:pPr>
        <w:pStyle w:val="Normal"/>
        <w:jc w:val="both"/>
        <w:rPr>
          <w:b/>
          <w:b/>
        </w:rPr>
      </w:pPr>
      <w:r>
        <w:rPr>
          <w:b/>
        </w:rPr>
      </w:r>
    </w:p>
    <w:p>
      <w:pPr>
        <w:pStyle w:val="Normal"/>
        <w:jc w:val="both"/>
        <w:rPr>
          <w:b/>
          <w:b/>
        </w:rPr>
      </w:pPr>
      <w:r>
        <w:rPr>
          <w:b/>
        </w:rPr>
        <w:t xml:space="preserve">                                                                     </w:t>
      </w:r>
      <w:r>
        <w:rPr>
          <w:b/>
        </w:rPr>
        <w:tab/>
        <w:tab/>
        <w:t xml:space="preserve">           Grefier</w:t>
      </w:r>
    </w:p>
    <w:p>
      <w:pPr>
        <w:pStyle w:val="Normal"/>
        <w:jc w:val="both"/>
        <w:rPr>
          <w:b/>
          <w:b/>
        </w:rPr>
      </w:pPr>
      <w:r>
        <w:rPr>
          <w:b/>
        </w:rPr>
        <w:t xml:space="preserve">                                                                 </w:t>
      </w:r>
      <w:r>
        <w:rPr>
          <w:b/>
        </w:rPr>
        <w:tab/>
        <w:tab/>
        <w: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sz w:val="16"/>
          <w:szCs w:val="16"/>
        </w:rPr>
        <w:t>Red. jud. Candidat cod A1007/2 ex.</w:t>
      </w:r>
    </w:p>
    <w:p>
      <w:pPr>
        <w:pStyle w:val="Normal"/>
        <w:jc w:val="both"/>
        <w:rPr/>
      </w:pPr>
      <w:r>
        <w:rPr>
          <w:sz w:val="16"/>
          <w:szCs w:val="16"/>
        </w:rPr>
        <w:t>Jud. fond: .......... (Tb. ........- Secţia ...........)</w:t>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52:00Z</dcterms:created>
  <dc:creator>valy</dc:creator>
  <dc:description/>
  <cp:keywords/>
  <dc:language>en-US</dc:language>
  <cp:lastModifiedBy>Stela, IVAN</cp:lastModifiedBy>
  <dcterms:modified xsi:type="dcterms:W3CDTF">2020-12-11T11:08: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