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42" w:hanging="0"/>
        <w:jc w:val="center"/>
        <w:rPr>
          <w:b/>
          <w:b/>
          <w:lang w:eastAsia="en-US"/>
        </w:rPr>
      </w:pPr>
      <w:r>
        <w:rPr>
          <w:b/>
          <w:lang w:eastAsia="en-US"/>
        </w:rPr>
        <w:t>ROMÂNIA</w:t>
      </w:r>
    </w:p>
    <w:p>
      <w:pPr>
        <w:pStyle w:val="Normal"/>
        <w:widowControl w:val="false"/>
        <w:autoSpaceDE w:val="false"/>
        <w:ind w:right="-142" w:hanging="0"/>
        <w:jc w:val="center"/>
        <w:rPr>
          <w:b/>
          <w:b/>
          <w:lang w:eastAsia="en-US"/>
        </w:rPr>
      </w:pPr>
      <w:r>
        <w:rPr>
          <w:b/>
          <w:lang w:eastAsia="en-US"/>
        </w:rPr>
        <w:t>CURTEA DE APEL …………….</w:t>
      </w:r>
    </w:p>
    <w:p>
      <w:pPr>
        <w:pStyle w:val="Normal"/>
        <w:widowControl w:val="false"/>
        <w:autoSpaceDE w:val="false"/>
        <w:ind w:right="-142" w:hanging="0"/>
        <w:jc w:val="center"/>
        <w:rPr>
          <w:b/>
          <w:b/>
          <w:i/>
          <w:i/>
          <w:lang w:eastAsia="en-US"/>
        </w:rPr>
      </w:pPr>
      <w:r>
        <w:rPr>
          <w:b/>
          <w:lang w:eastAsia="en-US"/>
        </w:rPr>
        <w:t>- SECŢIA …………………. -</w:t>
      </w:r>
    </w:p>
    <w:p>
      <w:pPr>
        <w:pStyle w:val="Normal"/>
        <w:widowControl w:val="false"/>
        <w:autoSpaceDE w:val="false"/>
        <w:ind w:right="-142" w:hanging="0"/>
        <w:jc w:val="center"/>
        <w:rPr>
          <w:b/>
          <w:b/>
          <w:i/>
          <w:i/>
          <w:lang w:eastAsia="en-US"/>
        </w:rPr>
      </w:pPr>
      <w:r>
        <w:rPr>
          <w:b/>
          <w:i/>
          <w:lang w:eastAsia="en-US"/>
        </w:rPr>
      </w:r>
    </w:p>
    <w:p>
      <w:pPr>
        <w:pStyle w:val="Normal"/>
        <w:widowControl w:val="false"/>
        <w:autoSpaceDE w:val="false"/>
        <w:ind w:right="-142" w:hanging="0"/>
        <w:rPr>
          <w:b/>
          <w:b/>
          <w:lang w:eastAsia="en-US"/>
        </w:rPr>
      </w:pPr>
      <w:r>
        <w:rPr>
          <w:b/>
          <w:lang w:eastAsia="en-US"/>
        </w:rPr>
        <w:t>Dosar nr. …………….                                                                                         HOT.6</w:t>
      </w:r>
    </w:p>
    <w:p>
      <w:pPr>
        <w:pStyle w:val="Normal"/>
        <w:widowControl w:val="false"/>
        <w:autoSpaceDE w:val="false"/>
        <w:ind w:right="-142" w:hanging="0"/>
        <w:jc w:val="center"/>
        <w:rPr>
          <w:b/>
          <w:b/>
          <w:lang w:eastAsia="en-US"/>
        </w:rPr>
      </w:pPr>
      <w:r>
        <w:rPr>
          <w:b/>
          <w:lang w:eastAsia="en-US"/>
        </w:rPr>
      </w:r>
    </w:p>
    <w:p>
      <w:pPr>
        <w:pStyle w:val="Normal"/>
        <w:widowControl w:val="false"/>
        <w:autoSpaceDE w:val="false"/>
        <w:ind w:right="-142" w:hanging="0"/>
        <w:jc w:val="center"/>
        <w:rPr>
          <w:b/>
          <w:b/>
          <w:lang w:eastAsia="en-US"/>
        </w:rPr>
      </w:pPr>
      <w:r>
        <w:rPr>
          <w:b/>
          <w:lang w:eastAsia="en-US"/>
        </w:rPr>
        <w:t>DECIZIA PENALĂ NR. ……………….</w:t>
      </w:r>
    </w:p>
    <w:p>
      <w:pPr>
        <w:pStyle w:val="Normal"/>
        <w:widowControl w:val="false"/>
        <w:autoSpaceDE w:val="false"/>
        <w:ind w:right="-142" w:hanging="0"/>
        <w:jc w:val="center"/>
        <w:rPr>
          <w:b/>
          <w:b/>
          <w:lang w:eastAsia="en-US"/>
        </w:rPr>
      </w:pPr>
      <w:r>
        <w:rPr>
          <w:b/>
          <w:lang w:eastAsia="en-US"/>
        </w:rPr>
      </w:r>
    </w:p>
    <w:p>
      <w:pPr>
        <w:pStyle w:val="Normal"/>
        <w:widowControl w:val="false"/>
        <w:autoSpaceDE w:val="false"/>
        <w:ind w:right="-142" w:hanging="0"/>
        <w:jc w:val="center"/>
        <w:rPr>
          <w:lang w:eastAsia="en-US"/>
        </w:rPr>
      </w:pPr>
      <w:r>
        <w:rPr>
          <w:lang w:eastAsia="en-US"/>
        </w:rPr>
        <w:t>Şedinţa publică din data de ………………</w:t>
      </w:r>
    </w:p>
    <w:p>
      <w:pPr>
        <w:pStyle w:val="Normal"/>
        <w:widowControl w:val="false"/>
        <w:autoSpaceDE w:val="false"/>
        <w:ind w:right="-142" w:hanging="0"/>
        <w:jc w:val="center"/>
        <w:rPr>
          <w:lang w:eastAsia="en-US"/>
        </w:rPr>
      </w:pPr>
      <w:r>
        <w:rPr>
          <w:lang w:eastAsia="en-US"/>
        </w:rPr>
      </w:r>
    </w:p>
    <w:p>
      <w:pPr>
        <w:pStyle w:val="Normal"/>
        <w:widowControl w:val="false"/>
        <w:autoSpaceDE w:val="false"/>
        <w:ind w:right="-142" w:hanging="0"/>
        <w:jc w:val="center"/>
        <w:rPr>
          <w:b/>
          <w:b/>
          <w:lang w:eastAsia="en-US"/>
        </w:rPr>
      </w:pPr>
      <w:r>
        <w:rPr>
          <w:b/>
          <w:lang w:eastAsia="en-US"/>
        </w:rPr>
        <w:t>Curtea constituită din:</w:t>
      </w:r>
    </w:p>
    <w:p>
      <w:pPr>
        <w:pStyle w:val="Normal"/>
        <w:widowControl w:val="false"/>
        <w:autoSpaceDE w:val="false"/>
        <w:ind w:right="-142" w:hanging="0"/>
        <w:jc w:val="center"/>
        <w:rPr>
          <w:b/>
          <w:b/>
          <w:lang w:eastAsia="en-US"/>
        </w:rPr>
      </w:pPr>
      <w:r>
        <w:rPr>
          <w:b/>
          <w:lang w:eastAsia="en-US"/>
        </w:rPr>
        <w:t>PREŞEDINTE: ……A 1006………..</w:t>
      </w:r>
    </w:p>
    <w:p>
      <w:pPr>
        <w:pStyle w:val="Normal"/>
        <w:widowControl w:val="false"/>
        <w:autoSpaceDE w:val="false"/>
        <w:ind w:right="-142" w:hanging="0"/>
        <w:jc w:val="center"/>
        <w:rPr>
          <w:b/>
          <w:b/>
          <w:lang w:eastAsia="en-US"/>
        </w:rPr>
      </w:pPr>
      <w:r>
        <w:rPr>
          <w:b/>
          <w:lang w:eastAsia="en-US"/>
        </w:rPr>
        <w:t>JUDECĂTOR: ………………………..</w:t>
      </w:r>
    </w:p>
    <w:p>
      <w:pPr>
        <w:pStyle w:val="Normal"/>
        <w:widowControl w:val="false"/>
        <w:autoSpaceDE w:val="false"/>
        <w:ind w:right="-142" w:hanging="0"/>
        <w:jc w:val="center"/>
        <w:rPr>
          <w:b/>
          <w:b/>
          <w:lang w:eastAsia="en-US"/>
        </w:rPr>
      </w:pPr>
      <w:r>
        <w:rPr>
          <w:b/>
          <w:lang w:eastAsia="en-US"/>
        </w:rPr>
        <w:t>GREFIER:  …………………………..</w:t>
      </w:r>
    </w:p>
    <w:p>
      <w:pPr>
        <w:pStyle w:val="Normal"/>
        <w:widowControl w:val="false"/>
        <w:autoSpaceDE w:val="false"/>
        <w:ind w:right="-142" w:hanging="0"/>
        <w:jc w:val="center"/>
        <w:rPr>
          <w:b/>
          <w:b/>
          <w:lang w:eastAsia="en-US"/>
        </w:rPr>
      </w:pPr>
      <w:r>
        <w:rPr>
          <w:b/>
          <w:lang w:eastAsia="en-US"/>
        </w:rPr>
        <w:t>************</w:t>
      </w:r>
    </w:p>
    <w:p>
      <w:pPr>
        <w:pStyle w:val="Normal"/>
        <w:widowControl w:val="false"/>
        <w:autoSpaceDE w:val="false"/>
        <w:ind w:right="-142" w:hanging="0"/>
        <w:jc w:val="center"/>
        <w:rPr>
          <w:rFonts w:eastAsia="Batang;바탕"/>
          <w:b/>
          <w:b/>
          <w:lang w:eastAsia="en-US"/>
        </w:rPr>
      </w:pPr>
      <w:r>
        <w:rPr>
          <w:rFonts w:eastAsia="Batang;바탕"/>
          <w:b/>
          <w:lang w:eastAsia="en-US"/>
        </w:rPr>
      </w:r>
    </w:p>
    <w:p>
      <w:pPr>
        <w:pStyle w:val="Normal"/>
        <w:widowControl w:val="false"/>
        <w:autoSpaceDE w:val="false"/>
        <w:ind w:right="-142" w:hanging="0"/>
        <w:jc w:val="center"/>
        <w:rPr>
          <w:rFonts w:eastAsia="Batang;바탕"/>
          <w:lang w:eastAsia="en-US"/>
        </w:rPr>
      </w:pPr>
      <w:r>
        <w:rPr>
          <w:rFonts w:eastAsia="Batang;바탕"/>
          <w:lang w:eastAsia="en-US"/>
        </w:rPr>
      </w:r>
    </w:p>
    <w:p>
      <w:pPr>
        <w:pStyle w:val="Normal"/>
        <w:widowControl w:val="false"/>
        <w:autoSpaceDE w:val="false"/>
        <w:ind w:right="-142" w:firstLine="851"/>
        <w:jc w:val="both"/>
        <w:rPr/>
      </w:pPr>
      <w:r>
        <w:rPr>
          <w:rFonts w:eastAsia="Batang;바탕"/>
          <w:b/>
          <w:lang w:eastAsia="en-US"/>
        </w:rPr>
        <w:t xml:space="preserve">Ministerul Public – Parchetul de pe lângă </w:t>
      </w:r>
      <w:r>
        <w:rPr>
          <w:b/>
          <w:lang w:eastAsia="en-US"/>
        </w:rPr>
        <w:t>Curtea de Apel …………</w:t>
      </w:r>
      <w:r>
        <w:rPr>
          <w:lang w:eastAsia="en-US"/>
        </w:rPr>
        <w:t xml:space="preserve"> </w:t>
      </w:r>
      <w:r>
        <w:rPr>
          <w:rFonts w:eastAsia="Batang;바탕"/>
          <w:lang w:eastAsia="en-US"/>
        </w:rPr>
        <w:t>a fost reprezentat prin procuror</w:t>
      </w:r>
      <w:r>
        <w:rPr>
          <w:rFonts w:eastAsia="Batang;바탕"/>
          <w:b/>
          <w:lang w:eastAsia="en-US"/>
        </w:rPr>
        <w:t xml:space="preserve"> …………...</w:t>
      </w:r>
    </w:p>
    <w:p>
      <w:pPr>
        <w:pStyle w:val="Normal"/>
        <w:widowControl w:val="false"/>
        <w:autoSpaceDE w:val="false"/>
        <w:ind w:right="-142" w:firstLine="851"/>
        <w:jc w:val="both"/>
        <w:rPr>
          <w:rFonts w:eastAsia="Batang;바탕"/>
          <w:b/>
          <w:b/>
          <w:lang w:eastAsia="en-US"/>
        </w:rPr>
      </w:pPr>
      <w:r>
        <w:rPr>
          <w:rFonts w:eastAsia="Batang;바탕"/>
          <w:b/>
          <w:lang w:eastAsia="en-US"/>
        </w:rPr>
      </w:r>
    </w:p>
    <w:p>
      <w:pPr>
        <w:pStyle w:val="Normal"/>
        <w:widowControl w:val="false"/>
        <w:autoSpaceDE w:val="false"/>
        <w:ind w:right="-142" w:firstLine="851"/>
        <w:jc w:val="both"/>
        <w:rPr/>
      </w:pPr>
      <w:r>
        <w:rPr>
          <w:lang w:eastAsia="en-US"/>
        </w:rPr>
        <w:t xml:space="preserve">Pe rol, se află pronunţarea asupra apelului declarat de </w:t>
      </w:r>
      <w:r>
        <w:rPr>
          <w:b/>
          <w:lang w:eastAsia="en-US"/>
        </w:rPr>
        <w:t xml:space="preserve">PARCHETUL DE PE LÂNGĂ TRIBUNALUL ……….. </w:t>
      </w:r>
      <w:r>
        <w:rPr>
          <w:lang w:eastAsia="en-US"/>
        </w:rPr>
        <w:t>împotriva sentinţei penale nr……….. din data de 19.09.2019, pronunţată de Tribunalul ………. – Secţia ……….., în dosarul nr……………..</w:t>
      </w:r>
      <w:r>
        <w:rPr>
          <w:bCs/>
          <w:lang w:eastAsia="en-US"/>
        </w:rPr>
        <w:t>.</w:t>
      </w:r>
    </w:p>
    <w:p>
      <w:pPr>
        <w:pStyle w:val="Normal"/>
        <w:widowControl w:val="false"/>
        <w:autoSpaceDE w:val="false"/>
        <w:ind w:firstLine="851"/>
        <w:jc w:val="both"/>
        <w:rPr/>
      </w:pPr>
      <w:r>
        <w:rPr>
          <w:lang w:eastAsia="en-US"/>
        </w:rPr>
        <w:t xml:space="preserve">Dezbaterile au avut loc în şedinţa publică de la ……….., fiind consemnate în încheierea de şedinţă de la acea dată, care face parte integrantă din prezenta, când Curtea, în temeiul art.391 alin.1 Cod procedură penală, a stabilit data pronunţării pentru astăzi, ………….. când a dat următoarea decizie: </w:t>
      </w:r>
    </w:p>
    <w:p>
      <w:pPr>
        <w:pStyle w:val="Normal"/>
        <w:widowControl w:val="false"/>
        <w:autoSpaceDE w:val="false"/>
        <w:ind w:firstLine="851"/>
        <w:rPr>
          <w:lang w:eastAsia="en-US"/>
        </w:rPr>
      </w:pPr>
      <w:r>
        <w:rPr>
          <w:lang w:eastAsia="en-US"/>
        </w:rPr>
      </w:r>
    </w:p>
    <w:p>
      <w:pPr>
        <w:pStyle w:val="Normal"/>
        <w:widowControl w:val="false"/>
        <w:autoSpaceDE w:val="false"/>
        <w:ind w:firstLine="851"/>
        <w:jc w:val="center"/>
        <w:rPr>
          <w:b/>
          <w:b/>
          <w:lang w:eastAsia="en-US"/>
        </w:rPr>
      </w:pPr>
      <w:r>
        <w:rPr>
          <w:b/>
          <w:lang w:eastAsia="en-US"/>
        </w:rPr>
        <w:t>C U R T E A,</w:t>
      </w:r>
    </w:p>
    <w:p>
      <w:pPr>
        <w:pStyle w:val="Normal"/>
        <w:widowControl w:val="false"/>
        <w:autoSpaceDE w:val="false"/>
        <w:ind w:firstLine="851"/>
        <w:rPr>
          <w:b/>
          <w:b/>
          <w:lang w:eastAsia="en-US"/>
        </w:rPr>
      </w:pPr>
      <w:r>
        <w:rPr>
          <w:b/>
          <w:lang w:eastAsia="en-US"/>
        </w:rPr>
      </w:r>
    </w:p>
    <w:p>
      <w:pPr>
        <w:pStyle w:val="Normal"/>
        <w:widowControl w:val="false"/>
        <w:autoSpaceDE w:val="false"/>
        <w:ind w:firstLine="851"/>
        <w:jc w:val="both"/>
        <w:rPr>
          <w:lang w:eastAsia="en-US"/>
        </w:rPr>
      </w:pPr>
      <w:r>
        <w:rPr>
          <w:lang w:eastAsia="en-US"/>
        </w:rPr>
        <w:t>Deliberând asupra apelului penal de faţă, din actele şi lucrările dosarului, constată următoarele:</w:t>
      </w:r>
    </w:p>
    <w:p>
      <w:pPr>
        <w:pStyle w:val="Normal"/>
        <w:widowControl w:val="false"/>
        <w:autoSpaceDE w:val="false"/>
        <w:ind w:firstLine="851"/>
        <w:jc w:val="both"/>
        <w:rPr/>
      </w:pPr>
      <w:r>
        <w:rPr>
          <w:lang w:eastAsia="en-US"/>
        </w:rPr>
        <w:t xml:space="preserve">Prin </w:t>
      </w:r>
      <w:r>
        <w:rPr>
          <w:b/>
          <w:u w:val="single"/>
          <w:lang w:eastAsia="en-US"/>
        </w:rPr>
        <w:t>sentinţa penală nr……….. din data de 19.09.2019, pronunţată de Tribunalul ……… – Secţia ………..</w:t>
      </w:r>
      <w:r>
        <w:rPr>
          <w:lang w:eastAsia="en-US"/>
        </w:rPr>
        <w:t xml:space="preserve">, în temeiul art.289 alin.(1) Cod penal raportat la art.6 și art.7 lit.c) din Legea nr.78/2000, cu aplicarea art.35 alin.(1) Cod penal, art.75 alin.2 lit.b Cod penal şi cu aplic. art.396 alin.10 Cod de procedură penală, a fost condamnat </w:t>
      </w:r>
      <w:r>
        <w:rPr>
          <w:b/>
          <w:bCs/>
          <w:lang w:eastAsia="en-US"/>
        </w:rPr>
        <w:t>inculpatul</w:t>
      </w:r>
      <w:r>
        <w:rPr>
          <w:lang w:eastAsia="en-US"/>
        </w:rPr>
        <w:t xml:space="preserve"> </w:t>
      </w:r>
      <w:r>
        <w:rPr>
          <w:b/>
          <w:lang w:eastAsia="en-US"/>
        </w:rPr>
        <w:t>………A……..</w:t>
      </w:r>
      <w:r>
        <w:rPr>
          <w:lang w:eastAsia="en-US"/>
        </w:rPr>
        <w:t xml:space="preserve">, [fiul lui …………, născut în data de ………. în oraşul ………… Jud. ……., domiciliat în oraşul ……… B-dul ……… nr. ……., bloc ……, scara ….., etaj ……, ap…….., jud. ………, CNP ………..] la pedeapsa de </w:t>
      </w:r>
      <w:r>
        <w:rPr>
          <w:b/>
          <w:lang w:eastAsia="en-US"/>
        </w:rPr>
        <w:t>2 ani şi 4 luni închisoare</w:t>
      </w:r>
      <w:r>
        <w:rPr>
          <w:lang w:eastAsia="en-US"/>
        </w:rPr>
        <w:t xml:space="preserve"> pentru săvârșirea infracţiunii de luare de mită în formă continuată (4 acte materiale, din care un act material în data de 13.11.2018 şi trei acte materiale în data de 29.11.2018).</w:t>
      </w:r>
    </w:p>
    <w:p>
      <w:pPr>
        <w:pStyle w:val="Normal"/>
        <w:widowControl w:val="false"/>
        <w:autoSpaceDE w:val="false"/>
        <w:ind w:firstLine="851"/>
        <w:jc w:val="both"/>
        <w:rPr/>
      </w:pPr>
      <w:r>
        <w:rPr>
          <w:lang w:eastAsia="en-US"/>
        </w:rPr>
        <w:t>În temeiul art.66 alin.1 lit.a, b şi g Cod penal raportat la art.66 alin.2 şi 3 Cod penal, s-a aplicat inculpatului ……A……….. pedeapsa complementară a interzicerii exercitării dreptului de a fi ales în autorităţile publice sau în orice alte funcţii publice, a dreptului de a ocupa o funcţie ce implică exerciţiul autorităţii de stat şi a dreptului de a ocupa funcţia de care s-a folosit pentru săvârşirea infracţiunii, respectiv cea de poliţist pe o perioadă de 5 ani.</w:t>
      </w:r>
    </w:p>
    <w:p>
      <w:pPr>
        <w:pStyle w:val="Normal"/>
        <w:widowControl w:val="false"/>
        <w:autoSpaceDE w:val="false"/>
        <w:ind w:firstLine="851"/>
        <w:jc w:val="both"/>
        <w:rPr>
          <w:lang w:eastAsia="en-US"/>
        </w:rPr>
      </w:pPr>
      <w:r>
        <w:rPr>
          <w:lang w:eastAsia="en-US"/>
        </w:rPr>
        <w:t>În temeiul art.65 alin.1 raportat la art.66 alin.1 lit.a, b şi g Cod penal, a fost interzisă inculpatului, ca pedeapsă accesorie, exercitarea drepturilor de a fi ales în autorităţile publice sau în orice alte funcţii publice, de a ocupa o funcţie care implică exerciţiul autorităţii de stat şi de a ocupa funcţia de care s-a folosit pentru săvârşirea infracţiunii, respectiv cea de poliţist.</w:t>
      </w:r>
    </w:p>
    <w:p>
      <w:pPr>
        <w:pStyle w:val="Normal"/>
        <w:widowControl w:val="false"/>
        <w:autoSpaceDE w:val="false"/>
        <w:ind w:firstLine="851"/>
        <w:jc w:val="both"/>
        <w:rPr/>
      </w:pPr>
      <w:r>
        <w:rPr>
          <w:lang w:eastAsia="en-US"/>
        </w:rPr>
        <w:t xml:space="preserve">În temeiul art.48 alin.(1) raportat la art.289 alin.(1) Cod penal raportat la art.6 și art.7 lit.c) din Legea nr.78/2000, cu aplicarea art.75 alin.2 lit.b Cod penal şi cu aplic. art.396 alin.10 Cod de procedură penală, a fost condamnat </w:t>
      </w:r>
      <w:r>
        <w:rPr>
          <w:b/>
          <w:bCs/>
          <w:lang w:eastAsia="en-US"/>
        </w:rPr>
        <w:t>inculpatul</w:t>
      </w:r>
      <w:r>
        <w:rPr>
          <w:lang w:eastAsia="en-US"/>
        </w:rPr>
        <w:t xml:space="preserve"> </w:t>
      </w:r>
      <w:r>
        <w:rPr>
          <w:b/>
          <w:lang w:eastAsia="en-US"/>
        </w:rPr>
        <w:t>…A………..</w:t>
      </w:r>
      <w:r>
        <w:rPr>
          <w:lang w:eastAsia="en-US"/>
        </w:rPr>
        <w:t xml:space="preserve"> [fiul lui ……….., născut în data de ……. în oraşul ………, Jud. …….., domiciliat în oraşul ………, B-dul ……. nr. ……., bloc ….., scara ……, etaj ……, ap. …., jud. ……, CNP ……..] la pedeapsa de </w:t>
      </w:r>
      <w:r>
        <w:rPr>
          <w:b/>
          <w:lang w:eastAsia="en-US"/>
        </w:rPr>
        <w:t>2 ani închisoare</w:t>
      </w:r>
      <w:r>
        <w:rPr>
          <w:lang w:eastAsia="en-US"/>
        </w:rPr>
        <w:t xml:space="preserve"> pentru săvârșirea infracțiunii de complicitate la luare de mită (fapta din data de 03.12.2018).</w:t>
      </w:r>
    </w:p>
    <w:p>
      <w:pPr>
        <w:pStyle w:val="Normal"/>
        <w:widowControl w:val="false"/>
        <w:autoSpaceDE w:val="false"/>
        <w:ind w:firstLine="851"/>
        <w:jc w:val="both"/>
        <w:rPr/>
      </w:pPr>
      <w:r>
        <w:rPr>
          <w:lang w:eastAsia="en-US"/>
        </w:rPr>
        <w:t>În temeiul art.66 alin.1 lit.a, b şi g Cod penal raportat la art.66 alin.2 şi 3 Cod penal, s-a aplicat inculpatului ……A…… pedeapsa complementară a interzicerii exercitării dreptului de a fi ales în autorităţile publice sau în orice alte funcţii publice, a dreptului de a ocupa o funcţie ce implică exerciţiul autorităţii de stat şi a dreptului de a ocupa funcţia de care s-a folosit pentru săvârşirea infracţiunii, respectiv cea de poliţist pe o perioadă de 3 ani.</w:t>
      </w:r>
    </w:p>
    <w:p>
      <w:pPr>
        <w:pStyle w:val="Normal"/>
        <w:widowControl w:val="false"/>
        <w:autoSpaceDE w:val="false"/>
        <w:ind w:firstLine="851"/>
        <w:jc w:val="both"/>
        <w:rPr>
          <w:lang w:eastAsia="en-US"/>
        </w:rPr>
      </w:pPr>
      <w:r>
        <w:rPr>
          <w:lang w:eastAsia="en-US"/>
        </w:rPr>
        <w:t>În temeiul art.65 alin.1 raportat la art.66 alin.1 lit.a, b şi g Cod penal, a fost interzisă inculpatului, ca pedeapsă accesorie, exercitarea drepturilor de a fi ales în autorităţile publice sau în orice alte funcţii publice, de a ocupa o funcţie care implică exerciţiul autorităţii de stat şi de a ocupa funcţia de care s-a folosit pentru săvârşirea infracţiunii, respectiv cea de poliţist.</w:t>
      </w:r>
    </w:p>
    <w:p>
      <w:pPr>
        <w:pStyle w:val="Normal"/>
        <w:widowControl w:val="false"/>
        <w:autoSpaceDE w:val="false"/>
        <w:ind w:firstLine="851"/>
        <w:jc w:val="both"/>
        <w:rPr/>
      </w:pPr>
      <w:r>
        <w:rPr>
          <w:lang w:eastAsia="en-US"/>
        </w:rPr>
        <w:t xml:space="preserve">În temeiul art.39 alin.1 lit.b Cod penal rap. la art.38 alin.1 Cod penal, s-a aplicat </w:t>
      </w:r>
      <w:r>
        <w:rPr>
          <w:b/>
          <w:bCs/>
          <w:lang w:eastAsia="en-US"/>
        </w:rPr>
        <w:t>inculpatului</w:t>
      </w:r>
      <w:r>
        <w:rPr>
          <w:lang w:eastAsia="en-US"/>
        </w:rPr>
        <w:t xml:space="preserve"> </w:t>
      </w:r>
      <w:r>
        <w:rPr>
          <w:b/>
          <w:lang w:eastAsia="en-US"/>
        </w:rPr>
        <w:t>……A………</w:t>
      </w:r>
      <w:r>
        <w:rPr>
          <w:lang w:eastAsia="en-US"/>
        </w:rPr>
        <w:t xml:space="preserve"> pedeapsa cea mai grea, de 2 ani şi 4 luni închisoare, la care s-a adăugat sporul obligatoriu de 1/3 din cealaltă pedeapsă, respectiv 8 luni închisoare, în total, inculpatul urmând să execute pedeapsa de </w:t>
      </w:r>
      <w:r>
        <w:rPr>
          <w:b/>
          <w:u w:val="single"/>
          <w:lang w:eastAsia="en-US"/>
        </w:rPr>
        <w:t>3 ani închisoare</w:t>
      </w:r>
      <w:r>
        <w:rPr>
          <w:lang w:eastAsia="en-US"/>
        </w:rPr>
        <w:t>.</w:t>
      </w:r>
    </w:p>
    <w:p>
      <w:pPr>
        <w:pStyle w:val="Normal"/>
        <w:widowControl w:val="false"/>
        <w:autoSpaceDE w:val="false"/>
        <w:ind w:firstLine="851"/>
        <w:jc w:val="both"/>
        <w:rPr/>
      </w:pPr>
      <w:r>
        <w:rPr>
          <w:lang w:eastAsia="en-US"/>
        </w:rPr>
        <w:t xml:space="preserve">În temeiul art.45 alin.3 lit.a Cod penal rap. la art.66 alin.1 lit.a, b şi g Cod penal, a fost interzisă inculpatului, ca pedeapsă complementară, exercitarea drepturilor de a fi ales în autorităţile publice sau în orice alte funcţii publice, de a ocupa o funcţie ce implică exerciţiul autorităţii de stat şi de a ocupa funcţia de care s-a folosit pentru săvârşirea infracţiunii, respectiv cea de poliţist pe o perioadă de </w:t>
      </w:r>
      <w:r>
        <w:rPr>
          <w:b/>
          <w:i/>
          <w:lang w:eastAsia="en-US"/>
        </w:rPr>
        <w:t>5 ani</w:t>
      </w:r>
      <w:r>
        <w:rPr>
          <w:lang w:eastAsia="en-US"/>
        </w:rPr>
        <w:t>.</w:t>
      </w:r>
    </w:p>
    <w:p>
      <w:pPr>
        <w:pStyle w:val="Normal"/>
        <w:widowControl w:val="false"/>
        <w:autoSpaceDE w:val="false"/>
        <w:ind w:firstLine="851"/>
        <w:jc w:val="both"/>
        <w:rPr>
          <w:lang w:eastAsia="en-US"/>
        </w:rPr>
      </w:pPr>
      <w:r>
        <w:rPr>
          <w:lang w:eastAsia="en-US"/>
        </w:rPr>
        <w:t>În temeiul art.45 alin.5 Cod penal rap la art.65 alin.1 raportat la art.66 alin.1 lit.a, b şi g Cod penal, a fost interzisă inculpatului, ca pedeapsă accesorie, exercitarea drepturilor de a fi ales în autorităţile publice sau în orice alte funcţii publice, de a ocupa o funcţie ce implică exerciţiul autorităţii de stat şi de a ocupa funcţia de care s-a folosit pentru săvârşirea infracţiunii, respectiv cea de poliţist.</w:t>
      </w:r>
    </w:p>
    <w:p>
      <w:pPr>
        <w:pStyle w:val="Normal"/>
        <w:widowControl w:val="false"/>
        <w:autoSpaceDE w:val="false"/>
        <w:ind w:firstLine="851"/>
        <w:jc w:val="both"/>
        <w:rPr/>
      </w:pPr>
      <w:r>
        <w:rPr>
          <w:lang w:eastAsia="en-US"/>
        </w:rPr>
        <w:t xml:space="preserve">În temeiul art.91 alin.1 Cod penal, s-a dispus suspendarea executării pedepsei sub supraveghere, pe o durată de </w:t>
      </w:r>
      <w:r>
        <w:rPr>
          <w:b/>
          <w:i/>
          <w:lang w:eastAsia="en-US"/>
        </w:rPr>
        <w:t>4 ani,</w:t>
      </w:r>
      <w:r>
        <w:rPr>
          <w:lang w:eastAsia="en-US"/>
        </w:rPr>
        <w:t xml:space="preserve"> de la data rămânerii definitive a hotărârii, potrivit art.92 Cod penal. </w:t>
      </w:r>
    </w:p>
    <w:p>
      <w:pPr>
        <w:pStyle w:val="Normal"/>
        <w:widowControl w:val="false"/>
        <w:autoSpaceDE w:val="false"/>
        <w:ind w:firstLine="851"/>
        <w:jc w:val="both"/>
        <w:rPr>
          <w:lang w:eastAsia="en-US"/>
        </w:rPr>
      </w:pPr>
      <w:r>
        <w:rPr>
          <w:lang w:eastAsia="en-US"/>
        </w:rPr>
        <w:t>În temeiul art.93 alin.1 Cod penal, pe durata termenului de supraveghere, inculpatul a fost obligat să respecte următoarele măsuri de supraveghere:</w:t>
      </w:r>
    </w:p>
    <w:p>
      <w:pPr>
        <w:pStyle w:val="Normal"/>
        <w:widowControl w:val="false"/>
        <w:autoSpaceDE w:val="false"/>
        <w:ind w:firstLine="851"/>
        <w:jc w:val="both"/>
        <w:rPr/>
      </w:pPr>
      <w:r>
        <w:rPr>
          <w:lang w:eastAsia="en-US"/>
        </w:rPr>
        <w:t>a) să se prezinte la Serviciul de Probaţiune …….., la datele fixate de acesta;</w:t>
      </w:r>
    </w:p>
    <w:p>
      <w:pPr>
        <w:pStyle w:val="Normal"/>
        <w:widowControl w:val="false"/>
        <w:autoSpaceDE w:val="false"/>
        <w:ind w:firstLine="851"/>
        <w:jc w:val="both"/>
        <w:rPr>
          <w:lang w:eastAsia="en-US"/>
        </w:rPr>
      </w:pPr>
      <w:r>
        <w:rPr>
          <w:lang w:eastAsia="en-US"/>
        </w:rPr>
        <w:t>b) să primească vizitele consilierului de probaţiune desemnat cu supravegherea sa;</w:t>
      </w:r>
    </w:p>
    <w:p>
      <w:pPr>
        <w:pStyle w:val="Normal"/>
        <w:widowControl w:val="false"/>
        <w:autoSpaceDE w:val="false"/>
        <w:ind w:firstLine="851"/>
        <w:jc w:val="both"/>
        <w:rPr>
          <w:lang w:eastAsia="en-US"/>
        </w:rPr>
      </w:pPr>
      <w:r>
        <w:rPr>
          <w:lang w:eastAsia="en-US"/>
        </w:rPr>
        <w:t>c) să anunţe, în prealabil, schimbarea locuinţei şi orice deplasare care depăşeşte 5 zile;</w:t>
      </w:r>
    </w:p>
    <w:p>
      <w:pPr>
        <w:pStyle w:val="Normal"/>
        <w:widowControl w:val="false"/>
        <w:autoSpaceDE w:val="false"/>
        <w:ind w:firstLine="851"/>
        <w:jc w:val="both"/>
        <w:rPr>
          <w:lang w:eastAsia="en-US"/>
        </w:rPr>
      </w:pPr>
      <w:r>
        <w:rPr>
          <w:lang w:eastAsia="en-US"/>
        </w:rPr>
        <w:t>d) să comunice schimbarea locului de muncă;</w:t>
      </w:r>
    </w:p>
    <w:p>
      <w:pPr>
        <w:pStyle w:val="Normal"/>
        <w:widowControl w:val="false"/>
        <w:autoSpaceDE w:val="false"/>
        <w:ind w:firstLine="851"/>
        <w:jc w:val="both"/>
        <w:rPr>
          <w:lang w:eastAsia="en-US"/>
        </w:rPr>
      </w:pPr>
      <w:r>
        <w:rPr>
          <w:lang w:eastAsia="en-US"/>
        </w:rPr>
        <w:t>e) să comunice informaţii şi documente de natură a permite controlul mijloacelor sale de existenţă.</w:t>
      </w:r>
    </w:p>
    <w:p>
      <w:pPr>
        <w:pStyle w:val="Normal"/>
        <w:widowControl w:val="false"/>
        <w:autoSpaceDE w:val="false"/>
        <w:ind w:firstLine="851"/>
        <w:jc w:val="both"/>
        <w:rPr/>
      </w:pPr>
      <w:r>
        <w:rPr>
          <w:lang w:eastAsia="en-US"/>
        </w:rPr>
        <w:t>În temeiul art.93 alin.2 lit.b Cod penal, a fost obligat inculpatul ……A……pe durata termenului de supraveghere, să urmeze un program de reintegrare socială derulat de către serviciul de probaţiune sau organizat în colaborare cu instituţii din comunitate.</w:t>
      </w:r>
    </w:p>
    <w:p>
      <w:pPr>
        <w:pStyle w:val="Normal"/>
        <w:widowControl w:val="false"/>
        <w:autoSpaceDE w:val="false"/>
        <w:ind w:firstLine="851"/>
        <w:jc w:val="both"/>
        <w:rPr/>
      </w:pPr>
      <w:r>
        <w:rPr>
          <w:lang w:eastAsia="en-US"/>
        </w:rPr>
        <w:t>În temeiul art.93 alin.3 Cod penal, a fost obligat inculpatul …A………să presteze o muncă neremunerată în folosul comunităţii pe o perioadă de 120 zile în cadrul uneia dintre următoarele instituţii: S.C. ……… S.A. sau Primăria …………., la alegerea consilierului de probaţiune.</w:t>
      </w:r>
    </w:p>
    <w:p>
      <w:pPr>
        <w:pStyle w:val="Normal"/>
        <w:widowControl w:val="false"/>
        <w:autoSpaceDE w:val="false"/>
        <w:ind w:firstLine="851"/>
        <w:jc w:val="both"/>
        <w:rPr>
          <w:lang w:eastAsia="en-US"/>
        </w:rPr>
      </w:pPr>
      <w:r>
        <w:rPr>
          <w:lang w:eastAsia="en-US"/>
        </w:rPr>
        <w:t>În temeiul art.404 alin.2 Cod de procedură penală, s-a atras atenţia inculpatului asupra consecinţelor nerespectării măsurilor de supraveghere şi obligaţiilor impuse şi ale săvârşirii de noi infracţiuni în cursul termenului de supraveghere.</w:t>
      </w:r>
    </w:p>
    <w:p>
      <w:pPr>
        <w:pStyle w:val="Normal"/>
        <w:widowControl w:val="false"/>
        <w:autoSpaceDE w:val="false"/>
        <w:ind w:firstLine="851"/>
        <w:jc w:val="both"/>
        <w:rPr/>
      </w:pPr>
      <w:r>
        <w:rPr>
          <w:lang w:eastAsia="en-US"/>
        </w:rPr>
        <w:t xml:space="preserve">În temeiul art.94 alin.1 Cod penal, pe durata termenului de supraveghere, datele prevăzute în art.93 alin.1 lit.c - e se comunică Serviciului de Probaţiune …………... </w:t>
      </w:r>
    </w:p>
    <w:p>
      <w:pPr>
        <w:pStyle w:val="Normal"/>
        <w:widowControl w:val="false"/>
        <w:autoSpaceDE w:val="false"/>
        <w:ind w:firstLine="851"/>
        <w:jc w:val="both"/>
        <w:rPr>
          <w:lang w:eastAsia="en-US"/>
        </w:rPr>
      </w:pPr>
      <w:r>
        <w:rPr>
          <w:lang w:eastAsia="en-US"/>
        </w:rPr>
        <w:t>În temeiul art.68 alin.1 lit.b Cod penal, pedeapsa complementară a interzicerii exercitării drepturilor prev. de art.66 alin.1 lit.a, b şi g Cod penal (de a fi ales în autorităţile publice sau în orice alte funcţii publice, de a ocupa o funcţie ce implică exerciţiul autorităţii de stat şi de a ocupa funcţia de care s-a folosit pentru săvârşirea infracţiunii, respectiv cea de poliţist) pe o perioadă de 5 ani se execută de la data rămânerii definitive a sentinţei.</w:t>
      </w:r>
    </w:p>
    <w:p>
      <w:pPr>
        <w:pStyle w:val="Normal"/>
        <w:widowControl w:val="false"/>
        <w:autoSpaceDE w:val="false"/>
        <w:ind w:firstLine="851"/>
        <w:jc w:val="both"/>
        <w:rPr>
          <w:lang w:eastAsia="en-US"/>
        </w:rPr>
      </w:pPr>
      <w:r>
        <w:rPr>
          <w:lang w:eastAsia="en-US"/>
        </w:rPr>
        <w:t>Pedeapsa accesorie a interzicerii drepturilor prev. de art.66 alin.1 lit.a, b şi g Cod penal devine executabilă în ipoteza revocării/anulării suspendării sub supraveghere a executării pedepsei principale.</w:t>
      </w:r>
    </w:p>
    <w:p>
      <w:pPr>
        <w:pStyle w:val="Normal"/>
        <w:widowControl w:val="false"/>
        <w:autoSpaceDE w:val="false"/>
        <w:ind w:firstLine="851"/>
        <w:jc w:val="both"/>
        <w:rPr/>
      </w:pPr>
      <w:r>
        <w:rPr>
          <w:lang w:eastAsia="en-US"/>
        </w:rPr>
        <w:t xml:space="preserve">S-a constatat că inculpatul ……A……… a fost reţinut, arestat preventiv şi s-a aflat sub măsura arestului la domiciliu în perioada 28.02.2019 - 24.04.2019. </w:t>
      </w:r>
    </w:p>
    <w:p>
      <w:pPr>
        <w:pStyle w:val="Normal"/>
        <w:widowControl w:val="false"/>
        <w:autoSpaceDE w:val="false"/>
        <w:ind w:firstLine="851"/>
        <w:jc w:val="both"/>
        <w:rPr/>
      </w:pPr>
      <w:r>
        <w:rPr>
          <w:lang w:eastAsia="en-US"/>
        </w:rPr>
        <w:t>În temeiul art.399 alin.1 Cod de procedură penală, a fost menţinută măsura preventivă a controlului judiciar dispusă faţă de inculpatul ……A…… prin încheierea nr……….. a Tribunalului ………...</w:t>
      </w:r>
    </w:p>
    <w:p>
      <w:pPr>
        <w:pStyle w:val="Normal"/>
        <w:widowControl w:val="false"/>
        <w:autoSpaceDE w:val="false"/>
        <w:ind w:firstLine="851"/>
        <w:jc w:val="both"/>
        <w:rPr/>
      </w:pPr>
      <w:r>
        <w:rPr>
          <w:lang w:eastAsia="en-US"/>
        </w:rPr>
        <w:t>În temeiul art.289 alin.3 Cod penal şi art.112 alin.1 lit.e Cod penal, s-a dispus confiscarea de la inculpatul ……A….. a sumei de 1.000 lei, primită cu titlu de mită la datele de 13.11.2018 şi 29.11.2018.</w:t>
      </w:r>
    </w:p>
    <w:p>
      <w:pPr>
        <w:pStyle w:val="Normal"/>
        <w:widowControl w:val="false"/>
        <w:autoSpaceDE w:val="false"/>
        <w:ind w:firstLine="851"/>
        <w:jc w:val="both"/>
        <w:rPr/>
      </w:pPr>
      <w:r>
        <w:rPr>
          <w:lang w:eastAsia="en-US"/>
        </w:rPr>
        <w:t xml:space="preserve">În temeiul art.289 alin.(1) Cod penal raportat la art.6 și art.7 lit.c) din Legea nr.78/2000 cu aplicarea art.35 alin.(1) Cod penal, art.75 alin.2 lit.b Cod penal şi cu aplic. art.396 alin.10 Cod procedură penală, a fost condamnat </w:t>
      </w:r>
      <w:r>
        <w:rPr>
          <w:b/>
          <w:bCs/>
          <w:lang w:eastAsia="en-US"/>
        </w:rPr>
        <w:t>inculpatul</w:t>
      </w:r>
      <w:r>
        <w:rPr>
          <w:lang w:eastAsia="en-US"/>
        </w:rPr>
        <w:t xml:space="preserve"> </w:t>
      </w:r>
      <w:r>
        <w:rPr>
          <w:b/>
          <w:lang w:eastAsia="en-US"/>
        </w:rPr>
        <w:t>……B….</w:t>
      </w:r>
      <w:r>
        <w:rPr>
          <w:lang w:eastAsia="en-US"/>
        </w:rPr>
        <w:t xml:space="preserve"> [fiul lui ………., născut în data de 17.05.1998 în Mun. ……., jud. ………, domiciliat în comuna …….., sat ……… nr. …….. jud. ….., CNP …………..], la pedeapsa de </w:t>
      </w:r>
      <w:r>
        <w:rPr>
          <w:b/>
          <w:lang w:eastAsia="en-US"/>
        </w:rPr>
        <w:t>2 ani şi 2 luni închisoare</w:t>
      </w:r>
      <w:r>
        <w:rPr>
          <w:lang w:eastAsia="en-US"/>
        </w:rPr>
        <w:t xml:space="preserve"> pentru săvârșirea infracțiunii de luare de mită în formă continuată (3 acte materiale).</w:t>
      </w:r>
    </w:p>
    <w:p>
      <w:pPr>
        <w:pStyle w:val="Normal"/>
        <w:widowControl w:val="false"/>
        <w:autoSpaceDE w:val="false"/>
        <w:ind w:firstLine="851"/>
        <w:jc w:val="both"/>
        <w:rPr/>
      </w:pPr>
      <w:r>
        <w:rPr>
          <w:lang w:eastAsia="en-US"/>
        </w:rPr>
        <w:t xml:space="preserve">În temeiul art.66 alin.1 lit.a, b şi g Cod penal raportat la art.66 alin.2 şi 3 Coe penal, s-a aplicat inculpatului …B……….. pedeapsa complementară a interzicerii exercitării dreptului de a fi ales în autorităţile publice sau în orice alte funcţii publice, a dreptului de a ocupa o funcţie ce implică exerciţiul autorităţii de stat şi a dreptului de a ocupa funcţia de care s-a folosit pentru săvârşirea infracţiunii, respectiv cea de poliţist pe o perioadă de </w:t>
      </w:r>
      <w:r>
        <w:rPr>
          <w:b/>
          <w:i/>
          <w:lang w:eastAsia="en-US"/>
        </w:rPr>
        <w:t>4 ani</w:t>
      </w:r>
      <w:r>
        <w:rPr>
          <w:lang w:eastAsia="en-US"/>
        </w:rPr>
        <w:t>.</w:t>
      </w:r>
    </w:p>
    <w:p>
      <w:pPr>
        <w:pStyle w:val="Normal"/>
        <w:widowControl w:val="false"/>
        <w:autoSpaceDE w:val="false"/>
        <w:ind w:firstLine="851"/>
        <w:jc w:val="both"/>
        <w:rPr>
          <w:lang w:eastAsia="en-US"/>
        </w:rPr>
      </w:pPr>
      <w:r>
        <w:rPr>
          <w:lang w:eastAsia="en-US"/>
        </w:rPr>
        <w:t>În temeiul art.65 alin.1 raportat la art.66 alin.1 lit.a, b şi g Cod penal, a fost interzisă inculpatului, ca pedeapsă accesorie, exercitarea drepturilor de a fi ales în autorităţile publice sau în orice alte funcţii publice, de a ocupa o funcţie care implică exerciţiul autorităţii de stat şi de a ocupa funcţia de care s-a folosit pentru săvârşirea infracţiunii, respectiv cea de poliţist.</w:t>
      </w:r>
    </w:p>
    <w:p>
      <w:pPr>
        <w:pStyle w:val="Normal"/>
        <w:widowControl w:val="false"/>
        <w:autoSpaceDE w:val="false"/>
        <w:ind w:firstLine="851"/>
        <w:jc w:val="both"/>
        <w:rPr/>
      </w:pPr>
      <w:r>
        <w:rPr>
          <w:lang w:eastAsia="en-US"/>
        </w:rPr>
        <w:t xml:space="preserve">În temeiul art.91 alin.1 Cod penal, s-a dispus suspendarea executării pedepsei sub supraveghere pe o durată de </w:t>
      </w:r>
      <w:r>
        <w:rPr>
          <w:b/>
          <w:i/>
          <w:lang w:eastAsia="en-US"/>
        </w:rPr>
        <w:t>3 ani şi 6 luni</w:t>
      </w:r>
      <w:r>
        <w:rPr>
          <w:lang w:eastAsia="en-US"/>
        </w:rPr>
        <w:t xml:space="preserve"> de la data rămânerii definitive a hotărârii, potrivit art.92 Cod penal. </w:t>
      </w:r>
    </w:p>
    <w:p>
      <w:pPr>
        <w:pStyle w:val="Normal"/>
        <w:widowControl w:val="false"/>
        <w:autoSpaceDE w:val="false"/>
        <w:ind w:firstLine="851"/>
        <w:jc w:val="both"/>
        <w:rPr>
          <w:lang w:eastAsia="en-US"/>
        </w:rPr>
      </w:pPr>
      <w:r>
        <w:rPr>
          <w:lang w:eastAsia="en-US"/>
        </w:rPr>
        <w:t>În temeiul art.93 alin.1 Cod penal, pe durata termenului de supraveghere, inculpatul a fost obligat să respecte următoarele măsuri de supraveghere:</w:t>
      </w:r>
    </w:p>
    <w:p>
      <w:pPr>
        <w:pStyle w:val="Normal"/>
        <w:widowControl w:val="false"/>
        <w:autoSpaceDE w:val="false"/>
        <w:ind w:firstLine="851"/>
        <w:jc w:val="both"/>
        <w:rPr/>
      </w:pPr>
      <w:r>
        <w:rPr>
          <w:lang w:eastAsia="en-US"/>
        </w:rPr>
        <w:t>a) să se prezinte la Serviciul de Probaţiune ………., la datele fixate de acesta;</w:t>
      </w:r>
    </w:p>
    <w:p>
      <w:pPr>
        <w:pStyle w:val="Normal"/>
        <w:widowControl w:val="false"/>
        <w:autoSpaceDE w:val="false"/>
        <w:ind w:firstLine="851"/>
        <w:jc w:val="both"/>
        <w:rPr>
          <w:lang w:eastAsia="en-US"/>
        </w:rPr>
      </w:pPr>
      <w:r>
        <w:rPr>
          <w:lang w:eastAsia="en-US"/>
        </w:rPr>
        <w:t>b) să primească vizitele consilierului de probaţiune desemnat cu supravegherea sa;</w:t>
      </w:r>
    </w:p>
    <w:p>
      <w:pPr>
        <w:pStyle w:val="Normal"/>
        <w:widowControl w:val="false"/>
        <w:autoSpaceDE w:val="false"/>
        <w:ind w:firstLine="851"/>
        <w:jc w:val="both"/>
        <w:rPr>
          <w:lang w:eastAsia="en-US"/>
        </w:rPr>
      </w:pPr>
      <w:r>
        <w:rPr>
          <w:lang w:eastAsia="en-US"/>
        </w:rPr>
        <w:t>c) să anunţe, în prealabil, schimbarea locuinţei şi orice deplasare care depăşeşte 5 zile;</w:t>
      </w:r>
    </w:p>
    <w:p>
      <w:pPr>
        <w:pStyle w:val="Normal"/>
        <w:widowControl w:val="false"/>
        <w:autoSpaceDE w:val="false"/>
        <w:ind w:firstLine="851"/>
        <w:jc w:val="both"/>
        <w:rPr>
          <w:lang w:eastAsia="en-US"/>
        </w:rPr>
      </w:pPr>
      <w:r>
        <w:rPr>
          <w:lang w:eastAsia="en-US"/>
        </w:rPr>
        <w:t>d) să comunice schimbarea locului de muncă;</w:t>
      </w:r>
    </w:p>
    <w:p>
      <w:pPr>
        <w:pStyle w:val="Normal"/>
        <w:widowControl w:val="false"/>
        <w:autoSpaceDE w:val="false"/>
        <w:ind w:firstLine="851"/>
        <w:jc w:val="both"/>
        <w:rPr>
          <w:lang w:eastAsia="en-US"/>
        </w:rPr>
      </w:pPr>
      <w:r>
        <w:rPr>
          <w:lang w:eastAsia="en-US"/>
        </w:rPr>
        <w:t>e) să comunice informaţii şi documente de natură a permite controlul mijloacelor sale de existenţă.</w:t>
      </w:r>
    </w:p>
    <w:p>
      <w:pPr>
        <w:pStyle w:val="Normal"/>
        <w:widowControl w:val="false"/>
        <w:autoSpaceDE w:val="false"/>
        <w:ind w:firstLine="851"/>
        <w:jc w:val="both"/>
        <w:rPr/>
      </w:pPr>
      <w:r>
        <w:rPr>
          <w:lang w:eastAsia="en-US"/>
        </w:rPr>
        <w:t>În temeiul art.93 alin.2 lit.b Cod penal, a fost obligat inculpatul …B………. ca pe durata termenului de supraveghere, să urmeze un program de reintegrare socială derulat de către serviciul de probaţiune sau organizat în colaborare cu instituţii din comunitate.</w:t>
      </w:r>
    </w:p>
    <w:p>
      <w:pPr>
        <w:pStyle w:val="Normal"/>
        <w:widowControl w:val="false"/>
        <w:autoSpaceDE w:val="false"/>
        <w:ind w:firstLine="851"/>
        <w:jc w:val="both"/>
        <w:rPr/>
      </w:pPr>
      <w:r>
        <w:rPr>
          <w:lang w:eastAsia="en-US"/>
        </w:rPr>
        <w:t>În temeiul art.93 alin.3 Cod penal, inculpatul ……B…… a fost obligat să presteze o muncă neremunerată în folosul comunităţii pe o perioadă de 120 zile în cadrul uneia dintre următoarele instituţii: Primăria ……… - Baza Sportivă şi oborul săptămânal sau Arhiepiscopia ……….., la alegerea consilierului de probaţiune.</w:t>
      </w:r>
    </w:p>
    <w:p>
      <w:pPr>
        <w:pStyle w:val="Normal"/>
        <w:widowControl w:val="false"/>
        <w:autoSpaceDE w:val="false"/>
        <w:ind w:firstLine="851"/>
        <w:jc w:val="both"/>
        <w:rPr>
          <w:lang w:eastAsia="en-US"/>
        </w:rPr>
      </w:pPr>
      <w:r>
        <w:rPr>
          <w:lang w:eastAsia="en-US"/>
        </w:rPr>
        <w:t>În temeiul art.404 alin.2 Cod de procedură penală, s-a atras atenţia inculpatului asupra consecinţelor nerespectării măsurilor de supraveghere şi obligaţiilor impuse şi ale săvârşirii de noi infracţiuni în cursul termenului de supraveghere.</w:t>
      </w:r>
    </w:p>
    <w:p>
      <w:pPr>
        <w:pStyle w:val="Normal"/>
        <w:widowControl w:val="false"/>
        <w:autoSpaceDE w:val="false"/>
        <w:ind w:firstLine="851"/>
        <w:jc w:val="both"/>
        <w:rPr/>
      </w:pPr>
      <w:r>
        <w:rPr>
          <w:lang w:eastAsia="en-US"/>
        </w:rPr>
        <w:t xml:space="preserve">În temeiul art.94 alin.1 Cod penal, pe durata termenului de supraveghere, datele prevăzute în art.93 alin.1 lit. c - e se comunică Serviciului de Probaţiune ………... </w:t>
      </w:r>
    </w:p>
    <w:p>
      <w:pPr>
        <w:pStyle w:val="Normal"/>
        <w:widowControl w:val="false"/>
        <w:autoSpaceDE w:val="false"/>
        <w:ind w:firstLine="851"/>
        <w:jc w:val="both"/>
        <w:rPr>
          <w:lang w:eastAsia="en-US"/>
        </w:rPr>
      </w:pPr>
      <w:r>
        <w:rPr>
          <w:lang w:eastAsia="en-US"/>
        </w:rPr>
        <w:t>În temeiul art.68 alin.1 lit.b Cod penal, pedeapsa complementară a interzicerii exercitării drepturilor prev. de art.66 alin.1 lit.a, b şi g Cod penal (de a fi ales în autorităţile publice sau în orice alte funcţii publice, de a ocupa o funcţie ce implică exerciţiul autorităţii de stat şi de a ocupa funcţia de care s-a folosit pentru săvârşirea infracţiunii, respectiv cea de poliţist) pe o perioadă de 4 ani se execută de la data rămânerii definitive a sentinţei.</w:t>
      </w:r>
    </w:p>
    <w:p>
      <w:pPr>
        <w:pStyle w:val="Normal"/>
        <w:widowControl w:val="false"/>
        <w:autoSpaceDE w:val="false"/>
        <w:ind w:firstLine="851"/>
        <w:jc w:val="both"/>
        <w:rPr>
          <w:lang w:eastAsia="en-US"/>
        </w:rPr>
      </w:pPr>
      <w:r>
        <w:rPr>
          <w:lang w:eastAsia="en-US"/>
        </w:rPr>
        <w:t>Pedeapsa accesorie a interzicerii drepturilor prev. de art.66 alin.1 lit.a, b şi g Cod penal, devine executabilă în ipoteza revocării/anulării suspendării sub supraveghere a executării pedepsei principale.</w:t>
      </w:r>
    </w:p>
    <w:p>
      <w:pPr>
        <w:pStyle w:val="Normal"/>
        <w:widowControl w:val="false"/>
        <w:autoSpaceDE w:val="false"/>
        <w:ind w:firstLine="851"/>
        <w:jc w:val="both"/>
        <w:rPr/>
      </w:pPr>
      <w:r>
        <w:rPr>
          <w:lang w:eastAsia="en-US"/>
        </w:rPr>
        <w:t xml:space="preserve">S-a constatat că inculpatul ……B……. a fost reţinut şi s-a aflat sub măsura arestului la domiciliu în perioada 28.02.2019 - 21.04.2019. </w:t>
      </w:r>
    </w:p>
    <w:p>
      <w:pPr>
        <w:pStyle w:val="Normal"/>
        <w:widowControl w:val="false"/>
        <w:autoSpaceDE w:val="false"/>
        <w:ind w:firstLine="851"/>
        <w:jc w:val="both"/>
        <w:rPr/>
      </w:pPr>
      <w:r>
        <w:rPr>
          <w:lang w:eastAsia="en-US"/>
        </w:rPr>
        <w:t>În temeiul art.399 alin.1 Cod de procedură penală, a fost menţinută măsura preventivă a controlului judiciar dispusă faţă de inculpatul ……B……. prin încheierea nr.162/F/19.04.2019 a Tribunalului ………...</w:t>
      </w:r>
    </w:p>
    <w:p>
      <w:pPr>
        <w:pStyle w:val="Normal"/>
        <w:widowControl w:val="false"/>
        <w:autoSpaceDE w:val="false"/>
        <w:ind w:firstLine="851"/>
        <w:jc w:val="both"/>
        <w:rPr/>
      </w:pPr>
      <w:r>
        <w:rPr>
          <w:lang w:eastAsia="en-US"/>
        </w:rPr>
        <w:t>În temeiul art.289 alin.3 Cod penal şi art.112 alin.1 lit.e Cod penal, s-a dispus confiscarea de la inculpatul ……B…… a sumei de 300 lei, primită cu titlu de mită la data de 29.11.2018.</w:t>
      </w:r>
    </w:p>
    <w:p>
      <w:pPr>
        <w:pStyle w:val="Normal"/>
        <w:widowControl w:val="false"/>
        <w:autoSpaceDE w:val="false"/>
        <w:ind w:firstLine="851"/>
        <w:jc w:val="both"/>
        <w:rPr/>
      </w:pPr>
      <w:r>
        <w:rPr>
          <w:lang w:eastAsia="en-US"/>
        </w:rPr>
        <w:t xml:space="preserve">În temeiul art.289 alin.(1) Cod penal raportat la art.6 și art.7 lit.c) din Legea nr.78/2000 cu aplicarea art.75 alin.2 lit.b Cod penal şi cu aplic. art.396 alin.10 Cod de procedură penală, a fost condamnat pe </w:t>
      </w:r>
      <w:r>
        <w:rPr>
          <w:b/>
          <w:bCs/>
          <w:lang w:eastAsia="en-US"/>
        </w:rPr>
        <w:t>inculpatul</w:t>
      </w:r>
      <w:r>
        <w:rPr>
          <w:lang w:eastAsia="en-US"/>
        </w:rPr>
        <w:t xml:space="preserve"> </w:t>
      </w:r>
      <w:r>
        <w:rPr>
          <w:b/>
          <w:lang w:eastAsia="en-US"/>
        </w:rPr>
        <w:t>……C…….</w:t>
      </w:r>
      <w:r>
        <w:rPr>
          <w:lang w:eastAsia="en-US"/>
        </w:rPr>
        <w:t xml:space="preserve"> [fiul lui …………, născut în data de 14.04.1966 în comuna ………, jud. …….., domiciliat în …….. Ale. …… nr. …., bloc ……., scara ……, etaj ….., ap. .., sector …….., CNP ………], la pedeapsa de </w:t>
      </w:r>
      <w:r>
        <w:rPr>
          <w:b/>
          <w:lang w:eastAsia="en-US"/>
        </w:rPr>
        <w:t>2 ani închisoare</w:t>
      </w:r>
      <w:r>
        <w:rPr>
          <w:lang w:eastAsia="en-US"/>
        </w:rPr>
        <w:t xml:space="preserve"> pentru săvârșirea infracțiunii de luare de mită.</w:t>
      </w:r>
    </w:p>
    <w:p>
      <w:pPr>
        <w:pStyle w:val="Normal"/>
        <w:widowControl w:val="false"/>
        <w:autoSpaceDE w:val="false"/>
        <w:ind w:firstLine="851"/>
        <w:jc w:val="both"/>
        <w:rPr/>
      </w:pPr>
      <w:r>
        <w:rPr>
          <w:lang w:eastAsia="en-US"/>
        </w:rPr>
        <w:t xml:space="preserve">În temeiul art.66 alin.1 lit.a, b şi g Cod penal raportat la art.66 alin.2 şi 3 Cod penal, s-a aplicat inculpatului ……C……. pedeapsa complementară a interzicerii exercitării dreptului de a fi ales în autorităţile publice sau în orice alte funcţii publice, a dreptului de a ocupa o funcţie ce implică exerciţiul autorităţii de stat şi a dreptului a ocupa funcţia de care s-a folosit pentru săvârşirea infracţiunii, respectiv cea de poliţist pe o perioadă de </w:t>
      </w:r>
      <w:r>
        <w:rPr>
          <w:b/>
          <w:i/>
          <w:lang w:eastAsia="en-US"/>
        </w:rPr>
        <w:t>4 ani</w:t>
      </w:r>
      <w:r>
        <w:rPr>
          <w:lang w:eastAsia="en-US"/>
        </w:rPr>
        <w:t xml:space="preserve"> de la rămânerea definitivă a prezentei hotărâri.</w:t>
      </w:r>
    </w:p>
    <w:p>
      <w:pPr>
        <w:pStyle w:val="Normal"/>
        <w:widowControl w:val="false"/>
        <w:autoSpaceDE w:val="false"/>
        <w:ind w:firstLine="851"/>
        <w:jc w:val="both"/>
        <w:rPr>
          <w:lang w:eastAsia="en-US"/>
        </w:rPr>
      </w:pPr>
      <w:r>
        <w:rPr>
          <w:lang w:eastAsia="en-US"/>
        </w:rPr>
        <w:t>În temeiul art.65 alin.1 raportat la art.66 alin.1 lit.a, b şi g Cod penal, a fost interzisă inculpatului, ca pedeapsă accesorie, exercitarea drepturilor de a fi ales în autorităţile publice sau în orice alte funcţii publice, de a ocupa o funcţie care implică exerciţiul autorităţii de stat şi de a ocupa funcţia de care s-a folosit pentru săvârşirea infracţiunii, respectiv cea de poliţist.</w:t>
      </w:r>
    </w:p>
    <w:p>
      <w:pPr>
        <w:pStyle w:val="Normal"/>
        <w:widowControl w:val="false"/>
        <w:autoSpaceDE w:val="false"/>
        <w:ind w:firstLine="851"/>
        <w:jc w:val="both"/>
        <w:rPr/>
      </w:pPr>
      <w:r>
        <w:rPr>
          <w:lang w:eastAsia="en-US"/>
        </w:rPr>
        <w:t xml:space="preserve">În temeiul art.91 alin.1 Cod penal, s-a dispus suspendarea executării pedepsei sub supraveghere pe o durată de </w:t>
      </w:r>
      <w:r>
        <w:rPr>
          <w:b/>
          <w:lang w:eastAsia="en-US"/>
        </w:rPr>
        <w:t>3 ani</w:t>
      </w:r>
      <w:r>
        <w:rPr>
          <w:lang w:eastAsia="en-US"/>
        </w:rPr>
        <w:t xml:space="preserve"> de la data rămânerii definitive a sentinţei, potrivit art.92 Cod penal. </w:t>
      </w:r>
    </w:p>
    <w:p>
      <w:pPr>
        <w:pStyle w:val="Normal"/>
        <w:widowControl w:val="false"/>
        <w:autoSpaceDE w:val="false"/>
        <w:ind w:firstLine="851"/>
        <w:jc w:val="both"/>
        <w:rPr>
          <w:lang w:eastAsia="en-US"/>
        </w:rPr>
      </w:pPr>
      <w:r>
        <w:rPr>
          <w:lang w:eastAsia="en-US"/>
        </w:rPr>
        <w:t>În temeiul art.93 alin.1 Cod penal, pe durata termenului de supraveghere, inculpatul a fost obligat să respecte următoarele măsuri de supraveghere:</w:t>
      </w:r>
    </w:p>
    <w:p>
      <w:pPr>
        <w:pStyle w:val="Normal"/>
        <w:widowControl w:val="false"/>
        <w:autoSpaceDE w:val="false"/>
        <w:ind w:firstLine="851"/>
        <w:jc w:val="both"/>
        <w:rPr>
          <w:lang w:eastAsia="en-US"/>
        </w:rPr>
      </w:pPr>
      <w:r>
        <w:rPr>
          <w:lang w:eastAsia="en-US"/>
        </w:rPr>
        <w:t>a) să se prezinte la Serviciul de Probaţiune Bucureşti, la datele fixate de acesta;</w:t>
      </w:r>
    </w:p>
    <w:p>
      <w:pPr>
        <w:pStyle w:val="Normal"/>
        <w:widowControl w:val="false"/>
        <w:autoSpaceDE w:val="false"/>
        <w:ind w:firstLine="851"/>
        <w:jc w:val="both"/>
        <w:rPr>
          <w:lang w:eastAsia="en-US"/>
        </w:rPr>
      </w:pPr>
      <w:r>
        <w:rPr>
          <w:lang w:eastAsia="en-US"/>
        </w:rPr>
        <w:t>b) să primească vizitele consilierului de probaţiune desemnat cu supravegherea sa;</w:t>
      </w:r>
    </w:p>
    <w:p>
      <w:pPr>
        <w:pStyle w:val="Normal"/>
        <w:widowControl w:val="false"/>
        <w:autoSpaceDE w:val="false"/>
        <w:ind w:firstLine="851"/>
        <w:jc w:val="both"/>
        <w:rPr>
          <w:lang w:eastAsia="en-US"/>
        </w:rPr>
      </w:pPr>
      <w:r>
        <w:rPr>
          <w:lang w:eastAsia="en-US"/>
        </w:rPr>
        <w:t>c) să anunţe, în prealabil, schimbarea locuinţei şi orice deplasare care depăşeşte 5 zile;</w:t>
      </w:r>
    </w:p>
    <w:p>
      <w:pPr>
        <w:pStyle w:val="Normal"/>
        <w:widowControl w:val="false"/>
        <w:autoSpaceDE w:val="false"/>
        <w:ind w:firstLine="851"/>
        <w:jc w:val="both"/>
        <w:rPr>
          <w:lang w:eastAsia="en-US"/>
        </w:rPr>
      </w:pPr>
      <w:r>
        <w:rPr>
          <w:lang w:eastAsia="en-US"/>
        </w:rPr>
        <w:t>d) să comunice schimbarea locului de muncă;</w:t>
      </w:r>
    </w:p>
    <w:p>
      <w:pPr>
        <w:pStyle w:val="Normal"/>
        <w:widowControl w:val="false"/>
        <w:autoSpaceDE w:val="false"/>
        <w:ind w:firstLine="851"/>
        <w:jc w:val="both"/>
        <w:rPr>
          <w:lang w:eastAsia="en-US"/>
        </w:rPr>
      </w:pPr>
      <w:r>
        <w:rPr>
          <w:lang w:eastAsia="en-US"/>
        </w:rPr>
        <w:t>e) să comunice informaţii şi documente de natură a permite controlul mijloacelor sale de existenţă.</w:t>
      </w:r>
    </w:p>
    <w:p>
      <w:pPr>
        <w:pStyle w:val="Normal"/>
        <w:widowControl w:val="false"/>
        <w:autoSpaceDE w:val="false"/>
        <w:ind w:firstLine="851"/>
        <w:jc w:val="both"/>
        <w:rPr/>
      </w:pPr>
      <w:r>
        <w:rPr>
          <w:lang w:eastAsia="en-US"/>
        </w:rPr>
        <w:t>În temeiul art.93 alin.2 lit.b Cod penal, a fost obligat inculpatul ……C……., ca pe durata termenului de supraveghere, să urmeze un program de reintegrare socială derulat de către serviciul de probaţiune sau organizat în colaborare cu instituţii din comunitate.</w:t>
      </w:r>
    </w:p>
    <w:p>
      <w:pPr>
        <w:pStyle w:val="Normal"/>
        <w:widowControl w:val="false"/>
        <w:autoSpaceDE w:val="false"/>
        <w:ind w:firstLine="851"/>
        <w:jc w:val="both"/>
        <w:rPr/>
      </w:pPr>
      <w:r>
        <w:rPr>
          <w:lang w:eastAsia="en-US"/>
        </w:rPr>
        <w:t>În temeiul art.93 alin.3 Cod penal, a fost obligat inculpatul ………C…. să presteze o muncă neremunerată în folosul comunităţii pe o perioadă de 120 zile în cadrul uneia dintre următoarele instituţii: S.C. ………. S.A. ……. 5 sau Fundaţia pentru Promovarea Sancţiunilor Comunitare, la alegerea consilierului de probaţiune.</w:t>
      </w:r>
    </w:p>
    <w:p>
      <w:pPr>
        <w:pStyle w:val="Normal"/>
        <w:widowControl w:val="false"/>
        <w:autoSpaceDE w:val="false"/>
        <w:ind w:firstLine="851"/>
        <w:jc w:val="both"/>
        <w:rPr/>
      </w:pPr>
      <w:r>
        <w:rPr>
          <w:lang w:eastAsia="en-US"/>
        </w:rPr>
        <w:t>În temeiul art.404 alin.2 Cod de procedură penală, s-a atras atenţia inculpatului asupra consecinţelor nerespectării măsurilor de supravalghere şi obligaţiilor impuse şi ale săvârşirii de noi infracţiuni în cursul termenului de supraveghere.</w:t>
      </w:r>
    </w:p>
    <w:p>
      <w:pPr>
        <w:pStyle w:val="Normal"/>
        <w:widowControl w:val="false"/>
        <w:autoSpaceDE w:val="false"/>
        <w:ind w:firstLine="851"/>
        <w:jc w:val="both"/>
        <w:rPr/>
      </w:pPr>
      <w:r>
        <w:rPr>
          <w:lang w:eastAsia="en-US"/>
        </w:rPr>
        <w:t xml:space="preserve">În temeiul art.94 alin.1 Cod penal, pe durata termenului de supraveghere, datele prevăzute în art.93 alin.1 lit.c - e se comunică Serviciului de Probaţiune ………. </w:t>
      </w:r>
    </w:p>
    <w:p>
      <w:pPr>
        <w:pStyle w:val="Normal"/>
        <w:widowControl w:val="false"/>
        <w:autoSpaceDE w:val="false"/>
        <w:ind w:firstLine="851"/>
        <w:jc w:val="both"/>
        <w:rPr>
          <w:lang w:eastAsia="en-US"/>
        </w:rPr>
      </w:pPr>
      <w:r>
        <w:rPr>
          <w:lang w:eastAsia="en-US"/>
        </w:rPr>
        <w:t>În temeiul art.68 alin.1 lit.b Cod penal, pedeapsa complementară a interzicerii exercitării drepturilor prev. de art.66 alin.1 lit.a, b şi g Cod penal (de a fi ales în autorităţile publice sau în orice alte funcţii publice, de a ocupa o funcţie ce implică exerciţiul autorităţii de stat şi de a ocupa funcţia de care s-a folosit pentru săvârşirea infracţiunii, respectiv cea de poliţist) pe o perioadă de 4 ani se execută de la data rămânerii definitive a sentinţei.</w:t>
      </w:r>
    </w:p>
    <w:p>
      <w:pPr>
        <w:pStyle w:val="Normal"/>
        <w:widowControl w:val="false"/>
        <w:autoSpaceDE w:val="false"/>
        <w:ind w:firstLine="851"/>
        <w:jc w:val="both"/>
        <w:rPr>
          <w:lang w:eastAsia="en-US"/>
        </w:rPr>
      </w:pPr>
      <w:r>
        <w:rPr>
          <w:lang w:eastAsia="en-US"/>
        </w:rPr>
        <w:t>Pedeapsa accesorie a interzicerii drepturilor prev. de art.66 alin.1 lit.a, b şi g Cod penal devine executabilă în ipoteza revocării/anulării suspendării sub supraveghere a executării pedepsei principale.</w:t>
      </w:r>
    </w:p>
    <w:p>
      <w:pPr>
        <w:pStyle w:val="Normal"/>
        <w:widowControl w:val="false"/>
        <w:autoSpaceDE w:val="false"/>
        <w:ind w:firstLine="851"/>
        <w:jc w:val="both"/>
        <w:rPr/>
      </w:pPr>
      <w:r>
        <w:rPr>
          <w:lang w:eastAsia="en-US"/>
        </w:rPr>
        <w:t xml:space="preserve">S-a constatat că inculpatul ……C……….. a fost reţinut şi s-a aflat sub măsura arestului la domiciliu în perioada 28.02.2019 - 03.04.2019. </w:t>
      </w:r>
    </w:p>
    <w:p>
      <w:pPr>
        <w:pStyle w:val="Normal"/>
        <w:widowControl w:val="false"/>
        <w:autoSpaceDE w:val="false"/>
        <w:ind w:firstLine="851"/>
        <w:jc w:val="both"/>
        <w:rPr/>
      </w:pPr>
      <w:r>
        <w:rPr>
          <w:lang w:eastAsia="en-US"/>
        </w:rPr>
        <w:t>În temeiul art.399 alin.1 Cod de procedură penală, a fost menţinută măsura preventivă a controlului judiciar dispusă faţă de inculpatul ……C……… prin încheierea Curţii de Apel ……… – Secţia ……… nr……………….</w:t>
      </w:r>
    </w:p>
    <w:p>
      <w:pPr>
        <w:pStyle w:val="Normal"/>
        <w:widowControl w:val="false"/>
        <w:autoSpaceDE w:val="false"/>
        <w:ind w:firstLine="851"/>
        <w:jc w:val="both"/>
        <w:rPr/>
      </w:pPr>
      <w:r>
        <w:rPr>
          <w:lang w:eastAsia="en-US"/>
        </w:rPr>
        <w:t>În temeiul art.289 alin.3 Cod penal şi art.112 alin.1 lit.e Cod penal, s-a dispus confiscarea de la inculpatul ……C………. a sumei de 400 lei, primită cu titlu de mită la data de 03.12.2018.</w:t>
      </w:r>
    </w:p>
    <w:p>
      <w:pPr>
        <w:pStyle w:val="Normal"/>
        <w:widowControl w:val="false"/>
        <w:autoSpaceDE w:val="false"/>
        <w:ind w:firstLine="851"/>
        <w:jc w:val="both"/>
        <w:rPr>
          <w:lang w:eastAsia="en-US"/>
        </w:rPr>
      </w:pPr>
      <w:r>
        <w:rPr>
          <w:lang w:eastAsia="en-US"/>
        </w:rPr>
        <w:t xml:space="preserve">În temeiul art.274 alin.(1) Cod procedură penală, au fost obligaţi inculpaţii la plata sumei de 4.000 lei fiecare cu titlu de cheltuieli judiciare avansate de stat, din care 3.000 lei cheltuieli judiciare corespunzătoare fazei de urmărire penală şi 1.000 lei cheltuieli judiciare corespunzătoare fazei de judecată. </w:t>
      </w:r>
    </w:p>
    <w:p>
      <w:pPr>
        <w:pStyle w:val="Normal"/>
        <w:widowControl w:val="false"/>
        <w:autoSpaceDE w:val="false"/>
        <w:ind w:firstLine="851"/>
        <w:jc w:val="both"/>
        <w:rPr/>
      </w:pPr>
      <w:r>
        <w:rPr>
          <w:lang w:eastAsia="en-US"/>
        </w:rPr>
        <w:t xml:space="preserve">Pentru a pronunţa această sentinţă, </w:t>
      </w:r>
      <w:r>
        <w:rPr>
          <w:bCs/>
          <w:iCs/>
          <w:lang w:eastAsia="en-US"/>
        </w:rPr>
        <w:t xml:space="preserve">examinând ansamblul materialului probator administrat în cauză, judecătorul fondului a reţinut aceeaşi </w:t>
      </w:r>
      <w:r>
        <w:rPr>
          <w:b/>
          <w:bCs/>
          <w:i/>
          <w:lang w:eastAsia="en-US"/>
        </w:rPr>
        <w:t>situaţie de fapt</w:t>
      </w:r>
      <w:r>
        <w:rPr>
          <w:b/>
          <w:bCs/>
          <w:iCs/>
          <w:lang w:eastAsia="en-US"/>
        </w:rPr>
        <w:t xml:space="preserve"> </w:t>
      </w:r>
      <w:r>
        <w:rPr>
          <w:bCs/>
          <w:iCs/>
          <w:lang w:eastAsia="en-US"/>
        </w:rPr>
        <w:t>ca cea menţionată în R</w:t>
      </w:r>
      <w:r>
        <w:rPr>
          <w:bCs/>
          <w:lang w:eastAsia="en-US"/>
        </w:rPr>
        <w:t>echizitoriul nr………. întocmit în data de din 15.04.2019 de Parchetul de pe lângă Tribunalul ………, constând în aceea că</w:t>
      </w:r>
      <w:r>
        <w:rPr>
          <w:bCs/>
          <w:iCs/>
          <w:lang w:eastAsia="en-US"/>
        </w:rPr>
        <w:t>:</w:t>
      </w:r>
    </w:p>
    <w:p>
      <w:pPr>
        <w:pStyle w:val="Normal"/>
        <w:widowControl w:val="false"/>
        <w:autoSpaceDE w:val="false"/>
        <w:ind w:firstLine="851"/>
        <w:jc w:val="both"/>
        <w:rPr/>
      </w:pPr>
      <w:r>
        <w:rPr>
          <w:bCs/>
          <w:i/>
          <w:iCs/>
          <w:lang w:eastAsia="en-US"/>
        </w:rPr>
        <w:t>În data de 13.11.2018, în jurul orei 11</w:t>
      </w:r>
      <w:r>
        <w:rPr>
          <w:bCs/>
          <w:i/>
          <w:iCs/>
          <w:vertAlign w:val="superscript"/>
          <w:lang w:eastAsia="en-US"/>
        </w:rPr>
        <w:t>30</w:t>
      </w:r>
      <w:r>
        <w:rPr>
          <w:bCs/>
          <w:i/>
          <w:iCs/>
          <w:lang w:eastAsia="en-US"/>
        </w:rPr>
        <w:t>, în timp ce se afla pe DN 1 în localitatea ………, în direcția de mers dinspre București spre Ploiești, inculpatul ……A…….. aflându-se în exercitarea atribuțiilor de serviciu, în calitate de agent șef de poliție în cadrul I.P.J. ……. –Serviciul Rutier, după oprirea în trafic, ca urmare a depășirii vitezei maxime în localitate, a investigatorului sub acoperire cu identitatea …………, a pretins de la investigatorul sub acoperire o sumă de bani pentru a nu își îndeplini atribuțiile de serviciu, respectiv pentru a nu-i reține permisul de conducere și a nu o amenda și a primit de la investigatorul sub acoperire suma de 300 de lei, ulterior primirii banilor neîntocmind un proces-verbal de contravenție și nereținând permisul de conducere al contravenientului.</w:t>
      </w:r>
    </w:p>
    <w:p>
      <w:pPr>
        <w:pStyle w:val="Normal"/>
        <w:widowControl w:val="false"/>
        <w:autoSpaceDE w:val="false"/>
        <w:ind w:firstLine="851"/>
        <w:jc w:val="both"/>
        <w:rPr/>
      </w:pPr>
      <w:r>
        <w:rPr>
          <w:bCs/>
          <w:i/>
          <w:iCs/>
          <w:lang w:eastAsia="en-US"/>
        </w:rPr>
        <w:t>În data de 29.11.2018, în jurul orei 12</w:t>
      </w:r>
      <w:r>
        <w:rPr>
          <w:bCs/>
          <w:i/>
          <w:iCs/>
          <w:vertAlign w:val="superscript"/>
          <w:lang w:eastAsia="en-US"/>
        </w:rPr>
        <w:t>45</w:t>
      </w:r>
      <w:r>
        <w:rPr>
          <w:bCs/>
          <w:i/>
          <w:iCs/>
          <w:lang w:eastAsia="en-US"/>
        </w:rPr>
        <w:t>, în timp ce se afla pe ……. în localitatea ………, jud. ……. în zona intersecției cu Șoseaua de Centură, inculpatul ……A……, aflându-se în exercitarea atribuțiilor de serviciu, în calitate de agent șef de poliție în cadrul I.P.J. ……….. –Serviciul Rutier, după oprirea în trafic a autoturismului marca Volvo de culoare gri cu numărul de înmatriculare ………., ca urmare a încălcării marcajului longitudinal cu linie continuă de către martorul denunțător ……1………, conducătorul acestui autoturism, a pretins de la contravenient o sumă de bani pentru a nu își îndeplini atribuțiile de serviciu, respectiv pentru a nu-i reține permisul de conducere și a nu îl amenda și a primit de contravenient suma de 200 de lei, ulterior primirii banilor neîntocmind un proces-verbal de contravenție și nereținând permisul de conducere al contravenientului. Atât la momentul pretinderii sumei de bani cât și la momentul primirii acesteia de către agentul șef de poliție …………A……….. a asistat, pasiv și inculpatul ………B……….</w:t>
      </w:r>
    </w:p>
    <w:p>
      <w:pPr>
        <w:pStyle w:val="Normal"/>
        <w:widowControl w:val="false"/>
        <w:autoSpaceDE w:val="false"/>
        <w:ind w:firstLine="851"/>
        <w:jc w:val="both"/>
        <w:rPr/>
      </w:pPr>
      <w:r>
        <w:rPr>
          <w:bCs/>
          <w:i/>
          <w:iCs/>
          <w:lang w:eastAsia="en-US"/>
        </w:rPr>
        <w:t>În data de 29.11.2018, în jurul orei 14</w:t>
      </w:r>
      <w:r>
        <w:rPr>
          <w:bCs/>
          <w:i/>
          <w:iCs/>
          <w:vertAlign w:val="superscript"/>
          <w:lang w:eastAsia="en-US"/>
        </w:rPr>
        <w:t>35</w:t>
      </w:r>
      <w:r>
        <w:rPr>
          <w:bCs/>
          <w:i/>
          <w:iCs/>
          <w:lang w:eastAsia="en-US"/>
        </w:rPr>
        <w:t>, în timp ce se afla pe DN6 în localitatea ………., jud. ……… inculpatul ………A……, aflându-se în exercitarea atribuțiilor de serviciu, în calitate de agent șef de poliție în cadrul I.P.J. …….. –Serviciul Rutier, după oprirea în trafic a autoturismului marca Audi model A6 cu număr de înmatriculare …………… care avea aplicată folie pe geamurilor portierelor din față, a pretins de la conducătorul autovehiculului antereferit –martorul denunțător ……2……… o sumă de bani pentru a nu își îndeplini atribuțiile de serviciu, respectiv pentru a nu-i aplica o sancțiune contravențională și a nu-i ridica certificatul de înmatriculare și a primit de contravenient suma de 400 de lei, ulterior primirii banilor neîntocmind un proces-verbal de contravenție și nereținând permisul de conducere al contravenientului. Atât la momentul pretinderii sumei de bani cât și la momentul primirii acesteia de către agentul șef de poliție ……A……. a asistat, pasiv și inculpatul ………B………...</w:t>
      </w:r>
    </w:p>
    <w:p>
      <w:pPr>
        <w:pStyle w:val="Normal"/>
        <w:widowControl w:val="false"/>
        <w:autoSpaceDE w:val="false"/>
        <w:ind w:firstLine="851"/>
        <w:jc w:val="both"/>
        <w:rPr/>
      </w:pPr>
      <w:r>
        <w:rPr>
          <w:bCs/>
          <w:i/>
          <w:iCs/>
          <w:lang w:eastAsia="en-US"/>
        </w:rPr>
        <w:t>În data de 29.11.2018, în jurul orei 15</w:t>
      </w:r>
      <w:r>
        <w:rPr>
          <w:bCs/>
          <w:i/>
          <w:iCs/>
          <w:vertAlign w:val="superscript"/>
          <w:lang w:eastAsia="en-US"/>
        </w:rPr>
        <w:t>20</w:t>
      </w:r>
      <w:r>
        <w:rPr>
          <w:bCs/>
          <w:i/>
          <w:iCs/>
          <w:lang w:eastAsia="en-US"/>
        </w:rPr>
        <w:t>, în timp ce se afla pe ……. în localitatea …….., jud. …….., în zona intersecției cu Șoseaua de Centură, inculpatul ……B………, aflându-se în exercitarea atribuțiilor de serviciu, în calitate de agent de poliție în cadrul I.P.J. …….. –Serviciul Rutier, după oprirea în trafic, ca urmare a încălcării marcajului longitudinal cu linie continuă de către investigatorul sub acoperire cu identitatea Stan Marinel, a pretins de la investigatorul sub acoperire o sumă de bani pentru a nu își îndeplini atribuțiile de serviciu, respectiv pentru a nu-i reține permisul de conducere și a nu îl amenda și a primit de la investigatorul sub acoperire suma de 400 de lei, ulterior primirii banilor neîntocmind un proces-verbal de contravenție și nereținând permisul de conducere al contravenientului. Atât la momentul pretinderii sumei de bani cât și la momentul primirii acesteia de către agentul de poliție ……B………. a asistat și inculpatul ……A………. care i-a adresat investigatorului sub acoperire mai multe întrebări referitoare la domiciliu, zona unde se deplasează și locul de muncă, restituindu-i actele (certificatul de înmatriculare al autoturismului, cartea de identitate și permisul de conducere) după momentul primirii sumei de 400 de lei de către colegul său.</w:t>
      </w:r>
    </w:p>
    <w:p>
      <w:pPr>
        <w:pStyle w:val="Normal"/>
        <w:widowControl w:val="false"/>
        <w:autoSpaceDE w:val="false"/>
        <w:ind w:firstLine="851"/>
        <w:jc w:val="both"/>
        <w:rPr/>
      </w:pPr>
      <w:r>
        <w:rPr>
          <w:bCs/>
          <w:i/>
          <w:iCs/>
          <w:lang w:eastAsia="en-US"/>
        </w:rPr>
        <w:t>În data de 03.12.2018, în jurul orei 13</w:t>
      </w:r>
      <w:r>
        <w:rPr>
          <w:bCs/>
          <w:i/>
          <w:iCs/>
          <w:vertAlign w:val="superscript"/>
          <w:lang w:eastAsia="en-US"/>
        </w:rPr>
        <w:t>30</w:t>
      </w:r>
      <w:r>
        <w:rPr>
          <w:bCs/>
          <w:i/>
          <w:iCs/>
          <w:lang w:eastAsia="en-US"/>
        </w:rPr>
        <w:t>, în timp ce se afla pe Șoseaua de Centură a Bucureștiului, în apropierea Academiei Naționale de Informații, inculpatul ………C………., aflându-se în exercitarea atribuțiilor de serviciu în calitate de agent șef principal de poliție în cadrul I.P.J. ………. –Serviciul Rutier, după oprirea în trafic, ca urmare a depășirii vitezei maxime pe sectorul de drum de către investigatorul sub acoperire ……………, a pretins de la investigatorul sub acoperire o sumă de bani pentru a nu își îndeplini atribuțiile de serviciu, respectiv pentru a nu-i reține permisul de conducere și a nu îl amenda și a primit de la investigatorul sub acoperire suma de 400 de lei, ulterior primirii banilor neîntocmind un proces-verbal de contravenție și nereținând permisul de conducere al contravenientului. Atât la momentul pretinderii sumei de bani cât și la momentul primirii acesteia de către inculpatul ……B……. a asistat, pasiv și inculpatul ………A………….</w:t>
      </w:r>
    </w:p>
    <w:p>
      <w:pPr>
        <w:pStyle w:val="Normal"/>
        <w:widowControl w:val="false"/>
        <w:autoSpaceDE w:val="false"/>
        <w:ind w:firstLine="851"/>
        <w:jc w:val="both"/>
        <w:rPr/>
      </w:pPr>
      <w:r>
        <w:rPr>
          <w:bCs/>
          <w:iCs/>
          <w:lang w:eastAsia="en-US"/>
        </w:rPr>
        <w:t xml:space="preserve">Situaţia de fapt, astfel cum a fost descrisă anterior, a fost temeinic dovedită pe baza analizei coroborate a declaraţiilor </w:t>
      </w:r>
      <w:r>
        <w:rPr>
          <w:bCs/>
          <w:i/>
          <w:iCs/>
          <w:lang w:eastAsia="en-US"/>
        </w:rPr>
        <w:t>de recunoaştere</w:t>
      </w:r>
      <w:r>
        <w:rPr>
          <w:bCs/>
          <w:iCs/>
          <w:lang w:eastAsia="en-US"/>
        </w:rPr>
        <w:t xml:space="preserve"> ale inculpaţilor şi a materialului probator administrat în cauză în cursul urmăririi penale, respectiv: declaraţiile inculpatului …………A…….; declarațiile suspectului ………B…..; declarațiile inculpatului ……C…….; declarațiile martorului ……1………..; declarațiile martorului …2……… declarațiile martorului ……3……..; declarațiile martorului ……4…….; procesul-verbal întocmit de investigatorul sub acoperire cu identitatea ……5……..; procesul-verbal de verificare întocmit de lucrătorii din cadrul D.G.A. – Direcția Anchete – Serviciul Anchete în data de 12.12.2018; suportul optic privind activitatea investigatorului sub acoperire cu identitatea ……5……..; procesul-verbal de redare a înregistrării ambientale privind convorbirea purtată în mediul ambiental de către investigatorul sub acoperire ……5…. cu agentul de poliție ………A……..; procesul-verbal redactat cu ocazia efectuării procedeului probatoriu al identificării persoanelor după fotografii, efectuat cu martorul denunțător ………. în data de 13.12.2018; procesul-verbal redactat cu ocazia efectuării procedeului probatoriu al identificării persoanelor după fotografii, efectuat cu martorul denunțător …………; procesul-verbal întocmit de investigatorul sub acoperire cu identitatea ………; procesul-verbal de redare a înregistrării ambientale privind convorbirea purtată în mediul ambiental de către investigatorul sub acoperire ………. cu lucrătorii de poliție ……B….. și ………A……; procesul-verbal întocmit de investigatorul sub acoperire cu identitatea …………; procesul-verbal de redare a înregistrării ambientale privind convorbirea purtată în mediul ambiental de către investigatorul sub acoperire ………. cu lucrătorul de poliție ………B…; copii din registrul radar; dvd cu imagini video înregistrat cu aparatul radar; fișa postului pentru numitul ……B……..; fișa postului pentru numitul ……A……..; fișa postului pentru numitul ……B……..; documente MAI I.P.J. …….. – Serviciul Rutier privind repartizarea efectivelor în zilele relevante; copia cazierului judiciar pentru inculpatul ………A……; copia cazierului judiciar pentru inculpatul ……B………; copia cazierului judiciar pentru inculpatul ………C……...</w:t>
      </w:r>
    </w:p>
    <w:p>
      <w:pPr>
        <w:pStyle w:val="Normal"/>
        <w:widowControl w:val="false"/>
        <w:autoSpaceDE w:val="false"/>
        <w:ind w:firstLine="851"/>
        <w:jc w:val="both"/>
        <w:rPr/>
      </w:pPr>
      <w:r>
        <w:rPr>
          <w:bCs/>
          <w:iCs/>
          <w:lang w:eastAsia="en-US"/>
        </w:rPr>
        <w:t xml:space="preserve">Astfel, </w:t>
      </w:r>
      <w:r>
        <w:rPr>
          <w:bCs/>
          <w:i/>
          <w:iCs/>
          <w:lang w:eastAsia="en-US"/>
        </w:rPr>
        <w:t>în ceea ce priveşte fapta din data de 13.11.2018</w:t>
      </w:r>
      <w:r>
        <w:rPr>
          <w:bCs/>
          <w:iCs/>
          <w:lang w:eastAsia="en-US"/>
        </w:rPr>
        <w:t>, instanţa de fond a reţinut că, potrivit procesului-verbal întocmit de investigatorul sub acoperire cu identitatea ………… din data de 14.11.2018 (filele 47-48 vol. I d.u.p.), aceasta a condus pe DN 1 în localitatea ………., în direcția de mers dinspre București spre Ploiești, cu depășirea vitezei maxime legale în localitate, aspect observat de un echipaj de poliție ce folosea autospeciala de poliție Dacia Logan MCV cu nr. de înmatriculare …………. şi care a procedat la oprirea sa. Agentul de poliţie care a procedat la oprirea investigatorului sub acoperire, identificat ulterior ca fiind agentul şef principal de poliţie ……C…….., i-a comunicat faptul că a rămas fără permis de conducere şi i-a solicitat actul de identitate, permisul de conducere şi actele autoturismului. S-a mai reţinut în procesul-verbal faptul că investigatorul sub acoperire s-a deplasat împreună cu acesta la autospeciala de poliţie, agentul de poliţie comunicându-i să meargă la colegul de echipaj, care se afla pe scaunul şoferului şi căruia i-a înmânat actele, deoarece mai avea oprit un autoturism. Se mai menţionează în cuprinsul procesului-verbal că poliţistul care a preluat actele, a fost identificat ulterior ca fiind agentul șef de poliție ………A…… din cadrul I.P.J. ………. – Serviciul Rutier. Se mai menţionează că investigatorul sub acoperire a avut mai multe discuţii cu agentul de poliţie, pe care l-a rugat să nu îi reţină permisul, acesta spunându-i să meargă să îl aştepte la autoturismul pe care îl conducea. După câteva minute, agentul şef de poliție ……A…… a venit la autoturismul condus de investigatorul sub acoperire, întrebând dacă să o lase pieton sau nu. Investigatorul sub acoperire cu identitatea …………. i-a spus să o ierte, iar inculpatul …A……….i-a comunicat că o iartă şi că nu îi va da nicio amendă, restituindu-i actele. În continuare, investigatorul sub acoperire a început să numere nişte bancnote, l-a întrebat cum să facă, inculpatul spunând că el nu spune nimic, dar întinzându-i totodată, pe geamul portierei, clipboard-ul cu procese verbale de contravenţie, indicându-i să pună acolo suma de bani. S-a consemnat, totodată, faptul că investigatorul sub acoperire a pus suma de 300 lei în caietul de procese-verbale, iar poliţistul nu a întocmit niciun proces-verbal de contravenţie. Aspectele consemnate în procesului-verbal întocmit de investigatorul sub acoperire cu identitatea ……….. din data de 14.11.2018 sunt susţinute şi de procesul-verbal de redare a înregistrării convorbirii purtate în mediul ambiental în data de 13.11.2018, în intervalul orar 11:30:14 – 11:42:50 de către investigatorul sub acoperire cu identitatea ………. (filele 49 – 56, vol. I, d.u.p.).</w:t>
      </w:r>
    </w:p>
    <w:p>
      <w:pPr>
        <w:pStyle w:val="Normal"/>
        <w:widowControl w:val="false"/>
        <w:autoSpaceDE w:val="false"/>
        <w:ind w:firstLine="851"/>
        <w:jc w:val="both"/>
        <w:rPr/>
      </w:pPr>
      <w:r>
        <w:rPr>
          <w:bCs/>
          <w:iCs/>
          <w:lang w:eastAsia="en-US"/>
        </w:rPr>
        <w:t>Potrivit procesului-verbal de verificare din data de 12.12.2018 întocmit de lucrătorii din cadrul D.G.A. – Direcția Anchete – Serviciul Anchete, în data de …….., agentul șef de poliție ……A…… a efectuat serviciul, conform planificării, în intervalul orar 06:00 – 18:00, pe DN1, cu autospeciala de poliție Dacia Logan MCV cu nr. de înmatriculare ……… împreună cu agentul șef principal de poliție …C………, din cadrul I.P.J. Ilfov –Serviciul Rutier.</w:t>
      </w:r>
    </w:p>
    <w:p>
      <w:pPr>
        <w:pStyle w:val="Normal"/>
        <w:widowControl w:val="false"/>
        <w:autoSpaceDE w:val="false"/>
        <w:ind w:firstLine="851"/>
        <w:jc w:val="both"/>
        <w:rPr/>
      </w:pPr>
      <w:r>
        <w:rPr>
          <w:bCs/>
          <w:iCs/>
          <w:lang w:eastAsia="en-US"/>
        </w:rPr>
        <w:t>Fiind audiat cu privire la această faptă în cursul urmăririi penale (filele 250-256, vol. II, d.u.p.), inculpatul ……A…… a declarat că desfăşurarea evenimentelor este cea reţinută în procesele - verbale şi transcrierile aflate la dosarul cauzei, recunoscând că a acceptat o sumă de bani de la investigatorul sub acoperire după ce a decis şi i-a şi comunicat acesteia că îi va aplica doar un avertisment verbal. Inculpatul a arătat că a primit suma de 300 de lei, precizând că nu a remis colegului său, ……C…….., nicio sumă de bani din cei primiţi de la investigatorul cu identitatea ………...</w:t>
      </w:r>
    </w:p>
    <w:p>
      <w:pPr>
        <w:pStyle w:val="Normal"/>
        <w:widowControl w:val="false"/>
        <w:autoSpaceDE w:val="false"/>
        <w:ind w:firstLine="851"/>
        <w:jc w:val="both"/>
        <w:rPr/>
      </w:pPr>
      <w:r>
        <w:rPr>
          <w:bCs/>
          <w:i/>
          <w:iCs/>
          <w:lang w:eastAsia="en-US"/>
        </w:rPr>
        <w:t>Cu privire la fapta din data de 29.11.2018, în jurul orei 12</w:t>
      </w:r>
      <w:r>
        <w:rPr>
          <w:bCs/>
          <w:i/>
          <w:iCs/>
          <w:vertAlign w:val="superscript"/>
          <w:lang w:eastAsia="en-US"/>
        </w:rPr>
        <w:t>45</w:t>
      </w:r>
      <w:r>
        <w:rPr>
          <w:bCs/>
          <w:i/>
          <w:iCs/>
          <w:lang w:eastAsia="en-US"/>
        </w:rPr>
        <w:t>,</w:t>
      </w:r>
      <w:r>
        <w:rPr>
          <w:bCs/>
          <w:iCs/>
          <w:lang w:eastAsia="en-US"/>
        </w:rPr>
        <w:t xml:space="preserve"> instanţa de fond a reţinut că fiind audiat în cauză, martorul denunţător ……….. a declarat (filele 123-126, vol. I, d.u.p.) că, în data de 29.11.2018, în jurul orei 12</w:t>
      </w:r>
      <w:r>
        <w:rPr>
          <w:bCs/>
          <w:iCs/>
          <w:vertAlign w:val="superscript"/>
          <w:lang w:eastAsia="en-US"/>
        </w:rPr>
        <w:t>45</w:t>
      </w:r>
      <w:r>
        <w:rPr>
          <w:bCs/>
          <w:iCs/>
          <w:lang w:eastAsia="en-US"/>
        </w:rPr>
        <w:t>, se afla singur în localitatea ……….., la volanul autoturismului marca Volvo cu numărul de înmatriculare ……….., proprietatea S.C. ……… S.R.L. și se deplasa pe ………, din direcția București către orașul …….., jud. …….., la un magazin de piese auto. Martorul a mai relatat că în timp ce cobora podul care face trecerea peste Centura București, venind din direcția București către ………., în apropierea zonei unde se află intersecția ………cu Centura București, pentru a scurta din distanța de deplasare și implicit timpul parcurs, a efectuat un viraj la stânga, călcând peste linia dublu continuă și a oprit la un magazin de piese și accesorii auto pentru a cumpăra piesa necesară. Imediat după ce a oprit autoturismul în fața acelui magazin, în timp ce cobora din mașină, a observat un echipaj al poliției rutiere care a oprit lângă mașina sa, acest echipaj având lămpile de sonorizare pornite. În continuare, martorul a precizat că din autospecială, din partea dreaptă, a coborât un polițist care s-a prezentat și i-a solicitat documentele sale și ale autoturismului, iar după ce i-a prezentat documentele solicitate, polițistul a luat aceste documente și s-a deplasat la autospeciala de poliție, urcându-se în partea dreaptă a acesteia. Martorul a declarat că a rămas în interiorul autoturismului său, pentru o scurtă perioadă de timp, iar apoi a coborât din autoturism și s-a deplasat la portiera stânga față a autospecialei de poliție, intrând în discuție cu polițistul care se afla la volanul acesteia, ocazie cu care a observat că documentele sale se aflau asupra acestui polițist, care avea în mână un clipboard în care se afla un top de procese-verbale de sancțiune contravențională. Martorul a relatat că polițistul de la volanul autospecialei de poliție l-a întrebat dacă știe ce a făcut, iar el a recunoscut că a efectuat virajul la stânga încălcând linia dublă continuă, fiind pasibil de a-i fi suspendat dreptul de a conduce. Agentul de poliție cu care discuta i-a adus la cunoștință faptul că a efectuat virajul la stânga într-o zonă în care era interzis acest lucru și a călcat linia continuă care separa cele două sensuri de mers, iar pentru această contravenție îi va fi reținut permisul de conducere și îi va fi aplicată o sancțiune contravențională în cuantum de aproximativ 1.600 de lei. Martorul a arătat că i-a explicat polițistului că se grăbea, rugându-l să îl ierte și să nu îi suspende permisul de conducere, ci eventual să îi aplice un avertisment. Polițistul a spus că ar putea fi de acord cu acest lucru și i-a spus să pună ceva în asigurarea auto, în același timp returnându-i asigurarea auto care se afla asupra sa, fără a-i preciza o anumită sumă de bani. Martorul a declarat că, din discuția purtată cu polițistul și modalitatea în care acesta a discutat cu el, a înțeles clar că dacă îi va oferi o sumă de bani acestuia, ar fi dispus să nu îi mai suspende permisul de conducere. Astfel, s-a deplasat la autoturismul său de unde a luat suma de 200 de lei și i-a introdus în asigurarea auto, apoi a revenit la portiera stânga față a autospecialei de poliție și a oferit polițistului de la volan asigurarea auto în care se afla această sumă de bani, conform solicitării acestui polițist. Polițistul a luat asigurarea auto, iar în momentul imediat următor i-a returnat documentele prezentate și asigurarea auto, în care a observat că nu se mai afla suma de bani de 200 de lei și fără a mai spune nimic, nici el și nici polițiștii, a plecat de lângă echipajul de poliție către autoturismul său, unde a lăsat documentele respective, apoi a intrat în magazinul de piese auto. Martorul a precizat că, la finalul discuției, a aflat că nu a fost sancționat pentru contravenția săvârșită cu amendă sau cu avertisment scris sau verbal și nici nu i-a fost suspendat permisul auto.</w:t>
      </w:r>
    </w:p>
    <w:p>
      <w:pPr>
        <w:pStyle w:val="Normal"/>
        <w:widowControl w:val="false"/>
        <w:autoSpaceDE w:val="false"/>
        <w:ind w:firstLine="851"/>
        <w:jc w:val="both"/>
        <w:rPr/>
      </w:pPr>
      <w:r>
        <w:rPr>
          <w:bCs/>
          <w:iCs/>
          <w:lang w:eastAsia="en-US"/>
        </w:rPr>
        <w:t>Potrivit procesului-verbal de prezentare pentru recunoaştere după fotografie din data de 13.12.2018 (filele 134-137, vol. I, d.u.p.), martorul ……………. l-a recunoscut pe inculpatul ……B………… ca fiind agentul de poliţie care în data de 29.11.2018, în jurul orei 12</w:t>
      </w:r>
      <w:r>
        <w:rPr>
          <w:bCs/>
          <w:iCs/>
          <w:vertAlign w:val="superscript"/>
          <w:lang w:eastAsia="en-US"/>
        </w:rPr>
        <w:t>45</w:t>
      </w:r>
      <w:r>
        <w:rPr>
          <w:bCs/>
          <w:iCs/>
          <w:lang w:eastAsia="en-US"/>
        </w:rPr>
        <w:t>, se afla pe bancheta dreapta față a autospecialei de poliție marca Dacia Logan MCV, care i-a solicitat documentele persoanele de identitate și ale autoturismului pe care îl conducea și care s-a aflat în autospeciala de poliție cu ocazia remiterii către agentul de la volan, cu titlu de mită, a sumei de 200 de lei. Totodată, din cuprinsul procesului-verbal de prezentare pentru recunoaştere după fotografie din data de 13.12.2018 (filele 138-141, vol. I, d.u.p.) rezultă că martorul ………. l-a recunoscut pe inculpatul ……A………..ca fiind agentul de poliție care în aceleași împrejurări, a pretins o sumă de bani pentru a nu-i reține permisul de conducere și a nu-i aplica amenda contravențională și care a primit suma de 200 de lei cu titlul de mită în acest scop.</w:t>
      </w:r>
    </w:p>
    <w:p>
      <w:pPr>
        <w:pStyle w:val="Normal"/>
        <w:widowControl w:val="false"/>
        <w:autoSpaceDE w:val="false"/>
        <w:ind w:firstLine="851"/>
        <w:jc w:val="both"/>
        <w:rPr/>
      </w:pPr>
      <w:r>
        <w:rPr>
          <w:bCs/>
          <w:iCs/>
          <w:lang w:eastAsia="en-US"/>
        </w:rPr>
        <w:t>Fiind audiat cu privire la această faptă în calitate de suspect, în cursul urmăririi penale (filele 212-214, vol. I., d.u.p.), inculpatul …B……….. a declarat că, în data de 29.11.2018, în timp ce efectua serviciul împreună cu inculpatul ……A……. a oprit mai multe mașini. Cu privire la autoturismul marca Volvo gri, cu nr. de înmatriculare …………, a arătat că nu îşi aminteşte care dintre ei doi l-a oprit. Au pornit girofarul, cu semnalele acustice sau luminoase, iar el a coborât din mașină și a mers în dreptul șoferului, s-a prezentat și i-a solicitat actele sale și ale autoturismului pentru a le verifica. L-a întrebat dacă știe ce regulă de circulație a încălcat, iar conducătorul auto i-a spus că știe că a virat stânga călcând linia continuă, dar că se grăbea. Inculpatul a declarat că după ce şoferul i-a înmânat actele pentru control, i-a spus acestuia că ceea ce a făcut constituie contravenție și că urmează să fie amendat. În continuare, i-a spus “Dacă ești băiat, vino cu asigurarea la mașină!”. Inculpatul a relatat că s-a întors la autospeciala de poliție, a urcat și i-a zis colegului său, ……A……, că urmează ca acel conducător auto să vină la mașină cu asigurarea. Inculpatul a menţionat că ……A……. l-a învățat cu aproximativ o săptămână înainte, cum să ceară mită: după ce le atrăgea atenția asupra consecințelor încălcărilor prevederilor legale în materie contravențională, să le sugereze celor opriţi că pot scăpa de sancțiune dacă pun o sumă de bani în asigurarea RCA.</w:t>
      </w:r>
    </w:p>
    <w:p>
      <w:pPr>
        <w:pStyle w:val="Normal"/>
        <w:widowControl w:val="false"/>
        <w:autoSpaceDE w:val="false"/>
        <w:ind w:firstLine="851"/>
        <w:jc w:val="both"/>
        <w:rPr/>
      </w:pPr>
      <w:r>
        <w:rPr>
          <w:bCs/>
          <w:iCs/>
          <w:lang w:eastAsia="en-US"/>
        </w:rPr>
        <w:t>În declaraţia dată de inculpatul ……A……. în cursul urmăririi penale (filele 250-256, vol. I, d.u.p), acesta a arătat, cu privire la această faptă, că personal nu a pretins nicio sumă de bani de la martorul denunţător ………., dar a acceptat cei 200 de lei oferiţi de martorul denunţător. Inculpatul a arătat că în acea zi era în echipajul de poliţie însoţit de inculpatul ………B….., care a mers la maşina pe care o opriseră folosind semnale acustice de oprire. Inculpatul a precizat faptul că nu cunoaşte ceea ce au discutat cei doi, deoarece el a rămas în maşină. În continuare, inculpatul a declarat că, atunci când a revenit la maşină, …………B…… avea în mână actele de identitate ale conducătorului auto şi ale maşinii oprite. Şoferul a venit la portiera din stânga, rugându-l să îl ierte, deoarece are multe puncte de penalizare aplicate. Inculpatul ……A……. a arătat că, deoarece prin manevra efectuată nu a pus în mod real în pericol siguranța traficului, a decis să îl avertizeze verbal pe conducătorul auto, ulterior acesta oferindu-i suma de 200 de lei introdusă într-o asigurare RCA expirată a autoturismului respectiv. A mai precizat că din suma primită, a remis suma de 100 de lei lui ………B………….</w:t>
      </w:r>
    </w:p>
    <w:p>
      <w:pPr>
        <w:pStyle w:val="Normal"/>
        <w:widowControl w:val="false"/>
        <w:autoSpaceDE w:val="false"/>
        <w:ind w:firstLine="851"/>
        <w:jc w:val="both"/>
        <w:rPr/>
      </w:pPr>
      <w:r>
        <w:rPr>
          <w:bCs/>
          <w:i/>
          <w:iCs/>
          <w:lang w:eastAsia="en-US"/>
        </w:rPr>
        <w:t>Referitor la fapta din data de 29.11.2018, în jurul orei 14</w:t>
      </w:r>
      <w:r>
        <w:rPr>
          <w:bCs/>
          <w:i/>
          <w:iCs/>
          <w:vertAlign w:val="superscript"/>
          <w:lang w:eastAsia="en-US"/>
        </w:rPr>
        <w:t>35</w:t>
      </w:r>
      <w:r>
        <w:rPr>
          <w:bCs/>
          <w:iCs/>
          <w:lang w:eastAsia="en-US"/>
        </w:rPr>
        <w:t>, martorul denunţător ………….. a declarat (filele 147 – 150, vol. I, d.u.p.) că în data de 29.11.2018, în jurul orei 14</w:t>
      </w:r>
      <w:r>
        <w:rPr>
          <w:bCs/>
          <w:iCs/>
          <w:vertAlign w:val="superscript"/>
          <w:lang w:eastAsia="en-US"/>
        </w:rPr>
        <w:t>35</w:t>
      </w:r>
      <w:r>
        <w:rPr>
          <w:bCs/>
          <w:iCs/>
          <w:lang w:eastAsia="en-US"/>
        </w:rPr>
        <w:t>, se afla singur în localitatea ……., la volanul autoturismului marca Audi model A6 cu număr de înmatriculare ………, deplasându-se pe DN6, din direcția ….. către București. Martorul a declarat că în timp ce se deplasa în localitatea ……, la aproximativ 1-2 km după ce a coborât de pe barajul de pe râul ………… a depășit un echipaj de poliție rutieră care circula pe același sens de deplasare, într-un autoturism marca Logan MCV cu numere de MAI și inscripționat POLIȚIA. În momentul în care se afla în dreptul echipajului de poliție, a auzit semnalele acustice ale echipajului de poliție și a observat lămpile de atenționare aprinse. Realizând că semnalele îi sunt adresate, a oprit autoturismul, echipajul de poliție oprind în spatele său. Martorul a relatat în continuare faptul că la portiera stânga față a venit un agent de poliție rutieră care coborâse din echipajul de poliție din partea dreaptă. Acesta i-a solicitat documentele personale și cele ale autoturismului și i-a comunicat faptul că a fost oprit deoarece are folie pe geamurile din față ale autoturismului. Agentul de poliție a luat documentele prezentate și s-a deplasat la echipajul de poliție care se afla parcat în spatele autoturismului său, urcând în partea dreapta față a acestuia.</w:t>
      </w:r>
    </w:p>
    <w:p>
      <w:pPr>
        <w:pStyle w:val="Normal"/>
        <w:widowControl w:val="false"/>
        <w:autoSpaceDE w:val="false"/>
        <w:ind w:firstLine="851"/>
        <w:jc w:val="both"/>
        <w:rPr>
          <w:bCs/>
          <w:iCs/>
          <w:lang w:eastAsia="en-US"/>
        </w:rPr>
      </w:pPr>
      <w:r>
        <w:rPr>
          <w:bCs/>
          <w:iCs/>
          <w:lang w:eastAsia="en-US"/>
        </w:rPr>
        <w:t>Martorul a mai declarat că la scurt timp a observat din nou semnalele luminoase şi acustice și, totodată, a văzut cum polițistul care se afla la volanul autospecialei de poliție i-a făcut semn cu mâna să se deplaseze la ei. A coborât din mașină și s-a deplasat conform indicațiilor primite la portiera stânga față a echipajului de poliție, ocazie cu care polițistul de la volanul mașinii de poliție l-a întrebat de ce are folie pe geamurile portierelor față ale autoturismului și spunându-i că acest lucru este ilegal, folia fiind admisă doar pentru portierele spate și pe lunetă și aplicate cu autorizare. Martorul a confirmat că există folie pe geamurile portierelor față, spunând că așa a cumpărat autoturismul, însă dacă este cazul, le poate da jos. Totodată, martorul a precizat că polițistul i-a adus la cunoștință faptul că pentru această contravenție poate să îi ridice certificatul de înmatriculare și că îl va trimite la Argeș, iar pentru a intra în posesia acestuia trebuie să se prezinte persoana care e trecută pe acest certificat, respectiv de la care a achiziționat autoturismul și, totodată, va trebui refăcut RAR-ul. Martorul a mai menţionat faptul că polițistul aflat la volanul mașinii de poliție l-a mai întrebat unde locuiește, cu ce se ocupă și alte întrebări care țin de viața personală. Totodată, a declarat că în urma explicațiilor polițistului cu privire la contravenția săvârșită de el şi consecinţele acesteia, respectiv cu privire la faptul că trimite dosarul la Pitești și trebuie refăcut RAR-ul, el a răspuns inițial că asta este și că asta va face, dacă nu există altă variantă. În acel moment, același polițist i-a spus: „Ești băiat bun? Dacă ești vom fi și noi cu tine”. Martorul a precizat că nu a înțeles inițial la ce se referă și l-a întrebat ce vrea să spună cu asta, iar polițistul i-a spus să fie băiat bun și să le dea ceva, pentru a rezolva problema pe loc. Martorul a declarat că în acel moment a înțeles despre ce este vorba, respectiv că acesta solicita o sumă de bani cu titlu de mită pentru a nu-i aplica o sancțiune contravențională și pentru a nu-i ridica certificatul de înmatriculare. În momentul imediat următor, același polițist i-a spus să nu le dea banii acolo pe loc și i-a returnat asigurarea auto obligatorie, spunându-i să meargă la mașina sa, să pună banii în asigurare și să revină la ei ulterior. În continuare, martorul a relatat că a luat asigurarea auto de la polițist și s-a deplasat la mașina sa unde a luat suma de 400 de lei pe care i-a pe care i-a introdus în asigurare și a revenit la echipajul de poliție, la același polițist cu care discutase. I-a dat acestuia asigurarea obligatorie în care se afla suma de 400 de lei, polițistul a luat asigurarea și a așezat-o pe bancheta sa, între picioare, unde a căzut suma de 400 de lei și apoi i-a restituit documentele solicitate, inclusiv asigurarea, spunându-i că poate pleca și că cel mai bine este să dea folia jos de pe geamurile portierelor față, pentru a evita ca pe viitor să fie sancționat de către un alt echipaj de poliție. În continuare, martorul a luat documentele și a plecat către București, iar echipajul de poliție a rămas în locul respectiv. Martorul a mai menţionat că, deși i-a fost adus la cunoștință faptul că a fost oprit pentru că a săvârșit o contravenție, nu a fost sancționat contravențional cu amendă sau avertisment și nici nu i-a fost reținut certificatul de înmatriculare.</w:t>
      </w:r>
    </w:p>
    <w:p>
      <w:pPr>
        <w:pStyle w:val="Normal"/>
        <w:widowControl w:val="false"/>
        <w:autoSpaceDE w:val="false"/>
        <w:ind w:firstLine="851"/>
        <w:jc w:val="both"/>
        <w:rPr/>
      </w:pPr>
      <w:r>
        <w:rPr>
          <w:bCs/>
          <w:iCs/>
          <w:lang w:eastAsia="en-US"/>
        </w:rPr>
        <w:t>Potrivit procesului-verbal de prezentare pentru recunoaştere după fotografie din data de 17.12.2018 (filele 158-161, vol. I, d.u.p.), martorul ……….. a recunoscut pe inculpatul ……A…. ca fiind agentul de poliție care în data de 29.11.2018, în jurul orei 12</w:t>
      </w:r>
      <w:r>
        <w:rPr>
          <w:bCs/>
          <w:iCs/>
          <w:vertAlign w:val="superscript"/>
          <w:lang w:eastAsia="en-US"/>
        </w:rPr>
        <w:t>45</w:t>
      </w:r>
      <w:r>
        <w:rPr>
          <w:bCs/>
          <w:iCs/>
          <w:lang w:eastAsia="en-US"/>
        </w:rPr>
        <w:t>, în localitatea ……., pe ……. din jud. ……, se afla la volanul autospecialei de poliție marca Dacia Logan MCV şi căruia i-a oferit suma de 400 lei cu titlul de mită, conform solicitării anterioare a agentului de poliţie, pentru a nu-i aplica o sancțiune contravențională și a nu-i ridica certificatul de înmatriculare. Totodată, conform procesului-verbal de prezentare pentru recunoaştere după fotografie din data de 17.12.2018 (filele 162-165, vol. I, d.u.p.), martorul ……….. l-a recunoscut pe inculpatul ……B……. ca fiind agentul de poliție care în data de 29.11.2018, în jurul orei 14</w:t>
      </w:r>
      <w:r>
        <w:rPr>
          <w:bCs/>
          <w:iCs/>
          <w:vertAlign w:val="superscript"/>
          <w:lang w:eastAsia="en-US"/>
        </w:rPr>
        <w:t>35</w:t>
      </w:r>
      <w:r>
        <w:rPr>
          <w:bCs/>
          <w:iCs/>
          <w:lang w:eastAsia="en-US"/>
        </w:rPr>
        <w:t>, se afla pe bancheta dreapta față a autospecialei de poliție marca Dacia Logan MCV, care i-a solicitat documentele de identitate și documentele autoturismului pe care îl conducea și care s-a aflat în autospeciala de poliție cu ocazia remiterii către agentul de la volan, cu titlu de mită, a sumei de 400 de lei.</w:t>
      </w:r>
    </w:p>
    <w:p>
      <w:pPr>
        <w:pStyle w:val="Normal"/>
        <w:widowControl w:val="false"/>
        <w:autoSpaceDE w:val="false"/>
        <w:ind w:firstLine="851"/>
        <w:jc w:val="both"/>
        <w:rPr/>
      </w:pPr>
      <w:r>
        <w:rPr>
          <w:bCs/>
          <w:iCs/>
          <w:lang w:eastAsia="en-US"/>
        </w:rPr>
        <w:t>Fiind audiat cu privire la această faptă, în calitate de suspect, în cursul urmăririi penale (filele 212-214, vol. I., d.u.p.), inculpatul ……B…….. a declarat, cu privire la momentul opririi autoturismului cu nr. de înmatriculare …………., că îşi aminteşte că l-a oprit în acea zi inculpatul ………A……., fără a-și aminti dacă acesta i-a pretins vreo sumă de bani contravenientului și nici dacă a primit. Ulterior, în cursul judecăţii, inculpatul ……B………. a recunoscut fapta, astfel cum a fost descrisă în actul de sesizare.</w:t>
      </w:r>
    </w:p>
    <w:p>
      <w:pPr>
        <w:pStyle w:val="Normal"/>
        <w:widowControl w:val="false"/>
        <w:autoSpaceDE w:val="false"/>
        <w:ind w:firstLine="851"/>
        <w:jc w:val="both"/>
        <w:rPr/>
      </w:pPr>
      <w:r>
        <w:rPr>
          <w:bCs/>
          <w:iCs/>
          <w:lang w:eastAsia="en-US"/>
        </w:rPr>
        <w:t>Totodată, fiind audiat cu privire la această faptă în cursul urmăririi penale (filele 250-256, vol. I, d.u.p), inculpatul ……A……… a arătat că nu îşi aminteşte nimic despre fapta respectivă, dar că în data de 29.11.2018 el a fost cel care a condus autospeciala cu nr. ………. pe tot parcursul zilei. Ulterior, în cursul judecăţii, inculpatul ……A……a recunoscut fapta, astfel cum a fost descrisă în actul de sesizare.</w:t>
      </w:r>
    </w:p>
    <w:p>
      <w:pPr>
        <w:pStyle w:val="Normal"/>
        <w:widowControl w:val="false"/>
        <w:autoSpaceDE w:val="false"/>
        <w:ind w:firstLine="851"/>
        <w:jc w:val="both"/>
        <w:rPr/>
      </w:pPr>
      <w:r>
        <w:rPr>
          <w:bCs/>
          <w:i/>
          <w:iCs/>
          <w:lang w:eastAsia="en-US"/>
        </w:rPr>
        <w:t>În ceea ce priveşte fapta din data de 29.11.2018, în jurul orei 15</w:t>
      </w:r>
      <w:r>
        <w:rPr>
          <w:bCs/>
          <w:i/>
          <w:iCs/>
          <w:vertAlign w:val="superscript"/>
          <w:lang w:eastAsia="en-US"/>
        </w:rPr>
        <w:t>20</w:t>
      </w:r>
      <w:r>
        <w:rPr>
          <w:bCs/>
          <w:iCs/>
          <w:lang w:eastAsia="en-US"/>
        </w:rPr>
        <w:t>, instanţa de fond a reţinut că, potrivit procesului-verbal întocmit de investigatorul sub acoperire cu identitatea ……….. din data de 10.12.2018 (filele 69-70, vol. I, d.u.p.), la data de 29.11.2018, în jurul orei 15</w:t>
      </w:r>
      <w:r>
        <w:rPr>
          <w:bCs/>
          <w:iCs/>
          <w:vertAlign w:val="superscript"/>
          <w:lang w:eastAsia="en-US"/>
        </w:rPr>
        <w:t>20</w:t>
      </w:r>
      <w:r>
        <w:rPr>
          <w:bCs/>
          <w:iCs/>
          <w:lang w:eastAsia="en-US"/>
        </w:rPr>
        <w:t>, în timp ce investigatorul sub acoperire menţionat conducea un autoturism în localitatea …, județul Ilfov, pe DE70, în zona intersecției cu şoseaua de centură, a întors, încălcând astfel marcajul longitudinal cu linie continuă. Această manevră a fost sesizată de un echipaj de poliție ce efectua serviciul cu autospeciala Dacia Logan MCV cu numărul de înregistrare ……….., care a procedat la oprirea sa pentru verificări. În continuare, un agent de poliţie, identificat ulterior ca fiind agentul de poliție ……B….., i-a solicitat documentele personale şi ale autoturismului pe care îl conducea. În continuare, agentul de poliţie l-a întrebat pe investigatorul sub acoperire unde se grăbea, dar şi despre ocupaţia acestuia. S-a mai consemnat în procesul-verbal faptul că agentul de poliţie i-a atras atenţia cu privire la faptul că a încălcat marcajul longitudinal cu linie continuă şi că îi va reţine permisul de conducere. La rugămintea investigatorului sub acoperire de a nu-i suspenda dreptul de a conduce, agentul de poliţie i-a înapoiat asigurarea RCA, spunându-i să vină cu ea la maşina de poliţie „dacă e băiat finuţ”. În continuare, investigatorul sub acoperire l-a întrebat pe acesta ce sumă să pună, poliţistul replicându-i „să pună acolo, în maşină”. În continuare, în procesul-verbal se menţionează faptul că investigatorul sub acoperire s-a deplasat la autoturismul pe care îl conducea, a introdus în poliţa de asigurare suma de 400 lei, formată din patru bancnote a câte 100 lei, apoi s-a deplasat la autospeciala de poliţie, la agentul de poliţie ………B…….., care se afla pe scaunul din dreapta faţă, la volan aflându-se agentul şef de poliţie ……A…... În continuare, investigatorul sub acoperire cu identitatea ………. i-a înmânat agentului de poliţie ……B…… asigurarea RCA, în care se afla suma de 400 lei. Inculpatul ………B……….. a luat asigurarea RCA, în care se afla suma de bani, ţinând-o în mână, la vedere, iar în acel moment, inculpatul ……A………… a început să îi adreseze întrebări investigatorului sub acoperire, cu privire la domiciliu, zona unde se deplasa şi locul de muncă. După ce investigatorul sub acoperire a răspuns la întrebările adresate, inculpatul ………A…… i-a înmânat certificatul de înmatriculare, cartea de identitate şi permisul de conducere, iar inculpatul ………B……. a scos suma de 400 de lei din asigurarea RCA şi i-a înapoiat-o. Se mai menţionează faptul că investigatorului sub acoperire nu i-a fost întocmit proces-verbal de contravenție și nu i-a fost reținut permisul de conducere.</w:t>
      </w:r>
    </w:p>
    <w:p>
      <w:pPr>
        <w:pStyle w:val="Normal"/>
        <w:widowControl w:val="false"/>
        <w:autoSpaceDE w:val="false"/>
        <w:ind w:firstLine="851"/>
        <w:jc w:val="both"/>
        <w:rPr/>
      </w:pPr>
      <w:r>
        <w:rPr>
          <w:bCs/>
          <w:iCs/>
          <w:lang w:eastAsia="en-US"/>
        </w:rPr>
        <w:t>Potrivit procesului-verbal de verificare din data de 12.12.2018 întocmit de lucrătorii din cadrul D.G.A. – Direcția Anchete – Serviciul Anchete, în data de 29.11.2018, agentul șef de poliție ……A……… a efectuat serviciul, conform planificării, în intervalul orar 06:00 – 18:00, pe DN6, cu autospeciala de poliție Dacia Logan MCV cu nr. de înmatriculare MAI ……….. împreună cu agentul de poliție ……B……., din cadrul I.P.J. ……… –Serviciul Rutier.</w:t>
      </w:r>
    </w:p>
    <w:p>
      <w:pPr>
        <w:pStyle w:val="Normal"/>
        <w:widowControl w:val="false"/>
        <w:autoSpaceDE w:val="false"/>
        <w:ind w:firstLine="851"/>
        <w:jc w:val="both"/>
        <w:rPr/>
      </w:pPr>
      <w:r>
        <w:rPr>
          <w:bCs/>
          <w:iCs/>
          <w:lang w:eastAsia="en-US"/>
        </w:rPr>
        <w:t>S-a reţinut că aspectele consemnate în cuprinsul procesului-verbal întocmit de investigatorul sub acoperire cu identitatea …………… din data de 10.12.2018 sunt susţinute şi de procesul-verbal de redare a înregistrării convorbirii purtate în mediul ambiental în data de 29.11.2018, între investigatorul sub acoperire cu identitatea ………. şi agentul de poliţie ……B….. şi agentul șef de poliție ……A…….. (filele 79 – 86, vol. I, d.u.p.) din care rezultă că inculpatul ………B…… i-a solicitat investigatorului sub acoperire o sumă de bani pentru a nu îl sancţiona contravenţional, spunându-i să pună banii în asigurare, apoi a primit suma de 400 lei, pe care investigatorul sub acoperire o introdusese în asigurarea RCA, în timp ce inculpatul ……A…… îi adresa investigatorului mai multe întrebări referitoare la destinaţia acestuia, la domiciliu, la locul de muncă şi la proprietarul autoturismului.</w:t>
      </w:r>
    </w:p>
    <w:p>
      <w:pPr>
        <w:pStyle w:val="Normal"/>
        <w:widowControl w:val="false"/>
        <w:autoSpaceDE w:val="false"/>
        <w:ind w:firstLine="851"/>
        <w:jc w:val="both"/>
        <w:rPr>
          <w:bCs/>
          <w:iCs/>
          <w:lang w:eastAsia="en-US"/>
        </w:rPr>
      </w:pPr>
      <w:r>
        <w:rPr>
          <w:bCs/>
          <w:iCs/>
          <w:lang w:eastAsia="en-US"/>
        </w:rPr>
        <w:t>În cuprinsul declaraţiei dată în calitate de suspect în cursul urmăririi penale (filele 212-214, vol. I., d.u.p.), inculpatul ………B…. a declarat că a procedat la oprirea autoturismul condus de investigatorul sub acoperire deoarece a constatat că încălcase marcajul longitudinal cu linie continuă. Inculpatul a arătat că, după efectuarea semnalului de oprire, s-a înțeles cu ……A……. să încerce să obțină o sumă de bani de la acel conducător. Astfel, inculpatul …A… i-a zis să îi ceară asigurarea și să vadă ce va spune. Inculpatul a precizat că aceasta era sintagma folosită de inculpatul ……A…….. atunci când dorea să pretindă sau să primească bani de la un conducător auto oprit. Inculpatul a relatat în continuare că s-a deplasat la mașina acestuia și, după ce i-a solicitat să îi prezinte actele, i-a spus ce prevedere a încălcat și ce sancțiune riscă, iar după s-a uitat la acte, i-a spus să rețină asigurarea RCA și, dacă e băiat finuț, să pună ceva în ea și să i-o aducă. După aceea, a plecat cu actele conducătorului auto și a intrat în autospeciala de poliție, unde, la volan, se afla colegul său ……A………... La scurt timp, contravenientul a venit la mașină, în partea dreaptă, i-a remis asigurarea RCA pe geam, împăturită, în care a văzut că se afla o sumă de bani. Inculpatul  ………A….., căruia îi predase actele șoferului, i-a adresat acestuia mai multe întrebări referitoare la locul de muncă, domiciliu şi altele. După terminarea discuției, inculpatul ………A….. i-a restituit actele contravenientului, iar el i-a restituit asigurarea, după ce în prealabil a luat banii din aceasta. Inculpatul ……B…….. a mai declarat că a împărțit în mod egal suma de bani, respectiv 400 de lei, cu inculpatul ……A……….</w:t>
      </w:r>
    </w:p>
    <w:p>
      <w:pPr>
        <w:pStyle w:val="Normal"/>
        <w:widowControl w:val="false"/>
        <w:autoSpaceDE w:val="false"/>
        <w:ind w:firstLine="851"/>
        <w:jc w:val="both"/>
        <w:rPr/>
      </w:pPr>
      <w:r>
        <w:rPr>
          <w:bCs/>
          <w:iCs/>
          <w:lang w:eastAsia="en-US"/>
        </w:rPr>
        <w:t>Fiind audiat cu privire la această faptă în cursul urmăririi penale (filele 250-256, vol. II, d.u.p.), inculpatul ……A…… a declarat că investigatorul sub acoperire …………. a fost oprit în trafic de colegul său ………B…….., care a şi purtat discuţii cu el despre contravenţia comisă. Inculpatul a arătat că el a rămas în maşină, nu ştie conţinutul discuţiilor dintre şofer şi colegul său ……B……. şi nu l-a întrebat niciodată pe colegul său ce a discutat cu conducătorul auto. În continuare, inculpatul a relatat că ……B…….. a revenit la maşină cu actele de identitate ale şoferului şi actele autoturismului, mai puţin cu asigurarea RCA. La scurt timp, la portiera dreapta faţă unde se afla colegul său, a venit conducătorul auto şi i-a remis, pe geam, asigurarea RCA împăturită. A precizat că la momentul respectiv el folosea telefonul mobil şi a purtat o scurtă discuţie cu acel conducător auto despre destinaţia lui. Pe timpul cât au purtat discuţia, documentele lui erau în mâna sa, fiind primite de la colegul său, ………B……. A declarat că nu a cunoscut în acel moment şi nu a fost atent la ceea ce face ………B…….. în maşină şi a precizat că nu i-a pretins nimic conducătorului auto. Inculpatul a arătat că ulterior, ………B…. i-a dat suma de 200 de lei, fără să precizeze care era cuantumul sumei primite de la investigatorul sub acoperire ………... Ulterior, în cursul judecăţii, inculpatul ……A…….. a recunoscut fapta, astfel cum a fost descrisă în actul de sesizare.</w:t>
      </w:r>
    </w:p>
    <w:p>
      <w:pPr>
        <w:pStyle w:val="Normal"/>
        <w:widowControl w:val="false"/>
        <w:autoSpaceDE w:val="false"/>
        <w:ind w:firstLine="851"/>
        <w:jc w:val="both"/>
        <w:rPr/>
      </w:pPr>
      <w:r>
        <w:rPr>
          <w:bCs/>
          <w:i/>
          <w:iCs/>
          <w:lang w:eastAsia="en-US"/>
        </w:rPr>
        <w:t>Referitor la fapta din data de 03.12.2018, ora 13</w:t>
      </w:r>
      <w:r>
        <w:rPr>
          <w:bCs/>
          <w:i/>
          <w:iCs/>
          <w:vertAlign w:val="superscript"/>
          <w:lang w:eastAsia="en-US"/>
        </w:rPr>
        <w:t>30</w:t>
      </w:r>
      <w:r>
        <w:rPr>
          <w:bCs/>
          <w:iCs/>
          <w:lang w:eastAsia="en-US"/>
        </w:rPr>
        <w:t>, din cuprinsul procesului-verbal întocmit de investigatorul sub acoperire cu identitatea ……………...2018, investigatorul sub acoperire menţionat se deplasa pe şoseaua de centură a Bucureștiului, din direcția orașului Otopeni către ………., iar în apropierea Academiei Naționale de Informații, în jurul orei 13</w:t>
      </w:r>
      <w:r>
        <w:rPr>
          <w:bCs/>
          <w:iCs/>
          <w:vertAlign w:val="superscript"/>
          <w:lang w:eastAsia="en-US"/>
        </w:rPr>
        <w:t>30</w:t>
      </w:r>
      <w:r>
        <w:rPr>
          <w:bCs/>
          <w:iCs/>
          <w:lang w:eastAsia="en-US"/>
        </w:rPr>
        <w:t>, a fost oprit de un agent al poliţiei rutiere, identificat ulterior ca fiind inculpatul ………C……., care l-a informat că a rulat cu viteză excesivă pe un sector de drum unde limita maximă era de 30 km/h, motiv pentru care îi va reţine permisul de conducere. S-a consemnat de asemenea, în cuprinsul procesului-verbal menţionat faptul că echipajul de poliție îşi desfăşura activitatea cu autospeciala Dacia Logan MCV cu numărul de înregistrare 34707, echipată cu aparatură radar. Totodată, s-a reţinut în cuprinsul procesului-verbal faptul că, la solicitarea agentului şef principal de poliţie, i-a înmânat documentele personale şi certificatul de înmatriculare al autoturismului, după care s-au deplasat împreună către autospeciala de poliţie. În autospeciala se afla şi agentul șef de poliție ……A……. căruia ………C…… i-a înmânat documentele investigatorului sub acoperire, prinse pe un clipboard şi căruia investigatorul sub acoperire a încercat să se adreseze, fără a primi un răspuns. În continuare, agentul șef principal de poliție ……C……. a adus la cunoştinţă investigatorului sub acoperire faptul că va fi sancţionat cu amendă în cuantum de 1.350 lei şi reţinerea permisului de conducere, ulterior, acelaşi agent adresându-i mai multe întrebări cu privire la proprietarul autoturismului. La un moment dat, investigatorul sub acoperire s-a deplasat la autoturismul pe care îl conducea, iar la revenire a dorit să meargă în partea dreaptă a autospecialei, pentru a discuta cu agentul șef de poliție ……A……., însă agentul șef principal de poliție ……C……. i-a indicat să nu meargă pe partea respectivă, deoarece traficul este intens şi pot avea loc alte evenimente. Investigatorul sub acoperire cu identitatea ………….. a mers pe partea unde se afla agentul șef principal de poliție ……C………, acesta întrebând dacă a mai avut permisul reţinut, adresându-i întrebări şi legate de domeniul de activitate. La un moment dat, acelaşi agent de poliţie a întrebat investigatorul sub acoperire: „albă sau neagră, eşti băiat de caracter”, moment în care i-a returnat actele şi i-a solicitat să meargă la maşină. Investigatorul s-a deplasat la autoturismul pe care îl conducea, unde a pus în interiorul asigurării RCA suma de 400 lei, formată din trei bancnote de 100 lei şi două bancnote de 50 lei. Apoi, s-a deplasat la autospeciala de poliţie, unde a remis agentului șef principal de poliție ………C……. asigurarea RCA, în care se afla suma de 400 lei. Acesta a luat documentele şi a lăsat banii să cadă pe podeaua autospecialei, lângă piciorul său, iar după un scurt dialog legat de activităţile desfăşurate de investigator în agricultură, i-a returnat toate documentele. Se mai menţionează faptul că investigatorului sub acoperire nu i-a fost întocmit sau înmânat vreun proces-verbal de contravenție.</w:t>
      </w:r>
    </w:p>
    <w:p>
      <w:pPr>
        <w:pStyle w:val="Normal"/>
        <w:widowControl w:val="false"/>
        <w:autoSpaceDE w:val="false"/>
        <w:ind w:firstLine="851"/>
        <w:jc w:val="both"/>
        <w:rPr/>
      </w:pPr>
      <w:r>
        <w:rPr>
          <w:bCs/>
          <w:iCs/>
          <w:lang w:eastAsia="en-US"/>
        </w:rPr>
        <w:t>Potrivit procesului-verbal de verificare din data de 12.12.2018 întocmit de lucrătorii din cadrul D.G.A. – Direcția Anchete – Serviciul Anchete, în data de 03.12.2018, agentul șef de poliție ……A……… a efectuat serviciul, conform planificării, în intervalul orar 06:00 – 18:00, cu autospeciala de poliție Dacia Logan MCV cu nr. de înmatriculare …………… împreună cu agentul șef principal de poliție ……C….., din cadrul I.P.J. ……. –Serviciul Rutier.</w:t>
      </w:r>
    </w:p>
    <w:p>
      <w:pPr>
        <w:pStyle w:val="Normal"/>
        <w:widowControl w:val="false"/>
        <w:autoSpaceDE w:val="false"/>
        <w:ind w:firstLine="851"/>
        <w:jc w:val="both"/>
        <w:rPr/>
      </w:pPr>
      <w:r>
        <w:rPr>
          <w:bCs/>
          <w:iCs/>
          <w:lang w:eastAsia="en-US"/>
        </w:rPr>
        <w:t>S-a reţinut că aspectele consemnate în cuprinsul procesului-verbal întocmit de investigatorul sub acoperire cu identitatea ………….. din data de 04.12.2018 sunt susţinute şi de procesul-verbal de redare a înregistrării convorbirii purtate în mediul ambiental în data de 03.12.2018, între investigatorul sub acoperire cu identitatea ……….. şi agentul șef principal de poliție ……C………. şi agentul șef de poliție ……A….. (filele 104 – 111, vol I, d.u.p.) din care rezultă că, în timp ce se afla în autospeciala de poliţie împreună cu inculpatul ……A…….., inculpatul ……C……. i-a solicitat investigatorului sub acoperire o sumă de bani pentru a nu îl sancţiona contravenţional şi a nu-i suspenda dreptul de a conduce, întrebându-l dacă este „băiat de caracter” şi trimiţându-l la autoturismul pe care îl conducea, apoi a primit suma de 400 lei, pe care investigatorul sub acoperire o introdusese în certificatul de înmatriculare al autoturismului.</w:t>
      </w:r>
    </w:p>
    <w:p>
      <w:pPr>
        <w:pStyle w:val="Normal"/>
        <w:widowControl w:val="false"/>
        <w:autoSpaceDE w:val="false"/>
        <w:ind w:firstLine="851"/>
        <w:jc w:val="both"/>
        <w:rPr/>
      </w:pPr>
      <w:r>
        <w:rPr>
          <w:bCs/>
          <w:iCs/>
          <w:lang w:eastAsia="en-US"/>
        </w:rPr>
        <w:t>În cuprinsul declaraţiei dată în calitate de suspect în cursul urmăririi penale (filele 268-269, vol. I., d.u.p.), inculpatul …C………. a declarat că nu îşi aminteşte unde se afla numitul ……A…….. și dacă acesta a asistat la momentul în care a primit suma de bani. A mai arătat că există posibilitatea ca suma primită să fi fost în cuantum de 400 de lei, fără a-şi aminti cu exactitate, precum şi faptul că e posibil ca suma de bani să fi fost pusă și să îi fi fost predată de contravenient în asigurarea RCA. Totodată, a declarat că nu îşi aduce aminte exact dacă a primit suma de bani la autospeciala de poliție sau la autoturismul contravenientului oprit în trafic, precum şi faptul că a luat suma de bani pentru el, ……A……. nevăzând că el a luat această sumă de bani și nici nu i-a spus. Ulterior, în cursul judecăţii, inculpatul ……C…… a declarat că recunoaşte săvârşirea faptei, astfel cum aceasta a fost descrisă în actul de sesizare.</w:t>
      </w:r>
    </w:p>
    <w:p>
      <w:pPr>
        <w:pStyle w:val="Normal"/>
        <w:widowControl w:val="false"/>
        <w:autoSpaceDE w:val="false"/>
        <w:ind w:firstLine="851"/>
        <w:jc w:val="both"/>
        <w:rPr/>
      </w:pPr>
      <w:r>
        <w:rPr>
          <w:bCs/>
          <w:iCs/>
          <w:lang w:eastAsia="en-US"/>
        </w:rPr>
        <w:t>Fiind audiat cu privire la această faptă în cursul urmăririi penale (filele 250-256, vol. II, d.u.p.), inculpatul ……A……… a declarat că nu a pretins şi nu a primit nicio sumă de bani nici de la acest conducător auto şi nici de la colegul său, ………C….. Fiindu-i arătate, cu ocazia audierii, imaginile ce surprind fapta reţinută în data de 03.12.2018, ora 13:30, a arătat că discuţiile au fost purtate cu acest conducător auto de către colegul său, …C………, iar decizia de sancţionare ori avertizare a oricărui conducător auto putea fi luată de către acesta personal, fiind un poliţist cu experienţă. A menţionat că nu a discutat cu ……C……… niciodată despre primirea vreunei sume de bani de la investigatorul sub acoperire şi nici nu l-a consultat în vreo decizie faţă de posibile sancţiuni ce puteau fi aplicate acestuia în calitate de conducător auto. Ulterior, în cursul judecăţii, inculpatul …A………. a recunoscut fapta, astfel cum a fost descrisă în actul de sesizare.</w:t>
      </w:r>
    </w:p>
    <w:p>
      <w:pPr>
        <w:pStyle w:val="Normal"/>
        <w:widowControl w:val="false"/>
        <w:autoSpaceDE w:val="false"/>
        <w:ind w:firstLine="851"/>
        <w:jc w:val="both"/>
        <w:rPr/>
      </w:pPr>
      <w:r>
        <w:rPr>
          <w:bCs/>
          <w:iCs/>
          <w:lang w:eastAsia="en-US"/>
        </w:rPr>
        <w:t xml:space="preserve">Judecătorul fondului a apreciat ca nesincere declaraţiile celor doi inculpaţi din cursul urmăririi penale, în condiţiile în care din cuprinsul procesului-verbal întocmit de investigatorul sub acoperire cu identitatea ………… din data de 04.12.2018 şi al procesului-verbal de redare a înregistrării convorbirii purtate în mediul ambiental în data de 03.12.2018 rezultă că inculpatul ………A……. se afla în autospeciala de poliţie în timpul discuţiilor dintre investigatorul sub acoperire şi inculpatul ……C…., acesta fiind cel căruia inculpatul ……C……. i-a înmânat documentele investigatorului sub acoperire. De asemenea, s-a apreciat ca fiind relevant în acest sens faptul că, în momentul în care a solicitat, în mod indirect, o sumă de bani pentru a nu sancţiona contravenţional investigatorul sub acoperire, întrebându-l „albă sau neagră?” şi „eşti băiat de caracter?” şi indicându-i să meargă la autoturismul pe care îl conducea pentru a plasa o sumă de bani în documente, </w:t>
      </w:r>
      <w:r>
        <w:rPr>
          <w:bCs/>
          <w:i/>
          <w:iCs/>
          <w:lang w:eastAsia="en-US"/>
        </w:rPr>
        <w:t>inculpatul ………C…… a luat certificatul de înmatriculare a autoturismului de la agentul șef de poliție ………A…….</w:t>
      </w:r>
      <w:r>
        <w:rPr>
          <w:bCs/>
          <w:iCs/>
          <w:lang w:eastAsia="en-US"/>
        </w:rPr>
        <w:t xml:space="preserve">, care avea actele șoferului pentru pe a efectua verificări și i l-a remis investigatorului sub acoperire cu identitatea …………., spunându-i „Du-te la mașină că se uită lumea”. De asemenea, la solicitarea investigatorului sub acoperire de a preciza o sumă, i-a spus „Du-te la mașină, mă”, afirmând, totodată, </w:t>
      </w:r>
      <w:r>
        <w:rPr>
          <w:bCs/>
          <w:i/>
          <w:iCs/>
          <w:lang w:eastAsia="en-US"/>
        </w:rPr>
        <w:t>„Ia uită-te la ăsta!”.</w:t>
      </w:r>
      <w:r>
        <w:rPr>
          <w:bCs/>
          <w:iCs/>
          <w:lang w:eastAsia="en-US"/>
        </w:rPr>
        <w:t xml:space="preserve"> Având în vedere desfăşurarea evenimentelor, astfel cum a fost prezentată, instanţa de fond a reţinut că este necredibilă varianta oferită de cei doi inculpaţi în cursul urmăririi penale, în sensul că inculpatul ……A………. nu a ştiut despre suma de bani primită de inculpatul ……C……. de la investigatorul sub acoperire cu identitatea …………….</w:t>
      </w:r>
    </w:p>
    <w:p>
      <w:pPr>
        <w:pStyle w:val="Normal"/>
        <w:widowControl w:val="false"/>
        <w:autoSpaceDE w:val="false"/>
        <w:ind w:firstLine="851"/>
        <w:jc w:val="both"/>
        <w:rPr>
          <w:bCs/>
          <w:iCs/>
          <w:lang w:eastAsia="en-US"/>
        </w:rPr>
      </w:pPr>
      <w:r>
        <w:rPr>
          <w:bCs/>
          <w:iCs/>
          <w:lang w:eastAsia="en-US"/>
        </w:rPr>
        <w:t>Pe parcursul judecăţii, inculpaţii au arătat că înţeleg să se prevaleze de dispoziţiile art.396 alin.10 Cod de procedură penală, recunoscând în totalitate faptele reţinute în sarcina lor prin actul de sesizare a instanţei, solicitând să fie judecaţi în baza probelor administrate în cursul urmăririi penale.</w:t>
      </w:r>
    </w:p>
    <w:p>
      <w:pPr>
        <w:pStyle w:val="Normal"/>
        <w:widowControl w:val="false"/>
        <w:autoSpaceDE w:val="false"/>
        <w:ind w:firstLine="851"/>
        <w:jc w:val="both"/>
        <w:rPr>
          <w:bCs/>
          <w:iCs/>
          <w:lang w:eastAsia="en-US"/>
        </w:rPr>
      </w:pPr>
      <w:r>
        <w:rPr>
          <w:bCs/>
          <w:iCs/>
          <w:lang w:eastAsia="en-US"/>
        </w:rPr>
        <w:t>Instanţa de fond a reţinut că situaţia de fapt descrisă în actul de sesizare corespunde pe deplin adevărului, din coroborarea declaraţiilor de recunoaştere ale inculpaţilor cu celelalte probe administrate în faza urmăririi penale rezultând în mod indubitabil că aceştia au săvârşit faptele pentru care au fost trimişi în judecată.</w:t>
      </w:r>
    </w:p>
    <w:p>
      <w:pPr>
        <w:pStyle w:val="Normal"/>
        <w:widowControl w:val="false"/>
        <w:autoSpaceDE w:val="false"/>
        <w:ind w:firstLine="851"/>
        <w:jc w:val="both"/>
        <w:rPr/>
      </w:pPr>
      <w:r>
        <w:rPr>
          <w:bCs/>
          <w:iCs/>
          <w:lang w:eastAsia="en-US"/>
        </w:rPr>
        <w:t xml:space="preserve">Judecătorul fondului a concluzionat că, </w:t>
      </w:r>
      <w:r>
        <w:rPr>
          <w:b/>
          <w:bCs/>
          <w:i/>
          <w:lang w:eastAsia="en-US"/>
        </w:rPr>
        <w:t>în drept:</w:t>
      </w:r>
    </w:p>
    <w:p>
      <w:pPr>
        <w:pStyle w:val="Normal"/>
        <w:widowControl w:val="false"/>
        <w:autoSpaceDE w:val="false"/>
        <w:ind w:firstLine="851"/>
        <w:jc w:val="both"/>
        <w:rPr/>
      </w:pPr>
      <w:r>
        <w:rPr>
          <w:b/>
          <w:bCs/>
          <w:iCs/>
          <w:lang w:eastAsia="en-US"/>
        </w:rPr>
        <w:t>1.</w:t>
      </w:r>
      <w:r>
        <w:rPr>
          <w:bCs/>
          <w:iCs/>
          <w:lang w:eastAsia="en-US"/>
        </w:rPr>
        <w:t>- faptele inculpatului ……A……., astfel cum au fost anterior descrise, întrunesc elementele de tipicitate ale infracţiunii de luare de mită în formă continuată, faptă prevăzută de art.289 alin.(1) Cod penal raportat la art.6 și art.7 lit.c) din Legea nr.78/2000 cu aplicarea art.35 alin.(1) Cod penal (4 acte materiale, din care un act material în data de 13.11.2018 şi trei acte materiale în data de 29.11.2018).</w:t>
      </w:r>
    </w:p>
    <w:p>
      <w:pPr>
        <w:pStyle w:val="Normal"/>
        <w:widowControl w:val="false"/>
        <w:autoSpaceDE w:val="false"/>
        <w:ind w:firstLine="851"/>
        <w:jc w:val="both"/>
        <w:rPr/>
      </w:pPr>
      <w:r>
        <w:rPr>
          <w:bCs/>
          <w:iCs/>
          <w:lang w:eastAsia="en-US"/>
        </w:rPr>
        <w:t>- cu privire la ultimul act material, din data de 29.11.2018, în jurul orei 15</w:t>
      </w:r>
      <w:r>
        <w:rPr>
          <w:bCs/>
          <w:iCs/>
          <w:vertAlign w:val="superscript"/>
          <w:lang w:eastAsia="en-US"/>
        </w:rPr>
        <w:t>20</w:t>
      </w:r>
      <w:r>
        <w:rPr>
          <w:bCs/>
          <w:iCs/>
          <w:lang w:eastAsia="en-US"/>
        </w:rPr>
        <w:t>, s-a reţinut că, din actele dosarului, a rezultat faptul că inculpatul ……A…… a înlesnit săvârşirea faptei de către inculpatul ………B……, adresând mai multe întrebări investigatorului sub acoperire, referitoare la domiciliu, zona unde se deplasează și locul de muncă, întărind hotărârea infracţională a acestuia, fiindu-i remisă, ulterior, suma de 200 lei. Faptul că atitudinea inculpatului ……A……. a constituit o încurajare pentru inculpatul ……B…… este susţinut şi de împrejurarea că el a fost cel care l-a iniţiat pe acesta în săvârşirea faptelor de corupţie.</w:t>
      </w:r>
    </w:p>
    <w:p>
      <w:pPr>
        <w:pStyle w:val="Normal"/>
        <w:widowControl w:val="false"/>
        <w:autoSpaceDE w:val="false"/>
        <w:ind w:firstLine="851"/>
        <w:jc w:val="both"/>
        <w:rPr/>
      </w:pPr>
      <w:r>
        <w:rPr>
          <w:bCs/>
          <w:iCs/>
          <w:lang w:eastAsia="en-US"/>
        </w:rPr>
        <w:t>Având în vedere faptul că inculpatul ……A….. a săvârşit faptele la intervale de timp apropiate și folosind acelaşi mod de operare, instanţa de fond a apreciat că sunt întrunite condiţiile pentru reţinerea săvârşirii infracţiunii de luare de mită în formă continuată.</w:t>
      </w:r>
    </w:p>
    <w:p>
      <w:pPr>
        <w:pStyle w:val="Normal"/>
        <w:widowControl w:val="false"/>
        <w:autoSpaceDE w:val="false"/>
        <w:ind w:firstLine="851"/>
        <w:jc w:val="both"/>
        <w:rPr/>
      </w:pPr>
      <w:r>
        <w:rPr>
          <w:bCs/>
          <w:iCs/>
          <w:lang w:eastAsia="en-US"/>
        </w:rPr>
        <w:t>- fapta inculpatului ……A………., din data de 03.12.2018, în jurul orei 13</w:t>
      </w:r>
      <w:r>
        <w:rPr>
          <w:bCs/>
          <w:iCs/>
          <w:vertAlign w:val="superscript"/>
          <w:lang w:eastAsia="en-US"/>
        </w:rPr>
        <w:t>30</w:t>
      </w:r>
      <w:r>
        <w:rPr>
          <w:bCs/>
          <w:iCs/>
          <w:lang w:eastAsia="en-US"/>
        </w:rPr>
        <w:t xml:space="preserve">, întruneşte elementele constitutive ale infracţiunii de complicitate la luare de mită, faptă prevăzută de art.48 alin.(1) raportat la art.289 alin.(1) Cod penal raportat la art.6 și art.7 lit.c) din Legea nr.78/2000. </w:t>
      </w:r>
    </w:p>
    <w:p>
      <w:pPr>
        <w:pStyle w:val="Normal"/>
        <w:widowControl w:val="false"/>
        <w:autoSpaceDE w:val="false"/>
        <w:ind w:firstLine="851"/>
        <w:jc w:val="both"/>
        <w:rPr/>
      </w:pPr>
      <w:r>
        <w:rPr>
          <w:bCs/>
          <w:iCs/>
          <w:lang w:eastAsia="en-US"/>
        </w:rPr>
        <w:t>A fost respinsă – ca neîntemeiată, solicitarea apărării de a se dispune achitarea pentru această din urmă infracţiune, în temeiul art.16 lit.a Cod procedură penală, cu motivarea că prezenţa inculpatului ……A……. la locul săvârşirii infracţiunii are caracterul unui sprijin moral acordat autorului ……C……., care s-a simţit încurajat în săvârşirea faptei. Astfel, de esenţa participaţiei penale este legătura subiectivă între participanţi, coeziunea psihică între aceştia, în sensul că toţi participanţii urmăresc sau acceptă realizarea aceluiaşi rezultat. În ceea ce îi priveşte pe inculpaţii ……A…… şi ……C……., o astfel de legătură este evidentă, iar prezenţa inculpatului ……A…… în autospeciala de poliţie la momentul solicitării şi primirii unei sume de bani cu titlu de mită de către inculpatul ……C……. a avut drept finalitate întărirea hotărârii infracţionale pentru acesta din urmă. În acest sens, instanţa a avut în vedere faptul că, potrivit declaraţiei inculpatului ……B……., inculpaţii ……A………. şi ……C…….. au mai primit anterior bani de la un conducător auto, pentru a nu aplica o sancţiune contravenţională, bani pe care i-au împărţit, oferindu-i şi inculpatului ……B…….. o sumă de bani şi spunându-i că este de-al lor: „</w:t>
      </w:r>
      <w:r>
        <w:rPr>
          <w:bCs/>
          <w:i/>
          <w:iCs/>
          <w:lang w:eastAsia="en-US"/>
        </w:rPr>
        <w:t>După scurt timp, la autospecială a venit și cetățeanul chinez pe partea dreaptă a mașinii, unde se afla …A……….., și a băgat mâna pe geam și i-a dat lui ……A….. o sumă de bani, lei, în cupiură de 100 lei, dar nu știu suma exactă. Am văzut că ……A…….. a luat banii în mână. Dacă eu, aflat pe bancheta din spatele lui ………C…., am văzut acest lucru, și acesta cu certitudine a văzut. După acest moment cetățeanul chinez a plecat după ce ……A…… i-a restituit actele. Eu atunci i-am întrebat pe ………C….. și ………A….. ce este cu acei bani. ……A……..mi-a dat o sumă de bani din cea primită, nu îmi amintesc cuantumul ei, și mi-a spus că eu sunt de-al lor. În continuare eu am sugerat să se împartă suma la 3. Ei au râs și ……A….. i-a dat și lui ……C…… o sumă de bani, nu am văzut cât</w:t>
      </w:r>
      <w:r>
        <w:rPr>
          <w:bCs/>
          <w:iCs/>
          <w:lang w:eastAsia="en-US"/>
        </w:rPr>
        <w:t>.”. În acest context, este evident că între cei doi inculpaţi se sedimentase o relaţie de încredere reciprocă în ceea ce priveşte obţinerea de venituri suplimentare în mod ilicit, prin pretinderea sau primirea de bani pentru neîndeplinirea unor acte ce intrau în îndatoririle de serviciu ale acestora, respectiv pentru a nu sancţiona contravenţional anumiţi conducători auto, bani pe care ulterior îi şi împărţeau. Având în vedere acest aspect, simpla prezenţă a inculpatului ……A……. la locul săvârşirii faptei era suficientă pentru întărirea şi menţinerea hotărârii infracţionale a inculpatului …………….. şi pentru încurajarea sa în continuarea demersului infracţional. Relevant în acest sens este faptul că inculpatul ……C………. i-a înmânat inculpatului ……A…….. documentele investigatorului sub acoperire, iar ulterior, în momentul în care i-a solicitat acestuia, în mod indirect, o sumă de bani pentru a nu-l sancţiona contravenţional, a luat certificatul de înmatriculare a autoturismului de la agentul șef de poliție ……A…….. şi l-a remis investigatorului sub acoperire cu identitatea …………, pentru ca acesta să meargă la autoturism şi să introducă în acest document suma de bani. Lipsa de reacţie a inculpatului ………A……… cu privire la acţiunile colegului său, se datorează faptului că acesta ştia motivul pentru care inculpatul ……C…….. a luat certificatul de înmatriculare şi l-a restituit conducătorului auto, respectiv faptul că acesta urma să introducă o sumă de bani în respectivul document.</w:t>
      </w:r>
    </w:p>
    <w:p>
      <w:pPr>
        <w:pStyle w:val="Normal"/>
        <w:widowControl w:val="false"/>
        <w:autoSpaceDE w:val="false"/>
        <w:ind w:firstLine="851"/>
        <w:jc w:val="both"/>
        <w:rPr/>
      </w:pPr>
      <w:r>
        <w:rPr>
          <w:b/>
          <w:bCs/>
          <w:iCs/>
          <w:lang w:eastAsia="en-US"/>
        </w:rPr>
        <w:t>2.</w:t>
      </w:r>
      <w:r>
        <w:rPr>
          <w:bCs/>
          <w:iCs/>
          <w:lang w:eastAsia="en-US"/>
        </w:rPr>
        <w:t xml:space="preserve"> - faptele inculpatului ………B……., astfel cum au fost anterior descrise, întrunesc elementele constitutive ale infracțiunii de luare de mită în formă continuată, faptă prevăzută de art.289 alin.(1) Cod penal raportat la art.6 și art.7 lit.c) din Legea nr.78/2000 pentru prevenirea, descoperirea şi sancţionarea faptelor de corupţie cu aplicarea art.35 alin.(1) Cod penal.</w:t>
      </w:r>
    </w:p>
    <w:p>
      <w:pPr>
        <w:pStyle w:val="Normal"/>
        <w:widowControl w:val="false"/>
        <w:autoSpaceDE w:val="false"/>
        <w:ind w:firstLine="851"/>
        <w:jc w:val="both"/>
        <w:rPr>
          <w:bCs/>
          <w:iCs/>
          <w:lang w:eastAsia="en-US"/>
        </w:rPr>
      </w:pPr>
      <w:r>
        <w:rPr>
          <w:bCs/>
          <w:iCs/>
          <w:lang w:eastAsia="en-US"/>
        </w:rPr>
        <w:t>În ceea ce priveşte unitatea legală de infracţiune, instanţa de fond a constatat că sunt întrunite condiţiile referitoare la unitatea subiectului activ, existenţa unei pluralităţi de acţiuni sau inacţiuni săvârşite la diferite intervale de timp, omogenitatea juridică a acţiunilor sau inacţiunilor şi unitatea de rezoluţie infracţională, astfel încât să se reţină forma continuată a infracțiunii de luare de mită reţinută în sarcina inculpatului.</w:t>
      </w:r>
    </w:p>
    <w:p>
      <w:pPr>
        <w:pStyle w:val="Normal"/>
        <w:widowControl w:val="false"/>
        <w:autoSpaceDE w:val="false"/>
        <w:ind w:firstLine="851"/>
        <w:jc w:val="both"/>
        <w:rPr/>
      </w:pPr>
      <w:r>
        <w:rPr>
          <w:bCs/>
          <w:iCs/>
          <w:lang w:eastAsia="en-US"/>
        </w:rPr>
        <w:t xml:space="preserve">Cu privire la actele materiale săvârşite în calitate de complice, instanţa a subliniat că sunt aplicabile observaţiile făcute anterior, în ceea ce îl priveşte pe inculpatul ……A……….., reţinând existenţa unei legături subiective între inculpaţii ……A…….şi ……B…….., ce derivă din faptul că inculpatul ……A…….. a fost cel care l-a iniţiat în aceste practici infracționale, aspect ce a determinat formarea unui sentiment încredere reciprocă în ceea ce priveşte obţinerea de venituri suplimentare în mod ilicit. În aceste condiţii, prezenţa inculpatului ………B…….. în momentul pretinderii şi primirii de către inculpatul ……A……… a unor sume de bani pentru neîndeplinirea atribuţiilor de serviciu a constituit în mod cert o încurajare a acestuia în demersul infracţional, fiindu-i întărită rezoluţia infracţională. De altfel, inculpatul ………B…… era cel care oprea contravenienţii şi le solicita documentele, iar în cazul primului act material, din declaraţia sa a rezultat că inculpatul ……A……… i-a remis suma de 100 lei din banii primiţi de la martorul denunţător. </w:t>
      </w:r>
    </w:p>
    <w:p>
      <w:pPr>
        <w:pStyle w:val="Normal"/>
        <w:widowControl w:val="false"/>
        <w:autoSpaceDE w:val="false"/>
        <w:ind w:firstLine="851"/>
        <w:jc w:val="both"/>
        <w:rPr/>
      </w:pPr>
      <w:r>
        <w:rPr>
          <w:b/>
          <w:bCs/>
          <w:iCs/>
          <w:lang w:eastAsia="en-US"/>
        </w:rPr>
        <w:t>3.</w:t>
      </w:r>
      <w:r>
        <w:rPr>
          <w:bCs/>
          <w:iCs/>
          <w:lang w:eastAsia="en-US"/>
        </w:rPr>
        <w:t xml:space="preserve"> - fapta inculpatului ……C………., astfel cum a fost anterior descrisă, întruneşte elementele de tipicitate ale infracţiunii de luare de mită, prev. de art.289 alin.(1) Cod penal raportat la art.6 și art.7 lit.c) din Legea nr.78/2000.</w:t>
      </w:r>
    </w:p>
    <w:p>
      <w:pPr>
        <w:pStyle w:val="Normal"/>
        <w:widowControl w:val="false"/>
        <w:autoSpaceDE w:val="false"/>
        <w:ind w:firstLine="851"/>
        <w:jc w:val="both"/>
        <w:rPr>
          <w:bCs/>
          <w:iCs/>
          <w:lang w:eastAsia="en-US"/>
        </w:rPr>
      </w:pPr>
      <w:r>
        <w:rPr>
          <w:bCs/>
          <w:iCs/>
          <w:lang w:eastAsia="en-US"/>
        </w:rPr>
        <w:t>Judecătorul fondului a constatat că vinovăţia inculpaţilor a fost dovedită pe baza probelor administrate, în raport cu faptele care au făcut obiectul judecăţii, astfel că a dispus condamnarea acestora la pedepse cu închisoarea, la proporţionalizarea cărora au fost avute în vedere criteriile generale prevăzute de art.74 Cod penal, incidenţa dispoziţiilor art.396 alin.10 din Codul de procedură penală, precum şi ansamblul împrejurărilor reale şi personale, pentru fiecare inculpat în parte, reţinând în concret:</w:t>
      </w:r>
    </w:p>
    <w:p>
      <w:pPr>
        <w:pStyle w:val="Normal"/>
        <w:widowControl w:val="false"/>
        <w:autoSpaceDE w:val="false"/>
        <w:ind w:firstLine="851"/>
        <w:jc w:val="both"/>
        <w:rPr/>
      </w:pPr>
      <w:r>
        <w:rPr>
          <w:bCs/>
          <w:iCs/>
          <w:u w:val="single"/>
          <w:lang w:eastAsia="en-US"/>
        </w:rPr>
        <w:t>Pentru inculpatul ……A………..</w:t>
      </w:r>
      <w:r>
        <w:rPr>
          <w:bCs/>
          <w:iCs/>
          <w:lang w:eastAsia="en-US"/>
        </w:rPr>
        <w:t xml:space="preserve"> - numărul şi gravitatea infracţiunilor de corupţie săvârşite - primind diverse sume de bani pentru a nu sancţiona contravenţional sau a sancţiona pentru contravenţii mai uşoare anumiţi conducători auto sau oferind sprijin colegilor care primeau sume de bani în acelaşi scop, faptul că una dintre cele două infracţiuni a fost săvârşită în formă continuată – 4 acte materiale, trei dintre acestea fiind săvârşite în aceeaşi zi, dar şi starea de pericol pentru ordinea publică, având în vedere necesitatea combaterii fenomenului corupţiei la nivelul instituţiilor publice; că inculpatul nu este cunoscut cu antecedente penale, este integrat în societate şi are în întreţinere un copil minor în vârstă de 9 ani. Totodată, s-a avut în vedere că, din probele administrate în cursul urmăririi penale a rezultat faptul că, în unele situaţii, inculpatul a aplicat sancţiuni contravenţionale corespunzătoare faptelor săvârşite de conducătorii auto, fără a pretinde sau primi sume de bani, în special în cazul contravenţiilor care au pus în pericol siguranţa celorlalţi participanţi la trafic, relevant în acest sens fiind şi procesul verbal întocmit de investigatorul sub acoperire cu identitatea ……………., apreciind că aceste împrejurări legate de infracţiunile comise diminuează gravitatea acestora, precum și periculozitatea autorului, constatând incidenţa art.75 alin.2 lit.b Cod penal.</w:t>
      </w:r>
    </w:p>
    <w:p>
      <w:pPr>
        <w:pStyle w:val="Normal"/>
        <w:widowControl w:val="false"/>
        <w:autoSpaceDE w:val="false"/>
        <w:ind w:firstLine="851"/>
        <w:jc w:val="both"/>
        <w:rPr/>
      </w:pPr>
      <w:r>
        <w:rPr>
          <w:bCs/>
          <w:iCs/>
          <w:u w:val="single"/>
          <w:lang w:eastAsia="en-US"/>
        </w:rPr>
        <w:t>Pentru inculpatul ………B………..</w:t>
      </w:r>
      <w:r>
        <w:rPr>
          <w:bCs/>
          <w:iCs/>
          <w:lang w:eastAsia="en-US"/>
        </w:rPr>
        <w:t>, s-a avut în vedere gravitatea infracţiunilor de corupţie săvârşite - inculpatul primind bani pentru a nu îndeplini un act ce intră în îndatoririle sale de serviciu, respectiv pentru a nu sancţiona contravenţional anumiţi conducători auto sau oferind sprijin colegilor care primeau sume de bani în acelaşi scop, faptul că infracţiunea a fost săvârşită în formă continuată – 3 acte materiale săvârşite în aceeaşi zi, dar şi starea de pericol pentru ordinea publică, având în vedere necesitatea combaterii fenomenului corupţiei la nivelul instituţiilor publice; că inculpatul nu este cunoscut cu antecedente penale, are vârsta de 21 ani şi este integrat în societate. Totodată, instanţa a avut în vedere că, din probele administrate în cursul urmăririi penale a rezultat faptul că au existat situaţii în care şi-a îndeplinit în mod corect atribuţiile de serviciu, dar şi faptul că a fost iniţiat în acest parcurs infracţional de către inculpaţii ……C…….. şi ……A………, apreciind că aceste împrejurări legate de infracţiunile comise diminuează gravitatea acestora, precum și periculozitatea autorului, constatând incidenţa art.75 alin.2 lit.b Cod penal.</w:t>
      </w:r>
    </w:p>
    <w:p>
      <w:pPr>
        <w:pStyle w:val="Normal"/>
        <w:widowControl w:val="false"/>
        <w:autoSpaceDE w:val="false"/>
        <w:ind w:firstLine="851"/>
        <w:jc w:val="both"/>
        <w:rPr/>
      </w:pPr>
      <w:r>
        <w:rPr>
          <w:bCs/>
          <w:iCs/>
          <w:u w:val="single"/>
          <w:lang w:eastAsia="en-US"/>
        </w:rPr>
        <w:t>Pentru inculpatul ……C……….</w:t>
      </w:r>
      <w:r>
        <w:rPr>
          <w:bCs/>
          <w:iCs/>
          <w:lang w:eastAsia="en-US"/>
        </w:rPr>
        <w:t xml:space="preserve"> - a luat în considerare gravitatea infracţiunii săvârşite, în sensul că a primit de la investigatorul sub acoperire o sumă de bani pentru a nu-și îndeplini atribuțiile de serviciu, respectiv pentru a nu-i reține permisul de conducere și a nu-i aplica o amendă contravenţională, dar şi starea de pericol pentru ordinea publică, având în vedere necesitatea combaterii fenomenului corupţiei la nivelul instituţiilor publice; faptul că nu este cunoscut cu antecedente penale şi este bine integrat în societate. Totodată, s-a avut în vedere că, din probele administrate în cursul urmăririi penale a rezultat faptul că au existat situaţii în care inculpatul a aplicat sancţiuni contravenţionale corespunzătoare faptelor săvârşite de conducătorii auto, fără a pretinde sau primi sume de bani, în special în cazul contravenţiilor care au pus în pericol siguranţa celorlalţi participanţi la trafic, relevant în acest sens fiind şi procesul verbal întocmit de investigatorul sub acoperire cu identitatea ………….., apreciind că aceste împrejurări legate de infracţiunile comise diminuează gravitatea acestora, precum și periculozitatea autorului, s-a constatat incidenţa art.75 alin.2 lit.b Cod penal.</w:t>
      </w:r>
    </w:p>
    <w:p>
      <w:pPr>
        <w:pStyle w:val="Normal"/>
        <w:widowControl w:val="false"/>
        <w:autoSpaceDE w:val="false"/>
        <w:ind w:firstLine="851"/>
        <w:jc w:val="both"/>
        <w:rPr>
          <w:bCs/>
          <w:iCs/>
          <w:lang w:eastAsia="en-US"/>
        </w:rPr>
      </w:pPr>
      <w:r>
        <w:rPr>
          <w:bCs/>
          <w:iCs/>
          <w:lang w:eastAsia="en-US"/>
        </w:rPr>
        <w:t>La individualizarea judiciară a modalităţii de executare pentru fiecare inculpat în parte, judecătorul fondului a apreciat că pericolul social pe care îl prezintă persoana inculpaţilor - care nu sunt cunoscuţi cu antecedente penale şi care sunt integraţi în societate şi şi-au exprimat acordul pentru a presta o muncă neremunerată în folosul comunităţii - permite executarea pedepsei în condiţiile art.91 alin.1 Cod penal, iar suspendarea executării acesteia sub supraveghere este cea mai adecvată modalitate de realizare a funcţiei educative a pedepsei şi cea care va garanta cel mai bine faptul că scopul preventiv pedepsei poate fi atins, nefiind necesară privarea de libertate a inculpaţilor, ci doar supravegherea pe o perioadă.</w:t>
      </w:r>
    </w:p>
    <w:p>
      <w:pPr>
        <w:pStyle w:val="Normal"/>
        <w:widowControl w:val="false"/>
        <w:autoSpaceDE w:val="false"/>
        <w:ind w:firstLine="851"/>
        <w:jc w:val="both"/>
        <w:rPr/>
      </w:pPr>
      <w:r>
        <w:rPr>
          <w:bCs/>
          <w:iCs/>
          <w:lang w:eastAsia="en-US"/>
        </w:rPr>
        <w:t xml:space="preserve">A reţinut instanţa de fond că, potrivit art.289 alin.3 Cod penal, banii, valorile sau orice alte bunuri </w:t>
      </w:r>
      <w:r>
        <w:rPr>
          <w:bCs/>
          <w:i/>
          <w:iCs/>
          <w:lang w:eastAsia="en-US"/>
        </w:rPr>
        <w:t>primite</w:t>
      </w:r>
      <w:r>
        <w:rPr>
          <w:bCs/>
          <w:iCs/>
          <w:lang w:eastAsia="en-US"/>
        </w:rPr>
        <w:t xml:space="preserve"> sunt supuse confiscării, iar când acestea nu se mai găsesc, se dispune confiscarea prin echivalent.</w:t>
      </w:r>
    </w:p>
    <w:p>
      <w:pPr>
        <w:pStyle w:val="Normal"/>
        <w:widowControl w:val="false"/>
        <w:autoSpaceDE w:val="false"/>
        <w:ind w:firstLine="851"/>
        <w:jc w:val="both"/>
        <w:rPr/>
      </w:pPr>
      <w:r>
        <w:rPr>
          <w:bCs/>
          <w:iCs/>
          <w:lang w:eastAsia="en-US"/>
        </w:rPr>
        <w:t>Cum din declaraţiile inculpaţilor ……A……. şi ………B…. a rezultat că inculpatul ………A…… a primit cu titlu de mită suma de 300 lei în data de 13.11.2018, suma de 100 lei în data de 29.11.2018, ora 12</w:t>
      </w:r>
      <w:r>
        <w:rPr>
          <w:bCs/>
          <w:iCs/>
          <w:vertAlign w:val="superscript"/>
          <w:lang w:eastAsia="en-US"/>
        </w:rPr>
        <w:t>45</w:t>
      </w:r>
      <w:r>
        <w:rPr>
          <w:bCs/>
          <w:iCs/>
          <w:lang w:eastAsia="en-US"/>
        </w:rPr>
        <w:t xml:space="preserve"> (restul sumei, respectiv 100 lei, fiind remisă inculpatului ……B………), suma de 400 lei la data de 29.11.2018, ora 14</w:t>
      </w:r>
      <w:r>
        <w:rPr>
          <w:bCs/>
          <w:iCs/>
          <w:vertAlign w:val="superscript"/>
          <w:lang w:eastAsia="en-US"/>
        </w:rPr>
        <w:t>35</w:t>
      </w:r>
      <w:r>
        <w:rPr>
          <w:bCs/>
          <w:iCs/>
          <w:lang w:eastAsia="en-US"/>
        </w:rPr>
        <w:t xml:space="preserve"> şi suma de 200 lei la data de 29.11.2018, ora 15</w:t>
      </w:r>
      <w:r>
        <w:rPr>
          <w:bCs/>
          <w:iCs/>
          <w:vertAlign w:val="superscript"/>
          <w:lang w:eastAsia="en-US"/>
        </w:rPr>
        <w:t>20</w:t>
      </w:r>
      <w:r>
        <w:rPr>
          <w:bCs/>
          <w:iCs/>
          <w:lang w:eastAsia="en-US"/>
        </w:rPr>
        <w:t xml:space="preserve"> (restul sumei, respectiv 200 lei, fiind remisă inculpatului ………B……), instanţa de fond, în temeiul art.289 alin.3 Cod penal şi art.112 alin.1 lit.e Cod penal, a dispus confiscarea de la inculpatul …A………. a sumei de 1.000 lei (primită cu titlu de mită în datele de 13.11.2018 şi 29.11.2018); a sumei de 300 lei de la inculpatul ………B….. (primită cu titlu de mită în data de 29.11.2018) şi a sumei de 400 lei de la inculpatul ………C…… (primită cu titlu de mită în data de 03.12.2018).</w:t>
      </w:r>
    </w:p>
    <w:p>
      <w:pPr>
        <w:pStyle w:val="Normal"/>
        <w:widowControl w:val="false"/>
        <w:autoSpaceDE w:val="false"/>
        <w:ind w:firstLine="851"/>
        <w:jc w:val="both"/>
        <w:rPr>
          <w:b/>
          <w:b/>
          <w:bCs/>
          <w:u w:val="single"/>
          <w:lang w:eastAsia="en-US"/>
        </w:rPr>
      </w:pPr>
      <w:r>
        <w:rPr>
          <w:bCs/>
          <w:lang w:eastAsia="en-US"/>
        </w:rPr>
        <w:t>Împotriva acestei sentinţe,</w:t>
      </w:r>
      <w:r>
        <w:rPr>
          <w:lang w:eastAsia="en-US"/>
        </w:rPr>
        <w:t xml:space="preserve"> în termenul prevăzut de lege (la data de 24 septembrie 2019), </w:t>
      </w:r>
      <w:r>
        <w:rPr>
          <w:b/>
          <w:bCs/>
          <w:u w:val="single"/>
          <w:lang w:eastAsia="en-US"/>
        </w:rPr>
        <w:t>a declarat apel Parchetul de pe lângă Tribunalul …………</w:t>
      </w:r>
    </w:p>
    <w:p>
      <w:pPr>
        <w:pStyle w:val="Normal"/>
        <w:widowControl w:val="false"/>
        <w:shd w:fill="FFFFFF" w:val="clear"/>
        <w:tabs>
          <w:tab w:val="clear" w:pos="708"/>
          <w:tab w:val="left" w:pos="567" w:leader="none"/>
        </w:tabs>
        <w:autoSpaceDE w:val="false"/>
        <w:ind w:firstLine="851"/>
        <w:jc w:val="both"/>
        <w:rPr>
          <w:color w:val="000000"/>
          <w:lang w:eastAsia="en-US"/>
        </w:rPr>
      </w:pPr>
      <w:r>
        <w:rPr>
          <w:color w:val="000000"/>
          <w:lang w:eastAsia="en-US"/>
        </w:rPr>
        <w:t>Cererea de apel a Parchetului, însoţită de motivarea scrisă a acestei căi de atac, a fost înaintată de Tribunal şi înregistrată pe rolul acestei Curţi la data de 29 octombrie 2019.</w:t>
      </w:r>
    </w:p>
    <w:p>
      <w:pPr>
        <w:pStyle w:val="Normal"/>
        <w:widowControl w:val="false"/>
        <w:shd w:fill="FFFFFF" w:val="clear"/>
        <w:tabs>
          <w:tab w:val="clear" w:pos="708"/>
          <w:tab w:val="left" w:pos="567" w:leader="none"/>
        </w:tabs>
        <w:autoSpaceDE w:val="false"/>
        <w:ind w:firstLine="851"/>
        <w:jc w:val="both"/>
        <w:rPr>
          <w:color w:val="000000"/>
          <w:lang w:eastAsia="en-US"/>
        </w:rPr>
      </w:pPr>
      <w:r>
        <w:rPr>
          <w:color w:val="000000"/>
          <w:lang w:eastAsia="en-US"/>
        </w:rPr>
        <w:t>Cu ocazia judecării apelului, nu s-a putut proceda la ascultarea intimaţilor inculpaţi, conform prevederilor art.420 alin.4 Cod de procedură penală, întrucât aceştia, fiind întrebaţi în mod explicit de către instanța de control judiciar, au precizat că nu doresc să mai dea o nouă declarație în acest stadiu procesual, ci își mențin declarațiile de recunoaștere a faptelor date anterior.</w:t>
      </w:r>
    </w:p>
    <w:p>
      <w:pPr>
        <w:pStyle w:val="Normal"/>
        <w:widowControl w:val="false"/>
        <w:shd w:fill="FFFFFF" w:val="clear"/>
        <w:tabs>
          <w:tab w:val="clear" w:pos="708"/>
          <w:tab w:val="left" w:pos="567" w:leader="none"/>
        </w:tabs>
        <w:autoSpaceDE w:val="false"/>
        <w:ind w:firstLine="851"/>
        <w:jc w:val="both"/>
        <w:rPr/>
      </w:pPr>
      <w:r>
        <w:rPr>
          <w:color w:val="000000"/>
          <w:lang w:eastAsia="en-US"/>
        </w:rPr>
        <w:t>Prin intermediul motivelor scrise de apel (</w:t>
      </w:r>
      <w:r>
        <w:rPr>
          <w:i/>
          <w:color w:val="000000"/>
          <w:lang w:eastAsia="en-US"/>
        </w:rPr>
        <w:t>filele 5 -13, d.i.a.</w:t>
      </w:r>
      <w:r>
        <w:rPr>
          <w:color w:val="000000"/>
          <w:lang w:eastAsia="en-US"/>
        </w:rPr>
        <w:t>), Ministerul Public a criticat sentinţa instanţei de fond, pentru netemeinicie, în esență, sub următoarele aspecte:</w:t>
      </w:r>
    </w:p>
    <w:p>
      <w:pPr>
        <w:pStyle w:val="Normal"/>
        <w:widowControl w:val="false"/>
        <w:numPr>
          <w:ilvl w:val="0"/>
          <w:numId w:val="2"/>
        </w:numPr>
        <w:shd w:fill="FFFFFF" w:val="clear"/>
        <w:tabs>
          <w:tab w:val="clear" w:pos="708"/>
          <w:tab w:val="left" w:pos="567" w:leader="none"/>
        </w:tabs>
        <w:autoSpaceDE w:val="false"/>
        <w:spacing w:before="0" w:after="0"/>
        <w:contextualSpacing/>
        <w:jc w:val="both"/>
        <w:rPr>
          <w:color w:val="000000"/>
          <w:lang w:eastAsia="en-US"/>
        </w:rPr>
      </w:pPr>
      <w:r>
        <w:rPr>
          <w:color w:val="000000"/>
          <w:lang w:eastAsia="en-US"/>
        </w:rPr>
        <w:t>În mod greșit, prin încheierea de ședință din data de 02.07.2019, în privința inculpatului ……A………, prin schimbarea încadrării juridice a faptelor pentru care a fost trimis în judecată, fapta de complicitate la luare de mită (săvârșită la data de 03.12.2018) a fost desprinsă din unitatea legală a infracțiunii de luare de mită în formă continuată reținută în sarcina acestuia prin actul de sesizare a instanței (alcătuită din 5 acte materiale) și a fost transformată într-o infracțiune concurentă de sine stătătoare;</w:t>
      </w:r>
    </w:p>
    <w:p>
      <w:pPr>
        <w:pStyle w:val="Normal"/>
        <w:widowControl w:val="false"/>
        <w:numPr>
          <w:ilvl w:val="0"/>
          <w:numId w:val="2"/>
        </w:numPr>
        <w:shd w:fill="FFFFFF" w:val="clear"/>
        <w:tabs>
          <w:tab w:val="clear" w:pos="708"/>
          <w:tab w:val="left" w:pos="567" w:leader="none"/>
        </w:tabs>
        <w:autoSpaceDE w:val="false"/>
        <w:spacing w:before="0" w:after="0"/>
        <w:contextualSpacing/>
        <w:jc w:val="both"/>
        <w:rPr>
          <w:color w:val="000000"/>
          <w:lang w:eastAsia="en-US"/>
        </w:rPr>
      </w:pPr>
      <w:r>
        <w:rPr>
          <w:color w:val="000000"/>
          <w:lang w:eastAsia="en-US"/>
        </w:rPr>
        <w:t>În mod nejustificat a fost reținută în beneficiul fiecăruia dintre cei trei inculpați incidența circumstanței atenuante prev. de art.75 alin.2 lit.b Cod penal;</w:t>
      </w:r>
    </w:p>
    <w:p>
      <w:pPr>
        <w:pStyle w:val="Normal"/>
        <w:widowControl w:val="false"/>
        <w:numPr>
          <w:ilvl w:val="0"/>
          <w:numId w:val="2"/>
        </w:numPr>
        <w:shd w:fill="FFFFFF" w:val="clear"/>
        <w:tabs>
          <w:tab w:val="clear" w:pos="708"/>
          <w:tab w:val="left" w:pos="567" w:leader="none"/>
        </w:tabs>
        <w:autoSpaceDE w:val="false"/>
        <w:spacing w:before="0" w:after="0"/>
        <w:contextualSpacing/>
        <w:jc w:val="both"/>
        <w:rPr>
          <w:color w:val="000000"/>
          <w:lang w:eastAsia="en-US"/>
        </w:rPr>
      </w:pPr>
      <w:r>
        <w:rPr>
          <w:color w:val="000000"/>
          <w:lang w:eastAsia="en-US"/>
        </w:rPr>
        <w:t xml:space="preserve">Pedepsele principale aplicate inculpaților sunt greșit individualizate, considerându-se că față de gravitatea ridicată a faptelor săvârșite de aceștia se impune aplicarea unor sancțiuni mai aspre. </w:t>
      </w:r>
    </w:p>
    <w:p>
      <w:pPr>
        <w:pStyle w:val="Normal"/>
        <w:widowControl w:val="false"/>
        <w:shd w:fill="FFFFFF" w:val="clear"/>
        <w:tabs>
          <w:tab w:val="clear" w:pos="708"/>
          <w:tab w:val="left" w:pos="567" w:leader="none"/>
        </w:tabs>
        <w:autoSpaceDE w:val="false"/>
        <w:ind w:firstLine="851"/>
        <w:jc w:val="both"/>
        <w:rPr/>
      </w:pPr>
      <w:r>
        <w:rPr>
          <w:color w:val="000000"/>
          <w:lang w:eastAsia="en-US"/>
        </w:rPr>
        <w:t xml:space="preserve">Prin concluziile din dezbateri ale reprezentantului său (în detaliu </w:t>
      </w:r>
      <w:r>
        <w:rPr>
          <w:i/>
          <w:color w:val="000000"/>
          <w:lang w:eastAsia="en-US"/>
        </w:rPr>
        <w:t>consemnate în încheierea de şedinţă din data de 21 noiembrie 2019, ce face parte integrantă din prezenta decizie</w:t>
      </w:r>
      <w:r>
        <w:rPr>
          <w:color w:val="000000"/>
          <w:lang w:eastAsia="en-US"/>
        </w:rPr>
        <w:t>), hotărârea instanţei de fond a fost criticată de către Ministerul Public sub aceleaşi aspecte menţionate în cuprinsul motivelor scrise de apel.</w:t>
      </w:r>
    </w:p>
    <w:p>
      <w:pPr>
        <w:pStyle w:val="Normal"/>
        <w:widowControl w:val="false"/>
        <w:shd w:fill="FFFFFF" w:val="clear"/>
        <w:tabs>
          <w:tab w:val="clear" w:pos="708"/>
          <w:tab w:val="left" w:pos="567" w:leader="none"/>
        </w:tabs>
        <w:autoSpaceDE w:val="false"/>
        <w:ind w:firstLine="851"/>
        <w:jc w:val="both"/>
        <w:rPr/>
      </w:pPr>
      <w:r>
        <w:rPr>
          <w:color w:val="000000"/>
          <w:lang w:eastAsia="en-US"/>
        </w:rPr>
        <w:t xml:space="preserve">Analizând actele şi lucrările dosarului, în raport cu motivele astfel invocate, precum şi din oficiu, potrivit art.417 alin.2 din Codul de procedură penală, sub toate aspectele de fapt şi de drept ale cauzei, Curtea constată că </w:t>
      </w:r>
      <w:r>
        <w:rPr>
          <w:b/>
          <w:color w:val="000000"/>
          <w:u w:val="single"/>
          <w:lang w:eastAsia="en-US"/>
        </w:rPr>
        <w:t>apelul</w:t>
      </w:r>
      <w:r>
        <w:rPr>
          <w:color w:val="000000"/>
          <w:lang w:eastAsia="en-US"/>
        </w:rPr>
        <w:t xml:space="preserve"> cu judecarea căruia a fost sesizată </w:t>
      </w:r>
      <w:r>
        <w:rPr>
          <w:b/>
          <w:color w:val="000000"/>
          <w:u w:val="single"/>
          <w:lang w:eastAsia="en-US"/>
        </w:rPr>
        <w:t>este fondat</w:t>
      </w:r>
      <w:r>
        <w:rPr>
          <w:color w:val="000000"/>
          <w:lang w:eastAsia="en-US"/>
        </w:rPr>
        <w:t>, în limitele şi pentru considerentele care se vor arăta în cele ce urmează:</w:t>
      </w:r>
    </w:p>
    <w:p>
      <w:pPr>
        <w:pStyle w:val="Normal"/>
        <w:widowControl w:val="false"/>
        <w:shd w:fill="FFFFFF" w:val="clear"/>
        <w:tabs>
          <w:tab w:val="clear" w:pos="708"/>
          <w:tab w:val="left" w:pos="567" w:leader="none"/>
        </w:tabs>
        <w:autoSpaceDE w:val="false"/>
        <w:ind w:firstLine="851"/>
        <w:jc w:val="both"/>
        <w:rPr/>
      </w:pPr>
      <w:r>
        <w:rPr>
          <w:color w:val="000000"/>
          <w:lang w:eastAsia="en-US"/>
        </w:rPr>
        <w:t>P</w:t>
      </w:r>
      <w:r>
        <w:rPr>
          <w:color w:val="1D1B11"/>
          <w:lang w:eastAsia="en-US"/>
        </w:rPr>
        <w:t xml:space="preserve">rima instanţă a realizat o evaluare completă, riguroasă şi obiectivă a întregului probatoriu strâns în cauză în cursul urmăririi penale, stabilind în mod corect, existenţa faptelor care fac obiectul judecăţii, caracterul penal al acestora, săvârşirea lor de către inculpaţii trimişi în judecată, precum şi vinovăţia acestora, în forma intenţiei directe, aspecte care, de altfel, nu numai că au fost acceptate de către cei trei inculpați care au optat pentru procedura simplificată de judecare a cauzei bazată pe recunoașterea învinuirii și apoi nu au declarat apel împotriva soluțiilor de condamnare dispuse împotriva lor, dar nu sunt contestate nici prin intermediul singurei căi de atac formulate în cauză de către ministerul Public. </w:t>
      </w:r>
    </w:p>
    <w:p>
      <w:pPr>
        <w:pStyle w:val="Normal"/>
        <w:widowControl w:val="false"/>
        <w:autoSpaceDE w:val="false"/>
        <w:ind w:firstLine="851"/>
        <w:jc w:val="both"/>
        <w:rPr>
          <w:color w:val="1D1B11"/>
          <w:lang w:eastAsia="en-US"/>
        </w:rPr>
      </w:pPr>
      <w:r>
        <w:rPr>
          <w:color w:val="1D1B11"/>
          <w:lang w:eastAsia="en-US"/>
        </w:rPr>
        <w:t>Astfel, pe baza acestui probatoriu apare ca fiind dovedită mai presus de orice dubiu activitatea infracțională reținută în sarcina inculpaților intimați, constând în aceea că:</w:t>
      </w:r>
    </w:p>
    <w:p>
      <w:pPr>
        <w:pStyle w:val="Normal"/>
        <w:widowControl w:val="false"/>
        <w:autoSpaceDE w:val="false"/>
        <w:ind w:firstLine="851"/>
        <w:jc w:val="both"/>
        <w:rPr/>
      </w:pPr>
      <w:r>
        <w:rPr>
          <w:color w:val="1D1B11"/>
          <w:lang w:eastAsia="en-US"/>
        </w:rPr>
        <w:t>Inculpatul ……A………….:</w:t>
      </w:r>
    </w:p>
    <w:p>
      <w:pPr>
        <w:pStyle w:val="Normal"/>
        <w:widowControl w:val="false"/>
        <w:autoSpaceDE w:val="false"/>
        <w:ind w:firstLine="851"/>
        <w:jc w:val="both"/>
        <w:rPr/>
      </w:pPr>
      <w:r>
        <w:rPr>
          <w:bCs/>
          <w:lang w:eastAsia="en-US"/>
        </w:rPr>
        <w:t>- în data de 13.11.2018, în jurul orei 11</w:t>
      </w:r>
      <w:r>
        <w:rPr>
          <w:bCs/>
          <w:vertAlign w:val="superscript"/>
          <w:lang w:eastAsia="en-US"/>
        </w:rPr>
        <w:t>30</w:t>
      </w:r>
      <w:r>
        <w:rPr>
          <w:bCs/>
          <w:lang w:eastAsia="en-US"/>
        </w:rPr>
        <w:t xml:space="preserve">, în timp ce se afla pe DN 1 în localitatea Tâncăbești, în direcția de mers dinspre București spre Ploiești, aflându-se în exercitarea atribuțiilor de serviciu, în calitate de agent șef de poliție în cadrul I.P.J. ………… –Serviciul Rutier, după oprirea în trafic, ca urmare a depășirii vitezei maxime în localitate, a investigatorului sub acoperire cu identitatea ……………., a pretins de la investigatorul sub acoperire o sumă de bani pentru a nu își îndeplini atribuțiile de serviciu, respectiv pentru a nu-i reține permisul de conducere și a nu o amenda și a primit de la investigatorul sub acoperire suma de 300 de lei, ulterior primirii banilor neîntocmind un proces-verbal de contravenție și nereținând permisul de conducere al contravenientului; </w:t>
      </w:r>
    </w:p>
    <w:p>
      <w:pPr>
        <w:pStyle w:val="Normal"/>
        <w:widowControl w:val="false"/>
        <w:autoSpaceDE w:val="false"/>
        <w:ind w:firstLine="851"/>
        <w:jc w:val="both"/>
        <w:rPr>
          <w:bCs/>
          <w:lang w:eastAsia="en-US"/>
        </w:rPr>
      </w:pPr>
      <w:r>
        <w:rPr>
          <w:bCs/>
          <w:lang w:eastAsia="en-US"/>
        </w:rPr>
        <w:t>- în data de 29.11.2018, în jurul orei 12</w:t>
      </w:r>
      <w:r>
        <w:rPr>
          <w:bCs/>
          <w:vertAlign w:val="superscript"/>
          <w:lang w:eastAsia="en-US"/>
        </w:rPr>
        <w:t>45</w:t>
      </w:r>
      <w:r>
        <w:rPr>
          <w:bCs/>
          <w:lang w:eastAsia="en-US"/>
        </w:rPr>
        <w:t>, în timp ce se afla pe DN6 în localitatea ……….., jud. Ilfov, în zona intersecției cu Șoseaua de Centură, aflându-se în exercitarea atribuțiilor de serviciu, în calitate de agent șef de poliție în cadrul I.P.J. Ilfov –Serviciul Rutier, după oprirea în trafic a autoturismului marca Volvo de culoare gri cu numărul de înmatriculare …………, ca urmare a încălcării marcajului longitudinal cu linie continuă de către martorul denunțător …………, conducătorul acestui autoturism, a pretins de la contravenient o sumă de bani pentru a nu își îndeplini atribuțiile de serviciu, respectiv pentru a nu-i reține permisul de conducere și a nu îl amenda și a primit de contravenient suma de 200 de lei, ulterior primirii banilor neîntocmind un proces-verbal de contravenție și nereținând permisul de conducere al contravenientului. Atât la momentul pretinderii sumei de bani cât și la momentul primirii acesteia a asistat, pasiv și agentul de poliție ……B………..</w:t>
      </w:r>
    </w:p>
    <w:p>
      <w:pPr>
        <w:pStyle w:val="Normal"/>
        <w:widowControl w:val="false"/>
        <w:autoSpaceDE w:val="false"/>
        <w:ind w:firstLine="851"/>
        <w:jc w:val="both"/>
        <w:rPr/>
      </w:pPr>
      <w:r>
        <w:rPr>
          <w:bCs/>
          <w:lang w:eastAsia="en-US"/>
        </w:rPr>
        <w:t>- în data de 29.11.2018, în jurul orei 14</w:t>
      </w:r>
      <w:r>
        <w:rPr>
          <w:bCs/>
          <w:vertAlign w:val="superscript"/>
          <w:lang w:eastAsia="en-US"/>
        </w:rPr>
        <w:t>35</w:t>
      </w:r>
      <w:r>
        <w:rPr>
          <w:bCs/>
          <w:lang w:eastAsia="en-US"/>
        </w:rPr>
        <w:t>, în timp ce se afla pe DN6 în localitatea ……….., jud. Ilfov, aflându-se în exercitarea atribuțiilor de serviciu, în calitate de agent șef de poliție în cadrul I.P.J. Ilfov –Serviciul Rutier, după oprirea în trafic a autoturismului marca Audi model A6 cu număr de înmatriculare ……….., care avea aplicată folie pe geamurilor portierelor din față, a pretins de la conducătorul autovehiculului antereferit – martorul denunțător ………….. o sumă de bani pentru a nu își îndeplini atribuțiile de serviciu, respectiv pentru a nu-i aplica o sancțiune contravențională și a nu-i ridica certificatul de înmatriculare și a primit de contravenient suma de 400 de lei, ulterior primirii banilor neîntocmind un proces-verbal de contravenție și nereținând permisul de conducere al contravenientului. Atât la momentul pretinderii sumei de bani cât și la momentul primirii acesteia a asistat, pasiv și agentul de poliție ……B………..;</w:t>
      </w:r>
    </w:p>
    <w:p>
      <w:pPr>
        <w:pStyle w:val="Normal"/>
        <w:widowControl w:val="false"/>
        <w:autoSpaceDE w:val="false"/>
        <w:ind w:firstLine="851"/>
        <w:jc w:val="both"/>
        <w:rPr/>
      </w:pPr>
      <w:r>
        <w:rPr>
          <w:bCs/>
          <w:lang w:eastAsia="en-US"/>
        </w:rPr>
        <w:t>- în data de 29.11.2018, în jurul orei 15,20, în timp ce se afla pe …….. în localitatea ………, jud. Ilfov, în zona intersecției cu Șoseaua de Centură, fiind în exercitarea atribuțiilor de serviciu, în calitate de agent șef de poliție în cadrul I.P.J. ………. –Serviciul Rutier, după oprirea în trafic, ca urmare a încălcării marcajului longitudinal cu linie continuă de către investigatorul sub acoperire cu identitatea …………, a asistat la momentele în care colegul său de echipaj – numitul …B…………., aflat de asemenea în exercitarea atribuțiilor de serviciu, în calitate de agent de poliție în cadrul I.P.J. ………. –Serviciul Rutier a pretins de la investigatorul sub acoperire o sumă de bani pentru a nu își îndeplini atribuțiile de serviciu, respectiv pentru a nu-i reține permisul de conducere și a nu îl amenda și a primit de la investigatorul sub acoperire suma de 400 de lei, ulterior primirii banilor neîntocmind un proces-verbal de contravenție și nereținând permisul de conducere al contravenientului. În aceste împrejurări, i-a adresat investigatorului sub acoperire mai multe întrebări referitoare la domiciliu, zona unde se deplasează și locul de muncă, restituindu-i actele (certificatul de înmatriculare al autoturismului, cartea de identitate și permisul de conducere) după momentul primirii sumei de 400 de lei de către colegul său, înlesnind astfel, cu intenție, săvârșirea faptei prevăzute de legea penală;</w:t>
      </w:r>
    </w:p>
    <w:p>
      <w:pPr>
        <w:pStyle w:val="Normal"/>
        <w:widowControl w:val="false"/>
        <w:autoSpaceDE w:val="false"/>
        <w:ind w:firstLine="851"/>
        <w:jc w:val="both"/>
        <w:rPr/>
      </w:pPr>
      <w:r>
        <w:rPr>
          <w:bCs/>
          <w:lang w:eastAsia="en-US"/>
        </w:rPr>
        <w:t>- în data de 03.12.2018, în jurul orei 13,30, în timp ce se afla pe Șoseaua de Centură a Bucureștiului, în apropierea Academiei Naționale de Informații, fiind în exercitarea atribuțiilor de serviciu, în calitate de agent șef de poliție în cadrul I.P.J. ……….. –Serviciul Rutier, după oprirea în trafic, ca urmare a depășirii vitezei maxime pe sectorul de drum de către investigatorul sub acoperire …………, a asistat la momentele în care colegul său de echipaj –numitul ……C……….., aflat de asemenea în exercitarea atribuțiilor de serviciu în calitate de agent șef principal de poliție în cadrul I.P.J……….. –Serviciul Rutier, a pretins de la investigatorul sub acoperire o sumă de bani pentru a nu își îndeplini atribuțiile de serviciu, respectiv pentru a nu-i reține permisul de conducere și a nu îl amenda și a primit de la investigatorul sub acoperire suma de 400 de lei, ulterior primirii banilor neîntocmind un proces-verbal de contravenție și nereținând permisul de conducere al contravenientului. În aceste împrejurări, nu a avut nicio reacție raportat la acțiunile colegului său, oferind astfel un sprijin moral celui din urmă, înlesnind în această modalitate, cu intenție, săvârșirea faptei prevăzute de legea penală.</w:t>
      </w:r>
    </w:p>
    <w:p>
      <w:pPr>
        <w:pStyle w:val="Normal"/>
        <w:widowControl w:val="false"/>
        <w:autoSpaceDE w:val="false"/>
        <w:ind w:firstLine="851"/>
        <w:jc w:val="both"/>
        <w:rPr/>
      </w:pPr>
      <w:r>
        <w:rPr>
          <w:bCs/>
          <w:lang w:eastAsia="en-US"/>
        </w:rPr>
        <w:t>inculpatul ………B…….:</w:t>
      </w:r>
    </w:p>
    <w:p>
      <w:pPr>
        <w:pStyle w:val="Normal"/>
        <w:widowControl w:val="false"/>
        <w:autoSpaceDE w:val="false"/>
        <w:ind w:firstLine="851"/>
        <w:jc w:val="both"/>
        <w:rPr/>
      </w:pPr>
      <w:r>
        <w:rPr>
          <w:bCs/>
          <w:lang w:eastAsia="en-US"/>
        </w:rPr>
        <w:t>-</w:t>
      </w:r>
      <w:r>
        <w:rPr>
          <w:b/>
          <w:bCs/>
          <w:lang w:eastAsia="en-US"/>
        </w:rPr>
        <w:t xml:space="preserve"> </w:t>
      </w:r>
      <w:r>
        <w:rPr>
          <w:bCs/>
          <w:lang w:eastAsia="en-US"/>
        </w:rPr>
        <w:t>în data de 29.11.2018,</w:t>
      </w:r>
      <w:r>
        <w:rPr>
          <w:b/>
          <w:bCs/>
          <w:lang w:eastAsia="en-US"/>
        </w:rPr>
        <w:t xml:space="preserve"> </w:t>
      </w:r>
      <w:r>
        <w:rPr>
          <w:bCs/>
          <w:lang w:eastAsia="en-US"/>
        </w:rPr>
        <w:t>în jurul orei 12</w:t>
      </w:r>
      <w:r>
        <w:rPr>
          <w:bCs/>
          <w:vertAlign w:val="superscript"/>
          <w:lang w:eastAsia="en-US"/>
        </w:rPr>
        <w:t>45</w:t>
      </w:r>
      <w:r>
        <w:rPr>
          <w:bCs/>
          <w:lang w:eastAsia="en-US"/>
        </w:rPr>
        <w:t xml:space="preserve">, în timp ce se afla pe DN6 în localitatea ……….., jud. Ilfov, în zona intersecției cu Șoseaua de Centură, fiind în exercitarea atribuțiilor de serviciu, în calitate de agent de poliție în cadrul I.P.J. ……. –Serviciul Rutier, după oprirea în trafic a autoturismului marca Volvo de culoare gri cu numărul de înmatriculare …….., ca urmare a încălcării marcajului longitudinal cu linie continuă de către martorul denunțător …………., conducătorul acestui autoturism, a asistat la momentele în care colegul său de echipaj –numitul ……A……, aflat de asemenea în exercitarea atribuțiilor de serviciu, în calitate de agent șef de poliție în cadrul I.P.J. ………. – Serviciul Rutier a pretins de la contravenient o sumă de bani pentru a nu își îndeplini atribuțiile de serviciu, respectiv pentru a nu-i reține permisul de conducere și a nu îl amenda și a primit de contravenient suma de 200 de lei, ulterior primirii banilor neîntocmind un proces-verbal de contravenție și nereținând permisul de conducere al contravenientului. În aceste împrejurări, nu a avut nicio reacție raportat la acțiunile colegului său, oferind astfel un sprijin moral celui din urmă, înlesnind în această modalitate, cu intenție, săvârșirea faptei prevăzute de legea penală; </w:t>
      </w:r>
    </w:p>
    <w:p>
      <w:pPr>
        <w:pStyle w:val="Normal"/>
        <w:widowControl w:val="false"/>
        <w:autoSpaceDE w:val="false"/>
        <w:ind w:firstLine="851"/>
        <w:jc w:val="both"/>
        <w:rPr/>
      </w:pPr>
      <w:r>
        <w:rPr>
          <w:bCs/>
          <w:lang w:eastAsia="en-US"/>
        </w:rPr>
        <w:t>- în data de 29.11.2018, în jurul orei 14</w:t>
      </w:r>
      <w:r>
        <w:rPr>
          <w:bCs/>
          <w:vertAlign w:val="superscript"/>
          <w:lang w:eastAsia="en-US"/>
        </w:rPr>
        <w:t>35</w:t>
      </w:r>
      <w:r>
        <w:rPr>
          <w:bCs/>
          <w:lang w:eastAsia="en-US"/>
        </w:rPr>
        <w:t>, în timp ce se afla pe ……în localitatea ……., jud. Ilfov, fiind în exercitarea atribuțiilor de serviciu, în calitate de agent de poliție în cadrul I.P.J. Ilfov – Serviciul Rutier, după oprirea în trafic a autoturismului marca Audi model A6 cu număr de înmatriculare ………., care avea aplicată folie pe geamurilor portierelor din față, condus de martorul denunțător ……….., a asistat la momentele în care colegul său de echipaj – numitul ……A……, aflat de asemenea în exercitarea atribuțiilor de serviciu, în calitate de agent șef de poliție în cadrul I.P.J. Ilfov –Serviciul Rutier a pretins de la contravenient o sumă de bani pentru a nu își îndeplini atribuțiile de serviciu, respectiv pentru a nu-i aplica o sancțiune contravențională și a nu-i ridica certificatul de înmatriculare și a primit de contravenient suma de 400 de lei, ulterior primirii banilor neîntocmind un proces-verbal de contravenție și nereținând permisul de conducere al contravenientului. În aceste împrejurări, nu a avut nicio reacție raportat la acțiunile colegului său, oferind astfel un sprijin moral celui din urmă, înlesnind în această modalitate, cu intenție, săvârșirea faptei prevăzute de legea penală;</w:t>
      </w:r>
    </w:p>
    <w:p>
      <w:pPr>
        <w:pStyle w:val="Normal"/>
        <w:widowControl w:val="false"/>
        <w:autoSpaceDE w:val="false"/>
        <w:ind w:firstLine="851"/>
        <w:jc w:val="both"/>
        <w:rPr/>
      </w:pPr>
      <w:r>
        <w:rPr>
          <w:bCs/>
          <w:lang w:eastAsia="en-US"/>
        </w:rPr>
        <w:t>- în data de 29.11.2018, în jurul orei 15</w:t>
      </w:r>
      <w:r>
        <w:rPr>
          <w:bCs/>
          <w:vertAlign w:val="superscript"/>
          <w:lang w:eastAsia="en-US"/>
        </w:rPr>
        <w:t>20</w:t>
      </w:r>
      <w:r>
        <w:rPr>
          <w:bCs/>
          <w:lang w:eastAsia="en-US"/>
        </w:rPr>
        <w:t>, în timp ce se afla pe ……. în localitatea …….. jud. Ilfov, în zona intersecției cu Șoseaua de Centură, aflându-se în exercitarea atribuțiilor de serviciu, în calitate de agent de poliție în cadrul I.P.J. ………– Serviciul Rutier, după oprirea în trafic, ca urmare a încălcării marcajului longitudinal cu linie continuă de către investigatorul sub acoperire cu identitatea …………, a pretins de la investigatorul sub acoperire o sumă de bani pentru a nu își îndeplini atribuțiile de serviciu, respectiv pentru a nu-i reține permisul de conducere și a nu îl amenda și a primit de la investigatorul sub acoperire suma de 400 de lei, ulterior primirii banilor neîntocmind un proces-verbal de contravenție și nereținând permisul de conducere al contravenientului. Atât la momentul pretinderii sumei de bani cât și la momentul primirii acesteia a asistat și agentul șef de poliție ………A…., care i-a adresat investigatorului sub acoperire mai multe întrebări referitoare la domiciliu, zona unde se deplasează și locul de muncă, restituindu-i actele (certificatul de înmatriculare al autoturismului, cartea de identitate și permisul de conducere) după momentul primirii sumei de 400 de lei de către colegul său</w:t>
      </w:r>
    </w:p>
    <w:p>
      <w:pPr>
        <w:pStyle w:val="Normal"/>
        <w:widowControl w:val="false"/>
        <w:autoSpaceDE w:val="false"/>
        <w:ind w:firstLine="851"/>
        <w:jc w:val="both"/>
        <w:rPr/>
      </w:pPr>
      <w:r>
        <w:rPr>
          <w:bCs/>
          <w:lang w:eastAsia="en-US"/>
        </w:rPr>
        <w:t>Inculpatul ……C………:</w:t>
      </w:r>
    </w:p>
    <w:p>
      <w:pPr>
        <w:pStyle w:val="Normal"/>
        <w:widowControl w:val="false"/>
        <w:autoSpaceDE w:val="false"/>
        <w:ind w:firstLine="851"/>
        <w:jc w:val="both"/>
        <w:rPr/>
      </w:pPr>
      <w:r>
        <w:rPr>
          <w:bCs/>
          <w:lang w:eastAsia="en-US"/>
        </w:rPr>
        <w:t>- în data de 03.12.2018,</w:t>
      </w:r>
      <w:r>
        <w:rPr>
          <w:b/>
          <w:bCs/>
          <w:lang w:eastAsia="en-US"/>
        </w:rPr>
        <w:t xml:space="preserve"> </w:t>
      </w:r>
      <w:r>
        <w:rPr>
          <w:bCs/>
          <w:lang w:eastAsia="en-US"/>
        </w:rPr>
        <w:t>în jurul orei 13</w:t>
      </w:r>
      <w:r>
        <w:rPr>
          <w:bCs/>
          <w:vertAlign w:val="superscript"/>
          <w:lang w:eastAsia="en-US"/>
        </w:rPr>
        <w:t>30</w:t>
      </w:r>
      <w:r>
        <w:rPr>
          <w:bCs/>
          <w:lang w:eastAsia="en-US"/>
        </w:rPr>
        <w:t>, în timp ce se afla pe Șoseaua de Centură a Bucureștiului, în apropierea Academiei Naționale de Informații, aflându-se în exercitarea atribuțiilor de serviciu în calitate de agent șef principal de poliție în cadrul I.P.J. …….. –Serviciul Rutier, după oprirea în trafic, ca urmare a depășirii vitezei maxime pe sectorul de drum de către investigatorul sub acoperire ………., a pretins de la investigatorul sub acoperire o sumă de bani pentru a nu își îndeplini atribuțiile de serviciu, respectiv pentru a nu-i reține permisul de conducere și a nu îl amenda și a primit de la investigatorul sub acoperire suma de 400 de lei, ulterior primirii banilor neîntocmind un proces-verbal de contravenție și nereținând permisul de conducere al contravenientului, atât la momentul pretinderii sumei de bani cât și la momentul primirii acesteia asistând, pasiv și agentul șef de poliție ……A……….</w:t>
      </w:r>
    </w:p>
    <w:p>
      <w:pPr>
        <w:pStyle w:val="Normal"/>
        <w:widowControl w:val="false"/>
        <w:autoSpaceDE w:val="false"/>
        <w:ind w:firstLine="851"/>
        <w:jc w:val="both"/>
        <w:rPr/>
      </w:pPr>
      <w:r>
        <w:rPr>
          <w:bCs/>
          <w:lang w:eastAsia="en-US"/>
        </w:rPr>
        <w:t xml:space="preserve">În ceea ce privește încadrarea juridică a acestor fapte, Curtea constată că în cazul inculpaților ………B….. și ……C……, judecătorul fondului a realizat o încadrare juridică legală a faptelor reținute în sarcina acestora, însă în privința inculpatului …A…………, astfel cum corect a relevat și Ministerul Public prin intermediul celei dintâi critici invocate în cuprinsul motivelor de apel, </w:t>
      </w:r>
      <w:r>
        <w:rPr>
          <w:lang w:eastAsia="en-US"/>
        </w:rPr>
        <w:t>în mod netemeinic, prin încheierea de ședință din data de 02.07.2019, în temeiul art.377 alin.4 Cod de procedură penală rap la art.386 Cod de procedură penală, a admis schimbarea încadrării juridice pusă în discuţie din oficiu şi a dispus schimbarea încadrării juridice a faptelor pentru care a fost trimis în judecată acest inculpat, dintr-o infracţiune de luare de mită în formă continuată, faptă prevăzută de art.289 alin.(1) Cod penal raportat la art.6 şi art.7 lit.c) din Legea nr.78/2000, cu aplicarea art.35 alin.(1) Cod penal (5 acte materiale, din care un act material în data de 13.11.2018, trei acte materiale din data de 29.11.2018 şi un act material din data de 03.12.2018), în o infracţiune de luare de mită în formă continuată, faptă prevăzută de art.289 alin.(1) Cod penal raportat la art.6 și art.7 lit.c) din Legea nr.78/2000 cu aplicarea art.35 alin.(1) Cod penal (4 acte materiale, din care un act material din data de 13.11.2018 şi trei acte materiale din data de 29.11.2018) şi o infracţiune de complicitate la luare de mită, faptă prevăzută de art.48 alin.(1) raportat la art.289 alin.(1) Cod penal raportat la art.6 și art.7 lit.c) din Legea nr.78/2000 (fapta din data de 03.12.2018), cu aplic art.38 alin.1 Cod penal.</w:t>
      </w:r>
    </w:p>
    <w:p>
      <w:pPr>
        <w:pStyle w:val="Normal"/>
        <w:widowControl w:val="false"/>
        <w:autoSpaceDE w:val="false"/>
        <w:ind w:firstLine="851"/>
        <w:jc w:val="both"/>
        <w:rPr>
          <w:bCs/>
          <w:lang w:eastAsia="en-US"/>
        </w:rPr>
      </w:pPr>
      <w:r>
        <w:rPr>
          <w:lang w:eastAsia="en-US"/>
        </w:rPr>
        <w:t>Sub acest din urmă aspect, Curtea reamintește că prin actul de sesizare a instanței, inculpatul ……….. a fost trimis în judecată pentru săvârşirea infracţiunii de luare de mită în formă continuată, faptă prevăzută de art.289 alin.(1) Cod penal raportat la art.6 și art.7 lit.c) din Legea nr.78/2000 pentru prevenirea, descoperirea şi sancţionarea faptelor de corupţie cu aplicarea art.35 alin.(1) Cod penal, înglobând în conţinutul său un număr de cinci acte materiale, respectiv un act material în forma autoratului din data de 13.11.2018, trei acte materiale din data de 29.11.2018, din care două în forma autoratului, iar al treilea în calitate de complice la infracţiunea săvârşită de inculpatul ……B…….. şi un act material din data de 03.12.2018 - complicitate la infracţiunea săvârşită de inculpatul ………C………..</w:t>
      </w:r>
    </w:p>
    <w:p>
      <w:pPr>
        <w:pStyle w:val="Normal"/>
        <w:widowControl w:val="false"/>
        <w:autoSpaceDE w:val="false"/>
        <w:ind w:firstLine="851"/>
        <w:jc w:val="both"/>
        <w:rPr/>
      </w:pPr>
      <w:r>
        <w:rPr>
          <w:lang w:eastAsia="en-US"/>
        </w:rPr>
        <w:t>În justificarea opțiunii sale pentru scindarea unităţii legale a infracţiunii continuate reținute pentru toate cele cinci acte materiale imputate inculpatului ……A……… instanța de fond a invocat împrejurarea că nu se poate reţine o unitate infracţională în situația în care actele de complicitate sunt săvârşite de aceeaşi persoană, dar  actele de autorat sunt săvârşite de autori diferiţi.</w:t>
      </w:r>
    </w:p>
    <w:p>
      <w:pPr>
        <w:pStyle w:val="Normal"/>
        <w:widowControl w:val="false"/>
        <w:autoSpaceDE w:val="false"/>
        <w:ind w:firstLine="851"/>
        <w:jc w:val="both"/>
        <w:rPr>
          <w:lang w:eastAsia="en-US"/>
        </w:rPr>
      </w:pPr>
      <w:r>
        <w:rPr>
          <w:lang w:eastAsia="en-US"/>
        </w:rPr>
        <w:t>În sprijinul aceleiași teze juridice, prima instanță a mai menționat că actele de complicitate sunt indisolubil legate de cele de autorat, între participanţi fiind necesar să existe o legătură subiectivă. Prin urmare, unitatea de rezoluţie infracţională ce poate sta la baza unor acte de complicitate săvârşite de către aceeaşi persoană, însă cu privire la infracţiuni distincte, săvârşite de autori diferiţi, nu poate determina existenţa unei unităţi de infracţiune. In concluzie, în opinia judecătorului fondului, participarea în calitate de complice la infracţiuni săvârşite de autori distincţi nu poate determina reţinerea unei infracţiuni în formă continuată pentru complice.</w:t>
      </w:r>
    </w:p>
    <w:p>
      <w:pPr>
        <w:pStyle w:val="Normal"/>
        <w:widowControl w:val="false"/>
        <w:autoSpaceDE w:val="false"/>
        <w:ind w:firstLine="851"/>
        <w:jc w:val="both"/>
        <w:rPr>
          <w:lang w:eastAsia="en-US"/>
        </w:rPr>
      </w:pPr>
      <w:r>
        <w:rPr>
          <w:lang w:eastAsia="en-US"/>
        </w:rPr>
        <w:t>Pentru aceste motive, instanţa de fond a considerat că fapta din data de 03.12.2018 nu poate fi reţinută ca act material în cadrul unităţii legale de infracţiune, având în vedere împrejurarea că priveşte un act de complicitate la o faptă săvârşită de un alt autor.</w:t>
      </w:r>
    </w:p>
    <w:p>
      <w:pPr>
        <w:pStyle w:val="Normal"/>
        <w:widowControl w:val="false"/>
        <w:autoSpaceDE w:val="false"/>
        <w:ind w:firstLine="851"/>
        <w:jc w:val="both"/>
        <w:rPr/>
      </w:pPr>
      <w:r>
        <w:rPr>
          <w:lang w:eastAsia="en-US"/>
        </w:rPr>
        <w:t>Contrar acestei opinii, care poate fi relevantă din punct de vedere teoretic, Curtea apreciază că în cazul concret al speței de față, încadrarea juridică corectă a faptelor reținute în sarcina inculpatului ……A……… este aceea din rechizitoriu.</w:t>
      </w:r>
    </w:p>
    <w:p>
      <w:pPr>
        <w:pStyle w:val="Normal"/>
        <w:widowControl w:val="false"/>
        <w:autoSpaceDE w:val="false"/>
        <w:ind w:firstLine="851"/>
        <w:jc w:val="both"/>
        <w:rPr>
          <w:lang w:eastAsia="en-US"/>
        </w:rPr>
      </w:pPr>
      <w:r>
        <w:rPr>
          <w:lang w:eastAsia="en-US"/>
        </w:rPr>
        <w:t>În acest sens, Curtea are în vedere faptul că activitățile infracționale reținute în sarcina acestui inculpat au fost comise la intervale scurte de timp şi în împrejurări similare, fiind astfel conturat un mod asemănător de operare, toate aceste elemente conturând o rezoluţie infracţională generică, dar suficient de bine determinată, astfel încât să fie reţinută o unitate infracţională.</w:t>
      </w:r>
    </w:p>
    <w:p>
      <w:pPr>
        <w:pStyle w:val="Normal"/>
        <w:widowControl w:val="false"/>
        <w:autoSpaceDE w:val="false"/>
        <w:ind w:firstLine="851"/>
        <w:jc w:val="both"/>
        <w:rPr>
          <w:lang w:eastAsia="en-US"/>
        </w:rPr>
      </w:pPr>
      <w:r>
        <w:rPr>
          <w:lang w:eastAsia="en-US"/>
        </w:rPr>
        <w:t xml:space="preserve">Pornind de la premisa, că potrivit situației de fapt reținută în cauză, cei trei inculpaţi, în calitatea lor de agenţi de poliţie în cadrul I.P.J. Ilfov - Serviciul Rutier, lucrau frecvent împreună, formând în diverse combinații echipaje de poliţie în vederea supravegherii traficului rutier, acţiunile lor infracționale fiind subsumate unei rezoluţii unice, cristalizate şi consolidate de-a lungul timpului, reprezentată de intenţia de a valorifica fiecare ocazie apreciată ca fiind oportună, pentru obţinerea de bani în condiţiile art.289 alin.(1) Cod penal, se poate aprecia că într-o astfel de situație particulară unitatea de rezoluţie infracţională care stă la baza actelor de complicitate săvârşite de către aceeaşi persoană, însă cu privire la fapte săvârşite de autori diferiţi, determină existenţa unei unităţi de infracţiune. </w:t>
      </w:r>
    </w:p>
    <w:p>
      <w:pPr>
        <w:pStyle w:val="Normal"/>
        <w:widowControl w:val="false"/>
        <w:autoSpaceDE w:val="false"/>
        <w:ind w:firstLine="851"/>
        <w:jc w:val="both"/>
        <w:rPr/>
      </w:pPr>
      <w:r>
        <w:rPr>
          <w:lang w:eastAsia="en-US"/>
        </w:rPr>
        <w:t>În concret, se reține faptul că inculpatul ……B………, în vârstă de doar 20 ani, a fost angrenat în această practică reprobabilă de către co-inculpaţii ……A……. şi ……C……., cei trei inculpaţi având reprezentarea ansamblului activităţilor infracţionale pe care urmau a le desfășura, precum şi intenţia de a realiza în timp acţiunile (specifice autorului) sau inacţiunile (specifice formei de participaţie a complicităţii) din conţinutul aceleiaşi infracţiuni.</w:t>
      </w:r>
    </w:p>
    <w:p>
      <w:pPr>
        <w:pStyle w:val="Normal"/>
        <w:widowControl w:val="false"/>
        <w:autoSpaceDE w:val="false"/>
        <w:ind w:firstLine="851"/>
        <w:jc w:val="both"/>
        <w:rPr/>
      </w:pPr>
      <w:r>
        <w:rPr>
          <w:lang w:eastAsia="en-US"/>
        </w:rPr>
        <w:t>Cu privire la inculpatul …A…….., este dovedită împrejurarea că acesta şi-a reprezentat în momentul luării hotărârii infracționale activitatea ilegală desfăşurată ulterior, în ansamblul ei. Această reprezentare nu implică, în mod necesar o imagine exactă a acţiunilor pe care urmează a le desfăşura, fiind suficientă numai o prevedere în linii generale a împrejurărilor concrete în care va comite actele materiale componente ale infracţiunii, fie împreună cu colegul său ………B….., fie împreună cu celălalt coleg, inculpatul ……C……..</w:t>
      </w:r>
    </w:p>
    <w:p>
      <w:pPr>
        <w:pStyle w:val="Normal"/>
        <w:widowControl w:val="false"/>
        <w:autoSpaceDE w:val="false"/>
        <w:ind w:firstLine="851"/>
        <w:jc w:val="both"/>
        <w:rPr>
          <w:lang w:eastAsia="en-US"/>
        </w:rPr>
      </w:pPr>
      <w:r>
        <w:rPr>
          <w:lang w:eastAsia="en-US"/>
        </w:rPr>
        <w:t>Ca atare, dată fiind colaborarea permanentă dintre cei trei inculpaţi prin prisma relaţiilor dintre ei în cadrul desfăşurării atribuţiilor de serviciu, formele de participaţie ale fiecăruia dintre aceştia la comiterea infracţiunii împreună cu ceilalţi, nu modifică rezoluţia iniţială, nu exclud subordonarea participării sub forma complicităţii la actele a doi autori diferiţi, unei unităţi infracţionale de tipul infracţiunii continuate şi nu generează un concurs de infracţiuni.</w:t>
      </w:r>
    </w:p>
    <w:p>
      <w:pPr>
        <w:pStyle w:val="Normal"/>
        <w:widowControl w:val="false"/>
        <w:autoSpaceDE w:val="false"/>
        <w:ind w:firstLine="851"/>
        <w:jc w:val="both"/>
        <w:rPr/>
      </w:pPr>
      <w:r>
        <w:rPr>
          <w:lang w:eastAsia="en-US"/>
        </w:rPr>
        <w:t xml:space="preserve">Pentru toate aceste motive, Curtea constată că încadrarea juridică corectă a faptelor comise de inculpatul ……A……… este aceea de luare de mită în formă continuată, faptă prevăzută de </w:t>
      </w:r>
      <w:bookmarkStart w:id="0" w:name="_Hlk37330408"/>
      <w:r>
        <w:rPr>
          <w:lang w:eastAsia="en-US"/>
        </w:rPr>
        <w:t xml:space="preserve">art.289 alin.(1) Cod penal raportat la art.6 şi art.7 lit.c) din Legea nr.78/2000 </w:t>
      </w:r>
      <w:bookmarkEnd w:id="0"/>
      <w:r>
        <w:rPr>
          <w:lang w:eastAsia="en-US"/>
        </w:rPr>
        <w:t>pentru prevenirea, descoperirea şi sancţionarea faptelor de corupţie cu aplicarea art.35 alin.(1) Cod penal, înglobând în conţinutul său următoarele acte materiale:</w:t>
      </w:r>
    </w:p>
    <w:p>
      <w:pPr>
        <w:pStyle w:val="Normal"/>
        <w:widowControl w:val="false"/>
        <w:autoSpaceDE w:val="false"/>
        <w:ind w:firstLine="851"/>
        <w:jc w:val="both"/>
        <w:rPr>
          <w:lang w:eastAsia="en-US"/>
        </w:rPr>
      </w:pPr>
      <w:r>
        <w:rPr>
          <w:lang w:eastAsia="en-US"/>
        </w:rPr>
        <w:t>1. luare de mită, faptă prevăzută de art.289 alin.(1) Cod penal raportat la art.6 şi art.7 lit.c) din Legea 78/2000 (fapta din data de 13.11.2018 - investigator sub acoperire …………..</w:t>
      </w:r>
    </w:p>
    <w:p>
      <w:pPr>
        <w:pStyle w:val="Normal"/>
        <w:widowControl w:val="false"/>
        <w:autoSpaceDE w:val="false"/>
        <w:ind w:firstLine="851"/>
        <w:jc w:val="both"/>
        <w:rPr/>
      </w:pPr>
      <w:r>
        <w:rPr>
          <w:lang w:eastAsia="en-US"/>
        </w:rPr>
        <w:t>2. luare de mită, faptă prevăzută de art.289 alin.(1) Cod penal raportat la art.6 şi art.7 lit.c) din Legea 78/2000 (fapta din data de 29.11.2018 - denunţător ………..);</w:t>
      </w:r>
    </w:p>
    <w:p>
      <w:pPr>
        <w:pStyle w:val="Normal"/>
        <w:widowControl w:val="false"/>
        <w:autoSpaceDE w:val="false"/>
        <w:ind w:firstLine="851"/>
        <w:jc w:val="both"/>
        <w:rPr>
          <w:lang w:eastAsia="en-US"/>
        </w:rPr>
      </w:pPr>
      <w:r>
        <w:rPr>
          <w:lang w:eastAsia="en-US"/>
        </w:rPr>
        <w:t>3. luare de mită, faptă prevăzută de art.289 alin.(1) Cod penal raportat la art.6 şi art.7 lit.c) din Legea 78/2000 (fapta din data de 29.11.2018 - denunţător ……………..</w:t>
      </w:r>
    </w:p>
    <w:p>
      <w:pPr>
        <w:pStyle w:val="Normal"/>
        <w:widowControl w:val="false"/>
        <w:autoSpaceDE w:val="false"/>
        <w:ind w:firstLine="851"/>
        <w:jc w:val="both"/>
        <w:rPr/>
      </w:pPr>
      <w:r>
        <w:rPr>
          <w:lang w:eastAsia="en-US"/>
        </w:rPr>
        <w:t>4. complicitate la luare de mită, faptă prevăzută de art.48 alin.(1) raportat la art.289 alin.(1) Cod penal raportat la art.6 şi art.7 lit.c) din Legea nr.78/2000 (fapta din data de 29.11.2018 - investigator sub acoperire ………………);</w:t>
      </w:r>
    </w:p>
    <w:p>
      <w:pPr>
        <w:pStyle w:val="Normal"/>
        <w:widowControl w:val="false"/>
        <w:autoSpaceDE w:val="false"/>
        <w:ind w:firstLine="851"/>
        <w:jc w:val="both"/>
        <w:rPr/>
      </w:pPr>
      <w:r>
        <w:rPr>
          <w:lang w:eastAsia="en-US"/>
        </w:rPr>
        <w:t>5. complicitate la luare de mită, faptă prevăzută de art.48 alin.(1) raportat la art.289 alin.(1) Cod penal raportat la art.6 şi art.7 lit.c) din Legea nr.78/2000 (fapta din data de 03.12.2018 - investigator sub acoperire …………..).</w:t>
      </w:r>
    </w:p>
    <w:p>
      <w:pPr>
        <w:pStyle w:val="Normal"/>
        <w:widowControl w:val="false"/>
        <w:autoSpaceDE w:val="false"/>
        <w:ind w:firstLine="851"/>
        <w:jc w:val="both"/>
        <w:rPr/>
      </w:pPr>
      <w:r>
        <w:rPr>
          <w:lang w:eastAsia="en-US"/>
        </w:rPr>
        <w:t>Drept urmare, întrucât această critică invocată de acuzare este fondată, Curtea, în temeiul art.421 pct.2 lit.a Cod de procedură penală, va admite apelul declarat de Parchetul de pe lângă Tribunalul ………. împotriva Sentinţei penale nr………. din data de 19 septembrie 2019, pronunţată de Tribunalul …….. – Secţia ………, în Dosarul nr…………., pe care o va desfiinţa, în parte, şi, în fond, rejudecând, va înlătura dispoziţia din încheierea de şedinţă din data de 02 iulie 2019, potrivit căreia, în temeiul art.377 alin.4 Cod de procedură penală rap la art.386 Cod de procedură penală, instanţa de fond a schimbat încadrarea juridică a faptelor pentru care a fost trimis în judecată inculpatul ……A…….. dintr-o infracţiune de luare de mită în formă continuată, faptă prevăzută de art.289 alin.(1) Cod penal raportat la art.6 şi art.7 lit.c) din Legea nr.78/2000 cu aplicarea art.35 alin.(1) Cod penal (5 acte materiale, comise în datele de 13.11.2018, 29.11.2018 şi 03.12.2018), într-o infracţiune de luare de mită în formă continuată, faptă prevăzută de art.289 alin.(1) Cod penal raportat la art.6 şi art.7 lit.c) din Legea nr.78/2000 cu aplicarea art.35 alin.(1) Cod penal (4 acte materiale, din care un act material comis în data de 13.11.2018 şi trei acte materiale comise în data de 29.11.2018) şi o infracţiune de complicitate la luare de mită, faptă prevăzută de art.48 alin.(1) raportat la art.289 alin.(1) Cod penal raportat la art.6 şi art.7 lit.c) din Legea nr.78/2000 (fapta din data de 03.12.2018), cu aplic art.38 alin.1 Cod penal, menţinând încadrarea juridică dată faptelor acestui inculpat prin actul de sesizare a instanţei.</w:t>
      </w:r>
    </w:p>
    <w:p>
      <w:pPr>
        <w:pStyle w:val="Normal"/>
        <w:widowControl w:val="false"/>
        <w:autoSpaceDE w:val="false"/>
        <w:ind w:firstLine="851"/>
        <w:jc w:val="both"/>
        <w:rPr/>
      </w:pPr>
      <w:r>
        <w:rPr>
          <w:lang w:eastAsia="en-US"/>
        </w:rPr>
        <w:t>În continuare, procedând la individualizarea judiciară a pedepsei principale ce urmează a fi aplicată inculpatului ……A……… pentru infracțiunea unică reținută în sarcina lui conform celor anterior menționate, precum și la analiza criticii de netemeinicie invocată prin apelul declarat de Parchet cu privire la greșita individualizare a pedepselor aplicate tuturor inculpaților prin sentința primei instanțe, Curtea constată, în acord cu acuzare, că în privința niciunuia dintre cei trei inculpați nu este justificată reținerea incidenței circumstanței atenuante judiciare prev. de art.75 alin.2 lit.b Cod penal.</w:t>
      </w:r>
    </w:p>
    <w:p>
      <w:pPr>
        <w:pStyle w:val="Normal"/>
        <w:widowControl w:val="false"/>
        <w:autoSpaceDE w:val="false"/>
        <w:ind w:firstLine="851"/>
        <w:jc w:val="both"/>
        <w:rPr>
          <w:lang w:eastAsia="en-US"/>
        </w:rPr>
      </w:pPr>
      <w:r>
        <w:rPr>
          <w:lang w:eastAsia="en-US"/>
        </w:rPr>
        <w:t>Sub acest aspect, Curtea notează că judecătorul fondului a reținut în beneficiul fiecăruia dintre cei trei inculpați circumstanţa atenuantă judiciară prevăzută de art.75 alin.2 lit.b Cod penal, în considerarea următoarelor aspecte: lipsa antecedentelor penale; situaţia familiară a inculpaților; faptul că, în unele situaţii aceștia au aplicat sancţiuni corespunzătoare faptelor săvârşite de conducătorii auto, fără a pretinde sau primi sume de bani, în special în cazul contravenţiilor care au pus în pericol siguranţa celorlalţi participanţi la trafic; faptul că au existat situaţii în care şi-au îndeplinit în mod corect atribuţiile de serviciu.</w:t>
      </w:r>
    </w:p>
    <w:p>
      <w:pPr>
        <w:pStyle w:val="Normal"/>
        <w:widowControl w:val="false"/>
        <w:autoSpaceDE w:val="false"/>
        <w:ind w:firstLine="851"/>
        <w:jc w:val="both"/>
        <w:rPr>
          <w:lang w:eastAsia="en-US"/>
        </w:rPr>
      </w:pPr>
      <w:r>
        <w:rPr>
          <w:lang w:eastAsia="en-US"/>
        </w:rPr>
        <w:t>Este de observat însă că aceste împrejurări, cărora instanța de fond le-a atribuit valoare de circumstanțe atenuante judiciare conform art.75 alin.2 lit.b Cod penal, se referă mai degrabă la persoana fiecăruia dintre inculpaţi şi nu la faptele acestora, nefiind vorba despre împrejurări legate de fapta comisă, care diminuează gravitatea infracţiunii sau periculozitatea infractorului.</w:t>
      </w:r>
    </w:p>
    <w:p>
      <w:pPr>
        <w:pStyle w:val="Normal"/>
        <w:widowControl w:val="false"/>
        <w:autoSpaceDE w:val="false"/>
        <w:ind w:firstLine="851"/>
        <w:jc w:val="both"/>
        <w:rPr>
          <w:lang w:eastAsia="en-US"/>
        </w:rPr>
      </w:pPr>
      <w:r>
        <w:rPr>
          <w:lang w:eastAsia="en-US"/>
        </w:rPr>
        <w:t>Circumstanţa prevăzută de art.75 alin.2 lit.b Cod penal are caracter general, lăsând libertatea instanţei de a reţine cu acest titlu orice împrejurări legate însă numai de fapta comisă, care au ca efect diminuarea gravităţii infracţiunii sau a periculozităţii infractorului. Spre deosebire de Codul penal din 1969, potrivit noului Cod penal nu pot fi reţinute drept circumstanţe atenuante împrejurări care ţin numai de persoana infractorului (de exemplu conduita bună a infractorului înainte de săvârşirea faptei, obiectivată prin lipsa antecedentelor penale, sau atitudinea infractorului după săvârşirea faptei, comportarea acestuia pe parcursul procesului penal).</w:t>
      </w:r>
    </w:p>
    <w:p>
      <w:pPr>
        <w:pStyle w:val="Normal"/>
        <w:widowControl w:val="false"/>
        <w:autoSpaceDE w:val="false"/>
        <w:ind w:firstLine="851"/>
        <w:jc w:val="both"/>
        <w:rPr>
          <w:lang w:eastAsia="en-US"/>
        </w:rPr>
      </w:pPr>
      <w:r>
        <w:rPr>
          <w:lang w:eastAsia="en-US"/>
        </w:rPr>
        <w:t>Pe de altă parte, Curtea consideră că aplicarea de către inculpaţi a unor sancţiuni corespunzătoare faptelor săvârşite de conducătorii auto, fără a pretinde sau primi sume de bani, în special în cazul contravenţiilor care au pus în pericol siguranţa celorlalţi participanţi la trafic, îndeplinirea de către aceștia în mod corect a atribuţiilor de serviciu care le reveneau, reprezintă o situaţie de normalitate care trebuia să caracterizeze activitatea inculpaţilor întotdeauna pe parcursul desfăşurării atribuţiilor lor de serviciu şi nu doar în anumite împrejurări.</w:t>
      </w:r>
    </w:p>
    <w:p>
      <w:pPr>
        <w:pStyle w:val="Normal"/>
        <w:widowControl w:val="false"/>
        <w:autoSpaceDE w:val="false"/>
        <w:ind w:firstLine="851"/>
        <w:jc w:val="both"/>
        <w:rPr>
          <w:lang w:eastAsia="en-US"/>
        </w:rPr>
      </w:pPr>
      <w:r>
        <w:rPr>
          <w:lang w:eastAsia="en-US"/>
        </w:rPr>
        <w:t>Această situaţie nu trebuie să fie considerată drept o situaţie excepţională, care să poată fi valorificată, aşa cum a procedat instanţa de fond, ca o circumstanţă favorabilă, astfel încât să diminueze consecinţele răspunderii penale.</w:t>
      </w:r>
    </w:p>
    <w:p>
      <w:pPr>
        <w:pStyle w:val="Normal"/>
        <w:widowControl w:val="false"/>
        <w:autoSpaceDE w:val="false"/>
        <w:ind w:firstLine="851"/>
        <w:jc w:val="both"/>
        <w:rPr>
          <w:lang w:eastAsia="en-US"/>
        </w:rPr>
      </w:pPr>
      <w:r>
        <w:rPr>
          <w:lang w:eastAsia="en-US"/>
        </w:rPr>
        <w:t xml:space="preserve">Prin urmare, reformând și în această privință hotărârea în prezent apelată și dând, totodată, relevanță solicitărilor Ministerului Public de înăsprire a tratamentului sancționator aplicabil inculpaților, Curtea va realiza o majorare a duratei pedepselor principale aplicate acestora.    </w:t>
      </w:r>
    </w:p>
    <w:p>
      <w:pPr>
        <w:pStyle w:val="Normal"/>
        <w:widowControl w:val="false"/>
        <w:autoSpaceDE w:val="false"/>
        <w:ind w:firstLine="851"/>
        <w:jc w:val="both"/>
        <w:rPr/>
      </w:pPr>
      <w:r>
        <w:rPr>
          <w:lang w:eastAsia="en-US"/>
        </w:rPr>
        <w:t xml:space="preserve">În acest sens, reținând în prealabil că </w:t>
      </w:r>
      <w:r>
        <w:rPr>
          <w:color w:val="0D0D0D"/>
        </w:rPr>
        <w:t>limitele speciale ale pedepsei cu închisoarea prevăzută de lege pentru infracțiunea de luare de mită în varianța reglementată de</w:t>
      </w:r>
      <w:r>
        <w:rPr>
          <w:lang w:eastAsia="en-US"/>
        </w:rPr>
        <w:t xml:space="preserve"> art.289 alin.(1) Cod penal raportat la art.6 şi art.7 lit.c) din Legea nr.78/2000</w:t>
      </w:r>
      <w:r>
        <w:rPr>
          <w:color w:val="0D0D0D"/>
        </w:rPr>
        <w:t xml:space="preserve"> sunt cuprinse între 4 ani (minimul) şi 13 ani și 4 luni (maximul), </w:t>
      </w:r>
      <w:r>
        <w:rPr>
          <w:color w:val="0D0D0D"/>
          <w:lang w:eastAsia="en-US"/>
        </w:rPr>
        <w:t xml:space="preserve">urmând ca aceste limite să fie reduse cu 1/3, ca efect al reținerii în beneficiul inculpaților a cauzei de atenuare a răspunderii penale prev. de art.396 alin.10 Cod de procedură penală, referitoare la judecarea cauzei pe baza recunoașterii învinuirii, Curtea </w:t>
      </w:r>
      <w:r>
        <w:rPr>
          <w:color w:val="0D0D0D"/>
        </w:rPr>
        <w:t>constată</w:t>
      </w:r>
      <w:r>
        <w:rPr>
          <w:lang w:eastAsia="en-US"/>
        </w:rPr>
        <w:t xml:space="preserve"> că, faţă de modul şi împrejurările concrete de săvârşire a faptelor deduse judecății (care, în pofida sumelor modice ce au fost acceptate și primite cu titlu de mită, </w:t>
      </w:r>
      <w:r>
        <w:rPr>
          <w:color w:val="0D0D0D"/>
        </w:rPr>
        <w:t xml:space="preserve">prezintă totuși o gravitate ce nu poate fi ignorată sau minimalizată, având în vedere insistența și persistența cu care aceștia, în exercitarea atribuțiilor de serviciu specifice funcției de polițist pe care o îndeplineau și punând mai presus decât necesitatea înfăptuirii oneste a îndatoririlor lor de serviciu, scopul satisfacerii unor interese de ordin personal, au pretins/acceptat și primit foloase materiale injuste de la conducătorii auto pe care ar fi trebuit să îi sancționeze contravențional pentru abaterile săvârșite împotriva regimului circulației rutiere, aspecte de </w:t>
      </w:r>
      <w:r>
        <w:rPr>
          <w:color w:val="0D0D0D"/>
          <w:lang w:eastAsia="en-US"/>
        </w:rPr>
        <w:t xml:space="preserve">natură </w:t>
      </w:r>
      <w:r>
        <w:rPr>
          <w:rFonts w:eastAsia="Batang;바탕"/>
          <w:color w:val="0D0D0D"/>
          <w:lang w:eastAsia="en-US"/>
        </w:rPr>
        <w:t>să genereze în rândul opiniei publice o stare acută de neîncredere în integritatea funcționarilor statului chemați să restabilească și să impună respectarea ordinii de drept în societate)</w:t>
      </w:r>
      <w:r>
        <w:rPr>
          <w:color w:val="0D0D0D"/>
          <w:lang w:eastAsia="en-US"/>
        </w:rPr>
        <w:t>,</w:t>
      </w:r>
      <w:r>
        <w:rPr>
          <w:color w:val="0D0D0D"/>
        </w:rPr>
        <w:t xml:space="preserve"> de </w:t>
      </w:r>
      <w:r>
        <w:rPr>
          <w:lang w:eastAsia="en-US"/>
        </w:rPr>
        <w:t>circumstanţele personale ale inculpaților (care îi caracterizează drept persoane bine integrate, atât în plan familial, cât şi în plan social, cu perspective reale și efective de îndreptare, mai cu seamă că riscul reiterării în viitor a aceluiași tip de comportament este practic inexistent, câtă vreme aceștia nu vor mai exercita funcția în îndeplinirea căreia au comis faptele deduse judecății), precum şi de conduita procesuală adecvată manifestată de inculpați pe parcursul procesului penal, aplicarea unor pedepse orientate către minimul special (redus cu o treime, în considerarea opţiunii pentru procedura simplificată de judecată), respectiv de câte 3 ani închisoare, asigură satisfacerea cerinţelor de proporţionalitate şi justeţe, fiind, totodată, apte să contribuie la recuperarea şi reintegrarea inculpaților în societate.</w:t>
      </w:r>
    </w:p>
    <w:p>
      <w:pPr>
        <w:pStyle w:val="Normal"/>
        <w:widowControl w:val="false"/>
        <w:autoSpaceDE w:val="false"/>
        <w:ind w:firstLine="851"/>
        <w:jc w:val="both"/>
        <w:rPr>
          <w:color w:val="0D0D0D"/>
          <w:lang w:eastAsia="en-US"/>
        </w:rPr>
      </w:pPr>
      <w:r>
        <w:rPr>
          <w:lang w:eastAsia="en-US"/>
        </w:rPr>
        <w:t xml:space="preserve">Cu privire la </w:t>
      </w:r>
      <w:r>
        <w:rPr>
          <w:bCs/>
          <w:lang w:eastAsia="en-US"/>
        </w:rPr>
        <w:t>forma de executare a pedepselor principale ce vor fi aplicate inculpaților</w:t>
      </w:r>
      <w:r>
        <w:rPr>
          <w:lang w:eastAsia="en-US"/>
        </w:rPr>
        <w:t xml:space="preserve">, Curtea constată că acordarea beneficiului suspendării sub supraveghere, dispusă de prima instanţă prin sentința în prezent apelată, nu a fost contestată în mod explicit prin apelul Parchetului, astfel că, în condițiile în care </w:t>
      </w:r>
      <w:r>
        <w:rPr>
          <w:color w:val="0D0D0D"/>
          <w:lang w:eastAsia="en-US"/>
        </w:rPr>
        <w:t xml:space="preserve">în speţă este în continuare deopotrivă legală şi oportună aplicarea acestei măsuri de clemenţă, fiind îndeplinite cumulativ toate condiţiile (pozitive şi negative) prevăzute de dispoziţiilor art.91 şi următoarele Cod penal, aceasta </w:t>
      </w:r>
      <w:r>
        <w:rPr>
          <w:lang w:eastAsia="en-US"/>
        </w:rPr>
        <w:t>va fi menţinută în beneficiul fiecărui inculpat, în forma și conținutul stabilite de instanța de fond.</w:t>
      </w:r>
    </w:p>
    <w:p>
      <w:pPr>
        <w:pStyle w:val="Normal"/>
        <w:widowControl w:val="false"/>
        <w:autoSpaceDE w:val="false"/>
        <w:ind w:firstLine="851"/>
        <w:jc w:val="both"/>
        <w:rPr>
          <w:color w:val="0D0D0D"/>
          <w:lang w:eastAsia="en-US"/>
        </w:rPr>
      </w:pPr>
      <w:r>
        <w:rPr>
          <w:lang w:eastAsia="en-US"/>
        </w:rPr>
        <w:t xml:space="preserve">Faţă de toate aceste considerente, </w:t>
      </w:r>
      <w:r>
        <w:rPr>
          <w:b/>
          <w:lang w:eastAsia="en-US"/>
        </w:rPr>
        <w:t>Curtea, în temeiul art.421 pct.2 lit.a din Codul de procedură penală, va admite apelul cu care a fost sesizată de către Parchetul de pe lângă Tribunalul ………..</w:t>
      </w:r>
      <w:r>
        <w:rPr>
          <w:lang w:eastAsia="en-US"/>
        </w:rPr>
        <w:t>, va desfiinţa, în parte, în limitele deja precizate, sentinţa penală atacată şi, în rejudecarea pe fond a cauzei, va hotărî în sensul celor anterior menţionate.</w:t>
      </w:r>
    </w:p>
    <w:p>
      <w:pPr>
        <w:pStyle w:val="Normal"/>
        <w:widowControl w:val="false"/>
        <w:autoSpaceDE w:val="false"/>
        <w:ind w:firstLine="851"/>
        <w:jc w:val="both"/>
        <w:rPr>
          <w:lang w:eastAsia="en-US"/>
        </w:rPr>
      </w:pPr>
      <w:r>
        <w:rPr>
          <w:lang w:eastAsia="en-US"/>
        </w:rPr>
        <w:t>Vor fi menţinute celelalte dispoziţii ale sentinţei penale apelate, care nu contravin deciziei Curţii.</w:t>
      </w:r>
    </w:p>
    <w:p>
      <w:pPr>
        <w:pStyle w:val="Normal"/>
        <w:widowControl w:val="false"/>
        <w:autoSpaceDE w:val="false"/>
        <w:ind w:firstLine="851"/>
        <w:jc w:val="both"/>
        <w:rPr/>
      </w:pPr>
      <w:r>
        <w:rPr>
          <w:lang w:eastAsia="en-US"/>
        </w:rPr>
        <w:t xml:space="preserve">În temeiul art.399 Cod de procedură penală rap. la art.241 Cod de procedură penală, va constata încetată de drept măsura preventivă a controlului judiciar dispusă faţă de inculpaţii …A………., ……B…… şi ……C………... </w:t>
      </w:r>
    </w:p>
    <w:p>
      <w:pPr>
        <w:pStyle w:val="Normal"/>
        <w:widowControl w:val="false"/>
        <w:autoSpaceDE w:val="false"/>
        <w:ind w:firstLine="851"/>
        <w:jc w:val="both"/>
        <w:rPr>
          <w:lang w:eastAsia="en-US"/>
        </w:rPr>
      </w:pPr>
      <w:r>
        <w:rPr>
          <w:lang w:eastAsia="en-US"/>
        </w:rPr>
        <w:t>În temeiul art.275 alin.3 din Codul de procedură penală, cheltuielile judiciare ocazionate de judecarea apelului admis vor rămâne în sarcina statului.</w:t>
      </w:r>
    </w:p>
    <w:p>
      <w:pPr>
        <w:pStyle w:val="Normal"/>
        <w:widowControl w:val="false"/>
        <w:autoSpaceDE w:val="false"/>
        <w:ind w:firstLine="851"/>
        <w:jc w:val="both"/>
        <w:rPr/>
      </w:pPr>
      <w:r>
        <w:rPr>
          <w:lang w:eastAsia="en-US"/>
        </w:rPr>
        <w:t xml:space="preserve">Onorariul parţial cuvenit apărătorului din oficiu desemnat pentru inculpatul ………A…., se va acoperi din sumele avansate din fondul Ministerului Justiţiei şi va rămâne în sarcina statului, potrivit art.272 alin.1 şi 2 şi art.275 alin.6 Cod de procedură penală. </w:t>
      </w:r>
    </w:p>
    <w:p>
      <w:pPr>
        <w:pStyle w:val="Normal"/>
        <w:widowControl w:val="false"/>
        <w:autoSpaceDE w:val="false"/>
        <w:ind w:firstLine="851"/>
        <w:jc w:val="both"/>
        <w:rPr>
          <w:bCs/>
          <w:lang w:eastAsia="en-US"/>
        </w:rPr>
      </w:pPr>
      <w:r>
        <w:rPr>
          <w:bCs/>
          <w:lang w:eastAsia="en-US"/>
        </w:rPr>
      </w:r>
    </w:p>
    <w:p>
      <w:pPr>
        <w:pStyle w:val="Normal"/>
        <w:widowControl w:val="false"/>
        <w:autoSpaceDE w:val="false"/>
        <w:ind w:firstLine="851"/>
        <w:jc w:val="center"/>
        <w:rPr>
          <w:b/>
          <w:b/>
          <w:lang w:eastAsia="en-US"/>
        </w:rPr>
      </w:pPr>
      <w:r>
        <w:rPr>
          <w:b/>
          <w:lang w:eastAsia="en-US"/>
        </w:rPr>
        <w:t>PENTRU ACESTE MOTIVE,</w:t>
      </w:r>
    </w:p>
    <w:p>
      <w:pPr>
        <w:pStyle w:val="Normal"/>
        <w:widowControl w:val="false"/>
        <w:autoSpaceDE w:val="false"/>
        <w:ind w:firstLine="851"/>
        <w:jc w:val="center"/>
        <w:rPr>
          <w:b/>
          <w:b/>
          <w:lang w:eastAsia="en-US"/>
        </w:rPr>
      </w:pPr>
      <w:r>
        <w:rPr>
          <w:b/>
          <w:lang w:eastAsia="en-US"/>
        </w:rPr>
        <w:t>ÎN NUMELE LEGII,</w:t>
      </w:r>
    </w:p>
    <w:p>
      <w:pPr>
        <w:pStyle w:val="Normal"/>
        <w:widowControl w:val="false"/>
        <w:autoSpaceDE w:val="false"/>
        <w:ind w:firstLine="851"/>
        <w:jc w:val="center"/>
        <w:rPr>
          <w:b/>
          <w:b/>
          <w:lang w:eastAsia="en-US"/>
        </w:rPr>
      </w:pPr>
      <w:r>
        <w:rPr>
          <w:b/>
          <w:lang w:eastAsia="en-US"/>
        </w:rPr>
        <w:t>DECIDE:</w:t>
      </w:r>
    </w:p>
    <w:p>
      <w:pPr>
        <w:pStyle w:val="Normal"/>
        <w:widowControl w:val="false"/>
        <w:autoSpaceDE w:val="false"/>
        <w:ind w:firstLine="851"/>
        <w:jc w:val="both"/>
        <w:rPr>
          <w:b/>
          <w:b/>
          <w:lang w:eastAsia="en-US"/>
        </w:rPr>
      </w:pPr>
      <w:r>
        <w:rPr>
          <w:b/>
          <w:lang w:eastAsia="en-US"/>
        </w:rPr>
      </w:r>
    </w:p>
    <w:p>
      <w:pPr>
        <w:pStyle w:val="Normal"/>
        <w:widowControl w:val="false"/>
        <w:autoSpaceDE w:val="false"/>
        <w:ind w:firstLine="851"/>
        <w:jc w:val="both"/>
        <w:rPr/>
      </w:pPr>
      <w:r>
        <w:rPr>
          <w:lang w:eastAsia="en-US"/>
        </w:rPr>
        <w:t>În temeiul art.421 pct.2 lit.a din Codul de procedură penală, admite apelul declarat de Parchetul de pe lângă Tribunalul ……. împotriva Sentinţei penale nr…….. din data de 19 septembrie 2019, pronunţată de Tribunalul …….. – Secţia …….., în Dosarul nr……….</w:t>
      </w:r>
    </w:p>
    <w:p>
      <w:pPr>
        <w:pStyle w:val="Normal"/>
        <w:widowControl w:val="false"/>
        <w:autoSpaceDE w:val="false"/>
        <w:ind w:firstLine="851"/>
        <w:jc w:val="both"/>
        <w:rPr>
          <w:lang w:eastAsia="en-US"/>
        </w:rPr>
      </w:pPr>
      <w:r>
        <w:rPr>
          <w:lang w:eastAsia="en-US"/>
        </w:rPr>
        <w:t>Desfiinţează, în parte, sentinţa penală apelată şi, în fond, rejudecând:</w:t>
      </w:r>
    </w:p>
    <w:p>
      <w:pPr>
        <w:pStyle w:val="Normal"/>
        <w:widowControl w:val="false"/>
        <w:autoSpaceDE w:val="false"/>
        <w:ind w:firstLine="851"/>
        <w:jc w:val="both"/>
        <w:rPr/>
      </w:pPr>
      <w:r>
        <w:rPr>
          <w:lang w:eastAsia="en-US"/>
        </w:rPr>
        <w:t>Înlătură dispoziţia din încheierea de şedinţă din data de 02 iulie 2019, potrivit căreia, în temeiul art.377 alin.4 Cod de procedură penală rap la art.386 Cod de procedură penală, instanţa de fond a schimbat încadrarea juridică a faptelor pentru care a fost trimis în judecată inculpatul ……A……. dintr-o infracţiune de luare de mită în formă continuată, faptă prevăzută de art.289 alin.(1) Cod penal raportat la art.6 şi 7 lit.c) din Legea nr.78/2000 cu aplicarea art.35 alin.(1) Cod penal (5 acte materiale, comise în datele de 13.11.2018, 29.11.2018 şi 03.12.2018), într-o infracţiune de luare de mită în formă continuată, faptă prevăzută de art.289 alin.(1) Cod penal raportat la art.6 şi 7 lit.c) din Legea nr.78/2000 cu aplicarea art.35 alin.(1) Cod penal (4 acte materiale, din care un act material comis în data de 13.11.2018 şi trei acte materiale comise în data de 29.11.2018) şi o infracţiune de complicitate la luare de mită, faptă prevăzută de art.48 alin.(1) raportat la art.289 alin.(1) Cod penal raportat la art.6 şi 7 lit.c) din Legea nr.78/2000 (fapta din data de 03.12.2018), cu aplic art.38 alin.1 Cod penal, menţinând încadrarea juridică dată faptelor reţinute în sarcina acestui inculpat prin actul de sesizare a instanţei.</w:t>
      </w:r>
    </w:p>
    <w:p>
      <w:pPr>
        <w:pStyle w:val="Normal"/>
        <w:widowControl w:val="false"/>
        <w:autoSpaceDE w:val="false"/>
        <w:ind w:firstLine="851"/>
        <w:jc w:val="both"/>
        <w:rPr/>
      </w:pPr>
      <w:r>
        <w:rPr>
          <w:lang w:eastAsia="en-US"/>
        </w:rPr>
        <w:t>În temeiul art.289 alin.(1) Cod penal raportat la art.6 şi 7 lit.c) din Legea nr.78/2000 cu aplicarea art.35 alin.(1) Cod penal şi cu aplic. art.396 alin.10 Cod de procedură penală, condamnă pe inculpatul ……A…… la pedeapsa de 3 ani închisoare pentru săvârşirea infracţiunii de luare de mită în formă continuată (5 acte materiale).</w:t>
      </w:r>
    </w:p>
    <w:p>
      <w:pPr>
        <w:pStyle w:val="Normal"/>
        <w:widowControl w:val="false"/>
        <w:autoSpaceDE w:val="false"/>
        <w:ind w:firstLine="851"/>
        <w:jc w:val="both"/>
        <w:rPr/>
      </w:pPr>
      <w:r>
        <w:rPr>
          <w:lang w:eastAsia="en-US"/>
        </w:rPr>
        <w:t>În temeiul art.66 alin.1 lit.a, b şi g Cod penal raportat la art.66 alin.2 şi 3 Cod penal, aplică inculpatului ……A……. pedeapsa complementară a interzicerii exercitării dreptului de a fi ales în autorităţile publice sau în orice alte funcţii publice, a dreptului de a ocupa o funcţie ce implică exerciţiul autorităţii de stat şi a dreptului de a ocupa funcţia de care s-a folosit pentru săvârşirea infracţiunii, respectiv cea de poliţist pe o perioadă de 5 ani.</w:t>
      </w:r>
    </w:p>
    <w:p>
      <w:pPr>
        <w:pStyle w:val="Normal"/>
        <w:widowControl w:val="false"/>
        <w:autoSpaceDE w:val="false"/>
        <w:ind w:firstLine="851"/>
        <w:jc w:val="both"/>
        <w:rPr>
          <w:lang w:eastAsia="en-US"/>
        </w:rPr>
      </w:pPr>
      <w:r>
        <w:rPr>
          <w:lang w:eastAsia="en-US"/>
        </w:rPr>
        <w:t>În temeiul art.65 alin.1 raportat la art.66 alin.1 lit.a, b şi g Cod penal, interzice inculpatului ca pedeapsă accesorie exercitarea drepturilor de a fi ales în autorităţile publice sau în orice alte funcţii publice, de a ocupa o funcţie care implică exerciţiul autorităţii de stat şi de a ocupa funcţia de care s-a folosit pentru săvârşirea infracţiunii, respectiv cea de poliţist.</w:t>
      </w:r>
    </w:p>
    <w:p>
      <w:pPr>
        <w:pStyle w:val="Normal"/>
        <w:widowControl w:val="false"/>
        <w:autoSpaceDE w:val="false"/>
        <w:ind w:firstLine="851"/>
        <w:jc w:val="both"/>
        <w:rPr>
          <w:lang w:eastAsia="en-US"/>
        </w:rPr>
      </w:pPr>
      <w:r>
        <w:rPr>
          <w:lang w:eastAsia="en-US"/>
        </w:rPr>
        <w:t xml:space="preserve">În temeiul art.91 alin.1 Cod penal, dispune suspendarea executării pedepsei sub supraveghere pe durata unui termen de supraveghere de 4 ani, care se calculează de la data rămânerii definitive a hotărârii, potrivit art. 92 Cod penal. </w:t>
      </w:r>
    </w:p>
    <w:p>
      <w:pPr>
        <w:pStyle w:val="Normal"/>
        <w:widowControl w:val="false"/>
        <w:autoSpaceDE w:val="false"/>
        <w:ind w:firstLine="851"/>
        <w:jc w:val="both"/>
        <w:rPr>
          <w:lang w:eastAsia="en-US"/>
        </w:rPr>
      </w:pPr>
      <w:r>
        <w:rPr>
          <w:lang w:eastAsia="en-US"/>
        </w:rPr>
        <w:t>În temeiul art.93 alin.1 Cod penal, pe durata termenului de supraveghere, inculpatul trebuie să respecte următoarele măsuri de supraveghere:</w:t>
      </w:r>
    </w:p>
    <w:p>
      <w:pPr>
        <w:pStyle w:val="Normal"/>
        <w:widowControl w:val="false"/>
        <w:autoSpaceDE w:val="false"/>
        <w:ind w:firstLine="851"/>
        <w:jc w:val="both"/>
        <w:rPr>
          <w:lang w:eastAsia="en-US"/>
        </w:rPr>
      </w:pPr>
      <w:r>
        <w:rPr>
          <w:lang w:eastAsia="en-US"/>
        </w:rPr>
        <w:t>a) să se prezinte la Serviciul de Probaţiune Ilfov, la datele fixate de acesta;</w:t>
      </w:r>
    </w:p>
    <w:p>
      <w:pPr>
        <w:pStyle w:val="Normal"/>
        <w:widowControl w:val="false"/>
        <w:autoSpaceDE w:val="false"/>
        <w:ind w:firstLine="851"/>
        <w:jc w:val="both"/>
        <w:rPr>
          <w:lang w:eastAsia="en-US"/>
        </w:rPr>
      </w:pPr>
      <w:r>
        <w:rPr>
          <w:lang w:eastAsia="en-US"/>
        </w:rPr>
        <w:t>b) să primească vizitele consilierului de probaţiune desemnat cu supravegherea sa;</w:t>
      </w:r>
    </w:p>
    <w:p>
      <w:pPr>
        <w:pStyle w:val="Normal"/>
        <w:widowControl w:val="false"/>
        <w:autoSpaceDE w:val="false"/>
        <w:ind w:firstLine="851"/>
        <w:jc w:val="both"/>
        <w:rPr>
          <w:lang w:eastAsia="en-US"/>
        </w:rPr>
      </w:pPr>
      <w:r>
        <w:rPr>
          <w:lang w:eastAsia="en-US"/>
        </w:rPr>
        <w:t>c) să anunţe, în prealabil, schimbarea locuinţei şi orice deplasare care depăşeşte 5 zile;</w:t>
      </w:r>
    </w:p>
    <w:p>
      <w:pPr>
        <w:pStyle w:val="Normal"/>
        <w:widowControl w:val="false"/>
        <w:autoSpaceDE w:val="false"/>
        <w:ind w:firstLine="851"/>
        <w:jc w:val="both"/>
        <w:rPr>
          <w:lang w:eastAsia="en-US"/>
        </w:rPr>
      </w:pPr>
      <w:r>
        <w:rPr>
          <w:lang w:eastAsia="en-US"/>
        </w:rPr>
        <w:t>d) să comunice schimbarea locului de muncă;</w:t>
      </w:r>
    </w:p>
    <w:p>
      <w:pPr>
        <w:pStyle w:val="Normal"/>
        <w:widowControl w:val="false"/>
        <w:autoSpaceDE w:val="false"/>
        <w:ind w:firstLine="851"/>
        <w:jc w:val="both"/>
        <w:rPr>
          <w:lang w:eastAsia="en-US"/>
        </w:rPr>
      </w:pPr>
      <w:r>
        <w:rPr>
          <w:lang w:eastAsia="en-US"/>
        </w:rPr>
        <w:t>e) să comunice informaţii şi documente de natură a permite controlul mijloacelor sale de existenţă.</w:t>
      </w:r>
    </w:p>
    <w:p>
      <w:pPr>
        <w:pStyle w:val="Normal"/>
        <w:widowControl w:val="false"/>
        <w:autoSpaceDE w:val="false"/>
        <w:ind w:firstLine="851"/>
        <w:jc w:val="both"/>
        <w:rPr/>
      </w:pPr>
      <w:r>
        <w:rPr>
          <w:lang w:eastAsia="en-US"/>
        </w:rPr>
        <w:t>În temeiul art.93 alin.2 lit.b Cod penal, impune inculpatului ……A…….., pe durata termenului de supraveghere, să urmeze un program de reintegrare socială derulat de către serviciul de probaţiune sau organizat în colaborare cu instituţii din comunitate.</w:t>
      </w:r>
    </w:p>
    <w:p>
      <w:pPr>
        <w:pStyle w:val="Normal"/>
        <w:widowControl w:val="false"/>
        <w:autoSpaceDE w:val="false"/>
        <w:ind w:firstLine="851"/>
        <w:jc w:val="both"/>
        <w:rPr/>
      </w:pPr>
      <w:r>
        <w:rPr>
          <w:lang w:eastAsia="en-US"/>
        </w:rPr>
        <w:t>În temeiul art.93 alin.3 Cod penal, inculpatul ……A…… va presta o muncă neremunerată în folosul comunităţii pe o perioadă de 120 zile în cadrul uneia dintre următoarele instituţii: S.C. …………. S.A. sau Primăria ………….., la alegerea consilierului de probaţiune.</w:t>
      </w:r>
    </w:p>
    <w:p>
      <w:pPr>
        <w:pStyle w:val="Normal"/>
        <w:widowControl w:val="false"/>
        <w:autoSpaceDE w:val="false"/>
        <w:ind w:firstLine="851"/>
        <w:jc w:val="both"/>
        <w:rPr>
          <w:lang w:eastAsia="en-US"/>
        </w:rPr>
      </w:pPr>
      <w:r>
        <w:rPr>
          <w:lang w:eastAsia="en-US"/>
        </w:rPr>
        <w:t>În temeiul art.404 alin.2 Cod de procedură penală, atrage atenţia inculpatului asupra consecinţelor nerespectării măsurilor de supraveghere şi a obligaţiilor impuse, precum şi ale săvârşirii de noi infracţiuni în cursul termenului de supraveghere.</w:t>
      </w:r>
    </w:p>
    <w:p>
      <w:pPr>
        <w:pStyle w:val="Normal"/>
        <w:widowControl w:val="false"/>
        <w:autoSpaceDE w:val="false"/>
        <w:ind w:firstLine="851"/>
        <w:jc w:val="both"/>
        <w:rPr/>
      </w:pPr>
      <w:r>
        <w:rPr>
          <w:lang w:eastAsia="en-US"/>
        </w:rPr>
        <w:t xml:space="preserve">În temeiul art.94 alin.1 Cod penal, pe durata termenului de supraveghere, datele prevăzute în art.93 alin.1 lit.c - e se comunică Serviciului de Probaţiune …………. </w:t>
      </w:r>
    </w:p>
    <w:p>
      <w:pPr>
        <w:pStyle w:val="Normal"/>
        <w:widowControl w:val="false"/>
        <w:autoSpaceDE w:val="false"/>
        <w:ind w:firstLine="851"/>
        <w:jc w:val="both"/>
        <w:rPr>
          <w:lang w:eastAsia="en-US"/>
        </w:rPr>
      </w:pPr>
      <w:r>
        <w:rPr>
          <w:lang w:eastAsia="en-US"/>
        </w:rPr>
        <w:t>În temeiul art.68 alin.1 lit.b Cod penal, pedeapsa complementară a interzicerii exercitării drepturilor prev. de art.66 alin.1 lit.a, b şi g Cod penal (de a fi ales în autorităţile publice sau în orice alte funcţii publice, de a ocupa o funcţie ce implică exerciţiul autorităţii de stat şi de a ocupa funcţia de care s-a folosit pentru săvârşirea infracţiunii, respectiv cea de poliţist) pe o perioadă de 5 ani se execută de la data rămânerii definitive a prezentei hotărâri.</w:t>
      </w:r>
    </w:p>
    <w:p>
      <w:pPr>
        <w:pStyle w:val="Normal"/>
        <w:widowControl w:val="false"/>
        <w:autoSpaceDE w:val="false"/>
        <w:ind w:firstLine="851"/>
        <w:jc w:val="both"/>
        <w:rPr>
          <w:lang w:eastAsia="en-US"/>
        </w:rPr>
      </w:pPr>
      <w:r>
        <w:rPr>
          <w:lang w:eastAsia="en-US"/>
        </w:rPr>
        <w:t>Pedeapsa accesorie a interzicerii drepturilor prev. de art.66 alin.1 lit.a, b şi g Cod penal devine executabilă în ipoteza revocării/anulării suspendării sub supraveghere a executării pedepsei principale.</w:t>
      </w:r>
    </w:p>
    <w:p>
      <w:pPr>
        <w:pStyle w:val="Normal"/>
        <w:widowControl w:val="false"/>
        <w:autoSpaceDE w:val="false"/>
        <w:ind w:firstLine="851"/>
        <w:jc w:val="both"/>
        <w:rPr/>
      </w:pPr>
      <w:r>
        <w:rPr>
          <w:lang w:eastAsia="en-US"/>
        </w:rPr>
        <w:t xml:space="preserve">Constată că inculpatul ……A……. a fost reţinut, arestat preventiv şi s-a aflat sub măsura arestului la domiciliu în perioada 28.02.2019 - 24.04.2019. </w:t>
      </w:r>
    </w:p>
    <w:p>
      <w:pPr>
        <w:pStyle w:val="Normal"/>
        <w:widowControl w:val="false"/>
        <w:autoSpaceDE w:val="false"/>
        <w:ind w:firstLine="851"/>
        <w:jc w:val="both"/>
        <w:rPr/>
      </w:pPr>
      <w:r>
        <w:rPr>
          <w:lang w:eastAsia="en-US"/>
        </w:rPr>
        <w:t>Înlătură dispoziţiile din sentinţa apelată privitoare la reţinerea în beneficiul inculpaţilor ……B…….. şi ……C…… a incidenţei circumstanţei atenuante judiciare prev. de art.75 alin.2 lit.b Cod penal şi, pe cale de consecinţă, majorează pedepsele principale aplicate acestor inculpaţi pentru infracţiunea de luare de mită, prev. de art.289 alin.(1) Cod penal raportat la art.6 şi 7 lit.c) din Legea nr.78/2000 cu aplic. art.396 alin.10 Cod de procedură penală, iar în cazul inculpatului ……B……… şi cu aplicarea art.35 alin.(1) Cod penal, de la 2 ani şi 2 luni închisoare (în cazul inculpatului ……B……), respectiv 2 ani închisoare (în cazul inculpatului ……C……., la câte 3 ani închisoare, menţinând pedepsele complementare şi accesorii aplicate inculpaţilor prin sentinţa apelată.</w:t>
      </w:r>
    </w:p>
    <w:p>
      <w:pPr>
        <w:pStyle w:val="Normal"/>
        <w:widowControl w:val="false"/>
        <w:autoSpaceDE w:val="false"/>
        <w:ind w:firstLine="851"/>
        <w:jc w:val="both"/>
        <w:rPr/>
      </w:pPr>
      <w:r>
        <w:rPr>
          <w:lang w:eastAsia="en-US"/>
        </w:rPr>
        <w:t>Menţine beneficiul suspendării executării pedepsei sub supraveghere acordat inculpaţilor ……B…….. şi ……C…….. prin sentinţa primei instanţe, în forma şi conţinutul stabilite prin aceasta.</w:t>
      </w:r>
    </w:p>
    <w:p>
      <w:pPr>
        <w:pStyle w:val="Normal"/>
        <w:widowControl w:val="false"/>
        <w:autoSpaceDE w:val="false"/>
        <w:ind w:firstLine="851"/>
        <w:jc w:val="both"/>
        <w:rPr>
          <w:lang w:eastAsia="en-US"/>
        </w:rPr>
      </w:pPr>
      <w:r>
        <w:rPr>
          <w:lang w:eastAsia="en-US"/>
        </w:rPr>
        <w:t>Menţine celelalte dispoziţii ale sentinţei penale apelate.</w:t>
      </w:r>
    </w:p>
    <w:p>
      <w:pPr>
        <w:pStyle w:val="Normal"/>
        <w:widowControl w:val="false"/>
        <w:autoSpaceDE w:val="false"/>
        <w:ind w:firstLine="851"/>
        <w:jc w:val="both"/>
        <w:rPr/>
      </w:pPr>
      <w:bookmarkStart w:id="1" w:name="_Hlk37341466"/>
      <w:bookmarkEnd w:id="1"/>
      <w:r>
        <w:rPr>
          <w:lang w:eastAsia="en-US"/>
        </w:rPr>
        <w:t xml:space="preserve">În temeiul art.399 Cod de procedură penală rap. la art.241 Cod de procedură penală, constată încetată de drept măsura preventivă a controlului judiciar dispusă faţă de inculpaţii ……A……, ……B……. şi ……C………. </w:t>
      </w:r>
    </w:p>
    <w:p>
      <w:pPr>
        <w:pStyle w:val="Normal"/>
        <w:widowControl w:val="false"/>
        <w:autoSpaceDE w:val="false"/>
        <w:ind w:firstLine="851"/>
        <w:jc w:val="both"/>
        <w:rPr>
          <w:lang w:eastAsia="en-US"/>
        </w:rPr>
      </w:pPr>
      <w:r>
        <w:rPr>
          <w:lang w:eastAsia="en-US"/>
        </w:rPr>
        <w:t>În temeiul art.275 alin.3 Cod de procedură penală, cheltuielile judiciare din apel rămân în sarcina statului.</w:t>
      </w:r>
    </w:p>
    <w:p>
      <w:pPr>
        <w:pStyle w:val="Normal"/>
        <w:widowControl w:val="false"/>
        <w:autoSpaceDE w:val="false"/>
        <w:ind w:firstLine="851"/>
        <w:jc w:val="both"/>
        <w:rPr/>
      </w:pPr>
      <w:r>
        <w:rPr>
          <w:lang w:eastAsia="en-US"/>
        </w:rPr>
        <w:t>În temeiul art.272 alin.1 şi 2 şi art.275 alin.6 Cod de procedură penală, onorariul parţial cuvenit apărătorului din oficiu desemnat pentru inculpatul …A…………., în cuantum de 220 lei, se acoperă din sumele avansate din fondul Ministerului Justiţiei şi rămâne în sarcina statului.</w:t>
      </w:r>
    </w:p>
    <w:p>
      <w:pPr>
        <w:pStyle w:val="Normal"/>
        <w:widowControl w:val="false"/>
        <w:autoSpaceDE w:val="false"/>
        <w:ind w:firstLine="851"/>
        <w:jc w:val="both"/>
        <w:rPr>
          <w:lang w:eastAsia="en-US"/>
        </w:rPr>
      </w:pPr>
      <w:bookmarkStart w:id="2" w:name="_Hlk37341466"/>
      <w:bookmarkEnd w:id="2"/>
      <w:r>
        <w:rPr>
          <w:lang w:eastAsia="en-US"/>
        </w:rPr>
        <w:t>Definitivă.</w:t>
      </w:r>
    </w:p>
    <w:p>
      <w:pPr>
        <w:pStyle w:val="Normal"/>
        <w:widowControl w:val="false"/>
        <w:autoSpaceDE w:val="false"/>
        <w:ind w:firstLine="851"/>
        <w:jc w:val="both"/>
        <w:rPr>
          <w:lang w:eastAsia="en-US"/>
        </w:rPr>
      </w:pPr>
      <w:r>
        <w:rPr>
          <w:lang w:eastAsia="en-US"/>
        </w:rPr>
        <w:t>Pronunţată în şedinţă publică, astăzi 05 decembrie 2019.</w:t>
      </w:r>
    </w:p>
    <w:p>
      <w:pPr>
        <w:pStyle w:val="Normal"/>
        <w:widowControl w:val="false"/>
        <w:autoSpaceDE w:val="false"/>
        <w:ind w:firstLine="851"/>
        <w:jc w:val="both"/>
        <w:rPr>
          <w:b/>
          <w:b/>
          <w:lang w:eastAsia="en-US"/>
        </w:rPr>
      </w:pPr>
      <w:r>
        <w:rPr>
          <w:b/>
          <w:lang w:eastAsia="en-US"/>
        </w:rPr>
      </w:r>
    </w:p>
    <w:p>
      <w:pPr>
        <w:pStyle w:val="Normal"/>
        <w:widowControl w:val="false"/>
        <w:autoSpaceDE w:val="false"/>
        <w:ind w:firstLine="851"/>
        <w:jc w:val="both"/>
        <w:rPr>
          <w:b/>
          <w:b/>
          <w:lang w:eastAsia="en-US"/>
        </w:rPr>
      </w:pPr>
      <w:r>
        <w:rPr>
          <w:b/>
          <w:lang w:eastAsia="en-US"/>
        </w:rPr>
        <w:t xml:space="preserve">PREŞEDINTE,                                             JUDECĂTOR, </w:t>
      </w:r>
    </w:p>
    <w:p>
      <w:pPr>
        <w:pStyle w:val="Normal"/>
        <w:widowControl w:val="false"/>
        <w:tabs>
          <w:tab w:val="clear" w:pos="708"/>
          <w:tab w:val="left" w:pos="4320" w:leader="none"/>
        </w:tabs>
        <w:autoSpaceDE w:val="false"/>
        <w:jc w:val="both"/>
        <w:rPr>
          <w:b/>
          <w:b/>
          <w:lang w:eastAsia="en-US"/>
        </w:rPr>
      </w:pPr>
      <w:r>
        <w:rPr>
          <w:b/>
          <w:lang w:eastAsia="en-US"/>
        </w:rPr>
        <w:t xml:space="preserve">                  </w:t>
      </w:r>
      <w:r>
        <w:rPr>
          <w:b/>
          <w:lang w:eastAsia="en-US"/>
        </w:rPr>
        <w:t>A 1006</w:t>
      </w:r>
    </w:p>
    <w:p>
      <w:pPr>
        <w:pStyle w:val="Normal"/>
        <w:widowControl w:val="false"/>
        <w:tabs>
          <w:tab w:val="clear" w:pos="708"/>
          <w:tab w:val="left" w:pos="4320" w:leader="none"/>
        </w:tabs>
        <w:autoSpaceDE w:val="false"/>
        <w:ind w:firstLine="851"/>
        <w:jc w:val="both"/>
        <w:rPr>
          <w:b/>
          <w:b/>
          <w:lang w:eastAsia="en-US"/>
        </w:rPr>
      </w:pPr>
      <w:r>
        <w:rPr>
          <w:b/>
          <w:lang w:eastAsia="en-US"/>
        </w:rPr>
      </w:r>
    </w:p>
    <w:p>
      <w:pPr>
        <w:pStyle w:val="Normal"/>
        <w:widowControl w:val="false"/>
        <w:tabs>
          <w:tab w:val="clear" w:pos="708"/>
          <w:tab w:val="left" w:pos="4320" w:leader="none"/>
        </w:tabs>
        <w:autoSpaceDE w:val="false"/>
        <w:ind w:firstLine="851"/>
        <w:jc w:val="both"/>
        <w:rPr>
          <w:b/>
          <w:b/>
          <w:lang w:eastAsia="en-US"/>
        </w:rPr>
      </w:pPr>
      <w:r>
        <w:rPr>
          <w:b/>
          <w:lang w:eastAsia="en-US"/>
        </w:rPr>
      </w:r>
    </w:p>
    <w:p>
      <w:pPr>
        <w:pStyle w:val="Normal"/>
        <w:widowControl w:val="false"/>
        <w:tabs>
          <w:tab w:val="clear" w:pos="708"/>
          <w:tab w:val="left" w:pos="4320" w:leader="none"/>
        </w:tabs>
        <w:autoSpaceDE w:val="false"/>
        <w:ind w:firstLine="851"/>
        <w:jc w:val="both"/>
        <w:rPr>
          <w:bCs/>
          <w:lang w:eastAsia="en-US"/>
        </w:rPr>
      </w:pPr>
      <w:r>
        <w:rPr>
          <w:bCs/>
          <w:lang w:eastAsia="en-US"/>
        </w:rPr>
        <w:t xml:space="preserve">                                                                                    </w:t>
      </w:r>
      <w:r>
        <w:rPr>
          <w:bCs/>
          <w:lang w:eastAsia="en-US"/>
        </w:rPr>
        <w:t>GREFIER,</w:t>
      </w:r>
    </w:p>
    <w:p>
      <w:pPr>
        <w:pStyle w:val="Normal"/>
        <w:widowControl w:val="false"/>
        <w:autoSpaceDE w:val="false"/>
        <w:ind w:firstLine="851"/>
        <w:jc w:val="both"/>
        <w:rPr>
          <w:bCs/>
          <w:lang w:eastAsia="en-US"/>
        </w:rPr>
      </w:pPr>
      <w:r>
        <w:rPr>
          <w:bCs/>
          <w:lang w:eastAsia="en-US"/>
        </w:rPr>
      </w:r>
    </w:p>
    <w:p>
      <w:pPr>
        <w:pStyle w:val="Normal"/>
        <w:widowControl w:val="false"/>
        <w:autoSpaceDE w:val="false"/>
        <w:jc w:val="both"/>
        <w:rPr>
          <w:sz w:val="20"/>
          <w:szCs w:val="20"/>
          <w:lang w:eastAsia="en-US"/>
        </w:rPr>
      </w:pPr>
      <w:r>
        <w:rPr>
          <w:sz w:val="20"/>
          <w:szCs w:val="20"/>
          <w:lang w:eastAsia="en-US"/>
        </w:rPr>
        <w:t>Red./tehnored. – jud. A 1066</w:t>
      </w:r>
    </w:p>
    <w:p>
      <w:pPr>
        <w:pStyle w:val="Normal"/>
        <w:widowControl w:val="false"/>
        <w:autoSpaceDE w:val="false"/>
        <w:ind w:firstLine="851"/>
        <w:jc w:val="both"/>
        <w:rPr>
          <w:sz w:val="20"/>
          <w:szCs w:val="20"/>
          <w:lang w:eastAsia="en-US"/>
        </w:rPr>
      </w:pPr>
      <w:r>
        <w:rPr>
          <w:sz w:val="20"/>
          <w:szCs w:val="20"/>
          <w:lang w:eastAsia="en-US"/>
        </w:rPr>
      </w:r>
    </w:p>
    <w:p>
      <w:pPr>
        <w:pStyle w:val="Normal"/>
        <w:widowControl w:val="false"/>
        <w:autoSpaceDE w:val="false"/>
        <w:ind w:firstLine="851"/>
        <w:jc w:val="both"/>
        <w:rPr>
          <w:lang w:eastAsia="en-US"/>
        </w:rPr>
      </w:pPr>
      <w:r>
        <w:rPr>
          <w:lang w:eastAsia="en-US"/>
        </w:rPr>
      </w:r>
    </w:p>
    <w:p>
      <w:pPr>
        <w:pStyle w:val="Normal"/>
        <w:widowControl w:val="false"/>
        <w:autoSpaceDE w:val="false"/>
        <w:ind w:firstLine="851"/>
        <w:jc w:val="both"/>
        <w:rPr>
          <w:lang w:eastAsia="en-US"/>
        </w:rPr>
      </w:pPr>
      <w:r>
        <w:rPr>
          <w:lang w:eastAsia="en-US"/>
        </w:rPr>
      </w:r>
    </w:p>
    <w:p>
      <w:pPr>
        <w:pStyle w:val="Normal"/>
        <w:widowControl w:val="false"/>
        <w:autoSpaceDE w:val="false"/>
        <w:ind w:firstLine="851"/>
        <w:jc w:val="both"/>
        <w:rPr>
          <w:lang w:eastAsia="en-US"/>
        </w:rPr>
      </w:pPr>
      <w:r>
        <w:rPr>
          <w:lang w:eastAsia="en-US"/>
        </w:rPr>
      </w:r>
    </w:p>
    <w:p>
      <w:pPr>
        <w:pStyle w:val="Normal"/>
        <w:widowControl w:val="false"/>
        <w:autoSpaceDE w:val="false"/>
        <w:ind w:firstLine="851"/>
        <w:jc w:val="both"/>
        <w:rPr>
          <w:lang w:eastAsia="en-US"/>
        </w:rPr>
      </w:pPr>
      <w:r>
        <w:rPr>
          <w:lang w:eastAsia="en-US"/>
        </w:rPr>
      </w:r>
    </w:p>
    <w:p>
      <w:pPr>
        <w:pStyle w:val="Normal"/>
        <w:widowControl w:val="false"/>
        <w:autoSpaceDE w:val="false"/>
        <w:ind w:firstLine="851"/>
        <w:jc w:val="both"/>
        <w:rPr>
          <w:lang w:eastAsia="en-US"/>
        </w:rPr>
      </w:pPr>
      <w:r>
        <w:rPr>
          <w:lang w:eastAsia="en-US"/>
        </w:rPr>
      </w:r>
    </w:p>
    <w:p>
      <w:pPr>
        <w:pStyle w:val="Normal"/>
        <w:rPr>
          <w:lang w:eastAsia="en-US"/>
        </w:rPr>
      </w:pPr>
      <w:r>
        <w:rPr>
          <w:lang w:eastAsia="en-US"/>
        </w:rPr>
      </w:r>
    </w:p>
    <w:sectPr>
      <w:footerReference w:type="default" r:id="rId2"/>
      <w:footerReference w:type="first" r:id="rId3"/>
      <w:type w:val="nextPage"/>
      <w:pgSz w:w="11906" w:h="16838"/>
      <w:pgMar w:left="1701" w:right="119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Georgia" w:hAnsi="Georgia" w:cs="Georgia"/>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odytext3">
    <w:name w:val="Body text (3)_"/>
    <w:qFormat/>
    <w:rPr>
      <w:rFonts w:ascii="Georgia" w:hAnsi="Georgia" w:cs="Georgia"/>
      <w:i/>
      <w:iCs/>
      <w:sz w:val="23"/>
      <w:szCs w:val="23"/>
      <w:shd w:fill="FFFFFF" w:val="clear"/>
    </w:rPr>
  </w:style>
  <w:style w:type="character" w:styleId="BodyTextChar">
    <w:name w:val="Body Text Char"/>
    <w:qFormat/>
    <w:rPr>
      <w:rFonts w:ascii="Georgia" w:hAnsi="Georgia" w:cs="Georgia"/>
      <w:sz w:val="23"/>
      <w:szCs w:val="23"/>
      <w:shd w:fill="FFFFFF" w:val="clear"/>
    </w:rPr>
  </w:style>
  <w:style w:type="character" w:styleId="BodytextBold">
    <w:name w:val="Body text + Bold"/>
    <w:qFormat/>
    <w:rPr>
      <w:rFonts w:ascii="Georgia" w:hAnsi="Georgia" w:cs="Georgia"/>
      <w:b/>
      <w:bCs/>
      <w:sz w:val="23"/>
      <w:szCs w:val="23"/>
      <w:shd w:fill="FFFFFF" w:val="clear"/>
    </w:rPr>
  </w:style>
  <w:style w:type="character" w:styleId="CorptextCaracter">
    <w:name w:val="Corp text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89"/>
      <w:ind w:hanging="340"/>
      <w:jc w:val="both"/>
    </w:pPr>
    <w:rPr>
      <w:rFonts w:ascii="Georgia" w:hAnsi="Georgia" w:cs="Georgia"/>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style>
  <w:style w:type="paragraph" w:styleId="Footer">
    <w:name w:val="Footer"/>
    <w:basedOn w:val="Normal"/>
    <w:pPr>
      <w:widowControl w:val="false"/>
      <w:tabs>
        <w:tab w:val="clear" w:pos="708"/>
        <w:tab w:val="center" w:pos="4536" w:leader="none"/>
        <w:tab w:val="right" w:pos="9072" w:leader="none"/>
      </w:tabs>
      <w:autoSpaceDE w:val="false"/>
    </w:pPr>
    <w:rPr/>
  </w:style>
  <w:style w:type="paragraph" w:styleId="Bodytext31">
    <w:name w:val="Body text (3)"/>
    <w:basedOn w:val="Normal"/>
    <w:qFormat/>
    <w:pPr>
      <w:widowControl w:val="false"/>
      <w:shd w:fill="FFFFFF" w:val="clear"/>
      <w:spacing w:lineRule="exact" w:line="389" w:before="240" w:after="0"/>
      <w:jc w:val="both"/>
    </w:pPr>
    <w:rPr>
      <w:rFonts w:ascii="Georgia" w:hAnsi="Georgia" w:cs="Georgia"/>
      <w:i/>
      <w:iCs/>
      <w:sz w:val="23"/>
      <w:szCs w:val="23"/>
    </w:rPr>
  </w:style>
  <w:style w:type="paragraph" w:styleId="ListParagraph">
    <w:name w:val="List Paragraph"/>
    <w:basedOn w:val="Normal"/>
    <w:qFormat/>
    <w:pPr>
      <w:widowControl w:val="false"/>
      <w:autoSpaceDE w:val="false"/>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7:37:00Z</dcterms:created>
  <dc:creator>valy</dc:creator>
  <dc:description/>
  <cp:keywords/>
  <dc:language>en-US</dc:language>
  <cp:lastModifiedBy>Nicoleta, OANCEA</cp:lastModifiedBy>
  <dcterms:modified xsi:type="dcterms:W3CDTF">2020-12-11T14:52: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