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2</w:t>
      </w:r>
    </w:p>
    <w:p>
      <w:pPr>
        <w:pStyle w:val="Normal"/>
        <w:rPr>
          <w:b/>
          <w:b/>
        </w:rPr>
      </w:pPr>
      <w:r>
        <w:rPr>
          <w:b/>
        </w:rPr>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 xml:space="preserve">Pe rol pronunţarea asupra  acţiunii în contencios administrativ formulată de reclamanta SC A........ SRL, în contradictoriu cu pârâta DIRECŢIA GENERALĂ REGIONALĂ A FINANŢELOR PUBLICE B........ , având ca obiect </w:t>
      </w:r>
      <w:r>
        <w:rPr>
          <w:i/>
        </w:rPr>
        <w:t>anularea deciziei de impunere nr....../17.10.2011</w:t>
      </w:r>
      <w:r>
        <w:rPr/>
        <w:t>.</w:t>
      </w:r>
    </w:p>
    <w:p>
      <w:pPr>
        <w:pStyle w:val="Normal"/>
        <w:ind w:firstLine="708"/>
        <w:jc w:val="both"/>
        <w:rPr/>
      </w:pPr>
      <w:r>
        <w:rPr/>
        <w:t>Dezbaterile în fond şi susţinerile părţilor au avut loc în şedinţa publică din data de ........, fiind consemnate în încheierea de şedinţă de la acea dată care face parte integrantă din prezenta sentinţă, când Curtea, pentru ca reclamanta să facă dovada achitării diferenţei onorariului de expert şi având nevoie de timp pentru a delibera a amânat pronunţarea pentru data de ......., ........ şi ..........., când a pronunţat următoarea hotărâre:</w:t>
      </w:r>
    </w:p>
    <w:p>
      <w:pPr>
        <w:pStyle w:val="Normal"/>
        <w:jc w:val="center"/>
        <w:rPr>
          <w:b/>
          <w:b/>
        </w:rPr>
      </w:pPr>
      <w:r>
        <w:rPr>
          <w:b/>
        </w:rPr>
      </w:r>
    </w:p>
    <w:p>
      <w:pPr>
        <w:pStyle w:val="Normal"/>
        <w:jc w:val="center"/>
        <w:rPr>
          <w:b/>
          <w:b/>
        </w:rPr>
      </w:pPr>
      <w:r>
        <w:rPr>
          <w:b/>
        </w:rPr>
        <w:t>CURTEA</w:t>
      </w:r>
    </w:p>
    <w:p>
      <w:pPr>
        <w:pStyle w:val="Normal"/>
        <w:ind w:firstLine="720"/>
        <w:jc w:val="both"/>
        <w:rPr>
          <w:b/>
          <w:b/>
        </w:rPr>
      </w:pPr>
      <w:r>
        <w:rPr>
          <w:b/>
        </w:rPr>
      </w:r>
    </w:p>
    <w:p>
      <w:pPr>
        <w:pStyle w:val="Normal"/>
        <w:ind w:firstLine="709"/>
        <w:jc w:val="both"/>
        <w:rPr/>
      </w:pPr>
      <w:r>
        <w:rPr/>
        <w:t>Prin cererea inregistrata la 10.11.2014, reclamanta SC A........ SRL a chemat in judecata pe parata Direcţia Generala Regionala a Finanţelor Publice B........ , solicitand</w:t>
      </w:r>
      <w:r>
        <w:rPr>
          <w:lang w:val="en-US"/>
        </w:rPr>
        <w:t>:</w:t>
      </w:r>
    </w:p>
    <w:p>
      <w:pPr>
        <w:pStyle w:val="Normal"/>
        <w:ind w:firstLine="709"/>
        <w:jc w:val="both"/>
        <w:rPr/>
      </w:pPr>
      <w:r>
        <w:rPr/>
        <w:t>- anularea Deciziei de impunere privind obligaţiile fiscale suplimentare de plata stabilite de inspecţia fiscala nr....../17.10.2011 emisa de Activitatea de Inspecţie Fiscala din cadrul DlG.F.P.J. S....., Decizie nr......./21.02.2012 emisa de D.G.F.P.J. S...... pentru capătul prin care a respins contestaţia societăţii pentru suma de 34.802 lei reprezentând impozit pe profit si majorări de intarziere aferente, a Deciziei nr......./15.05.2014 privind soluţionarea contestaţiei formulata de SC A........ SRL inregistrata la D.G.R.F.P.B...... sub nr....../18.10.2013, in ceea ce priveşte:</w:t>
      </w:r>
    </w:p>
    <w:p>
      <w:pPr>
        <w:pStyle w:val="Normal"/>
        <w:ind w:firstLine="709"/>
        <w:jc w:val="both"/>
        <w:rPr/>
      </w:pPr>
      <w:r>
        <w:rPr/>
        <w:t>-</w:t>
        <w:tab/>
        <w:t>suma de 84.353 lei reprezentând impozit pe profit stabilit suplimentar</w:t>
      </w:r>
    </w:p>
    <w:p>
      <w:pPr>
        <w:pStyle w:val="Normal"/>
        <w:ind w:firstLine="709"/>
        <w:jc w:val="both"/>
        <w:rPr/>
      </w:pPr>
      <w:r>
        <w:rPr/>
        <w:t>-</w:t>
        <w:tab/>
        <w:t>suma de 97.681 lei obligaţii fiscale accesorii aferente impozitului pe profit stabilit suplimentar</w:t>
      </w:r>
    </w:p>
    <w:p>
      <w:pPr>
        <w:pStyle w:val="Normal"/>
        <w:ind w:firstLine="709"/>
        <w:jc w:val="both"/>
        <w:rPr/>
      </w:pPr>
      <w:r>
        <w:rPr/>
        <w:t>-</w:t>
        <w:tab/>
        <w:t>suma de 921.432 lei reprezentând TVA stabilita suplimentar</w:t>
      </w:r>
    </w:p>
    <w:p>
      <w:pPr>
        <w:pStyle w:val="Normal"/>
        <w:ind w:firstLine="709"/>
        <w:jc w:val="both"/>
        <w:rPr/>
      </w:pPr>
      <w:r>
        <w:rPr/>
        <w:t>-</w:t>
        <w:tab/>
        <w:t>suma de 124.865 lei reprezentând obligaţii fiscale accesorii aferente TVA.</w:t>
      </w:r>
    </w:p>
    <w:p>
      <w:pPr>
        <w:pStyle w:val="Normal"/>
        <w:ind w:firstLine="709"/>
        <w:jc w:val="both"/>
        <w:rPr/>
      </w:pPr>
      <w:r>
        <w:rPr/>
        <w:t>In motivarea cererii, reclamanta a aratat ca in data de 14.04.2010 a fost demarata impotriva reclamantei acţiunea de inspecţie fiscala generala, de către organele fiscale ale Activităţii de Inspecţie Fiscala din cadrul Direcţiei Generale a Finanţelor Publice a judeţului S......, pentru impozitele, taxele si contribuţiile datorate de societate in perioada 01.01.2006-31.12;2010.</w:t>
      </w:r>
    </w:p>
    <w:p>
      <w:pPr>
        <w:pStyle w:val="Normal"/>
        <w:ind w:firstLine="709"/>
        <w:jc w:val="both"/>
        <w:rPr/>
      </w:pPr>
      <w:r>
        <w:rPr/>
        <w:t>In urma verificării a fost intocmit Raportul de inspecţie fiscala mr......../17.10.2011, in baza căruia a fost emisa Decizia de impunere privind obligaţiile fiscale suplimentare de plata stabilite de inspecţia fiscala nr.........../17.10.2011 prin care organele fiscale au stabilit in sarcina reclamantei obligaţii fiscale suplimentare in suma totala de 1.228.331 lei reprezentând impozit pe profit, TVA si accesorii aferente.</w:t>
      </w:r>
    </w:p>
    <w:p>
      <w:pPr>
        <w:pStyle w:val="Normal"/>
        <w:ind w:firstLine="709"/>
        <w:jc w:val="both"/>
        <w:rPr/>
      </w:pPr>
      <w:r>
        <w:rPr/>
        <w:t>Impotriva deciziei de impunere menţionata mai sus, reclamanta (fosta SC D...... SRL) a formulat contestatie in ceea ce priveşte intreaga suma de 1.228.331 lei, reprezentând impozit pe profit si TVA, precum si obligaţii fiscale accesorii aferente, respectiv:</w:t>
      </w:r>
    </w:p>
    <w:p>
      <w:pPr>
        <w:pStyle w:val="Normal"/>
        <w:ind w:firstLine="709"/>
        <w:jc w:val="both"/>
        <w:rPr/>
      </w:pPr>
      <w:r>
        <w:rPr/>
        <w:t>-</w:t>
        <w:tab/>
        <w:t>suma de 84.353 lei reprezentând impozit pe profit stabilit suplimentar</w:t>
      </w:r>
    </w:p>
    <w:p>
      <w:pPr>
        <w:pStyle w:val="Normal"/>
        <w:ind w:firstLine="709"/>
        <w:jc w:val="both"/>
        <w:rPr/>
      </w:pPr>
      <w:r>
        <w:rPr/>
        <w:t>-</w:t>
        <w:tab/>
        <w:t>suma de 97.681 lei obligaţii fiscale accesorii aferente impozitului pe profit stabilit suplimentar</w:t>
      </w:r>
    </w:p>
    <w:p>
      <w:pPr>
        <w:pStyle w:val="Normal"/>
        <w:ind w:firstLine="709"/>
        <w:jc w:val="both"/>
        <w:rPr/>
      </w:pPr>
      <w:r>
        <w:rPr/>
        <w:t>-</w:t>
        <w:tab/>
        <w:t>suma de 921.432 lei reprezentând TVA stabilita suplimentar</w:t>
      </w:r>
    </w:p>
    <w:p>
      <w:pPr>
        <w:pStyle w:val="Normal"/>
        <w:ind w:firstLine="709"/>
        <w:jc w:val="both"/>
        <w:rPr/>
      </w:pPr>
      <w:r>
        <w:rPr/>
        <w:t>-</w:t>
        <w:tab/>
        <w:t>suma de 124.865 lei reprezentând obligaţii fiscale accesbrii aferente TVA.</w:t>
      </w:r>
    </w:p>
    <w:p>
      <w:pPr>
        <w:pStyle w:val="Normal"/>
        <w:ind w:firstLine="709"/>
        <w:jc w:val="both"/>
        <w:rPr/>
      </w:pPr>
      <w:r>
        <w:rPr/>
        <w:t>Contestaţia formulata de reclamanta a fost soluţionata in doua etape, astfel:</w:t>
      </w:r>
    </w:p>
    <w:p>
      <w:pPr>
        <w:pStyle w:val="Normal"/>
        <w:ind w:firstLine="709"/>
        <w:jc w:val="both"/>
        <w:rPr/>
      </w:pPr>
      <w:r>
        <w:rPr/>
        <w:t>Prin Decizia nr......./21.02.2012 D.G.F.P. a judeţului S...... a fost respinsa contestaţia reclamantei pentru suma de 34.802 lei, reprezentând impozit pe profit si majorări de intarziere aferente si a suspendat soluţionarea contestaţiei pentru suma de 1.193.530 lei reprezentând impozit pe profit, TVA si accesorii aferente pana la soluţionarea laturii penale. Decizia nr........./21.02.2012 emisa D.G.F.PJ. S...... a fost comunicata reclamantei la data de 02.06.2014 conform numărului de ieşire inregistrat pe acesta, respectiv ........ din 02.06.2014.</w:t>
      </w:r>
    </w:p>
    <w:p>
      <w:pPr>
        <w:pStyle w:val="Normal"/>
        <w:ind w:firstLine="709"/>
        <w:jc w:val="both"/>
        <w:rPr/>
      </w:pPr>
      <w:r>
        <w:rPr/>
        <w:t>Urmare Rezoluţiei de neincepere a urmăririi penale emisa de Parchetul de pe langa Tribunalul S...... la data de .... in dosarul nr........, rămasa definitiva prin neexercitarea cailor de atac, si urmare solicitării Administraţiei Judeţene a Finanţelor Publice S...... prin adresa nr........../24.09.2013, Direcţia Generala Regionala a Finanţelor Publice B........  prin Serviciul soluţionare contestaţii a reluat procedura de soluţionare a contestaţiei formulata de SC A........ SRL (fosta SC D......SRL) impotriva Deciziei de impunere privind obligaţiile fiscale suplimentare de plata stabilite de inspecţia fiscala nr............./17.10.2011.</w:t>
      </w:r>
    </w:p>
    <w:p>
      <w:pPr>
        <w:pStyle w:val="Normal"/>
        <w:ind w:firstLine="709"/>
        <w:jc w:val="both"/>
        <w:rPr/>
      </w:pPr>
      <w:r>
        <w:rPr/>
        <w:t>Prin Decizia nr............. din 15.05.2014 privind soluţionarea contestaţiei formulata de SC A........ SRL (fosta SC D...... SRL), D.G.R.F.P.B..... sub nr. ....../18.10.2013 a respins contestaţia formulata de reclamanta pentru suma totala de 1.193.530 lei reprezentând impozit pe profit, TVA si accesorii aferente.</w:t>
      </w:r>
    </w:p>
    <w:p>
      <w:pPr>
        <w:pStyle w:val="Normal"/>
        <w:ind w:firstLine="709"/>
        <w:jc w:val="both"/>
        <w:rPr/>
      </w:pPr>
      <w:r>
        <w:rPr/>
        <w:t>I. Critici de nelegalitate cu privire la impozitul pe profit suplimentar in suma de 16.127 lei urmare neacceptarii la deducere a cheltuielilor in suma de 100.793 lei, facturate de E..... SRL</w:t>
      </w:r>
    </w:p>
    <w:p>
      <w:pPr>
        <w:pStyle w:val="Normal"/>
        <w:ind w:firstLine="709"/>
        <w:jc w:val="both"/>
        <w:rPr/>
      </w:pPr>
      <w:r>
        <w:rPr/>
        <w:t>Prin Decizia nr........./21.02.2012 D.G.F.P. a judeţului S...... a fost respinsa contestaţia cu privire la impozitul pe profit in suma de 16.127 lei stabilit suplimentar urmare neacceptarii deducerii cheltuielilor in suma de 100.793 lei facturate de E....... SRL, in perioada 07.05.2007-11.07.2007 in baza Contractului de Prestări Servicii nr........./20.04.2007, al cărui obiect il reprezintă potrivit pct.II „repararea digului de la balta din Comuna M......, judeţul D....., pe o lungime de aproximativ 150 metri liniari, ridicarea malului stâng cu circa 20 cm cu pamant , curăţarea băltii de iarba cu utilajele prestatorului, repararea digului drept pe o lungime de circa 230 metrii liniari".</w:t>
      </w:r>
    </w:p>
    <w:p>
      <w:pPr>
        <w:pStyle w:val="Normal"/>
        <w:ind w:firstLine="709"/>
        <w:jc w:val="both"/>
        <w:rPr/>
      </w:pPr>
      <w:r>
        <w:rPr/>
        <w:t>Atat organul de soluţionare a contestaţiei cat si organul de inspecţie fiscala au apreciat faptul ca reclamanta eronat a înregistrat pe contul de cheltuieli 628 „Alte cheltuieli cu serviciile executate la terţi" suma de 100.793 lei aferenta contractului menţionat mai sus, acestea apreciind ca lucrările executate „reprezintă investiţii" si implicit o creştere a valorii digului de la balta din Comuna M......, invocând in acest sens pct.94 si 95 din Ordinul nr. 1.752/2055 pentru aprobarea reglementarilor contabile conforme cu directivele europene , precum si art. 24 alin. (3), lit. a) din Legea nr.571/2003 privind Codul Fiscal, astfel:</w:t>
      </w:r>
    </w:p>
    <w:p>
      <w:pPr>
        <w:pStyle w:val="Normal"/>
        <w:ind w:firstLine="709"/>
        <w:jc w:val="both"/>
        <w:rPr/>
      </w:pPr>
      <w:r>
        <w:rPr/>
        <w:t>Ordinul nr. 1.752/2005 - "Cheltuieli ulterioare</w:t>
      </w:r>
    </w:p>
    <w:p>
      <w:pPr>
        <w:pStyle w:val="Normal"/>
        <w:ind w:firstLine="709"/>
        <w:jc w:val="both"/>
        <w:rPr/>
      </w:pPr>
      <w:r>
        <w:rPr/>
        <w:t>93.</w:t>
        <w:tab/>
        <w:t>- (1) Cheltuielile ulterioare aferente unei imobilizări corporale trebuie recunoscute, de regulă, drept cheltuieli în perioada în care au fost efectuate.</w:t>
      </w:r>
    </w:p>
    <w:p>
      <w:pPr>
        <w:pStyle w:val="Normal"/>
        <w:ind w:firstLine="709"/>
        <w:jc w:val="both"/>
        <w:rPr/>
      </w:pPr>
      <w:r>
        <w:rPr/>
        <w:t>(2) Cheltuielile efectuate în legătură cu imobilizările corporale utilizate în baza unui contract de închiriere, locaţie de gestiune sau alte contracte similare se evidenţiază în contabilitatea entităţii care le-a efectuat, la imobilizări corporale sau drept cheltuieli în perioada în care au fost efectuate, în funcţie de beneficiile economice aferente, similar cheltuielilor efectuate în legătură cu imobilizările corporale proprii.</w:t>
      </w:r>
    </w:p>
    <w:p>
      <w:pPr>
        <w:pStyle w:val="Normal"/>
        <w:ind w:firstLine="709"/>
        <w:jc w:val="both"/>
        <w:rPr/>
      </w:pPr>
      <w:r>
        <w:rPr/>
        <w:t>94.</w:t>
        <w:tab/>
        <w:t>- (1) Costul reparaţiilor efectuate la imobilizările corporale, în scopul asigurării utilizării continue a acestora, trebuie recunoscut ca o cheltuială în perioada în care este efectuată.</w:t>
      </w:r>
    </w:p>
    <w:p>
      <w:pPr>
        <w:pStyle w:val="Normal"/>
        <w:ind w:firstLine="709"/>
        <w:jc w:val="both"/>
        <w:rPr/>
      </w:pPr>
      <w:r>
        <w:rPr/>
        <w:t>(2) Sunt recunoscute ca o componentă a activului investiţiile efectuate la imobilizările corporale, sub forma cheltuielilor ulterioare. Acestea trebuie sa aibă ca efect îmbunătăţirea parametrilor tehnici iniţiali ai acestora si sa conducă la obţinerea de beneficii economice viitoare, suplimentare fată de cele estimate iniţial.</w:t>
      </w:r>
    </w:p>
    <w:p>
      <w:pPr>
        <w:pStyle w:val="Normal"/>
        <w:ind w:firstLine="709"/>
        <w:jc w:val="both"/>
        <w:rPr/>
      </w:pPr>
      <w:r>
        <w:rPr/>
        <w:t>Obţinerea de beneficii se poate realiza fie direct prin creşterea veniturilor, fie indirect prin reducerea cheltuielilor de întreţinere si funcţionare.</w:t>
      </w:r>
    </w:p>
    <w:p>
      <w:pPr>
        <w:pStyle w:val="Normal"/>
        <w:ind w:firstLine="709"/>
        <w:jc w:val="both"/>
        <w:rPr/>
      </w:pPr>
      <w:r>
        <w:rPr/>
        <w:t>95. - (1). Imobilizările corporale în curs de execuţie reprezintă investiţiile neterminate efectuate în regie proprie sau în antrepriză. Acestea se evaluează la costul de producţie sau costul de achiziţie, după caz.</w:t>
      </w:r>
    </w:p>
    <w:p>
      <w:pPr>
        <w:pStyle w:val="Normal"/>
        <w:ind w:firstLine="709"/>
        <w:jc w:val="both"/>
        <w:rPr/>
      </w:pPr>
      <w:r>
        <w:rPr/>
        <w:t>(2) Imobilizările corporale în curs de execuţie se trec în categoria imobilizărilor finalizate după recepţia, darea în folosinţă sau punerea în funcţiune a acestora, după caz. "</w:t>
      </w:r>
    </w:p>
    <w:p>
      <w:pPr>
        <w:pStyle w:val="Normal"/>
        <w:ind w:firstLine="709"/>
        <w:jc w:val="both"/>
        <w:rPr/>
      </w:pPr>
      <w:r>
        <w:rPr/>
        <w:t>Legea nr.571/2003 - art. 24</w:t>
      </w:r>
    </w:p>
    <w:p>
      <w:pPr>
        <w:pStyle w:val="Normal"/>
        <w:ind w:firstLine="709"/>
        <w:jc w:val="both"/>
        <w:rPr/>
      </w:pPr>
      <w:r>
        <w:rPr/>
        <w:t>"(3) Sunt, de asemenea, considerate mijloace fixe amortizabile:</w:t>
      </w:r>
    </w:p>
    <w:p>
      <w:pPr>
        <w:pStyle w:val="Normal"/>
        <w:ind w:firstLine="709"/>
        <w:jc w:val="both"/>
        <w:rPr/>
      </w:pPr>
      <w:r>
        <w:rPr/>
        <w:t>a) investiţiile efectuate la mijloacele fixe care fac obiectul unor contracte de închiriere, concesiune, locaţie de gestiune, asociere în participaţiune şi altele asemenea."</w:t>
      </w:r>
    </w:p>
    <w:p>
      <w:pPr>
        <w:pStyle w:val="Normal"/>
        <w:ind w:firstLine="709"/>
        <w:jc w:val="both"/>
        <w:rPr/>
      </w:pPr>
      <w:r>
        <w:rPr/>
        <w:t>Or, asa cum rezulta din Contractul nr. ....../20.04.2007 si din facturile emise in baza acestui contract, toate lucrările executate la balta M...... de prestatorul E..... SRL, in suma de 100.793 lei, reprezintă reparaţii si întreţineri curente ale exploatatiei - si nicidecum lucrări de investiţii, modernizări sau extinderi ale imobilizărilor corporale existente.</w:t>
      </w:r>
    </w:p>
    <w:p>
      <w:pPr>
        <w:pStyle w:val="Normal"/>
        <w:ind w:firstLine="709"/>
        <w:jc w:val="both"/>
        <w:rPr/>
      </w:pPr>
      <w:r>
        <w:rPr/>
        <w:t>Lucrările de reparaţii si consolidare a digurilor intra in categoria obligaţiilor concesionarului de a efectua lucrări minime de exploatare si întreţinere la amenajarea piscicola M...... precum si terenurile aferente acesteia, astfel cum sunt menţionate expres la pct.7.1.18 din Contractul de concesiune atribuire directa nr........ din 05.09,2006 încheiat de reclamanta cu Compania Naţionala de Administrare a Fondului Piscicol, pe care le reiteram:</w:t>
      </w:r>
    </w:p>
    <w:p>
      <w:pPr>
        <w:pStyle w:val="Normal"/>
        <w:ind w:firstLine="709"/>
        <w:jc w:val="both"/>
        <w:rPr/>
      </w:pPr>
      <w:r>
        <w:rPr/>
        <w:t>''7.1.18. Pentru terenurile pe care sunt amplasate amenajările piscicole, Concesionarul va efectua următoarele tipuri de lucrări minime de exploatare si întreţinere, care sunt obligatoriu de executat:</w:t>
      </w:r>
    </w:p>
    <w:p>
      <w:pPr>
        <w:pStyle w:val="Normal"/>
        <w:ind w:firstLine="709"/>
        <w:jc w:val="both"/>
        <w:rPr/>
      </w:pPr>
      <w:r>
        <w:rPr/>
        <w:t>-</w:t>
        <w:tab/>
        <w:t>efectuarea de lucrări de reparaţie si consolidare a digurilor;</w:t>
      </w:r>
    </w:p>
    <w:p>
      <w:pPr>
        <w:pStyle w:val="Normal"/>
        <w:ind w:firstLine="709"/>
        <w:jc w:val="both"/>
        <w:rPr/>
      </w:pPr>
      <w:r>
        <w:rPr/>
        <w:t>-</w:t>
        <w:tab/>
        <w:t>masuri destinate asigurării funcţionalităţii sistemelor de pompare, alimentare si evacuare a apei;</w:t>
      </w:r>
    </w:p>
    <w:p>
      <w:pPr>
        <w:pStyle w:val="Normal"/>
        <w:ind w:firstLine="709"/>
        <w:jc w:val="both"/>
        <w:rPr/>
      </w:pPr>
      <w:r>
        <w:rPr/>
        <w:t>-</w:t>
        <w:tab/>
        <w:t>lucrări având ca obiectiv prevenirea degradării solurilor prin saraturare;</w:t>
      </w:r>
    </w:p>
    <w:p>
      <w:pPr>
        <w:pStyle w:val="Normal"/>
        <w:ind w:firstLine="709"/>
        <w:jc w:val="both"/>
        <w:rPr/>
      </w:pPr>
      <w:r>
        <w:rPr/>
        <w:t>-</w:t>
        <w:tab/>
        <w:t>masuri de fertilizare organo-minerala, conform tehnologiilor piscicole;</w:t>
      </w:r>
    </w:p>
    <w:p>
      <w:pPr>
        <w:pStyle w:val="Normal"/>
        <w:ind w:firstLine="709"/>
        <w:jc w:val="both"/>
        <w:rPr/>
      </w:pPr>
      <w:r>
        <w:rPr/>
        <w:t>-</w:t>
        <w:tab/>
        <w:t>lucrări de prevenire a extinderii vegetaţiei dure acvatice (stuf, papura);</w:t>
      </w:r>
    </w:p>
    <w:p>
      <w:pPr>
        <w:pStyle w:val="Normal"/>
        <w:ind w:firstLine="709"/>
        <w:jc w:val="both"/>
        <w:rPr/>
      </w:pPr>
      <w:r>
        <w:rPr/>
        <w:t>-</w:t>
        <w:tab/>
        <w:t>aplicarea tehnologiilor adecvate sistemelor de ctestere si tipului de amenajare piscicola;</w:t>
      </w:r>
    </w:p>
    <w:p>
      <w:pPr>
        <w:pStyle w:val="Normal"/>
        <w:ind w:firstLine="709"/>
        <w:jc w:val="both"/>
        <w:rPr/>
      </w:pPr>
      <w:r>
        <w:rPr/>
        <w:t>-</w:t>
        <w:tab/>
        <w:t>monitorizarea parametrilor fizico-chimici ai apei si solului prin intermediul unor instituţii specializate</w:t>
      </w:r>
    </w:p>
    <w:p>
      <w:pPr>
        <w:pStyle w:val="Normal"/>
        <w:ind w:firstLine="709"/>
        <w:jc w:val="both"/>
        <w:rPr/>
      </w:pPr>
      <w:r>
        <w:rPr/>
        <w:t>-</w:t>
        <w:tab/>
        <w:t>realizarea unui program de prevenire a poluării;</w:t>
      </w:r>
    </w:p>
    <w:p>
      <w:pPr>
        <w:pStyle w:val="Normal"/>
        <w:ind w:firstLine="709"/>
        <w:jc w:val="both"/>
        <w:rPr/>
      </w:pPr>
      <w:r>
        <w:rPr/>
        <w:t>-</w:t>
        <w:tab/>
        <w:t>prevenirea si combaterea bolilor si a dăunătorilor;</w:t>
      </w:r>
    </w:p>
    <w:p>
      <w:pPr>
        <w:pStyle w:val="Normal"/>
        <w:ind w:firstLine="709"/>
        <w:jc w:val="both"/>
        <w:rPr/>
      </w:pPr>
      <w:r>
        <w:rPr/>
        <w:t>-</w:t>
        <w:tab/>
        <w:t>refacerea structurii solului in vederea măririi productivităţii naturale a bazinelor piscicole (arat, discuit, insamantari);</w:t>
      </w:r>
    </w:p>
    <w:p>
      <w:pPr>
        <w:pStyle w:val="Normal"/>
        <w:ind w:firstLine="709"/>
        <w:jc w:val="both"/>
        <w:rPr/>
      </w:pPr>
      <w:r>
        <w:rPr/>
        <w:t>-</w:t>
        <w:tab/>
        <w:t>decolmatareea sistemului de drenare interioara si exterioara pentru a împiedica ridicarea nivelului stratului freatic"</w:t>
      </w:r>
    </w:p>
    <w:p>
      <w:pPr>
        <w:pStyle w:val="Normal"/>
        <w:ind w:firstLine="709"/>
        <w:jc w:val="both"/>
        <w:rPr/>
      </w:pPr>
      <w:r>
        <w:rPr/>
        <w:t>Astfel, lucrările executate de reclamanta au avut ca scop aducerea si menţinerea imobilizărilor corporale in stare de funcţiune, fara a spori valoarea lor de inventar sau parametrii tehnico-economici iniţiali. Lucrările au fost necesare ca urmare a deteriorării exploatatiei, atat ca urmare a folosinţei, cat si din cauze naturale - ceea ce impunea aducerea ei la parametrii normali de funcţionare.</w:t>
      </w:r>
    </w:p>
    <w:p>
      <w:pPr>
        <w:pStyle w:val="Normal"/>
        <w:ind w:firstLine="709"/>
        <w:jc w:val="both"/>
        <w:rPr/>
      </w:pPr>
      <w:r>
        <w:rPr/>
        <w:t>Mai mult, lipsa lucrărilor de intretinere si reparaţii, ar fi cauzat deteriorarea digului, si compromiterea mijlocului fix, dar si a intregului ecosistem prin erupţia apelor (asa cum s-a intamplat in localităţi invecinate). Repararea digului si intretinerea băltii sunt obligaţii ce decurg din contractul de concesiune si din legislaţia aferenta, pentru prevenirea unor deversări necontrolate ce ar putea produce inundaţii de proporţii. Pe de alta parte, peste dig este amenajat un drum de trecere, care serveşte locatarilor comunei pentru accesul spre terenurile lor, aflate peste balta, iar concesionarul are obligaţia intretinerii acestui drum;</w:t>
      </w:r>
    </w:p>
    <w:p>
      <w:pPr>
        <w:pStyle w:val="Normal"/>
        <w:ind w:firstLine="709"/>
        <w:jc w:val="both"/>
        <w:rPr/>
      </w:pPr>
      <w:r>
        <w:rPr/>
        <w:t>De asemenea, curăţarea băltii de iarba si igienizarea ei este o operaţiune de intretinere care se face anual, atat pentru buna functioanare a băltii potrivit destinaţiei sale piscicole, cat si din motive de protecţie a mediului si alte cerinţe legale de salubritate.</w:t>
      </w:r>
    </w:p>
    <w:p>
      <w:pPr>
        <w:pStyle w:val="Normal"/>
        <w:ind w:firstLine="709"/>
        <w:jc w:val="both"/>
        <w:rPr/>
      </w:pPr>
      <w:r>
        <w:rPr/>
        <w:t>De regula, cand se fac investiţii la imobilizări existente se intocmesc proiecte de execuţie, insotite de studii de fezabilitate, din care rezulta creşterea parametrilor tehnico-economici iniţiali, iar cand este vorba de concesiuni de la autorităţi publice (ca in cazul de fata), aceste investiţii trebuiesc avizate de concedent, si atrag modificaţi ale dreptuarilor si obligaţiilor pârtilor din contractului de concesiune. In cauza au fost executate reparaţii, si nu investiţii, care sa atragă astfel de situaţii.</w:t>
      </w:r>
    </w:p>
    <w:p>
      <w:pPr>
        <w:pStyle w:val="Normal"/>
        <w:ind w:firstLine="709"/>
        <w:jc w:val="both"/>
        <w:rPr/>
      </w:pPr>
      <w:r>
        <w:rPr/>
        <w:t>Intr-adevar, cum bine a semnalat organul de control, la balta M...... s-au făcut si lucrări cu caracter de investiţii de 16.650 lei, care insa au avut alt regim si nu au fost deduse ca si cheltuieli. Aceste lucrări au fost înregistrate distinct, fata de lucrarile de reparaţii si intretineri.</w:t>
      </w:r>
    </w:p>
    <w:p>
      <w:pPr>
        <w:pStyle w:val="Normal"/>
        <w:ind w:firstLine="709"/>
        <w:jc w:val="both"/>
        <w:rPr/>
      </w:pPr>
      <w:r>
        <w:rPr/>
        <w:t>Insa, aceste lucrări au avut in vedere obligaţiile stipulate in cuprinsul pct.7.1.19 din contractul de concesiune, potrivit căruia concesionarul este obligat sa realizeze investiţii pentru dezvoltarea exploatatiei care sa conducă la creşterea producţiei.</w:t>
      </w:r>
    </w:p>
    <w:p>
      <w:pPr>
        <w:pStyle w:val="Normal"/>
        <w:ind w:firstLine="709"/>
        <w:jc w:val="both"/>
        <w:rPr/>
      </w:pPr>
      <w:r>
        <w:rPr/>
        <w:t>Sub aspect fiscal aceasta situaţie nu poate fi reţinuta ca o deficienta, cu repercursiuni asupra obligaţiilor fiscale. Dimpotrivă, atâta timp cat valoarea mijlocului fix nu a fost majorata cu valoarea investiţiilor in curs - s-a introdus pe costuri un amortisment mai mic, ce a condus la un profit impozabil mai mare (deci nu s-a redus, ci s-a mărit baza de impozitare).</w:t>
      </w:r>
    </w:p>
    <w:p>
      <w:pPr>
        <w:pStyle w:val="Normal"/>
        <w:ind w:firstLine="709"/>
        <w:jc w:val="both"/>
        <w:rPr/>
      </w:pPr>
      <w:r>
        <w:rPr/>
        <w:t>Lucrările de investiţii respective, nu erau finalizate, recepţionate sau date in folosinţa la data controlului, situaţie in care nu indeplineau condiţiile de trecere la mijloace fixe, rămânând astfel inregistrate in contul 231 "Investiţii in curs". Sub aspect fiscal, rămânerea acestor costuri in contul 231, este in detrimentul societăţii care nu-si poate deduce costurile curente de amortizare, si nicidecum nu poate fi interpretata ca o incalcare a obligaţiilor fiscale.</w:t>
      </w:r>
    </w:p>
    <w:p>
      <w:pPr>
        <w:pStyle w:val="Normal"/>
        <w:ind w:firstLine="709"/>
        <w:jc w:val="both"/>
        <w:rPr/>
      </w:pPr>
      <w:r>
        <w:rPr/>
        <w:t>Astfel, operaţiunile efectuate la balta M......, nu au reprezentat investiţii, ci lucrări de întreţinere si reparaţii curente obligatorii, ce decurg din Contractul de concesiune nr. ....../05.09.2006 si legile care-l guvernează.</w:t>
      </w:r>
    </w:p>
    <w:p>
      <w:pPr>
        <w:pStyle w:val="Normal"/>
        <w:ind w:firstLine="709"/>
        <w:jc w:val="both"/>
        <w:rPr/>
      </w:pPr>
      <w:r>
        <w:rPr/>
        <w:t>Cheltuielile făcute cu aceasta destinaţie sunt aferente veniturilor curente taxabile, au caracterul unor cheltuieli de exploatare si sunt deductibile fiscal potrivit legii, la stabilirea profitului impozabil. Pentru societate, ar fi fost mult mai comod si eficient ca aceste lucrări si costuri sa nu fie efectuate, daca nu ar fi reprezentat o obligaţie ce atrage riscul denunţării contractului de concesiune de către concedent, cu consecinţe economice majore pentru concesionar.</w:t>
      </w:r>
    </w:p>
    <w:p>
      <w:pPr>
        <w:pStyle w:val="Normal"/>
        <w:ind w:firstLine="709"/>
        <w:jc w:val="both"/>
        <w:rPr/>
      </w:pPr>
      <w:r>
        <w:rPr/>
        <w:t>In considerarea celor menţionate mai sus, se poate constata faptul ca organul fiscal a făcut o incadrare greşita in dispoziţiile legale, a situaţiei de fapt existente, considerând cheltuielile in suma de 100.793 lei aferente lucrărilor executate si facturate de prestatorul E...... SRL către reclamanta fiind investiţii, si deci nedeductibile fiscal.</w:t>
      </w:r>
    </w:p>
    <w:p>
      <w:pPr>
        <w:pStyle w:val="Normal"/>
        <w:ind w:firstLine="709"/>
        <w:jc w:val="both"/>
        <w:rPr/>
      </w:pPr>
      <w:r>
        <w:rPr/>
        <w:t>Incadrarea corecta in Ordinul MF nr. 1752/2005, este la art. 94, alin. (1), reparaţiile având ca scop utilizarea continua a imobilizărilor corporale (a băltii cu digul si malurile aferente), si nicidecum art. 94, alin. (2) care se refera la cheltuieli pentru investiţii noi sau dezvoltări/modernizări la imobilizări corporale existente.</w:t>
      </w:r>
    </w:p>
    <w:p>
      <w:pPr>
        <w:pStyle w:val="Normal"/>
        <w:ind w:firstLine="709"/>
        <w:jc w:val="both"/>
        <w:rPr/>
      </w:pPr>
      <w:r>
        <w:rPr/>
        <w:t>Prin lucrările de reparaţie si intretinere efectuate, nu s-a urmărit o creştere a parametrilor tehnici si a beneficiilor iniţiale (asa cum prevede legea, pentru investiţii), ci o re-aducere a mijlocului fix la parametrii tehnici si economici iniţiali sau cat mai aproape de aceştia;</w:t>
      </w:r>
    </w:p>
    <w:p>
      <w:pPr>
        <w:pStyle w:val="Normal"/>
        <w:ind w:firstLine="709"/>
        <w:jc w:val="both"/>
        <w:rPr/>
      </w:pPr>
      <w:r>
        <w:rPr/>
        <w:t>Incadrarea eronata a situaţiei de fapt, la art. 94, alin. (2), din Ordinul MF nr. 1752/2005, a generat concluzii greşite asupra caracterului lucrărilor executate - care au fost considerate investiţii la imobilizările corporale existente - ceea ce nu corespunde realităţii. Eroarea s-a perpetuat, conducând la concluzia ca aceste costuri (de exploatare), nu sunt deductibile fiscal, la stabilirea profitului impozabil. In realitate, in cauza sunt aplicabile disp. art. 94, alin. (1) din Ordinul MF nr. 1752/2005, iar cheltuielile de reparaţie si intretinere efectuate sunt deductibile fiscal, ca si cheltuieli de exploatare. Din considerentele arătate, nu se justifica imputarea suinei de 16.127 lei, cu titlul de impozit pe profit suplimentar.</w:t>
      </w:r>
    </w:p>
    <w:p>
      <w:pPr>
        <w:pStyle w:val="Normal"/>
        <w:ind w:firstLine="709"/>
        <w:jc w:val="both"/>
        <w:rPr/>
      </w:pPr>
      <w:r>
        <w:rPr/>
        <w:t>Pe cale de consecinţa, nu se justifica nici aplicarea de penalităţi si majorări de întârziere de 18.675 lei.</w:t>
      </w:r>
    </w:p>
    <w:p>
      <w:pPr>
        <w:pStyle w:val="Normal"/>
        <w:ind w:firstLine="709"/>
        <w:jc w:val="both"/>
        <w:rPr/>
      </w:pPr>
      <w:r>
        <w:rPr/>
        <w:t>Pe de alta parte deficientele constatate de organul fiscal in activitatea prestatorului E....... SRL, prin asa-zisul control incrucisat, nu pot atrage in nici un fel răspunderea reclamantei, fiecare societate fiind o entitate distincta, responsabila pentru propriile fapte.</w:t>
      </w:r>
    </w:p>
    <w:p>
      <w:pPr>
        <w:pStyle w:val="Normal"/>
        <w:ind w:firstLine="709"/>
        <w:jc w:val="both"/>
        <w:rPr/>
      </w:pPr>
      <w:r>
        <w:rPr/>
        <w:t>Plăţile in numerar, la care s-a referit organul fiscal, făcute in sume modice repetate (sub 5000 lei), au fost necesare pentru asigurarea ritmica a lichidităţilor, cu care prestatorul sa-si poată susţine costurile curente din şantier (izolat la marginea comunei M.....), unde avea dislocate utilaje si personal de execuţie. Aceste plaţi se incadreaza in dispoziţiile legale, au fost inregistrate in evidentele societăţii si nu pot fi interpretate sau reţinute ca deficiente.</w:t>
      </w:r>
    </w:p>
    <w:p>
      <w:pPr>
        <w:pStyle w:val="Normal"/>
        <w:ind w:firstLine="709"/>
        <w:jc w:val="both"/>
        <w:rPr/>
      </w:pPr>
      <w:r>
        <w:rPr/>
        <w:t>II. Critici de nelegalitate cu privire la stabilirea impozitului pe profit suplimentar in suma de 68.226 lei prin stabilirea ca nedeductibile fiscal a cheltuielilor in cuantum de 426.415 lei</w:t>
      </w:r>
    </w:p>
    <w:p>
      <w:pPr>
        <w:pStyle w:val="Normal"/>
        <w:ind w:firstLine="709"/>
        <w:jc w:val="both"/>
        <w:rPr/>
      </w:pPr>
      <w:r>
        <w:rPr/>
        <w:t>In speţa, organele de inspecţie fiscala au stabilit ca suma de 426.415 lei reprezintă cheltuieli nedeductibile fiscal in temeiul art.21 alin. (4) lit. m) din Codul fiscal si pct.48 din HG nr.44/2004 pe motiv ca operaţiunile derulate de reclamanta cu prestatorii F..... SRL (baza de impozitare 41.400 lei/impozit pe profit stabilit suplimentar 6.624 lei), G..... SRL (baza de impozitare 262.185 lei/impozit pe profit stabilit suplimentar 41.949,60 lei), H...... SRL (baza de impozitare 83.830 lei /impozit pe profit stabilit suplimentar 13.412,80 lei) si I...... (baza de impozitare 39.000 lei/impozit pe profit stabilit suplimentar 6.240 lei) nu sunt reale.</w:t>
      </w:r>
    </w:p>
    <w:p>
      <w:pPr>
        <w:pStyle w:val="Normal"/>
        <w:ind w:firstLine="709"/>
        <w:jc w:val="both"/>
        <w:rPr/>
      </w:pPr>
      <w:r>
        <w:rPr/>
        <w:t>Potrivit principiului proportionalitatii invocat in Comunicarea Comisiei către Consiliu, către Parlamentul European si către Comitetul Economic si Social European -Aplicarea măsurilor anti-abuz în domeniul impozitării directe - în cadrul Uniunii Europene şi faţă de ţările terţe /* COM/2007/0785 final */, din cauzele Cadbury şi Thin Cap rezultă că, pentru a stabili dacă o tranzacţie reprezintă un aranjament pur artificial, normele naţionale anti-abuz pot cuprinde o „sferă de siguranţă", şi anume criterii pentru identificarea situaţiilor în care probabilitatea de abuz este cea mai ridicată. într-adevăr, Comisia împărtăşeşte punctul de vedere al avocatului general (AG), Geelhoed, care, în cauza Thin Cap, a apreciat că stabilirea unor criterii de prezumţie rezonabile contribuie la o aplicare echilibrată a măsurilor naţionale anti-abuz, întrucât este în interesul siguranţei juridice pentru contribuabili şi al operativităţii autorităţilor fiscale [16].</w:t>
      </w:r>
    </w:p>
    <w:p>
      <w:pPr>
        <w:pStyle w:val="Normal"/>
        <w:ind w:firstLine="709"/>
        <w:jc w:val="both"/>
        <w:rPr/>
      </w:pPr>
      <w:r>
        <w:rPr/>
        <w:t>Cu toate acestea, pentru a garanta că sediile şi tranzacţiile autentice nu sunt sancţionate incorect, este imperativ ca, în cazul în care se presupune existenţa unui aranjament pur artificial, să ii se ofere contribuabilului posibilitatea de a furniza orice dovezi care să justifice din punct de vedere comercial acel aranjament, fără ca acesta să fie supus unor constrângeri administrative ne justificate. Numai o abordare de la caz la caz poate stabili măsura în care îi poate reveni contribuabilului sarcina de a demonstra că tranzacţiile pe care le-a încheiat au servit unor scopuri cornerciale bona fide. In acest sens. Comisia consideră că sarcina probei nu trebuie să îi revină în totalitate contribuabilului şi că trebuie luată în considerare capacitatea generală de respectare a normelor de către contribuabil şi tipul de aranjament în cauză. În egală măsură, este esenţial, în interesul principiului proportionalitatii, ca rezultatul evaluării respective realizată de autoritatea fiscală să poată fi supus unei examinări juridice independente.</w:t>
      </w:r>
    </w:p>
    <w:p>
      <w:pPr>
        <w:pStyle w:val="Normal"/>
        <w:ind w:firstLine="709"/>
        <w:jc w:val="both"/>
        <w:rPr/>
      </w:pPr>
      <w:r>
        <w:rPr/>
        <w:t>Or, la nivelul legislaţiei fiscale nationate "sfera de siguranţa" se raportează la situaţia inactivităţii partenerilor de afaceri, potrivit art. 11 alin. (1</w:t>
      </w:r>
      <w:r>
        <w:rPr>
          <w:vertAlign w:val="superscript"/>
        </w:rPr>
        <w:t>2</w:t>
      </w:r>
      <w:r>
        <w:rPr/>
        <w:t>) din Codul fiscal, potivit căruia: "Beneficiarii care achiziţionează bunuri şi/sau servicii de la contribuabili persoane impozabile stabilite în România, după înscrierea acestora ca inactivi în Registrul contribuabililor inactivi/reactivaţi conform art. 78</w:t>
      </w:r>
      <w:r>
        <w:rPr>
          <w:vertAlign w:val="superscript"/>
        </w:rPr>
        <w:t>1</w:t>
      </w:r>
      <w:r>
        <w:rPr/>
        <w:t xml:space="preserve"> din Ordonanţa Guvernului nr. 92/2003, republicată, cu modificările şi completările ulterioare, nu beneficiază de dreptul de deducere a cheltuielilor şi a taxei pe valoarea adăugată aferente achiziţiilor respective, cu excepţia achiziţiilor de bunuri efectuate în cadrul procedurii de executare silită şi/sau a achiziţiilor de bunuri/servicii de la persoane impozabile aflate în procedura falimentului potrivit Legii nr. 85/2006*) privind procedura insolvenţei, cu modificările şi completările ulterioare."</w:t>
      </w:r>
    </w:p>
    <w:p>
      <w:pPr>
        <w:pStyle w:val="Normal"/>
        <w:ind w:firstLine="709"/>
        <w:jc w:val="both"/>
        <w:rPr/>
      </w:pPr>
      <w:r>
        <w:rPr/>
        <w:t>De asemenea, la nivelul Codului fiscal ori Codului de procedura fiscala nu este instituita obligaţia de a verifica daca partenerul contractual desfăşoară sau nu activitatea la sediul declarat, ori are angajaţi cu forme legale de munca, ori declara sau nu tranzacţii ce fac obiectul contractului încheiat cu acesta. Singura obligaţie ce incumba reclamantei era de a verifica daca furnizorul figura ca inactiv in Registrul contribuabililor inactivi/reactivaţi, menţiuni inexistenta referitoare la prestatorii reclamantei.</w:t>
      </w:r>
    </w:p>
    <w:p>
      <w:pPr>
        <w:pStyle w:val="Normal"/>
        <w:ind w:firstLine="709"/>
        <w:jc w:val="both"/>
        <w:rPr/>
      </w:pPr>
      <w:r>
        <w:rPr/>
        <w:t>Mai mult, controlul încrucişat efectuat de organul fiscal nu a reliefat o neconcordanta dintre evidentele sale operative si financiar contabile - si cele ale prestatorilor sai de servicii - ci dimpotrivă a confirmat drepturile si/sau obligaţiile partilor stabilite prin facturile emise de prestatori si plătite de reclamanta.</w:t>
      </w:r>
    </w:p>
    <w:p>
      <w:pPr>
        <w:pStyle w:val="Normal"/>
        <w:ind w:firstLine="709"/>
        <w:jc w:val="both"/>
        <w:rPr/>
      </w:pPr>
      <w:r>
        <w:rPr/>
        <w:t>Asa-zisul control incrucisat a fost in fapt numai o simpla accesare (on line) a bazei de date a ANAF, fara insa a se face o verificare incrucisaţa reala - asupra documentelor justificative si a evidentelor contabile. Atunci cand controlul incrucisat dezvăluie operaţiuni contradictorii, verificarea trebuie adâncită la ambele societăţi pentru a determina si localiza exact deficientele, dar si partea responsabila de acestea.</w:t>
      </w:r>
    </w:p>
    <w:p>
      <w:pPr>
        <w:pStyle w:val="Normal"/>
        <w:ind w:firstLine="709"/>
        <w:jc w:val="both"/>
        <w:rPr/>
      </w:pPr>
      <w:r>
        <w:rPr/>
        <w:t>In cauza s-a considerat aprioric, ca orice neconcordanta sau deficienta rezultata din controlul incrucisat, este prezumata a fi in culpa si răspunderea reclamantei.</w:t>
      </w:r>
    </w:p>
    <w:p>
      <w:pPr>
        <w:pStyle w:val="Normal"/>
        <w:ind w:firstLine="709"/>
        <w:jc w:val="both"/>
        <w:rPr/>
      </w:pPr>
      <w:r>
        <w:rPr/>
        <w:t>Concluziile, trebuiau sa fie cu atat mai prudente si mai riguroase, cu cat însuşi organul fiscal a constatat ca societăţile partenere aveau probleme cu raportările fiscale, au intrat in incapacitate de plata si insolventa etc, iar unele dintre ele au fost chiar catalogate ca au "tendinţe evazioniste".</w:t>
      </w:r>
    </w:p>
    <w:p>
      <w:pPr>
        <w:pStyle w:val="Normal"/>
        <w:ind w:firstLine="709"/>
        <w:jc w:val="both"/>
        <w:rPr/>
      </w:pPr>
      <w:r>
        <w:rPr/>
        <w:t>Dimpotrivă, organul de control a făcut din acest comportament fiscal îndoielnic al partenerilor sai, un adevărat motiv de culpabilizare si sancţionare a reclamantei - societăţile partenere rămânând insa necontrolate si nesanctionate.</w:t>
      </w:r>
    </w:p>
    <w:p>
      <w:pPr>
        <w:pStyle w:val="Normal"/>
        <w:ind w:firstLine="709"/>
        <w:jc w:val="both"/>
        <w:rPr/>
      </w:pPr>
      <w:r>
        <w:rPr/>
        <w:t>Totuşi, chiar daca organele fiscale nu au constatat nicio încălcare a obligaţiilor reclamantei in calitate de contribuabil, in ceea ce priveşte operaţiunile in discuţie, situaţia de fapt confirmând existenta facturilor si a documentelor care atesta prestarea serviciilor de către prestatori si conformitatea informaţiilor conţinute de acestea, existenta contractelor si îndeplinirea de către reclamanta ale obligaţiilor stabilite prin acestea, întocmirea evidentelor contabile, indeplinirea obligaţiilor declarative prevăzute de lege, respectiv întocmirea si înregistrarea la organele fiscale a declaraţiilor, plata impozitelor si taxelor, respectarea prevederilor Legii nr. 571/2003 privind Codul fiscal etc, cheltulielile cu prestatorii in suma de 426.415 lei au fost respinse nefiind recunoscute ca deductibile .</w:t>
      </w:r>
    </w:p>
    <w:p>
      <w:pPr>
        <w:pStyle w:val="Normal"/>
        <w:ind w:firstLine="709"/>
        <w:jc w:val="both"/>
        <w:rPr/>
      </w:pPr>
      <w:r>
        <w:rPr/>
        <w:t>In opinia sa, constatările efectuate de organele fiscale nu reflecta situaţia de fapt, astfel ca susţinerea acestora este total eronata având in vedere motivele pe care le vom arata in continuare.</w:t>
      </w:r>
    </w:p>
    <w:p>
      <w:pPr>
        <w:pStyle w:val="Normal"/>
        <w:ind w:firstLine="709"/>
        <w:jc w:val="both"/>
        <w:rPr/>
      </w:pPr>
      <w:r>
        <w:rPr/>
        <w:t>Contractele comerciale incheiate de către reclamanta cu cei 4 prestatori de servicii au fost incheiate in scopul ducerii la îndeplinire a obligaţiilor ce ii reveneau din contractul încheiat cu beneficiarul C......, in efectuare lucrărilor la centura de ocolire a Mun. P..... (obiectivul denumit "....."), astfel ca nu se poate retine faptul ca operaţiunile derulate intre reclamanta si operatorii economici menţionaţi mai sus nu sunt reale, cu atat mai mult cu cat obiectivul denumit "......", la data efectuării inspecţiei fiscale, era dat in funcţiune si nu exista niciun dubiu in ceea ce priveşte existenta centurii de ocolire a Mun. P......</w:t>
      </w:r>
    </w:p>
    <w:p>
      <w:pPr>
        <w:pStyle w:val="Normal"/>
        <w:ind w:firstLine="709"/>
        <w:jc w:val="both"/>
        <w:rPr/>
      </w:pPr>
      <w:r>
        <w:rPr/>
        <w:t>La incheierea contractelor comerciale cu prestatorii de servicii (subcontractorii) (de regula pe durata de un an), nu poate fi anticipat locul exact de desfăşurare a lucrărilor viitoare, contractorii având libertatea sa folosească personalul la oricare din lucrările/şantierele lor deschise sau care urmează a fi deschise. In mod practic, personalul muncitor atras de la subcontractori era pus la dispoziţia contractorilor, care il foloseau acolo unde aveau nevoie, sub condiţia de a confirma orele prestate si de a efectua plata prestaţiei, potrivit tarifelor convenite.</w:t>
      </w:r>
    </w:p>
    <w:p>
      <w:pPr>
        <w:pStyle w:val="Normal"/>
        <w:ind w:firstLine="709"/>
        <w:jc w:val="both"/>
        <w:rPr/>
      </w:pPr>
      <w:r>
        <w:rPr/>
        <w:t>Contractorii reclamantei, in principal C...... a ţinut evidenta nominala zilnica (pontaj) a personalului primit de la noj, la fiecare obiectiv unde s-au desfăşurat lucrări. La nivel de obiective si formaţii de lucru (echipe) C......, care coordona nemijlocit lucrările a întocmit si rapoarte de lucru, du timpul efectiv prestat si/sau cu lucrările cantitative realizate. In aceste pontaje se regăsesc nominal, persoanele contractate de noi in sistemul ore-regie de la subcontractori, puse la dispoziţia firmei C.........</w:t>
      </w:r>
    </w:p>
    <w:p>
      <w:pPr>
        <w:pStyle w:val="Normal"/>
        <w:ind w:firstLine="709"/>
        <w:jc w:val="both"/>
        <w:rPr/>
      </w:pPr>
      <w:r>
        <w:rPr/>
        <w:t>Mai mult, intre reclamanta si prestatorii de servicii au fost intocmite acte justificative de executare a lucrărilor, procese-verbale de recepţie, precum si procese-verbale de confirmare a orelor regie prestate, anexate la prezenta acţiune.</w:t>
      </w:r>
    </w:p>
    <w:p>
      <w:pPr>
        <w:pStyle w:val="Normal"/>
        <w:ind w:firstLine="709"/>
        <w:jc w:val="both"/>
        <w:rPr/>
      </w:pPr>
      <w:r>
        <w:rPr/>
        <w:t>Organul fiscal nu a imteles corect relaţia economica cu cei 4 prestatori de servicii (subcontractorii sai - din amonte) si contractorii (din aval), si nici mecanismul prestării de servicii cu personal pe baza de tarif zilnic (bine cunoscut internaţional, sub numele de "daily rate works" sau sistem ore regie, derivat din tariful zilnic.</w:t>
      </w:r>
    </w:p>
    <w:p>
      <w:pPr>
        <w:pStyle w:val="Normal"/>
        <w:ind w:firstLine="709"/>
        <w:jc w:val="both"/>
        <w:rPr/>
      </w:pPr>
      <w:r>
        <w:rPr/>
        <w:t>Fara folosirea acestui sistem, care presupune atragerea de forţa de munca externa (de la subcontractori), reclamanta nu ar fi reuşit realizarea unor venituri importante de la contractori. Chiar organul de control a constatat ca societatea a obţinut venituri mari in raport cu numărul redus de personal angajat - fara sa înţeleagă insa ca veniturile respective s-au realizat, in buna parte, cu aportul personalului de execuţie (muncitori direct productivi), atras de la subcontractori.</w:t>
      </w:r>
    </w:p>
    <w:p>
      <w:pPr>
        <w:pStyle w:val="Normal"/>
        <w:ind w:firstLine="709"/>
        <w:jc w:val="both"/>
        <w:rPr/>
      </w:pPr>
      <w:r>
        <w:rPr/>
        <w:t>Reclamanta nu a incheiat contracte de munca cu lucratorii, ci aceştia isi desfăşurau activitatea in temeiul unui raport contractul de "punere la dispoziţie a personalului", incheiat cu prestatorul care avea calitatea de angajator al lucratorilor.</w:t>
      </w:r>
    </w:p>
    <w:p>
      <w:pPr>
        <w:pStyle w:val="Normal"/>
        <w:ind w:firstLine="709"/>
        <w:jc w:val="both"/>
        <w:rPr/>
      </w:pPr>
      <w:r>
        <w:rPr/>
        <w:t>Constatarea organului fiscal, ca nu se cunoaşte locul unde si-a desfăşurat efectiv activitatea personalul atras de la subcontractori este eronata. Acest personal a lucrat la centura de ocolire a Mun. P..... (obiectivul denumit "......") la Km 2+648, Km 8+750, Km 4+240, Km 5+480, Km 8+300, Km 11+928 etc. - asa cum rezulta din documentele "Interim Payment Certifícate" si procese-verbale de confirmare a orelor prestate incheiate de reclamanta cu prestatorii.</w:t>
      </w:r>
    </w:p>
    <w:p>
      <w:pPr>
        <w:pStyle w:val="Normal"/>
        <w:ind w:firstLine="709"/>
        <w:jc w:val="both"/>
        <w:rPr/>
      </w:pPr>
      <w:r>
        <w:rPr/>
        <w:t>Deci locul unde s-a executat prestaţia efectiva cu personalul atras de la subcontractori este pe şantierul beneficiarului sau C........, iar "Interim Payment Certificate" intocmit de C..... a fost documentul de baza atat pentru plata personalului de catre subcontractori, cat si pentru conformarea facturilor noastre de prestări servicii.</w:t>
      </w:r>
    </w:p>
    <w:p>
      <w:pPr>
        <w:pStyle w:val="Normal"/>
        <w:ind w:firstLine="709"/>
        <w:jc w:val="both"/>
        <w:rPr/>
      </w:pPr>
      <w:r>
        <w:rPr/>
        <w:t>Astfel ca, nu se poate retine nici afirmaţia potrivit căreia serviciile de transport care au constat in transportul lucratorilor din diferite puncte speciale de intalnire pana la punctele de lucru si inapoi, nu isi justifica "obligaţia societăţii de a asigura trasportul angajatiilor la sediu prin clauzele contractelor individuale ori colective de munca incheiate", deoarece pe de o parte lucratorii, astfel cum a menţionat mai sus, nu erau angajaţii reclamantei, iar pe de alta parte aceasta necesitate era justificata de faptul ca lucratorii nu au avut la dispoziţie niciun mijloc de transport public organizat spre si dinspre punctele de lucru unde aceştia si-au desfăşurat activitatea.</w:t>
      </w:r>
    </w:p>
    <w:p>
      <w:pPr>
        <w:pStyle w:val="Normal"/>
        <w:ind w:firstLine="709"/>
        <w:jc w:val="both"/>
        <w:rPr/>
      </w:pPr>
      <w:r>
        <w:rPr/>
        <w:t>In legătura cu numărul de personal angajat de societate, organul de control a reţinut, in mod eronat, ca in perioada respectiva societatea a avut numai 5 angajaţi permanenţi din care un singur muncitor. Aceasta constatare nu corespunde realităţii - societatea având un număr de 11 angajaţi permanenţi din care un conducător si 10 persoane direct productive (asa cum dovedeste cu pontajele si statele de plata din trim. IV, 2007, anexate). Desigur ca la realizarea veniturilor societăţii, alături de acest personal angajat permanent si-a adus un aport substanţial personalul atras si folosit de la subcontractori, prin sistemul ore-regie, potrivit contractelor invocate in documentele de control.</w:t>
      </w:r>
    </w:p>
    <w:p>
      <w:pPr>
        <w:pStyle w:val="Normal"/>
        <w:ind w:firstLine="709"/>
        <w:jc w:val="both"/>
        <w:rPr/>
      </w:pPr>
      <w:r>
        <w:rPr/>
        <w:t>Atat facturile emise de reclamanta, cat si cele primite si acceptate de la prestatori au fost legal intocmite si susţinute cu documente justificative de recepţie si/sau confirmare. Evidentele contabile si declaraţiile fiscale au fost corecte, complete si regulat ţinute sau raportate - si au fost puse la dispoziţia organului de inspecţie fiscala. Aceste documente au fost relevante si suficiente, potrivit legii, pentru incadrarea operaţiunilor economice efectuate - astfel încât schimbarea bazei de impunere de catre organul fiscal nu era justificata.</w:t>
      </w:r>
    </w:p>
    <w:p>
      <w:pPr>
        <w:pStyle w:val="Normal"/>
        <w:ind w:firstLine="709"/>
        <w:jc w:val="both"/>
        <w:rPr/>
      </w:pPr>
      <w:r>
        <w:rPr/>
        <w:t>Obiectul contractelor in cauza, nu reprezintă servicii auxiliare si indirecte de felul: management, consultanta, asistenta sau alte servicii de acest gen, enunţate exemplificativ de lege - ci reprezintă prestaţii cu personal direct productiv (muncitori), servicii de transport sau depozitare de bunuri. Specificul activităţii noastre justifica necesitatea acestor cheltuieli, aferente veniturilor de la contractori - fiind astfel operaţiuni premergătoare si destinate unor operaţiuni taxabile - atat pentru impozit pe profit, cat si pentru TVA.</w:t>
      </w:r>
    </w:p>
    <w:p>
      <w:pPr>
        <w:pStyle w:val="Normal"/>
        <w:ind w:firstLine="709"/>
        <w:jc w:val="both"/>
        <w:rPr/>
      </w:pPr>
      <w:r>
        <w:rPr/>
        <w:t>Bănuielile organului fiscal, ca o parte din prestatorii sai "au tendinţe evazioniste", nu reprezintă mijloace de proba si nici nu pot fi extrapolate asupra activităţii reclamantei. Imputarea de către organul fiscal in sarcina sa a unor sume enorme in raport cu cifra de afaceri si activele societăţii, sunt de natura sa afecteze iremediabil insaşi existenta societăţii, iar astfel de masuri nu pot fi justificata prin simple bănuieli evazioniste asupra partenerilor - străine de reclamanta si in afara controlului sau;</w:t>
      </w:r>
    </w:p>
    <w:p>
      <w:pPr>
        <w:pStyle w:val="Normal"/>
        <w:ind w:firstLine="709"/>
        <w:jc w:val="both"/>
        <w:rPr/>
      </w:pPr>
      <w:r>
        <w:rPr/>
        <w:t>Fiecare agent economic, trebuie sa fie tratat independent (si nu la grămada), in raport de operaţiunile economice pe care le desfăşoară si de răspunderile proprii ce-i revin fata de bugetul de stat si/sau alte entităţi. Descrierea in documentele de control a situaţiei economice sau a deficientelor fiecăruia dintre partenerii sai (care ocupa partea preponderenta a constatărilor), are numai un caracter general informativ, si nu induce sau atrage in nici un fel culpa sau răspunderea reclamantei.</w:t>
      </w:r>
    </w:p>
    <w:p>
      <w:pPr>
        <w:pStyle w:val="Normal"/>
        <w:ind w:firstLine="709"/>
        <w:jc w:val="both"/>
        <w:rPr/>
      </w:pPr>
      <w:r>
        <w:rPr/>
        <w:t>Mai mult, referitor la invocarea de către organele fiscale a nulităţii contractelor incheiate de către reclamanta cu H..... SRL aflata in procedura insolventei, potrivit dispoziţiilor Legii nr. 85/2006 competenta de a introduce acţiuni in constatarea nulităţii anumitor tranzacţii aparţine exclusiv administratorului/lichidatorului judiciar, iar competenta de a constata nulitatea acestor tranzatii aparţine judecătorului sindic. Astfel, si in acest caz organul fiscal are o atitudine tendenţioasa.</w:t>
      </w:r>
    </w:p>
    <w:p>
      <w:pPr>
        <w:pStyle w:val="Normal"/>
        <w:ind w:firstLine="709"/>
        <w:jc w:val="both"/>
        <w:rPr/>
      </w:pPr>
      <w:r>
        <w:rPr/>
        <w:t>Inţelegerea eronata sau insuficienta a sistemului de lucru pe tarife ore-regie, in relaţia cu contractorii si subcontractorii sai, coroborat cu comportamentul fiscal îndoielnic al unora dintre parteneri - a condus la înţelegerea greşita a organului fiscal -ca operaţiunile economice desfăşurate de reclamanta nu au o baza reala.</w:t>
      </w:r>
    </w:p>
    <w:p>
      <w:pPr>
        <w:pStyle w:val="Normal"/>
        <w:ind w:firstLine="709"/>
        <w:jc w:val="both"/>
        <w:rPr/>
      </w:pPr>
      <w:r>
        <w:rPr/>
        <w:t>Operaţiunile economice derulate cu subcontractorii au avut la baza contracte comerciale si au corespondent in veniturile taxabile facturate si încasate de la contractorii sai, operaţiunile au fost consemnate potrivit legii, in documente justificative (facturi, procese-verbale de recepţie, acte| justificative de executare a lucrărilor, note de recepţie, procese-verbale de confirmare a orelor regie, rapoarte de lucru etc), au fost înregistrate in evidenta contabila si raportate fiscal si au făcut obiectul unor plaţi efective către prestatori - astfel incat nu poate fi pusa la îndoiala realitatea acestor operaţiuni.</w:t>
      </w:r>
    </w:p>
    <w:p>
      <w:pPr>
        <w:pStyle w:val="Normal"/>
        <w:ind w:firstLine="709"/>
        <w:jc w:val="both"/>
        <w:rPr/>
      </w:pPr>
      <w:r>
        <w:rPr/>
        <w:t>In cauza nu suntem in fata unor tranzacţii fara scop si conţinut economic, sau la o reflectare inexacta a conţinutului tranzacţiilor - ele fiind definite atat anticipat prin contractele incheiate, cat si ulterior, prin actele de executare si recepţie a prestaţiilor. In aceste condiţii autorităţile fiscale nu erau indreptăţite sa ignore forţa probanta a documentelor ce atesta tranzacţiile (invocând art. 11 din Legea nr. 571/2003), iar in locul lor sa puna aprecieri precare, contradictorii sau bănuieli bazate preponderent pe comportamentul fiscal al pertenerilor sai (bănuieli străine si nelegitime fata de reclamanta).</w:t>
      </w:r>
    </w:p>
    <w:p>
      <w:pPr>
        <w:pStyle w:val="Normal"/>
        <w:ind w:firstLine="709"/>
        <w:jc w:val="both"/>
        <w:rPr/>
      </w:pPr>
      <w:r>
        <w:rPr/>
        <w:t>Cheltuielile făcute de societate cu serviciile prestate de subcontractori, au avut ca scop nemijlocit obţinerea de venituri impozabile de la contractorii sai, in principal C..... - deci operaţiuni taxabile in intelesul legii fiscale;</w:t>
      </w:r>
    </w:p>
    <w:p>
      <w:pPr>
        <w:pStyle w:val="Normal"/>
        <w:ind w:firstLine="709"/>
        <w:jc w:val="both"/>
        <w:rPr/>
      </w:pPr>
      <w:r>
        <w:rPr/>
        <w:t>Organul fiscal a trecut in mare graba la aprecieri asupra stării de fapt, fara sa constate toate împrejurările cauzei, dar si ignorând sau interpretând eronat conţinutul economic al operaţiunilor ce rezulta din acte si evidente. Controlul încrucişat s-a făcut fara analiza documentelor justificative ale partenerilor sai, fiind limitat la bilanţuri, situaţii financiare de sinteza si declaraţii fiscale postate pe site-ul ANAF, sau chiar la simple convorbiri telefonici avute cu unii din administratorii firmelor partenere. In acest fel s-au incalcat prevederile art. 6 din OG nr. 92/2003, privind exercitarea dreptului de apreciere, care poate avea loc, numai dupa o temeinica documentare.</w:t>
      </w:r>
    </w:p>
    <w:p>
      <w:pPr>
        <w:pStyle w:val="Normal"/>
        <w:ind w:firstLine="709"/>
        <w:jc w:val="both"/>
        <w:rPr/>
      </w:pPr>
      <w:r>
        <w:rPr/>
        <w:t>Operaţiunile economice au avut o baza reala, documentele justificative si evidentele prezentate organului fiscal corespund cerinţelor legale, costurile înregistrate de societate au avut ca scop realizarea de operaţiuni taxabile, asupra cărora s-au calculat si virat impozite la buget - astfel incat considera nelegala si netemeinica stabilirea impozitului suplimentar de plata in suma de 68.226 lei.</w:t>
      </w:r>
    </w:p>
    <w:p>
      <w:pPr>
        <w:pStyle w:val="Normal"/>
        <w:ind w:firstLine="709"/>
        <w:jc w:val="both"/>
        <w:rPr/>
      </w:pPr>
      <w:r>
        <w:rPr/>
        <w:t>Având in vedere faptul ca obligaţiile principale au fost stabilite de catre inspectorii fiscali in mod eronat, nu exista un temei legal in baza căruia reclamantei sa ii fie imputate dobanzi/majorari de intarziere si penalităţi de întârziere, atat timp cat obligaţia principala la care acestea se refera este inexistenta, in temeiul principiului de drept accesorium sequitur principale, nu se justifica nici aplicarea de penalităţi si majorări de intarziere de 79.006 lei.</w:t>
      </w:r>
    </w:p>
    <w:p>
      <w:pPr>
        <w:pStyle w:val="Normal"/>
        <w:jc w:val="both"/>
        <w:rPr/>
      </w:pPr>
      <w:r>
        <w:rPr/>
      </w:r>
    </w:p>
    <w:p>
      <w:pPr>
        <w:pStyle w:val="Normal"/>
        <w:ind w:firstLine="709"/>
        <w:jc w:val="both"/>
        <w:rPr/>
      </w:pPr>
      <w:r>
        <w:rPr/>
        <w:t>III. Critici de nellegalitate cu privire la stabilirea TVA suplimentar in suma de 81.019 lei aferente bazei de impozitare de 426.415 (ce a stat la baza stabilirii impozitului pe profit in suma de 68.226 lei)</w:t>
      </w:r>
    </w:p>
    <w:p>
      <w:pPr>
        <w:pStyle w:val="Normal"/>
        <w:ind w:firstLine="709"/>
        <w:jc w:val="both"/>
        <w:rPr/>
      </w:pPr>
      <w:r>
        <w:rPr/>
        <w:t>Organele fiscale nu au acceptat la deducere TVA in suma de 81.019 lei aferenta serviciilor facturate in anul 2007 de subantrepenorii F..... SRL (baza de impozitare 41.400 lei/T.V.A. stabilit suplimentar 7.866 lei), G...... SRL (baza de impozitare 262.185 lei/T.V.A. stabilit suplimentar 49.815 lei), H...... SRL (baza de impozitare 83.830 lei /T.V.A. stabilit suplimentar 15.928 lei) si I....... (baza de impozitare 39.000 lei/T.V.A. stabilit suplimentar 7.410 lei) in temeiul prevederilor art. 145 alin.(l) lit.a) din Codul fiscal,</w:t>
      </w:r>
    </w:p>
    <w:p>
      <w:pPr>
        <w:pStyle w:val="Normal"/>
        <w:ind w:firstLine="709"/>
        <w:jc w:val="both"/>
        <w:rPr/>
      </w:pPr>
      <w:r>
        <w:rPr/>
        <w:t>Mai mult, organele de soluţionare a contestaţiei au respins acest capăt de cerere, pe motiv ca SC A...... SRL nu a făcut dovada ca serviciile facturate de societăţile subantreprenoare F..... SRL, G..... SRL, H...... SRL si I...... SRL si nu au fost prestate efectiv in folosul propriilor operaţiuni taxabile.</w:t>
      </w:r>
    </w:p>
    <w:p>
      <w:pPr>
        <w:pStyle w:val="Normal"/>
        <w:ind w:firstLine="709"/>
        <w:jc w:val="both"/>
        <w:rPr/>
      </w:pPr>
      <w:r>
        <w:rPr/>
        <w:t>Argumentele reclamantei privind realitatea operaţiunilor economice purtătoare de TVA, in suma de 81.019 lei au fost arătate anterior, cu ocazia analizai motivelor privind contestarea sumei imputata de 68.226 lei. TVA de 81.019 lei, neacceptata la deducere de organul fiscal se refera la aceleaşi operaţiuni economice (comentate anterior), pentru care s-a calculat impozitul suplimentar pe profit.</w:t>
      </w:r>
    </w:p>
    <w:p>
      <w:pPr>
        <w:pStyle w:val="Normal"/>
        <w:ind w:firstLine="709"/>
        <w:jc w:val="both"/>
        <w:rPr/>
      </w:pPr>
      <w:r>
        <w:rPr/>
        <w:t>IV. Critici de nelegalitate cu privire la stabilirea TVA suplimentar in suma de 840.413 lei</w:t>
      </w:r>
    </w:p>
    <w:p>
      <w:pPr>
        <w:pStyle w:val="Normal"/>
        <w:ind w:firstLine="709"/>
        <w:jc w:val="both"/>
        <w:rPr/>
      </w:pPr>
      <w:r>
        <w:rPr/>
        <w:t>Cu privire la TVA, de 840.413 lei, neacceptat ca taxare inversa arata următoarele:</w:t>
      </w:r>
    </w:p>
    <w:p>
      <w:pPr>
        <w:pStyle w:val="Normal"/>
        <w:ind w:firstLine="709"/>
        <w:jc w:val="both"/>
        <w:rPr/>
      </w:pPr>
      <w:r>
        <w:rPr/>
        <w:t>Taxarea inversa a TVA, nu este o operaţiune lăsata de lege la aprecierea agenţilor economici, ci este o dispoziţie imperativa (masuri de simplificare), pentru situaţiile expres prevăzute de lege, printre care si starea de insolventa in care se afla beneficiarul livrarii/prestatiei. Neacceptarea la deducere a TVA de 840.413 lei, apare astfel ca o "sancţiune" pentru respectarea legii si nicidecum pentru incalcarea ei.</w:t>
      </w:r>
    </w:p>
    <w:p>
      <w:pPr>
        <w:pStyle w:val="Normal"/>
        <w:ind w:firstLine="709"/>
        <w:jc w:val="both"/>
        <w:rPr/>
      </w:pPr>
      <w:r>
        <w:rPr/>
        <w:t>Evident ca daca ar fi facturat cu TVA, către clientul J...... SRL (in cazul in care acesta nu era in insolventa) ar fi inregistrat si TVA de plata, urmând ca echivalentul TVA sa fie incasat de reclamanta de la beneficiar si virat la buget. Faptul ca beneficiarul J.....SRL, nu a inscris aceasta suma de TVA in decontul sau de TVA (atat la TVA colectata, cat si la TVA deductibila), asa cum prevăd regulile taxării inverse, nu indreptateste organul fiscal sa impute reclamantei aceasta suma. Pe factura s-a menţionat explicit modul de taxare, precum si cauza legala a unei astfel de taxări "taxare inversa firma in insolventa". J....... SRL era înregistrata ca plătitor de TVA, condiţie obligatorie pentru taxarea inversa;</w:t>
      </w:r>
    </w:p>
    <w:p>
      <w:pPr>
        <w:pStyle w:val="Normal"/>
        <w:ind w:firstLine="709"/>
        <w:jc w:val="both"/>
        <w:rPr/>
      </w:pPr>
      <w:r>
        <w:rPr/>
        <w:t>Organul fiscal a interpretat operaţiunea economica ca parte dintr-un sir de vânzări succesive, făcute cu scop evazionist si in mod eronat a concluzionat ca societatea noastră a profitat, prin deducerea TVA. In realitate, reclamanta a dedus TVA, pentru ca la rândul sau a primit facturi cu TVA de la furnizorii: K..... SRL si L..... SRL - facturi care au fost efectiv plătite de societate. Dupa cum se observa reclamanta nu a profitat de pe urma acestor operaţiuni, ci pur si simplu a dedus TVA, plătită ca urmare a achiziţiilor de mărfuri de la furnizori.</w:t>
      </w:r>
    </w:p>
    <w:p>
      <w:pPr>
        <w:pStyle w:val="Normal"/>
        <w:ind w:firstLine="709"/>
        <w:jc w:val="both"/>
        <w:rPr/>
      </w:pPr>
      <w:r>
        <w:rPr/>
        <w:t>De asemenea, cei doi furnizori au fost înregistraţi ca plătitori de TVA si au colectat TVA de la noi (asa cum a constatat si organul fiscal). Organul fiscal a constatat prin raportul de control din 17.10.2011 (la pg. 17, alin. antepenultim), ca societatea J..... SRL "înregistrează in evidenta contabila facturile emise de contribuabilul verificat din decembrie 2009", ceea ce demonstrează ca evidentele celor doua societăţi (furnizoare si beneficiara) corespund, iar operaţiunile au fost total transparente.</w:t>
      </w:r>
    </w:p>
    <w:p>
      <w:pPr>
        <w:pStyle w:val="Normal"/>
        <w:ind w:firstLine="709"/>
        <w:jc w:val="both"/>
        <w:rPr/>
      </w:pPr>
      <w:r>
        <w:rPr/>
        <w:t>Organul fiscal, in loc sa analizeze operaţiunile economice efectuate de noi, si cum acestea se reflecta in situaţia sa patrimoniala - pornind de la simple bănuieli evazioniste - o integrează fara justificare intr-un asa zis cerc evazionist, si mai mult decât atat, concluzionează ca acest cerc s-a inchis in favoarea sa, prin deducerea TVA de 840.413 lei. Din actele de control nu rezulta concret, si nici nu putea sa rezulte, felul in care reclamanta ar fi profitat prin deducerea TVA, atâta timp cat TVA echivalenta a fost plătită de reclamanta către furnizori. Faptul ca pe acest lant de operaţiuni ar fi putut sa apară: o neplata de TVA, o deducere ilegala, o inscriere eronata in decontul de TVA, o imposibilitate de plata ca urmarea a insolventei unora din societăţile implicate, sau ne-declaraţea TVA colectata - nu justifica presupunerea organului fiscal ca reclamanta ar fi responsabila de acestea, si nici nu constituie motiv de a imputa reclamantei suma respectiva;</w:t>
      </w:r>
    </w:p>
    <w:p>
      <w:pPr>
        <w:pStyle w:val="Normal"/>
        <w:ind w:firstLine="709"/>
        <w:jc w:val="both"/>
        <w:rPr/>
      </w:pPr>
      <w:r>
        <w:rPr/>
        <w:t>Vânzările făcute de reclamanta către J..... SRL au avut loc, cand aceasta societate era in insolventa, dar in perioada cat si-a menţinut dreptul de administrare - si deci putea derula operaţiuni economice si era subiect fiscal supus regulilor TVA, inclusiv taxarea inversa. Dupa cum rezulta din raportul de control (pg. 17), dreptul de administrare al acestei societăţi a fost ridicat in data de ......... prin Sentinţa Civila nr. ........., pronunţata de Tribunalul C..... in Dosarul nr. ....... (mai exact la 9 luni dupa operaţiunilor comerciale invocate de organul fiscal, ce formează obiectul cauzei).</w:t>
      </w:r>
    </w:p>
    <w:p>
      <w:pPr>
        <w:pStyle w:val="Normal"/>
        <w:ind w:firstLine="709"/>
        <w:jc w:val="both"/>
        <w:rPr/>
      </w:pPr>
      <w:r>
        <w:rPr/>
        <w:t>Faptul ca organul fiscal nu a reuşit sa obtina documente justificative de la unii din partenerii reclamantei, pentru a putea sa localizeze respunderea, sau ca au făcut un control incrucisat neconcludent si ineficient, care in unele cazuri s-a soldat cu simple convorbiri telefonice (dupa cum rezulta din raport) - nu constituie motive si dovezi pentru imputarea TVA in sarcina reclamantei.</w:t>
      </w:r>
    </w:p>
    <w:p>
      <w:pPr>
        <w:pStyle w:val="Normal"/>
        <w:ind w:firstLine="709"/>
        <w:jc w:val="both"/>
        <w:rPr/>
      </w:pPr>
      <w:r>
        <w:rPr/>
        <w:t>Operaţiunile economice efectuate au fost reale si profitabile pentru reclamanta ca urmare a diferenţei dintre preţul de cumpărare si cel de vânzare al mărfurilor. Reclamanta a respectat dispoziţiile legale privind înregistrarea in evidenta contabila si taxarea inversa si a inscris pe documente menţiunile corespunzătoare. Deducerea TVA facturata de furnizori se justifica prin faptul ca TVA a fost plătită efectiv de reclamanta, pentru mărfurile achiziţionate, iar urmare acestor plaţi, furnizorii au colectat in mod efectiv de la reclamanta TVA echivalenta. Reclamanta nu a profitat prin deducerea TVA, atâta timp cat pe de alta parte a plătit TVA echivalenta către furnizori.</w:t>
      </w:r>
    </w:p>
    <w:p>
      <w:pPr>
        <w:pStyle w:val="Normal"/>
        <w:ind w:firstLine="709"/>
        <w:jc w:val="both"/>
        <w:rPr/>
      </w:pPr>
      <w:r>
        <w:rPr/>
        <w:t>Tranzacţiile de mărfuri efectuate: achiziţii de la furnizori, urmate de vânzări către beneficiari au avut scop economic si au fost profitabile societăţii, ca urmare a diferenţei dintre preţul de cumpărare si cel de vânzare. Din documentele justificative rezulta neandoielnic conţinutul si forma tranzacţiei, astfel incat nu era justificata o reincadrare a ei de către organul fiscal.</w:t>
      </w:r>
    </w:p>
    <w:p>
      <w:pPr>
        <w:pStyle w:val="Normal"/>
        <w:ind w:firstLine="709"/>
        <w:jc w:val="both"/>
        <w:rPr/>
      </w:pPr>
      <w:r>
        <w:rPr/>
        <w:t>Prin tranzactiile efectuate societatea nu a urmărit si nu a obţinut o evitare sau reducere a impozitării, ci numai o recuperare a TVA plătită către furnizori, prin deducerea din decontul de TVA - asa cum se procedează uzual si legal in circuitul de mărfuri cu ridicata.</w:t>
      </w:r>
    </w:p>
    <w:p>
      <w:pPr>
        <w:pStyle w:val="Normal"/>
        <w:ind w:firstLine="709"/>
        <w:jc w:val="both"/>
        <w:rPr/>
      </w:pPr>
      <w:r>
        <w:rPr/>
        <w:t>Dreptul de deducere este stabilit prin lege. Achiziţiile făcute au fost destinate unor operaţiuni taxabile, insa nu prin taxare directa, ci prin taxare inversa - impusa tot in baza unor dispoziţii legale (Legea nr. 571/2003 art. 160, alin. 2, lit. b), actualizata pentru anul 2009).</w:t>
      </w:r>
    </w:p>
    <w:p>
      <w:pPr>
        <w:pStyle w:val="Normal"/>
        <w:ind w:firstLine="709"/>
        <w:jc w:val="both"/>
        <w:rPr/>
      </w:pPr>
      <w:r>
        <w:rPr/>
        <w:t>Organul fiscal a exercitat dreptul de apreciere fara o cercetare temeinica a imprejurarilor cauzei si a invocat bănuieli si circumstanţe colaterale reclamantei, pendinte de alti agenţi economici, fata de care reclamanta nu avem control si răspundere.</w:t>
      </w:r>
    </w:p>
    <w:p>
      <w:pPr>
        <w:pStyle w:val="Normal"/>
        <w:ind w:firstLine="709"/>
        <w:jc w:val="both"/>
        <w:rPr/>
      </w:pPr>
      <w:r>
        <w:rPr/>
        <w:t>Încadrarea in dispoziţiile legale invocate de organul fiscal s-a făcut in mod eronat, întrucât operaţiunile de taxare inversa a TVA, aferente vânzărilor către beneficiarul J...... SRL, sunt guvernate de disp. art. 160, alin. 2, lit. b) din Legea nr. 571/2003 (actualizata pentru anul 2009). Societatea nu si-a atras avantaje fiscale prin deducerea TVA de la furnizorii K.... SRL si L....... SRL, ci numai si-a recuperat TVA efectiv plătită, in baza facturilor emise de aceştia.</w:t>
      </w:r>
    </w:p>
    <w:p>
      <w:pPr>
        <w:pStyle w:val="Normal"/>
        <w:ind w:firstLine="709"/>
        <w:jc w:val="both"/>
        <w:rPr/>
      </w:pPr>
      <w:r>
        <w:rPr/>
        <w:t>Concret, organele de inspecţie fiscala nu au admis la deducere TVA in suma de 840.413 lei, aferenta achiziţiilor de bunuri destinate revanzarii fara a avea, in fapt, nicio motivare pentru a proceda in acest mod.</w:t>
      </w:r>
    </w:p>
    <w:p>
      <w:pPr>
        <w:pStyle w:val="Normal"/>
        <w:ind w:firstLine="709"/>
        <w:jc w:val="both"/>
        <w:rPr/>
      </w:pPr>
      <w:r>
        <w:rPr/>
        <w:t>In al doilea rand, "comportamentul fiscal" al societatiilor K.... SRL si a M..... SRL sau a furnizorilor acestora nu ar putea determina nedeductibilitatea TVA aferenta operaţiunilor desfăşurate de reclamanta cu aceste societăţi.</w:t>
      </w:r>
    </w:p>
    <w:p>
      <w:pPr>
        <w:pStyle w:val="Normal"/>
        <w:ind w:firstLine="709"/>
        <w:jc w:val="both"/>
        <w:rPr/>
      </w:pPr>
      <w:r>
        <w:rPr/>
        <w:t>Totodată, din documentele puse la dispoziţia organelor fiscale se poate constata ca achiziţiile efectuate de reclamanta de la furnizori, au fost realizate in baza unor raporturi contractuale, cu respectarea clauzelor stipulate in acestea.</w:t>
      </w:r>
    </w:p>
    <w:p>
      <w:pPr>
        <w:pStyle w:val="Normal"/>
        <w:ind w:firstLine="709"/>
        <w:jc w:val="both"/>
        <w:rPr/>
      </w:pPr>
      <w:r>
        <w:rPr/>
        <w:t>De asemenea, înainte de derularea operaţiunilor economice reclamanta a desfăşurat demersurile necesare pentru a se asigura ca furnizorii sai sunt inscrisi la Registrul Comerţului, nu sunt declaraţi inactivi si sunt înregistraţi in scopuri de TVA, demersuri care au fost efectuate in considerarea posibilităţilor efective ce ii stăteau la dispoziţie potrivit art. 10 alin. 2 Cod procedura fiscala si fara a putea depasi aceste limite, inclusiv limita impusa de principiul respectării secretului fiscal potrivit art. 11 Cod procedura fiscala.</w:t>
      </w:r>
    </w:p>
    <w:p>
      <w:pPr>
        <w:pStyle w:val="Normal"/>
        <w:ind w:firstLine="709"/>
        <w:jc w:val="both"/>
        <w:rPr/>
      </w:pPr>
      <w:r>
        <w:rPr/>
        <w:t>Din inscrisurile aflate la dosar se poate constata ca la data desfăşurării operaţiunilor in discuţie, aceşti furnizori ai reclamantei figurau la autorităţile fiscale ca societate activa, înregistrata in scop de TVA.</w:t>
      </w:r>
    </w:p>
    <w:p>
      <w:pPr>
        <w:pStyle w:val="Normal"/>
        <w:ind w:firstLine="709"/>
        <w:jc w:val="both"/>
        <w:rPr/>
      </w:pPr>
      <w:r>
        <w:rPr/>
        <w:t>Mai mult, in ceea ce priveşte susţinerea organelor fiscale potrivit cărora societăţile care ar fi livrat mărfurile către furnizorul sau K..... nu ar fi colectat TVA, aceasta constatare a organelor fiscale nu are nicio relevanta in ceea ce ne priveşte, întrucât reclamanta nu avea obligaţia de a efectua verificări cu privire la furnizorii furnizorilor noştri.</w:t>
      </w:r>
    </w:p>
    <w:p>
      <w:pPr>
        <w:pStyle w:val="Normal"/>
        <w:ind w:firstLine="709"/>
        <w:jc w:val="both"/>
        <w:rPr/>
      </w:pPr>
      <w:r>
        <w:rPr/>
        <w:t>Daca am accepta considerentele organelor de inspecţie ar însemna ca orice contribuabil ar trebui sa fie obligat sa probeze ca toate persoanele implicate intr-un lant comercial, de la obţinerea materiei prime si pana la utilizatorul final, au avut un "comportament fiscal" adecvat ceea ce ar reprezintă o "probatio diabolica" fapt ce ar contraveni nu numai normelor legale in materie de TVA ci si practicii comunitare si naţionale.</w:t>
      </w:r>
    </w:p>
    <w:p>
      <w:pPr>
        <w:pStyle w:val="Normal"/>
        <w:ind w:firstLine="709"/>
        <w:jc w:val="both"/>
        <w:rPr/>
      </w:pPr>
      <w:r>
        <w:rPr/>
        <w:t>In ceea ce o priveşte, nu i se poate reproşa faptul ca, in calitate de contribuabil, nu ar procedat la analiza amănunţita cu privire la „comportamentul fiscal" al furnizorilor sau intenţia acestora de a nu se conforma integral prevederilor legale.</w:t>
      </w:r>
    </w:p>
    <w:p>
      <w:pPr>
        <w:pStyle w:val="Normal"/>
        <w:ind w:firstLine="709"/>
        <w:jc w:val="both"/>
        <w:rPr/>
      </w:pPr>
      <w:r>
        <w:rPr/>
        <w:t>In ceea ce priveşte organele fiscale competente fiscale in raport de sediul/domiciliul fiscal al furnizorilor/clienţilor reclamantei, este evident ca aceste organe nu si-au îndeplinit obligaţiile ce le reveneau in cadrul atributiiilor de administrare a impozitelor si taxelor, in sensul ca:</w:t>
      </w:r>
    </w:p>
    <w:p>
      <w:pPr>
        <w:pStyle w:val="Normal"/>
        <w:ind w:firstLine="709"/>
        <w:jc w:val="both"/>
        <w:rPr/>
      </w:pPr>
      <w:r>
        <w:rPr/>
        <w:t>&gt;</w:t>
        <w:tab/>
        <w:t>nu au urmărit declaraţiile respectivilor contribuabili, inclusiv realitatea declarării si menţinerii domiciului fiscal (cu menţiunea ca, in conformitate cu prevederile art. 31 Cod procedura fiscala, acesta un se confunda intotdeauna cu sediul social declarat la Oficiul Registrului Comerţului) si, in caz constatării unor neconformari nu au luat masurile legale;</w:t>
      </w:r>
    </w:p>
    <w:p>
      <w:pPr>
        <w:pStyle w:val="Normal"/>
        <w:ind w:firstLine="709"/>
        <w:jc w:val="both"/>
        <w:rPr/>
      </w:pPr>
      <w:r>
        <w:rPr/>
        <w:t>&gt;</w:t>
        <w:tab/>
        <w:t>nu au luat masuri pentru stabilirea, verificarea si colectarea TVA-ului datorat de aceste societăţi, desi reclamanta l-a achitat cu ocazia plaţii bunurilor primite (acest lucru se poate constata chiar din Raportul de inspecţie fiscala contestat, ceea ce probează faptul ca furnizorii au incasat sumele înscrise in facturi inclusiv TVA aferent);</w:t>
      </w:r>
    </w:p>
    <w:p>
      <w:pPr>
        <w:pStyle w:val="Normal"/>
        <w:ind w:firstLine="709"/>
        <w:jc w:val="both"/>
        <w:rPr/>
      </w:pPr>
      <w:r>
        <w:rPr/>
        <w:t>&gt;</w:t>
        <w:tab/>
        <w:t>nu au urmărit intrunirea de catre societăţile furnizoare a cerinţelor legale spre a fi menţinute ca si contribuabili activi si in cazul constatării deficientelor prevăzute de lege nu au luat măsura declararii si includerii in Registrul contribuabililor inactivi, singurul Registru cu caracter public si opozabil celorlalţi contribuabili, printre care se număra si reclamanta.</w:t>
      </w:r>
    </w:p>
    <w:p>
      <w:pPr>
        <w:pStyle w:val="Normal"/>
        <w:ind w:firstLine="709"/>
        <w:jc w:val="both"/>
        <w:rPr/>
      </w:pPr>
      <w:r>
        <w:rPr/>
        <w:t>Practic, virarea la buget a TVA, fiind o obligaţie fiscala a vânzătorului, nu poate fi pusa pe seama reclamantei, cumpărător de buna-credinta care, concomitent cu costul produselor si a serviciilor achiziţionate, a achitat furnizorului si TVA aferent.</w:t>
      </w:r>
    </w:p>
    <w:p>
      <w:pPr>
        <w:pStyle w:val="Normal"/>
        <w:ind w:firstLine="709"/>
        <w:jc w:val="both"/>
        <w:rPr/>
      </w:pPr>
      <w:r>
        <w:rPr/>
        <w:t>In acest sens invoca si jurisprudenta relevanta a Curţii de Justritie Europene, potrivit căreia dreptul de deducere al TVA poate fi exercitat chiar si pentru cheltuielile efectuate anterior inceperii activităţii eonomice si destinate desfăşurării de operaţiuni taxabile; astfel in lumina unei astfel de interpretări acţiunea organelor fiscale de a refuza aplicarea dispoziţiilor art. 145 si următoarele din Codul fiscal, referitoare la exercitarea dreptului de deducere al TVA, este netemeinica si nelegala.</w:t>
      </w:r>
    </w:p>
    <w:p>
      <w:pPr>
        <w:pStyle w:val="Normal"/>
        <w:ind w:firstLine="709"/>
        <w:jc w:val="both"/>
        <w:rPr/>
      </w:pPr>
      <w:r>
        <w:rPr/>
        <w:t>In cauza C-324/11 cu privire la deductibilitate, Hotărârea Curţii de Justiţie a Uniunii Europnene arată că principiul neutralităţii fiscale trebuie interpretat în sensul că se opune ca autoritatea fiscală să refuze unei persoane impozabile dreptul de a deduce TVA ul datorat. Potrivit unei jurisprudente constante, dreptul persoanelor impozabile de a deduce din TVA ul pe care îl datorează constituie un principiu fundamental al sistemului comun al TVA ului instituit prin legislaţia Uniunii (a se vedea printre altele Hotărârea din 25 octombrie 2001, Comisia/Italia, C 78/00, Rec, p. I 8195, punctul 28, Hotărârea din 10 iulie 2008, Sosnowska, C 25/07, Rep., p. I 5129, punctul 14, precum şi Hotărârea dţn 21 iunie 2012, Mahagében şi David, C 80/11 şi C 142/11, punctul 37).</w:t>
      </w:r>
    </w:p>
    <w:p>
      <w:pPr>
        <w:pStyle w:val="Normal"/>
        <w:ind w:firstLine="709"/>
        <w:jc w:val="both"/>
        <w:rPr/>
      </w:pPr>
      <w:r>
        <w:rPr/>
        <w:t>La punctul 25 se arată că regimul deducerilor urmăreşte să degreveze în întregime întreprinzătorul de sarcina TVA ului datorat sau achitat în cadrul tuturor activităţilor economice pe care le desfăşoară. Sistemul comun al TVA ului garantează, în consecinţă, neutralitatea impozitării tuturor activităţilor economice.</w:t>
      </w:r>
    </w:p>
    <w:p>
      <w:pPr>
        <w:pStyle w:val="Normal"/>
        <w:ind w:firstLine="709"/>
        <w:jc w:val="both"/>
        <w:rPr/>
      </w:pPr>
      <w:r>
        <w:rPr/>
        <w:t>Iar la punctul 31 aduce o lămurire esenţială mai ales pentru interpretările ANAF cu privire la articolul 213 aline2itul (1) primul paragraf din Directiva 2006/112 cu corespondenţă în art. 153 din Codul fiscal care prevede că orice persoană impozabilă declară când începe, îşi modifică sau încetează activitatea ca persoană impozabilă. In pofida importanţei pentru buna funcţionare a sistemului de TVA a unei astfel de declaraţii, aceasta nu ar putea constitui o condiţie suplimentară necesară pentru recunoaşterea calităţii de persoană impozabilă în sensul articolului 9 alineatul (1) din aceeaşi directivă, dat fiind că acest articol 213 figurează sub titlul  XI din aceasta, capitolul 2, intitulat „Identificare".</w:t>
      </w:r>
    </w:p>
    <w:p>
      <w:pPr>
        <w:pStyle w:val="Normal"/>
        <w:ind w:firstLine="709"/>
        <w:jc w:val="both"/>
        <w:rPr/>
      </w:pPr>
      <w:r>
        <w:rPr/>
        <w:t>Punctul 32: Curtea a statuat deja că o eventuală neîndeplinire de către prestatorul serviciilor a obligaţiei de a declara când începe activitatea ca persoană impozabilă nu poate repune în discuţie dreptul de deducere (a se vedea Hotărârea din 22 decembrie 2010, Dankowski, C 438/09, Rep., p. 1 14009, punctele 33, 36 şi 38)J</w:t>
      </w:r>
    </w:p>
    <w:p>
      <w:pPr>
        <w:pStyle w:val="Normal"/>
        <w:ind w:firstLine="709"/>
        <w:jc w:val="both"/>
        <w:rPr/>
      </w:pPr>
      <w:r>
        <w:rPr/>
        <w:t>Concluziile curţii fiind următoarele:</w:t>
      </w:r>
    </w:p>
    <w:p>
      <w:pPr>
        <w:pStyle w:val="Normal"/>
        <w:ind w:firstLine="709"/>
        <w:jc w:val="both"/>
        <w:rPr/>
      </w:pPr>
      <w:r>
        <w:rPr/>
        <w:t>1)</w:t>
        <w:tab/>
        <w:t>Directiva 2006/112/CE a Consiliului din 28 noiembrie 2006 privind sistemul comun al taxei pe valoarea adăugată şi principiul neutralităţii fiscale trebuie interpretate în sensul că se opun ca autoritatea fiscală să refuze unei persoane impozabile dreptul de a deduce taxa pe valoarea adăugată datorată sau achitată pentru servicii care i au fost furnizate numai pentru motivul că autorizaţia de întreprinzător individual a emitentului facturii i a fost retrasă acestuia din urmă înainte de a presta serviciile în cauză sau de a emite factura aferentă, atunci când aceasta din urmă cuprinde toate informaţiile impuse la articolul 226 din această directivă, în special pe cele necesare identificării persoanei care a întocmit factura respectivă şi a naturii serviciilor prestate.</w:t>
      </w:r>
    </w:p>
    <w:p>
      <w:pPr>
        <w:pStyle w:val="Normal"/>
        <w:ind w:firstLine="709"/>
        <w:jc w:val="both"/>
        <w:rPr/>
      </w:pPr>
      <w:r>
        <w:rPr/>
        <w:t>2)</w:t>
        <w:tab/>
        <w:t>Directiva 2006/112 trebuie interpretată în sensul că se opune ca autoritatea fiscală să refuze unei persoane impozabile dreptul de a deduce taxa pe valoarea adăugată datorată sau achitată pentru servicii care i au fost furnizate pentru motivul că emitentul facturii aferente acestor servicii nu a declarat lucrătorii pe care îi folosea, fără ca această autoritate să dovedească, având în vedere elemente obiective, că aceasta persoană impozabilă ştia sau trebuia să ştie că operaţiunea invocată pentru a justifica dreptul de deducere era implicată într o fraudă săvârşită de emitentul respectiv sau de un alt operator care intervine în amonte în lanţul de prestaţii.</w:t>
      </w:r>
    </w:p>
    <w:p>
      <w:pPr>
        <w:pStyle w:val="Normal"/>
        <w:ind w:firstLine="709"/>
        <w:jc w:val="both"/>
        <w:rPr/>
      </w:pPr>
      <w:r>
        <w:rPr/>
        <w:t>3)</w:t>
        <w:tab/>
        <w:t>Directiva 2006/112 trebuie interpretată în sensul că faptul că persoana impozabilă nu a verificat dacă există un raport juridic între lucrătorii folosiţi pe şantier şi emitentul facturii sau dacă emitentul facturii a declarat aceşti lucrători nu constituie o circumstanţă obiectivă de natură să permită să se concluzioneze că destinatarul facturii ştia sau trebuia să ştie că lua parte la o operaţiune implicată într o fraudă privind taxa pe valoarea adăugată, în cazul în care acest destinatar nu dispunea de indicii care să justifice presupunerqa existenţei unor nereguli sau a unei fraude în sfera emitentului menţionat. în consecinţă, dreptul de deducere nu poate fi refuzat din cauza faptului menţionat, atât timp cât condiţiile de fond şi de formă prevăzute de directiva menţionată pentru exercitarea acestui drept sunt întrunite.</w:t>
      </w:r>
    </w:p>
    <w:p>
      <w:pPr>
        <w:pStyle w:val="Normal"/>
        <w:ind w:firstLine="709"/>
        <w:jc w:val="both"/>
        <w:rPr/>
      </w:pPr>
      <w:r>
        <w:rPr/>
        <w:t>4)</w:t>
        <w:tab/>
        <w:t>Atunci când autoritatea fiscală furnizează indicii concrete privind existenţa unei fraude, Directiva 2006/112 şi principiul neutralităţii fiscale nu se opun ca instanţa naţională să verifice, în temeiul unei examinări globale a tuturor circumstanţelor speţei, dacă emitentul facturii a efectuat el însuşi operaţiunea în cauză. Cu toate acestea, într o situaţie precum cea din acţiunea principală, dreptul de deducere nu poate fi refuzat decât atunci când autoritatea fiscală dovedeşte, având în vedere elemente obiective, că destinatarul facturii stia sau ar fi trebuit să ştie că operaţiunea invocată pentru a justifica dreptul de deducere era implicată într-o fraudă săvârşită de emitentul respectiv sau de un alt operator care intervine în amonte în lanţul de prestaţii.</w:t>
      </w:r>
    </w:p>
    <w:p>
      <w:pPr>
        <w:pStyle w:val="Normal"/>
        <w:ind w:firstLine="709"/>
        <w:jc w:val="both"/>
        <w:rPr/>
      </w:pPr>
      <w:r>
        <w:rPr/>
        <w:t>Pentru motivele arătate, considera nelegala si netemeinica considerarea ca nedeductibila si imputabila a TVA de 81.019 lei si a TVA de 840.413 lei.</w:t>
      </w:r>
    </w:p>
    <w:p>
      <w:pPr>
        <w:pStyle w:val="Normal"/>
        <w:ind w:firstLine="709"/>
        <w:jc w:val="both"/>
        <w:rPr/>
      </w:pPr>
      <w:r>
        <w:rPr/>
        <w:t>In consecinţa, având in vedere faptul ca obligaţiile principale au fost stabilite de către inspectorii fiscali in mod eronat, nu exista un temei legal in baza căruia reclamantei sa ii fie imputate dobanzi/majorari de intarziere si penalităţi de intarziere, atat tirnp cat obligaţia principala la care acestea se refera este inexistenta.</w:t>
      </w:r>
    </w:p>
    <w:p>
      <w:pPr>
        <w:pStyle w:val="Normal"/>
        <w:ind w:firstLine="709"/>
        <w:jc w:val="both"/>
        <w:rPr/>
      </w:pPr>
      <w:r>
        <w:rPr/>
        <w:t>Având in vedere faptul ca reclamanta nu datorează TVA stabilita prin actele administrativ-fiscale contestate, nu datorează nici accesoriile aferente, respectiv dobanzi/majorari de intarziere aferente, in temeiul principiului de drept accesorium sequitur principale.</w:t>
      </w:r>
    </w:p>
    <w:p>
      <w:pPr>
        <w:pStyle w:val="Normal"/>
        <w:ind w:firstLine="709"/>
        <w:jc w:val="both"/>
        <w:rPr/>
      </w:pPr>
      <w:r>
        <w:rPr/>
        <w:t>Pe cale de consecinţa, nu se justifica nici aplicarea de penalităţi si majorări de intarziere in suma de 124.865 lei, aferenta TVA de 81.019 lei si 840.413 lei</w:t>
      </w:r>
    </w:p>
    <w:p>
      <w:pPr>
        <w:pStyle w:val="Normal"/>
        <w:ind w:firstLine="709"/>
        <w:jc w:val="both"/>
        <w:rPr/>
      </w:pPr>
      <w:r>
        <w:rPr/>
        <w:t>In drept, art.8 si art.11 din Legea nr.554/2004 coroborate cu prevederile art.218 din Ordonanţa Guvernului nr.92/2003, republicata, cu modificările si completările ulterioare.</w:t>
      </w:r>
    </w:p>
    <w:p>
      <w:pPr>
        <w:pStyle w:val="Normal"/>
        <w:ind w:firstLine="709"/>
        <w:jc w:val="both"/>
        <w:rPr/>
      </w:pPr>
      <w:r>
        <w:rPr/>
        <w:t>La 5.12.2014, parata Direcţia Generala Regionala a Finanţelor Publice B........  - Biroul Juridic Contencios 6, reprezentarea AJFP I..... a depus intampinare, invocand excepţia inadmisibilitatii introducerii acţiunii pentru suma de 34.802 lei, iar pe fondul cauzei, solicita respingerea acţiunii ca neîntemeiata.</w:t>
      </w:r>
    </w:p>
    <w:p>
      <w:pPr>
        <w:pStyle w:val="Normal"/>
        <w:ind w:firstLine="709"/>
        <w:jc w:val="both"/>
        <w:rPr/>
      </w:pPr>
      <w:r>
        <w:rPr/>
        <w:t>In ceea ce priveşte excepţia inadmisibilitatii arata că S.C. A........ S.R.L. ( fosta S.C. D......S.R.L.) pentru suma reprezentând diferenţa de impozit in cuantum de 34.802 lei (pentru care nu a fost formulata contestaţie).</w:t>
      </w:r>
    </w:p>
    <w:p>
      <w:pPr>
        <w:pStyle w:val="Normal"/>
        <w:ind w:firstLine="709"/>
        <w:jc w:val="both"/>
        <w:rPr/>
      </w:pPr>
      <w:r>
        <w:rPr/>
        <w:t>Dupa cum se poate observa din înscrisurile aflate la dosar, prin contestaţia administrativa formulata, reclamanta nu a invocat presupusa incălcare a prevederilor art. 98 din OG nr. 92 / 2003 privind Codul de procedura fiscala, republicata.</w:t>
      </w:r>
    </w:p>
    <w:p>
      <w:pPr>
        <w:pStyle w:val="Normal"/>
        <w:ind w:firstLine="709"/>
        <w:jc w:val="both"/>
        <w:rPr/>
      </w:pPr>
      <w:r>
        <w:rPr/>
        <w:t>In acest sens, potrivit dispoziţiilor imperative ale art. 213 alin.1 din OG nr. 92 / 2003 privind Codul de procedura fiscala, "soluţionarea contestaţiei se fade in limitele sesizării.”</w:t>
      </w:r>
    </w:p>
    <w:p>
      <w:pPr>
        <w:pStyle w:val="Normal"/>
        <w:ind w:firstLine="709"/>
        <w:jc w:val="both"/>
        <w:rPr/>
      </w:pPr>
      <w:r>
        <w:rPr/>
        <w:t>In conformitate cu prevederile pct. 2.5 din OPANAF nr. 450 / 20l3 privind aprobarea Instrucţiunilor pentru aplicarea titlului IX din O.G. nr. 92 / 2003 privind Codul de procedură fiscală, republicată, potrivit cărora „ Organul de soluţionare competent nu se poate substitui contestatorului cu privire la motivele de fapt şi de drept pentru care a contestat actul administrativ fiscal respectiv. "</w:t>
      </w:r>
    </w:p>
    <w:p>
      <w:pPr>
        <w:pStyle w:val="Normal"/>
        <w:ind w:firstLine="709"/>
        <w:jc w:val="both"/>
        <w:rPr/>
      </w:pPr>
      <w:r>
        <w:rPr/>
        <w:t>Conform dispoziţiilor pct. 11. Instrucţiuni pentru aplicarea art. 216 din Codul de procedură fiscală — Soluţii asupra contestaţiei din OP AN AF nr. 450 / 2013 privind aprobarea Instrucţiunilor pentru aplicarea titlului IX din Ordonanţa Guvernului nr. 92 / 2003 privind Codul de procedură fiscală, republicată,"contestaţia poate fi respinsă ca: a) neîntemeiată, în situaţia în care argumentele de fapt şi de drept prezentate în susţinerea contestaţiei nu sunt de natură să modifice cele dispuse prin actul administrativ fiscal atacat; (...) d) inadmisibilă, în situaţia contestării deciziilor de impunere emise în temeiul deciziei referitoare la baza de impunere, având în vedere prevederile art. 205 alin. (6) din Codul de procedură fiscală".</w:t>
      </w:r>
    </w:p>
    <w:p>
      <w:pPr>
        <w:pStyle w:val="Normal"/>
        <w:ind w:firstLine="709"/>
        <w:jc w:val="both"/>
        <w:rPr/>
      </w:pPr>
      <w:r>
        <w:rPr/>
        <w:t>Având in vedere faptul ca prin decizia nr. ....... / 15.05.2011 emisa de A.N.A.F. - D.G.R.F.P. B........  -Serviciul Soluţionare Contestaţii privind soluţionarea contestaţiei formulata de către contestatoarea S.C. A........ S.R.L. (fosta S.C. D......S.R.L.), prin care s-a dispus respingerea contestaţiei pentru diferentele suplimentare stabilite in urma inspecţiei fiscale si in virtutea principiului de drept accesorium sequitur principale, a fost respinsa contestaţia si pentru capătul de cerere cu privire la diferentele suplimentare.</w:t>
      </w:r>
    </w:p>
    <w:p>
      <w:pPr>
        <w:pStyle w:val="Normal"/>
        <w:ind w:firstLine="709"/>
        <w:jc w:val="both"/>
        <w:rPr/>
      </w:pPr>
      <w:r>
        <w:rPr/>
        <w:t>Astfel, organul de soluţionare a contestaţiei administrative formulate de reclamanta s-a pronunţat in limitele sesizării, in conformitate cu prevederile legale sus menţionate, neexistand o noua contestaţie formulata pentru suma de 34.802 lei.</w:t>
      </w:r>
    </w:p>
    <w:p>
      <w:pPr>
        <w:pStyle w:val="Normal"/>
        <w:ind w:firstLine="709"/>
        <w:jc w:val="both"/>
        <w:rPr/>
      </w:pPr>
      <w:r>
        <w:rPr/>
      </w:r>
    </w:p>
    <w:p>
      <w:pPr>
        <w:pStyle w:val="Normal"/>
        <w:ind w:firstLine="709"/>
        <w:jc w:val="both"/>
        <w:rPr/>
      </w:pPr>
      <w:r>
        <w:rPr/>
        <w:t>Pentru aceste considerente solicita admiterea excepţiei inadmisibilitatii introducerii acţiunii;</w:t>
      </w:r>
    </w:p>
    <w:p>
      <w:pPr>
        <w:pStyle w:val="Normal"/>
        <w:ind w:firstLine="709"/>
        <w:jc w:val="both"/>
        <w:rPr/>
      </w:pPr>
      <w:r>
        <w:rPr/>
        <w:t>Pe fondul cauzei, precizeaza faptul că prin decizia nr. ...... / 15.05.2014 privind soluţionarea contestaţiei formulate de S.C. A........ S.R.L. (fosta S.C. D......S.R.L.), a fost respinsa contestaţia formulata impotriva deciziei de impunere privind obligaţiile fiscale suplimentare de plata stabilite de inspecţia fiscala nr. ...... / 17.10.2011 emisa de Activitatea de Inspecţie Fiscala din cadrul D.G.F.J. S...... in baza raportului de inspecţie fiscala nr. ......./ 17.10.2011 pentru suma totala de 1.193.530 lei reprezentând impozit pe profit, TVA si accesorii aferente.</w:t>
      </w:r>
    </w:p>
    <w:p>
      <w:pPr>
        <w:pStyle w:val="Normal"/>
        <w:ind w:firstLine="709"/>
        <w:jc w:val="both"/>
        <w:rPr/>
      </w:pPr>
      <w:r>
        <w:rPr/>
        <w:t>Prin decizia ......... / 21.02.2012 privind modul de soluţionare a contestaţiei formulate de S.C. A........ S.R.L. ( fosta S.C. D......S.R.L.) a fost respinsa contestaţia acesteia pentru suma de 34.802 lei reprezentând impozit pe profit si majorări de intarziere aferente si a fost suspendata soluţionarea cauzei in ceea ce priveşte suma totala de 1.193.530 lei, reprezentând 68.226 lei ( impozit profit suplimentar ), 79.007 lei ( majorări de intarziere aferente impozit profit suplimentar ), 921.432 lei ( TVA suplimentar ), si 124.865 lei ( majorări de intarziere aferente TVA suplimentar).</w:t>
      </w:r>
    </w:p>
    <w:p>
      <w:pPr>
        <w:pStyle w:val="Normal"/>
        <w:ind w:firstLine="709"/>
        <w:jc w:val="both"/>
        <w:rPr/>
      </w:pPr>
      <w:r>
        <w:rPr/>
        <w:t>Dupa cum a menţionat, prin decizia menţionata anterior, a fost respinsa ca neintemeiata contestaţia pentru suma totala de 34.802 lei, reprezentând 16.127 lei ( impozit pe profit suplimentar ) si 18.675 lei ( majorari de intarziere aferente impozit pe profit suplimentar).</w:t>
      </w:r>
    </w:p>
    <w:p>
      <w:pPr>
        <w:pStyle w:val="Normal"/>
        <w:ind w:firstLine="709"/>
        <w:jc w:val="both"/>
        <w:rPr/>
      </w:pPr>
      <w:r>
        <w:rPr/>
        <w:t>Cu privire la suma totala de 34.802 lei reprezentând impozit pe profit suplimentar in suma de 16.127 lei aferente unei baze impozabile de 100.793 lei si majorări de intarziere aferenta in suma de 18.675 lei, motivul supus soluţionării a fost confirmarea serviciilor efectuate conform contractului incheiat cu S.C. E...... S.R.L., respectiv daca serviciile pot fi considerate reparaţii sau investiţii, in condiţiile in care societatea le-a incadrat la cheltuieli cu prestări servicii, desi lucrările executate, au fost efectuate la balta corn. M..... - jud. D...., aceasta fiind inregistrata ca mijloc fix - ct. 2121, iar cheltuielile efectuate cu investiţiile la digul de la aceasta balta, in ct. 231 " investiţii in curs".</w:t>
      </w:r>
    </w:p>
    <w:p>
      <w:pPr>
        <w:pStyle w:val="Normal"/>
        <w:ind w:firstLine="709"/>
        <w:jc w:val="both"/>
        <w:rPr/>
      </w:pPr>
      <w:r>
        <w:rPr/>
        <w:t>In perioada 07.05.2007 - 11.07.2007 S.C. E........ S.R.L. cu sediul in oraşul L...., ......., având CUI ........., cod CAEN pentru activitatea principala 4120 - lucrări de construcţii a clădirilor rezidenţiale si nerezidehtiale iar in ultimul bilanţ depus ( aferent anului 2006 ), cod CAEN Comerţ cu ridicata al combustibililor solizi, lichizi, a emis către S.C. D......S.R.L. facturi de prestări servicii, care au fost decontate in mare parie cu plaţi in numerari (valoarea acestor facturi fiind de pana la 5.000 lei). Valoarea fara TVA a acestor facturi fiind in suma de 100.793 lei, TVA aferenta fiind de 19.151 lei.</w:t>
      </w:r>
    </w:p>
    <w:p>
      <w:pPr>
        <w:pStyle w:val="Normal"/>
        <w:ind w:firstLine="709"/>
        <w:jc w:val="both"/>
        <w:rPr/>
      </w:pPr>
      <w:r>
        <w:rPr/>
        <w:t>Din baza de date accesata de inspectorii fiscali si afişată pe site-ul ANAF ( FISCNET ) S.C. E.......... S.R.L. nu si-a indeplinit obligaţia depunerii declaraţiilor fiscale ( deconturi TVA ) in lunile mai si iulie 2007 - perioada in care societatea a emis facturi către S.C. D......S.R.L. Totodată incepand cu anul 2007 societatea nu a mai depus situaţii anuale, respectiv bilanţurile aferente anilor 2007 - 2010, conform dispoziţiilor prevăzute de O.G. nr. 92 / 2003 privind Codul de procedura fiscala, republicat, astfel incat societatea nu a efectuat plaţi in contul bugetului de stat pentru perioada respectiva, aceasta fiind declarata inactiva pentru neindeplinirea obligaţiilor de declarare a obligaţiilor fiscale incepand cu data de 11.06.2009.</w:t>
      </w:r>
    </w:p>
    <w:p>
      <w:pPr>
        <w:pStyle w:val="Normal"/>
        <w:ind w:firstLine="709"/>
        <w:jc w:val="both"/>
        <w:rPr/>
      </w:pPr>
      <w:r>
        <w:rPr/>
        <w:t>In aceeaşi perioada, S.C. D......S.R.L .a incheiat cu Compania Naţionala de Administrare a Fondului Piscicol - jud. D........., contractul de concesiune - atribuire directa nr. .......... /05.09.2006, obiectul acestui contract fiind concesionarea prin atribuire directa a suprafeţei de teren pe care este amplasata amenajarea piscicola M.........., precumsi terenurile aferente acesteia in suprafaţa totala de 49.51 ha (teren exploatabil - luciu apa).</w:t>
      </w:r>
    </w:p>
    <w:p>
      <w:pPr>
        <w:pStyle w:val="Normal"/>
        <w:ind w:firstLine="709"/>
        <w:jc w:val="both"/>
        <w:rPr/>
      </w:pPr>
      <w:r>
        <w:rPr/>
        <w:t>In perioada aceasta, S.C. D......S.R.L. a incheiat cu S.C. E........S.R.L. contractul de prestări servicii nr. ......... / 20.04.2007, având ca obiect repararea digului de la balta din comuna M........, jud. D........, pe o lungime de aprox. 150 metri liniari, ridicarea malului stâng cu circa 20 cm cu pamant, curăţarea băltii de iarba cu utilajele prestatorului, îpararea digului drept pe o luungime de circa 230 metri liniari, preţul prfestatiei fiind de 11,6 lei / ora regie TVA.</w:t>
      </w:r>
    </w:p>
    <w:p>
      <w:pPr>
        <w:pStyle w:val="Normal"/>
        <w:ind w:firstLine="709"/>
        <w:jc w:val="both"/>
        <w:rPr/>
      </w:pPr>
      <w:r>
        <w:rPr/>
        <w:t>Inspecţia fiscala a constatat ca societatea înregistrează pe contul de cheltuieli 628 " alte cheltuieli cu serviciile executate la terţi" suma de 100.793 lei aferenta acestui contract desi lucrările executate reprezintă investiţii si implicit o creştere a valorii digului de la balta din comuna M......... ( balta fiind in proprietatea S.C. D......S.R.L. ca mijloc fix in contul 2121 cu suma de 33.696,88 le:;), iar in contul 231 investiţii in curs, societatea a inregistrat pana la incfiputul anului 2007 suma de 16.650 le: reprezentând cheltuieli cu investiţiile efectuate la digul de la aceasta balta.</w:t>
      </w:r>
    </w:p>
    <w:p>
      <w:pPr>
        <w:pStyle w:val="Normal"/>
        <w:ind w:firstLine="709"/>
        <w:jc w:val="both"/>
        <w:rPr/>
      </w:pPr>
      <w:r>
        <w:rPr/>
        <w:t>Prin raportul de inspecţie fiscala s-a stabilit ca societatea verificata nu a intocmit proces verbal de recepţie a investiţiei la bunul respectiv, astfel incat nu a fost majorata valoarea bunului cu suma Înregistrata in contul 231 la rubrica investiţii in curs.</w:t>
      </w:r>
    </w:p>
    <w:p>
      <w:pPr>
        <w:pStyle w:val="Normal"/>
        <w:ind w:firstLine="709"/>
        <w:jc w:val="both"/>
        <w:rPr/>
      </w:pPr>
      <w:r>
        <w:rPr/>
        <w:t>Drept urmare nu s-au acceptat la deducere cheltuielile înregistrate de S.C. D......S.R.L. in suma totala fara TVA de 100.793 lei, pentru care a fost calculat un impozit pe profit suplimentar in suma de 16.127 lei. Pentru acest debit suplimentar au fost calculate majorări de întârziere in suma de 18.675 lei conform art. 120 alin.7 din O.G.nr. 92 / 2003 privind Codul de procedura fiscala, republicat.</w:t>
      </w:r>
    </w:p>
    <w:p>
      <w:pPr>
        <w:pStyle w:val="Normal"/>
        <w:ind w:firstLine="709"/>
        <w:jc w:val="both"/>
        <w:rPr/>
      </w:pPr>
      <w:r>
        <w:rPr/>
        <w:t>Potrivit dispoziţiilor OPANAF nr. 1752 din 17 noiembrie 2005 pentru aprobarea reglementarilor contabile conforme cu directivele europene ( actualizat ): "Cheltuieli ulterioare pct. 94 ( 2) - sunt recunoscute ca o componenta a activului investiţiile afectuate la iniobilizariel corporale, sub forma cheltuielilor ulterioare. Acestea trebuie sa aiba ca efect imbunatatirea parametrilor tehnici iniţiali ai acestora care sa conducă la obţinerea de beneficii economice viitoare, suplimentare fata de cele estimate iniţial.</w:t>
      </w:r>
    </w:p>
    <w:p>
      <w:pPr>
        <w:pStyle w:val="Normal"/>
        <w:ind w:firstLine="709"/>
        <w:jc w:val="both"/>
        <w:rPr/>
      </w:pPr>
      <w:r>
        <w:rPr/>
        <w:t>Obţinerea de beneficii se poate realiza fie direct prin creşterea veniturilor, fie indirect prin reducerea cheltuielilor de intretinere si funcţionare.</w:t>
      </w:r>
    </w:p>
    <w:p>
      <w:pPr>
        <w:pStyle w:val="Normal"/>
        <w:ind w:firstLine="709"/>
        <w:jc w:val="both"/>
        <w:rPr/>
      </w:pPr>
      <w:r>
        <w:rPr/>
        <w:t>Pct. 95 - (1). Imobilizările corporale in curs de execuţie reprezintă investiţiile neterminate effectuate regie proprie sau in atrepriza. Acestea se evaluează la costul de productie sau costul de achiziţie, dupa caz.</w:t>
      </w:r>
    </w:p>
    <w:p>
      <w:pPr>
        <w:pStyle w:val="Normal"/>
        <w:ind w:firstLine="709"/>
        <w:jc w:val="both"/>
        <w:rPr/>
      </w:pPr>
      <w:r>
        <w:rPr/>
        <w:t>(2) Imobilizările corporale in curs de execuţie se trec in categoria imobilizărilor finalizate dupa recepţia, darea in folosinţa sau punerea in funcţiune a acestora, dupa caz.</w:t>
      </w:r>
    </w:p>
    <w:p>
      <w:pPr>
        <w:pStyle w:val="Normal"/>
        <w:ind w:firstLine="709"/>
        <w:jc w:val="both"/>
        <w:rPr/>
      </w:pPr>
      <w:r>
        <w:rPr/>
        <w:t>Investiţiile efectuate pentru amenajarea lacurilor, bălţilor, iazurilor, terenurilor si pentru alte lucrări similare se recuperează pe calea amortizării, prin includerea in cheltuielile de exploatare in perioada .hotărâta de consiliul de administraţie sau responsabilul cu gestiunea patrimoniului".</w:t>
      </w:r>
    </w:p>
    <w:p>
      <w:pPr>
        <w:pStyle w:val="Normal"/>
        <w:ind w:firstLine="709"/>
        <w:jc w:val="both"/>
        <w:rPr/>
      </w:pPr>
      <w:r>
        <w:rPr/>
        <w:t>De asemenea, conform dispoziţiilor art. 24 alin. 3 lit. a din Legea nr. 571 / 2003 privind Codul fiscal, cu modificările si completările ulterioare " sunt de asemenea considerate mijloace fixe amortizabile: a) investiţiile efectuate la mijloacele fixe care fac obiectul unor contracte de inchiriere, concesiune, locaţie de gestiune sau altele asemenea"</w:t>
      </w:r>
    </w:p>
    <w:p>
      <w:pPr>
        <w:pStyle w:val="Normal"/>
        <w:ind w:firstLine="709"/>
        <w:jc w:val="both"/>
        <w:rPr/>
      </w:pPr>
      <w:r>
        <w:rPr/>
        <w:t>Având in vedere dispoziţiile menţionate anterior, s-a stabilit ca societatea a efectuat investiţii si nu reparaţii, in consecinţa avea obligaţia majorării valorii mijlocului fix cu cheltuielile efectuate privind repararea digului de la balta din comuna M........., jud. D.........</w:t>
      </w:r>
    </w:p>
    <w:p>
      <w:pPr>
        <w:pStyle w:val="Normal"/>
        <w:ind w:firstLine="709"/>
        <w:jc w:val="both"/>
        <w:rPr/>
      </w:pPr>
      <w:r>
        <w:rPr/>
        <w:t>Cu privire la capătul de cerere referitor la anularea deciziei nr. ......... / 15.05.2014 privind soluţionarea contestaţiei formulata de către contestatoare inregistrata la D.G.R.F.P. B......... sub nr. ...... / 18.10.2013, cu privire la sumele menţionate in deciziile atacate ( suma de 84.353 Iei reprezentând impozit pe profit stabilit suplimentar; suma de 97.681 lei reprezentând obligaţii fiscale accesorii aferente impozitului pe profit stabilit suplimentar; suma de 921.432 lei reprezentând TVA stabilita suplimentar; suma de 124.865 lei reprezentând obligaţii fiscale accesorii aferente TVA), decizie privind soluţionarea contestaţiei formulata de S.C. A........ S.R.L. ( fosta S.C. D......S.R.L.) menţioneaza ca in urma verificării documentelor societăţii a fost intocmit raportul de inspecţie fiscala nr. ...... / 17.10.2011, in baza căruia a fost emisa decizia de impunere privind obligaţiile fiscale suplimentare de plata in suma totala de 1.556.382 lei reprezentând impozit pe profit, TVA si accesorii aferente, din care societatea a contestat numai suma de 1.228.331 lei.</w:t>
      </w:r>
    </w:p>
    <w:p>
      <w:pPr>
        <w:pStyle w:val="Normal"/>
        <w:ind w:firstLine="709"/>
        <w:jc w:val="both"/>
        <w:rPr/>
      </w:pPr>
      <w:r>
        <w:rPr/>
        <w:t>Prin contestaţia formulata S.C. A........ S.R.L. ( fosta S.C. D......S.R.L.) arata ca deţine toate documentele justificative menţionate de pct. 48 din H.G. nr. 44 / 2004 referitoare la prestările de servicii achiziţionate in perioada 01.01.2007 - 31.12.2010 de la S.C. E........ S.R.L. F......... SRL, G........SRL, H.......... SRL, I........ SRL, L........ SRL, N...... SRL, O.......SRL, iar tranzacţiile derulate in anul 2009 privind achiziţionarea de mărfuri de la J....... SRL si L....... SRL si revanzarea lor către J....... SRL in luna decembrie 2009 au fost efectuate cu respectarea legislaţiei in vigoare la acea data.</w:t>
      </w:r>
    </w:p>
    <w:p>
      <w:pPr>
        <w:pStyle w:val="Normal"/>
        <w:ind w:firstLine="709"/>
        <w:jc w:val="both"/>
        <w:rPr/>
      </w:pPr>
      <w:r>
        <w:rPr/>
        <w:t>Susţine in totalitate deciziile de impunere privind obligaţiile fiscale suplimentare de plata stabilite de inspecţia fiscala, nr. ...... /17.10.2011 emisa de Activitatea de Inspecţie Fiscala din cadrul D.GF.P.J. S......, Decizia nr. ........ / 21.02.2012 emisa de D.G.F.P.J. S......, precum si Decizia nr. ...... / 15.05.2014 privind soluţionarea contesjtatiei emisa de ANAF - DGRFP B........  - Serviciul soluţionare contestaţii, astfel incat pentru a nu proceda la repetarea motivelor de fapt si de drept evidenţiate in aceste decizii, reitereaza afirmaţiile si susţinerile din cuprinsul acestora.</w:t>
      </w:r>
    </w:p>
    <w:p>
      <w:pPr>
        <w:pStyle w:val="Normal"/>
        <w:ind w:firstLine="709"/>
        <w:jc w:val="both"/>
        <w:rPr/>
      </w:pPr>
      <w:r>
        <w:rPr/>
        <w:t>In subsidiar, solicita respingerea, ca nefondata a acţiunii reclamantei având in vedere faptul ca, in mod legal si corect, organul de soluţionare a contestaţiei a respins contestaţia administrativa formulata de societate fata de dispoziţiile art. 11 alin.1, art. 21 alin. 4 lit. m, art. 145 alin. 2 lit. a) si art. 156 din Legea nr. 571 /2003 privind Codul fiscal, cu modificările completările ulterioare, pct. 48 si pct.79 alin. 1 din H.G. nr. 44 /2004 pentru aprobarea Normelor Metodologice de aplicare a Legii nr. 571 / 2003 privind Codul fiscal, si art. 119, art. 120, art. 1201, art. 206 alin.l lit.c si lit.d, art. 213 alin. 1 si art. 216 din OG nr. 92 / 2003 privind Codul de procedura fiscala, republicata.</w:t>
      </w:r>
    </w:p>
    <w:p>
      <w:pPr>
        <w:pStyle w:val="Normal"/>
        <w:ind w:firstLine="709"/>
        <w:jc w:val="both"/>
        <w:rPr/>
      </w:pPr>
      <w:r>
        <w:rPr/>
        <w:t>Pentru aceste considerente solicita respingerea acţiunii reclamantei, si pe cale de consecinţa mentinerea, ca temeinice si legale actele administrative atacate, pentru motivele invocate in prezenta întâmpinare, si in deciziile menţionate.</w:t>
      </w:r>
    </w:p>
    <w:p>
      <w:pPr>
        <w:pStyle w:val="Normal"/>
        <w:ind w:firstLine="709"/>
        <w:jc w:val="both"/>
        <w:rPr/>
      </w:pPr>
      <w:r>
        <w:rPr/>
        <w:t>In drept, art. 205 C. proc. Civ. art. 11 alin.1,art. 21 alin. 4 lit. m, art. 145 alin. 2 lit. a) si art. 156 din Legea nr. 571 /2003 privind Codul fiscal, cu modificările completările "ulterioare, pct. 48 si pct.79 alin. 1 din H.G. nr. 44 /2004 pentru aprobarea Normelor Metodologice de aplicare a Legii nr. 571 / 2003 privind Codul fiscal, si art. 119, art. 120, art. 1201, art. 206 alin.1 lit.c si lit.d, art. 213 alin. 1 si art. 216 din OG nr. 92 / 2003 privind Codul de procedura fiscala, republicata.</w:t>
      </w:r>
    </w:p>
    <w:p>
      <w:pPr>
        <w:pStyle w:val="Normal"/>
        <w:ind w:firstLine="709"/>
        <w:jc w:val="both"/>
        <w:rPr/>
      </w:pPr>
      <w:r>
        <w:rPr/>
        <w:t>Prin incheierea de sedinta din ........, Curtea a respins exceptia inadmisibilitatii ca neintemeiata si a incuviintat reclamantei proba cu inscrisuri si expertiza fiscala, iar, paratei, proba cu inscrisuri.</w:t>
      </w:r>
    </w:p>
    <w:p>
      <w:pPr>
        <w:pStyle w:val="Normal"/>
        <w:ind w:firstLine="709"/>
        <w:jc w:val="both"/>
        <w:rPr/>
      </w:pPr>
      <w:r>
        <w:rPr/>
        <w:t>Din probele administrate, Curtea retine ca, in baza Raportului de inspecţie fiscala nr......../17.10.2011 s-a emis Decizia de impunere privind obligaţiile fiscale suplimentare de plata stabilite de inspecţia fiscala nr.........../17.10.2011 prin care organele fiscale au stabilit in sarcina reclamantei obligaţii fiscale suplimentare in suma totala de 1.228.331 lei reprezentând impozit pe profit, TVA si accesorii.</w:t>
      </w:r>
    </w:p>
    <w:p>
      <w:pPr>
        <w:pStyle w:val="Normal"/>
        <w:ind w:firstLine="709"/>
        <w:jc w:val="both"/>
        <w:rPr/>
      </w:pPr>
      <w:r>
        <w:rPr/>
        <w:t>Impotriva deciziei de impunere menţionata mai sus, reclamanta a formulat contestatie in ceea ce priveşte intreaga suma de 1.228.331 lei, reprezentând impozit pe profit si TVA, precum si obligaţii fiscale accesorii aferente.</w:t>
      </w:r>
    </w:p>
    <w:p>
      <w:pPr>
        <w:pStyle w:val="Normal"/>
        <w:ind w:firstLine="709"/>
        <w:jc w:val="both"/>
        <w:rPr/>
      </w:pPr>
      <w:r>
        <w:rPr/>
        <w:t>Contestaţia formulata de reclamanta a fost soluţionata in doua etape, astfel:</w:t>
      </w:r>
    </w:p>
    <w:p>
      <w:pPr>
        <w:pStyle w:val="Normal"/>
        <w:ind w:firstLine="709"/>
        <w:jc w:val="both"/>
        <w:rPr/>
      </w:pPr>
      <w:r>
        <w:rPr/>
        <w:t>Prin Decizia nr........./21.02.2012 D.G.F.P. a judeţului S...... a fost respinsa contestaţia reclamantei pentru suma de 34.802 lei, reprezentând impozit pe profit si majorări de intarziere aferente si a suspendat soluţionarea contestaţiei pentru suma de 1.193.530 lei reprezentând impozit pe profit, TVA si accesorii aferente pana la soluţionarea laturii penale. Decizia nr........../21.02.2012 emisa D.G.F.PJ. S...... a fost comunicata reclamantei la data de 02.06.2014 conform numărului de ieşire inregistrat pe acesta, respectiv ........ din 02.06.2014.</w:t>
      </w:r>
    </w:p>
    <w:p>
      <w:pPr>
        <w:pStyle w:val="Normal"/>
        <w:ind w:firstLine="709"/>
        <w:jc w:val="both"/>
        <w:rPr/>
      </w:pPr>
      <w:r>
        <w:rPr/>
        <w:t>Urmare Rezoluţiei de neincepere a urmăririi penale emisa de Parchetul de pe langa Tribunalul S...... la data de ....... in dosarul nr..........., rămasa definitiva prin neexercitarea cailor de atac, si urmare solicitării Administraţiei Judeţene a Finanţelor Publice S...... prin adresa nr........./24.09.2013, Direcţia Generala Regionala a Finanţelor Publice B........  prin Serviciul soluţionare contestaţii a reluat procedura de soluţionare a contestaţiei formulata de SC A........ SRL (fosta SC D......SRL) impotriva Deciziei de impunere privind obligaţiile fiscale suplimentare de plata stabilite de inspecţia fiscala nr........../17.10.2011.</w:t>
      </w:r>
    </w:p>
    <w:p>
      <w:pPr>
        <w:pStyle w:val="Normal"/>
        <w:ind w:firstLine="709"/>
        <w:jc w:val="both"/>
        <w:rPr/>
      </w:pPr>
      <w:r>
        <w:rPr/>
        <w:t>Prin Decizia nr.......... din 15.05.2014 privind soluţionarea contestaţiei formulata de SC A........ SRL (fosta SC D...... SRL), D.G.R.F.P.B. sub nr. ....../18.10.2013 a respins contestaţia formulata de reclamanta pentru suma totala de 1.193.530 lei reprezentând impozit pe profit, TVA si accesorii aferente.</w:t>
      </w:r>
    </w:p>
    <w:p>
      <w:pPr>
        <w:pStyle w:val="Normal"/>
        <w:ind w:firstLine="709"/>
        <w:jc w:val="both"/>
        <w:rPr/>
      </w:pPr>
      <w:r>
        <w:rPr/>
        <w:t>1. Cu privire la impozitul pe profit suplimentar in suma de 16.127 lei, stabilit ca urmare a neacceptarii la deducere a cheltuielilor in suma de 100.793 lei, facturate de E....... SRL</w:t>
      </w:r>
    </w:p>
    <w:p>
      <w:pPr>
        <w:pStyle w:val="Normal"/>
        <w:ind w:firstLine="709"/>
        <w:jc w:val="both"/>
        <w:rPr/>
      </w:pPr>
      <w:r>
        <w:rPr/>
        <w:t>Prin Decizia nr.........../21.02.2012 D.G.F.P. a judeţului S...... a fost respinsa contestaţia cu privire la impozitul pe profit in suma de 16.127 lei stabilit suplimentar urmare neacceptarii deducerii cheltuielilor in suma de 100.793 lei facturate de E......... SRL, in perioada 07.05.2007-11.07.2007 in baza Contractului de Prestări Servicii nr........./20.04.2007, al cărui obiect il reprezintă potrivit pct.II „repararea digului de la balta din Comuna M......, judeţul D........, pe o lungime de aproximativ 150 metri liniari, ridicarea malului stâng cu circa 20 cm cu pamant , curăţarea băltii de iarba cu utilajele prestatorului, repararea digului drept pe o lungime de circa 230 metrii liniari".</w:t>
      </w:r>
    </w:p>
    <w:p>
      <w:pPr>
        <w:pStyle w:val="Normal"/>
        <w:ind w:firstLine="709"/>
        <w:jc w:val="both"/>
        <w:rPr/>
      </w:pPr>
      <w:r>
        <w:rPr/>
        <w:t>S-a apreciat ca reclamanta a înregistrat eronat pe contul de cheltuieli 628 „Alte cheltuieli cu serviciile executate la terţi" suma de 100.793 lei aferenta contractului menţionat mai sus, acestea apreciind ca lucrările executate „reprezintă investiţii" si implicit o creştere a valorii digului de la balta din Comuna M...., invocând in acest sens pct.94 si 95 din Ordinul nr. 1.752/2055 pentru aprobarea reglementarilor contabile conforme cu directivele europene , precum si art. 24 alin. (3), lit. a) din Legea nr.571/2003 privind Codul Fiscal.</w:t>
      </w:r>
    </w:p>
    <w:p>
      <w:pPr>
        <w:pStyle w:val="Normal"/>
        <w:ind w:firstLine="709"/>
        <w:jc w:val="both"/>
        <w:rPr/>
      </w:pPr>
      <w:r>
        <w:rPr/>
        <w:t xml:space="preserve">Cu privire la acest aspect, Curtea observa ca in baza Contractului de concesiune prin atribuire directa nr......../05.09.2006, încheiat intre Compania Naţionala de Administrare a Fondului Piscicol - in calitate de Concendent si SC D......SRL - in calitate de concesionar, amenajarea piscicola M....... jud.D........., precum si terenurile aferente acesteia, in suprafaţa totala de 49,51 ha, au fost date in "exploatare in condiţiile de .eficienta si asigurarea întreţinerii terenului [....], satisfacerea interesului public si respectarea normelor legale privind protecţia mediului si conservarea calităţii terenului [..]" (Cap.2, pct. 2.2 din contract). </w:t>
      </w:r>
    </w:p>
    <w:p>
      <w:pPr>
        <w:pStyle w:val="Normal"/>
        <w:ind w:firstLine="709"/>
        <w:jc w:val="both"/>
        <w:rPr/>
      </w:pPr>
      <w:r>
        <w:rPr/>
        <w:t>Conform aceluiaşi contract, la cap. 7 "Obligaţiile pârtilor", pct 7.1.18, se precizează următoarele:</w:t>
      </w:r>
    </w:p>
    <w:p>
      <w:pPr>
        <w:pStyle w:val="Normal"/>
        <w:ind w:firstLine="709"/>
        <w:jc w:val="both"/>
        <w:rPr/>
      </w:pPr>
      <w:r>
        <w:rPr/>
        <w:t>"pentru terenurile pe care sunt amplasate amenajările piscicole, Concesionarul (in prezent, reclamanta) va efectua următorele tipuri de lucrări minime de exploatare si intretinere, care sunt obligatorii de executat:</w:t>
      </w:r>
    </w:p>
    <w:p>
      <w:pPr>
        <w:pStyle w:val="Normal"/>
        <w:ind w:firstLine="709"/>
        <w:jc w:val="both"/>
        <w:rPr/>
      </w:pPr>
      <w:r>
        <w:rPr/>
        <w:t>- Efectuarea de lucrări de reparaţie si consolidare a digurilor [...];</w:t>
      </w:r>
    </w:p>
    <w:p>
      <w:pPr>
        <w:pStyle w:val="Normal"/>
        <w:ind w:firstLine="709"/>
        <w:jc w:val="both"/>
        <w:rPr/>
      </w:pPr>
      <w:r>
        <w:rPr/>
        <w:t>- Lucrări de prevenire a extinderii vegetaţiei dure acvatice (stuf, papura) ".</w:t>
      </w:r>
    </w:p>
    <w:p>
      <w:pPr>
        <w:pStyle w:val="Normal"/>
        <w:ind w:firstLine="709"/>
        <w:jc w:val="both"/>
        <w:rPr/>
      </w:pPr>
      <w:r>
        <w:rPr/>
        <w:t>Obiectul contractului de prestări servicii nr......../20.04.2007 incheiat intre SC E....... SRL - in calitate de prestator si SC D......SRL - in calitate de beneficiar, este precizat la capitolul II, pct.2.1:</w:t>
      </w:r>
    </w:p>
    <w:p>
      <w:pPr>
        <w:pStyle w:val="Normal"/>
        <w:ind w:firstLine="709"/>
        <w:jc w:val="both"/>
        <w:rPr/>
      </w:pPr>
      <w:r>
        <w:rPr/>
        <w:t>"Obiectul contractului il reprezintă:</w:t>
      </w:r>
    </w:p>
    <w:p>
      <w:pPr>
        <w:pStyle w:val="Normal"/>
        <w:ind w:firstLine="709"/>
        <w:jc w:val="both"/>
        <w:rPr/>
      </w:pPr>
      <w:r>
        <w:rPr/>
        <w:t>- repararea digului de la balta din comuna M....., jud. D......, pe o lungime de aproximativ 150 metri liniari;</w:t>
      </w:r>
    </w:p>
    <w:p>
      <w:pPr>
        <w:pStyle w:val="Normal"/>
        <w:ind w:firstLine="709"/>
        <w:jc w:val="both"/>
        <w:rPr/>
      </w:pPr>
      <w:r>
        <w:rPr/>
        <w:t xml:space="preserve">- ridicarea malului stâng cu circa 20 cm. cu pamant; </w:t>
      </w:r>
    </w:p>
    <w:p>
      <w:pPr>
        <w:pStyle w:val="Normal"/>
        <w:ind w:firstLine="709"/>
        <w:jc w:val="both"/>
        <w:rPr/>
      </w:pPr>
      <w:r>
        <w:rPr/>
        <w:t xml:space="preserve">- curăţarea băltii de iarba cu utilajele prestatorului; </w:t>
      </w:r>
    </w:p>
    <w:p>
      <w:pPr>
        <w:pStyle w:val="Normal"/>
        <w:ind w:firstLine="709"/>
        <w:jc w:val="both"/>
        <w:rPr/>
      </w:pPr>
      <w:r>
        <w:rPr/>
        <w:t>- repararea digului drept pe o lungime de circa 230 metri liniari. "</w:t>
      </w:r>
    </w:p>
    <w:p>
      <w:pPr>
        <w:pStyle w:val="Normal"/>
        <w:ind w:firstLine="709"/>
        <w:jc w:val="both"/>
        <w:rPr/>
      </w:pPr>
      <w:r>
        <w:rPr/>
        <w:t>Curtea observa ca realitatea si natura lucrărilor executate de SC E....... SRL, in valoare totala de 100.793 lei (fara TVA) (filele 129,132,135,138,141,144,147) este justificata prin următoarele documente incheiate si semnate de prestator si beneficiar:</w:t>
      </w:r>
    </w:p>
    <w:p>
      <w:pPr>
        <w:pStyle w:val="Normal"/>
        <w:ind w:firstLine="709"/>
        <w:jc w:val="both"/>
        <w:rPr/>
      </w:pPr>
      <w:r>
        <w:rPr/>
        <w:t>- Proces-verbal de confirmare a orelor regie pentru luna aprilie 2007 (3.689 ore-om) intocmit in data de 03.05.2007;</w:t>
      </w:r>
    </w:p>
    <w:p>
      <w:pPr>
        <w:pStyle w:val="Normal"/>
        <w:ind w:firstLine="709"/>
        <w:jc w:val="both"/>
        <w:rPr/>
      </w:pPr>
      <w:r>
        <w:rPr/>
        <w:t>- Anexa la Procesul verbal din data de 03.05.2007 la contractul nr. ...../20.04.2007, in care se specifica natura lucrărilor executate:</w:t>
      </w:r>
    </w:p>
    <w:p>
      <w:pPr>
        <w:pStyle w:val="Normal"/>
        <w:ind w:firstLine="709"/>
        <w:jc w:val="both"/>
        <w:rPr/>
      </w:pPr>
      <w:r>
        <w:rPr/>
        <w:t>a) Săpătura de pamant; încărcarea pământului in roaba;</w:t>
      </w:r>
    </w:p>
    <w:p>
      <w:pPr>
        <w:pStyle w:val="Normal"/>
        <w:ind w:firstLine="709"/>
        <w:jc w:val="both"/>
        <w:rPr/>
      </w:pPr>
      <w:r>
        <w:rPr/>
        <w:t>b) Transportul pământului cu roaba pe pneuri;</w:t>
      </w:r>
    </w:p>
    <w:p>
      <w:pPr>
        <w:pStyle w:val="Normal"/>
        <w:ind w:firstLine="709"/>
        <w:jc w:val="both"/>
        <w:rPr/>
      </w:pPr>
      <w:r>
        <w:rPr/>
        <w:t>c) Descărcarea pământului din roaba si executat umpluturi de pamant;</w:t>
      </w:r>
    </w:p>
    <w:p>
      <w:pPr>
        <w:pStyle w:val="Normal"/>
        <w:ind w:firstLine="709"/>
        <w:jc w:val="both"/>
        <w:rPr/>
      </w:pPr>
      <w:r>
        <w:rPr/>
        <w:t>d) Udare umpluturi de pamant in vederea compactării efectuate pe malul drept;</w:t>
      </w:r>
    </w:p>
    <w:p>
      <w:pPr>
        <w:pStyle w:val="Normal"/>
        <w:ind w:firstLine="709"/>
        <w:jc w:val="both"/>
        <w:rPr/>
      </w:pPr>
      <w:r>
        <w:rPr/>
        <w:t>e) Cosirea manuala a vegetaţiei;</w:t>
      </w:r>
    </w:p>
    <w:p>
      <w:pPr>
        <w:pStyle w:val="Normal"/>
        <w:ind w:firstLine="709"/>
        <w:jc w:val="both"/>
        <w:rPr/>
      </w:pPr>
      <w:r>
        <w:rPr/>
        <w:t>f) Strâns vegetaţie cu furca si transport la 100 metri pe toata suprafaţa de teren..</w:t>
      </w:r>
    </w:p>
    <w:p>
      <w:pPr>
        <w:pStyle w:val="Normal"/>
        <w:ind w:firstLine="709"/>
        <w:jc w:val="both"/>
        <w:rPr/>
      </w:pPr>
      <w:r>
        <w:rPr/>
        <w:t>- Situaţia orelor-om prestate aferente lucrărilor de reparaţii la obiectivul "Balta M......", jud.D....... - anexa la procesul verbal din 03.05.2007 (3.689 ore-om);</w:t>
      </w:r>
    </w:p>
    <w:p>
      <w:pPr>
        <w:pStyle w:val="Normal"/>
        <w:ind w:firstLine="709"/>
        <w:jc w:val="both"/>
        <w:rPr/>
      </w:pPr>
      <w:r>
        <w:rPr/>
        <w:t>- Proces-verbal de recepţie la terminarea lucrărilor nr. ........ din 03.07.2007;</w:t>
      </w:r>
    </w:p>
    <w:p>
      <w:pPr>
        <w:pStyle w:val="Normal"/>
        <w:ind w:firstLine="709"/>
        <w:jc w:val="both"/>
        <w:rPr/>
      </w:pPr>
      <w:r>
        <w:rPr/>
        <w:t>- Anexa la procesul verbal din data de 03.07.2007 la contractul nr. ........./20.04.2007, prin care se justifica efectuarea de către prestator a 5.000 ore om reprezentând lucrări care constau in: -</w:t>
      </w:r>
    </w:p>
    <w:p>
      <w:pPr>
        <w:pStyle w:val="Normal"/>
        <w:ind w:firstLine="709"/>
        <w:jc w:val="both"/>
        <w:rPr/>
      </w:pPr>
      <w:r>
        <w:rPr/>
        <w:t>a) Săpătura de pamant;</w:t>
      </w:r>
    </w:p>
    <w:p>
      <w:pPr>
        <w:pStyle w:val="Normal"/>
        <w:ind w:firstLine="709"/>
        <w:jc w:val="both"/>
        <w:rPr/>
      </w:pPr>
      <w:r>
        <w:rPr/>
        <w:t>b) încărcarea panantului cu roaba;</w:t>
      </w:r>
    </w:p>
    <w:p>
      <w:pPr>
        <w:pStyle w:val="Normal"/>
        <w:ind w:firstLine="709"/>
        <w:jc w:val="both"/>
        <w:rPr/>
      </w:pPr>
      <w:r>
        <w:rPr/>
        <w:t>c) Transportul panantului cu roaba pe pneuri;</w:t>
      </w:r>
    </w:p>
    <w:p>
      <w:pPr>
        <w:pStyle w:val="Normal"/>
        <w:ind w:firstLine="709"/>
        <w:jc w:val="both"/>
        <w:rPr/>
      </w:pPr>
      <w:r>
        <w:rPr/>
        <w:t>d) Descărcarea pământului din roaba si executat umpluturi de pamant;</w:t>
      </w:r>
    </w:p>
    <w:p>
      <w:pPr>
        <w:pStyle w:val="Normal"/>
        <w:ind w:firstLine="709"/>
        <w:jc w:val="both"/>
        <w:rPr/>
      </w:pPr>
      <w:r>
        <w:rPr/>
        <w:t>e) Udare umpluturi de pamant in vederea compactării efectuate pe malul stâng.</w:t>
      </w:r>
    </w:p>
    <w:p>
      <w:pPr>
        <w:pStyle w:val="Normal"/>
        <w:ind w:firstLine="709"/>
        <w:jc w:val="both"/>
        <w:rPr/>
      </w:pPr>
      <w:r>
        <w:rPr/>
        <w:t>- Situaţia orelor-om prestate aferente lucrărilor de reparaţii la obiectivul "Balta M......." jud. D........-Anexa la procesul verbal din 03.07.2007.</w:t>
      </w:r>
    </w:p>
    <w:p>
      <w:pPr>
        <w:pStyle w:val="Normal"/>
        <w:ind w:firstLine="709"/>
        <w:jc w:val="both"/>
        <w:rPr/>
      </w:pPr>
      <w:r>
        <w:rPr/>
        <w:t>In baza acestor inscrisuri, Curtea concluzioneaza ca lucrările executate de SC E....... SRL reprezintă cheltuieli (costuri) de reparaţii si întreţinere a amenajării piscicole din localitatea M...., jud. D........... si nu lucrări de investiţii.</w:t>
      </w:r>
    </w:p>
    <w:p>
      <w:pPr>
        <w:pStyle w:val="Normal"/>
        <w:ind w:firstLine="709"/>
        <w:jc w:val="both"/>
        <w:rPr/>
      </w:pPr>
      <w:r>
        <w:rPr/>
        <w:t>Lucrările de reparaţii au avut drept scop aducerea amenajării la parametrii tehnici iniţiali de funcţionare si menţinere a acesteia in vederea unei exploatări piscicole viabile si eficiente.</w:t>
        <w:tab/>
      </w:r>
    </w:p>
    <w:p>
      <w:pPr>
        <w:pStyle w:val="Normal"/>
        <w:ind w:firstLine="709"/>
        <w:jc w:val="both"/>
        <w:rPr/>
      </w:pPr>
      <w:r>
        <w:rPr/>
        <w:t>De asemenea, lucrările efectuate nu au avut drept scop modificarea parametrilor iniţiali si a structurii constructive, lucru care ar fi presupus lucrări de investiţii si costuri majore fata de costul lucrărilor executate.</w:t>
      </w:r>
    </w:p>
    <w:p>
      <w:pPr>
        <w:pStyle w:val="Normal"/>
        <w:ind w:firstLine="709"/>
        <w:jc w:val="both"/>
        <w:rPr/>
      </w:pPr>
      <w:r>
        <w:rPr/>
        <w:t>Conform punctului 94 (2) - "Cheltuieli ulterioare" din Ordinul MF nr. 1752/2005, actualizat, pentru aprobarea reglementarilor contabile conforme cu Directivele Europene, "cheltuielile ulterioare efectuate la imobilizările corporale (in cazul de fata la amenajarea băltii M.....) ar reprezenta investiţie, daca acestea trebuie sa aibă ca efect imbunatatirea parametrilor tehnici iniţiali ai obiectivului supus exploatării [...] si sa conducă la obţinerea de beneficii economice viitoare suplimentare fata de cele estimate iniţial".</w:t>
      </w:r>
    </w:p>
    <w:p>
      <w:pPr>
        <w:pStyle w:val="Normal"/>
        <w:ind w:firstLine="709"/>
        <w:jc w:val="both"/>
        <w:rPr/>
      </w:pPr>
      <w:r>
        <w:rPr/>
        <w:t>Ori in cazul de fata cheltuielile efectuate au avut drept scop menţinerea parametrilor tehnici iniţiali in scopul asigurării utilizării continue a exploatării piscicole si care in conformitate cu punctul 94 (1) - "Cheltuieli ulterioare" din acelaşi ordin, sunt recunoscute ca si cheltuieli de reparaţii.</w:t>
      </w:r>
    </w:p>
    <w:p>
      <w:pPr>
        <w:pStyle w:val="Normal"/>
        <w:ind w:firstLine="709"/>
        <w:jc w:val="both"/>
        <w:rPr/>
      </w:pPr>
      <w:r>
        <w:rPr/>
        <w:t xml:space="preserve">Cheltuielile făcute cu aceasta destinaţie sunt aferente veniturilor curente taxabile, au caracterul unor cheltuieli de exploatare si sunt deductibile fiscal potrivit legii, la stabilirea profitului impozabil. </w:t>
      </w:r>
    </w:p>
    <w:p>
      <w:pPr>
        <w:pStyle w:val="Normal"/>
        <w:ind w:firstLine="709"/>
        <w:jc w:val="both"/>
        <w:rPr/>
      </w:pPr>
      <w:r>
        <w:rPr/>
        <w:t>De aceea, Curtea apreciaza ca parata a făcut o incadrare greşita in dispoziţiile legale, a situaţiei de fapt existente, considerând cheltuielile in suma de 100.793 lei aferente lucrărilor executate si facturate de prestatorul E....... SRL către reclamanta fiind investiţii, si deci nedeductibile fiscal.</w:t>
      </w:r>
    </w:p>
    <w:p>
      <w:pPr>
        <w:pStyle w:val="Normal"/>
        <w:ind w:firstLine="709"/>
        <w:jc w:val="both"/>
        <w:rPr/>
      </w:pPr>
      <w:r>
        <w:rPr/>
        <w:t>In consecinta, nu se justifica imputarea sumei de 16.127 lei, cu titlul de impozit pe profit suplimentar si nici aplicarea de penalităţi si majorări de întârziere de 18.675 lei.</w:t>
      </w:r>
    </w:p>
    <w:p>
      <w:pPr>
        <w:pStyle w:val="Normal"/>
        <w:ind w:firstLine="709"/>
        <w:jc w:val="both"/>
        <w:rPr/>
      </w:pPr>
      <w:r>
        <w:rPr/>
        <w:t>2. Cu privire la impozitul pe profit suplimentar in suma de 68.226 lei prin stabilirea ca nedeductibile fiscal a cheltuielilor in cuantum de 426.415 lei</w:t>
      </w:r>
    </w:p>
    <w:p>
      <w:pPr>
        <w:pStyle w:val="Normal"/>
        <w:ind w:firstLine="709"/>
        <w:jc w:val="both"/>
        <w:rPr/>
      </w:pPr>
      <w:r>
        <w:rPr/>
        <w:t>Organele de inspecţie fiscala au stabilit ca suma de 426.415 lei reprezintă cheltuieli nedeductibile fiscal in temeiul art.21 alin. (4) lit. m) din Codul fiscal si pct.48 din HG nr.44/2004 pe motiv ca operaţiunile derulate de reclamanta cu prestatorii F...... SRL (baza de impozitare 41.400 lei/impozit pe profit stabilit suplimentar 6.624 lei), G...... SRL (baza de impozitare 262.185 lei/impozit pe profit stabilit suplimentar 41.949,60 lei), H....... SRL (baza de impozitare 83.830 lei /impozit pe profit stabilit suplimentar 13.412,80 lei) si I......(baza de impozitare 39.000 lei/impozit pe profit stabilit suplimentar 6.240 lei) nu sunt reale.</w:t>
      </w:r>
    </w:p>
    <w:p>
      <w:pPr>
        <w:pStyle w:val="Normal"/>
        <w:ind w:firstLine="709"/>
        <w:jc w:val="both"/>
        <w:rPr/>
      </w:pPr>
      <w:r>
        <w:rPr/>
        <w:t>Curtea observa ca, in baza art. II pct.2.1 din contractul de prestări servicii nr......./20.09.2007 incheiat intre SC fotra Impex SRL - in calitate de PRESTATOR si SC D......SRL - in calitate de BENEFICIAR, "obiectul Contractului il reprezintă prestări servicii in domeniul construcţiilor in sistem ore regie ".</w:t>
      </w:r>
    </w:p>
    <w:p>
      <w:pPr>
        <w:pStyle w:val="Normal"/>
        <w:ind w:firstLine="709"/>
        <w:jc w:val="both"/>
        <w:rPr/>
      </w:pPr>
      <w:r>
        <w:rPr/>
        <w:t>Conform art.VI, pct. 6.1. "prestatorul va preda beneficiarului lucrările executate pe baza actului justificativ si a procesului verbal de receptive finala semnata de ambele parti". .</w:t>
      </w:r>
    </w:p>
    <w:p>
      <w:pPr>
        <w:pStyle w:val="Normal"/>
        <w:ind w:firstLine="709"/>
        <w:jc w:val="both"/>
        <w:rPr/>
      </w:pPr>
      <w:r>
        <w:rPr/>
        <w:t xml:space="preserve">In baza Procesului verbal de confirmare a orelor regie prestate pe luna SEPTEMBRIE 2007 incheiat de cele doua parti in data de 03.10.2007, au fost confirmate prestarea unui număr de 1.440 ore-om (punctul 2 din procesul verbal) la obiectivul "Centura ocolire P..... pentru C......-perioada 20-30 sept. 2007" (pct. 4 din procesul verbal). </w:t>
      </w:r>
    </w:p>
    <w:p>
      <w:pPr>
        <w:pStyle w:val="Normal"/>
        <w:ind w:firstLine="709"/>
        <w:jc w:val="both"/>
        <w:rPr/>
      </w:pPr>
      <w:r>
        <w:rPr/>
        <w:t>In baza Procesului verbal de confirmare a orelor regie prestate pe luna OCTOMBRIE 2007 incheiat de cele doua parti in data de 31.10.2007, au fost confirmate prestarea unui număr de 2.160 ore-om (punctul 2 din procesul verbal) la obiectivul "Centura ocolire P...... pentru C...... - efectuate in luna octombrie 2007" (pct. 4 din procesul verbal).</w:t>
      </w:r>
    </w:p>
    <w:p>
      <w:pPr>
        <w:pStyle w:val="Normal"/>
        <w:ind w:firstLine="709"/>
        <w:jc w:val="both"/>
        <w:rPr/>
      </w:pPr>
      <w:r>
        <w:rPr/>
        <w:t>Valoarea totala a lucrărilor executate de către prestatorul F...... SRL se ridica la suma de 41.400 lei (fara TVA) (filele ..., ..., ..., ..., ..., ..., ..., ...., ..., ...).</w:t>
      </w:r>
    </w:p>
    <w:p>
      <w:pPr>
        <w:pStyle w:val="Normal"/>
        <w:ind w:firstLine="709"/>
        <w:jc w:val="both"/>
        <w:rPr/>
      </w:pPr>
      <w:r>
        <w:rPr/>
        <w:t>In al doilea rand, conform art. II, pct.2.1 din contractul de prestări servicii nr. ...../10.09.2007 incheiat intre SC G.... SRL - in calitate de PRESTATOR si SC D......SRL - in calitate de BENEFICIAR, "obiectul contractului il reprezintă prestări servicii in domeniul construcţiilor in sistem ore regie ".</w:t>
      </w:r>
    </w:p>
    <w:p>
      <w:pPr>
        <w:pStyle w:val="Normal"/>
        <w:ind w:firstLine="709"/>
        <w:jc w:val="both"/>
        <w:rPr/>
      </w:pPr>
      <w:r>
        <w:rPr/>
        <w:t>Conform art. VI, pct.6.1. "prestatorul va preda beneficiarului lucrările executate pe baza actului justificativ si a procesului verbal de receptive finala semnata de ambele parti".</w:t>
      </w:r>
    </w:p>
    <w:p>
      <w:pPr>
        <w:pStyle w:val="Normal"/>
        <w:ind w:firstLine="709"/>
        <w:jc w:val="both"/>
        <w:rPr/>
      </w:pPr>
      <w:r>
        <w:rPr/>
        <w:t>In baza Procesului Verbal de confirmare a orelor prestate pe luna SEPTEMBRIE 2007 incheiat de cele doua parti in data de 01.10.2007 au fost confirmate prestarea unui număr de 6.100 ore-om (pct.2 din procesul verbal) la obiectivul "Centura de ocolire a P..... pentru C......, perioada 15.09.2007-30.09.2007" (pct. 4 din proces).</w:t>
      </w:r>
    </w:p>
    <w:p>
      <w:pPr>
        <w:pStyle w:val="Normal"/>
        <w:ind w:firstLine="709"/>
        <w:jc w:val="both"/>
        <w:rPr/>
      </w:pPr>
      <w:r>
        <w:rPr/>
        <w:t>In baza Procesului verbal de confirmare a orelor prestate pe luna OCTOMBRIE 2007 incheiat de cele doua parti in data de 02.11.2007 au fost confirmate prestarea unui număr de 6.920 ore-om (pct.2 din procesul verbal) la obiectivul "Centura de ocolire a P..... pentru A.....; 4000 ore rest din luna septembrie 2007" (pct.4 din proces).</w:t>
      </w:r>
    </w:p>
    <w:p>
      <w:pPr>
        <w:pStyle w:val="Normal"/>
        <w:ind w:firstLine="709"/>
        <w:jc w:val="both"/>
        <w:rPr/>
      </w:pPr>
      <w:r>
        <w:rPr/>
        <w:t>In baza Procesului verbal de confirmare a orelor prestate pe luna NOIEMBRIE 2007 incheiat de cele doua parti in data de 02.12.2007 au fost confirmate prestarea unui număr de 3.870 ore-om (pct.2 din procesul verbal) efectuate in luna noiembrie 2007 la obiectivul "Centura de ocolire a P..... pentru A.......".</w:t>
      </w:r>
    </w:p>
    <w:p>
      <w:pPr>
        <w:pStyle w:val="Normal"/>
        <w:ind w:firstLine="709"/>
        <w:jc w:val="both"/>
        <w:rPr/>
      </w:pPr>
      <w:r>
        <w:rPr/>
        <w:t>Valoarea totala a lucrărilor executate de către prestatorul SC G...... SRL este de 262.185 lei (fara TVA) (filele ...,...,...,...,...,....,...).</w:t>
      </w:r>
    </w:p>
    <w:p>
      <w:pPr>
        <w:pStyle w:val="Normal"/>
        <w:ind w:firstLine="709"/>
        <w:jc w:val="both"/>
        <w:rPr/>
      </w:pPr>
      <w:r>
        <w:rPr/>
        <w:t>In al treilea rand, potrivit art.2, pct. 2.1 din Contractul de prestări servicii nr. ..../01.06.2007 incheiat intre SC H...... SRL - in calitate de PRESTATOR si SC D......SRL - in calitate de BENEFICIAR, "furnizorul se angajazea sa furnizeze următoarele servicii:</w:t>
      </w:r>
    </w:p>
    <w:p>
      <w:pPr>
        <w:pStyle w:val="Normal"/>
        <w:ind w:firstLine="709"/>
        <w:jc w:val="both"/>
        <w:rPr/>
      </w:pPr>
      <w:r>
        <w:rPr/>
        <w:t>a) sa depoziteze in locuri si condiţii optime material de construcţii;</w:t>
      </w:r>
    </w:p>
    <w:p>
      <w:pPr>
        <w:pStyle w:val="Normal"/>
        <w:ind w:firstLine="709"/>
        <w:jc w:val="both"/>
        <w:rPr/>
      </w:pPr>
      <w:r>
        <w:rPr/>
        <w:t>b) sa asigure paza acestora la sediul societăţii."</w:t>
      </w:r>
    </w:p>
    <w:p>
      <w:pPr>
        <w:pStyle w:val="Normal"/>
        <w:ind w:firstLine="709"/>
        <w:jc w:val="both"/>
        <w:rPr/>
      </w:pPr>
      <w:r>
        <w:rPr/>
        <w:t xml:space="preserve"> </w:t>
      </w:r>
      <w:r>
        <w:rPr/>
        <w:t>In baza Procesului verbal de predare - primire încheiat in data de 01.06.2007 intre aceleaşi doua parti, beneficiarul preia in folosinţa temporara "locaţia G..... amenajata cu facilitaţi si servicii aferente destinata îndeplinirii obligaţiilor subcontractate din proiectul Centura ocolitoare P.... (.....-contract nr. ..../2007, pentru beneficiarul C......) ".</w:t>
      </w:r>
    </w:p>
    <w:p>
      <w:pPr>
        <w:pStyle w:val="Normal"/>
        <w:ind w:firstLine="709"/>
        <w:jc w:val="both"/>
        <w:rPr/>
      </w:pPr>
      <w:r>
        <w:rPr/>
        <w:t xml:space="preserve">In al patrulea rand, conform art.II din Contractul de prestări servicii nr. .../01.12.2007 incheiat intre SC G..... SRL - in calitate de PRESTATOR si SC D......SRL - in calitate de BENEFICIAR, "obiectul contractului il reprezintă "prestări servicii in construcţii cu personal calificat si necalificat". </w:t>
      </w:r>
    </w:p>
    <w:p>
      <w:pPr>
        <w:pStyle w:val="Normal"/>
        <w:ind w:firstLine="709"/>
        <w:jc w:val="both"/>
        <w:rPr/>
      </w:pPr>
      <w:r>
        <w:rPr/>
        <w:t>Potrivit art.VII, pct.7.1, "prestatorul va preda beneficiarului lucrările executate pe baza actului justificativ si,a procesului verbal de recepţie finala semnate de ambele parti" (fila ....).</w:t>
      </w:r>
    </w:p>
    <w:p>
      <w:pPr>
        <w:pStyle w:val="Normal"/>
        <w:ind w:firstLine="709"/>
        <w:jc w:val="both"/>
        <w:rPr/>
      </w:pPr>
      <w:r>
        <w:rPr/>
        <w:t>In baza Procesului verbal de confirmare a orelor prestate pe luna DECEMBRIE 2007 incheiat de cele doua parti in data de 29.12.2007 au fost confirmate prestarea unui număr de 5.000 ore-om (pct. 2 din procesul verbal) la obiectivul "Centura ocolitoare a brasului P..... pentru C......" (punctul 4 din proces).</w:t>
      </w:r>
    </w:p>
    <w:p>
      <w:pPr>
        <w:pStyle w:val="Normal"/>
        <w:ind w:firstLine="709"/>
        <w:jc w:val="both"/>
        <w:rPr/>
      </w:pPr>
      <w:r>
        <w:rPr/>
        <w:t>Valoarea totala a lucrărilor executate de către prestatorul SC G...... SRL a fost de 83.829,5 lei (fara TVA).</w:t>
      </w:r>
    </w:p>
    <w:p>
      <w:pPr>
        <w:pStyle w:val="Normal"/>
        <w:ind w:firstLine="709"/>
        <w:jc w:val="both"/>
        <w:rPr/>
      </w:pPr>
      <w:r>
        <w:rPr/>
        <w:t>In al cincilea rand, potrivit art. 4, alin.1 lit.a) din contractul de prestări servicii nr......./10.01.2007 incheiat intre SC I...... SRL - in calitate de PRESTATOR si SC D......SRL - in calitate de BENEFICIAR., prestatorul se obliga "sa respecte termenii contractului si sa transporte in siguranţa angajaţii beneficiarului de la si către sediul societăţii acestuia ".</w:t>
      </w:r>
    </w:p>
    <w:p>
      <w:pPr>
        <w:pStyle w:val="Normal"/>
        <w:ind w:firstLine="709"/>
        <w:jc w:val="both"/>
        <w:rPr/>
      </w:pPr>
      <w:r>
        <w:rPr/>
        <w:t>Serviciile au fost efectuate in perioada ian. 2007-oct.2007 si însumează 39.000 lei (fara TVA) (filele ...., ...., ...., ...., ...., ...., ...., ..., ...., .....).</w:t>
      </w:r>
    </w:p>
    <w:p>
      <w:pPr>
        <w:pStyle w:val="Normal"/>
        <w:ind w:firstLine="708"/>
        <w:jc w:val="both"/>
        <w:rPr/>
      </w:pPr>
      <w:r>
        <w:rPr/>
        <w:t>In al saselea rand, SC D......SRL - in calitate de PRESTATOR a incheiat Contractul de prestări servicii nr. ....../16.04.2007 cu SC C..... Sucursala R..... B........  - in calitate de BENEFICIAR, având ca obiect "efectuarea de diverse prestaţii de manopera la execuţia lucraţilor de la Autostrada - Varianta ocolitoare municipiului P...... (art.1 din contract).</w:t>
      </w:r>
    </w:p>
    <w:p>
      <w:pPr>
        <w:pStyle w:val="Normal"/>
        <w:ind w:firstLine="709"/>
        <w:jc w:val="both"/>
        <w:rPr/>
      </w:pPr>
      <w:r>
        <w:rPr/>
        <w:t xml:space="preserve"> </w:t>
      </w:r>
      <w:r>
        <w:rPr/>
        <w:t>Insumand aceste contracte, Curtea observa ca valoarea totala a serviciilor efectuate de prestatorii SC F..... SRL, SC G...... SRL, SC H...... SRL si SC I...... SRL este de 426.415 lei (426.414.501ei).</w:t>
      </w:r>
    </w:p>
    <w:p>
      <w:pPr>
        <w:pStyle w:val="Normal"/>
        <w:ind w:firstLine="709"/>
        <w:jc w:val="both"/>
        <w:rPr/>
      </w:pPr>
      <w:r>
        <w:rPr/>
        <w:t>Din informaţiile prezentate in procesele verbale de confirmare a orelor regie prestate de primii trei furnizori mai sus menţionaţi lucrările prestate de aceştia au fost efectuate la obiectivul "Centura de ocolire a oraşului P...... pentru A......", in favoarea unui tert beneficiar al SC D......SRL (ulterior sub denumirea de SC A........ SRL), respectiv C..... Sucursala R.... B........ , concluzie rezultata din contractul de prestări servicii nr. ....../16.04.2007 încheiat intre SC C...... - in calitate de beneficiar si SC D......SRL - in calitate de prestator, de unde rezulta ca, SC D......SRL a efectuat lucrările contractate cu beneficiarul C......, cu furnizorii SC F..... SRL, SC G..... SRL, SC H....... SRL, in calitate de subcontractori.</w:t>
      </w:r>
    </w:p>
    <w:p>
      <w:pPr>
        <w:pStyle w:val="Normal"/>
        <w:ind w:firstLine="709"/>
        <w:jc w:val="both"/>
        <w:rPr/>
      </w:pPr>
      <w:r>
        <w:rPr/>
        <w:t>Referitor la serviciile de transport prestate de SC I...... SRL, acestea au fost confirmate de SC D......SRL, in fiecare factura fiind precizat contractul si mijlocul de transport (prin numărul de circulaţie). Toate facturile au fost achitate in numerar, la data emiterii lor, la dosar fiind ataşate chitanţele de plata, iar in facturi sunt precizate chitanţele de plata aferente. Nu s-au intocmit documente separate de confirmare a prestaţiilor, dar plăţile efectuate de administrator, la data emiterii facturilor, tin loc de confirmare a prestaţiilor. Transporturile s-au efectuat pe şantierele P..... si Q......, din B........ , iar din luna mai 2007, intre, locaţia G....., jud. A.... (unde era cazat personalul) si şantierul C..... - Centura ocolitoare a P....., unde personalul isi desfăşura activitatea.</w:t>
      </w:r>
    </w:p>
    <w:p>
      <w:pPr>
        <w:pStyle w:val="Normal"/>
        <w:ind w:firstLine="709"/>
        <w:jc w:val="both"/>
        <w:rPr/>
      </w:pPr>
      <w:r>
        <w:rPr/>
        <w:t>Curtea constata ca serviciile prestate de subcontractorii SC F..... SRL, SC G.....SRL, SC H..... SRL si SC I..... SRL au servit unor operaţiuni comerciale, in favoarea beneficiarului C......, SC P..... SRL si SC Q..... SRL. Toate facturile primite de la prestatori si cele emise către beneficiari au fost inregistrate in evidenta contabila, in jurnalele de cumpărări si de vanzari si au fost cuprinse in declaraţiile fiscale, atat in ce priveşte stabilirea impozitului pe profit, cat si in ce priveşte obligaţiile privind TVA.</w:t>
      </w:r>
    </w:p>
    <w:p>
      <w:pPr>
        <w:pStyle w:val="Normal"/>
        <w:ind w:firstLine="709"/>
        <w:jc w:val="both"/>
        <w:rPr/>
      </w:pPr>
      <w:r>
        <w:rPr/>
        <w:t>Potrivit principiului proportionalitatii invocat in Comunicarea Comisiei către Consiliu, către Parlamentul European si către Comitetul Economic si Social European -Aplicarea măsurilor anti-abuz în domeniul impozitării directe - în cadrul Uniunii Europene şi faţă de ţările terţe, din cauzele Cadbury şi Thin Cap rezultă că, pentru a stabili dacă o tranzacţie reprezintă un aranjament pur artificial, normele naţionale anti-abuz pot cuprinde o „sferă de siguranţă", şi anume criterii pentru identificarea situaţiilor în care probabilitatea de abuz este cea mai ridicată. Intr-adevăr, Comisia împărtăşeşte punctul de vedere al avocatului general (AG), Geelhoed, care, în cauza Thin Cap, a apreciat că stabilirea unor criterii de prezumţie rezonabile contribuie la o aplicare echilibrată a măsurilor naţionale anti-abuz, întrucât este în interesul siguranţei juridice pentru contribuabili şi al operativităţii autorităţilor fiscale [16].</w:t>
      </w:r>
    </w:p>
    <w:p>
      <w:pPr>
        <w:pStyle w:val="Normal"/>
        <w:ind w:firstLine="709"/>
        <w:jc w:val="both"/>
        <w:rPr/>
      </w:pPr>
      <w:r>
        <w:rPr/>
        <w:t>Cu toate acestea, pentru a garanta că sediile şi tranzacţiile autentice nu sunt sancţionate incorect, este imperativ ca, în cazul în care se presupune existenţa unui aranjament pur artificial, să ii se ofere contribuabilului posibilitatea de a furniza orice dovezi care să justifice din punct de vedere comercial acel aranjament, fără ca acesta să fie supus unor constrângeri administrative nejustificate. Numai o abordare de la caz la caz poate stabili măsura în care îi poate reveni contribuabilului sarcina de a demonstra că tranzacţiile pe care le-a încheiat au servit unor scopuri comerciale bona fide. In acest sens. Comisia consideră că sarcina probei nu trebuie să îi revină în totalitate contribuabilului şi că trebuie luată în considerare capacitatea generală de respectare a normelor de către contribuabil şi tipul de aranjament în cauză. În egală măsură, este esenţial, în interesul principiului proportionalitatii, ca rezultatul evaluării respective realizată de autoritatea fiscală să poată fi supus unei examinări juridice independente.</w:t>
      </w:r>
    </w:p>
    <w:p>
      <w:pPr>
        <w:pStyle w:val="Normal"/>
        <w:ind w:firstLine="709"/>
        <w:jc w:val="both"/>
        <w:rPr/>
      </w:pPr>
      <w:r>
        <w:rPr/>
        <w:t>Or, la nivelul legislaţiei fiscale nationate "sfera de siguranţa" se raportează la situaţia inactivităţii partenerilor de afaceri, potrivit art. 11 alin. (1</w:t>
      </w:r>
      <w:r>
        <w:rPr>
          <w:vertAlign w:val="superscript"/>
        </w:rPr>
        <w:t>2</w:t>
      </w:r>
      <w:r>
        <w:rPr/>
        <w:t>) din Codul fiscal, potivit căruia: "Beneficiarii care achiziţionează bunuri şi/sau servicii de la contribuabili persoane impozabile stabilite în România, după înscrierea acestora ca inactivi în Registrul contribuabililor inactivi/reactivaţi conform art. 78</w:t>
      </w:r>
      <w:r>
        <w:rPr>
          <w:vertAlign w:val="superscript"/>
        </w:rPr>
        <w:t>1</w:t>
      </w:r>
      <w:r>
        <w:rPr/>
        <w:t xml:space="preserve"> din Ordonanţa Guvernului nr. 92/2003, republicată, cu modificările şi completările ulterioare, nu beneficiază de dreptul de deducere a cheltuielilor şi a taxei pe valoarea adăugată aferente achiziţiilor respective, cu excepţia achiziţiilor de bunuri efectuate în cadrul procedurii de executare silită şi/sau a achiziţiilor de bunuri/servicii de la persoane impozabile aflate în procedura falimentului potrivit Legii nr. 85/2006 privind procedura insolvenţei, cu modificările şi completările ulterioare."</w:t>
      </w:r>
    </w:p>
    <w:p>
      <w:pPr>
        <w:pStyle w:val="Normal"/>
        <w:ind w:firstLine="709"/>
        <w:jc w:val="both"/>
        <w:rPr/>
      </w:pPr>
      <w:r>
        <w:rPr/>
        <w:t>Nici Codul fiscal si nici Codului de procedura fiscala nu este instituita obligaţia de a verifica daca partenerul contractual desfăşoară sau nu activitatea la sediul declarat, ori are angajaţi cu forme legale de munca, ori declara sau nu tranzacţii ce fac obiectul contractului încheiat cu acesta. Singura obligaţie ce incumba reclamantei era de a verifica daca furnizorul figura ca inactiv in Registrul contribuabililor inactivi/reactivaţi, menţiuni inexistenta referitoare la prestatorii reclamantei.</w:t>
      </w:r>
    </w:p>
    <w:p>
      <w:pPr>
        <w:pStyle w:val="Normal"/>
        <w:ind w:firstLine="709"/>
        <w:jc w:val="both"/>
        <w:rPr/>
      </w:pPr>
      <w:r>
        <w:rPr/>
        <w:t>Mai mult, controlul încrucişat efectuat de organul fiscal nu a reliefat o neconcordanta dintre evidentele sale operative si financiar contabile - si cele ale prestatorilor sai de servicii - ci dimpotrivă a confirmat drepturile si/sau obligaţiile partilor stabilite prin facturile emise de prestatori si plătite de reclamanta.</w:t>
      </w:r>
    </w:p>
    <w:p>
      <w:pPr>
        <w:pStyle w:val="Normal"/>
        <w:ind w:firstLine="709"/>
        <w:jc w:val="both"/>
        <w:rPr/>
      </w:pPr>
      <w:r>
        <w:rPr/>
        <w:t>Contractele comerciale incheiate de către reclamanta cu cei 4 prestatori de servicii au fost incheiate in scopul aducerii la îndeplinire a obligaţiilor ce ii reveneau din contractul încheiat cu beneficiarul C......, in efectuare lucrărilor la centura de ocolire a Mun. P..... (obiectivul denumit ".........."), astfel ca nu se poate retine faptul ca operaţiunile derulate intre reclamanta si operatorii economici menţionaţi mai sus nu sunt reale, cu atat mai mult cu cat obiectivul denumit "....", la data efectuării inspecţiei fiscale, era dat in funcţiune si nu exista niciun dubiu in ceea ce priveşte existenta centurii de ocolire a Mun. P......</w:t>
      </w:r>
    </w:p>
    <w:p>
      <w:pPr>
        <w:pStyle w:val="Normal"/>
        <w:ind w:firstLine="709"/>
        <w:jc w:val="both"/>
        <w:rPr/>
      </w:pPr>
      <w:r>
        <w:rPr/>
        <w:t>La incheierea contractelor comerciale cu prestatorii de servicii (subcontractorii) (de regula pe durata de un an), nu poate fi anticipat locul exact de desfăşurare a lucrărilor viitoare, contractorii având libertatea sa folosească personalul la oricare din lucrările/şantierele lor deschise sau care urmează a fi deschise. In mod practic, personalul muncitor atras de la subcontractori era pus la dispoziţia contractorilor, care il foloseau acolo unde aveau nevoie, sub condiţia de a confirma orele prestate si de a efectua plata prestaţiei, potrivit tarifelor convenite.</w:t>
      </w:r>
    </w:p>
    <w:p>
      <w:pPr>
        <w:pStyle w:val="Normal"/>
        <w:ind w:firstLine="709"/>
        <w:jc w:val="both"/>
        <w:rPr/>
      </w:pPr>
      <w:r>
        <w:rPr/>
        <w:t>De aceea, Curtea apreciaza ca , in mod nelegal, s-a stabilit impozitul suplimentar de plata in suma de 68.226 lei, precum si penalităţile si majorările de intarziere de 79.006 lei.</w:t>
      </w:r>
    </w:p>
    <w:p>
      <w:pPr>
        <w:pStyle w:val="Normal"/>
        <w:ind w:firstLine="709"/>
        <w:jc w:val="both"/>
        <w:rPr/>
      </w:pPr>
      <w:r>
        <w:rPr/>
        <w:t>3. Cu privire la stabilirea TVA suplimentar in suma de 81.019 lei aferente bazei de impozitare de 426.415 (ce a stat la baza stabilirii impozitului pe profit in suma de 68.226 lei)</w:t>
      </w:r>
    </w:p>
    <w:p>
      <w:pPr>
        <w:pStyle w:val="Normal"/>
        <w:ind w:firstLine="709"/>
        <w:jc w:val="both"/>
        <w:rPr/>
      </w:pPr>
      <w:r>
        <w:rPr/>
        <w:t>Organele fiscale nu au acceptat la deducere TVA in suma de 81.019 lei aferenta serviciilor facturate in anul 2007 de subantrepenorii F...... SRL (baza de impozitare 41.400 lei/T.V.A. stabilit suplimentar 7.866 lei), G...... SRL (baza de impozitare 262.185 lei/T.V.A. stabilit suplimentar 49.815 lei), H....... SRL (baza de impozitare 83.830 lei /T.V.A. stabilit suplimentar 15.928 lei) si I....... (baza de impozitare 39.000 lei/T.V.A. stabilit suplimentar 7.410 lei) in temeiul prevederilor art. 145 alin.(l) lit.a) din Codul fiscal,</w:t>
      </w:r>
    </w:p>
    <w:p>
      <w:pPr>
        <w:pStyle w:val="Normal"/>
        <w:ind w:firstLine="709"/>
        <w:jc w:val="both"/>
        <w:rPr/>
      </w:pPr>
      <w:r>
        <w:rPr/>
        <w:t>Mai mult, organele de soluţionare a contestaţiei au respins acest capăt de cerere, pe motiv ca reclamanta nu a făcut dovada ca serviciile facturate de societăţile subantreprenoare F.... SRL, G..... SRL, H...... SRL si I....... SRL si nu au fost prestate efectiv in folosul propriilor operaţiuni taxabile.</w:t>
      </w:r>
    </w:p>
    <w:p>
      <w:pPr>
        <w:pStyle w:val="Normal"/>
        <w:ind w:firstLine="709"/>
        <w:jc w:val="both"/>
        <w:rPr/>
      </w:pPr>
      <w:r>
        <w:rPr/>
        <w:t>Din motivele prezentate la pct. 1, Curtea apreciaza ca aceasta suma a fost stabilita nelegal in sarcina reclamantei.</w:t>
      </w:r>
    </w:p>
    <w:p>
      <w:pPr>
        <w:pStyle w:val="Normal"/>
        <w:ind w:firstLine="709"/>
        <w:jc w:val="both"/>
        <w:rPr/>
      </w:pPr>
      <w:r>
        <w:rPr/>
        <w:t>4. Cu privire la stabilirea TVA suplimentar in suma de 840.413 lei</w:t>
      </w:r>
    </w:p>
    <w:p>
      <w:pPr>
        <w:pStyle w:val="Normal"/>
        <w:ind w:firstLine="709"/>
        <w:jc w:val="both"/>
        <w:rPr/>
      </w:pPr>
      <w:r>
        <w:rPr/>
        <w:t>In baza Contractului de vanzare-cumparare nr. ....../17.11.2009, incheiat intre SC D......SRL - in calitate de vânzător si SC J...... SRL - in calitate de cumpărător, având ca obiect vanzarea-cumpararea de mărfuri (popi metalici si cofraje metalice), SC D......SRL emite in luna decembrie 2009 catre cumpărător un număr de 4 facturi fiscale in valoare totala de 4.423.224 lei, valoare TVA= 0 (zero), in coloana de TVA fiind menţionat "taxare inversa, firma in insolventa".</w:t>
      </w:r>
    </w:p>
    <w:p>
      <w:pPr>
        <w:pStyle w:val="Normal"/>
        <w:ind w:firstLine="709"/>
        <w:jc w:val="both"/>
        <w:rPr/>
      </w:pPr>
      <w:r>
        <w:rPr/>
        <w:t>Vânzătorul nu a calculat TVA aferenta sumelor inscrise in cele 4 facturi, ca urmare a aplicării prevederilor art.160, alin(2), lit. b) din Legea 571/2003 privind Codul fiscal ("masuri de simplificare"):</w:t>
      </w:r>
    </w:p>
    <w:p>
      <w:pPr>
        <w:pStyle w:val="Normal"/>
        <w:ind w:firstLine="709"/>
        <w:jc w:val="both"/>
        <w:rPr/>
      </w:pPr>
      <w:r>
        <w:rPr/>
        <w:t>"Măsuri de simplificare</w:t>
      </w:r>
    </w:p>
    <w:p>
      <w:pPr>
        <w:pStyle w:val="Normal"/>
        <w:ind w:firstLine="709"/>
        <w:jc w:val="both"/>
        <w:rPr/>
      </w:pPr>
      <w:r>
        <w:rPr/>
        <w:t>Art. 160. - (1) Furnizorii si beneficiarii bunurilor/serviciilor prevăzute la alin. (2) au obligatia sa aplice masurile de simplificare prevăzute de prezentul articol. Condiţia pentru aplicarea masurilor de simplificare este ca atit furnizorul, cit si beneficiarul sa fie înregistraţi in scopuri de TVA, conform art. 153.</w:t>
      </w:r>
    </w:p>
    <w:p>
      <w:pPr>
        <w:pStyle w:val="Normal"/>
        <w:ind w:firstLine="709"/>
        <w:jc w:val="both"/>
        <w:rPr/>
      </w:pPr>
      <w:r>
        <w:rPr/>
        <w:t>(2)</w:t>
        <w:tab/>
        <w:t>Bunurile si serviâiile pentru livrarea sau prestarea cărora se aplică măsurile de simplificare sunt:</w:t>
      </w:r>
    </w:p>
    <w:p>
      <w:pPr>
        <w:pStyle w:val="Normal"/>
        <w:ind w:firstLine="709"/>
        <w:jc w:val="both"/>
        <w:rPr/>
      </w:pPr>
      <w:r>
        <w:rPr/>
        <w:t>b) Bunurile si/sau serviciile livrate ori prestate de/sau către persoanele pentru care s-a deschis procedura de' insolventa, cu excepţia bunurilor livrate în cadrul comerţului cu amănuntul;</w:t>
      </w:r>
    </w:p>
    <w:p>
      <w:pPr>
        <w:pStyle w:val="Normal"/>
        <w:ind w:firstLine="709"/>
        <w:jc w:val="both"/>
        <w:rPr/>
      </w:pPr>
      <w:r>
        <w:rPr/>
        <w:t>(3)</w:t>
        <w:tab/>
        <w:t>Pe facturile emise pentru livrările de bunuri prevăzute la alin. (2) furnizorii sunt obligaţi să înscrie menţiunea «taxare inversă», fără să înscrie taxa aferentă. Pe facturile primite de la furnizori, beneficiarii vor înscrie taxa aferentă, pe care o evidenţiază atât ca taxă colectată, cât si ca taxă deductibilă în decontul de taxă. Pentru operaţiunile supuse măsurilor de simplificare/iu se face plata taxei între furnizor si beneficiar".</w:t>
      </w:r>
    </w:p>
    <w:p>
      <w:pPr>
        <w:pStyle w:val="Normal"/>
        <w:ind w:firstLine="709"/>
        <w:jc w:val="both"/>
        <w:rPr/>
      </w:pPr>
      <w:r>
        <w:rPr/>
        <w:t>In speta, condiţia de aplicare a acestor prevederi a fost calitatea cumpărătorului de persoana pentru care s-a deschis procedura de insolventa, la momentul operaţiunilor comerciale respective.</w:t>
      </w:r>
    </w:p>
    <w:p>
      <w:pPr>
        <w:pStyle w:val="Normal"/>
        <w:ind w:firstLine="709"/>
        <w:jc w:val="both"/>
        <w:rPr/>
      </w:pPr>
      <w:r>
        <w:rPr/>
        <w:t>Astfel, împotriva SC J..... SRL a fost deschisa procedura de insolventa prin sentinţa civila nr. ...... ...... pronunţata de Tribunalul C......... prin judecătorul sindic, insa pana la data de ....... societatea si-a păstrat dreptul de administrare, care a fost ridicat prin sentinţa civila nr. .............).</w:t>
      </w:r>
    </w:p>
    <w:p>
      <w:pPr>
        <w:pStyle w:val="Normal"/>
        <w:ind w:firstLine="709"/>
        <w:jc w:val="both"/>
        <w:rPr/>
      </w:pPr>
      <w:r>
        <w:rPr/>
        <w:t>De aceea, Curtea apreciaza ca pentru operaţiunile comerciale efectuate in luna decembrie 2009, constând in vânzarea de bunuri de către SC D......SRL către SC J......SRL, societate aflata in procedura de insolventa, autoarea reclamantei a aplicat corect reglementările fiscale privind TVA, respectiv necalcularea TVA la cele 4 facturi emise, prin aplicarea "masurilor de simplificare" obligatorii privind "taxarea inversa".</w:t>
      </w:r>
    </w:p>
    <w:p>
      <w:pPr>
        <w:pStyle w:val="Normal"/>
        <w:ind w:firstLine="709"/>
        <w:jc w:val="both"/>
        <w:rPr/>
      </w:pPr>
      <w:r>
        <w:rPr/>
        <w:t>Pe de alta parte, conform contractului de vanzare-cumparare nr. ....../25:11.2009 incheiat intre SC L....... SRL - in calitate de vânzător si SC D......SRL - in calitate de cumpărător au avut loc vanzarile-cumpararile de mărfuri reprezentând ciment, otel beton, ţeava si alte profile metalice, pentru care s-au emis facturile fiscale nr. ....../11.12.2009, nr. ......./14.12.2009, ....../18.12.2009 si nr. ....../22.12.2009, in suma totala de 2.009.604,68 lei, din care TVA in suma totala de 320.861,24 lei.</w:t>
      </w:r>
    </w:p>
    <w:p>
      <w:pPr>
        <w:pStyle w:val="Normal"/>
        <w:ind w:firstLine="709"/>
        <w:jc w:val="both"/>
        <w:rPr/>
      </w:pPr>
      <w:r>
        <w:rPr/>
        <w:t>Conţinutul economic al operaţiunilor efectuate de SC D......SRL cu cele doua *firme vânzătoare (SC K..... SRL si L...... SRL) il reprezintă achiziţia de bunuri (mărfuri) in vederea revanzarii către terţe persone juridice, fiind astfel operaţiuni taxabile.</w:t>
      </w:r>
    </w:p>
    <w:p>
      <w:pPr>
        <w:pStyle w:val="Normal"/>
        <w:ind w:firstLine="709"/>
        <w:jc w:val="both"/>
        <w:rPr/>
      </w:pPr>
      <w:r>
        <w:rPr/>
        <w:t>La data efectuaţii operaţiunilor cu cele doua firme vânzătoare, acestea figurau in evidenta ANAF ca persoane impozabile înregistrate in scopuri de TVA.</w:t>
      </w:r>
    </w:p>
    <w:p>
      <w:pPr>
        <w:pStyle w:val="Normal"/>
        <w:ind w:firstLine="709"/>
        <w:jc w:val="both"/>
        <w:rPr/>
      </w:pPr>
      <w:r>
        <w:rPr/>
        <w:t>SC D......SRL (la rândul ei fiind persoana impozabila înregistrata in scopuri de TVA) a dedus corect TVA aferent facturilor de cumpărare enunţate mai sus, iar achiziţiile efectuate reprezintă operaţiuni purtătoare de TVA deductibila (operaţiuni taxabile cu cota de TVA 19%).</w:t>
      </w:r>
    </w:p>
    <w:p>
      <w:pPr>
        <w:pStyle w:val="Normal"/>
        <w:ind w:firstLine="709"/>
        <w:jc w:val="both"/>
        <w:rPr/>
      </w:pPr>
      <w:r>
        <w:rPr/>
        <w:t>Baza legala o reprezintă prevederile art.145, alin. 2, lit.a) din Legea nr.571/2003 privind Codul Fiscal:</w:t>
      </w:r>
    </w:p>
    <w:p>
      <w:pPr>
        <w:pStyle w:val="Normal"/>
        <w:ind w:firstLine="709"/>
        <w:jc w:val="both"/>
        <w:rPr/>
      </w:pPr>
      <w:r>
        <w:rPr/>
        <w:t>"Art. 145. - (2) Orice persoană impozabilă are dreptul să deducă taxa aferentă achiziţiilor, dacă acestea sunt destinate utilizării în folosul următoarelor operaţiuni:</w:t>
      </w:r>
    </w:p>
    <w:p>
      <w:pPr>
        <w:pStyle w:val="Normal"/>
        <w:ind w:firstLine="709"/>
        <w:jc w:val="both"/>
        <w:rPr/>
      </w:pPr>
      <w:r>
        <w:rPr/>
        <w:t>a) operaţiuni taxabile ".</w:t>
      </w:r>
    </w:p>
    <w:p>
      <w:pPr>
        <w:pStyle w:val="Normal"/>
        <w:ind w:firstLine="709"/>
        <w:jc w:val="both"/>
        <w:rPr/>
      </w:pPr>
      <w:r>
        <w:rPr/>
        <w:t>Vânzările făcute de reclamanta către J....... SRL au avut loc, cand aceasta societate era in insolventa, dar in perioada cat si-a menţinut dreptul de administrare - si deci putea derula operaţiuni economice si era subiect fiscal supus regulilor TVA, inclusiv taxarea inversa. Dupa cum rezulta din raportul de control (pg. 17), dreptul de administrare al acestei societăţi a fost ridicat in data de ......, prin Sentinţa Civila nr. ......, pronunţata de Tribunalul C..... in Dosarul nr. ....... (mai exact la 9 luni dupa operaţiunilor comerciale invocate de organul fiscal, ce formează obiectul cauzei).</w:t>
      </w:r>
    </w:p>
    <w:p>
      <w:pPr>
        <w:pStyle w:val="Normal"/>
        <w:ind w:firstLine="709"/>
        <w:jc w:val="both"/>
        <w:rPr/>
      </w:pPr>
      <w:r>
        <w:rPr/>
        <w:t>Operaţiunile economice efectuate au fost reale si profitabile pentru reclamanta ca urmare a diferenţei dintre preţul de cumpărare si cel de vânzare al mărfurilor. Reclamanta a respectat dispoziţiile legale privind înregistrarea in evidenta contabila si taxarea inversa si a inscris pe documente menţiunile corespunzătoare. Deducerea TVA facturata de furnizori se justifica prin faptul ca TVA a fost plătită efectiv de reclamanta, pentru mărfurile achiziţionate, iar urmare acestor plaţi, furnizorii au colectat in mod efectiv de la reclamanta TVA echivalenta. Reclamanta nu a profitat prin deducerea TVA, atâta timp cat pe de alta parte a plătit TVA echivalenta către furnizori.</w:t>
      </w:r>
    </w:p>
    <w:p>
      <w:pPr>
        <w:pStyle w:val="Normal"/>
        <w:ind w:firstLine="709"/>
        <w:jc w:val="both"/>
        <w:rPr/>
      </w:pPr>
      <w:r>
        <w:rPr/>
        <w:t>Tranzacţiile de mărfuri efectuate: achiziţii de la furnizori, urmate de vânzări către beneficiari au avut scop economic si au fost profitabile societăţii, ca urmare a diferenţei dintre preţul de cumpărare si cel de vânzare. Din documentele justificative rezulta neandoielnic conţinutul si forma tranzacţiei, astfel incat nu era justificata o reincadrare a ei de către organul fiscal.</w:t>
      </w:r>
    </w:p>
    <w:p>
      <w:pPr>
        <w:pStyle w:val="Normal"/>
        <w:ind w:firstLine="709"/>
        <w:jc w:val="both"/>
        <w:rPr/>
      </w:pPr>
      <w:r>
        <w:rPr/>
        <w:t>Prin tranzactiile efectuate societatea nu a urmărit si nu a obţinut o evitare sau reducere a impozitării, ci numai o recuperare a TVA plătită către furnizori, prin deducerea din decontul de TVA - asa cum se procedează uzual si legal in circuitul de mărfuri cu ridicata.</w:t>
      </w:r>
    </w:p>
    <w:p>
      <w:pPr>
        <w:pStyle w:val="Normal"/>
        <w:ind w:firstLine="709"/>
        <w:jc w:val="both"/>
        <w:rPr/>
      </w:pPr>
      <w:r>
        <w:rPr/>
        <w:t>Dreptul de deducere este stabilit prin lege. Achiziţiile făcute au fost destinate unor operaţiuni taxabile, insa nu prin taxare directa, ci prin taxare inversa - impusa tot in baza unor dispoziţii legale (Legea nr. 571/2003 art. 160, alin. 2, lit. b), actualizata pentru anul 2009).</w:t>
      </w:r>
    </w:p>
    <w:p>
      <w:pPr>
        <w:pStyle w:val="Normal"/>
        <w:ind w:firstLine="709"/>
        <w:jc w:val="both"/>
        <w:rPr/>
      </w:pPr>
      <w:r>
        <w:rPr/>
        <w:t>Încadrarea in dispoziţiile legale invocate de organul fiscal s-a făcut in mod eronat, întrucât operaţiunile de taxare inversa a TVA, aferente vânzărilor către beneficiarul J......... SRL, sunt guvernate de disp. art. 160, alin. 2, lit. b) din Legea nr. 571/2003 (actualizata pentru anul 2009). Societatea nu si-a atras avantaje fiscale prin deducerea TVA de la furnizorii K......... SRL si L.......... SRL, ci numai si-a recuperat TVA efectiv plătită, in baza facturilor emise de aceştia.</w:t>
      </w:r>
    </w:p>
    <w:p>
      <w:pPr>
        <w:pStyle w:val="Normal"/>
        <w:ind w:firstLine="709"/>
        <w:jc w:val="both"/>
        <w:rPr/>
      </w:pPr>
      <w:r>
        <w:rPr/>
        <w:t>Din documentele puse la dispoziţia organelor fiscale se poate constata ca achiziţiile efectuate de reclamanta de la furnizori, au fost realizate in baza unor raporturi contractuale, cu respectarea clauzelor stipulate in acestea.</w:t>
      </w:r>
    </w:p>
    <w:p>
      <w:pPr>
        <w:pStyle w:val="Normal"/>
        <w:ind w:firstLine="709"/>
        <w:jc w:val="both"/>
        <w:rPr/>
      </w:pPr>
      <w:r>
        <w:rPr/>
        <w:t>De asemenea, înainte de derularea operaţiunilor economice reclamanta a desfăşurat demersurile necesare pentru a se asigura ca furnizorii sai sunt inscrisi la Registrul Comerţului, nu sunt declaraţi inactivi si sunt înregistraţi in scopuri de TVA, demersuri care au fost efectuate in considerarea posibilităţilor efective ce ii stăteau la dispoziţie potrivit art. 10 alin. 2 Cod procedura fiscala si fara a putea depasi aceste limite, inclusiv limita impusa de principiul respectării secretului fiscal potrivit art. 11 Cod procedura fiscala.</w:t>
      </w:r>
    </w:p>
    <w:p>
      <w:pPr>
        <w:pStyle w:val="Normal"/>
        <w:ind w:firstLine="709"/>
        <w:jc w:val="both"/>
        <w:rPr/>
      </w:pPr>
      <w:r>
        <w:rPr/>
        <w:t>Din inscrisurile aflate la dosar se poate constata ca la data desfăşurării operaţiunilor in discuţie, aceşti furnizori ai reclamantei figurau la autorităţile fiscale ca societate activa, înregistrata in scop de TVA.</w:t>
      </w:r>
    </w:p>
    <w:p>
      <w:pPr>
        <w:pStyle w:val="Normal"/>
        <w:ind w:firstLine="709"/>
        <w:jc w:val="both"/>
        <w:rPr/>
      </w:pPr>
      <w:r>
        <w:rPr/>
        <w:t>Nu se poate reproşa reclamantei faptul ca, in calitate de contribuabil, nu ar procedat la analiza amănunţita cu privire la „comportamentul fiscal" al furnizorilor sau intenţia acestora de a nu se conforma integral prevederilor legale.</w:t>
      </w:r>
    </w:p>
    <w:p>
      <w:pPr>
        <w:pStyle w:val="Normal"/>
        <w:ind w:firstLine="709"/>
        <w:jc w:val="both"/>
        <w:rPr/>
      </w:pPr>
      <w:r>
        <w:rPr/>
        <w:t>In cauza C-324/11 cu privire la deductibilitate, CJUE a concluzionat ca:</w:t>
      </w:r>
    </w:p>
    <w:p>
      <w:pPr>
        <w:pStyle w:val="Normal"/>
        <w:ind w:firstLine="709"/>
        <w:jc w:val="both"/>
        <w:rPr/>
      </w:pPr>
      <w:r>
        <w:rPr/>
        <w:t>1)</w:t>
        <w:tab/>
        <w:t>Directiva 2006/112/CE a Consiliului din 28 noiembrie 2006 privind sistemul comun al taxei pe valoarea adăugată şi principiul neutralităţii fiscale trebuie interpretate în sensul că se opun ca autoritatea fiscală să refuze unei persoane impozabile dreptul de a deduce taxa pe valoarea adăugată datorată sau achitată pentru servicii care i-au fost furnizate numai pentru motivul că autorizaţia de întreprinzător individual a emitentului facturii i-a fost retrasă acestuia din urmă înainte de a presta serviciile în cauză sau de a emite factura aferentă, atunci când aceasta din urmă cuprinde toate informaţiile impuse la articolul 226 din această directivă, în special pe cele necesare identificării persoanei care a întocmit factura respectivă şi a naturii serviciilor prestate.</w:t>
      </w:r>
    </w:p>
    <w:p>
      <w:pPr>
        <w:pStyle w:val="Normal"/>
        <w:ind w:firstLine="709"/>
        <w:jc w:val="both"/>
        <w:rPr/>
      </w:pPr>
      <w:r>
        <w:rPr/>
        <w:t>2)</w:t>
        <w:tab/>
        <w:t>Directiva 2006/112 trebuie interpretată în sensul că se opune ca autoritatea fiscală să refuze unei persoane impozabile dreptul de a deduce taxa pe valoarea adăugată datorată sau achitată pentru servicii care i-au fost furnizate pentru motivul că emitentul facturii aferente acestor servicii nu a declarat lucrătorii pe care îi folosea, fără ca această autoritate să dovedească, având în vedere elemente obiective, că aceasta persoană impozabilă ştia sau trebuia să ştie că operaţiunea invocată pentru a justifica dreptul de deducere era implicată într o fraudă săvârşită de emitentul respectiv sau de un alt operator care intervine în amonte în lanţul de prestaţii.</w:t>
      </w:r>
    </w:p>
    <w:p>
      <w:pPr>
        <w:pStyle w:val="Normal"/>
        <w:ind w:firstLine="709"/>
        <w:jc w:val="both"/>
        <w:rPr/>
      </w:pPr>
      <w:r>
        <w:rPr/>
        <w:t>3)</w:t>
        <w:tab/>
        <w:t>Directiva 2006/112 trebuie interpretată în sensul că faptul că persoana impozabilă nu a verificat dacă există un raport juridic între lucrătorii folosiţi pe şantier şi emitentul facturii sau dacă emitentul facturii a declarat aceşti lucrători nu constituie o circumstanţă obiectivă de natură să permită să se concluzioneze că destinatarul facturii ştia sau trebuia să ştie că lua parte la o operaţiune implicată într o fraudă privind taxa pe valoarea adăugată, în cazul în care acest destinatar nu dispunea de indicii care să justifice presupunerea existenţei unor nereguli sau a unei fraude în sfera emitentului menţionat. In consecinţă, dreptul de deducere nu poate fi refuzat din cauza faptului menţionat, atât timp cât condiţiile de fond şi de formă prevăzute de directiva menţionată pentru exercitarea acestui drept sunt întrunite.</w:t>
      </w:r>
    </w:p>
    <w:p>
      <w:pPr>
        <w:pStyle w:val="Normal"/>
        <w:ind w:firstLine="709"/>
        <w:jc w:val="both"/>
        <w:rPr/>
      </w:pPr>
      <w:r>
        <w:rPr/>
        <w:t>4)</w:t>
        <w:tab/>
        <w:t>Atunci când autoritatea fiscală furnizează indicii concrete privind existenţa unei fraude, Directiva 2006/112 şi principiul neutralităţii fiscale nu se opun ca instanţa naţională să verifice, în temeiul unei examinări globale a tuturor circumstanţelor speţei, dacă emitentul facturii a efectuat el însuşi operaţiunea în cauză. Cu toate acestea, într o situaţie precum cea din acţiunea principală, dreptul de deducere nu poate fi refuzat decât atunci când autoritatea fiscală dovedeşte, având în vedere elemente obiective, că destinatarul facturii stia sau ar fi trebuit să ştie că operaţiunea invocată pentru a justifica dreptul de deducere era implicată într-o fraudă săvârşită de emitentul respectiv sau de un alt operator care intervine în amonte în lanţul de prestaţii.</w:t>
      </w:r>
    </w:p>
    <w:p>
      <w:pPr>
        <w:pStyle w:val="Normal"/>
        <w:ind w:firstLine="709"/>
        <w:jc w:val="both"/>
        <w:rPr/>
      </w:pPr>
      <w:r>
        <w:rPr/>
        <w:t>De aceea, Curtea apreciaza ca este nelegala considerarea ca nedeductibila si imputabila a TVA de 81.019 lei si a TVA de 840.413 lei, precum si aplicarea de penalităţi si majorări de intarziere.</w:t>
      </w:r>
    </w:p>
    <w:p>
      <w:pPr>
        <w:pStyle w:val="Normal"/>
        <w:ind w:firstLine="708"/>
        <w:jc w:val="both"/>
        <w:rPr/>
      </w:pPr>
      <w:r>
        <w:rPr/>
        <w:t>Din aceste motive, in baza textelor de lege mentionate, Curtea va admite cererea, va anula în parte Decizia nr....../21.02.2012 emisă de DGFPJ S...... în privinţa măsurii de respingere a contestaţiei reclamantei pentru suma de 34.802 lei, va anula Decizia nr......../15.05.2014 emisă de pârâta DGRFP B........  si va anula Decizia de impunere nr........./17.10.2011 emisă de DGFPJ S.......</w:t>
      </w:r>
    </w:p>
    <w:p>
      <w:pPr>
        <w:pStyle w:val="Normal"/>
        <w:ind w:firstLine="709"/>
        <w:jc w:val="both"/>
        <w:rPr/>
      </w:pPr>
      <w:r>
        <w:rPr/>
        <w:t xml:space="preserve"> </w:t>
      </w:r>
    </w:p>
    <w:p>
      <w:pPr>
        <w:pStyle w:val="Normal"/>
        <w:ind w:firstLine="709"/>
        <w:jc w:val="both"/>
        <w:rPr/>
      </w:pPr>
      <w:r>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Normal"/>
        <w:jc w:val="both"/>
        <w:rPr/>
      </w:pPr>
      <w:r>
        <w:rPr/>
      </w:r>
    </w:p>
    <w:p>
      <w:pPr>
        <w:pStyle w:val="Normal"/>
        <w:ind w:firstLine="708"/>
        <w:jc w:val="both"/>
        <w:rPr/>
      </w:pPr>
      <w:r>
        <w:rPr/>
        <w:t xml:space="preserve">Admite cererea formulată de reclamanta SC A........ SRL, cu sediul ales pentru corespondenţă în B......., în contradictoriu cu pârâta DIRECŢIA GENERALĂ REGIONALĂ A FINANŢELOR PUBLICE B........ , cu sediul în B........ , ...... </w:t>
      </w:r>
    </w:p>
    <w:p>
      <w:pPr>
        <w:pStyle w:val="Normal"/>
        <w:ind w:firstLine="708"/>
        <w:jc w:val="both"/>
        <w:rPr/>
      </w:pPr>
      <w:r>
        <w:rPr/>
        <w:t>Anulează în parte Decizia nr........./21.02.2012 emisă de DGFPJ S...... în privinţa măsurii de respingere a contestaţiei reclamantei pentru suma de 34.802 lei.</w:t>
      </w:r>
    </w:p>
    <w:p>
      <w:pPr>
        <w:pStyle w:val="Normal"/>
        <w:ind w:firstLine="708"/>
        <w:rPr/>
      </w:pPr>
      <w:r>
        <w:rPr/>
        <w:t>Anulează Decizia nr........../15.05.2014 emisă de pârâta DGRFP B........ .</w:t>
      </w:r>
    </w:p>
    <w:p>
      <w:pPr>
        <w:pStyle w:val="Normal"/>
        <w:ind w:firstLine="708"/>
        <w:rPr/>
      </w:pPr>
      <w:r>
        <w:rPr/>
        <w:t>Anulează Decizia de impunere nr........../17.10.2011 emisă de DGFPJ S.......</w:t>
      </w:r>
    </w:p>
    <w:p>
      <w:pPr>
        <w:pStyle w:val="Normal"/>
        <w:ind w:firstLine="708"/>
        <w:rPr/>
      </w:pPr>
      <w:r>
        <w:rPr/>
        <w:t>Cu recurs în 15 zile de la comunicare</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1004                 </w:t>
        <w:tab/>
        <w:tab/>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t>Red./tehn. jud. COD A1004./4 ex./........</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01:00Z</dcterms:created>
  <dc:creator>valy</dc:creator>
  <dc:description/>
  <cp:keywords/>
  <dc:language>en-US</dc:language>
  <cp:lastModifiedBy>Madalina</cp:lastModifiedBy>
  <dcterms:modified xsi:type="dcterms:W3CDTF">2020-11-18T17:1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