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 O M Â N I A</w:t>
      </w:r>
    </w:p>
    <w:p>
      <w:pPr>
        <w:pStyle w:val="Normal"/>
        <w:jc w:val="center"/>
        <w:rPr>
          <w:b/>
          <w:b/>
        </w:rPr>
      </w:pPr>
      <w:r>
        <w:rPr>
          <w:b/>
        </w:rPr>
        <w:t>CURTEA DE APEL ……………..</w:t>
      </w:r>
    </w:p>
    <w:p>
      <w:pPr>
        <w:pStyle w:val="Normal"/>
        <w:jc w:val="center"/>
        <w:rPr>
          <w:b/>
          <w:b/>
        </w:rPr>
      </w:pPr>
      <w:r>
        <w:rPr>
          <w:b/>
        </w:rPr>
        <w:t>SECŢIA ………………</w:t>
      </w:r>
    </w:p>
    <w:p>
      <w:pPr>
        <w:pStyle w:val="Normal"/>
        <w:jc w:val="center"/>
        <w:rPr>
          <w:b/>
          <w:b/>
        </w:rPr>
      </w:pPr>
      <w:r>
        <w:rPr>
          <w:b/>
        </w:rPr>
      </w:r>
    </w:p>
    <w:p>
      <w:pPr>
        <w:pStyle w:val="Normal"/>
        <w:rPr>
          <w:b/>
          <w:b/>
        </w:rPr>
      </w:pPr>
      <w:r>
        <w:rPr>
          <w:b/>
        </w:rPr>
        <w:t>Dosar nr. ………………                                                                                HOT.21</w:t>
      </w:r>
    </w:p>
    <w:p>
      <w:pPr>
        <w:pStyle w:val="Normal"/>
        <w:rPr/>
      </w:pPr>
      <w:r>
        <w:rPr/>
        <w:t xml:space="preserve">                  </w:t>
      </w:r>
    </w:p>
    <w:p>
      <w:pPr>
        <w:pStyle w:val="Normal"/>
        <w:jc w:val="center"/>
        <w:rPr>
          <w:b/>
          <w:b/>
        </w:rPr>
      </w:pPr>
      <w:r>
        <w:rPr>
          <w:b/>
        </w:rPr>
        <w:t>ÎNCHEIERE ……………</w:t>
      </w:r>
    </w:p>
    <w:p>
      <w:pPr>
        <w:pStyle w:val="Normal"/>
        <w:jc w:val="center"/>
        <w:rPr>
          <w:b/>
          <w:b/>
        </w:rPr>
      </w:pPr>
      <w:r>
        <w:rPr>
          <w:b/>
        </w:rPr>
      </w:r>
    </w:p>
    <w:p>
      <w:pPr>
        <w:pStyle w:val="Normal"/>
        <w:jc w:val="center"/>
        <w:rPr/>
      </w:pPr>
      <w:r>
        <w:rPr/>
        <w:t>Şedinţa din camera de consiliu din data de …………..</w:t>
      </w:r>
    </w:p>
    <w:p>
      <w:pPr>
        <w:pStyle w:val="Normal"/>
        <w:jc w:val="center"/>
        <w:rPr/>
      </w:pPr>
      <w:r>
        <w:rPr/>
      </w:r>
    </w:p>
    <w:p>
      <w:pPr>
        <w:pStyle w:val="Normal"/>
        <w:jc w:val="center"/>
        <w:rPr>
          <w:b/>
          <w:b/>
        </w:rPr>
      </w:pPr>
      <w:r>
        <w:rPr>
          <w:b/>
        </w:rPr>
        <w:t>Curtea constituită din:</w:t>
      </w:r>
    </w:p>
    <w:p>
      <w:pPr>
        <w:pStyle w:val="Normal"/>
        <w:jc w:val="center"/>
        <w:rPr/>
      </w:pPr>
      <w:r>
        <w:rPr>
          <w:b/>
        </w:rPr>
        <w:t xml:space="preserve"> </w:t>
      </w:r>
      <w:r>
        <w:rPr>
          <w:b/>
        </w:rPr>
        <w:t xml:space="preserve">JUDECĂTOR DE CAMERĂ PRELIMINARĂ: …………A 1006…………….. </w:t>
      </w:r>
    </w:p>
    <w:p>
      <w:pPr>
        <w:pStyle w:val="Normal"/>
        <w:ind w:firstLine="24"/>
        <w:jc w:val="center"/>
        <w:rPr/>
      </w:pPr>
      <w:r>
        <w:rPr>
          <w:b/>
        </w:rPr>
        <w:t xml:space="preserve"> </w:t>
      </w:r>
      <w:r>
        <w:rPr>
          <w:b/>
        </w:rPr>
        <w:t>GREFIER:  ……………</w:t>
      </w:r>
      <w:r>
        <w:rPr/>
        <w:t xml:space="preserve"> </w:t>
      </w:r>
    </w:p>
    <w:p>
      <w:pPr>
        <w:pStyle w:val="Normal"/>
        <w:ind w:firstLine="24"/>
        <w:jc w:val="center"/>
        <w:rPr/>
      </w:pPr>
      <w:r>
        <w:rPr/>
        <w:t>************</w:t>
      </w:r>
    </w:p>
    <w:p>
      <w:pPr>
        <w:pStyle w:val="Normal"/>
        <w:jc w:val="both"/>
        <w:rPr/>
      </w:pPr>
      <w:r>
        <w:rPr/>
      </w:r>
    </w:p>
    <w:p>
      <w:pPr>
        <w:pStyle w:val="Normal"/>
        <w:ind w:firstLine="705"/>
        <w:jc w:val="both"/>
        <w:rPr/>
      </w:pPr>
      <w:r>
        <w:rPr>
          <w:b/>
        </w:rPr>
        <w:t>Ministerul Public</w:t>
      </w:r>
      <w:r>
        <w:rPr/>
        <w:t xml:space="preserve"> - </w:t>
      </w:r>
      <w:r>
        <w:rPr>
          <w:b/>
        </w:rPr>
        <w:t>Parchetul de pe lângă Înalta Curte de Casaţie şi Justiţie – Direcţia Naţională Anticorupţie este reprezentat prin procuror ………………..</w:t>
      </w:r>
    </w:p>
    <w:p>
      <w:pPr>
        <w:pStyle w:val="Normal"/>
        <w:ind w:firstLine="709"/>
        <w:jc w:val="both"/>
        <w:rPr>
          <w:rFonts w:eastAsia="Calibri"/>
          <w:b/>
          <w:b/>
          <w:lang w:eastAsia="en-US"/>
        </w:rPr>
      </w:pPr>
      <w:r>
        <w:rPr>
          <w:rFonts w:eastAsia="Calibri"/>
          <w:b/>
          <w:lang w:eastAsia="en-US"/>
        </w:rPr>
      </w:r>
    </w:p>
    <w:p>
      <w:pPr>
        <w:pStyle w:val="Normal"/>
        <w:ind w:firstLine="705"/>
        <w:jc w:val="both"/>
        <w:rPr/>
      </w:pPr>
      <w:r>
        <w:rPr>
          <w:rFonts w:eastAsia="Calibri"/>
          <w:lang w:eastAsia="en-US"/>
        </w:rPr>
        <w:t xml:space="preserve">Pe rol se află pronunţarea asupra cauzei penale având ca </w:t>
      </w:r>
      <w:r>
        <w:rPr>
          <w:rFonts w:eastAsia="Calibri"/>
          <w:i/>
          <w:lang w:eastAsia="en-US"/>
        </w:rPr>
        <w:t>obiect</w:t>
      </w:r>
      <w:r>
        <w:rPr>
          <w:rFonts w:eastAsia="Calibri"/>
          <w:lang w:eastAsia="en-US"/>
        </w:rPr>
        <w:t xml:space="preserve"> </w:t>
      </w:r>
      <w:r>
        <w:rPr>
          <w:rFonts w:eastAsia="Calibri"/>
          <w:i/>
          <w:lang w:eastAsia="en-US"/>
        </w:rPr>
        <w:t>verificarea competenţei, a legalităţii administrării probelor, a efectuării actelor de către organele de urmărire penală şi a legalităţii sesizării instanţei prin rechizitoriul nr. ……… al Parchetului de pe lângă Înalta Curte de Casaţie şi Justiţie – Direcția Națională Anticorupție</w:t>
      </w:r>
      <w:r>
        <w:rPr>
          <w:rFonts w:eastAsia="Calibri"/>
          <w:lang w:eastAsia="en-US"/>
        </w:rPr>
        <w:t xml:space="preserve"> privind pe </w:t>
      </w:r>
      <w:r>
        <w:rPr>
          <w:rFonts w:eastAsia="Calibri"/>
          <w:i/>
          <w:lang w:eastAsia="en-US"/>
        </w:rPr>
        <w:t>inculpata</w:t>
      </w:r>
      <w:r>
        <w:rPr>
          <w:rFonts w:eastAsia="Calibri"/>
          <w:lang w:eastAsia="en-US"/>
        </w:rPr>
        <w:t xml:space="preserve"> </w:t>
      </w:r>
      <w:r>
        <w:rPr>
          <w:rFonts w:eastAsia="Calibri"/>
          <w:b/>
          <w:lang w:eastAsia="en-US"/>
        </w:rPr>
        <w:t>……A………</w:t>
      </w:r>
      <w:r>
        <w:rPr>
          <w:rFonts w:eastAsia="Calibri"/>
          <w:lang w:eastAsia="en-US"/>
        </w:rPr>
        <w:t xml:space="preserve">, trimisă în judecată pentru săvârşirea </w:t>
      </w:r>
      <w:r>
        <w:rPr/>
        <w:t>pentru săvârșirea infracţiunii de luare de mită prev. de art. 289 alin. 1 C.pen. rap. la art. 6 din Legea 78/2000 cu modificările şi completările ulterioare, cu aplic. art. 7 lit. b din Legea 78/2000 cu modificările şi completările ulterioare.</w:t>
        <w:tab/>
      </w:r>
    </w:p>
    <w:p>
      <w:pPr>
        <w:pStyle w:val="Normal"/>
        <w:ind w:firstLine="708"/>
        <w:jc w:val="both"/>
        <w:rPr/>
      </w:pPr>
      <w:r>
        <w:rPr/>
        <w:t xml:space="preserve">Dezbaterile au avut loc în şedinţa din camera de consiliu de la ………, fiind consemnate în încheierea de şedinţă de la acea dată, care face parte integrantă din prezenta, când Judecătorul de cameră preliminară, în temeiul art. 391 alin. 1 Cod procedură penală, a stabilit data pronunţării pentru astăzi, ………… când a dat următoarea încheiere :  </w:t>
      </w:r>
    </w:p>
    <w:p>
      <w:pPr>
        <w:pStyle w:val="Normal"/>
        <w:rPr>
          <w:b/>
          <w:b/>
          <w:color w:val="000000"/>
        </w:rPr>
      </w:pPr>
      <w:r>
        <w:rPr>
          <w:b/>
          <w:color w:val="000000"/>
        </w:rPr>
      </w:r>
    </w:p>
    <w:p>
      <w:pPr>
        <w:pStyle w:val="Normal"/>
        <w:ind w:left="1404" w:firstLine="720"/>
        <w:rPr>
          <w:b/>
          <w:b/>
          <w:color w:val="000000"/>
        </w:rPr>
      </w:pPr>
      <w:r>
        <w:rPr>
          <w:b/>
          <w:color w:val="000000"/>
        </w:rPr>
        <w:t>JUDECĂTORUL DE CAMERĂ PRELIMINARĂ,</w:t>
      </w:r>
    </w:p>
    <w:p>
      <w:pPr>
        <w:pStyle w:val="Normal"/>
        <w:jc w:val="both"/>
        <w:rPr>
          <w:b/>
          <w:b/>
          <w:i/>
          <w:i/>
          <w:color w:val="1D1B11"/>
        </w:rPr>
      </w:pPr>
      <w:r>
        <w:rPr>
          <w:b/>
          <w:i/>
          <w:color w:val="1D1B11"/>
        </w:rPr>
      </w:r>
    </w:p>
    <w:p>
      <w:pPr>
        <w:pStyle w:val="Normal"/>
        <w:ind w:firstLine="720"/>
        <w:jc w:val="both"/>
        <w:rPr>
          <w:b/>
          <w:b/>
          <w:i/>
          <w:i/>
          <w:color w:val="1D1B11"/>
        </w:rPr>
      </w:pPr>
      <w:r>
        <w:rPr>
          <w:b/>
          <w:i/>
          <w:color w:val="1D1B11"/>
        </w:rPr>
        <w:t>Deliberând cu privire la competenţa şi legalitatea sesizării instanţei, legalitatea efectuării actelor şi a administrării probelor în faza de urmărire penală, constată următoarele:</w:t>
      </w:r>
    </w:p>
    <w:p>
      <w:pPr>
        <w:pStyle w:val="Normal"/>
        <w:ind w:firstLine="720"/>
        <w:jc w:val="both"/>
        <w:rPr/>
      </w:pPr>
      <w:r>
        <w:rPr>
          <w:color w:val="1D1B11"/>
        </w:rPr>
        <w:t xml:space="preserve">Prin </w:t>
      </w:r>
      <w:r>
        <w:rPr>
          <w:b/>
          <w:color w:val="1D1B11"/>
          <w:u w:val="single"/>
        </w:rPr>
        <w:t xml:space="preserve">rechizitoriul nr………. din 15.12.2017 al Parchetului de pe lângă </w:t>
      </w:r>
      <w:bookmarkStart w:id="0" w:name="_Hlk510419984"/>
      <w:r>
        <w:rPr>
          <w:b/>
          <w:color w:val="1D1B11"/>
          <w:u w:val="single"/>
        </w:rPr>
        <w:t>Înalta Curte de Casație și Justiție – Direcția Națională Anticorupție, Secția de Combatere a Infracțiunilor Asimilate Infracțiunilor de Corupție</w:t>
      </w:r>
      <w:bookmarkEnd w:id="0"/>
      <w:r>
        <w:rPr>
          <w:b/>
          <w:color w:val="1D1B11"/>
        </w:rPr>
        <w:t xml:space="preserve"> </w:t>
      </w:r>
      <w:r>
        <w:rPr>
          <w:color w:val="1D1B11"/>
        </w:rPr>
        <w:t>(</w:t>
      </w:r>
      <w:r>
        <w:rPr>
          <w:i/>
          <w:color w:val="1D1B11"/>
        </w:rPr>
        <w:t>verificat sub aspectul legalităţii şi temeiniciei, conform art.328 alin.1 din Codul de procedură penală, de către procurorul-șef de secție din cadrul acestei unităţi de Parchet</w:t>
      </w:r>
      <w:r>
        <w:rPr>
          <w:color w:val="1D1B11"/>
        </w:rPr>
        <w:t xml:space="preserve">), s-a dispus </w:t>
      </w:r>
      <w:r>
        <w:rPr>
          <w:b/>
        </w:rPr>
        <w:t>trimiterea în judecată, în stare de libertate</w:t>
      </w:r>
      <w:r>
        <w:rPr>
          <w:b/>
          <w:i/>
        </w:rPr>
        <w:t xml:space="preserve">, </w:t>
      </w:r>
      <w:r>
        <w:rPr>
          <w:b/>
        </w:rPr>
        <w:t>a inculpatei ……A…..</w:t>
      </w:r>
      <w:r>
        <w:rPr/>
        <w:t xml:space="preserve">, cu CNP </w:t>
      </w:r>
      <w:r>
        <w:rPr>
          <w:bCs/>
        </w:rPr>
        <w:t>………</w:t>
      </w:r>
      <w:r>
        <w:rPr/>
        <w:t>, fiica lui ………., născută la data de …….. în comuna ……… județul ……….., domiciliată în</w:t>
      </w:r>
      <w:r>
        <w:rPr>
          <w:bCs/>
        </w:rPr>
        <w:t xml:space="preserve"> mun. ……, judeţul ………., str………., Bl…….. scara …., ap. ……</w:t>
      </w:r>
      <w:r>
        <w:rPr/>
        <w:t xml:space="preserve">, </w:t>
      </w:r>
      <w:r>
        <w:rPr>
          <w:color w:val="000000"/>
        </w:rPr>
        <w:t xml:space="preserve">pentru săvârşirea infracţiunii de </w:t>
      </w:r>
      <w:r>
        <w:rPr/>
        <w:t>„luare de mită”</w:t>
      </w:r>
      <w:r>
        <w:rPr>
          <w:b/>
          <w:color w:val="000000"/>
        </w:rPr>
        <w:t xml:space="preserve">, prev de art.289 alin.1 Cod penal rap. la art.6 din </w:t>
      </w:r>
      <w:bookmarkStart w:id="1" w:name="_Hlk510457025"/>
      <w:r>
        <w:rPr>
          <w:b/>
          <w:color w:val="000000"/>
        </w:rPr>
        <w:t>Legea nr.78/2000, cu modificările și completările ulterioare</w:t>
      </w:r>
      <w:bookmarkEnd w:id="1"/>
      <w:r>
        <w:rPr>
          <w:b/>
          <w:color w:val="000000"/>
        </w:rPr>
        <w:t>, cu aplic. art.7 lit.b din Legea nr.78/2000, cu modificările și completările ulterioare.</w:t>
      </w:r>
      <w:r>
        <w:rPr/>
        <w:t xml:space="preserve">       </w:t>
      </w:r>
    </w:p>
    <w:p>
      <w:pPr>
        <w:pStyle w:val="Normal"/>
        <w:ind w:firstLine="720"/>
        <w:jc w:val="both"/>
        <w:rPr/>
      </w:pPr>
      <w:r>
        <w:rPr>
          <w:b/>
          <w:color w:val="1D1B11"/>
        </w:rPr>
        <w:t>În fapt,</w:t>
      </w:r>
      <w:r>
        <w:rPr>
          <w:color w:val="1D1B11"/>
        </w:rPr>
        <w:t xml:space="preserve"> prin actul de sesizare a instanței s-a reținut, în esență că, </w:t>
      </w:r>
      <w:r>
        <w:rPr/>
        <w:t>inculpata ……A…., în calitate de judecător la Tribunalul …….. – Secția ………. respectiv de membru al completului de judecată învestit cu soluționarea cauzei nr……….., în data de 04.11.2014, în timp ce se afla în incinta hotelului “………” din mun. ……., a pretins în mod direct de la ……B……, la rândul său judecător, detaşat la data respectivă în funcţia de director al Direcţiei Contencios din cadrul Ministerului Justiţiei (fiind, de asemenea, şi soțul reclamantei-recurente ……C………) exercitarea influenței asupra persoanelor competente să asigure promovarea de către fiul său, ……D……….., a examenului pentru notari stagiari din anul 2015, pentru ca apoi, să accepte promisiunea acestuia ca, din funcția pe care urma să o exercite în perioada următoare în cadrul Ministerului Justiției sau printr-o altă persoană ce putea influența membrii comisiilor de examinare de la nivelul Camerelor Notarilor Publici, să asigure promovarea de către ……D…….. a acestui examen, prin fraudarea lui, în schimbul acestui folos angajându-se să-i obțină lui ……B…….. o hotărâre favorabilă în cauza în care era interesat, respectiv cauza de mai sus având ca obiect revendicare imobiliară, angajament care a fost de altfel îndeplinit, prin Decizia civilă nr…………/04.12.2014 fiind admis recursul reclamantei recurente ……C……….</w:t>
      </w:r>
    </w:p>
    <w:p>
      <w:pPr>
        <w:pStyle w:val="Normal"/>
        <w:ind w:firstLine="720"/>
        <w:jc w:val="both"/>
        <w:rPr/>
      </w:pPr>
      <w:r>
        <w:rPr/>
        <w:t xml:space="preserve">Pentru stabilirea acestei situații de fapt, în faza urmăririi penale, procurorul de caz a administrat următoarele mijloace de probă: </w:t>
      </w:r>
    </w:p>
    <w:p>
      <w:pPr>
        <w:pStyle w:val="Normal"/>
        <w:ind w:firstLine="720"/>
        <w:jc w:val="both"/>
        <w:rPr/>
      </w:pPr>
      <w:r>
        <w:rPr/>
        <w:t>- Volumul nr.1: Rechizitoriu nr……. din 20.04.2015 al DNA -  Secția ……, filele 1-84; Declarație inculpat …A……… nr……… din 19.04.2015, filele 94-101; Declarație suspect ……A…… nr………. din 20.01.2015, filele 112-116; Proces-verbal de sesizare din oficiu nr………… din 12.11.2014, filele 117-118; Procese-verbale de confruntare nr……… din 10.03.2017, filele 141-155; Copie cazier judiciar ……A……, fila 172; Adresa nr………. din 14.11.2017 a DNA -  Secția …….a către CSM, fila 173; Adresa nr…………. a CSM către DNA -  Secția ……….., fila 174;  Raport de evaluare  întocmit de  Serviciul de Probațiune de pe lângă Tribunalul ……….., filele 177-180; Hotărâre nr…… din 07.10.2015 emisă de Secția pentru  Judecători în materie disciplinară, filele 182-197; Raport de evaluare a activității profesionale  pentru ……A…… + fișa de evaluare, filele 198-202; Sentința penală nr………… din 19.09.2016 emisă de Curtea de Apel …….. – secția …….., în dosar nr…….., filele 206-211; Fișa dosarului nr…………., filele 212-213; Transmitere fax adresa nr………….. din 19.03.2015 a CSM către DNA - Secția ……., fila 214; Declarații martor ……E……. nr………… din 10.03.2017, 20.01.2015, filele 230-240; Declarație martor ……1……… nr………… din 20.01.2015, filele 241-245; Declarație martor …C………. nr. …….. din 10.03.2017, filele 246-250; Declarație martor ……2…….. nr………..  din 20.01.2015, filele 251-254; Declarație martor ……3…… nr………. din 12.02.2015, filele 257-262; Declarație martor …4…….. nr…………. din 12.02.2015, filele 263-266; Declarație martor …5……. nr……….. din 20.01.2015, filele 267-270; Declarație martor …6……….. nr……… din 11.03.2015, filele 271-274; Proces-verbal nr. …….. din 11.03.2015 al DNA -  Secția ……. + documente anexate, filele 275-278; Declarație martor …7……. nr. …….. din 10.03.2017, filele 279-282; Declarație martor ……8………. nr……. din 15.04.2015, filele 283-285; Declarație martor …9……… nr. ………. din 15.04.2015, filele 286-288; Declarație martor …10…….. nr. …… din 15.04.2015, filele 289-291; Proces-verbal nr….. din 06.12.2017 al DNA - Secția …… + plic  conținând  forma scanată  a dosarului nr. ………, filele 301-302.</w:t>
      </w:r>
    </w:p>
    <w:p>
      <w:pPr>
        <w:pStyle w:val="Normal"/>
        <w:ind w:firstLine="720"/>
        <w:jc w:val="both"/>
        <w:rPr/>
      </w:pPr>
      <w:r>
        <w:rPr/>
        <w:t>- Volumul nr.2: Încheierea din 27.11.2014 emisă în dosar nr……….. de Tribunalul ………. - Secția …….., filele 7-8; Adresa nr………. a Tribunalului …….. – Cabinet președinte către DNA – Secția ………., fila 9; Decizia civilă nr…… din 04.12.2014 emisă de Tribunalul …….. - Secția ……. în dosar nr. …………., filele 10-17; Adresa nr……… a Societății Civile de Practicieni în Insolvență ……… către DNA – Secția ……, filele 21-22; Factura nr……… emisă de SC ………… SA pentru SC ………… SA + aviz de însoțire a mărfii, filele 23-24; Proces-verbal nr…….. încheiat între SC …….SA și ……… SA …… filele 25-26; Raport de evaluare iulie 1997 privind SC ……. SA, filele 27-33; Plan de încadrare în zonă, plan de situație Depozit de fructe, filele 34-35; Ordine de plată, filele 34-38; Liste de inventariere SC ……..SA, filele 39-55; Contract de credit nr.76/23.05.1996 încheiat ………. SA – Sucursala Bistrița și SC ………… SA, filele 56-59; Graficul de acordare și rambursare a creditului pe termen scurt emis de Banca Agricolă SA – Sucursala ………, fila 60; Contract de garanție imobiliară nr………. încheiat între SC ……… SA și Banca Agricolă SA – Sucursala ……., filele 61-62; Memoriu tehnic, fila 63; Documentație topografică pentru realizarea planului de situație emis de OCPI …….. nr. …….., filele 64-69; Raport  de expertiză tehnică întocmit de expert tehnic judiciar, ……5….. + documente anexate, filele 70-97; Completare la raportul de expertiză tehnică + extrase de carte funciară, filele 98-121; Încheierea nr. ……… dispusă în dosar nr. …./10.12.2010 de OCPI ……….., fila 122; Extras CF nr. ……. emis de OCPI ………, filele 123-124; Completare la Raportul de expertiză tehnică întocmit de expert tehnic judiciar, …5……. + documente anexate, filele 125-147; Adresa din 11.03.2014 a expertului tehnic judiciar, ……5……. către Judecătoria ………. + documente anexate, filele 148-159; Raport de expertiză tehnică privind dosar nr. ….. civil – Judecătoria …….., fila 160; Situație tabel de mișcare parcelară a imobilelor înscrise în CF 1836, loc. ………. + documente anexate, filele 161-173; Situație tabel de mișcare parcelară, loc. ……., dosar nr. …….. - Tribunalul ……… + documente anexate, filele 174-179.</w:t>
      </w:r>
    </w:p>
    <w:p>
      <w:pPr>
        <w:pStyle w:val="Normal"/>
        <w:ind w:firstLine="720"/>
        <w:jc w:val="both"/>
        <w:rPr/>
      </w:pPr>
      <w:r>
        <w:rPr/>
        <w:t>- Volumul nr.3: Dosar civil nr………… (filele 1 -251); Dosar civil nr…….. (filele 252 – 303); Dosar civil nr……… (filele 305 – 356).</w:t>
      </w:r>
    </w:p>
    <w:p>
      <w:pPr>
        <w:pStyle w:val="Normal"/>
        <w:ind w:firstLine="720"/>
        <w:jc w:val="both"/>
        <w:rPr/>
      </w:pPr>
      <w:r>
        <w:rPr/>
        <w:t>- Volumul nr. 4: Proces-verbal nr……… din 04.12.2017 al DNA – Secția …… de redare a discuției ambientale din data de 04.11.2014, filele 52-67; Proces-verbal nr…….. din 05.11.2014 al DNA – Secția …….. de redare a discuției ambientale din data de 04.11.2014, filele 71-94; Proces-verbal nr……… din 15.12.2014 al DNA – Secția ……. de redare interceptări telefonice, filele 95-100; Proces-verbal nr. …….. din 29.01.2015 al DNA – Secția a ……… de redare interceptări telefonice, filele 101-106; Proces-verbal nr. ……. din 03.12.2014 al DNA – Secția ……. privind capturi imagini filaj din data de 14.11.2014 cu ……B…….., filele 107-132; Proces-verbal nr. ………. din 27.01.2015 al DNA – Secția …... filele 133-147 privind capturi imagini filaj cu …1…… și …E……; Procese-verbale nr. ……….. din 15.04.2015 al DNA – Secția …… privind capturi imagini filaj din data de 13.01.2015 cu ……A……. și ……C……. cu, filele 148-175.</w:t>
      </w:r>
    </w:p>
    <w:p>
      <w:pPr>
        <w:pStyle w:val="Normal"/>
        <w:ind w:firstLine="720"/>
        <w:jc w:val="both"/>
        <w:rPr/>
      </w:pPr>
      <w:r>
        <w:rPr/>
        <w:t xml:space="preserve">- Volumul nr.5: Proces-verbal de sesizare din oficiu nr. …….. din 07.08.2013 al DNA – Secția ….., filele 1-3; Plângere penală din 29.01.2015 formulată de ……11…….. + documente anexate, filele 21-41; Declarație martor …12……… nr……… din 22.07.2015, filele 42-46; Sesizări …12…… și …13………. + documente anexate, filele 47-230. </w:t>
      </w:r>
    </w:p>
    <w:p>
      <w:pPr>
        <w:pStyle w:val="Normal"/>
        <w:ind w:firstLine="720"/>
        <w:jc w:val="both"/>
        <w:rPr/>
      </w:pPr>
      <w:r>
        <w:rPr/>
        <w:t>- Volumul nr. 6: Declarație suspect ……B….. din 20.01.2015, filele 16-17; Declarație inculpat ……B…. din 21.01.2015, filele 29-30; Proces-verbal de percheziție domiciliară din 20.01.2014, filele 216-220; Planșă fotografică nr. ……… din 20.01.2015, filele 229-272; Proces-verbal nr. ……… din 19.02.2015 desigilare documente ridicate cu prilejul percheziției efectuate la locuința inc. ……B……, filele 273-285.</w:t>
      </w:r>
    </w:p>
    <w:p>
      <w:pPr>
        <w:pStyle w:val="Normal"/>
        <w:ind w:firstLine="720"/>
        <w:jc w:val="both"/>
        <w:rPr/>
      </w:pPr>
      <w:r>
        <w:rPr/>
        <w:t>- Volumul nr. 7: Decizia civilă nr. ………. din 01.03.2012 emisă de Tribunalul ……… - Secția ……… în dosar nr. ………., filele 1-5; Decizia civilă nr. …….. din 29.06.2012 emisă de Curtea de Apel …… - Secția …….. în dosar nr. ………, filele 6-9; Decizia civilă nr. …….. din 08.03.2012 emisă de Tribunalul ……… - Secția …….. în dosar nr. ……., filele 10-13; Decizia civilă nr. ……. din 25.05.2012 emisă de Curtea de Apel ……. - Secția ……. în dosar nr. ………, filele 14-19; Decizia civilă nr. …….. din 02.02.2012 emisă de Tribunalul …….. - Secția …….. în dosar nr. ……….., filele 20-24; Decizia civilă nr. …… din 19.04.2012 emisă de Curtea de Apel ……. - Secția …… în dosar nr. …….., filele 25-28; Decizia civilă nr. ……… din 02.02.2012 emisă de Tribunalul …….. - Secția ……. în dosar nr. ………, filele 29-36; Decizia civilă nr…….. din 19.01.2012 emisă de Tribunalul …….. - Secția ………. în dosar nr. …….., filele 37-42; Decizia civilă nr. ……. din 28.11.2013 emisă de Tribunalul ……… - Secția …….. în dosar nr. ……., filele 43-49; Decizia civilă nr. ……… din 12.12.2013 emisă de Tribunalul ………… - Secția ……. în dosar nr. ………, filele 50-54; Decizia civilă nr. ………/2014 din 23.10.2014 emisă de Tribunalul ……… - Secția ……. în dosar nr. …………, filele 55-57; Decizia civilă nr. ……… din 07.11.2013 emisă de Tribunalul ……. - Secția ……. în dosar nr. …….., filele 58-61; Decizia civilă nr. ……. din 14.11.2013 emisă de Tribunalul ………. - Secția ……… în dosar nr. …….., filele 62-67; Decizia civilă nr. ……… din 14.11.2013 emisă de Tribunalul ……….. - Secția ……. în dosar nr. ………, filele 68-71; Decizia civilă nr. ……. din 05.02.2014 emisă de Curtea de Apel …….. - Secția …….. în dosar nr. ………, filele 72-74; Decizia civilă nr. ………… din 18.10.2013 emisă de Tribunalul ……… - Secția ………. în dosar nr. ……., filele 75-79; Decizia civilă nr. ……… din 03.10.2013 emisă de Tribunalul ……… - Secția …….. în dosar nr. ………., filele 80-84; Decizia civilă nr. …….. din 08.01.2014 emisă de Curtea de Apel ……… - Secția ………. în dosar nr. …………, filele 85-87; Decizia civilă nr. …….. din 26.09.2013 emisă de Tribunalul ……….. - Secția ……… în dosar nr. …………, filele 88-90; Decizia civilă nr. ……….. din 10.01.2014 emisă de Curtea de Apel ….. - Secția ……… în dosar nr. ………, filele 91-98; Decizia civilă nr. …….. din 26.09.2013 emisă de Tribunalul …… - Secția …… în dosar nr. …………, filele 99-108; Decizia civilă nr. ……… din 22.11.2013 emisă de Curtea de Apel ….. - Secția ………. în dosar nr. ………., filele 109-121; Decizia civilă nr. ……. din 12.09.2013 emisă de Tribunalul …….. - Secția ……… în dosar nr. ………, filele 122-127; Decizia civilă nr. …… din 15.11.2013 emisă de Curtea de Apel …….. - Secția ……. în dosar nr. …….., filele 128-133; Decizia civilă nr. ……… din 12.09.2013 emisă de Tribunalul …….. - Secția …… în dosar nr. ………., filele 134-136; Decizia civilă nr. ………. din 29.03.2012 emisă de Tribunalul …….. - Secția …… în dosar nr. …….., filele 137-140; Decizia civilă nr. …….. din 26.09.2013 emisă de Tribunalul ……… - Secția ………. în dosar nr. ……., filele 141-150; Decizia civilă nr. …….. din 22.11.2012 emisă de Curtea de Apel ….. - Secția …….. în dosar nr. ……., filele 151-163; Decizia civilă nr. ………. din 09.09.2013 emisă de Tribunalul ………. - Secția …….. în dosar nr. …….., filele 164-167; Decizia civilă nr. …….. din 21.08.2013 emisă de Tribunalul ……. - Secția ……. în dosar nr. ………. filele 168-170; Decizia civilă nr. …….. din 21.08.2013 emisă de Tribunalul ……… - Secția ……. în dosar nr. …….., filele 171-181; Decizia civilă nr. ……… din 27.06.2013 emisă de Tribunalul ……….. - Secția ….. în dosar nr. ………, filele 182-187; Decizia civilă nr. ………… din 27.06.2013 emisă de Tribunalul ……… - Secția …. în dosar nr. ………, filele 188-195; Decizia civilă nr. ……… din 13.06.2013 emisă de Tribunalul ………. - Secția ……. în dosar nr. …….., filele 196-203; Decizia civilă nr. ……… din 13.06.2013 emisă de Tribunalul …….. - Secția ……….. în dosar nr. ……….., filele 204-211; Decizia civilă nr. …….. din 13.06.2013 emisă de Tribunalul ………. - Secția ……… în dosar nr. …….., filele 212-217; Decizia civilă nr. ……….. din 06.06.2013 emisă de Tribunalul …….. - Secția ……. în dosar nr. ………, filele 218-220; Decizia civilă nr. ……… din 13.06.2013 emisă de Tribunalul ……… - Secția ……… în dosar nr. ……….., filele 221-224; Decizia civilă nr. ………. din 20.09.2013 emisă de Curtea de Apel ……. - Secția ……. în dosar nr. ………, filele 225-229; Decizia civilă nr. ……. din 23.05.2013 emisă de Tribunalul …….. - Secția ……… în dosar nr. …….., filele 230-234; Decizia civilă nr. ……… din 09.05.2013 emisă de Tribunalul …………. - Secția …….. în dosar nr. ………, fila 235; Decizia civilă nr. ……… din 09.05.2013 emisă de Tribunalul …….. - Secția …….. în dosar nr. ………., filele 236-239; Decizia civilă nr. ………. din 25.04.2013 emisă de Tribunalul ………. - Secția …….. în dosar nr. ……….., filele 240-244; Decizia civilă nr. ……….. din 25.04.2013 emisă de Tribunalul ……….. - Secția ………. în dosar nr. ………., filele 245-250; Decizia civilă nr. ………. din 30.04.2013 emisă de Tribunalul ………. - Secția ………. în dosar nr. ……., filele 251-257; Decizia civilă nr. ………. din 11.04.2013 emisă de Tribunalul …….. - Secția ……… în dosar nr. …….., filele 258-264; Decizia civilă nr. ……… din 21.03.2013 emisă de Tribunalul ……… - Secția …….. în dosar nr. ……….., filele 265-280; Decizia civilă nr. ……….. din 14.03.2013 emisă de Tribunalul …….. - Secția ……… în dosar nr. …………, filele 281-285; Decizia civilă nr. ………… din 16.05.2013 emisă de Curtea de Apel ……. - Secția ………. în dosar nr. ………, filele 286-290; Decizia civilă nr. ………. din 15.02.2012 emisă de Tribunalul ………… - Secția ………… în dosar nr. ……… filele 291-295; Decizia civilă nr. ……… din 14.02.2013 emisă de Tribunalul ……… - Secția ……. în dosar nr. ………., filele 296-302; Decizia civilă nr. ……… din 07.02.2013 emisă de Tribunalul ……….. - Secția ……… în dosar nr. ……., filele 303-307; Decizia civilă nr. ……….. din 14.02.2013 emisă de Tribunalul …… - Secția ……… în dosar nr. ……., filele 308-314; Decizia civilă nr. ……. din 31.01.2013 emisă de Tribunalul ………. - Secția ……… în dosar nr. …………, filele 315-319; Decizia civilă nr. ……… din 10.01.2013 emisă de Tribunalul …….. - Secția …….. în dosar nr. ………., filele 320-322; Decizia civilă nr. …….. din 05.04.2013 emisă de Tribunalul …….. - Secția ………. în dosar nr. …….., filele 323-329; Decizia civilă nr. …….. din 17.01.2013 emisă de Tribunalul …….. - Secția …….. în dosar nr. ……….., filele 330-336; Decizia civilă nr. ……… din 22.03.2013 emisă de Tribunalul ………. - Secția …….. în dosar nr. ……….., filele 337-347; Decizia civilă nr. …….. din 07.06.2016 emisă de Tribunalul …….. - Secția …….. în dosar nr. ………, filele 348-354; Decizia civilă nr. ……….. din 16.11.2016 emisă de Tribunalul ……… - Secția ……… în dosar nr. ………, filele 355-362; Decizia civilă nr. …….. din 10.12.2015 emisă de Tribunalul ………. - Secția ……… în dosar nr. …….., filele 363-370; Încheiere civilă ……….. din 06.09.2016 emisă de Curtea de Apel ……. - Secția …….. în dosar nr. ………., fila 371; Decizia civilă nr. …….. din 23.09.2016 emisă de Curtea de Apel ….. - Secția ………. în dosar nr. …….., filele 372-377; Decizia civilă nr. ……… din 10.12.2015 emisă de Tribunalul ………. - Secția ……. în dosar nr. ………., filele 378-388; Decizia civilă nr. …….. din 26.04.2016 emisă de Curtea de Apel ……. - Secția ………. în dosar nr. …….., filele 389-396; Sentința civilă nr. ………. din 25.03.2016 emisă de Tribunalul …….. - Secția ………. în dosar nr. ………, filele 397-402; Decizia civilă nr. ……. din 01.07.2016 emisă de Tribunalul ………. - Secția …….. în dosar nr. ……., filele 403-414; Sentința civilă nr. …….. din 15.03.2016 emisă de Tribunalul ………. - Secția …….. în dosar nr. ………, filele 415-420; Decizia civilă nr. ……… din 13.05.2016 emisă de Tribunalul ……… - Secția ………. în dosar nr. …….., filele 421-423; Decizia civilă nr. ……… din 22.11.2016 emisă de Tribunalul ……….. - Secția ……. în dosar nr. ………..*, filele 424-435; Decizia civilă nr. ………. din 16.02.2017 emisă de Tribunalul ………. - Secția ………. în dosar nr. ……..*, filele 436-443; Sentința civilă nr. …….. din 15.09.2016 emisă de Tribunalul ……… - Secția ……….. în dosar nr. ……..*, filele 444-448; Decizia civilă nr. ……… din 26.01.2016 emisă de Tribunalul ……….. - Secția ………. în dosar nr. …………, filele 449-450.</w:t>
      </w:r>
    </w:p>
    <w:p>
      <w:pPr>
        <w:pStyle w:val="Normal"/>
        <w:ind w:firstLine="720"/>
        <w:jc w:val="both"/>
        <w:rPr/>
      </w:pPr>
      <w:r>
        <w:rPr/>
        <w:t>- Volumul nr.8: Decizia civilă nr. ………. din 02.10.2014 emisă de Tribunalul ………- Secția ……… în dosar nr. ……., filele 1 -8; Decizia civilă nr. …….. din 02.10.2014 emisă de Tribunalul ……… - Secția ………. în dosar nr. ………., filele 9 -21; Decizia civilă nr. ………. din 17.10.2014 emisă de Tribunalul ……….. - Secția …….. în dosar nr. ………., filele 22 -25; Decizia civilă nr. ……… din 25.09.2014 emisă de Tribunalul …….. - Secția ……….în dosar nr. ………., filele 26-31; Decizia civilă nr. ……… din 25.09.2014 emisă de Tribunalul ………. - Secția …….. în dosar nr. ………., filele 32-38; Decizia civilă nr. ………. din 19.06.2014 emisă de Tribunalul ……… - Secția …….. în dosar nr. ………., filele 39-41; Sentința civilă nr. ………. din 19.06.2014 emisă de Tribunalul …….. - Secția ……….. în dosar nr. ………, filele 42-45; Sentința civilă nr. ……… din 02.07.2014 emisă de Curtea de Apel ……….- Secția …….. în dosar nr. …….., filele 46-47; Decizia civilă nr. …….. din 12.06.2014 emisă de Tribunalul ……… - Secția ………. în dosar nr. ……….., filele 48-51; Sentința civilă nr. ……… din 19.06.2014 emisă de Tribunalul ……… - Secția ………. în dosar nr. …………, filele 52-63; Decizia civilă nr. ……… din 09.10.2014 emisă de Curtea de Apel ……… - Secția ……… în dosar nr. ……….., filele 64-71; Decizia civilă nr. ……… din 29.05.2014 emisă de Tribunalul ……….. - Secția ……… în dosar nr. …………, filele 72-81; Decizia civilă nr. ……… din 26.05.2014 emisă de Tribunalul ………. - Secția …….. în dosar nr. …….., filele 82-87; Decizia civilă nr. ……… din 17.04.2014 emisă de Tribunalul ………- Secția …….. în dosar nr. ………….., filele 88-93; Decizia civilă nr. ……. din 27.06.2014 emisă de Curtea de Apel …… - Secția ….. în dosar nr. ……, filele 94-100; Sentința civilă nr. ……. din 24.04.2014 emisă de Tribunalul …… - Secția …. în dosar nr. ……, filele 101-106; Decizia civilă nr. …….. din 09.09.2014 emisă de Curtea de Apel ….. - Secția ………. în dosar nr. ……….., filele 107-109; Decizia civilă nr. ……. din 10.04.2014 emisă de Tribunalul ……… - Secția …… în dosar nr. ………, filele 110-112; Decizia civilă nr. …… din 17.04.2014 emisă de Tribunalul ……. - Secția …… în dosar nr. ……….., filele 113-118; Decizia civilă nr. …….. din 29.04.2014 emisă de Tribunalul ….. - Secția ……. în dosar nr. ………., filele 119-122; Decizia civilă nr. ………… din 20.03.2014 emisă de Tribunalul ………. - Secția ……… în dosar nr. ………, filele 123-127; Decizia civilă nr. ………. din 20.03.2014 emisă de Tribunalul ………. - Secția ……. în dosar nr. …….., filele 128-138; Decizia civilă nr. ……. din 19.09.2014 emisă de Curtea de Apel ………- Secția ……. în dosar nr. ………., filele 139-147; Decizia civilă nr. …….. din 13.03.2014 emisă de Tribunalul …….. - Secția …….. în dosar nr. …….., filele 148-156; Decizia civilă nr. ……… din 06.03.2014 emisă de Tribunalul ……….. - Secția …… în dosar nr. …….., filele 157-163; Decizia civilă nr. …….. din 06.03.2014 emisă de Tribunalul ………. - Secția ……… în dosar nr. ………., filele 164-170; Decizia civilă nr. ……… din 13.02.2014 emisă de Tribunalul ……… - Secția ……… în dosar nr. ……….., filele 171-175; Decizia civilă nr. …….. din 13.02.2014 emisă de Tribunalul ……… - Secția ……. în dosar nr. …….., filele 176-189; Decizia civilă nr……… din 07.02.2014 emisă de Tribunalul ………. - Secția ……… în dosar nr. …….., filele 190-192; Decizia civilă nr. …….. din 06.02.2014 emisă de Tribunalul ……… - Secția …….. în dosar nr. …….., filele 193-196; Decizia civilă nr. ……… din 23.01.2014 emisă de Tribunalul ……….. - Secția …… în dosar nr. ……., filele 197-198; Decizia civilă nr. ……. din 16.01.2014 emisă de Tribunalul …….. - Secția …… în dosar nr. ……, filele 199-202; Decizia civilă nr. ………. din 16.01.2014 emisă de Tribunalul ……… - Secția …….. în dosar nr. ………., filele 203-208; Decizia civilă nr. ……… din 23.01.2014 emisă de Tribunalul ……… - Secția ……… în dosar nr. ………, filele 209-214; Decizia civilă nr. ………. din 16.01.2014 emisă de Tribunalul …….. - Secția ……… în dosar nr. ………., filele 215-219; Decizia civilă nr. …….. din 22.01.2014 emisă de Tribunalul ……… - Secția ………. în dosar nr. …….., filele 220-226; Decizia civilă nr. ……. din 14.04.2011 emisă de Tribunalul ……. - Secția ……… în dosar nr. …….., filele 227-231; Decizia civilă nr. ……… din 13.12.2012 emisă de Tribunalul ……. - Secția ……. în dosar nr. ………, filele 232-240; Decizia civilă nr. ……….. din 13.12.2012 emisă de Tribunalul …… - Secția ……. în dosar nr. …….., filele 241-243; Decizia civilă nr. …….. din 13.12.2012 emisă de Tribunalul ………. - Secția ………. în dosar nr. ………, filele 244-248; Decizia civilă nr. …….. din 13.12.2012 emisă de Tribunalul ………. - Secția ………… în dosar nr. ………., filele 249-255; Decizia civilă nr. ………. din 13.12.2012 emisă de Tribunalul ……… - Secția …….. în dosar nr. ……….., filele 256-260; Decizia civilă nr. ………. din 06.12.2012 emisă de Tribunalul ……….. - Secția ……… în dosar nr. ………, filele 261-266; Decizia civilă nr. …….. din 13.12.2012 emisă de Tribunalul …………- Secția ……. în dosar nr. ………, filele 267-273; Decizia civilă nr. ………. din 15.11.2012 emisă de Tribunalul ………. - Secția ……… în dosar nr. …….., filele 274-279; Decizia civilă nr. ………. din 01.11.2012 emisă de Tribunalul ………. - Secția ……… în dosar nr. ………, filele 280-283; Decizia civilă nr. …………. din 20.02.2013 emisă de Curtea de Apel ………. - Secția …….. în dosar nr. ………., filele 284-287; Decizia civilă nr. …….. din 25.10.2012 emisă de Tribunalul ………. - Secția ……… în dosar nr. ……….., filele 288-296; Decizia civilă nr. …….. din 31.10.2012 emisă de Tribunalul ………. - Secția ……… în dosar nr. ………., filele 297-302; Decizia civilă nr. …………….. din 25.10.2012 emisă de Tribunalul ………. - Secția …….. în dosar nr. ………, filele 303-305; Decizia civilă nr. ……….. din 08.11.2012 emisă de Tribunalul ……….. - Secția ………. în dosar nr. …………, filele 306-313; Decizia civilă nr. …….. din 31.01.2013 emisă de Curtea de Apel …… - Secția ……. în dosar nr. ………, filele 314-319; Decizia civilă nr. ……… din 27.09.2012 emisă de Tribunalul …….. - Secția ………. în dosar nr. ………., filele 320-325; Decizia civilă nr…….. din 13.09.2012 emisă de Tribunalul ……… - Secția ……….. în dosar nr. ……….., filele 326-331; Decizia civilă nr. ………. din 13.09.2012 emisă de Tribunalul ……… - Secția ……… în dosar nr. ………., filele 332-336; Decizia civilă nr. …….. din 27.09.2012 emisă de Tribunalul ……… - Secția ……….. în dosar nr. ………., filele 337-350; Decizia civilă nr. ……… din 28.06.2012 emisă de Tribunalul ……….. - Secția ……. în dosar nr. …….., filele 351-354; Decizia civilă nr. ……. din 28.06.2012 emisă de Tribunalul ……… - Secția ……. în dosar nr. ………., filele 355-360; Decizia civilă nr. ……… din 05.06.2012 emisă de Tribunalul ………. - Secția ……… în dosar nr. …….., filele 361-367; Decizia civilă nr. ………….. din 05.06.2012 emisă de Tribunalul ………. - Secția ……….. în dosar nr. ………., filele 368-372; Decizia civilă nr. ………… din 10.05.2012 emisă de Tribunalul ……… - Secția ……… în dosar nr. ………., filele 373-375; Decizia civilă nr. …………. din 19.09.2012 emisă de Curtea de Apel ……….- Secția ……….. în dosar nr. ……………, filele 376-378; Decizia civilă nr. ………. din 10.05.2012 emisă de Tribunalul ………. - Secția ……….. în dosar nr. ………, filele 379-385; Decizia civilă nr. ……… din 19.09.2012 emisă de Curtea de Apel …….. - Secția ……….. în dosar nr. …….., filele 386-390; Decizia civilă nr. …….. din 12.04.2012 emisă de Tribunalul ………. - Secția …….. în dosar nr. ……….., filele 391-395; Decizia civilă nr. ……… din 20.09.2012 emisă de Curtea de Apel …….. - Secția …………. în dosar nr. ……….., filele 396-401.</w:t>
      </w:r>
    </w:p>
    <w:p>
      <w:pPr>
        <w:pStyle w:val="Normal"/>
        <w:ind w:firstLine="720"/>
        <w:jc w:val="both"/>
        <w:rPr/>
      </w:pPr>
      <w:r>
        <w:rPr/>
        <w:t>- Volumul nr. 9: Decizia civilă nr. ……….. din 20.11.2014 emisă de Tribunalul ………. - Secția ………. în dosar nr. …………., filele 1-9; Decizia civilă nr. ……… din 27.11.2014 emisă de Tribunalul …….. - Secția ………… în dosar nr. ………., filele 10-15; Decizia civilă nr. ……… din 23.10.2014 emisă de Tribunalul ……. - Secția ………. în dosar nr. ………., filele 16-19; Decizia civilă nr. ……… din 16.10.2014 emisă de Tribunalul ………. - Secția ………. în dosar nr. ……., filele 20-24; Decizia civilă nr. ………. din 16.10.2014 emisă de Tribunalul …….. - Secția ……….. în dosar nr. …….., filele 25-30; Decizia civilă nr. ……. din 09.10.2014 emisă de Tribunalul ……….. - Secția …….. în dosar nr. ……….., filele 31-38; Decizia civilă nr. ………. din 02.10.2014 emisă de Tribunalul ……… - Secția ……. în dosar nr. ………., filele 39-42; Sentința civilă nr. …………. din 27.05.2010 emisă de Tribunalul …….. - Secția ……. în dosar nr. ………., filele 43-50; Decizia civilă nr. ………. din 20.10.2010 emisă de Curtea de Apel ……. - Secția ……, De Muncă și Asigurări Sociale, pentru Minori și Familie în dosar nr. …………., filele 51-53; Decizia nr. ……….. din 19.10.2011 emisă de Înalta Curte de Casație și Justiție - Secția ……….. în dosar nr. ………., filele 54-59; Decizia civilă nr. ………. din 25.01.2012 emisă de Curtea de Apel ………..- Secția ……… în dosar nr. ……., filele 60-63; Decizia civilă nr. ……… din 04.03.2013 emisă de Înalta Curte de Casație și Justiție - Secția ……… în dosar nr. …………*, filele 64-69; Decizia civilă nr. ………. din 18.12.2014 emisă de Tribunalul …………. - Secția …….. în dosar nr. …………., filele 70-75; Decizia civilă nr……….. din 13.11.2014 emisă de Tribunalul ……… - Secția …….. în dosar nr. ………., filele 76-78; Decizia civilă nr. ………. din 13.11.2014 emisă de Tribunalul ………. - Secția ………. în dosar nr. ……….., filele 79-89; Decizia civilă nr. …….. din 20.11.2014 emisă de Tribunalul ……… - Secția ……… în dosar nr. …………, filele 90-99; Decizia civilă nr. …………. din 20.11.2014 emisă de Tribunalul ………. - Secția …….. în dosar nr. ……….., filele 100-105.</w:t>
      </w:r>
    </w:p>
    <w:p>
      <w:pPr>
        <w:pStyle w:val="Normal"/>
        <w:ind w:firstLine="720"/>
        <w:jc w:val="both"/>
        <w:rPr/>
      </w:pPr>
      <w:r>
        <w:rPr>
          <w:b/>
          <w:color w:val="1D1B11"/>
          <w:u w:val="single"/>
        </w:rPr>
        <w:t>Cauza a fost înregistrată pe rolul Curţii de Apel ……….. – Secţia …………, la data de 20 decembrie 2017, sub nr…………,</w:t>
      </w:r>
      <w:r>
        <w:rPr>
          <w:color w:val="1D1B11"/>
        </w:rPr>
        <w:t xml:space="preserve"> în vederea  desfășurării procedurii de cameră preliminară</w:t>
      </w:r>
      <w:r>
        <w:rPr>
          <w:rStyle w:val="Rvts6"/>
          <w:color w:val="1D1B11"/>
        </w:rPr>
        <w:t xml:space="preserve">, fiind constituit </w:t>
      </w:r>
      <w:r>
        <w:rPr>
          <w:rStyle w:val="Rvts6"/>
          <w:b/>
          <w:color w:val="1D1B11"/>
          <w:u w:val="single"/>
        </w:rPr>
        <w:t xml:space="preserve">dosarul asociat </w:t>
      </w:r>
      <w:r>
        <w:rPr>
          <w:b/>
          <w:color w:val="1D1B11"/>
          <w:u w:val="single"/>
        </w:rPr>
        <w:t>nr…………...</w:t>
      </w:r>
    </w:p>
    <w:p>
      <w:pPr>
        <w:pStyle w:val="Normal"/>
        <w:ind w:firstLine="720"/>
        <w:jc w:val="both"/>
        <w:rPr/>
      </w:pPr>
      <w:r>
        <w:rPr/>
        <w:t>La data de 11 ianuarie 2018  inculpatei ………A……</w:t>
      </w:r>
      <w:r>
        <w:rPr>
          <w:rFonts w:eastAsia="PMingLiU;新細明體"/>
        </w:rPr>
        <w:t xml:space="preserve"> </w:t>
      </w:r>
      <w:r>
        <w:rPr/>
        <w:t xml:space="preserve">i-a fost comunicată o copie certificată a rechizitoriului nr……… al </w:t>
      </w:r>
      <w:bookmarkStart w:id="2" w:name="_Hlk510448424"/>
      <w:r>
        <w:rPr/>
        <w:t xml:space="preserve">Parchetului de pe lângă </w:t>
      </w:r>
      <w:r>
        <w:rPr>
          <w:color w:val="1D1B11"/>
        </w:rPr>
        <w:t>Înalta Curte de Casație și Justiție – Direcția Națională Anticorupție, Secția de Combatere a Infracțiunilor Asimilate Infracțiunilor de Corupție</w:t>
      </w:r>
      <w:bookmarkEnd w:id="2"/>
      <w:r>
        <w:rPr/>
        <w:t xml:space="preserve"> şi i s-a adus la cunoştinţă obiectul procedurii în camera preliminară, dreptul de a-şi angaja un apărător şi faptul că până la data 08.02.2018 are dreptul, potrivit art.344 alin.3 Cod procedură penală, de a formula în scris cereri şi excepţii cu privire la legalitatea sesizării instanței, a administrării probelor în faza urmăririi penale şi a efectuării actelor de către organele de urmărire penală.</w:t>
      </w:r>
    </w:p>
    <w:p>
      <w:pPr>
        <w:pStyle w:val="NormalWeb"/>
        <w:shd w:fill="FFFFFF" w:val="clear"/>
        <w:spacing w:before="0" w:after="0"/>
        <w:ind w:firstLine="720"/>
        <w:jc w:val="both"/>
        <w:rPr/>
      </w:pPr>
      <w:r>
        <w:rPr>
          <w:color w:val="1D1B11"/>
        </w:rPr>
        <w:t>Potrivit memoriului scris depus la dosarul cauzei la data de 06 februarie 2018 (</w:t>
      </w:r>
      <w:r>
        <w:rPr>
          <w:i/>
          <w:color w:val="1D1B11"/>
        </w:rPr>
        <w:t>filele 07 – 17, d.c.p.</w:t>
      </w:r>
      <w:r>
        <w:rPr>
          <w:color w:val="1D1B11"/>
        </w:rPr>
        <w:t xml:space="preserve">) și concluziilor orale exprimate în faţa judecătorului de cameră preliminară al acestei Curţi, în cadrul dezbaterilor ce au avut loc în şedinţa din camera de consiliu din data de 15 februarie 2018, </w:t>
      </w:r>
      <w:r>
        <w:rPr>
          <w:b/>
          <w:color w:val="1D1B11"/>
        </w:rPr>
        <w:t>inculpata ……A……..,</w:t>
      </w:r>
      <w:r>
        <w:rPr>
          <w:color w:val="1D1B11"/>
        </w:rPr>
        <w:t xml:space="preserve"> a cărei asistenţă juridică a fost asigurată pe parcursul procedurii camerei preliminare de către un apărător ales, </w:t>
      </w:r>
      <w:r>
        <w:rPr/>
        <w:t>în temeiul disp. art.342, 344 alin.2 și 345 alin.1 Cod de procedură penală, a formulat cereri şi excepţii cu privire la legalitatea sesizării instanței, a administrării probelor în cursul urmăririi penale şi a efectuării actelor de către organele de urmărire penală, prin care a solicitat:</w:t>
      </w:r>
    </w:p>
    <w:p>
      <w:pPr>
        <w:pStyle w:val="NormalWeb"/>
        <w:numPr>
          <w:ilvl w:val="0"/>
          <w:numId w:val="2"/>
        </w:numPr>
        <w:shd w:fill="FFFFFF" w:val="clear"/>
        <w:spacing w:before="0" w:after="0"/>
        <w:jc w:val="both"/>
        <w:rPr/>
      </w:pPr>
      <w:r>
        <w:rPr/>
        <w:t>să se constatate neregularitatea rechizitoriului nr…………. din 15.12.2017 al Parchetului de pe lângă Înalta Curte de Casaţie și Justiţie - Direcţia Naţională Anticorupţie, Secţia de Combatere a Infracţiunilor Asimilate Infracţiunilor de Corupţie, în ceea ce privește descrierea faptelor reţinute în sarcina sa, precum și indicarea și analiza mijloacelor de probă;</w:t>
      </w:r>
    </w:p>
    <w:p>
      <w:pPr>
        <w:pStyle w:val="NormalWeb"/>
        <w:numPr>
          <w:ilvl w:val="0"/>
          <w:numId w:val="2"/>
        </w:numPr>
        <w:shd w:fill="FFFFFF" w:val="clear"/>
        <w:spacing w:before="0" w:after="0"/>
        <w:jc w:val="both"/>
        <w:rPr>
          <w:color w:val="1D1B11"/>
        </w:rPr>
      </w:pPr>
      <w:r>
        <w:rPr/>
        <w:t>să se dispună anularea ca nelegală a Ordonanţei din data de 19.01.2015, dată de procurorul de caz (…………) în dosarul nr……….. (în prezenta cauză), prin care s-a dispus faţă de ea efectuarea în continuare a urmăririi penale, precum și a tuturor actelor de urmărire penală subsecvent efectuate în cauză (inclusiv rechizitorul);</w:t>
      </w:r>
    </w:p>
    <w:p>
      <w:pPr>
        <w:pStyle w:val="NormalWeb"/>
        <w:numPr>
          <w:ilvl w:val="0"/>
          <w:numId w:val="2"/>
        </w:numPr>
        <w:shd w:fill="FFFFFF" w:val="clear"/>
        <w:spacing w:before="0" w:after="0"/>
        <w:jc w:val="both"/>
        <w:rPr>
          <w:color w:val="1D1B11"/>
        </w:rPr>
      </w:pPr>
      <w:r>
        <w:rPr/>
        <w:t>să se constatate nulitatea relativă și, în consecinţă, să se dispună excluderea de la dosarul cauzei, conform art.102 alin.2 si 3 Cod de procedură penală, ca fiind nelegal obținute, a tuturor filajelor și interceptărilor efectuate în dosar (ambientale și, respectiv, telefonice) și fixate pe suport optic sau transcrise în procese verbale;</w:t>
      </w:r>
    </w:p>
    <w:p>
      <w:pPr>
        <w:pStyle w:val="NormalWeb"/>
        <w:numPr>
          <w:ilvl w:val="0"/>
          <w:numId w:val="2"/>
        </w:numPr>
        <w:shd w:fill="FFFFFF" w:val="clear"/>
        <w:spacing w:before="0" w:after="0"/>
        <w:jc w:val="both"/>
        <w:rPr>
          <w:color w:val="1D1B11"/>
        </w:rPr>
      </w:pPr>
      <w:r>
        <w:rPr/>
        <w:t>să se dispună înlăturarea fizică de la dosarul cauzei a mijloacelor de probă nelegal obţinute (suporturi optice, procese verbale de transcriere), precum ş înlăturarea tuturor actelor procesuale în care sunt redate, total sau parţial, fragmente din aceste interceptări;</w:t>
      </w:r>
    </w:p>
    <w:p>
      <w:pPr>
        <w:pStyle w:val="NormalWeb"/>
        <w:numPr>
          <w:ilvl w:val="0"/>
          <w:numId w:val="2"/>
        </w:numPr>
        <w:shd w:fill="FFFFFF" w:val="clear"/>
        <w:spacing w:before="0" w:after="0"/>
        <w:jc w:val="both"/>
        <w:rPr>
          <w:color w:val="1D1B11"/>
        </w:rPr>
      </w:pPr>
      <w:r>
        <w:rPr/>
        <w:t>să se dispună transmiterea încheierii motivate către Parchetul de pe lângă Înalta Curte de Casaţie și Justiţie - Direcţia Naţională Anticorupţie, Secţia de Combatere a Infracţiunilor Asimilate Infracţiunilor de Corupţie, pentru ca, în termen de 5 zile de Ia comunicare, procurorul să procedeze la remedierea neregularităţilor actului de sesizare și să comunice dacă menţine dispoziţia de trimitere în judecată sau solicită restituirea cauzei, iar în cazul în care neregularităţile nu se vor remedia in termenul prev. de art.345 alin.3 Cod de procedură penală, să se dispună restituirea dosarului Ia Parchetului de pe lângă Înalta Curte de Casaţie și Justiţie Direcţia Naţională Anticorupţie, Secţia de Combatere a Infracţiunilor Asimilate Infracțiunilor de Corupţie, in baza prevederilor art.346 alin.3 lit.a sau c Cod de procedură penală, in vederea refacerii parțiale a urmăririi penale (cu privire la actele a căror nulitate se va retine) si respectiv a actului de sesizare al instanței.</w:t>
      </w:r>
    </w:p>
    <w:p>
      <w:pPr>
        <w:pStyle w:val="NormalWeb"/>
        <w:shd w:fill="FFFFFF" w:val="clear"/>
        <w:spacing w:before="0" w:after="0"/>
        <w:ind w:firstLine="708"/>
        <w:jc w:val="both"/>
        <w:rPr/>
      </w:pPr>
      <w:r>
        <w:rPr>
          <w:color w:val="1D1B11"/>
        </w:rPr>
        <w:t>În motivarea acestor cereri și excepții invocate în procedura camerei preliminare, inculpata ……A….. a susținut, în esență, că</w:t>
      </w:r>
      <w:r>
        <w:rPr/>
        <w:t xml:space="preserve"> </w:t>
      </w:r>
      <w:r>
        <w:rPr>
          <w:color w:val="1D1B11"/>
        </w:rPr>
        <w:t>în speţa de faţă nu s-a respectat întru totul imperativul prevăzut în art.6 parag 3 din CEDO, în sensul că nu i-a fost respectat dreptul de a fi încunoştinţată cu privire la acuzaţie în ceea ce privește descrierea faptelor reţinute prin actul de sesizare a instanţei, precum și indicarea și analiza mijloacelor de probă, iar unele acte procedurale sunt lovite de nulitate, fiind nelegal întocmite.</w:t>
      </w:r>
    </w:p>
    <w:p>
      <w:pPr>
        <w:pStyle w:val="NormalWeb"/>
        <w:shd w:fill="FFFFFF" w:val="clear"/>
        <w:spacing w:before="0" w:after="0"/>
        <w:ind w:firstLine="708"/>
        <w:jc w:val="both"/>
        <w:rPr/>
      </w:pPr>
      <w:r>
        <w:rPr/>
        <w:t>Astfel, în ceea ce privește Ordonanţa din data de 19.01.2015, dată de procurorul de caz (…………) în dosarul nr………… (în prezenta cauză), prin care s-a dispus faţă de ea efectuarea în continuare a urmăririi penale, inculpata a arătat că aceasta este nelegală, fiind dată cu încălcarea disp. art.286 alin.2 lit.c și d Cod de procedură penală, respectiv ale art.78 rap. la art.83 lit.a</w:t>
      </w:r>
      <w:r>
        <w:rPr>
          <w:vertAlign w:val="superscript"/>
        </w:rPr>
        <w:t>1</w:t>
      </w:r>
      <w:r>
        <w:rPr/>
        <w:t xml:space="preserve"> Cod de procedură penală, întrucât, din cuprinsul ei lipsesc cu desăvârșire motivele de fapt și încadrarea juridică a faptei pentru care s-a dispus efectuarea în continuare a urmăririi penale in personam, ori această încălcare nu poate fi remediată decât prin desființarea ordonanței atacate, potrivit art.282 alin.1 Cod de procedură penală, cea ce, în conformitate cu disp. art.280 alin.2 Cod de procedură penală atrage nulitatea relativă și pentru toate celelalte acte de urmărire penală efectuate în cauză, inclusiv rechizitoriul, impunând constatarea neregularității sesizării instanței de judecată și trimiterea cauzei la procuror.</w:t>
      </w:r>
    </w:p>
    <w:p>
      <w:pPr>
        <w:pStyle w:val="NormalWeb"/>
        <w:shd w:fill="FFFFFF" w:val="clear"/>
        <w:spacing w:before="0" w:after="0"/>
        <w:ind w:firstLine="708"/>
        <w:jc w:val="both"/>
        <w:rPr/>
      </w:pPr>
      <w:r>
        <w:rPr/>
        <w:t xml:space="preserve">Legalitatea efectuării filajelor și a obținerii interceptărilor (ambientale și telefonice, în special interceptarea ambientală din data de 04.11.2014), invocate prin rechizitoriu ca probe în acuzare, a fost contestată, pe de o parte, pe motiv că punerea în executare a mandatelor de supraveghere tehnică privind înregistrarea convorbirilor purtate în mediul ambiental și acțiunile de filaj au fost realizate de către Serviciul Român de Informații, ceea ce contravine aspectelor statuate de către Curtea Constituțională prin decizia nr.51/2016 întru totul aplicabilă în cauză, iar pe de altă parte, prin prisma faptului că la dosarul cauzei nu se regăsesc ordonanțele prin care procurorul ar fi dispus delegarea organelor de cercetare penală în vederea punerii în executare a mandatelor de supraveghere tehnică și nici ordonanța prin care s-ar fi dispus preluarea probelor din dosarul nr……….., aceste nelegalități fiind de natură a-i vătăma dreptul la viața privată și la un proces echitabil.  </w:t>
      </w:r>
    </w:p>
    <w:p>
      <w:pPr>
        <w:pStyle w:val="NormalWeb"/>
        <w:shd w:fill="FFFFFF" w:val="clear"/>
        <w:spacing w:before="0" w:after="0"/>
        <w:ind w:firstLine="708"/>
        <w:jc w:val="both"/>
        <w:rPr/>
      </w:pPr>
      <w:r>
        <w:rPr/>
        <w:t xml:space="preserve"> </w:t>
      </w:r>
      <w:r>
        <w:rPr/>
        <w:t>Referitor la neregularitatea rechizitoriului (sub aspectul descrierii faptelor reţinute în sarcina sa prin actul de sesizare a instanţei, respectiv al indicării și analizei mijloacelor de probă), inculpata a arătat că din lecturarea acestuia nu rezultă cu precizie și claritate descrierea faptelor pentru care a fost trimisă în judecată, în cuprinsul acestuia nu sunt indicate în concret mijloacele de probă pe care se întemeiază acuzația, iar modalitatea lor de analiză este neclară și incertă, ceea ce face ca actul de sesizare să nu respecte exigenţele legale referitoare la dreptul său de a fi încunoştinţată cu privire la acuzaţie.</w:t>
      </w:r>
    </w:p>
    <w:p>
      <w:pPr>
        <w:pStyle w:val="NormalWeb"/>
        <w:shd w:fill="FFFFFF" w:val="clear"/>
        <w:spacing w:before="0" w:after="0"/>
        <w:ind w:firstLine="708"/>
        <w:jc w:val="both"/>
        <w:rPr/>
      </w:pPr>
      <w:r>
        <w:rPr/>
        <w:t xml:space="preserve">Prin notele scrise înaintate la dosarul cauzei la datele de 15 februarie 2018 </w:t>
      </w:r>
      <w:r>
        <w:rPr>
          <w:color w:val="1D1B11"/>
        </w:rPr>
        <w:t>(</w:t>
      </w:r>
      <w:r>
        <w:rPr>
          <w:i/>
          <w:color w:val="1D1B11"/>
        </w:rPr>
        <w:t>filele 101 – 114, d.c.p.</w:t>
      </w:r>
      <w:r>
        <w:rPr>
          <w:color w:val="1D1B11"/>
        </w:rPr>
        <w:t>),</w:t>
      </w:r>
      <w:r>
        <w:rPr/>
        <w:t xml:space="preserve"> respectiv 27 februarie 2018  </w:t>
      </w:r>
      <w:bookmarkStart w:id="3" w:name="_Hlk510449968"/>
      <w:r>
        <w:rPr>
          <w:color w:val="1D1B11"/>
        </w:rPr>
        <w:t>(</w:t>
      </w:r>
      <w:r>
        <w:rPr>
          <w:i/>
          <w:color w:val="1D1B11"/>
        </w:rPr>
        <w:t>filele 162 – 174, d.c.p.</w:t>
      </w:r>
      <w:r>
        <w:rPr>
          <w:color w:val="1D1B11"/>
        </w:rPr>
        <w:t>)</w:t>
      </w:r>
      <w:bookmarkEnd w:id="3"/>
      <w:r>
        <w:rPr/>
        <w:t xml:space="preserve">, </w:t>
      </w:r>
      <w:bookmarkStart w:id="4" w:name="_Hlk510448896"/>
      <w:r>
        <w:rPr/>
        <w:t xml:space="preserve">Parchetul de pe lângă </w:t>
      </w:r>
      <w:r>
        <w:rPr>
          <w:color w:val="1D1B11"/>
        </w:rPr>
        <w:t>Înalta Curte de Casație și Justiție – Direcția Națională Anticorupție, Secția de Combatere a Infracțiunilor Asimilate Infracțiunilor de Corupție</w:t>
      </w:r>
      <w:bookmarkEnd w:id="4"/>
      <w:r>
        <w:rPr/>
        <w:t xml:space="preserve"> a răspuns cererilor și excepțiilor invocate de inculpata ………A……. în cursul procedurii de cameră preliminară.  </w:t>
      </w:r>
    </w:p>
    <w:p>
      <w:pPr>
        <w:pStyle w:val="NormalWeb"/>
        <w:shd w:fill="FFFFFF" w:val="clear"/>
        <w:spacing w:before="0" w:after="0"/>
        <w:ind w:firstLine="708"/>
        <w:jc w:val="both"/>
        <w:rPr/>
      </w:pPr>
      <w:r>
        <w:rPr/>
        <w:t xml:space="preserve">Având în vedere aspectele invocate de inculpata ……A…….. cu privire la nelegalitatea administrării probelor, judecătorul de cameră preliminară a solicitat Parchetului de pe lângă </w:t>
      </w:r>
      <w:bookmarkStart w:id="5" w:name="_Hlk510450497"/>
      <w:r>
        <w:rPr>
          <w:color w:val="1D1B11"/>
        </w:rPr>
        <w:t>Înalta Curte de Casație și Justiție – Direcția Națională Anticorupție, Secția de Combatere a Infracțiunilor Asimilate Infracțiunilor de Corupție</w:t>
      </w:r>
      <w:bookmarkEnd w:id="5"/>
      <w:r>
        <w:rPr>
          <w:color w:val="1D1B11"/>
        </w:rPr>
        <w:t xml:space="preserve"> informații în legătură cu organele specializate care au pus în executare mandatele de supraveghere tehnică emise în cauză, context în care, prin adresa nr………….. din data de 21 februarie 2018, această unitate de parchet a comunicat că, în prezenta cauză, </w:t>
      </w:r>
      <w:bookmarkStart w:id="6" w:name="_Hlk510459435"/>
      <w:r>
        <w:rPr>
          <w:color w:val="1D1B11"/>
        </w:rPr>
        <w:t>punerea în executare a mandatelor de supraveghere tehnică privind interceptarea convorbirilor telefonice s-a realizat de către Serviciul Tehnic din cadrul Direcției Naționale Anticorupție, iar punerea în executare a mandatelor de supraveghere tehnică privind înregistrarea convorbirilor purtate în mediul ambiental și acțiunile de filaj au fost realizate de către Serviciul Român de Informații (</w:t>
      </w:r>
      <w:r>
        <w:rPr>
          <w:i/>
          <w:color w:val="1D1B11"/>
        </w:rPr>
        <w:t>fila 159, d.c.p.</w:t>
      </w:r>
      <w:r>
        <w:rPr>
          <w:color w:val="1D1B11"/>
        </w:rPr>
        <w:t>)</w:t>
      </w:r>
      <w:bookmarkEnd w:id="6"/>
      <w:r>
        <w:rPr>
          <w:color w:val="1D1B11"/>
        </w:rPr>
        <w:t>.</w:t>
      </w:r>
    </w:p>
    <w:p>
      <w:pPr>
        <w:pStyle w:val="NormalWeb"/>
        <w:shd w:fill="FFFFFF" w:val="clear"/>
        <w:spacing w:before="0" w:after="0"/>
        <w:ind w:firstLine="708"/>
        <w:jc w:val="both"/>
        <w:rPr>
          <w:color w:val="1D1B11"/>
        </w:rPr>
      </w:pPr>
      <w:r>
        <w:rPr>
          <w:color w:val="1D1B11"/>
        </w:rPr>
        <w:t xml:space="preserve">Analizând actele şi lucrările dosarului de urmărire penală ce i-a fost prezentat, prin prisma cererilor şi a excepţiilor formulate de către inculpata la care se referă actul de sesizare şi a concluziilor formulate de Ministerul Public cu privire la acestea, precum şi din oficiu, sub toate aspectele care fac obiectul prezentei proceduri, conform art.342 din Codul de procedură penală, </w:t>
      </w:r>
      <w:r>
        <w:rPr>
          <w:b/>
          <w:i/>
          <w:color w:val="1D1B11"/>
          <w:u w:val="single"/>
        </w:rPr>
        <w:t>judecătorul de cameră preliminară constată legalitatea sesizării acestei instanţe, a administrării probelor şi a efectuării actelor de urmărire penală, motiv pentru care va dispune începerea judecăţii</w:t>
      </w:r>
      <w:r>
        <w:rPr>
          <w:color w:val="1D1B11"/>
          <w:u w:val="single"/>
        </w:rPr>
        <w:t>.</w:t>
      </w:r>
    </w:p>
    <w:p>
      <w:pPr>
        <w:pStyle w:val="NormalWeb"/>
        <w:shd w:fill="FFFFFF" w:val="clear"/>
        <w:spacing w:before="0" w:after="0"/>
        <w:ind w:firstLine="708"/>
        <w:jc w:val="both"/>
        <w:rPr>
          <w:color w:val="1D1B11"/>
        </w:rPr>
      </w:pPr>
      <w:r>
        <w:rPr>
          <w:color w:val="1D1B11"/>
        </w:rPr>
        <w:t xml:space="preserve">Procedând, în prealabil, la </w:t>
      </w:r>
      <w:r>
        <w:rPr>
          <w:b/>
          <w:i/>
          <w:color w:val="1D1B11"/>
        </w:rPr>
        <w:t>verificarea competenţei</w:t>
      </w:r>
      <w:r>
        <w:rPr>
          <w:color w:val="1D1B11"/>
        </w:rPr>
        <w:t xml:space="preserve"> Curţii de Apel …………. – Secţia ………., sesizată cu judecarea cauzei privind pe inculpata ……A……., trimisă în judecată prin rechizitoriul nr……….. din data de 15.12.2017 al </w:t>
      </w:r>
      <w:bookmarkStart w:id="7" w:name="_Hlk510459722"/>
      <w:r>
        <w:rPr>
          <w:color w:val="1D1B11"/>
        </w:rPr>
        <w:t>Parchetului de pe lângă Înalta Curte de Casație și Justiție – Direcția Națională Anticorupție, Secția de Combatere a Infracțiunilor Asimilate Infracțiunilor de Corupție</w:t>
      </w:r>
      <w:bookmarkEnd w:id="7"/>
      <w:r>
        <w:rPr>
          <w:color w:val="1D1B11"/>
        </w:rPr>
        <w:t>, judecătorul de cameră preliminară constată că această instanţă este competentă să judece cauza cu care a fost învestită, atât din punct de vedere teritorial, în condiţiile art.41 Cod de procedură penală, cât şi din punct de vedere material şi după calitatea persoanei, în conformitate cu prevederile art.38 alin.1 lit.c Cod de procedură penală, sub acest din urmă aspect competenţa specială a curţii de apel fiind atrasă de calitatea inculpatei, de judecător în cadrul Tribunalului …….. – Secția ……..</w:t>
      </w:r>
    </w:p>
    <w:p>
      <w:pPr>
        <w:pStyle w:val="Normal"/>
        <w:tabs>
          <w:tab w:val="clear" w:pos="708"/>
          <w:tab w:val="left" w:pos="1200" w:leader="none"/>
        </w:tabs>
        <w:ind w:right="72" w:firstLine="720"/>
        <w:jc w:val="both"/>
        <w:rPr/>
      </w:pPr>
      <w:r>
        <w:rPr/>
        <w:t xml:space="preserve">În ceea ce privește </w:t>
      </w:r>
      <w:r>
        <w:rPr>
          <w:b/>
          <w:i/>
        </w:rPr>
        <w:t xml:space="preserve">nelegalitatea ordonanţei nr……….. din data de 19.01.2015, prin care s-a dispus efectuarea în continuare a urmăririi penale faţă de suspecta …A……… </w:t>
      </w:r>
      <w:r>
        <w:rPr>
          <w:i/>
        </w:rPr>
        <w:t>(filele 102-106, vol.I d.u.p.)</w:t>
      </w:r>
      <w:r>
        <w:rPr>
          <w:b/>
        </w:rPr>
        <w:t xml:space="preserve">, </w:t>
      </w:r>
      <w:r>
        <w:rPr/>
        <w:t>din examinarea conținutului acestui act procedural, judecătorul de cameră preliminară reține, contrar susținerilor inculpatei, că</w:t>
      </w:r>
      <w:r>
        <w:rPr>
          <w:b/>
        </w:rPr>
        <w:t xml:space="preserve"> </w:t>
      </w:r>
      <w:r>
        <w:rPr/>
        <w:t xml:space="preserve">în cuprinsul său sunt prezentate într-o manieră explicită, atât activitatea infracțională reținută în sarcina lui ……B…….., cât şi aceea imputată inculpatei ……A……., faptele respective </w:t>
      </w:r>
      <w:r>
        <w:rPr>
          <w:color w:val="1D1B11"/>
        </w:rPr>
        <w:t>fiind suficient descrise</w:t>
      </w:r>
      <w:r>
        <w:rPr/>
        <w:t xml:space="preserve"> pentru a putea fi individualizate și obiectivate în timp şi în spaţiu.</w:t>
      </w:r>
    </w:p>
    <w:p>
      <w:pPr>
        <w:pStyle w:val="Normal"/>
        <w:tabs>
          <w:tab w:val="clear" w:pos="708"/>
          <w:tab w:val="left" w:pos="1200" w:leader="none"/>
        </w:tabs>
        <w:ind w:right="72" w:firstLine="720"/>
        <w:jc w:val="both"/>
        <w:rPr/>
      </w:pPr>
      <w:r>
        <w:rPr/>
        <w:t xml:space="preserve">În acest sens, se reține că ordonanța pretins nelegală descrie modalităţile în care suspecta ………A……… ar fi comis infracţiunea de luare de mită. În concret, în cuprinsul ordonanței contestate se precizează că, în schimbul promisiunilor formulate de ……B……, de influenţare a membrilor comisiei de examinare în favoarea lui ……D……. judecătorul ……A…… s-a angajat să dea curs solicitărilor fostului secretar de stat, de a obţine o soluţie favorabilă soţiei acestuia, ……C……, în dosarul civil nr………. aflat pe rolul Secţiei ………. a Tribunalului …….., în stadiul de recurs, sens în care s-a angajat să dea o soluţie favorabilă în respectiva cauză şi, totodată, să o convingă pe colega sa de complet – …1………. să se pronunţe și ea în sensul admiterii cererii. Se mai reține prin aceeași ordonanță că, din verificările efectuate a rezultat că în dosarul nr………. a fost stabilit termen pentru data de 27.11.2014, iar anterior termenului de judecată din data de 27.11.2014, …B……. a contactat magistraţii din complet și, de asemenea, prin intermediul avocatului ……… a fost contactat expertul ……5…… pentru a depune o opinie favorabilă numitei ……C……..  </w:t>
      </w:r>
    </w:p>
    <w:p>
      <w:pPr>
        <w:pStyle w:val="Normal"/>
        <w:tabs>
          <w:tab w:val="clear" w:pos="708"/>
          <w:tab w:val="left" w:pos="1200" w:leader="none"/>
        </w:tabs>
        <w:ind w:right="72" w:firstLine="720"/>
        <w:jc w:val="both"/>
        <w:rPr>
          <w:color w:val="000000"/>
        </w:rPr>
      </w:pPr>
      <w:r>
        <w:rPr/>
        <w:t xml:space="preserve">Este adevărat că în cuprinsul ordonanței vehement contestată de către inculpată nu se face referire la motivele de drept în considerarea cărora procurorul ar fi conchis că faptele reținute în sarcina suspectei ……A…… s-ar circumscrie conținutului constitutiv al infracțiunii de luare de mită cu privire la care prin respectiva ordonanță s-a dispus efectuarea în continuare a urmăririi penale in personam față de suspecta sus-menționată, însă acest neajuns nu este de natură a atrage sancțiunea anulării ordonanței atacate, în condițiile art.282 alin.1 Cod de procedură penală (și pe cale de consecință, nici a actelor procedurale subsecvente, conform prevederilor art.280 alin.2 Cod de procedură penală), întrucât eventuala vătămare ce ar fi putut fi cauzată în această conjunctură drepturilor și intereselor procesuale ale inculpatei a fost întru-totul remediată, cu prilejul îndeplinirii măsurii procesuale a punerii în mișcare a acțiunii penale, când prin ordonanța din data de 16.04.2015 </w:t>
      </w:r>
      <w:r>
        <w:rPr>
          <w:i/>
        </w:rPr>
        <w:t xml:space="preserve">(filele 86-90, vol.I d.u.p.,), </w:t>
      </w:r>
      <w:r>
        <w:rPr/>
        <w:t xml:space="preserve">acesteia i-a fost încunoștiințată, în detaliu și în mod explicit, atât baza factuală a acuzației îndreptată împotriva sa, cât și argumentele de fapt și de drept care au justificat încadrarea juridică a acestor fapte în infracțiunea de luare de mită, </w:t>
      </w:r>
      <w:r>
        <w:rPr>
          <w:color w:val="000000"/>
        </w:rPr>
        <w:t>prev de art.289 alin.1 Cod penal rap. la art.6 din Legea nr.78/2000, cu modificările și completările ulterioare, cu aplic. art.7 lit.b din Legea nr.78/2000, cu modificările și completările ulterioare, garantându-i-se astfel, în mod concret și efectiv, posibilitatea de a-și formula apărări adecvate în raport cu natura, cauza și conținutul acuzației.</w:t>
      </w:r>
    </w:p>
    <w:p>
      <w:pPr>
        <w:pStyle w:val="Normal"/>
        <w:tabs>
          <w:tab w:val="clear" w:pos="708"/>
          <w:tab w:val="left" w:pos="1200" w:leader="none"/>
        </w:tabs>
        <w:ind w:right="72" w:firstLine="720"/>
        <w:jc w:val="both"/>
        <w:rPr/>
      </w:pPr>
      <w:r>
        <w:rPr>
          <w:color w:val="000000"/>
        </w:rPr>
        <w:t xml:space="preserve">De altfel, absența producerii oricărei vătămări a drepturilor și intereselor procesuale ale inculpatei, prin neindicarea în conținutul ordonanței de efectuare în continuare a urmăririi penale in personam a considerentelor avute în vedere la stabilirea încadrării juridice a faptelor reținute în sarcina sa în infracțiunea de luare de mită este confirmată de însăși poziția exprimată de aceasta o zi mai târziu după emiterea acestei ordonanțe, respectiv cu prilejul aducerii la cunoștință a calității de suspect și a comunicării drepturilor și obligațiilor conferite de această calitate, când, astfel cum rezultă din procesul verbal întocmit la data de 20 ianuarie 2015 </w:t>
      </w:r>
      <w:r>
        <w:rPr>
          <w:i/>
        </w:rPr>
        <w:t>(filele 107-110, vol.I d.u.p.),</w:t>
      </w:r>
      <w:r>
        <w:rPr/>
        <w:t xml:space="preserve"> inculpata, în prezența apărătorului ales, a precizat în mod expres că </w:t>
      </w:r>
      <w:r>
        <w:rPr>
          <w:i/>
        </w:rPr>
        <w:t>„a înțeles în ce constau acuzațiile ce i se aduc și este de acord să dea declarație”.</w:t>
      </w:r>
      <w:r>
        <w:rPr/>
        <w:t xml:space="preserve">   </w:t>
      </w:r>
      <w:r>
        <w:rPr>
          <w:color w:val="000000"/>
        </w:rPr>
        <w:t xml:space="preserve">     </w:t>
      </w:r>
    </w:p>
    <w:p>
      <w:pPr>
        <w:pStyle w:val="Normal"/>
        <w:tabs>
          <w:tab w:val="clear" w:pos="708"/>
          <w:tab w:val="left" w:pos="1200" w:leader="none"/>
        </w:tabs>
        <w:ind w:right="72" w:firstLine="720"/>
        <w:jc w:val="both"/>
        <w:rPr/>
      </w:pPr>
      <w:r>
        <w:rPr/>
        <w:t xml:space="preserve">Referitor la </w:t>
      </w:r>
      <w:r>
        <w:rPr>
          <w:b/>
          <w:i/>
        </w:rPr>
        <w:t>nelegalitatea administrării probelor constând în efectuarea de acțiunilor de filaj, în interceptarea convorbirilor telefonice și înregistrarea convorbirilor purtate în mediul ambiental</w:t>
      </w:r>
      <w:r>
        <w:rPr>
          <w:b/>
        </w:rPr>
        <w:t>,</w:t>
      </w:r>
      <w:r>
        <w:rPr/>
        <w:t xml:space="preserve"> judecătorul de cameră preliminară constată că nu se identifică argumente pertinente care să justifice excluderea acestor probe conform susținerilor inculpatei. </w:t>
      </w:r>
    </w:p>
    <w:p>
      <w:pPr>
        <w:pStyle w:val="Normal"/>
        <w:tabs>
          <w:tab w:val="clear" w:pos="708"/>
          <w:tab w:val="left" w:pos="1200" w:leader="none"/>
        </w:tabs>
        <w:ind w:right="72" w:firstLine="720"/>
        <w:jc w:val="both"/>
        <w:rPr/>
      </w:pPr>
      <w:r>
        <w:rPr/>
        <w:t xml:space="preserve">Astfel, în ceea ce privește măsurile de supraveghere tehnică vizând </w:t>
      </w:r>
      <w:r>
        <w:rPr>
          <w:color w:val="1D1B11"/>
        </w:rPr>
        <w:t xml:space="preserve">interceptarea convorbirilor telefonice ale inculpatei, judecătorul de cameră preliminară reține că acestea au fost autorizate inițial </w:t>
      </w:r>
      <w:r>
        <w:rPr>
          <w:rFonts w:eastAsia="Arial Unicode MS"/>
        </w:rPr>
        <w:t>prin Încheierea nr…………. a Curții de Apel …….. – Secţia a II–a ……., pronunțată în dosarul nr……….., prin care s-a dispus încuviințarea măsurilor de supraveghere tehnică (interceptarea comunicațiilor ori a oricărui tip de comunicare la distanță, supravegherea video, audio sau prin fotografiere, localizarea sau urmărirea prin mijloace tehnice) privind pe ……A….., ……1……, ……E…., …14……., ……C…….. și ……15……, pe o perioadă de 30 de zile, de la data de 13.11.2014 până la data de 12.12.2014, inclusiv, fiind emis Mandatul de supraveghere tehnică nr………13.11.2014.</w:t>
      </w:r>
      <w:r>
        <w:rPr/>
        <w:t xml:space="preserve"> Ulterior, aceste m</w:t>
      </w:r>
      <w:r>
        <w:rPr>
          <w:rFonts w:eastAsia="Arial Unicode MS"/>
        </w:rPr>
        <w:t xml:space="preserve">ăsuri de supraveghere au fost prelungite pe o durată de 30 de zile, de la data de 23.12.2014 până la data de 21.01.2015, prin Încheierea nr………… a Curții de Apel ………. – Secţia ……….. Penală, fiind emis Mandatul de supraveghere tehnică nr…………..22.12.2014 (acte procedurale aflate în vol.IV d.u.p.). </w:t>
      </w:r>
    </w:p>
    <w:p>
      <w:pPr>
        <w:pStyle w:val="Normal"/>
        <w:tabs>
          <w:tab w:val="clear" w:pos="708"/>
          <w:tab w:val="left" w:pos="1200" w:leader="none"/>
        </w:tabs>
        <w:ind w:right="72" w:firstLine="720"/>
        <w:jc w:val="both"/>
        <w:rPr/>
      </w:pPr>
      <w:r>
        <w:rPr/>
        <w:t xml:space="preserve">Cu privire la punerea în executare a acestor măsuri de supraveghere tehnică, așa cum rezultă din adresa comunicată de către </w:t>
      </w:r>
      <w:r>
        <w:rPr>
          <w:color w:val="1D1B11"/>
        </w:rPr>
        <w:t>Parchetului de pe lângă Înalta Curte de Casație și Justiție – Direcția Națională Anticorupție, Secția de Combatere a Infracțiunilor Asimilate Infracțiunilor de Corupție la data de 21.02.2018 (</w:t>
      </w:r>
      <w:r>
        <w:rPr>
          <w:i/>
          <w:color w:val="1D1B11"/>
        </w:rPr>
        <w:t>fila 159, d.c.p.</w:t>
      </w:r>
      <w:r>
        <w:rPr>
          <w:color w:val="1D1B11"/>
        </w:rPr>
        <w:t>)</w:t>
      </w:r>
      <w:r>
        <w:rPr/>
        <w:t xml:space="preserve">, </w:t>
      </w:r>
      <w:r>
        <w:rPr>
          <w:color w:val="1D1B11"/>
        </w:rPr>
        <w:t>punerea în executare a mandatelor de supraveghere tehnică privind interceptarea convorbirilor telefonice s-a realizat de către Serviciul Tehnic din cadrul Direcției Naționale Anticorupție, astfel că sub acest aspect nu se poate pune problema incidenței Deciziei nr.51/2016 a Curții Constituționale.</w:t>
      </w:r>
    </w:p>
    <w:p>
      <w:pPr>
        <w:pStyle w:val="Normal"/>
        <w:tabs>
          <w:tab w:val="clear" w:pos="708"/>
          <w:tab w:val="left" w:pos="1200" w:leader="none"/>
        </w:tabs>
        <w:ind w:right="72" w:firstLine="720"/>
        <w:jc w:val="both"/>
        <w:rPr/>
      </w:pPr>
      <w:r>
        <w:rPr>
          <w:color w:val="1D1B11"/>
        </w:rPr>
        <w:t xml:space="preserve">Totodată, cu privire la aceleași măsuri de supraveghere tehnică este de menționat că </w:t>
      </w:r>
      <w:r>
        <w:rPr/>
        <w:t xml:space="preserve">încheierile și mandatele de supraveghere tehnică prin care a fost autorizată de către judecătorul de drepturi și libertăți </w:t>
      </w:r>
      <w:r>
        <w:rPr>
          <w:color w:val="1D1B11"/>
        </w:rPr>
        <w:t xml:space="preserve">interceptarea convorbirilor telefonice, </w:t>
      </w:r>
      <w:r>
        <w:rPr/>
        <w:t xml:space="preserve">au fost transmise cu adrese de înaintare către Serviciul Tehnic </w:t>
      </w:r>
      <w:bookmarkStart w:id="8" w:name="_Hlk510464817"/>
      <w:r>
        <w:rPr/>
        <w:t>din cadrul Direcției Naționale Anticorupție</w:t>
      </w:r>
      <w:bookmarkEnd w:id="8"/>
      <w:r>
        <w:rPr/>
        <w:t>, nefiind necesară existenţa unei ordonanţe de delegare în acest sens, întrucât acest serviciu, conform Regulamentului de organizare şi funcţionare al Direcţiei Naţionale Anticorupţie, are atribuţii exclusiv în această materie.</w:t>
      </w:r>
    </w:p>
    <w:p>
      <w:pPr>
        <w:pStyle w:val="Normal"/>
        <w:tabs>
          <w:tab w:val="clear" w:pos="708"/>
          <w:tab w:val="left" w:pos="1200" w:leader="none"/>
        </w:tabs>
        <w:ind w:right="72" w:firstLine="720"/>
        <w:jc w:val="both"/>
        <w:rPr/>
      </w:pPr>
      <w:r>
        <w:rPr/>
        <w:t>În continuare, descărcarea traficului de date s-a realizat de către ofițerii de poliție judiciară din cadrul Serviciului Tehnic al DNA, conform proceselor-verbale de descărcare trafic ataşate la dosar, iar operațiunile de ascultare și redare a conținutului convorbirilor telefonice interceptate și înregistrate în mediul ambiental, precum și consemnarea rezultatului acțiunilor de filaj, au fost îndeplinite de către ofițerii de poliție judiciară din cadrul Direcției Naționale Anticorupție, anume desemnați în acest sens prin ordonanțele procurorului de caz.</w:t>
      </w:r>
    </w:p>
    <w:p>
      <w:pPr>
        <w:pStyle w:val="Normal"/>
        <w:tabs>
          <w:tab w:val="clear" w:pos="708"/>
          <w:tab w:val="left" w:pos="1200" w:leader="none"/>
        </w:tabs>
        <w:ind w:right="72" w:firstLine="720"/>
        <w:jc w:val="both"/>
        <w:rPr/>
      </w:pPr>
      <w:r>
        <w:rPr/>
        <w:t>De asemenea, judecătorul nu poate primi nici solicitarea inculpatei în sensul înlăturării procesului verbal de redare a convorbirii înregistrate în mediul ambiental purtată între ea şi fostul secretar de stat ……B…….. la data de 04.11.2014 pe considerentul că acest procedeu probator s-ar fi făcut cu sprijinul lucrătorilor SRI, organe neabilitate să pună în executare mandatul de supraveghere tehnică.</w:t>
      </w:r>
    </w:p>
    <w:p>
      <w:pPr>
        <w:pStyle w:val="Normal"/>
        <w:tabs>
          <w:tab w:val="clear" w:pos="708"/>
          <w:tab w:val="left" w:pos="1200" w:leader="none"/>
        </w:tabs>
        <w:ind w:right="72" w:firstLine="720"/>
        <w:jc w:val="both"/>
        <w:rPr/>
      </w:pPr>
      <w:r>
        <w:rPr/>
        <w:t xml:space="preserve">Sub acest aspect, judecătorul de cameră preliminară reţine că înregistrarea ambientală a convorbirii a cărei înlăturare se solicită expres de către inculpată datează din 04.11.2014, adică dinainte de publicarea în Monitorul Oficial a Deciziei Curţii Constituţionale la care face referire apărarea. </w:t>
      </w:r>
    </w:p>
    <w:p>
      <w:pPr>
        <w:pStyle w:val="Normal"/>
        <w:tabs>
          <w:tab w:val="clear" w:pos="708"/>
          <w:tab w:val="left" w:pos="1200" w:leader="none"/>
        </w:tabs>
        <w:ind w:right="72" w:firstLine="720"/>
        <w:jc w:val="both"/>
        <w:rPr/>
      </w:pPr>
      <w:r>
        <w:rPr>
          <w:color w:val="000000"/>
        </w:rPr>
        <w:t xml:space="preserve">Astfel, prin decizia nr.51/16.02.2016 a Curţii Constituţionale, publicată în Monitorul Oficial, Partea I, nr.190/14.03.2016, s-a admis excepţia de neconstituţionalitate ridicată în dosarul nr…………….** al Tribunalului ……… - Secţia ……….. şi s-a constatat că sintagma </w:t>
      </w:r>
      <w:r>
        <w:rPr>
          <w:i/>
          <w:color w:val="000000"/>
        </w:rPr>
        <w:t>„ori de alte organe specializate ale statului”</w:t>
      </w:r>
      <w:r>
        <w:rPr>
          <w:color w:val="000000"/>
        </w:rPr>
        <w:t xml:space="preserve"> din cuprinsul dispoziţiilor art.142 alin.1 Cod de procedură penală este neconstituţională.</w:t>
      </w:r>
    </w:p>
    <w:p>
      <w:pPr>
        <w:pStyle w:val="Normal"/>
        <w:tabs>
          <w:tab w:val="clear" w:pos="708"/>
          <w:tab w:val="left" w:pos="1200" w:leader="none"/>
        </w:tabs>
        <w:ind w:right="72" w:firstLine="720"/>
        <w:jc w:val="both"/>
        <w:rPr/>
      </w:pPr>
      <w:r>
        <w:rPr>
          <w:color w:val="000000"/>
        </w:rPr>
        <w:t>Din punctul de vedere al aplicării legii procesual-penale în timp, judecătorul de cameră preliminară împărtășește opinia conform căreia în analiza şi aprecierea asupra legalităţii dispunerii şi efectuării actelor procesuale şi procedurale de către organele judiciare într-o cauză penală, judecătorul trebuie să aibă în vedere legea procesual-penală în vigoare în momentul dispunerii şi efectuării respectivelor acte.</w:t>
      </w:r>
    </w:p>
    <w:p>
      <w:pPr>
        <w:pStyle w:val="Normal"/>
        <w:tabs>
          <w:tab w:val="clear" w:pos="708"/>
          <w:tab w:val="left" w:pos="1200" w:leader="none"/>
        </w:tabs>
        <w:ind w:right="72" w:firstLine="720"/>
        <w:jc w:val="both"/>
        <w:rPr>
          <w:color w:val="000000"/>
        </w:rPr>
      </w:pPr>
      <w:r>
        <w:rPr>
          <w:color w:val="000000"/>
        </w:rPr>
        <w:t>Sub acest aspect se reține că art.13 din Codul de procedură penală reglementează principiul activităţii legii procesual penale, în sensul că legea procesual-penală este de imediată aplicare, iar din interpretarea „per a contrario” a dispoziţiilor art.15 alin.2 din Constituţie, rezultă că legea procesual penală nu retroactivează, astfel încât referirea apărării la decizia Curţii Constituţionale ca la o lege mai favorabilă nu poate fi primită de judecător.</w:t>
      </w:r>
    </w:p>
    <w:p>
      <w:pPr>
        <w:pStyle w:val="Normal"/>
        <w:tabs>
          <w:tab w:val="clear" w:pos="708"/>
          <w:tab w:val="left" w:pos="1200" w:leader="none"/>
        </w:tabs>
        <w:ind w:right="72" w:firstLine="720"/>
        <w:jc w:val="both"/>
        <w:rPr>
          <w:color w:val="000000"/>
        </w:rPr>
      </w:pPr>
      <w:r>
        <w:rPr>
          <w:color w:val="000000"/>
        </w:rPr>
        <w:t xml:space="preserve">Totodată, având în vedere că, aşa cum s-a precizat anterior, procedeul probator contestat de către inculpată a fost dispus şi administrat în cauză anterior datei publicării Deciziei nr.51/2016 în Monitorul Oficial, rezultă că acest act a fost realizat în baza unei dispoziţii legale care se bucură de prezumţia de constituţionalitate, ce constituie un corolar intrinsec al neretroactivităţii deciziilor Curţii Constituţionale, aspecte confirmate prin interpretarea „per a contrario” a prevederilor art.147 alin.4 teza a II-a din Constituţie. </w:t>
      </w:r>
    </w:p>
    <w:p>
      <w:pPr>
        <w:pStyle w:val="Normal"/>
        <w:tabs>
          <w:tab w:val="clear" w:pos="708"/>
          <w:tab w:val="left" w:pos="1200" w:leader="none"/>
        </w:tabs>
        <w:ind w:right="72" w:firstLine="720"/>
        <w:jc w:val="both"/>
        <w:rPr>
          <w:color w:val="000000"/>
        </w:rPr>
      </w:pPr>
      <w:r>
        <w:rPr>
          <w:color w:val="000000"/>
        </w:rPr>
        <w:t>De altfel, în considerentele Deciziei nr.51/16.02.2016, la paragraful 52, Curtea Constituţională a reamintit, referitor la efectele acestei decizii, caracterul „erga omnes” şi pentru viitor al deciziilor sale, prevăzut la art.147 alin. 4 din Constituţie, în sensul că pe toată perioada de activitate a unui act normativ, acesta se bucură de prezumţia de constituţionalitate.</w:t>
      </w:r>
    </w:p>
    <w:p>
      <w:pPr>
        <w:pStyle w:val="Normal"/>
        <w:tabs>
          <w:tab w:val="clear" w:pos="708"/>
          <w:tab w:val="left" w:pos="1200" w:leader="none"/>
        </w:tabs>
        <w:ind w:right="72" w:firstLine="720"/>
        <w:jc w:val="both"/>
        <w:rPr>
          <w:color w:val="000000"/>
        </w:rPr>
      </w:pPr>
      <w:r>
        <w:rPr>
          <w:color w:val="000000"/>
        </w:rPr>
        <w:t>Din acest ultim punct de vedere, contrar susţinerilor apărării, judecătorul de cameră preliminară nu poate primi argumentaţia expusă de către Curtea Constituţională în paragraful 52 al Deciziei nr.51/16.02.2016 - în sensul că decizia se aplică, în mod corespunzător, cauzelor aflate pe rolul instanţelor de judecată - pentru următoarele considerente.</w:t>
      </w:r>
    </w:p>
    <w:p>
      <w:pPr>
        <w:pStyle w:val="Normal"/>
        <w:tabs>
          <w:tab w:val="clear" w:pos="708"/>
          <w:tab w:val="left" w:pos="1200" w:leader="none"/>
        </w:tabs>
        <w:ind w:right="72" w:firstLine="720"/>
        <w:jc w:val="both"/>
        <w:rPr>
          <w:color w:val="000000"/>
        </w:rPr>
      </w:pPr>
      <w:r>
        <w:rPr>
          <w:color w:val="000000"/>
        </w:rPr>
        <w:t>Prezumţia de constituţionalitate de care beneficiază actele normative în vigoare, în speţă art.142 alin.1 Cod de procedură penală, se raportează – exclusiv – la momentul în care deciziile pronunţate de Curtea Constituţională în soluţionarea excepţiilor de neconstituţionalitate îşi produc efectele, respectiv, data publicării acestora în Monitorul Oficial.</w:t>
      </w:r>
    </w:p>
    <w:p>
      <w:pPr>
        <w:pStyle w:val="Normal"/>
        <w:tabs>
          <w:tab w:val="clear" w:pos="708"/>
          <w:tab w:val="left" w:pos="1200" w:leader="none"/>
        </w:tabs>
        <w:ind w:right="72" w:firstLine="720"/>
        <w:jc w:val="both"/>
        <w:rPr/>
      </w:pPr>
      <w:r>
        <w:rPr>
          <w:color w:val="000000"/>
        </w:rPr>
        <w:t>Prin urmare</w:t>
      </w:r>
      <w:r>
        <w:rPr>
          <w:b/>
          <w:color w:val="000000"/>
        </w:rPr>
        <w:t xml:space="preserve">, </w:t>
      </w:r>
      <w:r>
        <w:rPr>
          <w:color w:val="000000"/>
        </w:rPr>
        <w:t>incidenţa unei decizii a Curţii Constituţionale într-o cauză penală concretă - din punctul de vedere al producerii efectelor sale - nu se analizează prin simpla constatare a existenţei respectivei cauze pe rolul instanţei de judecată până la momentul pronunţării de către instanţă a unei hotărâri definitive, ci se raportează – în respectarea principiului legalităţii procesului penal reglementat în art.2 Cod de procedură penală, a principiului activităţii legii procesual-penale prevăzut în art.13 Cod procedură penală şi a caracterului „ex nunc” al deciziilor instanţei de contencios constituţional, statuat în art.147 alin.4 teza a II-a din Constituţie – la momentul la care actele procesuale şi procedurale, vizând procedeele de supraveghere tehnică, au fost dispuse şi efectuate în respectiva cauză penală.</w:t>
      </w:r>
    </w:p>
    <w:p>
      <w:pPr>
        <w:pStyle w:val="Normal"/>
        <w:tabs>
          <w:tab w:val="clear" w:pos="708"/>
          <w:tab w:val="left" w:pos="1200" w:leader="none"/>
        </w:tabs>
        <w:ind w:right="72" w:firstLine="720"/>
        <w:jc w:val="both"/>
        <w:rPr/>
      </w:pPr>
      <w:r>
        <w:rPr>
          <w:color w:val="000000"/>
        </w:rPr>
        <w:t>Ca atare, dispoziţiile art.142 alin.1 Cod de procedură penală sunt constituţionale din momentul intrării în vigoare a Legii nr.135/2010 privind Codul de procedură penală (01.02.2014) şi până la data publicării Deciziei nr.51/2016 în Monitorul Oficial (14.03.2016).</w:t>
      </w:r>
    </w:p>
    <w:p>
      <w:pPr>
        <w:pStyle w:val="Normal"/>
        <w:tabs>
          <w:tab w:val="clear" w:pos="708"/>
          <w:tab w:val="left" w:pos="1200" w:leader="none"/>
        </w:tabs>
        <w:ind w:right="72" w:firstLine="720"/>
        <w:jc w:val="both"/>
        <w:rPr/>
      </w:pPr>
      <w:r>
        <w:rPr>
          <w:color w:val="000000"/>
        </w:rPr>
        <w:t xml:space="preserve">În consecință, judecătorul de cameră preliminară apreciază că, din perspectiva prezumţiei de constituţionalitate a actelor normative în vigoare, a caracterului „erga omnes” şi a efectelor „ex nunc” (pentru viitor) ale deciziilor pronunţate de Curtea Constituţională în soluţionarea excepţiilor de neconstituţionalitate, prezintă relevanţă împrejurarea constând în aceea ca mandatele de supraveghere tehnică vizând interceptările şi înregistrările convorbirilor telefonice şi a celor purtate în mediul ambiental să fie dispuse şi puse în executare </w:t>
      </w:r>
      <w:r>
        <w:rPr>
          <w:i/>
          <w:color w:val="000000"/>
        </w:rPr>
        <w:t xml:space="preserve">ulterior </w:t>
      </w:r>
      <w:r>
        <w:rPr>
          <w:color w:val="000000"/>
        </w:rPr>
        <w:t>datei publicării în Monitorul Oficial a Deciziei nr.51/2016, pentru a se putea constata nulitatea mijloacelor de probă administrate prin procedeele probatorii constând în supravegherile tehnice realizate – situaţie inexistentă, însă, în prezenta cauză.</w:t>
      </w:r>
    </w:p>
    <w:p>
      <w:pPr>
        <w:pStyle w:val="Normal"/>
        <w:tabs>
          <w:tab w:val="clear" w:pos="708"/>
          <w:tab w:val="left" w:pos="1200" w:leader="none"/>
        </w:tabs>
        <w:ind w:right="72" w:firstLine="720"/>
        <w:jc w:val="both"/>
        <w:rPr/>
      </w:pPr>
      <w:r>
        <w:rPr>
          <w:color w:val="000000"/>
        </w:rPr>
        <w:t>Faţă de aspectele anterior expuse, judecătorul de cameră preliminară constată că probele şi mijloacele de probă dispuse şi efectuate în prezenta cauză sunt - din punctul de vedere al aspectului strict formal al legalităţii - pe deplin valabile, întrucât au fost obţinute prin intermediul procedeelor probatorii vizând măsurile de supraveghere tehnică constând în interceptările şi înregistrările care au fost realizate cu respectarea dispoziţiilor legale în vigoare la momentul efectuării lor, fiind fără relevanţă împrejurarea că în efectuarea interceptărilor au fost sau nu folosiţi lucrători SRI, iar simpla referire la aspectele reţinute de Curtea Constituţională printr-o decizie ulterioară momentului supravegherii tehnice efectuate în cauză nu justifică excluderea procesului verbal de redare a convorbirii înregistrate în mediul ambiental.</w:t>
      </w:r>
    </w:p>
    <w:p>
      <w:pPr>
        <w:pStyle w:val="Normal"/>
        <w:tabs>
          <w:tab w:val="clear" w:pos="708"/>
          <w:tab w:val="left" w:pos="1200" w:leader="none"/>
        </w:tabs>
        <w:ind w:right="72" w:firstLine="720"/>
        <w:jc w:val="both"/>
        <w:rPr>
          <w:color w:val="000000"/>
        </w:rPr>
      </w:pPr>
      <w:r>
        <w:rPr>
          <w:color w:val="000000"/>
        </w:rPr>
        <w:t xml:space="preserve">Pe de altă parte, chiar și în situația în care s-ar aprecia că în cauză ar fi aplicabilă decizia Curţii Constituţionale, din perspectiva posibilităţii inculpatei de a invoca în procedura camerei preliminare aspecte care ţin de nulităţi intervenite în cursul urmăririi penale, judecătorul de cameră preliminară constată că în speță nu sunt incidente prevederile art.282 Cod de procedură penală privind nulitatea actelor procesuale şi procedurale, şi, implicit, nici dispoziţiile art.102 alin.3 Cod de procedură penală, referitoare la sancţiunea excluderii unor probe ca urmare a constatării unei eventuale cauze de nulitate relativă şi cu atât mai puțin a unui caz de nulitate absolută dintre cele prevăzute de art.281 Cod de procedură penală. </w:t>
      </w:r>
    </w:p>
    <w:p>
      <w:pPr>
        <w:pStyle w:val="Normal"/>
        <w:tabs>
          <w:tab w:val="clear" w:pos="708"/>
          <w:tab w:val="left" w:pos="1200" w:leader="none"/>
        </w:tabs>
        <w:ind w:right="72" w:firstLine="720"/>
        <w:jc w:val="both"/>
        <w:rPr>
          <w:color w:val="000000"/>
        </w:rPr>
      </w:pPr>
      <w:r>
        <w:rPr>
          <w:color w:val="000000"/>
        </w:rPr>
        <w:t>Cu privire la sancţiunea ce poate interveni în cazul obținerii unor probe cu nerespectarea legii sau atunci când condiţiile legale sunt respectate, însă ele nu corespund exigenţelor CEDO, nu operează o excludere automată a lor, ci este necesar să se analizeze, în continuare, dacă încălcarea are caracter substanţial şi semnificativ şi dacă aceasta, în împrejurările concrete ale cauzei, face ca menţinerea mijlocului de probă astfel administrat să aducă atingere caracterului echitabil al procesului penal în ansamblu. Judecătorul intern trebuie să evalueze necesitatea aplicării sancţiunii excluderii prin raportare la gravitatea încălcării drepturilor inculpatului în procesul de administrare a probatoriului, la impactul pe care caracterul nelegal al probei îl poate avea cu privire la credibilitatea mijlocului de probă, precum şi la importanţa pe care mijlocul de probă o prezintă în susţinerea acuzării.</w:t>
      </w:r>
    </w:p>
    <w:p>
      <w:pPr>
        <w:pStyle w:val="Normal"/>
        <w:tabs>
          <w:tab w:val="clear" w:pos="708"/>
          <w:tab w:val="left" w:pos="1200" w:leader="none"/>
        </w:tabs>
        <w:ind w:right="72" w:firstLine="720"/>
        <w:jc w:val="both"/>
        <w:rPr/>
      </w:pPr>
      <w:r>
        <w:rPr>
          <w:color w:val="000000"/>
        </w:rPr>
        <w:t xml:space="preserve">Din această perspectivă, în cauza </w:t>
      </w:r>
      <w:r>
        <w:rPr>
          <w:i/>
          <w:color w:val="000000"/>
        </w:rPr>
        <w:t>Dumitru Popescu contra României</w:t>
      </w:r>
      <w:r>
        <w:rPr>
          <w:color w:val="000000"/>
        </w:rPr>
        <w:t xml:space="preserve">, Curtea Europeană a Drepturilor Omului a stabilit că utilizarea de înregistrări nelegale aduce atingere dispoziţiilor art.8 din Convenţie privind respectarea vieţii private şi de familie, însă nu reprezintă o încălcare a dispoziţiilor art.6, privind dreptul la un proces echitabil, întrucât stabilirea admisibilităţii unor probe este atributul instanţelor naţionale. Aceeaşi idee, conform căreia administrarea unei probe constând în interceptarea unor convorbiri telefonice sau în mediul ambiental cu încălcarea dispoziţiilor legale nu conduce, de plano, la încălcarea dispoziţiilor art.6 din Convenţie a fost exprimată  şi în cauzele Khan contra Marii Britanii, Heglas contra Republicii Cehe, Bykov contra Rusiei. </w:t>
      </w:r>
    </w:p>
    <w:p>
      <w:pPr>
        <w:pStyle w:val="Normal"/>
        <w:tabs>
          <w:tab w:val="clear" w:pos="708"/>
          <w:tab w:val="left" w:pos="1200" w:leader="none"/>
        </w:tabs>
        <w:ind w:right="72" w:firstLine="720"/>
        <w:jc w:val="both"/>
        <w:rPr>
          <w:color w:val="000000"/>
        </w:rPr>
      </w:pPr>
      <w:r>
        <w:rPr>
          <w:color w:val="000000"/>
        </w:rPr>
        <w:t xml:space="preserve">Ca atare, nici prin prisma jurisprudenţei CEDO nu se impune de plano o înlăturare a mijloacelor de probă obținute prin punerea în executare a măsurilor de supraveghere tehnică, aşa cum a solicitat inculpata, deoarece şi în condiţiile în care ar exista o încălcare a dispoziţiilor art.8 din C.E.D.O. privind respectarea dreptului la viaţă privată şi de familie, ea s-ar fi produs deja şi nu ar putea fi corijată de instanţa naţională prin înlăturarea acestor probe. </w:t>
      </w:r>
    </w:p>
    <w:p>
      <w:pPr>
        <w:pStyle w:val="Normal"/>
        <w:tabs>
          <w:tab w:val="clear" w:pos="708"/>
          <w:tab w:val="left" w:pos="1200" w:leader="none"/>
        </w:tabs>
        <w:ind w:right="72" w:firstLine="720"/>
        <w:jc w:val="both"/>
        <w:rPr/>
      </w:pPr>
      <w:r>
        <w:rPr>
          <w:color w:val="000000"/>
        </w:rPr>
        <w:t>În cât priveşte pretinsa vătămare invocată de inculpată în cauza de faţă, judecătorul de cameră preliminară reţine că aceasta face referire generic la încălcarea</w:t>
      </w:r>
      <w:r>
        <w:rPr/>
        <w:t xml:space="preserve"> dreptului la un proces echitabil și a dreptului la viaţă intimă, familială şi privată</w:t>
      </w:r>
      <w:r>
        <w:rPr>
          <w:color w:val="000000"/>
        </w:rPr>
        <w:t>, ori aspectul de nelegalitate invocat de aceasta, legat de folosirea unor lucrători SRI pentru punerea în executare a unui mandat de supraveghere tehnică, lucrători care doar au asigurat suport logistic pentru efectuarea interceptărilor și înregistrărilor, nu a produs o vătămare a drepturilor inculpatei, astfel încât să fie afectată credibilitatea mijloacelor de probă – proces-verbal de redare a interceptării și suport optic pe care este stocată înregistrarea convorbirii purtată în mediul ambiental - într-o măsură care să îndreptăţească excluderea acestora, chiar dacă proba menţionată este considerată importantă de Ministerul Public în susţinerea acuzaţiei aduse inculpatei, reţinând că nu se poate constata cauzarea vreunei vătămări în sensul arătat de inculpată prin apărător.</w:t>
      </w:r>
    </w:p>
    <w:p>
      <w:pPr>
        <w:pStyle w:val="Normal"/>
        <w:tabs>
          <w:tab w:val="clear" w:pos="708"/>
          <w:tab w:val="left" w:pos="1200" w:leader="none"/>
        </w:tabs>
        <w:ind w:right="72" w:firstLine="720"/>
        <w:jc w:val="both"/>
        <w:rPr/>
      </w:pPr>
      <w:r>
        <w:rPr>
          <w:color w:val="000000"/>
        </w:rPr>
        <w:t>Prin urmare, judecătorul va respinge solicitarea de excludere a procesului verbal de redare a comunicării dintre inculpată şi ……B…….. purtată la data de 04.11.2014, interceptată și înregistrată în mediul ambiental, precum și a suportului optic pe care se află stocată această înregistrare, apreciind că nu s-a făcut dovada unei vătămări prin faptul că la punerea în executare a acestei măsuri de supraveghere tehnică au fost utilizaţi lucrători din cadrul SRI care au asigurat suport logistic.</w:t>
      </w:r>
    </w:p>
    <w:p>
      <w:pPr>
        <w:pStyle w:val="Normal"/>
        <w:tabs>
          <w:tab w:val="clear" w:pos="708"/>
          <w:tab w:val="left" w:pos="1200" w:leader="none"/>
        </w:tabs>
        <w:ind w:right="72" w:firstLine="720"/>
        <w:jc w:val="both"/>
        <w:rPr>
          <w:color w:val="000000"/>
        </w:rPr>
      </w:pPr>
      <w:r>
        <w:rPr>
          <w:color w:val="000000"/>
        </w:rPr>
        <w:t xml:space="preserve">De altfel, </w:t>
      </w:r>
      <w:r>
        <w:rPr/>
        <w:t>chestiunea privitoare la legalitatea procedeului probator vizând  înregistrarea convorbirilor în mediul ambiental purtate de către inculpată, la data de 04.11.2014, a fost analizată și tranșată cu autoritate de lucru judecat inclusiv prin decizia penală nr……….. din 20.06.2017 a Înaltei Curţi de Casaţie şi Justiţie, pronunţată în dosarul nr…………, prin care inculpatul …B……….. a fost condamnat definitiv la o pedeapsă rezultantă de 5 ani închisoare, pentru săvârşirea infracţiunii de dare de mită, corelativă infracţiunii de luare de mită reţinută în sarcina inculpatei ……A……., ce face obiectul prezentului dosar aflat în procedura de cameră preliminară.</w:t>
      </w:r>
    </w:p>
    <w:p>
      <w:pPr>
        <w:pStyle w:val="Normal"/>
        <w:tabs>
          <w:tab w:val="clear" w:pos="708"/>
          <w:tab w:val="left" w:pos="1200" w:leader="none"/>
        </w:tabs>
        <w:ind w:right="72" w:firstLine="720"/>
        <w:jc w:val="both"/>
        <w:rPr>
          <w:color w:val="000000"/>
        </w:rPr>
      </w:pPr>
      <w:r>
        <w:rPr/>
        <w:t>Astfel, în cauza ante-menționată, apelantul inculpat ……B…….. a criticat hotărârea de condamnare, întrucât ar fi fost pronunţată pe baza unor probe obţinute în mod nelegal, interceptări ale unor convorbiri telefonice și înregistrări audio-video în mediul ambiental, care sunt lovite de nulitate, prin raportare la decizia Curţii Constituţionale nr. 51/2016.</w:t>
      </w:r>
    </w:p>
    <w:p>
      <w:pPr>
        <w:pStyle w:val="Normal"/>
        <w:tabs>
          <w:tab w:val="clear" w:pos="708"/>
          <w:tab w:val="left" w:pos="1200" w:leader="none"/>
        </w:tabs>
        <w:ind w:right="72" w:firstLine="720"/>
        <w:jc w:val="both"/>
        <w:rPr>
          <w:color w:val="000000"/>
        </w:rPr>
      </w:pPr>
      <w:r>
        <w:rPr/>
        <w:t xml:space="preserve">Înalta Curte de Casaţie şi Justiţie a înlăturat aceste critici ale inculpatului, ca fiind nefondate, arătând, în esenţă, următoarele: </w:t>
      </w:r>
    </w:p>
    <w:p>
      <w:pPr>
        <w:pStyle w:val="Normal"/>
        <w:tabs>
          <w:tab w:val="clear" w:pos="708"/>
          <w:tab w:val="left" w:pos="1200" w:leader="none"/>
        </w:tabs>
        <w:ind w:right="72" w:firstLine="720"/>
        <w:jc w:val="both"/>
        <w:rPr>
          <w:color w:val="000000"/>
        </w:rPr>
      </w:pPr>
      <w:r>
        <w:rPr>
          <w:i/>
        </w:rPr>
        <w:t>„</w:t>
      </w:r>
      <w:r>
        <w:rPr>
          <w:i/>
        </w:rPr>
        <w:t>Aşa cum a rezultat din precizările D.N.A. făcute în urma unei adrese emise de instanţa de apel la cererea inculpatului, cvasitotalitatea autorizaţiilor (emise conform 91/1 din Codul de procedură penală anterior) şi a mandatelor de supraveghere tehnică (emise conform art.140 din Codul de procedură penală în vigoare) au fost puse în aplicare chiar de D.N.A., prin propriul Serviciu tehnic, atât în ce priveşte interceptarea şi înregistrarea convorbirilor telefonice, cât şi a redării acestora în procese-verbale, nefiind incidentă astfel decizia Curţii Constituţionale nr.51/2016.</w:t>
      </w:r>
    </w:p>
    <w:p>
      <w:pPr>
        <w:pStyle w:val="Normal"/>
        <w:tabs>
          <w:tab w:val="clear" w:pos="708"/>
          <w:tab w:val="left" w:pos="1200" w:leader="none"/>
        </w:tabs>
        <w:ind w:right="72" w:firstLine="720"/>
        <w:jc w:val="both"/>
        <w:rPr>
          <w:color w:val="000000"/>
        </w:rPr>
      </w:pPr>
      <w:r>
        <w:rPr>
          <w:i/>
        </w:rPr>
        <w:t>În ce priveşte convorbirea purtată de inculpat în mediu ambiental în data de 04.11.2014, aceasta a fost interceptată şi înregistrată autorizat cu sprijinul tehnic al S.R.I., constând în amplasarea tehnicii de înregistrare conform indicaţiilor procurorului de caz, pentru ca ulterior procesul-verbal de redare a convorbirii respective, ce constituie mijloc de probă, să fie întocmit de organul de urmărire penală”.</w:t>
      </w:r>
    </w:p>
    <w:p>
      <w:pPr>
        <w:pStyle w:val="Normal"/>
        <w:tabs>
          <w:tab w:val="clear" w:pos="708"/>
          <w:tab w:val="left" w:pos="1200" w:leader="none"/>
        </w:tabs>
        <w:ind w:right="72" w:firstLine="720"/>
        <w:jc w:val="both"/>
        <w:rPr>
          <w:color w:val="000000"/>
        </w:rPr>
      </w:pPr>
      <w:r>
        <w:rPr/>
        <w:t>Din perspectiva modului în care a fost autorizată interceptarea convorbirii purtată în mediul ambiental la data de 04.11.2014 de către ……B….. și inculpata ……A……, realizată în cadrul dosarului de urmărire penală nr………., judecătorul de cameră preliminară observă că această măsură de supraveghere a fost dispusă în baza unui mandat de supraveghere tehnică emis de către Înalta Curte de Casaţie şi Justiţie (Mandat de supraveghere tehnică nr…………./19.10.2014, prelungit prin Încheierea nr………/17.10.2014), aspect ce rezultă inclusiv din cuprinsul proceselor-verbale de transcriere a discuției în cauză (procesul-verbal întocmit în dosarul nr………. la data de 04.12.2017 și procesul-verbal întocmit în dosarul nr……….. la data de 05.11.2014).</w:t>
      </w:r>
    </w:p>
    <w:p>
      <w:pPr>
        <w:pStyle w:val="Normal"/>
        <w:tabs>
          <w:tab w:val="clear" w:pos="708"/>
          <w:tab w:val="left" w:pos="1200" w:leader="none"/>
        </w:tabs>
        <w:ind w:right="72" w:firstLine="720"/>
        <w:jc w:val="both"/>
        <w:rPr>
          <w:color w:val="000000"/>
        </w:rPr>
      </w:pPr>
      <w:r>
        <w:rPr/>
        <w:t>Totodată, la dosar au fost atașate Mandatul de supraveghere tehnică nr………/19.10.2014, emis de Înalta Curte de Casaţie şi Justiţie, prin care a fost autorizată supravegherea video, audio sau prin fotografiere a lui ……B……., pe o durată de 30 de zile, de la data de 19.09.2014 până la data de 18.10.2014, inclusiv (</w:t>
      </w:r>
      <w:r>
        <w:rPr>
          <w:i/>
        </w:rPr>
        <w:t>vol. 4 d.u.p., fila nr.10)</w:t>
      </w:r>
      <w:r>
        <w:rPr/>
        <w:t>, Încheierea Înaltei Curți de Casaţie şi Justiţie nr…………., pronunțată în dosarul nr……….., în baza căreia a fost emis Mandatul de supraveghere tehnică nr…………./19.10.2014 (</w:t>
      </w:r>
      <w:r>
        <w:rPr>
          <w:i/>
        </w:rPr>
        <w:t>vol.4 d.u.p., filele nr. 1-7</w:t>
      </w:r>
      <w:r>
        <w:rPr/>
        <w:t>), precum și Încheierea Înaltei Curți de Casaţie şi Justiţie nr………./17.10.2014, pronunțată în dosarul nr………/2014 (</w:t>
      </w:r>
      <w:r>
        <w:rPr>
          <w:i/>
        </w:rPr>
        <w:t>vol.4 d.u.p., filele nr.11–24</w:t>
      </w:r>
      <w:r>
        <w:rPr/>
        <w:t xml:space="preserve">), prin care măsura de supraveghere tehnică constând în supravegherea video, audio sau prin fotografiere a lui …B…….. a fost prelungită de la data de 19.10.2014 până la data de 17.11.2014, inclusiv. </w:t>
      </w:r>
    </w:p>
    <w:p>
      <w:pPr>
        <w:pStyle w:val="NormalWeb"/>
        <w:shd w:fill="FFFFFF" w:val="clear"/>
        <w:spacing w:before="0" w:after="0"/>
        <w:ind w:firstLine="708"/>
        <w:jc w:val="both"/>
        <w:rPr/>
      </w:pPr>
      <w:r>
        <w:rPr>
          <w:color w:val="1D1B11"/>
        </w:rPr>
        <w:t>Un alt motiv în considerarea căruia inculpata invocă nelegalitatea interceptărilor convorbirilor telefonice și a celor purtate în mediul ambiental se referă la</w:t>
      </w:r>
      <w:r>
        <w:rPr/>
        <w:t xml:space="preserve"> inexistența unei ordonanțe a procurorului prin care să se fi dispus preluarea acestor probe din dosarul nr……………..</w:t>
      </w:r>
      <w:r>
        <w:rPr>
          <w:color w:val="1D1B11"/>
        </w:rPr>
        <w:t xml:space="preserve"> </w:t>
      </w:r>
    </w:p>
    <w:p>
      <w:pPr>
        <w:pStyle w:val="NormalWeb"/>
        <w:shd w:fill="FFFFFF" w:val="clear"/>
        <w:spacing w:before="0" w:after="0"/>
        <w:ind w:firstLine="708"/>
        <w:jc w:val="both"/>
        <w:rPr/>
      </w:pPr>
      <w:r>
        <w:rPr>
          <w:rFonts w:eastAsia="Arial Unicode MS"/>
        </w:rPr>
        <w:t xml:space="preserve">Sub acest aspect, judecătorul de cameră preliminară reține că în cauză, </w:t>
      </w:r>
      <w:r>
        <w:rPr/>
        <w:t xml:space="preserve">în temeiul art.142 alin.5 Cod de procedură penală, au fost preluate și folosite ca probe în acuzare interceptări din dosarul nr…………., instrumentat de Direcția Națională Anticorupție (discuția purtată în mediul ambiental la data de 04.11.2014 de către ……A….. și ………….B), efectuate în baza Mandatului de supraveghere tehnică nr…………/UP/19.10.2014 emis de Înalta Curte de Casaţie şi Justiţie și prelungit prin  Încheierea nr…………/17.10.2014 pronunțată de Înalta Curte de Casaţie şi Justiţie, în dosarul nr………../2014. </w:t>
      </w:r>
    </w:p>
    <w:p>
      <w:pPr>
        <w:pStyle w:val="NormalWeb"/>
        <w:shd w:fill="FFFFFF" w:val="clear"/>
        <w:spacing w:before="0" w:after="0"/>
        <w:ind w:firstLine="708"/>
        <w:jc w:val="both"/>
        <w:rPr/>
      </w:pPr>
      <w:r>
        <w:rPr/>
        <w:t>Examinând pretinsele aspecte de nelegalitate invocate în această privință de către inculpata ……A…., judecătorul de cameră preliminară apreciază că acestea nu pot fi acceptate din următoarele considerente:</w:t>
      </w:r>
    </w:p>
    <w:p>
      <w:pPr>
        <w:pStyle w:val="NormalWeb"/>
        <w:shd w:fill="FFFFFF" w:val="clear"/>
        <w:spacing w:before="0" w:after="0"/>
        <w:ind w:firstLine="708"/>
        <w:jc w:val="both"/>
        <w:rPr/>
      </w:pPr>
      <w:r>
        <w:rPr/>
        <w:t>Dispoziţiile art.142 alin. 5 Cod de procedură penală conferă posibilitatea folosirii datelor rezultate din măsurile de supraveghere tehnică şi în altă cauză decât cea în care au fost obţinute, dacă din cuprinsul acestora reies date sau informaţii concludente privind pregătirea sau săvârşirea unei infracţiuni dintre cele prevăzute de art.139 alin.2 Cod de procedură penală, fără însă să facă referire la necesitatea efectuării acestei operaţiuni în baza unei ordonanţe. Ori Codul de procedură penală, atunci când reglementează măsuri procesuale de o anumită importanţă, face referire în mod expres despre dispunerea acestora prin ordonanţă - act procedural care trebuie în mod obligatoriu să conţină anumite menţiuni specificate în lege (de exemplu, începerea urmăririi penale şi ordonanţa care o atestă, efectuarea în continuare a urmăririi penale şi ordonanţa care o atestă, punerea în mișcare a acțiunii penale și ordonanța care o atestă).</w:t>
      </w:r>
    </w:p>
    <w:p>
      <w:pPr>
        <w:pStyle w:val="NormalWeb"/>
        <w:shd w:fill="FFFFFF" w:val="clear"/>
        <w:spacing w:before="0" w:after="0"/>
        <w:ind w:firstLine="708"/>
        <w:jc w:val="both"/>
        <w:rPr/>
      </w:pPr>
      <w:r>
        <w:rPr/>
        <w:t xml:space="preserve">Pe de altă parte, este adevărat că prevederile art.286 alin.1 Cod de procedură penală fac vorbire despre faptul că procurorul dispune asupra actelor sau măsurilor procesuale prin ordonanţă, dacă legea nu dispune altfel, iar folosirea unor interceptări dintr-o cauză penală într-o altă cauză penală ar putea fi considerată drept o măsură procesuală, însă nu se poate susține că îndeplinirea unei atare măsuri în lipsa întocmirii unui act procedural corespondent ar fi neconformă cu legea, întrucât de vreme ce toate procesele-verbale de redare a convorbirilor telefonice interceptate şi a celor înregistrate în mediul ambiental au fost atașate la dosarul cauzei pendinte, inculpata studiindu-le pe parcursul urmăririi penale (de asemenea, având posibilitatea şi de a asculta/viziona aceste înregistrări), este greu de imaginat cum drepturile procesuale ale acesteia ar fi putut fi vătămate doar prin simpla lipsă a unei ordonanţe în baza căreia aceste mijloace de probă au fost trecute dintr-un dosar de urmărire penală în altul. </w:t>
      </w:r>
    </w:p>
    <w:p>
      <w:pPr>
        <w:pStyle w:val="NormalWeb"/>
        <w:shd w:fill="FFFFFF" w:val="clear"/>
        <w:spacing w:before="0" w:after="0"/>
        <w:ind w:firstLine="708"/>
        <w:jc w:val="both"/>
        <w:rPr/>
      </w:pPr>
      <w:r>
        <w:rPr>
          <w:color w:val="1D1B11"/>
          <w:lang w:eastAsia="en-US"/>
        </w:rPr>
        <w:t xml:space="preserve">Referitor la </w:t>
      </w:r>
      <w:r>
        <w:rPr>
          <w:b/>
          <w:i/>
          <w:color w:val="1D1B11"/>
          <w:lang w:eastAsia="en-US"/>
        </w:rPr>
        <w:t>regularitatea actului de sesizare a instanţei,</w:t>
      </w:r>
      <w:r>
        <w:rPr>
          <w:color w:val="1D1B11"/>
          <w:lang w:eastAsia="en-US"/>
        </w:rPr>
        <w:t xml:space="preserve"> judecătorul de cameră preliminară constată, contrar susţinerilor inculpatei ……A……, că rechizitoriul </w:t>
      </w:r>
      <w:r>
        <w:rPr>
          <w:color w:val="1D1B11"/>
        </w:rPr>
        <w:t>nr…………… al Parchetului de pe lângă</w:t>
      </w:r>
      <w:r>
        <w:rPr/>
        <w:t xml:space="preserve"> </w:t>
      </w:r>
      <w:r>
        <w:rPr>
          <w:color w:val="1D1B11"/>
        </w:rPr>
        <w:t xml:space="preserve">Înalta Curte de Casație și Justiție – Direcția Națională Anticorupție, Secția de Combatere a Infracțiunilor Asimilate Infracțiunilor de Corupție </w:t>
      </w:r>
      <w:r>
        <w:rPr>
          <w:color w:val="1D1B11"/>
          <w:lang w:eastAsia="it-IT"/>
        </w:rPr>
        <w:t>se conformează întocmai cerinţelor de conţinut impuse de legiuitor prin dispoziţiile art.328 Cod de procedură penală cu referire la art.286 alin.2 Cod de procedură penală, în sensul că, pe lângă celelalte menţiuni esenţiale la care face trimitere acest cadru normativ, acesta realizează şi</w:t>
      </w:r>
      <w:r>
        <w:rPr>
          <w:b/>
          <w:i/>
          <w:color w:val="1D1B11"/>
          <w:lang w:eastAsia="it-IT"/>
        </w:rPr>
        <w:t xml:space="preserve"> </w:t>
      </w:r>
      <w:r>
        <w:rPr>
          <w:rStyle w:val="Applestylespan"/>
          <w:rFonts w:eastAsia="Calibri"/>
          <w:color w:val="1D1B11"/>
          <w:shd w:fill="FDFDFD" w:val="clear"/>
        </w:rPr>
        <w:t>descriere</w:t>
      </w:r>
      <w:r>
        <w:rPr>
          <w:rStyle w:val="Applestylespan"/>
          <w:color w:val="1D1B11"/>
          <w:shd w:fill="FDFDFD" w:val="clear"/>
        </w:rPr>
        <w:t>a, în fapt şi în drept, a faptelor imputate inculpatei de o manieră</w:t>
      </w:r>
      <w:r>
        <w:rPr>
          <w:rStyle w:val="Applestylespan"/>
          <w:rFonts w:eastAsia="Calibri"/>
          <w:color w:val="1D1B11"/>
          <w:shd w:fill="FDFDFD" w:val="clear"/>
        </w:rPr>
        <w:t xml:space="preserve"> susceptibilă de a produce consecinţe juridice,</w:t>
      </w:r>
      <w:r>
        <w:rPr>
          <w:rStyle w:val="Applestylespan"/>
          <w:color w:val="1D1B11"/>
          <w:shd w:fill="FDFDFD" w:val="clear"/>
        </w:rPr>
        <w:t xml:space="preserve"> respectiv de a învesti instanţa</w:t>
      </w:r>
      <w:r>
        <w:rPr>
          <w:rStyle w:val="Applestylespan"/>
          <w:rFonts w:eastAsia="Calibri"/>
          <w:color w:val="1D1B11"/>
          <w:shd w:fill="FDFDFD" w:val="clear"/>
        </w:rPr>
        <w:t xml:space="preserve">, în mod neîndoielnic, cu </w:t>
      </w:r>
      <w:r>
        <w:rPr>
          <w:rStyle w:val="Applestylespan"/>
          <w:color w:val="1D1B11"/>
          <w:shd w:fill="FDFDFD" w:val="clear"/>
        </w:rPr>
        <w:t>judecarea acelor</w:t>
      </w:r>
      <w:r>
        <w:rPr>
          <w:rStyle w:val="Applestylespan"/>
          <w:rFonts w:eastAsia="Calibri"/>
          <w:color w:val="1D1B11"/>
          <w:shd w:fill="FDFDFD" w:val="clear"/>
        </w:rPr>
        <w:t xml:space="preserve"> fapte</w:t>
      </w:r>
      <w:r>
        <w:rPr>
          <w:rStyle w:val="Applestylespan"/>
          <w:color w:val="1D1B11"/>
          <w:shd w:fill="FDFDFD" w:val="clear"/>
        </w:rPr>
        <w:t xml:space="preserve"> şi, totodată evidenţiază în concret şi în detaliu probele şi mijloacele de probă pe care se întemeiază acuzaţiile formulate împotriva persoanei trimise în judecată.</w:t>
      </w:r>
    </w:p>
    <w:p>
      <w:pPr>
        <w:pStyle w:val="NormalWeb"/>
        <w:shd w:fill="FFFFFF" w:val="clear"/>
        <w:spacing w:before="0" w:after="0"/>
        <w:ind w:firstLine="708"/>
        <w:jc w:val="both"/>
        <w:rPr>
          <w:color w:val="1D1B11"/>
          <w:shd w:fill="FDFDFD" w:val="clear"/>
        </w:rPr>
      </w:pPr>
      <w:r>
        <w:rPr/>
        <w:t>Referitor la susținerea inculpatei conform căreia în considerentele rechizitoriului nu s-au indicat mijloacele de probă prin care se susţine existenţa unei solicitări din partea sa de a fi asigurată promovarea de către fiul ei a examenului pentru notari stagiari prin fraudarea examenului, iar nu prin participarea onestă la acest examen, judecătorul de cameră preliminară observă că formularea unor astfel de obiecții cu privire la reținerea unei conduite infracționale din perspectiva elementului material al laturii obiective a infracțiunii imputate vizează însăși examinarea temeiniciei acuzației, ceea ce excede obiectului verificărilor din cadrul procedurii de camera preliminară.</w:t>
      </w:r>
    </w:p>
    <w:p>
      <w:pPr>
        <w:pStyle w:val="Normal"/>
        <w:ind w:firstLine="708"/>
        <w:jc w:val="both"/>
        <w:rPr/>
      </w:pPr>
      <w:r>
        <w:rPr>
          <w:color w:val="1D1B11"/>
        </w:rPr>
        <w:t>În consecinţă, având în vedere că, nici din oficiu, nu se identifică în speţă încălcări ale dispoziţiilor legale incidente în materia legalității sesizării instanței, a efectuării actelor și a administrării probelor în faza de urmărire penală, judecătorul de cameră preliminară, în aplicarea prevederilor art.346 alin.2 rap la art.345 alin.1 și 2 din Codul de procedură penală, va respinge cererile şi excepţiile formulate de inculpata …A……, va constata legalitatea sesizării instanţei, a administrării probelor şi a efectuării actelor de urmărire penală şi va dispune începerea judecăţii, urmând ca primul termen de judecată să fie stabilit după rămânerea definitivă a prezentei încheieri, conform prevederilor art.103</w:t>
      </w:r>
      <w:r>
        <w:rPr>
          <w:color w:val="1D1B11"/>
          <w:vertAlign w:val="superscript"/>
        </w:rPr>
        <w:t>14</w:t>
      </w:r>
      <w:r>
        <w:rPr>
          <w:color w:val="1D1B11"/>
        </w:rPr>
        <w:t xml:space="preserve"> alin.1 din Regulamentul de ordine interioară al instanţelor judecătoreşti (HCSM nr.387/2005, modificată şi completată).</w:t>
      </w:r>
    </w:p>
    <w:p>
      <w:pPr>
        <w:pStyle w:val="Normal"/>
        <w:tabs>
          <w:tab w:val="clear" w:pos="708"/>
          <w:tab w:val="left" w:pos="6480" w:leader="none"/>
          <w:tab w:val="left" w:pos="6660" w:leader="none"/>
        </w:tabs>
        <w:ind w:firstLine="720"/>
        <w:jc w:val="both"/>
        <w:rPr>
          <w:color w:val="1D1B11"/>
        </w:rPr>
      </w:pPr>
      <w:r>
        <w:rPr>
          <w:color w:val="1D1B11"/>
        </w:rPr>
        <w:t>În temeiul art.275 alin.3 din Codul de procedură penală, cheltuielile judiciare vor rămâne în sarcina statului.</w:t>
      </w:r>
    </w:p>
    <w:p>
      <w:pPr>
        <w:pStyle w:val="Normal"/>
        <w:tabs>
          <w:tab w:val="clear" w:pos="708"/>
          <w:tab w:val="left" w:pos="6480" w:leader="none"/>
          <w:tab w:val="left" w:pos="6660" w:leader="none"/>
        </w:tabs>
        <w:ind w:firstLine="720"/>
        <w:jc w:val="both"/>
        <w:rPr>
          <w:color w:val="1D1B11"/>
        </w:rPr>
      </w:pPr>
      <w:r>
        <w:rPr>
          <w:color w:val="1D1B11"/>
        </w:rPr>
      </w:r>
    </w:p>
    <w:p>
      <w:pPr>
        <w:pStyle w:val="Normal"/>
        <w:ind w:firstLine="708"/>
        <w:jc w:val="both"/>
        <w:rPr/>
      </w:pPr>
      <w:r>
        <w:rPr>
          <w:b/>
          <w:i/>
          <w:color w:val="1D1B11"/>
        </w:rPr>
        <w:t>Asupra cererii de sesizare a Curţii Constituţionale cu excepţia de neconstituţionalitate invocată de inculpata …A……….:</w:t>
      </w:r>
    </w:p>
    <w:p>
      <w:pPr>
        <w:pStyle w:val="Normal"/>
        <w:ind w:firstLine="708"/>
        <w:jc w:val="both"/>
        <w:rPr>
          <w:b/>
          <w:b/>
          <w:i/>
          <w:i/>
          <w:color w:val="1D1B11"/>
        </w:rPr>
      </w:pPr>
      <w:r>
        <w:rPr>
          <w:color w:val="1D1B11"/>
        </w:rPr>
        <w:t xml:space="preserve">La termenul de judecată din data de 15 februarie 2018, printr-o cerere scrisă depusă la dosarul cauzei şi susţinută întocmai cu prilejul dezbaterilor orale desfăşurate la acelaşi termen de judecată, inculpata ……A……., prin intermediul apărătorului său ales, a invocat </w:t>
      </w:r>
      <w:r>
        <w:rPr>
          <w:b/>
          <w:i/>
          <w:color w:val="1D1B11"/>
        </w:rPr>
        <w:t xml:space="preserve">excepţia de neconstituţionalitate a dispoziţiilor </w:t>
      </w:r>
      <w:r>
        <w:rPr>
          <w:b/>
          <w:i/>
          <w:color w:val="000000"/>
        </w:rPr>
        <w:t>art.289 Cod penal</w:t>
      </w:r>
      <w:r>
        <w:rPr>
          <w:b/>
          <w:i/>
          <w:color w:val="1D1B11"/>
        </w:rPr>
        <w:t>,</w:t>
      </w:r>
      <w:r>
        <w:rPr>
          <w:color w:val="1D1B11"/>
        </w:rPr>
        <w:t xml:space="preserve"> susţinând că sintagma </w:t>
      </w:r>
      <w:bookmarkStart w:id="9" w:name="_Hlk510507675"/>
      <w:r>
        <w:rPr>
          <w:color w:val="1D1B11"/>
        </w:rPr>
        <w:t>„</w:t>
      </w:r>
      <w:r>
        <w:rPr>
          <w:i/>
          <w:color w:val="1D1B11"/>
        </w:rPr>
        <w:t>pentru altul</w:t>
      </w:r>
      <w:r>
        <w:rPr>
          <w:color w:val="1D1B11"/>
        </w:rPr>
        <w:t xml:space="preserve">” din cuprinsul acestei norme de încriminare </w:t>
      </w:r>
      <w:bookmarkEnd w:id="9"/>
      <w:r>
        <w:rPr>
          <w:color w:val="1D1B11"/>
        </w:rPr>
        <w:t>se află în conflict de constituţionalitate cu disp. art.1 alin.5 și art.23 pct.12 din Constituția României.</w:t>
      </w:r>
    </w:p>
    <w:p>
      <w:pPr>
        <w:pStyle w:val="Normal"/>
        <w:spacing w:before="34" w:after="0"/>
        <w:ind w:firstLine="851"/>
        <w:jc w:val="both"/>
        <w:rPr/>
      </w:pPr>
      <w:r>
        <w:rPr>
          <w:color w:val="1D1B11"/>
        </w:rPr>
        <w:t xml:space="preserve">În motivarea acestei excepţii, s-a arătat, în esență, </w:t>
      </w:r>
      <w:r>
        <w:rPr/>
        <w:t>că prevederile criticate nu respectă exigențele constituționale referitoare la calitatea legii, în sensul că nu întrunesc condițiile de claritate, precizie, previzibilitate și accesibilitate, prevederile art.23 pct.12 din Constituție impunând garanția reglementării prin lege a încriminării faptelor și a stabilirii sancțiunii corespunzătoare, și, în mod implicit, obligația în sarcina legiuitorului de a adopta legi care să respecte cerințele de claritate ale acestora, care se circumscriu principiului legalității prevăzut de art.1 alin.5 din Constituție.</w:t>
      </w:r>
    </w:p>
    <w:p>
      <w:pPr>
        <w:pStyle w:val="Normal"/>
        <w:spacing w:before="34" w:after="0"/>
        <w:ind w:firstLine="851"/>
        <w:jc w:val="both"/>
        <w:rPr/>
      </w:pPr>
      <w:r>
        <w:rPr/>
        <w:t xml:space="preserve">În concret, susține inculpata, </w:t>
      </w:r>
      <w:bookmarkStart w:id="10" w:name="_Hlk510509285"/>
      <w:r>
        <w:rPr/>
        <w:t xml:space="preserve">sintagma </w:t>
      </w:r>
      <w:r>
        <w:rPr>
          <w:color w:val="1D1B11"/>
        </w:rPr>
        <w:t>„</w:t>
      </w:r>
      <w:r>
        <w:rPr>
          <w:i/>
          <w:color w:val="1D1B11"/>
        </w:rPr>
        <w:t>pentru altul</w:t>
      </w:r>
      <w:r>
        <w:rPr>
          <w:color w:val="1D1B11"/>
        </w:rPr>
        <w:t>” din cuprinsul normei de încriminare prev. de art.289 alin.1 Cod penal</w:t>
      </w:r>
      <w:bookmarkEnd w:id="10"/>
      <w:r>
        <w:rPr>
          <w:color w:val="1D1B11"/>
        </w:rPr>
        <w:t xml:space="preserve"> nu este definită în Codul penal, fiind o noțiune mult prea largă și vagă, putând să se refere la orice altă persoană care ar putea fi necunoscută de inculpat la momentul săvârșirii infracțiunii. </w:t>
      </w:r>
    </w:p>
    <w:p>
      <w:pPr>
        <w:pStyle w:val="Normal"/>
        <w:spacing w:before="34" w:after="0"/>
        <w:ind w:firstLine="851"/>
        <w:jc w:val="both"/>
        <w:rPr/>
      </w:pPr>
      <w:r>
        <w:rPr>
          <w:color w:val="0F243E"/>
        </w:rPr>
        <w:t xml:space="preserve">Cu titlu preliminar, judecătorul de cameră preliminară constată că </w:t>
      </w:r>
      <w:r>
        <w:rPr>
          <w:b/>
          <w:i/>
          <w:color w:val="0F243E"/>
        </w:rPr>
        <w:t>excepţia invocată în faţa sa este admisibilă</w:t>
      </w:r>
      <w:r>
        <w:rPr>
          <w:color w:val="0F243E"/>
        </w:rPr>
        <w:t>, în raport cu dispoziţiile art.29 alin.1-3 din Legea 47/1992 (republicată).</w:t>
      </w:r>
    </w:p>
    <w:p>
      <w:pPr>
        <w:pStyle w:val="Normal"/>
        <w:spacing w:before="34" w:after="0"/>
        <w:ind w:firstLine="851"/>
        <w:jc w:val="both"/>
        <w:rPr/>
      </w:pPr>
      <w:r>
        <w:rPr>
          <w:color w:val="1D1B11"/>
        </w:rPr>
        <w:t>Astfel, excepţia în discuţie priveşte dispoziţii legale aflate în vigoare</w:t>
      </w:r>
      <w:r>
        <w:rPr>
          <w:color w:val="0F243E"/>
        </w:rPr>
        <w:t xml:space="preserve"> </w:t>
      </w:r>
      <w:r>
        <w:rPr>
          <w:color w:val="1D1B11"/>
        </w:rPr>
        <w:t xml:space="preserve">şi care au legătură cu soluţionarea cauzei deduse judecăţii, deoarece </w:t>
      </w:r>
      <w:r>
        <w:rPr>
          <w:color w:val="4A442A"/>
        </w:rPr>
        <w:t>Infracţiunea prevăzută de art.289 alin.1 Cod penal, cu privire la care a fost invocată excepţia de neconstituționalitate, constituie însăși obiectul judecății în cauza pendinte, iar de modul in care Curtea Constituţionala se va pronunţa asupra excepţiei de neconstituționalitate invocate, depinde însăși soluționarea fondului cauzei.</w:t>
      </w:r>
    </w:p>
    <w:p>
      <w:pPr>
        <w:pStyle w:val="Normal"/>
        <w:spacing w:before="34" w:after="0"/>
        <w:ind w:firstLine="851"/>
        <w:jc w:val="both"/>
        <w:rPr>
          <w:color w:val="1D1B11"/>
        </w:rPr>
      </w:pPr>
      <w:r>
        <w:rPr>
          <w:color w:val="1D1B11"/>
        </w:rPr>
        <w:t>De asemenea, excepţia a fost invocată de către o parte din proces în faţa instanţei de judecată legal învestită cu judecarea cauzei în primă instanţă.</w:t>
      </w:r>
    </w:p>
    <w:p>
      <w:pPr>
        <w:pStyle w:val="Normal"/>
        <w:spacing w:before="34" w:after="0"/>
        <w:ind w:firstLine="851"/>
        <w:jc w:val="both"/>
        <w:rPr>
          <w:color w:val="1D1B11"/>
        </w:rPr>
      </w:pPr>
      <w:r>
        <w:rPr>
          <w:color w:val="1D1B11"/>
        </w:rPr>
        <w:t>În sfârşit, dispoziţiile legale ce fac obiectul excepţiei nu au fost constatate ca fiind neconstituţionale printr-o decizie anterioară a Curţii Constituţionale.</w:t>
      </w:r>
    </w:p>
    <w:p>
      <w:pPr>
        <w:pStyle w:val="Normal"/>
        <w:spacing w:before="34" w:after="0"/>
        <w:ind w:firstLine="851"/>
        <w:jc w:val="both"/>
        <w:rPr/>
      </w:pPr>
      <w:r>
        <w:rPr>
          <w:color w:val="1D1B11"/>
        </w:rPr>
        <w:t>În consecinţă, având în vedere şi dispoziţiile art.29 alin.4 din Legea nr.47/1992 republicată, judecătorul de cameră preliminară constată că se impune sesizarea Curţii Constituţionale pentru soluţionarea excepţiei de neconstituţionalitate ce a fost invocată de inculpata ……A………..</w:t>
      </w:r>
    </w:p>
    <w:p>
      <w:pPr>
        <w:pStyle w:val="Normal"/>
        <w:spacing w:before="34" w:after="0"/>
        <w:ind w:firstLine="851"/>
        <w:jc w:val="both"/>
        <w:rPr/>
      </w:pPr>
      <w:r>
        <w:rPr>
          <w:color w:val="0F243E"/>
        </w:rPr>
        <w:t>Exprimându-şi opinia cu privire la această excepţie, judecătorul de cameră preliminară o apreciază ca nefondată, întrucât nu identifică niciun motiv pertinent, raportat la care dispoziţiile legale criticate ar contraveni prevederilor constituţionale invocate de autoarea sa (</w:t>
      </w:r>
      <w:r>
        <w:rPr>
          <w:color w:val="1D1B11"/>
        </w:rPr>
        <w:t xml:space="preserve">art.1 alin.5 și art.23 alin.12 </w:t>
      </w:r>
      <w:r>
        <w:rPr>
          <w:color w:val="0F243E"/>
        </w:rPr>
        <w:t>din Constituţia României), observând, dimpotrivă, că semnificația</w:t>
      </w:r>
      <w:r>
        <w:rPr/>
        <w:t xml:space="preserve"> sintagma </w:t>
      </w:r>
      <w:r>
        <w:rPr>
          <w:color w:val="1D1B11"/>
        </w:rPr>
        <w:t>„</w:t>
      </w:r>
      <w:r>
        <w:rPr>
          <w:i/>
          <w:color w:val="1D1B11"/>
        </w:rPr>
        <w:t>pentru altul</w:t>
      </w:r>
      <w:r>
        <w:rPr>
          <w:color w:val="1D1B11"/>
        </w:rPr>
        <w:t xml:space="preserve">” din cuprinsul normei de încriminare prev. de art.289 alin.1 Cod penal, nu ridică niciun fel de dificultăți de interpretare și aplicare prin prisma doctrinei și a jurisprudenței relevante în această materie și în acord cu standardele constituționale. </w:t>
      </w:r>
    </w:p>
    <w:p>
      <w:pPr>
        <w:pStyle w:val="Normal"/>
        <w:spacing w:before="34" w:after="0"/>
        <w:ind w:firstLine="851"/>
        <w:jc w:val="both"/>
        <w:rPr/>
      </w:pPr>
      <w:r>
        <w:rPr>
          <w:color w:val="444444"/>
          <w:shd w:fill="FFFFFF" w:val="clear"/>
        </w:rPr>
        <w:t xml:space="preserve">De altfel, prin Decizia nr.405 din 15 iunie 2016, publicată în Monitorul Oficial al României, Partea I, nr. 517 din 8 iulie 2016, paragraful 89, examinând conformitatea cu dispozițiile legii fundamentale a sintagmei "pentru sine ori pentru altul" din cuprinsul normei de încriminare prev. de </w:t>
      </w:r>
      <w:r>
        <w:rPr/>
        <w:t>art.13</w:t>
      </w:r>
      <w:r>
        <w:rPr>
          <w:vertAlign w:val="superscript"/>
        </w:rPr>
        <w:t xml:space="preserve">2 </w:t>
      </w:r>
      <w:r>
        <w:rPr/>
        <w:t xml:space="preserve">din Legea nr.78/2000, instanța de contencios constituțional </w:t>
      </w:r>
      <w:r>
        <w:rPr>
          <w:color w:val="444444"/>
          <w:shd w:fill="FFFFFF" w:val="clear"/>
        </w:rPr>
        <w:t xml:space="preserve">a precizat că această expresie se referă la destinația foloaselor, prin sintagma "pentru altul" legiuitorul înțelegând să incrimineze și o destinație colaterală, deviată a foloaselor obținute din săvârșirea unei infracțiuni de către subiectul activ al acesteia. Totodată, Curtea Constituțională a considerat că nu are relevanță existența unei relații de rudenie/prietenie între funcționarul public și persoana care a dobândit avantajul, esențială fiind dobândirea de către o persoană </w:t>
      </w:r>
      <w:r>
        <w:rPr/>
        <w:t xml:space="preserve">(funcţionar public sau terţ) </w:t>
      </w:r>
      <w:r>
        <w:rPr>
          <w:color w:val="444444"/>
          <w:shd w:fill="FFFFFF" w:val="clear"/>
        </w:rPr>
        <w:t>a unui folos necuvenit.</w:t>
      </w:r>
    </w:p>
    <w:p>
      <w:pPr>
        <w:pStyle w:val="Normal"/>
        <w:ind w:firstLine="708"/>
        <w:jc w:val="both"/>
        <w:rPr>
          <w:color w:val="0F243E"/>
        </w:rPr>
      </w:pPr>
      <w:r>
        <w:rPr>
          <w:color w:val="0F243E"/>
        </w:rPr>
      </w:r>
    </w:p>
    <w:p>
      <w:pPr>
        <w:pStyle w:val="Normal"/>
        <w:jc w:val="center"/>
        <w:rPr>
          <w:rFonts w:eastAsia="Malgun Gothic"/>
          <w:color w:val="1D1B11"/>
        </w:rPr>
      </w:pPr>
      <w:r>
        <w:rPr>
          <w:rFonts w:eastAsia="Malgun Gothic"/>
          <w:b/>
          <w:color w:val="1D1B11"/>
        </w:rPr>
        <w:t>PENTRU ACESTE MOTIVE</w:t>
      </w:r>
    </w:p>
    <w:p>
      <w:pPr>
        <w:pStyle w:val="Normal"/>
        <w:jc w:val="center"/>
        <w:rPr>
          <w:rFonts w:eastAsia="Malgun Gothic"/>
          <w:color w:val="1D1B11"/>
        </w:rPr>
      </w:pPr>
      <w:r>
        <w:rPr>
          <w:rFonts w:eastAsia="Malgun Gothic"/>
          <w:b/>
          <w:color w:val="1D1B11"/>
        </w:rPr>
        <w:t>ÎN NUMELE LEGII</w:t>
      </w:r>
    </w:p>
    <w:p>
      <w:pPr>
        <w:pStyle w:val="Normal"/>
        <w:jc w:val="center"/>
        <w:rPr>
          <w:rFonts w:eastAsia="Malgun Gothic"/>
          <w:color w:val="1D1B11"/>
        </w:rPr>
      </w:pPr>
      <w:r>
        <w:rPr>
          <w:rFonts w:eastAsia="Malgun Gothic"/>
          <w:b/>
          <w:color w:val="1D1B11"/>
        </w:rPr>
        <w:t>D I S P U N E :</w:t>
      </w:r>
    </w:p>
    <w:p>
      <w:pPr>
        <w:pStyle w:val="Normal"/>
        <w:tabs>
          <w:tab w:val="clear" w:pos="708"/>
          <w:tab w:val="left" w:pos="6480" w:leader="none"/>
          <w:tab w:val="left" w:pos="6660" w:leader="none"/>
        </w:tabs>
        <w:ind w:firstLine="720"/>
        <w:jc w:val="both"/>
        <w:rPr>
          <w:rFonts w:eastAsia="Malgun Gothic"/>
          <w:color w:val="1D1B11"/>
        </w:rPr>
      </w:pPr>
      <w:r>
        <w:rPr>
          <w:rFonts w:eastAsia="Malgun Gothic"/>
          <w:color w:val="1D1B11"/>
        </w:rPr>
      </w:r>
    </w:p>
    <w:p>
      <w:pPr>
        <w:pStyle w:val="Normal"/>
        <w:ind w:firstLine="720"/>
        <w:jc w:val="both"/>
        <w:rPr/>
      </w:pPr>
      <w:r>
        <w:rPr>
          <w:color w:val="000000"/>
        </w:rPr>
        <w:t xml:space="preserve">În temeiul art.29 alin.4 rap. la art.29 alin.1-3 din Legea nr.47/1992 (republicată), </w:t>
      </w:r>
      <w:r>
        <w:rPr>
          <w:b/>
          <w:color w:val="000000"/>
        </w:rPr>
        <w:t xml:space="preserve">constată admisibilitatea excepţiei de neconstituţionalitate a dispoziţiilor </w:t>
      </w:r>
      <w:bookmarkStart w:id="11" w:name="_Hlk510505883"/>
      <w:r>
        <w:rPr>
          <w:b/>
          <w:color w:val="000000"/>
        </w:rPr>
        <w:t>art.289 Cod penal</w:t>
      </w:r>
      <w:bookmarkEnd w:id="11"/>
      <w:r>
        <w:rPr>
          <w:b/>
          <w:color w:val="000000"/>
        </w:rPr>
        <w:t>,</w:t>
      </w:r>
      <w:r>
        <w:rPr>
          <w:color w:val="000000"/>
        </w:rPr>
        <w:t xml:space="preserve"> ridicată de inculpata …A……… şi </w:t>
      </w:r>
      <w:r>
        <w:rPr>
          <w:b/>
          <w:color w:val="000000"/>
        </w:rPr>
        <w:t>sesizează Curtea Constituţională</w:t>
      </w:r>
      <w:r>
        <w:rPr>
          <w:color w:val="000000"/>
        </w:rPr>
        <w:t>, în vederea soluţionării acestei excepţii.</w:t>
      </w:r>
    </w:p>
    <w:p>
      <w:pPr>
        <w:pStyle w:val="Normal"/>
        <w:ind w:firstLine="720"/>
        <w:jc w:val="both"/>
        <w:rPr>
          <w:color w:val="000000"/>
        </w:rPr>
      </w:pPr>
      <w:r>
        <w:rPr/>
        <w:t xml:space="preserve">În temeiul art.346 alin.2 rap. la art.345 alin.1 și 2 din Codul de procedură penală, </w:t>
      </w:r>
      <w:r>
        <w:rPr>
          <w:b/>
        </w:rPr>
        <w:t>respinge, ca nefondate, cererile şi excepţiile</w:t>
      </w:r>
      <w:r>
        <w:rPr/>
        <w:t xml:space="preserve"> formulate de </w:t>
      </w:r>
      <w:r>
        <w:rPr>
          <w:b/>
        </w:rPr>
        <w:t>inculpata ……A…….</w:t>
      </w:r>
      <w:r>
        <w:rPr/>
        <w:t xml:space="preserve"> cu privire la legalitatea sesizării instanţei, a efectuării actelor şi a administrării probelor în faza de urmărire penală.</w:t>
      </w:r>
    </w:p>
    <w:p>
      <w:pPr>
        <w:pStyle w:val="Normal"/>
        <w:ind w:firstLine="720"/>
        <w:jc w:val="both"/>
        <w:rPr/>
      </w:pPr>
      <w:r>
        <w:rPr>
          <w:b/>
        </w:rPr>
        <w:t>Constată competenţa şi legalitatea sesizării instanţei, precum şi legalitatea efectuării actelor şi administrării probelor în faza de urmărire penală şi dispune începerea judecăţii</w:t>
      </w:r>
      <w:r>
        <w:rPr/>
        <w:t>, cu privire la incupata ……A……..</w:t>
      </w:r>
      <w:r>
        <w:rPr>
          <w:i/>
        </w:rPr>
        <w:t xml:space="preserve"> (trimisă în judecată, fără măsură preventivă, prin rechizitoriul din data de 15 decembrie 2017, emis în dosarul de urmărire penală nr………….. al Parchetului de pe lângă Înalta Curte de Casație și Justiție, Direcția Națională Anticorupție, sub acuzaţia săvârşirii infracţiunii de </w:t>
      </w:r>
      <w:r>
        <w:rPr>
          <w:rFonts w:eastAsia="Calibri"/>
          <w:i/>
        </w:rPr>
        <w:t>„luare de mită”</w:t>
      </w:r>
      <w:r>
        <w:rPr>
          <w:rFonts w:eastAsia="Calibri"/>
          <w:color w:val="000000"/>
        </w:rPr>
        <w:t>,</w:t>
      </w:r>
      <w:r>
        <w:rPr>
          <w:rFonts w:eastAsia="Calibri"/>
          <w:b/>
          <w:i/>
          <w:color w:val="000000"/>
        </w:rPr>
        <w:t xml:space="preserve"> </w:t>
      </w:r>
      <w:r>
        <w:rPr>
          <w:rFonts w:eastAsia="Calibri"/>
          <w:i/>
          <w:color w:val="000000"/>
        </w:rPr>
        <w:t>prev de art.289 alin.1 Cod penal</w:t>
      </w:r>
      <w:r>
        <w:rPr>
          <w:i/>
        </w:rPr>
        <w:t>)</w:t>
      </w:r>
      <w:r>
        <w:rPr/>
        <w:t>.</w:t>
      </w:r>
    </w:p>
    <w:p>
      <w:pPr>
        <w:pStyle w:val="Normal"/>
        <w:ind w:firstLine="720"/>
        <w:jc w:val="both"/>
        <w:rPr/>
      </w:pPr>
      <w:r>
        <w:rPr/>
        <w:t>În temeiul art.103</w:t>
      </w:r>
      <w:r>
        <w:rPr>
          <w:vertAlign w:val="superscript"/>
        </w:rPr>
        <w:t>14</w:t>
      </w:r>
      <w:r>
        <w:rPr/>
        <w:t xml:space="preserve"> alin.1 din Regulamentul de ordine interioară al instanţelor judecătoreşti (HCSM nr.387/2005, modificată şi completată), </w:t>
      </w:r>
      <w:r>
        <w:rPr>
          <w:b/>
        </w:rPr>
        <w:t>primul termen de judecată pe fondul cauzei va fi stabilit după rămânerea definitivă a acestei încheieri</w:t>
      </w:r>
      <w:r>
        <w:rPr/>
        <w:t>.</w:t>
      </w:r>
    </w:p>
    <w:p>
      <w:pPr>
        <w:pStyle w:val="Normal"/>
        <w:tabs>
          <w:tab w:val="clear" w:pos="708"/>
          <w:tab w:val="left" w:pos="6480" w:leader="none"/>
          <w:tab w:val="left" w:pos="6660" w:leader="none"/>
        </w:tabs>
        <w:ind w:firstLine="720"/>
        <w:jc w:val="both"/>
        <w:rPr/>
      </w:pPr>
      <w:r>
        <w:rPr/>
        <w:t>În temeiul art.275 alin.3 din Codul de procedură penală, cheltuielile judiciare rămân în sarcina statului.</w:t>
      </w:r>
    </w:p>
    <w:p>
      <w:pPr>
        <w:pStyle w:val="Normal"/>
        <w:ind w:firstLine="720"/>
        <w:jc w:val="both"/>
        <w:rPr/>
      </w:pPr>
      <w:r>
        <w:rPr/>
        <w:t>Cu drept de contestaţie în termen de 3 zile de la comunicare.</w:t>
      </w:r>
    </w:p>
    <w:p>
      <w:pPr>
        <w:pStyle w:val="Normal"/>
        <w:ind w:firstLine="720"/>
        <w:jc w:val="both"/>
        <w:rPr/>
      </w:pPr>
      <w:r>
        <w:rPr/>
        <w:t>Pronunţată în camera de consiliu, astăzi ……………….</w:t>
      </w:r>
    </w:p>
    <w:p>
      <w:pPr>
        <w:pStyle w:val="NormalWeb"/>
        <w:shd w:fill="FFFFFF" w:val="clear"/>
        <w:spacing w:before="0" w:after="0"/>
        <w:ind w:firstLine="708"/>
        <w:jc w:val="both"/>
        <w:rPr/>
      </w:pPr>
      <w:r>
        <w:rPr/>
      </w:r>
    </w:p>
    <w:p>
      <w:pPr>
        <w:pStyle w:val="Normal"/>
        <w:ind w:firstLine="720"/>
        <w:rPr>
          <w:color w:val="1D1B11"/>
        </w:rPr>
      </w:pPr>
      <w:r>
        <w:rPr>
          <w:b/>
          <w:color w:val="1D1B11"/>
        </w:rPr>
        <w:t>JUDECĂTOR DE CAMERĂ PRELIMINARĂ,</w:t>
      </w:r>
    </w:p>
    <w:p>
      <w:pPr>
        <w:pStyle w:val="Normal"/>
        <w:rPr>
          <w:color w:val="1D1B11"/>
        </w:rPr>
      </w:pPr>
      <w:r>
        <w:rPr>
          <w:b/>
          <w:color w:val="1D1B11"/>
        </w:rPr>
        <w:t xml:space="preserve">                                 </w:t>
      </w:r>
      <w:r>
        <w:rPr>
          <w:b/>
          <w:color w:val="1D1B11"/>
        </w:rPr>
        <w:t>A 1006</w:t>
      </w:r>
    </w:p>
    <w:p>
      <w:pPr>
        <w:pStyle w:val="Normal"/>
        <w:rPr>
          <w:color w:val="1D1B11"/>
        </w:rPr>
      </w:pPr>
      <w:r>
        <w:rPr>
          <w:color w:val="1D1B11"/>
        </w:rPr>
        <w:t xml:space="preserve">                                                                                           </w:t>
      </w:r>
    </w:p>
    <w:p>
      <w:pPr>
        <w:pStyle w:val="Normal"/>
        <w:rPr>
          <w:color w:val="1D1B11"/>
        </w:rPr>
      </w:pPr>
      <w:r>
        <w:rPr>
          <w:color w:val="1D1B11"/>
        </w:rPr>
        <w:t xml:space="preserve">                                                                                         </w:t>
      </w:r>
      <w:r>
        <w:rPr>
          <w:color w:val="1D1B11"/>
        </w:rPr>
        <w:t>GREFIER,</w:t>
      </w:r>
    </w:p>
    <w:p>
      <w:pPr>
        <w:pStyle w:val="Normal"/>
        <w:rPr>
          <w:color w:val="1D1B11"/>
        </w:rPr>
      </w:pPr>
      <w:r>
        <w:rPr>
          <w:color w:val="1D1B11"/>
        </w:rPr>
        <w:t xml:space="preserve">                                                                             </w:t>
      </w:r>
    </w:p>
    <w:p>
      <w:pPr>
        <w:pStyle w:val="Normal"/>
        <w:rPr>
          <w:color w:val="1D1B11"/>
        </w:rPr>
      </w:pPr>
      <w:r>
        <w:rPr>
          <w:color w:val="1D1B11"/>
        </w:rPr>
      </w:r>
    </w:p>
    <w:p>
      <w:pPr>
        <w:pStyle w:val="Normal"/>
        <w:rPr/>
      </w:pPr>
      <w:r>
        <w:rPr>
          <w:color w:val="1D1B11"/>
        </w:rPr>
        <w:t>Red.jud.A 1006. / 5 ex.</w:t>
      </w:r>
    </w:p>
    <w:p>
      <w:pPr>
        <w:pStyle w:val="Normal"/>
        <w:rPr>
          <w:color w:val="1D1B11"/>
        </w:rPr>
      </w:pPr>
      <w:r>
        <w:rPr>
          <w:color w:val="1D1B11"/>
        </w:rPr>
      </w:r>
    </w:p>
    <w:p>
      <w:pPr>
        <w:pStyle w:val="Normal"/>
        <w:rPr>
          <w:color w:val="1D1B11"/>
        </w:rPr>
      </w:pPr>
      <w:r>
        <w:rPr>
          <w:color w:val="1D1B11"/>
        </w:rPr>
      </w:r>
    </w:p>
    <w:sectPr>
      <w:footerReference w:type="default" r:id="rId2"/>
      <w:footerReference w:type="first" r:id="rId3"/>
      <w:type w:val="nextPage"/>
      <w:pgSz w:w="11906" w:h="16838"/>
      <w:pgMar w:left="1800" w:right="991"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Rvts6">
    <w:name w:val="rvts6"/>
    <w:qFormat/>
    <w:rPr>
      <w:shd w:fill="FFFFFF" w:val="clear"/>
    </w:rPr>
  </w:style>
  <w:style w:type="character" w:styleId="HeaderChar">
    <w:name w:val="Header Char"/>
    <w:qFormat/>
    <w:rPr>
      <w:sz w:val="24"/>
      <w:szCs w:val="24"/>
    </w:rPr>
  </w:style>
  <w:style w:type="character" w:styleId="FooterChar">
    <w:name w:val="Footer Char"/>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widowControl w:val="false"/>
      <w:suppressAutoHyphens w:val="true"/>
      <w:spacing w:before="0" w:after="0"/>
      <w:ind w:left="720" w:hanging="0"/>
      <w:contextualSpacing/>
    </w:pPr>
    <w:rPr>
      <w:rFonts w:eastAsia="Andale Sans UI;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5:32:00Z</dcterms:created>
  <dc:creator>valy</dc:creator>
  <dc:description/>
  <cp:keywords/>
  <dc:language>en-US</dc:language>
  <cp:lastModifiedBy>Nicoleta, OANCEA</cp:lastModifiedBy>
  <dcterms:modified xsi:type="dcterms:W3CDTF">2020-11-25T15:32: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