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30</w:t>
      </w:r>
    </w:p>
    <w:p>
      <w:pPr>
        <w:pStyle w:val="Normal"/>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jc w:val="center"/>
        <w:rPr>
          <w:b/>
          <w:b/>
        </w:rPr>
      </w:pPr>
      <w:r>
        <w:rPr>
          <w:b/>
        </w:rPr>
      </w:r>
    </w:p>
    <w:p>
      <w:pPr>
        <w:pStyle w:val="Normal"/>
        <w:tabs>
          <w:tab w:val="clear" w:pos="708"/>
          <w:tab w:val="left" w:pos="4230" w:leader="none"/>
        </w:tabs>
        <w:jc w:val="center"/>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2700" w:leader="none"/>
          <w:tab w:val="left" w:pos="4230" w:leader="none"/>
        </w:tabs>
        <w:jc w:val="center"/>
        <w:rPr/>
      </w:pPr>
      <w:r>
        <w:rPr>
          <w:b/>
        </w:rPr>
        <w:t xml:space="preserve">JUDECĂTOR: ...............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ind w:firstLine="708"/>
        <w:jc w:val="both"/>
        <w:rPr/>
      </w:pPr>
      <w:r>
        <w:rPr/>
        <w:t xml:space="preserve">Pe rol soluţionarea recursului declarat de recurenţii pârâţi MINISTERUL AFACERILOR INTERNE, INSPECTORATUL GENERAL AL POLIŢIEI DE FRONTIERĂ împotriva sentinţei civile nr. ......... pronunţată de Tribunalul ......în dosarul nr. .........., în contradictoriu intimatul reclamant A..... şi intimatul pârât  INSPECTORATUL TERITORIAL AL POLIŢIEI DE FORNTIERĂ G....... </w:t>
      </w:r>
    </w:p>
    <w:p>
      <w:pPr>
        <w:pStyle w:val="Normal"/>
        <w:ind w:firstLine="708"/>
        <w:jc w:val="both"/>
        <w:rPr/>
      </w:pPr>
      <w:r>
        <w:rPr/>
        <w:t>La apelul nominal făcut în şedinţă publică au răspuns recurenţii pârâţi, prin consilier juridic, intimatul pârât, prin consilier juridic şi intimatul reclamant personal şi asistat de avocat.</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dispune detaşarea filelor ... şi ..... din dosar acestea făcând obiectul altei cauzei, respectiv a dosarului nr. .......... şi înaintarea acestora pentru a fi ataşate la dosarul corespunzător.</w:t>
      </w:r>
    </w:p>
    <w:p>
      <w:pPr>
        <w:pStyle w:val="Normal"/>
        <w:ind w:firstLine="708"/>
        <w:jc w:val="both"/>
        <w:rPr>
          <w:rFonts w:eastAsia="Calibri"/>
          <w:lang w:eastAsia="en-US"/>
        </w:rPr>
      </w:pPr>
      <w:r>
        <w:rPr>
          <w:rFonts w:eastAsia="Calibri"/>
          <w:lang w:eastAsia="en-US"/>
        </w:rPr>
        <w:t>Nemaifiind cereri de formulat, excepţii de invocat ori probe de administrat, Curtea constată cauza în stare de judecată şi acordă cuvântul asupra  fondului recursului.</w:t>
      </w:r>
    </w:p>
    <w:p>
      <w:pPr>
        <w:pStyle w:val="Normal"/>
        <w:ind w:firstLine="708"/>
        <w:jc w:val="both"/>
        <w:rPr>
          <w:rFonts w:eastAsia="Calibri"/>
          <w:lang w:eastAsia="en-US"/>
        </w:rPr>
      </w:pPr>
      <w:r>
        <w:rPr>
          <w:rFonts w:eastAsia="Calibri"/>
          <w:lang w:eastAsia="en-US"/>
        </w:rPr>
        <w:t xml:space="preserve">Având cuvântul, recurentul pârât Ministerul Afacerilor Interne, prin consilier juridic, în temeiul art. 20 alin. 3 din Legea nr. 554/2004 şi al art. 488 alin. 1 pct. 8 C. Proc. Civ., solicită admiterea recursului cu consecinţa casării hotărârii atacate şi respingerea acţiunii reclamantului. Cu privire la excepţia inadmisibilităţii, potrivit căreia Ordinul emis de ministru nu este un act administrativ în sensul Legii nr. 5540/2004, învederează că actul nu i-a produs nicio vătămare intimatului reclamant. Cu privire la fondul recursului recurentul pârât susţine că prima instanţă a reţinut în mod greşit faptul că nu există un pericol concret al faptei intimatului reclamant, întrucât lezarea valorilor sociale nu presupune lezarea acestora în concret iar aprecierea primei instanţe potrivit căreia intimatul reclamant a acţionat cu neglijenţă este contrazisă de aspectul că intimatul reclamant a consemnat în registru suma de bani pe care o avea asupra sa şi ulterior printr-o declaraţie a menţionat faptul că nu a menţionat suma de bani pe care o avea întrucât cunoştea dispoziţiile legale în materie. De asemenea, raţiunea instanţei potrivit căreia în speţe similare a fost aplicată o sancţiune mai uşoară este eronată întrucât răspunderea disciplinară este individuală. </w:t>
      </w:r>
    </w:p>
    <w:p>
      <w:pPr>
        <w:pStyle w:val="Normal"/>
        <w:ind w:firstLine="708"/>
        <w:jc w:val="both"/>
        <w:rPr>
          <w:rFonts w:eastAsia="Calibri"/>
          <w:lang w:eastAsia="en-US"/>
        </w:rPr>
      </w:pPr>
      <w:r>
        <w:rPr>
          <w:rFonts w:eastAsia="Calibri"/>
          <w:lang w:eastAsia="en-US"/>
        </w:rPr>
        <w:t>Cu privire la recursul formulat de recurentul pârât, Inspectoratul General al Poliţiei de Frontieră solicită admiterea acestuia.</w:t>
      </w:r>
    </w:p>
    <w:p>
      <w:pPr>
        <w:pStyle w:val="Normal"/>
        <w:ind w:firstLine="708"/>
        <w:jc w:val="both"/>
        <w:rPr/>
      </w:pPr>
      <w:r>
        <w:rPr/>
        <w:t xml:space="preserve">Recurentul pârât </w:t>
      </w:r>
      <w:bookmarkStart w:id="0" w:name="_Hlk526498471"/>
      <w:r>
        <w:rPr/>
        <w:t>Inspectoratul General al Poliţiei de Frontieră</w:t>
      </w:r>
      <w:bookmarkEnd w:id="0"/>
      <w:r>
        <w:rPr/>
        <w:t>, prin consilier juridic, solicită admiterea recursului astfel cum a fost formulat, casarea hotărârii atacate şi respingerea cererii de chemare în judecată ca neîntemeiată în temeiul art. 488 alin. 1 pct. 8 C. Proc. Civ. Susţine că deşi instanţa de fond a reţinut în mod corect faptul că reclamantul a săvârşit abaterea disciplinară şi din neglijenţă a încălcat dispoziţii interne, a constatat în mod eronat că sancţiunea disciplinară aplicată în cauză a încălcat principiul proporţionalităţii. De asemenea, învederează faptul că intimatul reclamant a încălcat normele prohibitive cu intenţie şi nu din neglijenţă, această împrejurare fiind confirmată şi de faptul că intimatul reclamant nu a contestat săvârşirea faptei.</w:t>
      </w:r>
    </w:p>
    <w:p>
      <w:pPr>
        <w:pStyle w:val="Normal"/>
        <w:ind w:firstLine="708"/>
        <w:jc w:val="both"/>
        <w:rPr/>
      </w:pPr>
      <w:r>
        <w:rPr/>
        <w:t xml:space="preserve">Cu privire la recursul formulat de </w:t>
      </w:r>
      <w:bookmarkStart w:id="1" w:name="_Hlk526498516"/>
      <w:r>
        <w:rPr/>
        <w:t>Ministerul Afacerilor Interne</w:t>
      </w:r>
      <w:bookmarkEnd w:id="1"/>
      <w:r>
        <w:rPr/>
        <w:t xml:space="preserve">, recurentul pârât solicită admiterea acestuia. </w:t>
      </w:r>
    </w:p>
    <w:p>
      <w:pPr>
        <w:pStyle w:val="Normal"/>
        <w:ind w:firstLine="708"/>
        <w:jc w:val="both"/>
        <w:rPr/>
      </w:pPr>
      <w:r>
        <w:rPr/>
        <w:t>Intimatul pârât Inspectoratul Teritorial al Poliţiei de Frontieră G...., prin consilier juridic, solicită admiterea recursurilor formulate de Ministerul Afacerilor Interne şi Inspectoratul General al Poliţiei de Frontieră învederând că nimeni nu poate invoca necunoaşterea legii.</w:t>
      </w:r>
    </w:p>
    <w:p>
      <w:pPr>
        <w:pStyle w:val="Normal"/>
        <w:ind w:firstLine="708"/>
        <w:jc w:val="both"/>
        <w:rPr/>
      </w:pPr>
      <w:r>
        <w:rPr/>
        <w:t xml:space="preserve">Intimatul reclamant, prin avocat, având cuvântul asupra recursurilor formulate de Ministerul Afacerilor Interne şi Inspectoratul General al Poliţiei de Frontieră, solicită respingerea acestora, ca neîntemeiate şi menţinerea în integralitate a hotărârii primei instanţe. Cu privire la excepţia inadmisibilităţii capătului de cerere privind anularea Ordinului nr. ....../08.12.2016 invocată de Ministerul Afacerilor Interne, solicită respingerea excepţiei întrucât </w:t>
        <w:tab/>
        <w:t xml:space="preserve">Ordinul are un caracter administrativ în sensul art. 2 alin. 1 lit. c din Legea nr. 554/2004 şi este un veritabil act administrativ cu caracter individual. </w:t>
      </w:r>
    </w:p>
    <w:p>
      <w:pPr>
        <w:pStyle w:val="Normal"/>
        <w:ind w:firstLine="708"/>
        <w:jc w:val="both"/>
        <w:rPr/>
      </w:pPr>
      <w:r>
        <w:rPr/>
        <w:t>Cu privire la fondul recursului, intimatul reclamant, prin avocat, solicită respingerea recursurilor formulate susţinând că înscrisurile invocate în apărare reprezintă dosarul de cercetare constituit la nivelul organului de cercetare disciplinară, precum şi o caracterizare a intimatului reclamant primit la ofiţerul ierarhic superior acestuia. Susţine că intimatul reclamant a declarat şi consemnat în registrul special suma în lei, suma în valută nefiind declarată întrucât nu exista un registru special în acest sens, or colegii intimatului au omis şi declararea sumelor în lei. De asemenea, intimatul reclamant învederează că atitudinea intimatului a fost încă de la început de recunoaştere a faptei ceea ce contestă fiind nerespectarea principiului proporţionalităţii, intimatul având atât până la momentul săvârşirii faptei cât şi ulterior o conduita evaluată ca fiind conformă.</w:t>
      </w:r>
    </w:p>
    <w:p>
      <w:pPr>
        <w:pStyle w:val="Normal"/>
        <w:ind w:firstLine="708"/>
        <w:jc w:val="both"/>
        <w:rPr/>
      </w:pPr>
      <w:r>
        <w:rPr/>
        <w:t>Cu cheltuieli de judecată pe cale separată.</w:t>
      </w:r>
    </w:p>
    <w:p>
      <w:pPr>
        <w:pStyle w:val="Normal"/>
        <w:ind w:firstLine="708"/>
        <w:jc w:val="both"/>
        <w:rPr/>
      </w:pPr>
      <w:r>
        <w:rPr/>
        <w:t>Curtea reţine cauza în pronunţare.</w:t>
      </w:r>
    </w:p>
    <w:p>
      <w:pPr>
        <w:pStyle w:val="Normal"/>
        <w:jc w:val="both"/>
        <w:rPr/>
      </w:pPr>
      <w:r>
        <w:rPr/>
      </w:r>
    </w:p>
    <w:p>
      <w:pPr>
        <w:pStyle w:val="Normal"/>
        <w:jc w:val="center"/>
        <w:rPr>
          <w:b/>
          <w:b/>
          <w:bCs/>
        </w:rPr>
      </w:pPr>
      <w:r>
        <w:rPr>
          <w:b/>
          <w:bCs/>
        </w:rPr>
        <w:t>C U R T E A</w:t>
      </w:r>
    </w:p>
    <w:p>
      <w:pPr>
        <w:pStyle w:val="Normal"/>
        <w:ind w:firstLine="708"/>
        <w:jc w:val="both"/>
        <w:rPr>
          <w:b/>
          <w:b/>
          <w:bCs/>
        </w:rPr>
      </w:pPr>
      <w:r>
        <w:rPr>
          <w:b/>
          <w:bCs/>
        </w:rPr>
      </w:r>
    </w:p>
    <w:p>
      <w:pPr>
        <w:pStyle w:val="Normal"/>
        <w:ind w:firstLine="708"/>
        <w:jc w:val="both"/>
        <w:rPr/>
      </w:pPr>
      <w:r>
        <w:rPr/>
        <w:t xml:space="preserve">Prin cererea înregistrată pe rolul Tribunalului ....... – Secția .... la data de 29 decembrie 2016, sub număr de dosar ...., reclamantul </w:t>
      </w:r>
      <w:r>
        <w:rPr>
          <w:rFonts w:eastAsia="Arial Unicode MS"/>
        </w:rPr>
        <w:t>A..... a chemat în judecată pe pârâții Ministerul Afacerilor Interne, Inspectoratul General al Poliţiei de Frontieră și Inspectoratul Teritorial al Poliţiei de Frontieră G...., solicitând instanței ca prin hotărârea ce o va pronunța să dispună următoarele:</w:t>
      </w:r>
    </w:p>
    <w:p>
      <w:pPr>
        <w:pStyle w:val="Normal"/>
        <w:ind w:firstLine="708"/>
        <w:jc w:val="both"/>
        <w:rPr/>
      </w:pPr>
      <w:r>
        <w:rPr>
          <w:rFonts w:eastAsia="Arial Unicode MS"/>
        </w:rPr>
        <w:t>- a</w:t>
      </w:r>
      <w:r>
        <w:rPr/>
        <w:t xml:space="preserve">nularea parţială a Dispoziţiei Inspectorului General nr...... din 12 octombrie 2016, prin care s-a dispus destituirea sa din poliţie, în sensul înlocuirii sancţiunii disciplinare aplicate cu o sancţiune disciplinară mai puţin gravă; </w:t>
      </w:r>
    </w:p>
    <w:p>
      <w:pPr>
        <w:pStyle w:val="Normal"/>
        <w:ind w:firstLine="708"/>
        <w:jc w:val="both"/>
        <w:rPr/>
      </w:pPr>
      <w:r>
        <w:rPr/>
        <w:t>- anularea totală a Ordinului Ministrului Afacerilor Interne nr.... din 08 decembrie 2016 prin care a fost respinsă contestaţia şi menţinută sancţiunea disciplinară dispusă prin Dispoziţia Inspectorului General nr........ din 12 octombrie 2016;</w:t>
      </w:r>
    </w:p>
    <w:p>
      <w:pPr>
        <w:pStyle w:val="Normal"/>
        <w:ind w:firstLine="708"/>
        <w:jc w:val="both"/>
        <w:rPr/>
      </w:pPr>
      <w:r>
        <w:rPr/>
        <w:t>- anularea totală a actelor întocmite având la bază Dispoziţia Inspectorului General nr...... din 12 octombrie 2016 şi Ordinul Ministrului Afacerilor Interne nr...... din 08 decembrie 2016, printre care şi Dispoziţia Şefului Inspectoratului Teritorial al Poliţiei de Frontieră G.... nr.......... din 14 decembrie 2016;</w:t>
      </w:r>
    </w:p>
    <w:p>
      <w:pPr>
        <w:pStyle w:val="Normal"/>
        <w:ind w:firstLine="708"/>
        <w:jc w:val="both"/>
        <w:rPr/>
      </w:pPr>
      <w:r>
        <w:rPr/>
        <w:t>- reintegrarea în poliţie/în funcţia deţinută cu consecinţa plăţii tuturor drepturilor ce i se cuvin funcţiei deţinute, de la data destituirii şi până la data reintegrării efective;</w:t>
      </w:r>
    </w:p>
    <w:p>
      <w:pPr>
        <w:pStyle w:val="Normal"/>
        <w:ind w:firstLine="708"/>
        <w:jc w:val="both"/>
        <w:rPr/>
      </w:pPr>
      <w:r>
        <w:rPr/>
        <w:t>- reevaluarea şi înlocuirea sancţiunii destituirii din poliţie şi aplicarea unei alte sancţiuni disciplinare mai puţin grave.</w:t>
      </w:r>
    </w:p>
    <w:p>
      <w:pPr>
        <w:pStyle w:val="Normal"/>
        <w:ind w:firstLine="851"/>
        <w:jc w:val="both"/>
        <w:rPr/>
      </w:pPr>
      <w:r>
        <w:rPr/>
        <w:t>În motivarea în fapt a cererii, reclamantul a arătat, în esență, că sancţiunea disciplinară ce i-a fost aplicată prin Dispoziţia Inspectorului General nr. ....... din 12 octombrie 2016, constând în destituirea din poliţie, nu respectă principiul proporţionalitătii, în sensul că nu asigură un raport corect între gravitatea abaterii disciplinare, circumstanţele săvârşirii acesteia şi sancţiunea disciplinară dispusă.</w:t>
      </w:r>
    </w:p>
    <w:p>
      <w:pPr>
        <w:pStyle w:val="Normal"/>
        <w:ind w:firstLine="851"/>
        <w:jc w:val="both"/>
        <w:rPr/>
      </w:pPr>
      <w:r>
        <w:rPr/>
        <w:t>Astfel, în data de ....., cu ocazia controlului tematic efectuat, s-a constatat că avea asupra lui suma de 60 lei, suma de 49 euro (parte în monede) şi suma de 3 dolari SUA, iar suma de 60 lei nu a fost consemnată în Registru. A menționat că suma în valută străină a deţinut-o la intrarea în serviciu, înscrierea acestei sume în Registrul special constituit nefiind posibilă întrucât acest Registru special este doar pentru sumele în moneda naţională. De bunăvoie a prezentat sumele de bani membrilor Comisiei de Control. În faţa Consiliului de Disciplină și-a asumat fapta şi a arătat motivul pentru care avea asupra lui suma în valută.</w:t>
      </w:r>
    </w:p>
    <w:p>
      <w:pPr>
        <w:pStyle w:val="Normal"/>
        <w:ind w:firstLine="851"/>
        <w:jc w:val="both"/>
        <w:rPr/>
      </w:pPr>
      <w:r>
        <w:rPr/>
        <w:t>În ceea ce priveşte activitatea profesională desfăşurată anterior, reclamantul a arătat că nu a săvârşit alte abateri disciplinare; a fost apreciat cu calificativele de „Foarte bine” şi „Bine”; a fost recompensat în anul .... cu avansarea în gradul următor înaintea expirării stagiului minim; în două situaţii a fost recompensat cu „recompensa în bani”, această recompensă acordându-se conform dispoziţiilor art.54 alin (1) lit.d) ca urmare a obţinerii de rezultate exemplare în activitate.</w:t>
      </w:r>
    </w:p>
    <w:p>
      <w:pPr>
        <w:pStyle w:val="Normal"/>
        <w:ind w:firstLine="851"/>
        <w:jc w:val="both"/>
        <w:rPr/>
      </w:pPr>
      <w:r>
        <w:rPr/>
        <w:t>Prin atitudinea sa, a fost preocupat şi a dorit înlăturarea urmărilor faptei comise, pe timpul cercetării prealabile a ajutat la lămurirea cauzei, prezentând în mod liber şi în amănunt situaţia de fapt, fără a se eschiva sau a ascunde ceva; a avut o atitudine deschisă, prin recunoaşterea şi asumarea vinovăţiei (astfel cum reiese şi din Procesul verbal din data de 14 septembrie 2016, încheiat cu ocazia audierii în Consiliul de Disciplină); s-a prezentat de fiecare dată la audieri cu ocazia citărilor. Toate acestea au fost menţionate în Raportul de cercetare prealabilă nr......../22 august 2016.</w:t>
      </w:r>
    </w:p>
    <w:p>
      <w:pPr>
        <w:pStyle w:val="Normal"/>
        <w:ind w:firstLine="851"/>
        <w:jc w:val="both"/>
        <w:rPr/>
      </w:pPr>
      <w:r>
        <w:rPr/>
        <w:t>Măsura destinuirii din poliţie este cea mai severă/gravă sancţiune ce poate fi aplicată unui poliţist, echivalând cu încetarea raporturilor de serviciu [art.58 alin.(6) şi art.69 alin.(l) lit.g) din Legea nr.360/2002]. Conform dispoziţiilor art.627 lit.c), poliţistul se află sub efectul sancţiunii disciplinare constând în destituirea din poliţie pentru o perioadă de 7 ani de la data aplicării acestei sancţiuni. Cu alte cuvinte, timp de 7 ani de la aplicarea acestei sancţiunii, nu se poate angaja ca funcţionar public ori într-o meserie conform pregătirii sale profesionale. Prin aplicarea şi menţinerea acestei măsuri, reclamantul nu își mai poate exercita activitatea pentru care s-a instruit/pregătit, fiind obligat să apeleze la o reconversie profesională.</w:t>
      </w:r>
    </w:p>
    <w:p>
      <w:pPr>
        <w:pStyle w:val="Normal"/>
        <w:ind w:firstLine="851"/>
        <w:jc w:val="both"/>
        <w:rPr/>
      </w:pPr>
      <w:r>
        <w:rPr/>
        <w:t xml:space="preserve">De asemenea, reclamantul a mai arătat că în data de 20 decembrie 2016 a primit prin poştă Dispoziţia Şefului Inspectoratului Teritorial al Poliţiei de Frontieră G.... nr..... din 14 decembrie 2016, prin care i s-a adus la cunoştiinşă că începând cu data de 08 decembrie 2016 se constată încetarea raporturilor de serviciu şi că începând cu aceeaşi dată i se echivalează gradul profesional cu cel militar, respectiv de plutonier major (în rezervă), specialitatea poliţie de frontieră. </w:t>
      </w:r>
    </w:p>
    <w:p>
      <w:pPr>
        <w:pStyle w:val="Normal"/>
        <w:ind w:firstLine="851"/>
        <w:jc w:val="both"/>
        <w:rPr/>
      </w:pPr>
      <w:r>
        <w:rPr/>
        <w:t>În ceea ce priveşte data de 08 decembrie 2016, indicată în Dispoziţia Şefului Inspectoratului Teritorial al Poliţiei de Frontieră G.... nr........ din 14 decembrie 2016, ca data a încetării raporturilor de serviciu, reclamantul a învederat că s-a prezentat efectiv la locul de muncă până pe data de 12 decembrie 2016 inclusiv.</w:t>
      </w:r>
    </w:p>
    <w:p>
      <w:pPr>
        <w:pStyle w:val="Normal"/>
        <w:ind w:firstLine="851"/>
        <w:jc w:val="both"/>
        <w:rPr/>
      </w:pPr>
      <w:r>
        <w:rPr/>
        <w:t>Reclamantul consideră că în analiza şi stabilirea sancţiunii primite, criteriile existente şi stabilite de lege nu au fost aplicate obiectiv, nefiind analizate ori raportate la circumstanţele personale şi nici la activitatea sa profesională. Astfel, reclamantul se bucură de aprecierea colegilor, nu a mai avut abateri disciplinare, iar la audierea din faţa Consiliului de Disciplină a recunoscut integral fapta şi si-a asumat vinovăţia.</w:t>
      </w:r>
    </w:p>
    <w:p>
      <w:pPr>
        <w:pStyle w:val="Normal"/>
        <w:ind w:firstLine="851"/>
        <w:jc w:val="both"/>
        <w:rPr/>
      </w:pPr>
      <w:r>
        <w:rPr/>
        <w:t xml:space="preserve"> </w:t>
      </w:r>
      <w:r>
        <w:rPr/>
        <w:t>De asemenea, în situaţii similare constând în aceeaşi abatere disciplinară (abatere disciplinată prevăzută de art.57 lit.b), sancţiunile disciplinare aplicate au fost mult mai blânde (fie diminuarea salariului pe o anumită perioadă de timp, fie trecerea într-o funcţie inferioară).</w:t>
      </w:r>
    </w:p>
    <w:p>
      <w:pPr>
        <w:pStyle w:val="Normal"/>
        <w:ind w:firstLine="851"/>
        <w:jc w:val="both"/>
        <w:rPr/>
      </w:pPr>
      <w:r>
        <w:rPr/>
        <w:t xml:space="preserve"> </w:t>
      </w:r>
      <w:r>
        <w:rPr/>
        <w:t xml:space="preserve">Având în vedere cele anterior arătate, faptul că sancţiunea ce i-a fost aplicată este cea mai severă dintre sancţiunile disciplinare prevăzute la art.58 din Legea nr.302/2002 iar în situaţii similare/identice au fost dispuse sancţiuni mai blânde, reclamantul consideră că a fost încălcat principiul proporţionalităţii.  </w:t>
      </w:r>
    </w:p>
    <w:p>
      <w:pPr>
        <w:pStyle w:val="Normal"/>
        <w:ind w:firstLine="851"/>
        <w:jc w:val="both"/>
        <w:rPr/>
      </w:pPr>
      <w:r>
        <w:rPr/>
        <w:t>În ceea ce priveşte Ordinul Ministrului Afacerilor Interne nr......... din 08 decembrie 2016, reclamantul a arătat că menţinerea sancţiunii disciplinare aplicate se bazează pe Raportul motivat ....... din 09 noiembrie 2016 al Inspectorului General al Poliţiei de Frontieră Române, care nu i-a fost comunicat. Deşi art.61 alin.(5) al Legii nr.360/2002 prevede că motivarea raportului trebuie să fie cu privire la sancţiunea în cauză cât şi la motivele propunerii de respingere/admitere a contestaţiei, Ordinul se limitează numai la preluarea formală a motivării iniţiale.</w:t>
      </w:r>
    </w:p>
    <w:p>
      <w:pPr>
        <w:pStyle w:val="Normal"/>
        <w:ind w:firstLine="851"/>
        <w:jc w:val="both"/>
        <w:rPr/>
      </w:pPr>
      <w:r>
        <w:rPr/>
        <w:t>La pct.2 din Ordin se arată că pentru situaţii diferite se aplică sancţiuni diferite. Reclamantul a arătat că abaterea disciplinară sancţionată prin cele trei Dispoziţii menţionate a fost aceeaşi, însă sancţiunile disciplinare aplicate au fost diferite. În Ordin se face referire la faptul că în situaţii similare ar proceda la fel, lucru total neadevărat. Nu a făcut o astfel de afirmaţie. Din contră, în cadrul audierii la Consiliul de Disciplină a recunoscut fapta şi și-a asumat vinovăţia.</w:t>
      </w:r>
    </w:p>
    <w:p>
      <w:pPr>
        <w:pStyle w:val="Normal"/>
        <w:ind w:firstLine="851"/>
        <w:jc w:val="both"/>
        <w:rPr/>
      </w:pPr>
      <w:r>
        <w:rPr/>
        <w:t>Deşi art.42 alin.(1) şi art.61 alin.(2) al HG nr.725/2015 pentru stabilirea normelor de aplicare a cap.IV din Legea nr.360/2002, impun ca soluţionarea contestaţiei să se facă în 20 de zile lucrătoare de la data înregistrării la secretariat prin decizie motivată, în cazul său aceste cerinţe nu au fost respectate.</w:t>
      </w:r>
    </w:p>
    <w:p>
      <w:pPr>
        <w:pStyle w:val="Normal"/>
        <w:ind w:firstLine="851"/>
        <w:jc w:val="both"/>
        <w:rPr/>
      </w:pPr>
      <w:r>
        <w:rPr/>
        <w:t>În ceea ce priveşte reevaluarea sancţiunii disciplinare aplicate, reclamantul consideră că instanţei de judecată i s-a recunoscut această posibilitate de către instanţa supremă din România prin Decizia I.C.C.J nr. 11/2013 RIL (pronunţată în Dosar nr.8/2013 de completul competent să judece recursul în interesul legii, publicat în Monitorul Ofcial nr.460/25.07.2013).</w:t>
      </w:r>
    </w:p>
    <w:p>
      <w:pPr>
        <w:pStyle w:val="Normal"/>
        <w:ind w:firstLine="851"/>
        <w:jc w:val="both"/>
        <w:rPr/>
      </w:pPr>
      <w:r>
        <w:rPr/>
        <w:t>În drept, cererea a fost întemeiată pe dispoziţiile legale la care a făcut referire în cuprinsul prezentei acţiuni, Legea nr.554/2004, H.G. nr. 725/2015, Legea nr.360/2002 şi Codul de procedură civilă.</w:t>
      </w:r>
    </w:p>
    <w:p>
      <w:pPr>
        <w:pStyle w:val="Normal"/>
        <w:ind w:firstLine="851"/>
        <w:jc w:val="both"/>
        <w:rPr/>
      </w:pPr>
      <w:r>
        <w:rPr/>
        <w:t>Anexat cererii, reclamantul a depus la dosarul cauzei Dispoziţia Inspectorului General nr...... din 12 octombrie 2016, contestaţia formulată împotriva Dispoziţiei Inspectorului General nr...... din 12 octombrie 2016, înregistrată la Inspectoratul General al Poliţiei de Frontieră sub nr........ din 31 octombrie 2016; Ordinul Ministrului Afacerilor Interne nr...... din 08 decembrie 2016; Dispoziţia Inspectorului General nr......./12 octombrie 2016; Dispoziţia Inspectorului General nr......../14 septembrie 2016; Proiect Raport de cercetare prealabilă nr....... din 16 august 2016, Raportul de cercetare prealabilă nr.......... din data de 22 august 2016; Procesul Verbal din data de 14 septembrie 2016 încheiat cu ocazia desfăşurării şedinţei Consiliului de Disciplină; Dispoziţia Şefului Inspectoratului nr.......... din 14 decembrie 2016.</w:t>
      </w:r>
    </w:p>
    <w:p>
      <w:pPr>
        <w:pStyle w:val="Normal"/>
        <w:ind w:left="143" w:firstLine="708"/>
        <w:jc w:val="both"/>
        <w:rPr/>
      </w:pPr>
      <w:r>
        <w:rPr/>
        <w:t>La data de 01 februarie 2017, pârâtul Inspectoratul General al Poliției de Frontieră a depus întâmpinare, prin care a solicitat respingerea acțiunii ca neîntemeiată.</w:t>
      </w:r>
    </w:p>
    <w:p>
      <w:pPr>
        <w:pStyle w:val="Normal"/>
        <w:ind w:left="143" w:firstLine="708"/>
        <w:jc w:val="both"/>
        <w:rPr/>
      </w:pPr>
      <w:r>
        <w:rPr/>
        <w:t>În motivare, a arătat că prin Dispoziţia Inspectorului General al Poliţiei de Frontieră nr. ......./12 octombrie 2016, reclamantul A..... a fost sancţionat disciplinar cu „destituirea din poliţie”, conform prevederilor conform prevederilor art.58 alin.(l) lit. e) din Legea nr.360/2002 privind Statutul poliţistului, cu modificările şi completările ulterioare.</w:t>
      </w:r>
    </w:p>
    <w:p>
      <w:pPr>
        <w:pStyle w:val="Normal"/>
        <w:ind w:firstLine="851"/>
        <w:jc w:val="both"/>
        <w:rPr/>
      </w:pPr>
      <w:r>
        <w:rPr/>
        <w:t>În sarcina reclamantului s-a reţinut abaterea disciplinară prevăzută de art. 57 lit. b) din Legea nr. 360/2002 cu modificările şi completările ulterioare, respectiv „neglijenţă manifestată în îndeplinirea îndatoririlor de serviciu sau a dispoziţiilor primite de la şefii ierarhici sau de la autorităţile anume abilitate de lege”, constând în aceea că la data de ....., cu ocazia efectuării unui control tematic inopinat în Punctul de Trecere a Frontierei G...., a fost constatat faptul că agentul-şef adjunct de poliţie A....., care îşi desfăşura activitatea în toneta nr. 3 pe sensul de ieşire din ţară a avut aspra sa (în buzunarul din faţă, partea stângă a pantalonului de la uniformă) suma de 49 (patruzeci şi nouă) euro (3 bancnote având cupiura de 10 euro şi seriile: ....., ....... şi ..., 2 bancnote având cupiura de 5 euro şi seriile: ... şi ......... şi 8 monede a câte 1 euro flecare), suma de 3 (trei) dolari USA (3 bancnote având cupiura de 1 dolar, cu seriile: ...., ....... şi ..........), încălcând astfel prevederile art. 9 alin. (1) şi (2) din Dispoziţia I.G.P.F. nr. 20.559 din 08.07.2014 privind prevenirea faptelor / actelor de corupţie în rândul personalului P.F.R , respectiv deţinerea de valută în timpul serviciului şi neînscrierea în Registrul special a sumelor de bani.</w:t>
      </w:r>
    </w:p>
    <w:p>
      <w:pPr>
        <w:pStyle w:val="Normal"/>
        <w:ind w:firstLine="851"/>
        <w:jc w:val="both"/>
        <w:rPr/>
      </w:pPr>
      <w:r>
        <w:rPr/>
        <w:t>Prin Adresa I.G.P.F. nr. ....... din 12 octombrie 2016, reclamantului i-a fost comunicat la data de 18 octombrie 2016 un exemplar din Dispoziţia Inspectorului General nr. ......... din 12 octombrie 2016 privind aplicarea sancţiunii disciplinare cu „destituirea din poliţie”.</w:t>
      </w:r>
    </w:p>
    <w:p>
      <w:pPr>
        <w:pStyle w:val="Normal"/>
        <w:ind w:firstLine="851"/>
        <w:jc w:val="both"/>
        <w:rPr/>
      </w:pPr>
      <w:r>
        <w:rPr/>
        <w:t>Împotriva Dispoziţiei Inspectorului General de sancţionare disciplinară, reclamantul a formulat la data de 31 octombrie 2016 contestaţie la Ministerul Afacerilor Interne şi Inspectoratul General al Poliţiei de Frontieră.</w:t>
      </w:r>
    </w:p>
    <w:p>
      <w:pPr>
        <w:pStyle w:val="Normal"/>
        <w:ind w:firstLine="851"/>
        <w:jc w:val="both"/>
        <w:rPr/>
      </w:pPr>
      <w:r>
        <w:rPr/>
        <w:t>Referitor la contestaţia adresată ministrului afacerilor interne de către reclamant şi înregistrată la Secretariatul Inspectoratului General al Poliţiei de Frontieră cu numărul ........31 octombrie 2016, prin raportul motivat nr. ...... din 09 noiembrie 2016, a fost menţinută sancţiunea disciplinară aplicată.</w:t>
      </w:r>
    </w:p>
    <w:p>
      <w:pPr>
        <w:pStyle w:val="Normal"/>
        <w:ind w:firstLine="851"/>
        <w:jc w:val="both"/>
        <w:rPr/>
      </w:pPr>
      <w:r>
        <w:rPr/>
        <w:t>Din verificările efectuate a rezultat că suma de 60 (şaizeci) lei a fost consemnată în registrul special destinat pentru înscrierea sumelor de bani, iar referitor la sumele de bani în valută, reclamantul a declarat că îi aparţin şi că le-a deţinut la intrarea în serviciu pentru a-şi procura diferite bunuri din magazinul Dutty Free, omiţând să le înscrie în registrul special destinat. Sumele de bani în valută/lei descoperite au rămas în posesia reclamantului.</w:t>
      </w:r>
    </w:p>
    <w:p>
      <w:pPr>
        <w:pStyle w:val="Normal"/>
        <w:ind w:firstLine="851"/>
        <w:jc w:val="both"/>
        <w:rPr/>
      </w:pPr>
      <w:r>
        <w:rPr/>
        <w:t>Cu privire la aspectele menţionate mai sus, reclamantul a precizat, în raportul personal din data de ......., că nu a consemnat în registrul special sumele de bani în valută deoarece cunoştea prevederile Dispoziţiei I.G. al I.G.P.F. referitoare la faptul că le este interzis să deţină sume de bani, altele decât în moneda naţională a României, pe timpul serviciului. De asemenea, reclamantul explică faptul că banii în valută i-a primit cadou de la soacra sa, deoarece urma să îşi sărbătorească ziua de naştere (18 iunie) şi îi avea asupra sa pentru a cumpăra anumite produse din magazinele Dutty Free.</w:t>
      </w:r>
    </w:p>
    <w:p>
      <w:pPr>
        <w:pStyle w:val="Normal"/>
        <w:ind w:firstLine="851"/>
        <w:jc w:val="both"/>
        <w:rPr/>
      </w:pPr>
      <w:r>
        <w:rPr/>
        <w:t>În ceea ce priveşte afirmaţia reclamantului conform căreia a arătat că suma în valută străină a deţinut-o la intrarea în serviciu, aceasta nu este acoperită de un probatoriu. Astfel, simpla afirmaţie a persoanei, neînsoţită de o probă certă în acest sens, nu poate fi luată în considerare, fiind o manifestare prin care acesta înţelege să-şi exercite dreptul la apărare consacrat de principiul garantării dreptului la apărare.</w:t>
      </w:r>
    </w:p>
    <w:p>
      <w:pPr>
        <w:pStyle w:val="Normal"/>
        <w:ind w:firstLine="851"/>
        <w:jc w:val="both"/>
        <w:rPr/>
      </w:pPr>
      <w:r>
        <w:rPr/>
        <w:t>Mai mult, de la momentul intrării în serviciu (ora 08:00) şi până la momentul în care a debutat controlul tematic inopinat (ora 16:30), reclamantul a avut posibilitatea de a informa coordonatorul turei de serviciu /grupei de serviciu cu privire la faptul că are asupra sa o sumă în valută, aspect ce contravine prevederilor Dispoziţiei I.G.P.F. nr. 20.559 din 08 iulie 2014 privind prevenirea faptelor/actelor de corupţie în rândul personalului P.F.R.. însă, atât pe parcursul controlului, cât şi pe perioada procedurii prealabile, nu a rezultat că o astfel de informare s-a realizat.</w:t>
      </w:r>
    </w:p>
    <w:p>
      <w:pPr>
        <w:pStyle w:val="Normal"/>
        <w:ind w:firstLine="851"/>
        <w:jc w:val="both"/>
        <w:rPr/>
      </w:pPr>
      <w:r>
        <w:rPr/>
        <w:t>Totodată, din analiza textului prevederii dispoziţionale încălcate de sus-numit, rezultă în mod cert faptul că provenienţa sau destinaţia sumelor de bani în valută deţinute pe timpul serviciului, invocate de reclamant asupra căruia au fost descoperite, nu înlătură sau atenuează caracterul disciplinar al faptei săvârşite.</w:t>
      </w:r>
    </w:p>
    <w:p>
      <w:pPr>
        <w:pStyle w:val="Normal"/>
        <w:ind w:firstLine="851"/>
        <w:jc w:val="both"/>
        <w:rPr/>
      </w:pPr>
      <w:r>
        <w:rPr/>
        <w:t>Referitor la faptul că poliţistul în cauză nu și-a consemnat suma în valută în registrul special destinat motivând că nu există o rubrică în acest sens, în conformitate cu prevederile Dispoziţiei nr. 20559/2014, este interzisă deţinerea de sume în valută, context în care registrul nu conţine o astfel de rubrică. Interdicţia de a deţine sume în valută a fost instituită în mod special, avându-se în vedere faptul că atribuţiile pe linie de combatere a corupţiei la nivelul M.A.I. sunt date prin lege în competenţa Direcţiei Generale Anticorupţie, context în care, pentru prevenirea faptelor de acest gen, la nivelul Inspectoratului General al Poliţiei de Frontieră, au fost dispuse o serie de măsuri menite să reducă riscurile de corupţie, prin instituirea unor reguli de serviciu care să nu permită poliţiştilor posibilitatea de a dobândi sume de bani, sub orice formă, pe timpul serviciului, tocmai pentru a nu ridica suspiciuni de corupţie, ţinându-se cont de faptul că din experienţa anterioară s-a demonstrat că participanţii la traficul de frontieră oferă în principal, cu titlu de mită, sume în valută.</w:t>
      </w:r>
    </w:p>
    <w:p>
      <w:pPr>
        <w:pStyle w:val="Normal"/>
        <w:ind w:firstLine="851"/>
        <w:jc w:val="both"/>
        <w:rPr/>
      </w:pPr>
      <w:r>
        <w:rPr/>
        <w:t>Referitor la afirmaţia reclamantului în ceea ce priveşte aprecierile pozitive privind activitatea profesională anterioară a poliţistului în cauză, extrase din fişa de personal, evidenţiate în raportul de cercetare prealabilă sau a conduitei cooperante/deschise manifestate de acesta, sancţiunea disciplinară de „Destituire din poliţie”, aplicată prin Dispoziţia Inspectorului General nr. .......... din 12 octombrie 2016, respectă principiul proportionalităţii, în sensul că asigură un raport corect între gravitatea abaterii disciplinare, circumstanţele săvârşirii acesteia şi sancţiunea disciplinară dispusă.</w:t>
      </w:r>
    </w:p>
    <w:p>
      <w:pPr>
        <w:pStyle w:val="Normal"/>
        <w:ind w:firstLine="851"/>
        <w:jc w:val="both"/>
        <w:rPr/>
      </w:pPr>
      <w:r>
        <w:rPr/>
        <w:t xml:space="preserve"> </w:t>
      </w:r>
      <w:r>
        <w:rPr/>
        <w:t>La baza acestei afirmaţii stau următoarele considerente: încălcarea de către poliţist a prevederilor enunţate mai sus reprezintă un risc major ce poate genera sau favoriza corupţia în rândul personalului propriu, ce a stat la baza emiterii Dispoziţiei I.G.P.F. nr. 20.559 din 08 iulie 2014 privind prevenirea faptelor/actelor de corupţie în rândul personalului P.F.R., cu impact negativ asupra imaginii Poliţiei de Frontieră Române(P.F.R.).</w:t>
      </w:r>
    </w:p>
    <w:p>
      <w:pPr>
        <w:pStyle w:val="Normal"/>
        <w:ind w:firstLine="851"/>
        <w:jc w:val="both"/>
        <w:rPr/>
      </w:pPr>
      <w:r>
        <w:rPr/>
        <w:t>Astfel, prin natura activităţilor sale, personalul care îşi desfăşoară activitatea în cadrul punctelor de trecere a frontierei este supus unor riscuri la corupţie determinate de contactul direct cu participanţii aflaţi în trafic la frontieră, fenomene infracţionale specifice (ex. contrabandă, migraţiune, etc.) sau de ordin personal. Experienţa ultimilor ani a demonstrat producerea unor astfel de riscuri, faptele de corupţie înregistrate în rândul acestui personal fiind de notorietate (ex. cazurile înregistrate în anul 2011 în Punctele de Trecere a Frontierei S...., A....., S1..... şi N.....), gravitatea acestora având un impact major atât din punct de vedere al imaginii şi probităţii profesionale a poliţiştilor de frontieră în ansamblu, cât şi în îndeplinirea obiectivelor României de integrare europeană sau aderare la Spaţiul Schengen.</w:t>
      </w:r>
    </w:p>
    <w:p>
      <w:pPr>
        <w:pStyle w:val="Normal"/>
        <w:ind w:firstLine="851"/>
        <w:jc w:val="both"/>
        <w:rPr/>
      </w:pPr>
      <w:r>
        <w:rPr/>
        <w:t>Prin urmare Inspectoratul General al Poliţiei de Frontieră a adoptat Dispoziţia inspectorului general al I.G.P.F. nr. 20559/08 iulie 2014 ca urmare a necesităţii diminuării factorilor de risc ce pot genera sau favoriza corupţia, prevenirea actelor/faptelor de corupţie în rândul personalului propriu, a responsabilizării acestuia cu privire la obligativitatea respectării cadrului normativ intern, a eticii şi deontologiei profesionale.</w:t>
      </w:r>
    </w:p>
    <w:p>
      <w:pPr>
        <w:pStyle w:val="Normal"/>
        <w:ind w:firstLine="851"/>
        <w:jc w:val="both"/>
        <w:rPr/>
      </w:pPr>
      <w:r>
        <w:rPr/>
        <w:t>Necesitatea emiterii acestui act intern a avut la bază şi prevederile art. 23 alin (6) din Legea nr. 360/2002 privind Statutul poliţistului, cu modificările şi completările ulterioare şi art. 43 lit.a) din acelaşi act normativ.</w:t>
      </w:r>
    </w:p>
    <w:p>
      <w:pPr>
        <w:pStyle w:val="Normal"/>
        <w:ind w:firstLine="851"/>
        <w:jc w:val="both"/>
        <w:rPr/>
      </w:pPr>
      <w:r>
        <w:rPr/>
        <w:t>Interdicţiile stipulate în prezenta dispoziţie au fost instituite prin dispoziţii interne încă din anul 2003, conţinutul acestora fiind îmbunătăţit şi asumat succesiv de toţi inspectorii generali ai Inspectoratului General al Poliţiei de Frontieră.</w:t>
      </w:r>
    </w:p>
    <w:p>
      <w:pPr>
        <w:pStyle w:val="Normal"/>
        <w:ind w:firstLine="851"/>
        <w:jc w:val="both"/>
        <w:rPr/>
      </w:pPr>
      <w:r>
        <w:rPr/>
        <w:t>În stabilirea gravităţii faptelor care au condus la încălcarea prevederilor acestei dispoziţii trebuie realizată o imagine de ansamblu a impactului pe care actele/faptele de corupţie comise de personalul P.F.R. le pot aduce. De asemenea, prin natura activităţilor sale, Poliţia de Frontieră Română nu reprezintă doar un garant al securităţii frontierei de stat a României, ci în egală măsură un garant al securităţii frontierei spaţiului comunitar, prin România asigurându-se accesul în cadrul acestuia. Astfel, orice omisiune sau orice act voit al personalului care îşi desfăşoară activitatea în cadrul punctului de frontieră de a nu respecta legislaţia în vigoare are impact major în siguranţa cetăţenilor, în proliferarea traficului cu substanţe interzise sau escaladarea fenomenului migraţiei ilegale.</w:t>
      </w:r>
    </w:p>
    <w:p>
      <w:pPr>
        <w:pStyle w:val="Normal"/>
        <w:ind w:firstLine="851"/>
        <w:jc w:val="both"/>
        <w:rPr/>
      </w:pPr>
      <w:r>
        <w:rPr/>
        <w:t>Cu privire la sumele de bani în valută deţinute de reclamant, important de precizat este faptul că acestea erau constituite din bancnote şi monede de valoare mică (bancnote de 10 şi 5 EURO, respectiv bancnote de câte 1 USD şi monede de câte un 1 EURO), existând astfel suspiciuni cu privire la provenienţa banilor, având în vedere că din analizele pe linie de corupţie şi rechizitoriile întocmite în dosarele de corupţie în punctele de frontieră instrumentate de D.N.A. în ultimii ani, a rezultat faptul că sumele oferite poliţiştilor cu titlu de mită încep de la 2 euro.</w:t>
      </w:r>
    </w:p>
    <w:p>
      <w:pPr>
        <w:pStyle w:val="Normal"/>
        <w:ind w:firstLine="851"/>
        <w:jc w:val="both"/>
        <w:rPr/>
      </w:pPr>
      <w:r>
        <w:rPr/>
        <w:t>În contextul celor menţionate, încălcarea acestei reguli, prevăzute la art. 9 alin. (1) din Dispoziţia I.G. al I.G.P.F. nr. 20.559 /08 iulie 2014 privind prevenirea faptelor/actelor de corupţie în rândul personalului P.F.R., şi anume „deţinerea pe timpul serviciului, de către întregul personal al sectoarelor Poliţiei de Frontieră/Grupurilor de Nave/Punctelor Poliţiei de Frontieră Aeroportuare şi pe timpul desfăşurării de acţiuni/misiuni/activităţi operative în zona de responsabilitate, de către personalul din cadrul Inspectoratelor Teritoriale/Gărzii de Coastă/Serviciilor Teritoriale, a oricăror sume de bani, altele decât cele în moneda naţională a României, este interzisă”, reprezintă o faptă deosebit de gravă, în contextul eforturilor susţinute al instituţiilor de aplicare a legii, de îndeplinire a condiţiilor privind accesul României în spaţiul Schengen.</w:t>
      </w:r>
    </w:p>
    <w:p>
      <w:pPr>
        <w:pStyle w:val="Normal"/>
        <w:ind w:firstLine="851"/>
        <w:jc w:val="both"/>
        <w:rPr/>
      </w:pPr>
      <w:r>
        <w:rPr/>
        <w:t>În situaţia dată poliţistul a dat dovadă de formalism şi superficialitate cu privire la obligativitatea respectării prevederilor dispoziţiei în cauză cu atât mai mult cu cât la nivelul tuturor structurilor P.F.R., este prelucrată în mod constant dipoziţia în cauză fiind efectuate multiple instructaje de şefii direcţi/nemijlociţi pe această linie, prezentate analize/sinteze întocmite la nivelul Inspectoratului General al Poliţiei de Frontieră cu principalele concluzii şi măsuri dispuse în urma executării controalelor inopinate pe linia prevenirii faptelor de corupţie în rândul personalului propriu şi diminuării riscurilor în domeniu , transmise în vederea luării la cunoştinţă de către întreg personalul P.F.R. şi conştientizării consecinţelor ce le implică, sub aspect disciplinar, încălcarea acestor norme interne.</w:t>
      </w:r>
    </w:p>
    <w:p>
      <w:pPr>
        <w:pStyle w:val="Normal"/>
        <w:ind w:firstLine="851"/>
        <w:jc w:val="both"/>
        <w:rPr/>
      </w:pPr>
      <w:r>
        <w:rPr/>
        <w:t>Fapta săvârşită de către reclamant vine în contextul în care aceasta a avut loc la scurt timp după prelucrarea cu întreg personalul a evenimentului înregistrat la nivelul altui punct de trecere a frontierei, când la data de ....., procurorii Direcţiei de Investigare a Infracţiunilor de Criminalitate Organizată şi Terorism - Serviciul Teritorial T........, împreună cu ofiţeri din cadrul Direcţiei Generale Anticorupţie au efectuat o percheziţie la sediul P.T.F. M....., din cadrul I.T.P.F. T........, activitate în urma căreia au fost emise mandate de aducere pentru un număr de 27 poliţişti de frontieră, faţă de 17 dintre aceştia, la data de ......, fiind emise mandate de arestare preventivă pentru o perioadă de 30 de zile pentru fapte unui grup infracţional organizat, specializat în săvârşirea infracţiunilor de contrabandă, complicitate la contrabandă, luare de mită şi dare de mită.</w:t>
      </w:r>
    </w:p>
    <w:p>
      <w:pPr>
        <w:pStyle w:val="Normal"/>
        <w:ind w:firstLine="851"/>
        <w:jc w:val="both"/>
        <w:rPr/>
      </w:pPr>
      <w:r>
        <w:rPr/>
        <w:t>Astfel, reclamantul nu are nicio scuză, luând decizia să deţină totuşi astfel de sume de bani în timpul serviciului, asumându-şi deliberat riscul de a fi înlăturat din rândurile Poliţiei de Frontieră.</w:t>
      </w:r>
    </w:p>
    <w:p>
      <w:pPr>
        <w:pStyle w:val="Normal"/>
        <w:ind w:firstLine="851"/>
        <w:jc w:val="both"/>
        <w:rPr/>
      </w:pPr>
      <w:r>
        <w:rPr/>
        <w:t>Gravitatea încălcării prevederilor Dispoziţiei nr. 20.559/2014 este dată de circumstanţele în care fapta s-a produs. Astfel,  la nivelul P.T.F. G.... (rutier), în perioada 2014 - 2016, în urma controalelor executate de structura cu atribuţii de control din cadrul I.G.P.F. şi I.T.P.F. G...., un număr de 34 poliţişti de frontieră din cadrul Sectorului Poliţiei de Frontieră G...., au fost implicaţi în evenimente negative de natură disciplinară sau penală, în mare majoritate pe linia prevenirii faptelor de corupţie.</w:t>
      </w:r>
    </w:p>
    <w:p>
      <w:pPr>
        <w:pStyle w:val="Normal"/>
        <w:ind w:firstLine="851"/>
        <w:jc w:val="both"/>
        <w:rPr/>
      </w:pPr>
      <w:r>
        <w:rPr/>
        <w:t>Elocvent este faptul că, la data săvârşirii faptei au fost descoperiţi alţi 9 poliţişti de frontieră care au încălcat prevederile Dispoziţiei nr. 20559/2014, faţă de aceştia fiind dispuse măsuri disciplinare în raport de gravitatea şi circumstanţele producerii acestora, inclusiv destituirea din poliţie.</w:t>
      </w:r>
    </w:p>
    <w:p>
      <w:pPr>
        <w:pStyle w:val="Normal"/>
        <w:ind w:firstLine="851"/>
        <w:jc w:val="both"/>
        <w:rPr/>
      </w:pPr>
      <w:r>
        <w:rPr/>
        <w:t>Referitor la faptul că poliţistul ar fi ajutat la lămurirea cauzei, asumându-şi vinovăţia şi prezentându-se de fiecare dată la audieri, aceste aspecte nu sunt prevăzute în legislaţia incidenţă (Legea nr. 360/2002 privind Statutul poliţistului, cu modificările şi completările ulterioare, respectiv ale H.G. nr. 725/2015), ca fiind circumstanţe atenuante, iar cu privire la faptul că a dorit înlăturarea efectelor faptei comise, prin definiţia ei, nu există pârghii de înlăturare a efectelor acestei fapte, odată comise.</w:t>
      </w:r>
    </w:p>
    <w:p>
      <w:pPr>
        <w:pStyle w:val="Normal"/>
        <w:ind w:firstLine="851"/>
        <w:jc w:val="both"/>
        <w:rPr/>
      </w:pPr>
      <w:r>
        <w:rPr/>
        <w:t>În concluzie, sancţiunea aplicată acestuia a avut în vedere atât gravitatea faptei cât şi circumstanţele săvârşirii acesteia. De asemenea, trebuie avut în vedere că personalul P.F.R. a fost avertizat în legătură cu gravitatea acestor fapte si consecinţele săvârşirii acestora, până la decizia dispunerii sancţiunii de destituire din poliţie, instituţia având în vedere aplicarea unor sancţiuni ce au crescut gradual în importanţă în decursul anilor.</w:t>
      </w:r>
    </w:p>
    <w:p>
      <w:pPr>
        <w:pStyle w:val="Normal"/>
        <w:ind w:firstLine="851"/>
        <w:jc w:val="both"/>
        <w:rPr/>
      </w:pPr>
      <w:r>
        <w:rPr/>
        <w:t>De asemenea, prin Legea nr. 360/2002 privind statutul poliţistului (Cap.IV „Recompense, răspunderea juridică şi sancţiuni”), legiuitorul a creat pârghiile necesare îndeplinirii eficiente a actului managerial, modalitatea de folosire a acestor metode fiind atributul managerului. După cum rezultă din însuşi conţinutul contestaţiei, contestatarul a fost recompensat de-a lungul timpului sub diverse forme, de unde se poate deduce că actul managerial faţă de acesta s-a manifestat într-un mod obiectiv (în funcţie de indicatorii de performanţă şi evaluările de serviciu), neexistând premisa că s-a încercat, din motive subiective, defavorizarea lui.</w:t>
      </w:r>
    </w:p>
    <w:p>
      <w:pPr>
        <w:pStyle w:val="Normal"/>
        <w:ind w:firstLine="851"/>
        <w:jc w:val="both"/>
        <w:rPr/>
      </w:pPr>
      <w:r>
        <w:rPr/>
        <w:t>În contextul celor prezentate anterior, Inspectorul General al P.F.R., în calitatea sa de manager, a apreciat ca deosebit de gravă fapta disciplinară a reclamantului, în consecinţă, principiul proporţionalităţii fiind respectat.</w:t>
      </w:r>
    </w:p>
    <w:p>
      <w:pPr>
        <w:pStyle w:val="Normal"/>
        <w:ind w:firstLine="851"/>
        <w:jc w:val="both"/>
        <w:rPr/>
      </w:pPr>
      <w:r>
        <w:rPr/>
        <w:t>Referitor la faptul că în situaţii similare sancţiunile disciplinare au fost mai puţin severe, pârâtul arată că răspunderea disciplinară a poliţiştilor este individuală iar cauzele şi împrejurările concrete în care au fost comise faptele pentru care aceştia sunt cercetaţi prealabil nu conicid, fiind diferite de la caz la caz.</w:t>
      </w:r>
    </w:p>
    <w:p>
      <w:pPr>
        <w:pStyle w:val="Normal"/>
        <w:ind w:firstLine="851"/>
        <w:jc w:val="both"/>
        <w:rPr/>
      </w:pPr>
      <w:r>
        <w:rPr/>
        <w:t>Astfel, în baza probatoriului administrat în cadrul activităţilor de cercetare prealabilă şi şedinţelor consiliilor de disciplină, cu respectarea procedurilor în domeniu, reglementate de Legea nr. 360/2002 privind Statutul poliţistului, cu modificările şi completările ulterioare, coroborat cu prevederile art. 6 alin. (3) şi art. 20 din H.G. nr. 725/2015 pentru stabilirea normelor de aplicare a cap. IV din Legea nr. 360/2002 privind Statutul poliţistului, referitoare la acordarea recompenselor şi răspunderea disciplinară a poliţiştilor, persoana care a dispus cercetarea prealabilă (şeful entităţii) dispune în consecinţă, în conformitate cu prevederile legale mai sus enunţate.</w:t>
      </w:r>
    </w:p>
    <w:p>
      <w:pPr>
        <w:pStyle w:val="Normal"/>
        <w:ind w:firstLine="851"/>
        <w:jc w:val="both"/>
        <w:rPr/>
      </w:pPr>
      <w:r>
        <w:rPr/>
        <w:t xml:space="preserve"> </w:t>
      </w:r>
      <w:r>
        <w:rPr/>
        <w:t>Totodată, se nai susține că reclamantul nu a fost şi nu este în raporturi de serviciu cu Inspectoratul General al Poliţiei de Frontieră, astfel încât obligaţia de plată a eventualelor drepturi băneşti incumbă Inspectoratului Teritorial al Poliţiei de Frontieră G...., iar nu Inspectoratului General al Poliţiei de Frontieră.</w:t>
      </w:r>
    </w:p>
    <w:p>
      <w:pPr>
        <w:pStyle w:val="Normal"/>
        <w:ind w:firstLine="851"/>
        <w:jc w:val="both"/>
        <w:rPr/>
      </w:pPr>
      <w:r>
        <w:rPr/>
        <w:t xml:space="preserve"> </w:t>
      </w:r>
      <w:r>
        <w:rPr/>
        <w:t>Referitor la solicitarea reclamantului de a fi reîncadrat în funcţia deţinută anterior destituirii din poliţie, se arată că atâta timp cât Dispoziţiile contestate de reclamant îndeplinesc condiţiile cerute de lege, sunt temeinice şi legale, acest capăt de cerere apare ca neîntemeiat.</w:t>
      </w:r>
    </w:p>
    <w:p>
      <w:pPr>
        <w:pStyle w:val="Normal"/>
        <w:ind w:firstLine="851"/>
        <w:jc w:val="both"/>
        <w:rPr/>
      </w:pPr>
      <w:r>
        <w:rPr/>
        <w:t>Cu privire la capătul de cerere privind obligarea la acordarea de despăgubiri reprezentând valoarea drepturilor salariale de care reclamantul a fost lipsit ca efect al emiterii dispoziţiiilor contestate, acesta este neîntemeiat deoarece reclamantul nici nu a adus dovezi în sprijinul celor pretinse, şi totodată, atâta vreme cât drepturile principale pretinse nu sunt întemeiate, nici drepturile accesorii acestora nu sunt întemeiate, accesoriul urmând soarta principalului.</w:t>
      </w:r>
    </w:p>
    <w:p>
      <w:pPr>
        <w:pStyle w:val="Normal"/>
        <w:ind w:firstLine="851"/>
        <w:jc w:val="both"/>
        <w:rPr/>
      </w:pPr>
      <w:r>
        <w:rPr/>
        <w:t>La data de 02 februarie 2017, pârâtul Ministerul Afacerilor Interne a formulat întâmpinare, prin care, pe cale de excepție, a invocat lipsa calității procesuale pasive și lipsa procedurii prealabile cu privire la Ordinul MAI nr........../08 decembrie 2016, iar pe fond a solicitat respingerea acțiuni ca neîntemeiate, în esență pentru aceleași argumente invocate de pârâtul I.G.P.F. și reiterând cele consemnate în actele administrative și administrativ jurisidicționale contestate, atașând actele supuse controlului de legalitate și actele care au stat la baza emiterii acestora.</w:t>
      </w:r>
    </w:p>
    <w:p>
      <w:pPr>
        <w:pStyle w:val="Normal"/>
        <w:ind w:firstLine="851"/>
        <w:jc w:val="both"/>
        <w:rPr/>
      </w:pPr>
      <w:r>
        <w:rPr/>
        <w:t>La data de 24 februarie 2017, reclamantul a formulat, în temeiul art.201 alin.(2) C.proc.civ., Răspuns la întâmpinare, prin care a solicitat respingerea excepției lipsei calității procesuale pasive a Ministerului Afacerilor Interne, respingerea excepției lipsei procedurii prealabile cu privire la Ordinul MAI nr......../08 decembrie 2016, înlăturarea apărărilor formulate prin întâmpinări și admiterea acțiunii astfel cum a fost formulată.</w:t>
      </w:r>
    </w:p>
    <w:p>
      <w:pPr>
        <w:pStyle w:val="Normal"/>
        <w:ind w:firstLine="851"/>
        <w:jc w:val="both"/>
        <w:rPr/>
      </w:pPr>
      <w:r>
        <w:rPr/>
        <w:t>La solicitarea instanței, prin Adresa nr......../20 martie 2017 pârâtul I.G.P.F. a depus actele care au stat la baza emiterii actelor contestate.</w:t>
      </w:r>
    </w:p>
    <w:p>
      <w:pPr>
        <w:pStyle w:val="Normal"/>
        <w:ind w:firstLine="851"/>
        <w:jc w:val="both"/>
        <w:rPr/>
      </w:pPr>
      <w:r>
        <w:rPr/>
        <w:t>Prin Încheierea cu caracter interlocutoriu din data de 25 aprilie 2017, instanța a respins excepția de inadmisbilitate și excepția lipsei calității procesuale pasive, pentru considerente arătate pe larg în considerentele încheierii, a fost încuviințată proba cu înscrisuri și s-a dispus citarea în calitate de pârât a Inspectoratului Teritorial al Poliției de Frontieră G.....</w:t>
      </w:r>
    </w:p>
    <w:p>
      <w:pPr>
        <w:pStyle w:val="Normal"/>
        <w:ind w:firstLine="708"/>
        <w:jc w:val="both"/>
        <w:rPr/>
      </w:pPr>
      <w:r>
        <w:rPr/>
        <w:t>Prin sentința civilă nr. ......., Tribunalul .......... a admis în parte acţiunea, a modificat Dispoziția de sancționare nr....... din 12 octombrie 2016 emisă de Inspectoratul General al Poliţiei de Frontieră şi a aplicat reclamantului sancţiunea constând în diminuarea salariului funcţiei de bază cu 20% pe o perioadă de 3 luni, a anulat în parte Ordinul nr. ....... din 08 decembrie 2016 emis de Ministerul Afacerilor Interne, a dispus reintegrarea reclamantului în funcția deținută și a obligat pârâții la plata tuturor drepturilor salariale cuvenite de la data destituirii din funcție şi până la data reintegrării efective, a respins în rest pretențiile reclamantului și a luat act că reclamantul și-a rezervat dreptul de a solicita cheltuieli de judecată pe cale separată.</w:t>
      </w:r>
    </w:p>
    <w:p>
      <w:pPr>
        <w:pStyle w:val="Normal"/>
        <w:ind w:firstLine="708"/>
        <w:jc w:val="both"/>
        <w:rPr/>
      </w:pPr>
      <w:r>
        <w:rPr/>
        <w:t xml:space="preserve">În motivare, prima instanță a arătat că reclamantul a  deținut calitatea de agent-șef adjunct de poliție, agent II în cadrul Compartimentul Ture Serviciu din cadrul Sectorului Poliției de Frontieră G.... al Inspectoratului Teritorial al Poliției de Frontieră G..... </w:t>
      </w:r>
    </w:p>
    <w:p>
      <w:pPr>
        <w:pStyle w:val="Normal"/>
        <w:ind w:firstLine="851"/>
        <w:jc w:val="both"/>
        <w:rPr/>
      </w:pPr>
      <w:r>
        <w:rPr/>
        <w:t>Prin Dispoziţia Inspectorului General al Poliţiei de Frontieră nr. ..... din 12 octombrie 2016, reclamantul a fost sancţionat disciplinar cu „destituirea din poliţie”, în conformitate cu prevederile art.58 alin.(l) lit. e) din Legea nr.360/2002 privind Statutul poliţistului, cu modificările şi completările ulterioare, pentru săvârșirea abaterii disciplinare prevăzută de art.57 lit.b) din Legea nr.360/2002, constând în „neglijenţă manifestată în îndeplinirea îndatoririlor de serviciu sau a dispoziţiilor primite de la şefii ierarhici sau de la autorităţile anume abilitate de lege”.</w:t>
      </w:r>
    </w:p>
    <w:p>
      <w:pPr>
        <w:pStyle w:val="Normal"/>
        <w:ind w:firstLine="851"/>
        <w:jc w:val="both"/>
        <w:rPr/>
      </w:pPr>
      <w:r>
        <w:rPr/>
        <w:t>În fapt, s-a reținut că la data de ......, cu ocazia efectuării unui control tematic inopinat în Punctul de Trecere a Frontierei G...., s-a constatat că agentul-şef adjunct de poliţie A....., care îşi desfăşura activitatea în toneta nr.3 pe sensul de ieşire din ţară, a avut aspra sa (în buzunarul din faţă, partea stângă a pantalonului de la uniformă) suma de 49 Euro (3 bancnote având cupiura de 10 euro şi seriile ......, ...... şi .......; 2 bancnote având cupiura de 5 euro şi seriile ..... şi ........ şi 8 monede a câte 1 euro fiecare) și suma de 3 dolari USA (3 bancnote având cupiura de 1 dolar, cu seriile ......., ....... şi ..........), încălcând astfel prevederile art.9 alin.(1) şi (2) din Dispoziţia I.G.P.F. nr. 20.559 din 08 iulie 2014 privind prevenirea faptelor/actelor de corupţie în rândul personalului P.F.R , respectiv deţinerea de valută în timpul serviciului şi neînscrierea în Registrul special a sumelor de bani.</w:t>
      </w:r>
    </w:p>
    <w:p>
      <w:pPr>
        <w:pStyle w:val="Normal"/>
        <w:ind w:firstLine="851"/>
        <w:jc w:val="both"/>
        <w:rPr/>
      </w:pPr>
      <w:r>
        <w:rPr/>
        <w:t>Din verificările efectuate a rezultat că suma de 60 (şaizeci) lei a fost consemnată în registrul special destinat pentru înscrierea sumelor de bani, iar referitor la sumele de bani în valută, reclamantul a declarat că îi aparţin şi că le-a deţinut la intrarea în serviciu pentru a-şi procura diferite bunuri din magazinul Dutty Free, omiţând să le înscrie în registrul special destinat.</w:t>
      </w:r>
    </w:p>
    <w:p>
      <w:pPr>
        <w:pStyle w:val="Normal"/>
        <w:ind w:firstLine="851"/>
        <w:jc w:val="both"/>
        <w:rPr/>
      </w:pPr>
      <w:r>
        <w:rPr/>
        <w:t xml:space="preserve">Contestația formulată de reclamant împotriva acestei decizii a fost respinsă ca neîntemeiată prin Ordinul Ministrului Afacerilor Interne nr…… din 08 decembrie 2016. </w:t>
      </w:r>
    </w:p>
    <w:p>
      <w:pPr>
        <w:pStyle w:val="Normal"/>
        <w:ind w:firstLine="851"/>
        <w:jc w:val="both"/>
        <w:rPr/>
      </w:pPr>
      <w:r>
        <w:rPr/>
        <w:t>În aceste condiții, în conformitate cu dispozițiile art.61 alin.(9) din Legea nr.360/2002, reclamantul a formulat prezenta acțiune prin care a solicitat anularea ordinului și a dispoziției de sancționare, în sensul înlocuirii sancțiunii disciplinare aplicate cu o sancțiune mai puțin gravă.</w:t>
      </w:r>
    </w:p>
    <w:p>
      <w:pPr>
        <w:pStyle w:val="Normal"/>
        <w:ind w:firstLine="851"/>
        <w:jc w:val="both"/>
        <w:rPr/>
      </w:pPr>
      <w:r>
        <w:rPr/>
        <w:t>Atât în contestația administrativă cât și în fața instanței de judecată, reclamantul nu a contestat existența faptelor, astfel cum a rezultat urmare a întocmirii Raportului de cercetare disciplinară, și nici a existenței abaterii disciplinare, ci doar modul de individualizare a sancțiunii, susținând că sancțiunea destituirii din poliție este prea gravă în raport cu circumstanțele faptei, comportamentul acestuia, anterior și după săvârșirea abaterii, și gravitatea faptei, încălcând principiul proporționalității.</w:t>
      </w:r>
    </w:p>
    <w:p>
      <w:pPr>
        <w:pStyle w:val="Normal"/>
        <w:ind w:firstLine="851"/>
        <w:jc w:val="both"/>
        <w:rPr/>
      </w:pPr>
      <w:r>
        <w:rPr/>
        <w:t>În vederea exercitării controlului de legalitate asupra modului de individualizare a sancțiunii disciplinare aplicate, instanța de contencios administrativ constată, în primul rând că reclamantul a fost sancționat disciplinar cu „destituirea din poliţie”, sancțiune prevăzută de art.58 alin.(l) lit. e) din Legea nr.360/2002 privind Statutul poliţistului, pentru săvârșirea abaterii disciplinare prevăzute de art.57 lit.b) din Legea nr.360/2002, respectiv „neglijenţă manifestată în îndeplinirea îndatoririlor de serviciu sau a dispoziţiilor primite de la şefii ierarhici sau de la autorităţile anume abilitate de lege”, întrucât a încălcat prevederile art. 9 alin.(1) şi (2) din Dispoziţia I.G.P.F. nr.20.559 din 08 iulie 2014 privind prevenirea faptelor/actelor de corupţie în rândul personalului P.F.R, deţinând valută în timpul serviciului (suma de 49 Euro și 3 dolari USA) pe care a omis să o înscrie în registrul special destinat.</w:t>
      </w:r>
    </w:p>
    <w:p>
      <w:pPr>
        <w:pStyle w:val="Normal"/>
        <w:ind w:firstLine="851"/>
        <w:jc w:val="both"/>
        <w:rPr/>
      </w:pPr>
      <w:r>
        <w:rPr/>
        <w:t xml:space="preserve">Potrivit art.58 alin.(1) din Legea nr.360/2002 privind Statutul polițistului, </w:t>
      </w:r>
      <w:r>
        <w:rPr>
          <w:i/>
          <w:iCs/>
          <w:lang w:val="en-US" w:eastAsia="en-US"/>
        </w:rPr>
        <w:t xml:space="preserve">  </w:t>
      </w:r>
      <w:r>
        <w:rPr>
          <w:iCs/>
          <w:lang w:val="en-US" w:eastAsia="en-US"/>
        </w:rPr>
        <w:t>sancţiunile disciplinare care pot fi aplicate poliţiştilor sunt: a) mustrare scrisă; b) diminuarea salariului funcţiei de bază cu 5 - 20% pe o perioadă de 1 - 3 luni; c) amânarea promovării în grade profesionale sau funcţii superioare pe o perioadă de 1 - 3 ani; d) trecerea într-o funcţie inferioară până la cel mult nivelul de bază al gradului profesional deţinut; e) destituirea din poliţie.</w:t>
      </w:r>
    </w:p>
    <w:p>
      <w:pPr>
        <w:pStyle w:val="Normal"/>
        <w:ind w:firstLine="851"/>
        <w:jc w:val="both"/>
        <w:rPr/>
      </w:pPr>
      <w:r>
        <w:rPr>
          <w:iCs/>
          <w:lang w:val="en-US" w:eastAsia="en-US"/>
        </w:rPr>
        <w:t>Ca reglementare de principiu, art.58</w:t>
      </w:r>
      <w:r>
        <w:rPr>
          <w:iCs/>
          <w:vertAlign w:val="superscript"/>
          <w:lang w:val="en-US" w:eastAsia="en-US"/>
        </w:rPr>
        <w:t>2</w:t>
      </w:r>
      <w:r>
        <w:rPr>
          <w:iCs/>
          <w:lang w:val="en-US" w:eastAsia="en-US"/>
        </w:rPr>
        <w:t xml:space="preserve"> din Lege prevede că procedura disciplinară are la bază următoarele principii: a) prezumţia de nevinovăţie - poliţistul cercetat este considerat nevinovat pentru fapta sesizată ca abatere disciplinară atât timp cât vinovăţia sa nu a fost dovedită; b) garantarea dreptului la apărare - se recunoaşte dreptul poliţistului de a formula şi de a susţine apărări în favoarea sa, de a prezenta probele şi motivaţiile pe care le consideră necesare în apărarea sa şi de a fi asistat;c) celeritatea procedurii - cauza se soluţionează fără întârziere, cu respectarea drepturilor persoanelor implicate şi a regulilor prevăzute de lege; d) contradictorialitatea - asigurarea posibilităţii persoanelor aflate pe poziţii divergente de a se exprima cu privire la orice act sau fapt care are legătură cu abaterea disciplinară sesizată; </w:t>
      </w:r>
      <w:r>
        <w:rPr>
          <w:b/>
          <w:iCs/>
          <w:lang w:val="en-US" w:eastAsia="en-US"/>
        </w:rPr>
        <w:t xml:space="preserve">e) </w:t>
      </w:r>
      <w:r>
        <w:rPr>
          <w:iCs/>
          <w:lang w:val="en-US" w:eastAsia="en-US"/>
        </w:rPr>
        <w:t>proporţionalitatea - asigurarea unui raport corect între gravitatea abaterii disciplinare, circumstanţele săvârşirii acesteia şi sancţiunea disciplinară propusă; f) unicitatea sancţiunii - pentru o abatere disciplinară nu se poate aplica decât o singură sancţiune disciplinară; g) legalitatea sancţiunii - sancţiunea disciplinară nu poate fi decât una dintre sancţiunile disciplinare prevăzute la art. 58 alin. (1).</w:t>
      </w:r>
    </w:p>
    <w:p>
      <w:pPr>
        <w:pStyle w:val="Normal"/>
        <w:ind w:firstLine="851"/>
        <w:jc w:val="both"/>
        <w:rPr/>
      </w:pPr>
      <w:r>
        <w:rPr>
          <w:iCs/>
          <w:lang w:val="en-US" w:eastAsia="en-US"/>
        </w:rPr>
        <w:t>Întrucât în speță reclamantul a contestat doar modul de individualizare a sancțiunii, se pune problema verificării respectării principiului proporţionalitatății, adică asigurării unui raport corect între gravitatea abaterii disciplinare, circumstanţele săvârşirii acesteia şi sancţiunea disciplinară propusă.</w:t>
      </w:r>
    </w:p>
    <w:p>
      <w:pPr>
        <w:pStyle w:val="Normal"/>
        <w:ind w:firstLine="851"/>
        <w:jc w:val="both"/>
        <w:rPr/>
      </w:pPr>
      <w:r>
        <w:rPr>
          <w:iCs/>
          <w:lang w:val="en-US" w:eastAsia="en-US"/>
        </w:rPr>
        <w:t>Potrivit art.60 alin.(4) din lege, la stabilirea sancţiunii se ţine seama de activitatea desfăşurată anterior, de împrejurările în care abaterea disciplinară a fost săvârşită, de cauzele, gravitatea şi consecinţele acesteia, de gradul de vinovăţie a poliţistului, precum şi de preocuparea pentru înlăturarea urmărilor faptei comise.</w:t>
      </w:r>
    </w:p>
    <w:p>
      <w:pPr>
        <w:pStyle w:val="Normal"/>
        <w:ind w:firstLine="851"/>
        <w:jc w:val="both"/>
        <w:rPr/>
      </w:pPr>
      <w:r>
        <w:rPr>
          <w:iCs/>
          <w:lang w:val="en-US" w:eastAsia="en-US"/>
        </w:rPr>
        <w:t xml:space="preserve">În speță, fapta ce constituie abatere disciplinară constă în faptul că </w:t>
      </w:r>
      <w:r>
        <w:rPr/>
        <w:t>reclamantul a încălcat prevederile art. 9 alin. (1) şi (2) din Dispoziţia I.G.P.F. nr. 20.559/08 iulie 2014 privind prevenirea faptelor/actelor de corupţie în rândul personalului P.F.R, deţinând  suma de 49 Euro și 3 dolari USA în timpul serviciului, pe care a omis să  o înscrie în registrul special destinat, acesta recunoscând fapta, justificând suma în sensul că îi aparţine și a deţinut-o la intrarea în serviciu pentru a-şi procura diferite bunuri din magazinul Dutty Free.</w:t>
      </w:r>
    </w:p>
    <w:p>
      <w:pPr>
        <w:pStyle w:val="Normal"/>
        <w:ind w:firstLine="851"/>
        <w:jc w:val="both"/>
        <w:rPr/>
      </w:pPr>
      <w:r>
        <w:rPr/>
        <w:t xml:space="preserve"> </w:t>
      </w:r>
      <w:r>
        <w:rPr/>
        <w:t>În cadrul deciziei de sancționare, referitor la principiul proporționalității, se face trimitere la aspecte ce țin de pericolul social abstract al faptei, arătându-se că fapta este de natură a afecta/produce prejudicii de imagine asupra instituției, cât și asupra procesului preventiv pe acest segment, iar la momentul actual acest aspect prezintă o importanță deosebită la nivelul societății, în contextul în care fenomenul corupției constituie o amenințare pentru democrație, supremației dreptului, echități sociale și a justiției, care erodează principiile unei administrații eficiente și pune în pericol stabilitatea instituțiilor statale, motive avute în vedere în mod prioritar la aplicarea sancțiunii.</w:t>
      </w:r>
    </w:p>
    <w:p>
      <w:pPr>
        <w:pStyle w:val="Normal"/>
        <w:ind w:firstLine="851"/>
        <w:jc w:val="both"/>
        <w:rPr/>
      </w:pPr>
      <w:r>
        <w:rPr/>
        <w:t>Se constată așadar că pârâta nu stabilește un pericol social concret al faptei, deși recunoaște această obligativitate atunci când înlătură susținerile reclamantului cu privire la celelalte două situații similare, în care au fost aplicate sancțiuni mai blânde, reținând că răspunderea este individuală, pentru situații diferite fiind aplicate sancțiuni diferite.</w:t>
      </w:r>
    </w:p>
    <w:p>
      <w:pPr>
        <w:pStyle w:val="Normal"/>
        <w:ind w:firstLine="851"/>
        <w:jc w:val="both"/>
        <w:rPr/>
      </w:pPr>
      <w:r>
        <w:rPr/>
        <w:t>Din cuprinsul actului de sancționare rezultă că pârâta s-a raportat la gravitatea faptelor de corupție, însă în speță nu suntem în prezența unei asemenea fapte, nu s-a reținut o asemenea faptă iar pârâtul I.G.P.F. nu a sesizat organele de urmărire penală cu privire la o faptă de corupție, operând prezumția de nevinovăție cu caracter de principiu al răspunderii disciplinare. Astfel, fapta ce constituie abatere a constat doar în neînscrierea din neglijență - întrucât nu s-a dovedit intenția, în registrul special a unei sume în valută, care nu este în cuantum ridicat.</w:t>
      </w:r>
    </w:p>
    <w:p>
      <w:pPr>
        <w:pStyle w:val="Normal"/>
        <w:ind w:firstLine="851"/>
        <w:jc w:val="both"/>
        <w:rPr/>
      </w:pPr>
      <w:r>
        <w:rPr/>
        <w:t>Or, în operațiunea de individualizare a sancțiunii, pârâtul trebuia să țină cont de gradul de pericol social concret al faptei, care rezultă din dinamica faptelor, din cuantumul sumei, din faptul că nu s-a dovedit că ar fi fost însușită de către reclamant.</w:t>
      </w:r>
    </w:p>
    <w:p>
      <w:pPr>
        <w:pStyle w:val="Normal"/>
        <w:ind w:firstLine="851"/>
        <w:jc w:val="both"/>
        <w:rPr/>
      </w:pPr>
      <w:r>
        <w:rPr/>
        <w:t>Pe de altă parte, este relevant</w:t>
      </w:r>
      <w:r>
        <w:rPr>
          <w:iCs/>
          <w:lang w:val="en-US" w:eastAsia="en-US"/>
        </w:rPr>
        <w:t xml:space="preserve"> gradul de vinovăţie al poliţistului - sub acest aspect se constată că acesta a dat dovadă de neglijență întrucât nu a consemnat suma și a declarat că și-a dat seama de această situație înainte să vină echipa de control, însă nu a procedat la raportarea către coordonatorul de tură din cauza traficului aglomerat existent, precum și preocuparea pentru înlăturarea urmărilor faptei comise – sub acest aspect constatându-se că reclamantul a recunoscut pe tot parcursul cercetării discipliniare fapta comisă și a dat dovadă de o atitudine cooperantă în stabilirea adevărului.</w:t>
      </w:r>
    </w:p>
    <w:p>
      <w:pPr>
        <w:pStyle w:val="Normal"/>
        <w:ind w:firstLine="851"/>
        <w:jc w:val="both"/>
        <w:rPr/>
      </w:pPr>
      <w:r>
        <w:rPr>
          <w:iCs/>
          <w:lang w:val="en-US" w:eastAsia="en-US"/>
        </w:rPr>
        <w:t xml:space="preserve">Nu în ultimul rând, potrivit art.60 alin.(4) din Lege, la stabilirea sancţiunii se ţine seama de activitatea desfăşurată anterior, or din acest punct de vedere prezintă relevanță că </w:t>
      </w:r>
      <w:r>
        <w:rPr/>
        <w:t>reclamantul nu a săvârşit alte abateri disciplinare, a fost apreciat cu calificativele de „Foarte bine” şi „Bine”; a fost recompensat în anul ..... cu avansarea în gradul următor înaintea expirării stagiului minim și a fost recompensat cu „recompensa în bani”, conform dispoziţiilor art.54 alin (1) lit.d) ca urmare a obţinerii de rezultate exemplare în activitate.</w:t>
      </w:r>
    </w:p>
    <w:p>
      <w:pPr>
        <w:pStyle w:val="Normal"/>
        <w:ind w:firstLine="851"/>
        <w:jc w:val="both"/>
        <w:rPr/>
      </w:pPr>
      <w:r>
        <w:rPr>
          <w:iCs/>
          <w:lang w:val="en-US" w:eastAsia="en-US"/>
        </w:rPr>
        <w:t>Tribunalul mai reține că, deși în cuprinsul contestației administrative reclamantul invocă aspecte concrete în ceea ce privește modul de individualizare a sancțiunii, prin Ordinul MAI nr……/08 decembrie 2016 nu se răspunde la aceste susțineri ci se face trimitere, în mod abstract, la consecințele negative ale actelor și faptelor de corupție, așa cum s-a reținut anterior.</w:t>
      </w:r>
    </w:p>
    <w:p>
      <w:pPr>
        <w:pStyle w:val="Normal"/>
        <w:ind w:firstLine="851"/>
        <w:jc w:val="both"/>
        <w:rPr/>
      </w:pPr>
      <w:r>
        <w:rPr>
          <w:iCs/>
          <w:lang w:val="en-US" w:eastAsia="en-US"/>
        </w:rPr>
        <w:t>Prin urmare, constatând că în individualizarea sancțiunii aplicate autoritatea pârâtă a încălcat principiul proporționalității, prin aplicarea sancțiunii celei mai grave - destituirea din poliție, reclamantului nu i s-a asigurat un raport corect între gravitatea abaterii disciplinare, circumstanţele săvârşirii acesteia şi sancţiunea disciplinară propusă, precum și faptul că actele administrative contestate - atât dispoziția de sancționare disciplinară, cât și ordinul de soluționare a contestației, nu fac o analiză a criteriilor prevăzute de art.60 alin.(4) din Legea nr.360/2004, tribunalul constată că se impune m</w:t>
      </w:r>
      <w:r>
        <w:rPr/>
        <w:t>odificarea Dispoziției de sancționare nr......./12 octombrie 2016, în sensul aplicării sancţiunii constând în diminuarea salariului funcţiei de bază cu 20% pe o perioadă de 3 luni.</w:t>
      </w:r>
    </w:p>
    <w:p>
      <w:pPr>
        <w:pStyle w:val="Normal"/>
        <w:ind w:firstLine="708"/>
        <w:jc w:val="both"/>
        <w:rPr/>
      </w:pPr>
      <w:r>
        <w:rPr/>
        <w:t xml:space="preserve">Prin raportare la criteriile de individualizare astfel analizate, instanța apreciază că această sancțiune este de natură să </w:t>
      </w:r>
      <w:r>
        <w:rPr>
          <w:iCs/>
          <w:lang w:val="en-US" w:eastAsia="en-US"/>
        </w:rPr>
        <w:t>asigure un raport corect între gravitatea abaterii disciplinare și circumstanţele săvârşirii acesteia, ținând cont și de circumstanțele personale ale polițistului și atitudinea acestuia pe parcursul cercetării disciplinare, fiind în concordanță cu sancțiunile aplicate de către pârât și altor polițiști aflați în situații similare.</w:t>
      </w:r>
    </w:p>
    <w:p>
      <w:pPr>
        <w:pStyle w:val="Normal"/>
        <w:ind w:firstLine="708"/>
        <w:jc w:val="both"/>
        <w:rPr/>
      </w:pPr>
      <w:r>
        <w:rPr/>
        <w:t>Ca și consecință a reindividualizării sancțiunii aplicate, Tribunalul a dispus reintegrarea reclamantului în funcția deținută și a obligat pârâții la plata tuturor drepturilor salariale cuvenite de la data destituirii din funcție şi până la data reintegrării efective.</w:t>
      </w:r>
    </w:p>
    <w:p>
      <w:pPr>
        <w:pStyle w:val="Normal"/>
        <w:ind w:firstLine="708"/>
        <w:jc w:val="both"/>
        <w:rPr/>
      </w:pPr>
      <w:r>
        <w:rPr/>
        <w:t>În schimb, Tribunalul a respinge  pretențiile reclamantului referitoare la anularea actelor emise în baza Dispoziției nr....../12 octombrie 2016 și a Ordinului MAI nr........../08 decembrie 2016, printre care și Dispoziția Șefului I.T.P.F. G.... nr........../14 decembrie 2016, constatând că aceste acte sunt fără eficiență juridică urmare a dispunerii reintegrării reclamantului, având în vedere că sunt acte de executare a dispoziției de destituire din poliție care a fost înlocuită de către instanță.</w:t>
      </w:r>
    </w:p>
    <w:p>
      <w:pPr>
        <w:pStyle w:val="Normal"/>
        <w:ind w:firstLine="851"/>
        <w:jc w:val="both"/>
        <w:rPr/>
      </w:pPr>
      <w:r>
        <w:rPr>
          <w:lang w:eastAsia="en-US"/>
        </w:rPr>
        <w:t>Cu privire la cheltuielile de judecată, î</w:t>
      </w:r>
      <w:r>
        <w:rPr/>
        <w:t>n virtutea principiului disponibilităţii, instanţa a luat act că reclamantul nu a solicitat cheltuieli de judecată.</w:t>
      </w:r>
    </w:p>
    <w:p>
      <w:pPr>
        <w:pStyle w:val="Normal"/>
        <w:ind w:firstLine="851"/>
        <w:jc w:val="both"/>
        <w:rPr/>
      </w:pPr>
      <w:r>
        <w:rPr/>
        <w:t xml:space="preserve">Împotriva acestei sentințe a declarat recurs pârâtul </w:t>
      </w:r>
      <w:r>
        <w:rPr>
          <w:rFonts w:eastAsia="Calibri"/>
          <w:lang w:eastAsia="en-US"/>
        </w:rPr>
        <w:t>Inspectoratul General al Poliţiei de Frontieră, solicitând admiterea recursului, casarea în parte a hotărârii atacate şi respingerea cererii de chemare în judecată ca fiind nefondată.</w:t>
      </w:r>
    </w:p>
    <w:p>
      <w:pPr>
        <w:pStyle w:val="Normal"/>
        <w:ind w:firstLine="851"/>
        <w:jc w:val="both"/>
        <w:rPr/>
      </w:pPr>
      <w:r>
        <w:rPr>
          <w:rFonts w:eastAsia="Calibri"/>
          <w:lang w:eastAsia="en-US"/>
        </w:rPr>
        <w:t>În motivare, recurentul pârât a arătat că sentinţa atacată a fost pronunţată cu încălcarea şi aplicarea greşită a normelor de drept material, iar hotărârea pronunţată este dată cu aplicarea greşită a legii, motiv pentru care o critică pentru nelegalitate, în drept prezenta cerere fiind întemeiată pe prevederile art. 488 alin. 1 pct. 8 din Codul de procedură civilă, motivele noastre fiind expuse în cele ce urmează:</w:t>
      </w:r>
    </w:p>
    <w:p>
      <w:pPr>
        <w:pStyle w:val="Normal"/>
        <w:ind w:firstLine="709"/>
        <w:jc w:val="both"/>
        <w:rPr/>
      </w:pPr>
      <w:r>
        <w:rPr>
          <w:rFonts w:eastAsia="Calibri"/>
          <w:lang w:eastAsia="en-US"/>
        </w:rPr>
        <w:t xml:space="preserve">Prin hotărârea pronunţată instanţa de judecată a admis în parte cererea formulată de către reclamantul A..... şi a dispus modificarea dispoziţiei Inspectoratului General al Poliţiei de Frontieră nr. ........../12.10.2016, în sensul aplicării reclamantului a sancţiunii constând în diminuarea salariului funcţiei de bază cu 20% pe o perioadă de 3 luni. </w:t>
      </w:r>
    </w:p>
    <w:p>
      <w:pPr>
        <w:pStyle w:val="Normal"/>
        <w:ind w:firstLine="709"/>
        <w:jc w:val="both"/>
        <w:rPr/>
      </w:pPr>
      <w:r>
        <w:rPr>
          <w:rFonts w:eastAsia="Calibri"/>
          <w:lang w:eastAsia="en-US"/>
        </w:rPr>
        <w:t>De asemenea, instanţa anulează în parte Ordinul nr. ....... din 08.12.2016 emis de Ministerul Afacerilor Interne.</w:t>
      </w:r>
    </w:p>
    <w:p>
      <w:pPr>
        <w:pStyle w:val="Normal"/>
        <w:ind w:firstLine="709"/>
        <w:jc w:val="both"/>
        <w:rPr/>
      </w:pPr>
      <w:r>
        <w:rPr>
          <w:rFonts w:eastAsia="Calibri"/>
          <w:lang w:eastAsia="en-US"/>
        </w:rPr>
        <w:t>În acelaşi timp instanţa, a dispus reintegrarea reclamantului în funcţia deţinută şi obligă pârâţii (Ministerul Afacerilor Interne, Inspectoratul General al Poliţiei de Frontieră şi Inspectoratul Teritorial al Poliţiei de Frontieră G....) la plata tuturor drepturilor salariale cuvenite de la data destituirii din funcţie şi până la data reintegrării efective.</w:t>
      </w:r>
    </w:p>
    <w:p>
      <w:pPr>
        <w:pStyle w:val="Normal"/>
        <w:ind w:firstLine="709"/>
        <w:jc w:val="both"/>
        <w:rPr/>
      </w:pPr>
      <w:r>
        <w:rPr>
          <w:rFonts w:eastAsia="Calibri"/>
          <w:lang w:eastAsia="en-US"/>
        </w:rPr>
        <w:t>Consideră că motivul de casare se regăseşte în cuprinsul dispoziţiilor art. 488, alin. 1, pct. 8, respectiv instanţa de fond a interpretat greşit normele de drept material, solicitând admiterea prezentului recurs şi casarea sentinţei civile nr. .............</w:t>
      </w:r>
    </w:p>
    <w:p>
      <w:pPr>
        <w:pStyle w:val="Normal"/>
        <w:ind w:firstLine="709"/>
        <w:jc w:val="both"/>
        <w:rPr/>
      </w:pPr>
      <w:r>
        <w:rPr>
          <w:rFonts w:eastAsia="Calibri"/>
          <w:lang w:eastAsia="en-US"/>
        </w:rPr>
        <w:t>Instanţa analizând legalitatea şi temeinicia sancţiunii disciplinare aplicate reclamantului, a reţinut că, reclamantul nu a contestat existenta faptelor, ci doar modul de individualizare a sancţiunii, în sensul că sancţiunea destituirii din politie încalcă principiul proporţionalitătii.</w:t>
      </w:r>
    </w:p>
    <w:p>
      <w:pPr>
        <w:pStyle w:val="Normal"/>
        <w:ind w:firstLine="709"/>
        <w:jc w:val="both"/>
        <w:rPr/>
      </w:pPr>
      <w:r>
        <w:rPr>
          <w:rFonts w:eastAsia="Calibri"/>
          <w:lang w:eastAsia="en-US"/>
        </w:rPr>
        <w:t>Deşi instanţa a retinut în mod corect faptul că reclamantul a săvârşit abaterea disciplinară şi constată faptul că acesta a dat dovadă de neglijentă prin încălcarea unor dispoziţii interne pentru prevenirea faptelor/actelor de corupţie, constată că sancţiunea disciplinară aplicată încalcă principiul proporţionalitătii.</w:t>
      </w:r>
    </w:p>
    <w:p>
      <w:pPr>
        <w:pStyle w:val="Normal"/>
        <w:ind w:firstLine="709"/>
        <w:jc w:val="both"/>
        <w:rPr>
          <w:rFonts w:eastAsia="Calibri"/>
          <w:lang w:eastAsia="en-US"/>
        </w:rPr>
      </w:pPr>
      <w:r>
        <w:rPr>
          <w:rFonts w:eastAsia="Calibri"/>
          <w:lang w:eastAsia="en-US"/>
        </w:rPr>
        <w:t>Cu privire la aspectul reţinut de instanţa de judecată, face următoarele precizări:</w:t>
      </w:r>
    </w:p>
    <w:p>
      <w:pPr>
        <w:pStyle w:val="Normal"/>
        <w:ind w:firstLine="709"/>
        <w:jc w:val="both"/>
        <w:rPr/>
      </w:pPr>
      <w:r>
        <w:rPr>
          <w:rFonts w:eastAsia="Calibri"/>
          <w:lang w:eastAsia="en-US"/>
        </w:rPr>
        <w:t>Pe timpul desfăşurării activităţii de cercetare, s-a constatat că probele pe care poliţistul cercetat a înţeles să le aducă în apărarea sa (prezentarea unor chitanţe din anul ..., care atestă faptul că soacra sa îi trimitea bani din I......) nu sunt relevante în raport cu norma imperativă/prohibitivă încălcată, reţinută, ca temei pentru abaterea disciplinară reţinută în sarcina acestuia.</w:t>
      </w:r>
    </w:p>
    <w:p>
      <w:pPr>
        <w:pStyle w:val="Normal"/>
        <w:ind w:firstLine="709"/>
        <w:jc w:val="both"/>
        <w:rPr/>
      </w:pPr>
      <w:r>
        <w:rPr>
          <w:rFonts w:eastAsia="Calibri"/>
          <w:lang w:eastAsia="en-US"/>
        </w:rPr>
        <w:t>In acest context, poliţistul cercetat, cu bună ştiinţă şi-a asumat încălcarea normelor prohibitive prevăzute de Dispoziţia Inspectorului General al Poliţiei de Frontieră nr. 20559/08.07.2014 privind prevenirea faptelor/actelor de corupţie, fapt care atestă indubitabil vinovăţia acestuia, acesta cunoscând faptul că, având asupra sa sume de bani în valută, încalcă prevederile art. 9, alin.(l) din Dispoziţia Inspectorului General al Politiei de Frontieră nr. 20559/08.07.2014.</w:t>
      </w:r>
    </w:p>
    <w:p>
      <w:pPr>
        <w:pStyle w:val="Normal"/>
        <w:ind w:firstLine="709"/>
        <w:jc w:val="both"/>
        <w:rPr>
          <w:rFonts w:eastAsia="Calibri"/>
          <w:lang w:eastAsia="en-US"/>
        </w:rPr>
      </w:pPr>
      <w:r>
        <w:rPr>
          <w:rFonts w:eastAsia="Calibri"/>
          <w:lang w:eastAsia="en-US"/>
        </w:rPr>
        <w:t>Din analiza înscrisurilor depuse la dosarul cauzei se poate observa faptul că seriile sumelor de bani consemnate în raportul de cercetare prealabilă coincid cu cele din planşa fotografică, fapt ce atestă indubitabil că reclamantul, la momentul efectuării controlului inopinant, deţinea asupra sa o sumă în valută.</w:t>
      </w:r>
    </w:p>
    <w:p>
      <w:pPr>
        <w:pStyle w:val="Normal"/>
        <w:ind w:firstLine="709"/>
        <w:jc w:val="both"/>
        <w:rPr/>
      </w:pPr>
      <w:r>
        <w:rPr>
          <w:rFonts w:eastAsia="Calibri"/>
          <w:lang w:eastAsia="en-US"/>
        </w:rPr>
        <w:t xml:space="preserve">Mai mult decât atât, de la momentul intrării în serviciu (ora 08:00) şi până la momentul în care a debutat controlul tematic inopinat (ora 16:30), reclamantul avea posibilitatea de a informa coordonatorul turei de serviciu /grupei de serviciu cu privire la faptul că are asupra sa o sumă în valută, aspect ce contravine prevederilor Dispoziţiei I.G.P.F. nr. 20.559 din 08.07.2014 privind prevenirea faptelor / actelor de corupţie în rândul personalului P.F.R.. însă, atât pe parcursul controlului, cât şi pe perioada procedurii prealabile, nu a rezultat că o astfel de informare s-a realizat. </w:t>
      </w:r>
    </w:p>
    <w:p>
      <w:pPr>
        <w:pStyle w:val="Normal"/>
        <w:ind w:firstLine="709"/>
        <w:jc w:val="both"/>
        <w:rPr/>
      </w:pPr>
      <w:r>
        <w:rPr>
          <w:rFonts w:eastAsia="Calibri"/>
          <w:lang w:eastAsia="en-US"/>
        </w:rPr>
        <w:t>Faptul că reclamantul nu contestă existenţa faptelor, acest lucru nu înseamnă altceva decât o recunoaştere implicită şi asumată a consecinţelor încălcării normelor prevăzute de Dispoziţia Inspectorului General al Poliţiei de Frontieră nr. 20559/08.07.2014.</w:t>
      </w:r>
    </w:p>
    <w:p>
      <w:pPr>
        <w:pStyle w:val="Normal"/>
        <w:ind w:firstLine="709"/>
        <w:jc w:val="both"/>
        <w:rPr/>
      </w:pPr>
      <w:r>
        <w:rPr>
          <w:rFonts w:eastAsia="Calibri"/>
          <w:lang w:eastAsia="en-US"/>
        </w:rPr>
        <w:t>Instanţa a retinut în mod corect faptul că reclamantul a dat dovadă de neglijentă întrucât nu a consemnat suma iar reclamantul si-a dat seama de această situaţie înainte să vină echipa de control.</w:t>
      </w:r>
    </w:p>
    <w:p>
      <w:pPr>
        <w:pStyle w:val="Normal"/>
        <w:ind w:firstLine="709"/>
        <w:jc w:val="both"/>
        <w:rPr/>
      </w:pPr>
      <w:r>
        <w:rPr>
          <w:rFonts w:eastAsia="Calibri"/>
          <w:lang w:eastAsia="en-US"/>
        </w:rPr>
        <w:t>Totodată instanţa reţine faptul că poliţistul a recunoscut pe tot parcursul cercetării disciplinare fapta comisă şi a dat dovadă de o atitudine cooperantă în stabilirea adevărului, însă aceasta nu poate fi avută în vedere ca şi criteriu favorabil acestuia, la stabilirea adevărului.</w:t>
      </w:r>
    </w:p>
    <w:p>
      <w:pPr>
        <w:pStyle w:val="Normal"/>
        <w:ind w:firstLine="709"/>
        <w:jc w:val="both"/>
        <w:rPr/>
      </w:pPr>
      <w:r>
        <w:rPr>
          <w:rFonts w:eastAsia="Calibri"/>
          <w:lang w:eastAsia="en-US"/>
        </w:rPr>
        <w:t>Scopul dispoziţiei emise de Inspectorul General al Poliţiei de Frontieră este nu numai acela de a îmbunătăţi activitatea de monitorizare şi diminuare a factorilor de risc care pot genera sau favoriza corupţia, ci şi acela de a înlătura eventualele suspiciuni care ar viza personalul onest al instituţiei, care deţine sume de bani mai mari decât cele declarate la intrarea în serviciu.</w:t>
      </w:r>
    </w:p>
    <w:p>
      <w:pPr>
        <w:pStyle w:val="Normal"/>
        <w:ind w:firstLine="709"/>
        <w:jc w:val="both"/>
        <w:rPr/>
      </w:pPr>
      <w:r>
        <w:rPr>
          <w:rFonts w:eastAsia="Calibri"/>
          <w:lang w:eastAsia="en-US"/>
        </w:rPr>
        <w:t>Consideră că instanţa de fond în mod greşit a apreciat din analiza probelor existente la dosar că sancţiunea aplicată nu este proporţională cu abaterea săvârşită, câtă vreme faptele reţinute în sarcina reclamantului nu au fost combătute prin probe care să răstoarne dovezile reţinute în cauză.</w:t>
      </w:r>
    </w:p>
    <w:p>
      <w:pPr>
        <w:pStyle w:val="Normal"/>
        <w:ind w:firstLine="709"/>
        <w:jc w:val="both"/>
        <w:rPr/>
      </w:pPr>
      <w:r>
        <w:rPr>
          <w:rFonts w:eastAsia="Calibri"/>
          <w:lang w:eastAsia="en-US"/>
        </w:rPr>
        <w:t>De asemenea, în aplicarea sancţiunii pârâtul a avut în vedere gradul de pericol social al faptei raportat la faptul că, la nivelul instituţiei au fost dispuse o serie de măsuri menite să reducă riscurile de corupţie, prin instituirea unor reguli de serviciu care să nu permită poliţiştilor posibilitatea de a dobândi sume de bani, pe timpul serviciului tocmai pentru a nu ridica suspiciuni de corupţiei. Prin natura prin natura activităţilor sale, personalul care îşi desfăşoară activitatea în cadrul punctelor de trecere a frontierei este supus unor riscuri \ţi corupţie determinate de contactul direct cu participanţii aflaţi în trafic la frontieră, fenomene infracţionale specifice (ex. contrabandă, migraţiune, etc.) sau de ordin personal. Experienţa ultimilor ani a demonstrat producerea unor astfel de riscuri, faptele de corupţie înregistrate în rândul acestui personal fiind de notorietate (ex. cazurile înregistrate în anul .... în Punctele de Trecere a Frontierei S...., A...., S1.... şi N....), gravitatea acestora având un impact major atât din punct de vedere al imaginii şi probităţii profesionale a poliţiştilor de frontieră în ansamblu, cât şi în îndeplinirea obiectivelor României de integrare europeană sau aderare la Spaţiul Schengen.</w:t>
      </w:r>
    </w:p>
    <w:p>
      <w:pPr>
        <w:pStyle w:val="Normal"/>
        <w:ind w:firstLine="709"/>
        <w:jc w:val="both"/>
        <w:rPr>
          <w:rFonts w:eastAsia="Calibri"/>
          <w:lang w:eastAsia="en-US"/>
        </w:rPr>
      </w:pPr>
      <w:r>
        <w:rPr>
          <w:rFonts w:eastAsia="Calibri"/>
          <w:lang w:eastAsia="en-US"/>
        </w:rPr>
        <w:t>Prin urmare, pârâtul nu putea să aplice decât o sancţiune corespunzătoare gravităţii faptelor.</w:t>
      </w:r>
    </w:p>
    <w:p>
      <w:pPr>
        <w:pStyle w:val="Normal"/>
        <w:ind w:firstLine="709"/>
        <w:jc w:val="both"/>
        <w:rPr/>
      </w:pPr>
      <w:r>
        <w:rPr>
          <w:rFonts w:eastAsia="Calibri"/>
          <w:lang w:eastAsia="en-US"/>
        </w:rPr>
        <w:t>Prin diminuarea sancţiunii, apreciază că instanţa face o interpretare eronată a dispoziţiilor legale şi prin urmare, nu se asigură un raport echitabil între gravitatea faptelor |săvârşite de reclamant şi sancţiunea aplicată.</w:t>
      </w:r>
    </w:p>
    <w:p>
      <w:pPr>
        <w:pStyle w:val="Normal"/>
        <w:ind w:firstLine="709"/>
        <w:jc w:val="both"/>
        <w:rPr>
          <w:rFonts w:eastAsia="Calibri"/>
          <w:lang w:eastAsia="en-US"/>
        </w:rPr>
      </w:pPr>
      <w:r>
        <w:rPr>
          <w:rFonts w:eastAsia="Calibri"/>
          <w:lang w:eastAsia="en-US"/>
        </w:rPr>
        <w:t xml:space="preserve">Fapta reţinută în sarcina acestuia constituie abatere disciplinară de o gravitate deosebită, în raport de care sancţiunea aplicată este una corespunzătoare. </w:t>
      </w:r>
    </w:p>
    <w:p>
      <w:pPr>
        <w:pStyle w:val="Normal"/>
        <w:ind w:firstLine="709"/>
        <w:jc w:val="both"/>
        <w:rPr/>
      </w:pPr>
      <w:r>
        <w:rPr>
          <w:rFonts w:eastAsia="Calibri"/>
          <w:lang w:eastAsia="en-US"/>
        </w:rPr>
        <w:t>Sancţiunea aplicată denotă preocuparea conducerii instituţiei pentru eradicarea faptelor şi actelor de corupţie în rândul personalului instituţiei, prin luarea unor măsuri drastice şi intransigente faţă de personalul care nu respectă dispoziţiile referitoare la măsurile de diminuare a factorilor de risc ce pot genera sau favoriza corupţia.</w:t>
      </w:r>
    </w:p>
    <w:p>
      <w:pPr>
        <w:pStyle w:val="Normal"/>
        <w:ind w:firstLine="709"/>
        <w:jc w:val="both"/>
        <w:rPr/>
      </w:pPr>
      <w:r>
        <w:rPr>
          <w:rFonts w:eastAsia="Calibri"/>
          <w:lang w:eastAsia="en-US"/>
        </w:rPr>
        <w:t>Totodată în preambulul Dispoziţiei I.G.P.F. nr.20559 din 08.07.2014, se precizează că scopul măsurilor luate vizează îmbunătăţirea activităţilor de monitorizare şi diminuare a factorilor de risc ce pot genera sau favoriza corupţia, prevenirii faptelor/actelor de corupţie în rândul personalului propriu, responsabilizării personalului P.F.R. cu privire la obligativitatea respectării cadmiu^ normativ intern, a eticii şi deontologiei profesionale.</w:t>
      </w:r>
    </w:p>
    <w:p>
      <w:pPr>
        <w:pStyle w:val="Normal"/>
        <w:ind w:firstLine="709"/>
        <w:jc w:val="both"/>
        <w:rPr/>
      </w:pPr>
      <w:r>
        <w:rPr>
          <w:rFonts w:eastAsia="Calibri"/>
          <w:lang w:eastAsia="en-US"/>
        </w:rPr>
        <w:t>Tolerarea sau încurajarea încălcării prevederilor referitoare la faptele şi actele de corupţie în timpul serviciului ar încuraja săvârşirea pe viitor a unor fapte similare) şi de către alţi angajaţi, astfel că aplicarea unei sancţiuni disciplinare severe s}e impune imediat şi înainte de producerea unor evenimente cu consecinţe mult mai grave de natură penală.</w:t>
      </w:r>
    </w:p>
    <w:p>
      <w:pPr>
        <w:pStyle w:val="Normal"/>
        <w:ind w:firstLine="709"/>
        <w:jc w:val="both"/>
        <w:rPr/>
      </w:pPr>
      <w:r>
        <w:rPr>
          <w:rFonts w:eastAsia="Calibri"/>
          <w:lang w:eastAsia="en-US"/>
        </w:rPr>
        <w:t>Prin urmare, se impune sancţionarea corespunzătoare a personalului care ignoră dispoziţiile şi obligaţiile referitoare la factorii de risc care pot genera sau favoriza) corupţia, mergând până la aplicarea sancţiunii disciplinare cu „destituirea din poliţie”, tocmai pentru a reduce sau chiar elimina acest comportament, care afectează imaginea instituţiei şi care poate constitui un factor favorizant al faptelor de corupţie.</w:t>
      </w:r>
    </w:p>
    <w:p>
      <w:pPr>
        <w:pStyle w:val="Normal"/>
        <w:ind w:firstLine="709"/>
        <w:jc w:val="both"/>
        <w:rPr/>
      </w:pPr>
      <w:r>
        <w:rPr>
          <w:rFonts w:eastAsia="Calibri"/>
          <w:lang w:eastAsia="en-US"/>
        </w:rPr>
        <w:t>Referitor la faptul că poliţistul ar fi ajutat la lămurirea cauzei, asumându-şi vinovăţia şi prezentându-se de fiecare dată la audieri, menţionează că aceste aspecte nu sunt prevăzute în legislaţia incidenţă (Legea nr. 360/2002 privind Statutul poliţistului, cu modificările şi completările ulterioare, respectiv ale H.G. nr. 725/2015), ca fiind circumstanţe atenuante, iar cu privire la faptul că a dorit înlăturarea efectelor faptei comise, menţionează că, prin definiţia ei, nu există pârghii de înlăturare a efectelor acestei fapte, odată comise.</w:t>
      </w:r>
    </w:p>
    <w:p>
      <w:pPr>
        <w:pStyle w:val="Normal"/>
        <w:ind w:firstLine="709"/>
        <w:jc w:val="both"/>
        <w:rPr/>
      </w:pPr>
      <w:r>
        <w:rPr>
          <w:rFonts w:eastAsia="Calibri"/>
          <w:lang w:eastAsia="en-US"/>
        </w:rPr>
        <w:t>Referitor la faptul că în situaţii similare sancţiunile disciplinare au fost mai puţin severe (Ex. Sancţiunile aplicate prin Dispoziţiile Inspectorului General nr. ..../12.10.2016 şi nr. ......../14.09.2016), precizează faptul că răspunderea disciplinară a poliţiştilor este individuală iar cauzele şi împrejurările concrete în care au fost comise faptele pentru care aceştia sunt cercetaţi prealabil nu coincid, fiind diferite de la caz la caz.</w:t>
      </w:r>
    </w:p>
    <w:p>
      <w:pPr>
        <w:pStyle w:val="Normal"/>
        <w:ind w:firstLine="709"/>
        <w:jc w:val="both"/>
        <w:rPr/>
      </w:pPr>
      <w:r>
        <w:rPr>
          <w:rFonts w:eastAsia="Calibri"/>
          <w:lang w:eastAsia="en-US"/>
        </w:rPr>
        <w:t xml:space="preserve">Altfel, în baza probatoriului administrat în cadrul activităţilor de cercetare prealabilă şi şedinţelor consiliilor de disciplină, cu respectarea procedurilor în domeniu, reglementate de Legea nr. 360/2002 privind Statutul poliţistului, cu modificările şi completările ulterioare, coroborat cu prevederile art. 6 alin. (3) şi art. 20 din H.G. nr. 725/2015 pentru stabilirea normelor de aplicare a cap. IV din Legea nr. 360/2002 privind Statutul poliţistului, referitoare la acordarea recompenselor şi răspunderea disciplinară a poliţiştilor, persoana care a dispus cercetarea prealabilă (şeful entităţii) dispune în consecinţă, în conformitate cu prevederile legale mai sus enunţate. </w:t>
      </w:r>
    </w:p>
    <w:p>
      <w:pPr>
        <w:pStyle w:val="Normal"/>
        <w:ind w:firstLine="709"/>
        <w:jc w:val="both"/>
        <w:rPr/>
      </w:pPr>
      <w:r>
        <w:rPr>
          <w:rFonts w:eastAsia="Calibri"/>
          <w:lang w:eastAsia="en-US"/>
        </w:rPr>
        <w:t>In concluzie, apreciază că sancţiunea disciplinară de „Destituire din aplicată prin Dispoziţia Inspectorului General nr. ....... din 16, respectă principiul proportionalităţii, în sensul că asigură un corect între gravitatea abaterii disciplinare, circumstanţele săvârşirii şi sancţiunea disciplinară dispusă.</w:t>
      </w:r>
    </w:p>
    <w:p>
      <w:pPr>
        <w:pStyle w:val="Normal"/>
        <w:ind w:firstLine="709"/>
        <w:jc w:val="both"/>
        <w:rPr/>
      </w:pPr>
      <w:r>
        <w:rPr>
          <w:rFonts w:eastAsia="Calibri"/>
          <w:lang w:eastAsia="en-US"/>
        </w:rPr>
        <w:t>În drept, ne întemeiem cererea pe dispoziţiile art. 483, 486, 488 alin.(l) pct.8 şi art.496 Cod proc. Civ.; Legea nr.554/2004 cu modificările şi completările ulterioare; Legea nr.360/2002 privind Statutul poliţistului, cu modificările ulterioare, precum şi pe toate dispoziţiile legale menţionate în cuprinsul cererii.</w:t>
      </w:r>
    </w:p>
    <w:p>
      <w:pPr>
        <w:pStyle w:val="Normal"/>
        <w:ind w:firstLine="709"/>
        <w:jc w:val="both"/>
        <w:rPr/>
      </w:pPr>
      <w:r>
        <w:rPr>
          <w:rFonts w:eastAsia="Calibri"/>
          <w:lang w:eastAsia="en-US"/>
        </w:rPr>
        <w:t>Împotriva aceleași sentințe civile a mai declarat recurs pârâtul Ministerul Afacerilor Interne, în raport de prevederile art. 20 alin. (3) din Legea contenciosului administrativ nr. 554/2004, cu modificările şi completările ulterioare şi ale art. 488 alin. (1) pct 8) Cod procedură civilă, considerând sentinţa recurată ca netemeinică şi nelegală şi solicitând casarea, în tot, a acesteia, întrucât hotărârea instanţei de fond a fost dată cu încălcarea sau aplicarea greşită a normelor de drept material, pentru următoarele considerente:</w:t>
      </w:r>
    </w:p>
    <w:p>
      <w:pPr>
        <w:pStyle w:val="Normal"/>
        <w:ind w:firstLine="709"/>
        <w:jc w:val="both"/>
        <w:rPr/>
      </w:pPr>
      <w:r>
        <w:rPr>
          <w:rFonts w:eastAsia="Calibri"/>
          <w:lang w:eastAsia="en-US"/>
        </w:rPr>
        <w:t xml:space="preserve">Prin hotărârea pronunţată, instanţa de judecată a admis în parte cererea formulată de către intimatul-reclamant A...., a dispus modificarea dispoziţiei Inspectoratului General al Poliţiei de Frontieră nr. ....../12.10.2016, în sensul aplicării reclamantului a sancţiunii constând în diminuarea salariului funcţiei de bază cu 20% pe o perioadă de 3 luni, a anulat în parte Ordinul nr. .... din 08.12.2016 emis de Ministerul Afacerilor lnterne, cu consecinţa reintegrării reclamantului în funcţia deţinută şi obligarea la plata tuturor drepturilor salariale cuvenite de la data destituirii din funcţie şi până la data reintegrării efective. </w:t>
      </w:r>
    </w:p>
    <w:p>
      <w:pPr>
        <w:pStyle w:val="Normal"/>
        <w:ind w:firstLine="709"/>
        <w:jc w:val="both"/>
        <w:rPr/>
      </w:pPr>
      <w:r>
        <w:rPr>
          <w:rFonts w:eastAsia="Calibri"/>
          <w:lang w:eastAsia="en-US"/>
        </w:rPr>
        <w:t>1.</w:t>
        <w:tab/>
        <w:t>Instanţa de fond, în mod neîntemeiat, a respins excepţja inadmisibilităţii capătului de cerere referitor la anularea Ordinului ministrului afacerilor interne nr. ..../0Î decembrie 2016, dispunând anularea în parte a acestuia, soluţie cu care nu este de acord, ţinând cont de următoarele aspecte:</w:t>
        <w:tab/>
      </w:r>
    </w:p>
    <w:p>
      <w:pPr>
        <w:pStyle w:val="Normal"/>
        <w:ind w:firstLine="709"/>
        <w:jc w:val="both"/>
        <w:rPr/>
      </w:pPr>
      <w:r>
        <w:rPr>
          <w:rFonts w:eastAsia="Calibri"/>
          <w:lang w:eastAsia="en-US"/>
        </w:rPr>
        <w:t>Potrivit art. 2 alin. 1 lit. c) din Legea contenciosului administrativ nr. 554/2004, cu modificările şi completările ulterioare, actul administrativ este definit ca fiind „...actul unilateral cu caracter individual sau normativ emis de o autoritate publică, în regim de putere publică, în vederea organizării executării legii sau a executării în concret a legii, care dă naştere. modifică sau stinge raporturi juridice... ”.</w:t>
      </w:r>
    </w:p>
    <w:p>
      <w:pPr>
        <w:pStyle w:val="Normal"/>
        <w:ind w:firstLine="709"/>
        <w:jc w:val="both"/>
        <w:rPr/>
      </w:pPr>
      <w:r>
        <w:rPr>
          <w:rFonts w:eastAsia="Calibri"/>
          <w:lang w:eastAsia="en-US"/>
        </w:rPr>
        <w:t>În acelaşi timp, se constată că dispoziţiile art. 1 alin. (1) din Legea nr. 554/2004, cu modificările şi completările ulterioare, statuează faptul că „orice persoană care se consideră vătămată într-un drept al său ori într-un interes legitim. de către o autoritate publică, printr-un act administrativ (...), se poate adresa instanţei de contencios administrativ competent (...) ”, or, în speţa de faţă, actul care a produs vătămarea este dispoziţia de sancţionare emisă de Inspectorul general al Inspectoratului General al Poliţiei de Frontieră nr. ......./12.10.2016 şi nicidecum actul prin care s-a soluţionat contestaţia formulată împotriva acesteia.</w:t>
      </w:r>
    </w:p>
    <w:p>
      <w:pPr>
        <w:pStyle w:val="Normal"/>
        <w:ind w:firstLine="709"/>
        <w:jc w:val="both"/>
        <w:rPr/>
      </w:pPr>
      <w:r>
        <w:rPr>
          <w:rFonts w:eastAsia="Calibri"/>
          <w:lang w:eastAsia="en-US"/>
        </w:rPr>
        <w:t>Din prevederile legale menţionate mai sus, reies condiţiile de exercitare ale unei acţiuni în contencios administrativ respectiv ca: actul atacat să fie un act administrativ, iar acest act să vatăme un drept subiectiv recunoscut de lege sau un interes legitim.</w:t>
      </w:r>
    </w:p>
    <w:p>
      <w:pPr>
        <w:pStyle w:val="Normal"/>
        <w:ind w:firstLine="709"/>
        <w:jc w:val="both"/>
        <w:rPr/>
      </w:pPr>
      <w:r>
        <w:rPr>
          <w:rFonts w:eastAsia="Calibri"/>
          <w:lang w:eastAsia="en-US"/>
        </w:rPr>
        <w:t>De asemenea, aşa după cum se poate constata din cuprinsul cererii deduse judecăţii, actul administrativ unilateral, în discuţie, este emis în aplicarea art. 61 alin. (1) din Legea nr. 360/2002 p ivind Statutul poliţistului, cu modificările şi completările ulterioare şi art. 44 alin. (1) din HG nr. 725 din 2 septembrie 2015 pentru stabilirea normelor de aplicare a cap. IV din Legea nr. 360/2002 privind Statutul poliţistului, referitoare la acordarea recompenselor şi răspunderea disciplinară a poliţiştilor; potrivit primului text de lege invocat, „poliţistul poate contesta sancţiunea disciplinară aplicată în termen de 10 zile lucrătoare de la data luării la cunoştinţă, şefului unităţii ierarhic superioare.”</w:t>
      </w:r>
    </w:p>
    <w:p>
      <w:pPr>
        <w:pStyle w:val="Normal"/>
        <w:ind w:firstLine="709"/>
        <w:jc w:val="both"/>
        <w:rPr/>
      </w:pPr>
      <w:r>
        <w:rPr>
          <w:rFonts w:eastAsia="Calibri"/>
          <w:lang w:eastAsia="en-US"/>
        </w:rPr>
        <w:t>Practic, Ordinul Ministrului afacerilor interne nr. ....../08.12.2016 este răspunsul formulat de către Ministerul Afacerilor Interne, la contestaţia formulată de către reclamant, materializat (în temeiul art. 61 alin. (2) din actul normativ indicat) sub forma unei decizii motivate.</w:t>
      </w:r>
    </w:p>
    <w:p>
      <w:pPr>
        <w:pStyle w:val="Normal"/>
        <w:ind w:firstLine="709"/>
        <w:jc w:val="both"/>
        <w:rPr>
          <w:rFonts w:eastAsia="Calibri"/>
          <w:lang w:eastAsia="en-US"/>
        </w:rPr>
      </w:pPr>
      <w:r>
        <w:rPr>
          <w:rFonts w:eastAsia="Calibri"/>
          <w:lang w:eastAsia="en-US"/>
        </w:rPr>
        <w:t>Or, în conformitate cu prevederile art. 44 alin. 1 din H.G. nr. 725 din 2 septembrie 2015 pentru stabilirea normelor de aplicare a cap. IV din Legea nr. 360/2002 privind Statutul poliţistului, referitoare la acordarea recompenselor şi răspunderea disciplinară a poliţiştilor, „ după soluţionarea contestaţiei, poliţistul nemulţumit de sancţiunea aplicată se poate adresa instanţei de contencios administrativ, în condiţiile legii”, articolul menţionat stabilind caracterul unicului act administrativ ce poate fi contestat în faţa instanţei în procedura sancţionării disciplinare a poliţiştilor - actul prin care a fost aplicată sancţiunea.</w:t>
      </w:r>
    </w:p>
    <w:p>
      <w:pPr>
        <w:pStyle w:val="Normal"/>
        <w:ind w:firstLine="709"/>
        <w:jc w:val="both"/>
        <w:rPr/>
      </w:pPr>
      <w:r>
        <w:rPr>
          <w:rFonts w:eastAsia="Calibri"/>
          <w:lang w:eastAsia="en-US"/>
        </w:rPr>
        <w:t>De altfel, Legea nr. 360/2002 privind Statutul poliţistului, cu modificările şi completările ulterioare şi H.G. nr. 725 din 2 septembrie 2015 pentru stabilirea normelor de aplicare a cap. IV din Legea nr. 360/2002 privind Statutul poliţistului, referitoare la acordarea recompenselor şi răspunderea disciplinară a poliţiştilor, nu prevăd, în cuprinsul lor, o cale de atac care să poată fi formulată împotriva soluţiei de respingere a contestaţiei.</w:t>
      </w:r>
    </w:p>
    <w:p>
      <w:pPr>
        <w:pStyle w:val="Normal"/>
        <w:ind w:firstLine="709"/>
        <w:jc w:val="both"/>
        <w:rPr/>
      </w:pPr>
      <w:r>
        <w:rPr>
          <w:rFonts w:eastAsia="Calibri"/>
          <w:lang w:eastAsia="en-US"/>
        </w:rPr>
        <w:t>Având în vedere că răspunsul Ministerului Afacerilor Interne la contestaţia intimatului reclamant în recursul ierarhic nu constituie la rândul lui un act administrativ susceptibil da produce efecte juridice, deci un act administrativ care să fie supus cenzurii instanţei de judecată, ci reprezintă doar răspunsul la contestaţia formulată de intimatul - reclamant, este evident că cererea de anulare a Ordinului ministrului nr. ........./08.12.2016 este inadmisibilă, motiv pentru care vă rugăm să admiteţi excepţia invocată.</w:t>
      </w:r>
    </w:p>
    <w:p>
      <w:pPr>
        <w:pStyle w:val="Normal"/>
        <w:ind w:firstLine="709"/>
        <w:jc w:val="both"/>
        <w:rPr/>
      </w:pPr>
      <w:r>
        <w:rPr>
          <w:rFonts w:eastAsia="Calibri"/>
          <w:lang w:eastAsia="en-US"/>
        </w:rPr>
        <w:t>Având în vedere că răspunsul Ministerului Afacerilor Interne la contestaţia intimatului - reclamant în recursul ierarhic nu constituie la rândul lui un act administrativ susceptibil a produce efecte juridice, deci un act administrativ care să fie supus cenzurii instanţei de judecată, participarea pârâtului MAI în prezentul litigiu nu se mai justifică, neavând calitate procesuală pasivă.</w:t>
      </w:r>
    </w:p>
    <w:p>
      <w:pPr>
        <w:pStyle w:val="Normal"/>
        <w:ind w:firstLine="709"/>
        <w:jc w:val="both"/>
        <w:rPr>
          <w:rFonts w:eastAsia="Calibri"/>
          <w:lang w:eastAsia="en-US"/>
        </w:rPr>
      </w:pPr>
      <w:r>
        <w:rPr>
          <w:rFonts w:eastAsia="Calibri"/>
          <w:lang w:eastAsia="en-US"/>
        </w:rPr>
        <w:t>2. Pe fondul cererii de recurs, învederează următoarele:</w:t>
      </w:r>
    </w:p>
    <w:p>
      <w:pPr>
        <w:pStyle w:val="Normal"/>
        <w:ind w:firstLine="709"/>
        <w:jc w:val="both"/>
        <w:rPr/>
      </w:pPr>
      <w:r>
        <w:rPr>
          <w:rFonts w:eastAsia="Calibri"/>
          <w:lang w:eastAsia="en-US"/>
        </w:rPr>
        <w:t>În urma analizei legalităţii şi temeiniciei actelor administrative contestate, instanţa a reţinut, în principiu că, individualizarea sancţiunii aplicate în cazul intimatului - reclamant încalcă principiul proporţionalităţii, în sensul că, prin aplicarea sancţiunii celei mai grave - destituirea din poliţie, reclamantului nu i s-a asigurat un raport corect între gravitatea abaterii disciplinare, circumstanţele săvârşirii acesteia şi sancţiunea disciplinară propusă.</w:t>
      </w:r>
    </w:p>
    <w:p>
      <w:pPr>
        <w:pStyle w:val="Normal"/>
        <w:ind w:firstLine="709"/>
        <w:jc w:val="both"/>
        <w:rPr/>
      </w:pPr>
      <w:r>
        <w:rPr>
          <w:rFonts w:eastAsia="Calibri"/>
          <w:lang w:eastAsia="en-US"/>
        </w:rPr>
        <w:t>Instanţa de fond a menţionat că nu s-a stabilit un pericol concret al faptei, însă a aduce atingere unor valori presupune nu numai vătămarea efectivă a acestora, ci şi situaţiile în care acestea sunt în pericol.</w:t>
      </w:r>
    </w:p>
    <w:p>
      <w:pPr>
        <w:pStyle w:val="Normal"/>
        <w:ind w:firstLine="709"/>
        <w:jc w:val="both"/>
        <w:rPr/>
      </w:pPr>
      <w:r>
        <w:rPr>
          <w:rFonts w:eastAsia="Calibri"/>
          <w:lang w:eastAsia="en-US"/>
        </w:rPr>
        <w:t>Instanţa, deşi a reţinut că intimatul - reclamant a săvârşit abaterea disciplinară, susţine că acesta a dat dovadă de neglijenţă, în momentul în care nu a înscris în registrul special, suma în valută pe care o deţinea asupra sa, încălcând, în acest mod, prevederile art. 9 alin. (1) şi (2) din Dispoziţia I.G.P.F. nr. 20559/08 iulie 2014 privind prevenirea faptelor/actelor de corupţie, concluzie cu care nu suntem de acord, având în vedere următoarele împrejurări:</w:t>
      </w:r>
    </w:p>
    <w:p>
      <w:pPr>
        <w:pStyle w:val="Normal"/>
        <w:ind w:firstLine="709"/>
        <w:jc w:val="both"/>
        <w:rPr/>
      </w:pPr>
      <w:r>
        <w:rPr>
          <w:rFonts w:eastAsia="Calibri"/>
          <w:lang w:eastAsia="en-US"/>
        </w:rPr>
        <w:t>Cu ocazia efectuării controlului, s-a constatat faptul că, în momentul în care a intrat în serviciu, intimatul - reclamant a consemnat doar suma de 60 de lei în registrul special destinat pentru înscrierea sumelor de bani, de unde reiese că acesta a conştientizat obligaţia sa, astfel cum aceasta este instituită de Dispoziţia I.G.P.F. nr. 20559/08 iulie 2014, explicaţia sa potrivit căreia „a omis să declare şi sumele în valută” fiind greu de acceptat în acest context.</w:t>
      </w:r>
    </w:p>
    <w:p>
      <w:pPr>
        <w:pStyle w:val="Normal"/>
        <w:ind w:firstLine="709"/>
        <w:jc w:val="both"/>
        <w:rPr/>
      </w:pPr>
      <w:r>
        <w:rPr>
          <w:rFonts w:eastAsia="Calibri"/>
          <w:lang w:eastAsia="en-US"/>
        </w:rPr>
        <w:t>Totodată, acesta, în cuprinsul raportului personal din data de 12 iulie 2016, a menţionat că nu a consemnat în registrul special sumele de bani în valută deoarece cunoştea prevederile Dispoziţiei în discuţie, potrivit cărora lucrătorilor le este interzis să deţină sume de bani, altele decât în rroneda naţională, pe timpul serviciului, fapt care atestă indubitabil vinovăţia acestuia, întrucât, cunoscând faptul că, având asupra sa sume de bani în valută, încalcă prevederile art. 9 alin.(l) din Dispoziţia Inspectorului General al Poliţiei de Frontieră nr. …../08.07.2014, de unde reiese, fără putinţă de tăgadă, că acesta a eludat în cunoştinţă de cauză prevederile legale.</w:t>
      </w:r>
    </w:p>
    <w:p>
      <w:pPr>
        <w:pStyle w:val="Normal"/>
        <w:ind w:firstLine="709"/>
        <w:jc w:val="both"/>
        <w:rPr>
          <w:rFonts w:eastAsia="Calibri"/>
          <w:lang w:eastAsia="en-US"/>
        </w:rPr>
      </w:pPr>
      <w:r>
        <w:rPr>
          <w:rFonts w:eastAsia="Calibri"/>
          <w:lang w:eastAsia="en-US"/>
        </w:rPr>
        <w:t>Mai mult decât atât, de la momentul intrării în serviciu (ora 08:00) şi până la momentul în care a debutat controlul tematic inopinat (ora 16:30), intimatul - reclamant avea posibilitatea de a informa coordonatorul turei de serviciu/grupei de serviciu cu privire la faptul că are asupra sa o sumă în valută, însă, atât pe parcursul controlului, cât şi pe perioada procedurii prealabile, nu a rezultat că o astfel de informare s-a realizat.</w:t>
      </w:r>
    </w:p>
    <w:p>
      <w:pPr>
        <w:pStyle w:val="Normal"/>
        <w:ind w:firstLine="709"/>
        <w:jc w:val="both"/>
        <w:rPr/>
      </w:pPr>
      <w:r>
        <w:rPr>
          <w:rFonts w:eastAsia="Calibri"/>
          <w:lang w:eastAsia="en-US"/>
        </w:rPr>
        <w:t>Aşadar, pe fondul acestor date, nu poate fi acceptat raţionamentul instanţei de fond, conform căruia „nu s-a dovedit intenţia” în săvârşirea faptei, intimatul - reclamant nerespectând cu bună ştiinţă obligaţiile instituite de Dispoziţia I.G.P.F. nr. 20559 din 08 iulie 2014 privind prevenirea faptelor/actelor de corupţie în rândul personalului.</w:t>
      </w:r>
    </w:p>
    <w:p>
      <w:pPr>
        <w:pStyle w:val="Normal"/>
        <w:ind w:firstLine="709"/>
        <w:jc w:val="both"/>
        <w:rPr/>
      </w:pPr>
      <w:r>
        <w:rPr>
          <w:rFonts w:eastAsia="Calibri"/>
          <w:lang w:eastAsia="en-US"/>
        </w:rPr>
        <w:t>Un alt element pe care instanţa l-a reţinut în circumstanţierea conduitei intimatului - reclamant constă în faptul că acesta nu contestă existenţa faptei, dând dovadă de o atitudine cooperantă n stabilirea adevărului, însă, în realitate, în opinia noastră, acest lucru nu înseamnă altceva decât o recunoaştere implicită şi asumată a consecinţelor încălcării normelor prevăzute de Dispoziţia Inspectorului General al Poliţiei de Frontieră nr. 20559/08.07.2014.</w:t>
      </w:r>
    </w:p>
    <w:p>
      <w:pPr>
        <w:pStyle w:val="Normal"/>
        <w:ind w:firstLine="709"/>
        <w:jc w:val="both"/>
        <w:rPr/>
      </w:pPr>
      <w:r>
        <w:rPr>
          <w:rFonts w:eastAsia="Calibri"/>
          <w:lang w:eastAsia="en-US"/>
        </w:rPr>
        <w:t>Consideră că, instanţa de fond, în mod greşit, a apreciat din analiza probelor existente la dosar că sancţiunea aplicată nu este proporţională cu abaterea săvârşită, câtă vreme faptele reţinute în sarcina intimatului - reclamant nu au fost combătute prin probe care să răstoarne dovezile reţinute în cauză.</w:t>
      </w:r>
    </w:p>
    <w:p>
      <w:pPr>
        <w:pStyle w:val="Normal"/>
        <w:ind w:firstLine="709"/>
        <w:jc w:val="both"/>
        <w:rPr/>
      </w:pPr>
      <w:r>
        <w:rPr>
          <w:rFonts w:eastAsia="Calibri"/>
          <w:lang w:eastAsia="en-US"/>
        </w:rPr>
        <w:t>De asemenea, în aplicarea sancţiunii, s-a avut în vedere gradul de pericol social al faptei raportat la faptul că, la nivelul Inspectoratului General al Poliţiei de Frontieră au fost dispuse o serie de măsuri menite să reducă riscurile de corupţie, prin instituirea unor reguli de serviciu care să nu permită poliţiştilor posibilitatea de a dobândi sume de bani, pe timpul serviciului, emiterea Dispoziţiei I.G.P.F. nr. 20559 din 08 iulie 2014 privind prevenirea faptelor/actelor de corupţie în rândul personalului fiind unul dintre aceste demersuri.</w:t>
      </w:r>
    </w:p>
    <w:p>
      <w:pPr>
        <w:pStyle w:val="Normal"/>
        <w:ind w:firstLine="709"/>
        <w:jc w:val="both"/>
        <w:rPr/>
      </w:pPr>
      <w:r>
        <w:rPr>
          <w:rFonts w:eastAsia="Calibri"/>
          <w:lang w:eastAsia="en-US"/>
        </w:rPr>
        <w:t>Interdicţia de a deţine sume în valută a fost instituită în mod special, avându-se în vedere faptul că atribuţiile pe linie de combatere a corupţiei la nivelul Ministerului Afacerilor Interne sunt date prin lege în competenţa Direcţiei Generale Anticorupţie, context în care\ \j pentru prevenirea faptelor de acest gen, la nivelul Inspectoratului General al Poliţiei de Frontieră, au fost dispuse o serie de măsuri menite să reducă riscurile de corupţie, prin instituirea unor reguli de serviciu care să nu permită poliţiştilor posibilitatea de a dobândi sume de bani, sub orice formă, pe timpul serviciului, tocmai pentru a nu ridica suspiciuni de corupţie, ţinându-se cont de faptul că, din experienţa anterioară, s-a demonstrat că participanţii la traficul de frontieră oferă în principal, cu titlu de mită, sume în valută.</w:t>
      </w:r>
    </w:p>
    <w:p>
      <w:pPr>
        <w:pStyle w:val="Normal"/>
        <w:ind w:firstLine="709"/>
        <w:jc w:val="both"/>
        <w:rPr/>
      </w:pPr>
      <w:r>
        <w:rPr>
          <w:rFonts w:eastAsia="Calibri"/>
          <w:lang w:eastAsia="en-US"/>
        </w:rPr>
        <w:t>Prin reindividualizarea sancţiunii, apreciază că instanţa face o interpretare eronată a dispoziţiilor legale şi prin urmare, nu se asigură un raport echitabil între gravitatea faptelor săvârşite de acesta şi sancţiunea aplicată.</w:t>
      </w:r>
    </w:p>
    <w:p>
      <w:pPr>
        <w:pStyle w:val="Normal"/>
        <w:ind w:firstLine="709"/>
        <w:jc w:val="both"/>
        <w:rPr/>
      </w:pPr>
      <w:r>
        <w:rPr>
          <w:rFonts w:eastAsia="Calibri"/>
          <w:lang w:eastAsia="en-US"/>
        </w:rPr>
        <w:t>Sancţiunea aplicată denotă preocuparea conducerii instituţiei pentru eradicarea faptelor şi actelor de corupţie în rândul personalului instituţiei, prin luarea unor măsuri drastice şi intransigente faţă de personalul care nu respectă dispoziţiile referitoare la măsurile de diminuare z factorilor de risc ce pot genera sau favoriza corupţia.</w:t>
      </w:r>
    </w:p>
    <w:p>
      <w:pPr>
        <w:pStyle w:val="Normal"/>
        <w:ind w:firstLine="709"/>
        <w:jc w:val="both"/>
        <w:rPr/>
      </w:pPr>
      <w:r>
        <w:rPr>
          <w:rFonts w:eastAsia="Calibri"/>
          <w:lang w:eastAsia="en-US"/>
        </w:rPr>
        <w:t>Totodată, în preambulul Dispoziţiei I.G.P.F. nr.20559 din 08.07.2014, se precizează că scopul măsurilor luate vizează îmbunătăţirea activităţilor de monitorizare şi diminuare a factorilor de risc ce pot genera sau favoriza corupţia, prevenirii faptelor/actelor de corupţie în rândul personalului propriu, responsabilizării personalului P.F.R. cu privire la obligativitatea respectării cadrului normativ intern, a eticii şi deontologiei profesionale.</w:t>
      </w:r>
    </w:p>
    <w:p>
      <w:pPr>
        <w:pStyle w:val="Normal"/>
        <w:ind w:firstLine="709"/>
        <w:jc w:val="both"/>
        <w:rPr/>
      </w:pPr>
      <w:r>
        <w:rPr>
          <w:rFonts w:eastAsia="Calibri"/>
          <w:lang w:eastAsia="en-US"/>
        </w:rPr>
        <w:t>Tolerarea sau încurajarea încălcării prevederilor referitoare la faptele şi actele de corupţie în timpul serviciului ar încuraja săvârşirea pe viitor a unor fapte similare şi de către alţi angajaţi, astfel că aplicarea unei sancţiuni disciplinare severe se impune imediat şi înainte de producerea unor evenimente cu consecinţe mult mai grave de natură penală, în contextul în care, trebuie precizat că la nivelul Punctului de Trecere Frontieră de la G...., în perioada ........, în urma controalelor executate de structura cu atribuţii de control din cadrul I.G.P.F. şi I.T.P.F. G...., un număr de 34 de poliţişti de frontieră din cadrul Sectorului Poliţiei de Frontieră G...., au fost implicaţi în evenimente de natură disciplinară/penală, majoritatea pe linia prevenirii faptelor de corupţie.</w:t>
      </w:r>
    </w:p>
    <w:p>
      <w:pPr>
        <w:pStyle w:val="Normal"/>
        <w:ind w:firstLine="709"/>
        <w:jc w:val="both"/>
        <w:rPr/>
      </w:pPr>
      <w:r>
        <w:rPr>
          <w:rFonts w:eastAsia="Calibri"/>
          <w:lang w:eastAsia="en-US"/>
        </w:rPr>
        <w:t>Prin urmare, se impune sancţionarea drastică a personalului care ignoră dispoziţiile şi obligaţiile referitoare la factorii de risc care pot genera sau favoriza corupţia, mergând până la aplicarea sancţiunii disciplinare cu „destituirea din poliţie”, tocmai pentru a reduce sau chiar elimina acest comportament, care afectează imaginea instituţiei şi care poate constitui un factor favorizant al faptelor de corupţie.</w:t>
      </w:r>
    </w:p>
    <w:p>
      <w:pPr>
        <w:pStyle w:val="Normal"/>
        <w:ind w:firstLine="709"/>
        <w:jc w:val="both"/>
        <w:rPr/>
      </w:pPr>
      <w:r>
        <w:rPr>
          <w:rFonts w:eastAsia="Calibri"/>
          <w:lang w:eastAsia="en-US"/>
        </w:rPr>
        <w:t>Referitor la faptul că poliţistul ar fi ajutat la lămurirea cauzei, asumându-şi vinovăţia şi prezentându-se de fiecare dată la audieri, aceste aspecte nu sunt prevăzute în legislaţia incidenţă, respectiv în conţinutul Legii nr. 360/2002 privind Statutul poliţistului, cu modificările şi completările ulterioare şi H.G. nr. 725/2015 pentru stabilirea normelor de aplicare a cap. IV din Legea nr. 360/2002, ca fiind circumstanţe atenuante, iar cu privire la faptul că a dorit înlăturarea efectelor faptei comise, menţionăm că nu există pârghii de înlăturare a efectelor acestei fapte, rezultatul socialmente periculos producându-se instantaneu, la momentul comiterii acesteia.</w:t>
      </w:r>
    </w:p>
    <w:p>
      <w:pPr>
        <w:pStyle w:val="Normal"/>
        <w:ind w:firstLine="709"/>
        <w:jc w:val="both"/>
        <w:rPr/>
      </w:pPr>
      <w:r>
        <w:rPr>
          <w:rFonts w:eastAsia="Calibri"/>
          <w:lang w:eastAsia="en-US"/>
        </w:rPr>
        <w:t xml:space="preserve">Cu privire la faptul că în situaţii similare sancţiunile disciplinare au fost mai puţin severe (de exemplu, sancţiunile aplicate prin Dispoziţiile Inspectorului General nr. ....../12.1 0.2016 şi nr. .............../14.09.2016), precizează faptul că răspunderea disciplinară a </w:t>
      </w:r>
    </w:p>
    <w:p>
      <w:pPr>
        <w:pStyle w:val="Normal"/>
        <w:ind w:firstLine="709"/>
        <w:jc w:val="both"/>
        <w:rPr>
          <w:rFonts w:eastAsia="Calibri"/>
          <w:lang w:eastAsia="en-US"/>
        </w:rPr>
      </w:pPr>
      <w:r>
        <w:rPr>
          <w:rFonts w:eastAsia="Calibri"/>
          <w:lang w:eastAsia="en-US"/>
        </w:rPr>
      </w:r>
    </w:p>
    <w:p>
      <w:pPr>
        <w:pStyle w:val="Normal"/>
        <w:jc w:val="both"/>
        <w:rPr/>
      </w:pPr>
      <w:r>
        <w:rPr>
          <w:rFonts w:eastAsia="Calibri"/>
          <w:lang w:eastAsia="en-US"/>
        </w:rPr>
        <w:t>poliţiştilor este individuală, iar cauzele şi împrejurările concrete în care au fost comise faptele pentru care aceştia sunt cercetaţi prealabil nu coincid, fiind diferite de la caz la caz.</w:t>
      </w:r>
    </w:p>
    <w:p>
      <w:pPr>
        <w:pStyle w:val="Normal"/>
        <w:ind w:firstLine="709"/>
        <w:jc w:val="both"/>
        <w:rPr/>
      </w:pPr>
      <w:r>
        <w:rPr>
          <w:rFonts w:eastAsia="Calibri"/>
          <w:lang w:eastAsia="en-US"/>
        </w:rPr>
        <w:t>Instanţa de fond,  prin astfel de aprecieri subiective, ignoră faptul că aplicarea unei sancţiuni disciplinare este atributul conducătorului unităţii, pentru că acesta dispune de disciplinară, având competenţa de a individualiza sancţiunea disciplinară raport cu gravitatea abaterii disciplinare, cu luarea în considerare a împrejurărilor în care a fost săvârşită fapta, a gradului de vinovăţie, a consecinţelor abaterii disciplinare, a comportamentului general al salariatului şi a eventualelor sancţiuni suferite de către acesta.</w:t>
      </w:r>
    </w:p>
    <w:p>
      <w:pPr>
        <w:pStyle w:val="Normal"/>
        <w:ind w:firstLine="709"/>
        <w:jc w:val="both"/>
        <w:rPr/>
      </w:pPr>
      <w:r>
        <w:rPr>
          <w:rFonts w:eastAsia="Calibri"/>
          <w:lang w:eastAsia="en-US"/>
        </w:rPr>
        <w:t>Astfel, în baza probatoriului administrat în cadrul activităţilor de cercetare prealabilă şi şedinţele consiliilor de disciplină, cu respectarea procedurilor în domeniu, reglementate de 2j60/2002 privind Statutul poliţistului, cu modificările şi completările ulterioare, prevederile art. 6 alin. (3) şi art. 20 din H.G. nr. 725/2015 pentru stabilirea aplicare a cap. IV din Legea nr. 360/2002 privind Statutul poliţistului, referitoare recompenselor şi răspunderea disciplinară a poliţiştilor, persoana care a dispus prealabilă (şeful entităţii) dispune în consecinţă, în conformitate cu prevederile legale mai sus enunţate.</w:t>
      </w:r>
    </w:p>
    <w:p>
      <w:pPr>
        <w:pStyle w:val="Normal"/>
        <w:ind w:firstLine="709"/>
        <w:jc w:val="both"/>
        <w:rPr/>
      </w:pPr>
      <w:r>
        <w:rPr>
          <w:rFonts w:eastAsia="Calibri"/>
          <w:lang w:eastAsia="en-US"/>
        </w:rPr>
        <w:t>În considerarea acestor prevederi, reiese că oportunitatea aplicării măsurii de destituire la aprecierea persoanei care are competenţe de numire în funcţie (inspectorul general în cazul de faţă), întrucât această persoană poate observa întreg ansamblul de factori e la luarea unei asemenea măsuri.</w:t>
      </w:r>
    </w:p>
    <w:p>
      <w:pPr>
        <w:pStyle w:val="Normal"/>
        <w:ind w:firstLine="709"/>
        <w:jc w:val="both"/>
        <w:rPr/>
      </w:pPr>
      <w:r>
        <w:rPr>
          <w:rFonts w:eastAsia="Calibri"/>
          <w:lang w:eastAsia="en-US"/>
        </w:rPr>
        <w:t>Dacă se acceptă raţionamentul instanţei de fond potrivit căruia în cazul de faţă, ar fi trebuit aplicată o sancţiune similară ca în alte speţe, prin analogie, poate afirma faptul că, o judecată este obligată să pronunţe o soluţie similară cu cele pronunţate de alte instanţe, indiferent de particularităţile litigiului cu care a fost învestită şi fără să mai efectueze o analiză proprie, prin raportare la specificul speţei.</w:t>
      </w:r>
    </w:p>
    <w:p>
      <w:pPr>
        <w:pStyle w:val="Normal"/>
        <w:ind w:firstLine="709"/>
        <w:jc w:val="both"/>
        <w:rPr>
          <w:rFonts w:eastAsia="Calibri"/>
          <w:lang w:eastAsia="en-US"/>
        </w:rPr>
      </w:pPr>
      <w:r>
        <w:rPr>
          <w:rFonts w:eastAsia="Calibri"/>
          <w:lang w:eastAsia="en-US"/>
        </w:rPr>
        <w:t>În concluzie, faţă de aspectele de fapt şi de drept învederate, solicită, în temeiul art. 496 Cod procedură civilă, prin raportare la art. 498 alin. (1) Cod procedură civilă, admiterea recurs, declarat şi motivat, cu consecinţa casării în tot a hotărârii recurate, urmând ca în rejudecare, să se dispună respingerea acţiunii intimatului - reclamant ca neîntemeiată.</w:t>
      </w:r>
    </w:p>
    <w:p>
      <w:pPr>
        <w:pStyle w:val="Normal"/>
        <w:ind w:firstLine="709"/>
        <w:jc w:val="both"/>
        <w:rPr>
          <w:rFonts w:eastAsia="Calibri"/>
          <w:lang w:eastAsia="en-US"/>
        </w:rPr>
      </w:pPr>
      <w:r>
        <w:rPr>
          <w:rFonts w:eastAsia="Calibri"/>
          <w:lang w:eastAsia="en-US"/>
        </w:rPr>
        <w:t>La 7.05.2018, intimatul reclamant a depus întâmpinare, solicitând respingerea recursurilor ca nefondate.</w:t>
      </w:r>
    </w:p>
    <w:p>
      <w:pPr>
        <w:pStyle w:val="Normal"/>
        <w:ind w:firstLine="709"/>
        <w:jc w:val="both"/>
        <w:rPr/>
      </w:pPr>
      <w:r>
        <w:rPr>
          <w:rFonts w:eastAsia="Calibri"/>
          <w:lang w:eastAsia="en-US"/>
        </w:rPr>
        <w:t xml:space="preserve">Examinând recursurile formulate, Curtea reține că </w:t>
      </w:r>
      <w:r>
        <w:rPr/>
        <w:t xml:space="preserve">reclamantul a  deținut calitatea de agent-șef adjunct de poliție, agent II în cadrul Compartimentul Ture Serviciu din cadrul Sectorului Poliției de Frontieră G.... al Inspectoratului Teritorial al Poliției de Frontieră G..... </w:t>
      </w:r>
    </w:p>
    <w:p>
      <w:pPr>
        <w:pStyle w:val="Normal"/>
        <w:ind w:firstLine="851"/>
        <w:jc w:val="both"/>
        <w:rPr/>
      </w:pPr>
      <w:r>
        <w:rPr/>
        <w:t>Prin Dispoziţia Inspectorului General al Poliţiei de Frontieră nr. ..... din 12 octombrie 2016, reclamantul a fost sancţionat disciplinar cu „destituirea din poliţie”, în conformitate cu prevederile art.58 alin.(l) lit. e) din Legea nr.360/2002 privind Statutul poliţistului, cu modificările şi completările ulterioare, pentru săvârșirea abaterii disciplinare prevăzută de art.57 lit.b) din Legea nr.360/2002, constând în „neglijenţă manifestată în îndeplinirea îndatoririlor de serviciu sau a dispoziţiilor primite de la şefii ierarhici sau de la autorităţile anume abilitate de lege”.</w:t>
      </w:r>
    </w:p>
    <w:p>
      <w:pPr>
        <w:pStyle w:val="Normal"/>
        <w:ind w:firstLine="851"/>
        <w:jc w:val="both"/>
        <w:rPr/>
      </w:pPr>
      <w:r>
        <w:rPr/>
        <w:t>În fapt, s-a reținut că la data de ......., cu ocazia efectuării unui control tematic inopinat în Punctul de Trecere a Frontierei G...., s-a constatat că agentul-şef adjunct de poliţie A....., care îşi desfăşura activitatea în toneta nr.3 pe sensul de ieşire din ţară, a avut aspra sa (în buzunarul din faţă, partea stângă a pantalonului de la uniformă) suma de 49 Euro (3 bancnote având cupiura de 10 euro şi seriile ....., ..... şi .....; 2 bancnote având cupiura de 5 euro şi seriile .... şi ...... şi 8 monede a câte 1 euro fiecare) și suma de 3 dolari USA (3 bancnote având cupiura de 1 dolar, cu seriile ...., .... şi .....), încălcând astfel prevederile art.9 alin.(1) şi (2) din Dispoziţia I.G.P.F. nr. 20.559 din 08 iulie 2014 privind prevenirea faptelor/actelor de corupţie în rândul personalului P.F.R , respectiv deţinerea de valută în timpul serviciului şi neînscrierea în Registrul special a sumelor de bani.</w:t>
      </w:r>
    </w:p>
    <w:p>
      <w:pPr>
        <w:pStyle w:val="Normal"/>
        <w:ind w:firstLine="851"/>
        <w:jc w:val="both"/>
        <w:rPr/>
      </w:pPr>
      <w:r>
        <w:rPr/>
        <w:t>Din verificările efectuate a rezultat că suma de 60 (şaizeci) lei a fost consemnată în registrul special destinat pentru înscrierea sumelor de bani, iar referitor la sumele de bani în valută, reclamantul a declarat că îi aparţin şi că le-a deţinut la intrarea în serviciu pentru a-şi procura diferite bunuri din magazinul Dutty Free, omiţând să le înscrie în registrul special destinat.</w:t>
      </w:r>
    </w:p>
    <w:p>
      <w:pPr>
        <w:pStyle w:val="Normal"/>
        <w:ind w:firstLine="851"/>
        <w:jc w:val="both"/>
        <w:rPr/>
      </w:pPr>
      <w:r>
        <w:rPr/>
        <w:t>Contestația formulată de reclamant împotriva acestei decizii a fost respinsă ca neîntemeiată prin Ordinul Ministrului Afacerilor Interne nr......... din 08 decembrie 2016.</w:t>
      </w:r>
    </w:p>
    <w:p>
      <w:pPr>
        <w:pStyle w:val="Normal"/>
        <w:ind w:firstLine="851"/>
        <w:jc w:val="both"/>
        <w:rPr/>
      </w:pPr>
      <w:r>
        <w:rPr/>
        <w:t xml:space="preserve">Curtea consideră că </w:t>
      </w:r>
      <w:r>
        <w:rPr>
          <w:rFonts w:eastAsia="Calibri"/>
          <w:lang w:eastAsia="en-US"/>
        </w:rPr>
        <w:t>Ordinul Ministrului Afacerilor Interne nr....... din 08.12.2016, contrar susţinerilor recurentei MAI, este un act administrativ, potrivit art.2 alin.(l) lit.c) din Legea contenciosului administrativ, nefiind un simplu răspuns în cadrul unei proceduri prealabile, ci o veritabilă soluţionare a unei contestaţii în urma căreia a fost menţinută o sancţiune disciplinară, cu efect direct asupra raporturilor juridice ale reclamantului cu recurenţii.</w:t>
      </w:r>
    </w:p>
    <w:p>
      <w:pPr>
        <w:pStyle w:val="Normal"/>
        <w:ind w:firstLine="851"/>
        <w:jc w:val="both"/>
        <w:rPr/>
      </w:pPr>
      <w:r>
        <w:rPr>
          <w:rFonts w:eastAsia="Calibri"/>
          <w:lang w:eastAsia="en-US"/>
        </w:rPr>
        <w:t>Ordinul Ministrului Afacerilor Interne nr...... din 08.12.2016 este</w:t>
      </w:r>
    </w:p>
    <w:p>
      <w:pPr>
        <w:pStyle w:val="Normal"/>
        <w:ind w:firstLine="851"/>
        <w:jc w:val="both"/>
        <w:rPr>
          <w:rFonts w:eastAsia="Calibri"/>
          <w:lang w:eastAsia="en-US"/>
        </w:rPr>
      </w:pPr>
      <w:r>
        <w:rPr>
          <w:rFonts w:eastAsia="Calibri"/>
          <w:lang w:eastAsia="en-US"/>
        </w:rPr>
        <w:t xml:space="preserve">- un actul unilateral cu caracter individual </w:t>
      </w:r>
    </w:p>
    <w:p>
      <w:pPr>
        <w:pStyle w:val="Normal"/>
        <w:ind w:firstLine="851"/>
        <w:jc w:val="both"/>
        <w:rPr>
          <w:rFonts w:eastAsia="Calibri"/>
          <w:lang w:eastAsia="en-US"/>
        </w:rPr>
      </w:pPr>
      <w:r>
        <w:rPr>
          <w:rFonts w:eastAsia="Calibri"/>
          <w:lang w:eastAsia="en-US"/>
        </w:rPr>
        <w:t xml:space="preserve">- este emis de o autoritate publică, </w:t>
      </w:r>
    </w:p>
    <w:p>
      <w:pPr>
        <w:pStyle w:val="Normal"/>
        <w:ind w:firstLine="851"/>
        <w:jc w:val="both"/>
        <w:rPr>
          <w:rFonts w:eastAsia="Calibri"/>
          <w:lang w:eastAsia="en-US"/>
        </w:rPr>
      </w:pPr>
      <w:r>
        <w:rPr>
          <w:rFonts w:eastAsia="Calibri"/>
          <w:lang w:eastAsia="en-US"/>
        </w:rPr>
        <w:t xml:space="preserve">- este emis în regim de putere publică, </w:t>
      </w:r>
    </w:p>
    <w:p>
      <w:pPr>
        <w:pStyle w:val="Normal"/>
        <w:ind w:firstLine="851"/>
        <w:jc w:val="both"/>
        <w:rPr>
          <w:rFonts w:eastAsia="Calibri"/>
          <w:lang w:eastAsia="en-US"/>
        </w:rPr>
      </w:pPr>
      <w:r>
        <w:rPr>
          <w:rFonts w:eastAsia="Calibri"/>
          <w:lang w:eastAsia="en-US"/>
        </w:rPr>
        <w:t xml:space="preserve">- este emis în vederea executării în concret a legii, </w:t>
      </w:r>
    </w:p>
    <w:p>
      <w:pPr>
        <w:pStyle w:val="Normal"/>
        <w:ind w:firstLine="851"/>
        <w:jc w:val="both"/>
        <w:rPr/>
      </w:pPr>
      <w:r>
        <w:rPr>
          <w:rFonts w:eastAsia="Calibri"/>
          <w:lang w:eastAsia="en-US"/>
        </w:rPr>
        <w:t xml:space="preserve">- contribuie la stingerea raportului juridic, stabilit între angajatorul reclamantului și reclamant. </w:t>
      </w:r>
    </w:p>
    <w:p>
      <w:pPr>
        <w:pStyle w:val="Normal"/>
        <w:ind w:firstLine="851"/>
        <w:jc w:val="both"/>
        <w:rPr/>
      </w:pPr>
      <w:r>
        <w:rPr/>
        <w:t xml:space="preserve">Din aceste motive, în mod legal, prima instanță a respins excepția inadmisibilității și a reținut că </w:t>
      </w:r>
      <w:r>
        <w:rPr>
          <w:rFonts w:eastAsia="Calibri"/>
          <w:lang w:eastAsia="en-US"/>
        </w:rPr>
        <w:t>Ministerul Afacerilor Interne are calitate procesuală pasivă.</w:t>
      </w:r>
    </w:p>
    <w:p>
      <w:pPr>
        <w:pStyle w:val="Normal"/>
        <w:ind w:firstLine="709"/>
        <w:jc w:val="both"/>
        <w:rPr/>
      </w:pPr>
      <w:r>
        <w:rPr>
          <w:rFonts w:eastAsia="Calibri"/>
          <w:lang w:eastAsia="en-US"/>
        </w:rPr>
        <w:t>Curtea apreciază că sancțiunea destituirii aplicată reclamantului nu respectă principiul proporţionalitătii, în sensul că nu asigură un raport corect între gravitatea abaterii disciplinare, circumstanţele săvârşirii acesteia şi sancţiunea disciplinară dispusă.</w:t>
      </w:r>
    </w:p>
    <w:p>
      <w:pPr>
        <w:pStyle w:val="Normal"/>
        <w:ind w:firstLine="709"/>
        <w:jc w:val="both"/>
        <w:rPr/>
      </w:pPr>
      <w:r>
        <w:rPr>
          <w:rFonts w:eastAsia="Calibri"/>
          <w:lang w:eastAsia="en-US"/>
        </w:rPr>
        <w:t xml:space="preserve">Sancţiunile disciplinare se stabilesc şi se aplică luând în considerare, în principal, elementele indicate la art.60 alin.(4) din Legea nr.360/2002. </w:t>
      </w:r>
    </w:p>
    <w:p>
      <w:pPr>
        <w:pStyle w:val="Normal"/>
        <w:ind w:firstLine="709"/>
        <w:jc w:val="both"/>
        <w:rPr/>
      </w:pPr>
      <w:r>
        <w:rPr>
          <w:iCs/>
          <w:lang w:val="en-US" w:eastAsia="en-US"/>
        </w:rPr>
        <w:t>Potrivit acestui text de lege, la stabilirea sancţiunii se ţine seama de activitatea desfăşurată anterior, de împrejurările în care abaterea disciplinară a fost săvârşită, de cauzele, gravitatea şi consecinţele acesteia, de gradul de vinovăţie a poliţistului, precum şi de preocuparea pentru înlăturarea urmărilor faptei comise.</w:t>
      </w:r>
    </w:p>
    <w:p>
      <w:pPr>
        <w:pStyle w:val="Normal"/>
        <w:ind w:firstLine="851"/>
        <w:jc w:val="both"/>
        <w:rPr/>
      </w:pPr>
      <w:r>
        <w:rPr>
          <w:iCs/>
          <w:lang w:val="en-US" w:eastAsia="en-US"/>
        </w:rPr>
        <w:t xml:space="preserve">În speță, fapta ce constituie abatere disciplinară constă în faptul că </w:t>
      </w:r>
      <w:r>
        <w:rPr/>
        <w:t>reclamantul a încălcat prevederile art. 9 alin. (1) şi (2) din Dispoziţia I.G.P.F. nr. 20.559/08 iulie 2014 privind prevenirea faptelor/actelor de corupţie în rândul personalului P.F.R, deţinând  suma de 49 Euro și 3 dolari USA în timpul serviciului, pe care a omis să  o înscrie în registrul special destinat, acesta recunoscând fapta, justificând suma în sensul că îi aparţine și a deţinut-o la intrarea în serviciu pentru a-şi procura diferite bunuri din magazinul Dutty Free.</w:t>
      </w:r>
    </w:p>
    <w:p>
      <w:pPr>
        <w:pStyle w:val="Normal"/>
        <w:ind w:firstLine="851"/>
        <w:jc w:val="both"/>
        <w:rPr/>
      </w:pPr>
      <w:r>
        <w:rPr/>
        <w:t xml:space="preserve"> </w:t>
      </w:r>
      <w:r>
        <w:rPr/>
        <w:t>În cadrul deciziei de sancționare, referitor la principiul proporționalității, se face trimitere la aspecte ce țin de pericolul social abstract al faptei, arătându-se că fapta este de natură a afecta/produce prejudicii de imagine asupra instituției, cât și asupra procesului preventiv pe acest segment, iar la momentul actual acest aspect prezintă o importanță deosebită la nivelul societății, în contextul în care fenomenul corupției constituie o amenințare pentru democrație, supremației dreptului, echități sociale și a justiției, care erodează principiile unei administrații eficiente și pune în pericol stabilitatea instituțiilor statale, motive avute în vedere în mod prioritar la aplicarea sancțiunii.</w:t>
      </w:r>
    </w:p>
    <w:p>
      <w:pPr>
        <w:pStyle w:val="Normal"/>
        <w:ind w:firstLine="851"/>
        <w:jc w:val="both"/>
        <w:rPr/>
      </w:pPr>
      <w:r>
        <w:rPr/>
        <w:t>Se constată așadar că pârâta nu stabilește un pericol social concret al faptei, deși recunoaște această obligativitate atunci când înlătură susținerile reclamantului cu privire la celelalte două situații similare, în care au fost aplicate sancțiuni mai blânde, reținând că răspunderea este individuală, pentru situații diferite fiind aplicate sancțiuni diferite.</w:t>
      </w:r>
    </w:p>
    <w:p>
      <w:pPr>
        <w:pStyle w:val="Normal"/>
        <w:ind w:firstLine="851"/>
        <w:jc w:val="both"/>
        <w:rPr/>
      </w:pPr>
      <w:r>
        <w:rPr/>
        <w:t>În operațiunea de individualizare a sancțiunii, pârâtul trebuia să țină cont de gradul de pericol social concret al faptei, care rezultă din dinamica faptelor, din cuantumul sumei, din faptul că nu s-a dovedit că ar fi fost însușită de către reclamant.</w:t>
      </w:r>
    </w:p>
    <w:p>
      <w:pPr>
        <w:pStyle w:val="Normal"/>
        <w:ind w:firstLine="851"/>
        <w:jc w:val="both"/>
        <w:rPr/>
      </w:pPr>
      <w:r>
        <w:rPr/>
        <w:t>Este important</w:t>
      </w:r>
      <w:r>
        <w:rPr>
          <w:iCs/>
          <w:lang w:val="en-US" w:eastAsia="en-US"/>
        </w:rPr>
        <w:t xml:space="preserve"> gradul de vinovăţie, în speță neglijența, de vreme ce reclamantul nu a consemnat suma și a declarat că și-a dat seama de această situație înainte să vină echipa de control, însă nu a procedat la raportarea către coordonatorul de tură din cauza traficului aglomerat existent.</w:t>
      </w:r>
    </w:p>
    <w:p>
      <w:pPr>
        <w:pStyle w:val="Normal"/>
        <w:ind w:firstLine="851"/>
        <w:jc w:val="both"/>
        <w:rPr>
          <w:iCs/>
          <w:lang w:val="en-US" w:eastAsia="en-US"/>
        </w:rPr>
      </w:pPr>
      <w:r>
        <w:rPr>
          <w:iCs/>
          <w:lang w:val="en-US" w:eastAsia="en-US"/>
        </w:rPr>
        <w:t>Pe de altă parte, reclamantul a recunoscut pe tot parcursul cercetării discipliniare fapta comisă și a dat dovadă de o atitudine cooperantă în stabilirea adevărului.</w:t>
      </w:r>
    </w:p>
    <w:p>
      <w:pPr>
        <w:pStyle w:val="Normal"/>
        <w:ind w:firstLine="851"/>
        <w:jc w:val="both"/>
        <w:rPr/>
      </w:pPr>
      <w:r>
        <w:rPr/>
        <w:t>Reclamantul nu a săvârşit alte abateri disciplinare, a fost apreciat cu calificativele de „Foarte bine” şi „Bine”; a fost recompensat în anul 2014 cu avansarea în gradul următor înaintea expirării stagiului minim și a fost recompensat cu „recompensa în bani”, conform dispoziţiilor art.54 alin (1) lit.d) ca urmare a obţinerii de rezultate exemplare în activitate.</w:t>
      </w:r>
    </w:p>
    <w:p>
      <w:pPr>
        <w:pStyle w:val="Normal"/>
        <w:ind w:firstLine="851"/>
        <w:jc w:val="both"/>
        <w:rPr/>
      </w:pPr>
      <w:r>
        <w:rPr>
          <w:iCs/>
          <w:lang w:val="en-US" w:eastAsia="en-US"/>
        </w:rPr>
        <w:t xml:space="preserve">Ținând seama de aceste circumstanțe concrete, Curtea consider că s-a încălcat principiul proporționalității, prin aplicarea sancțiunii celei mai grave - destituirea din poliție, iar </w:t>
      </w:r>
      <w:r>
        <w:rPr/>
        <w:t xml:space="preserve">sancţiunea constând în diminuarea salariului funcţiei de bază cu 20% pe o perioadă de 3 luni asigură proporționalitatea dintre </w:t>
      </w:r>
      <w:r>
        <w:rPr>
          <w:iCs/>
          <w:lang w:val="en-US" w:eastAsia="en-US"/>
        </w:rPr>
        <w:t>gravitatea abaterii disciplinare și circumstanţele săvârşirii acesteia.</w:t>
      </w:r>
    </w:p>
    <w:p>
      <w:pPr>
        <w:pStyle w:val="Normal"/>
        <w:ind w:firstLine="709"/>
        <w:jc w:val="both"/>
        <w:rPr>
          <w:rFonts w:eastAsia="Calibri"/>
          <w:lang w:eastAsia="en-US"/>
        </w:rPr>
      </w:pPr>
      <w:r>
        <w:rPr>
          <w:rFonts w:eastAsia="Calibri"/>
          <w:lang w:eastAsia="en-US"/>
        </w:rPr>
        <w:t>Din aceste motive, în baza art. 488 alin.(1) pct. 8 NCPC, Curtea va respinge recursurile ca nefondate.</w:t>
      </w:r>
    </w:p>
    <w:p>
      <w:pPr>
        <w:pStyle w:val="Normal"/>
        <w:jc w:val="both"/>
        <w:rPr>
          <w:rFonts w:eastAsia="Calibri"/>
          <w:lang w:eastAsia="en-US"/>
        </w:rPr>
      </w:pPr>
      <w:r>
        <w:rPr>
          <w:rFonts w:eastAsia="Calibri"/>
          <w:lang w:eastAsia="en-US"/>
        </w:rPr>
      </w:r>
    </w:p>
    <w:p>
      <w:pPr>
        <w:pStyle w:val="Normal"/>
        <w:jc w:val="center"/>
        <w:rPr>
          <w:b/>
          <w:b/>
        </w:rPr>
      </w:pPr>
      <w:r>
        <w:rPr>
          <w:b/>
        </w:rPr>
        <w:t>PENTRU ACESTE MOTIVE,</w:t>
      </w:r>
    </w:p>
    <w:p>
      <w:pPr>
        <w:pStyle w:val="Normal"/>
        <w:jc w:val="center"/>
        <w:rPr>
          <w:b/>
          <w:b/>
        </w:rPr>
      </w:pPr>
      <w:r>
        <w:rPr>
          <w:b/>
        </w:rPr>
        <w:t>IN NUMELE LEGII,</w:t>
      </w:r>
    </w:p>
    <w:p>
      <w:pPr>
        <w:pStyle w:val="Normal"/>
        <w:jc w:val="center"/>
        <w:rPr>
          <w:b/>
          <w:b/>
        </w:rPr>
      </w:pPr>
      <w:r>
        <w:rPr>
          <w:b/>
        </w:rPr>
        <w:t>DECIDE:</w:t>
      </w:r>
    </w:p>
    <w:p>
      <w:pPr>
        <w:pStyle w:val="Normal"/>
        <w:rPr/>
      </w:pPr>
      <w:r>
        <w:rPr/>
      </w:r>
    </w:p>
    <w:p>
      <w:pPr>
        <w:pStyle w:val="Normal"/>
        <w:jc w:val="both"/>
        <w:rPr/>
      </w:pPr>
      <w:r>
        <w:rPr/>
        <w:tab/>
        <w:t xml:space="preserve">Respinge recursurile formulate de recurentele pârâte INSPECTORATUL GENERAL AL POLIŢIEI DE FRONTIERĂ cu sediul în B....., ....... şi al MINISTERULUI AFACERILOR INTERNE cu sediul în B........., ......., împotriva sentinţei civile nr. ...... pronunţată de Tribunalul ......în dosarul nr. ........., în contradictoriu intimatul reclamant A..... cu domiciliul procesual ales pentru comunicarea actelor de procedură în B......., ........ şi intimatul pârât  INSPECTORATUL TERITORIAL AL POLIŢIEI DE FORNTIERĂ G.... cu sediul în G...., ..........., jud. G...., ca nefondate. </w:t>
      </w:r>
    </w:p>
    <w:p>
      <w:pPr>
        <w:pStyle w:val="Normal"/>
        <w:jc w:val="both"/>
        <w:rPr/>
      </w:pPr>
      <w:r>
        <w:rPr/>
        <w:tab/>
        <w:t xml:space="preserve">Definitivă. </w:t>
      </w:r>
    </w:p>
    <w:p>
      <w:pPr>
        <w:pStyle w:val="Normal"/>
        <w:jc w:val="both"/>
        <w:rPr/>
      </w:pPr>
      <w:r>
        <w:rPr/>
        <w:tab/>
        <w:t>Pronunţată în şedinţă publică, azi, ........................</w:t>
      </w:r>
    </w:p>
    <w:p>
      <w:pPr>
        <w:pStyle w:val="Normal"/>
        <w:tabs>
          <w:tab w:val="clear" w:pos="708"/>
          <w:tab w:val="left" w:pos="714" w:leader="none"/>
          <w:tab w:val="center" w:pos="4680" w:leader="none"/>
        </w:tabs>
        <w:jc w:val="both"/>
        <w:rPr>
          <w:color w:val="000000"/>
        </w:rPr>
      </w:pPr>
      <w:r>
        <w:rPr>
          <w:color w:val="000000"/>
        </w:rPr>
      </w:r>
    </w:p>
    <w:p>
      <w:pPr>
        <w:pStyle w:val="Normal"/>
        <w:tabs>
          <w:tab w:val="clear" w:pos="708"/>
          <w:tab w:val="left" w:pos="714" w:leader="none"/>
          <w:tab w:val="center" w:pos="4680" w:leader="none"/>
        </w:tabs>
        <w:jc w:val="both"/>
        <w:rPr>
          <w:color w:val="000000"/>
        </w:rPr>
      </w:pPr>
      <w:r>
        <w:rPr>
          <w:color w:val="000000"/>
        </w:rPr>
      </w:r>
    </w:p>
    <w:p>
      <w:pPr>
        <w:pStyle w:val="Normal"/>
        <w:jc w:val="both"/>
        <w:rPr>
          <w:b/>
          <w:b/>
          <w:i/>
          <w:i/>
          <w:color w:val="000000"/>
        </w:rPr>
      </w:pPr>
      <w:r>
        <w:rPr>
          <w:b/>
          <w:i/>
          <w:color w:val="000000"/>
        </w:rPr>
      </w:r>
    </w:p>
    <w:p>
      <w:pPr>
        <w:pStyle w:val="Normal"/>
        <w:ind w:left="-180" w:hanging="0"/>
        <w:jc w:val="both"/>
        <w:rPr/>
      </w:pPr>
      <w:r>
        <w:rPr>
          <w:b/>
          <w:i/>
        </w:rPr>
        <w:t xml:space="preserve">   </w:t>
      </w:r>
      <w:r>
        <w:rPr>
          <w:b/>
        </w:rPr>
        <w:t xml:space="preserve">PREŞEDINTE                        JUDECĂTOR                                 JUDECĂTOR               </w:t>
      </w:r>
    </w:p>
    <w:p>
      <w:pPr>
        <w:pStyle w:val="Normal"/>
        <w:jc w:val="both"/>
        <w:rPr>
          <w:b/>
          <w:b/>
        </w:rPr>
      </w:pPr>
      <w:r>
        <w:rPr>
          <w:b/>
        </w:rPr>
        <w:t>CANDIDAT COD A1004</w:t>
        <w:tab/>
        <w:t xml:space="preserve">  ............................</w:t>
        <w:tab/>
        <w:tab/>
        <w:tab/>
        <w:t>.............................</w:t>
      </w:r>
    </w:p>
    <w:p>
      <w:pPr>
        <w:pStyle w:val="Normal"/>
        <w:ind w:left="-180" w:hanging="0"/>
        <w:jc w:val="both"/>
        <w:rPr>
          <w:b/>
          <w:b/>
        </w:rPr>
      </w:pPr>
      <w:r>
        <w:rPr>
          <w:b/>
        </w:rPr>
      </w:r>
    </w:p>
    <w:p>
      <w:pPr>
        <w:pStyle w:val="Normal"/>
        <w:ind w:left="-180" w:hanging="0"/>
        <w:jc w:val="both"/>
        <w:rPr>
          <w:b/>
          <w:b/>
        </w:rPr>
      </w:pPr>
      <w:r>
        <w:rPr>
          <w:b/>
        </w:rPr>
        <w:t xml:space="preserve"> </w:t>
      </w:r>
    </w:p>
    <w:p>
      <w:pPr>
        <w:pStyle w:val="Normal"/>
        <w:ind w:left="6900" w:firstLine="888"/>
        <w:jc w:val="both"/>
        <w:rPr>
          <w:b/>
          <w:b/>
        </w:rPr>
      </w:pPr>
      <w:r>
        <w:rPr>
          <w:b/>
        </w:rPr>
        <w:t>GREFIER</w:t>
      </w:r>
    </w:p>
    <w:p>
      <w:pPr>
        <w:pStyle w:val="Normal"/>
        <w:ind w:left="5664" w:hanging="0"/>
        <w:rPr/>
      </w:pPr>
      <w:r>
        <w:rPr>
          <w:b/>
        </w:rPr>
        <w:t xml:space="preserve">                                      </w:t>
      </w:r>
      <w:r>
        <w:rPr>
          <w:b/>
        </w:rPr>
        <w:tab/>
        <w:tab/>
        <w:tab/>
        <w:t xml:space="preserve">                         ........................                         </w:t>
        <w:tab/>
        <w:tab/>
        <w:tab/>
        <w:t xml:space="preserve">                     </w:t>
      </w:r>
    </w:p>
    <w:p>
      <w:pPr>
        <w:pStyle w:val="Normal"/>
        <w:rPr/>
      </w:pPr>
      <w:r>
        <w:rPr/>
      </w:r>
    </w:p>
    <w:p>
      <w:pPr>
        <w:pStyle w:val="Normal"/>
        <w:rPr/>
      </w:pPr>
      <w:r>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tabs>
          <w:tab w:val="clear" w:pos="708"/>
          <w:tab w:val="left" w:pos="1590" w:leader="none"/>
        </w:tabs>
        <w:ind w:firstLine="720"/>
        <w:rPr/>
      </w:pPr>
      <w:r>
        <w:rPr>
          <w:lang w:eastAsia="en-US"/>
        </w:rPr>
        <w:t xml:space="preserve">Tribunalul .............. </w:t>
      </w:r>
    </w:p>
    <w:p>
      <w:pPr>
        <w:pStyle w:val="Normal"/>
        <w:tabs>
          <w:tab w:val="clear" w:pos="708"/>
          <w:tab w:val="left" w:pos="1590" w:leader="none"/>
        </w:tabs>
        <w:ind w:firstLine="720"/>
        <w:rPr>
          <w:lang w:eastAsia="en-US"/>
        </w:rPr>
      </w:pPr>
      <w:r>
        <w:rPr>
          <w:lang w:eastAsia="en-US"/>
        </w:rPr>
        <w:t>Secţia ..............</w:t>
      </w:r>
    </w:p>
    <w:p>
      <w:pPr>
        <w:pStyle w:val="Normal"/>
        <w:tabs>
          <w:tab w:val="clear" w:pos="708"/>
          <w:tab w:val="left" w:pos="1590" w:leader="none"/>
        </w:tabs>
        <w:ind w:firstLine="720"/>
        <w:rPr>
          <w:lang w:eastAsia="en-US"/>
        </w:rPr>
      </w:pPr>
      <w:r>
        <w:rPr>
          <w:lang w:eastAsia="en-US"/>
        </w:rPr>
        <w:t>Jud. fond ...........</w:t>
      </w:r>
    </w:p>
    <w:p>
      <w:pPr>
        <w:pStyle w:val="Normal"/>
        <w:ind w:firstLine="720"/>
        <w:rPr>
          <w:lang w:eastAsia="en-US"/>
        </w:rPr>
      </w:pPr>
      <w:r>
        <w:rPr>
          <w:lang w:eastAsia="en-US"/>
        </w:rPr>
      </w:r>
    </w:p>
    <w:p>
      <w:pPr>
        <w:pStyle w:val="Normal"/>
        <w:tabs>
          <w:tab w:val="clear" w:pos="708"/>
          <w:tab w:val="left" w:pos="915" w:leader="none"/>
        </w:tabs>
        <w:ind w:firstLine="720"/>
        <w:jc w:val="both"/>
        <w:rPr>
          <w:lang w:eastAsia="en-US"/>
        </w:rPr>
      </w:pPr>
      <w:r>
        <w:rPr>
          <w:lang w:eastAsia="en-US"/>
        </w:rPr>
        <w:t>Red. jud. COD A1004./5 ex./..........</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926" w:gutter="0" w:header="0" w:top="10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0:00Z</dcterms:created>
  <dc:creator>valy</dc:creator>
  <dc:description/>
  <cp:keywords/>
  <dc:language>en-US</dc:language>
  <cp:lastModifiedBy>Enrica, BADOIU</cp:lastModifiedBy>
  <dcterms:modified xsi:type="dcterms:W3CDTF">2020-11-25T09:1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