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7</w:t>
        <w:tab/>
        <w:tab/>
        <w:tab/>
        <w:tab/>
        <w:tab/>
        <w:tab/>
        <w:t>HOTĂRÂREA nr 2</w:t>
      </w:r>
    </w:p>
    <w:p>
      <w:pPr>
        <w:pStyle w:val="Normal"/>
        <w:jc w:val="both"/>
        <w:rPr>
          <w:b/>
          <w:b/>
        </w:rPr>
      </w:pPr>
      <w:r>
        <w:rPr>
          <w:b/>
        </w:rPr>
      </w:r>
    </w:p>
    <w:p>
      <w:pPr>
        <w:pStyle w:val="Normal"/>
        <w:jc w:val="both"/>
        <w:rPr>
          <w:b/>
          <w:b/>
        </w:rPr>
      </w:pPr>
      <w:r>
        <w:rPr>
          <w:b/>
        </w:rPr>
      </w:r>
    </w:p>
    <w:p>
      <w:pPr>
        <w:pStyle w:val="Normal"/>
        <w:jc w:val="both"/>
        <w:rPr>
          <w:b/>
          <w:b/>
        </w:rPr>
      </w:pPr>
      <w:r>
        <w:rPr>
          <w:b/>
        </w:rPr>
        <w:t>DOSAR NR.............</w:t>
      </w:r>
    </w:p>
    <w:p>
      <w:pPr>
        <w:pStyle w:val="Normal"/>
        <w:jc w:val="both"/>
        <w:rPr>
          <w:b/>
          <w:b/>
        </w:rPr>
      </w:pPr>
      <w:r>
        <w:rPr>
          <w:b/>
        </w:rPr>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center"/>
        <w:rPr>
          <w:b/>
          <w:b/>
          <w:i/>
          <w:i/>
        </w:rPr>
      </w:pPr>
      <w:r>
        <w:rPr>
          <w:b/>
          <w:i/>
        </w:rPr>
        <w:t>Încheiere</w:t>
      </w:r>
    </w:p>
    <w:p>
      <w:pPr>
        <w:pStyle w:val="Normal"/>
        <w:jc w:val="center"/>
        <w:rPr/>
      </w:pPr>
      <w:r>
        <w:rPr>
          <w:b/>
        </w:rPr>
        <w:t xml:space="preserve">ŞEDINŢA PUBLICĂ DIN  .................... </w:t>
      </w:r>
    </w:p>
    <w:p>
      <w:pPr>
        <w:pStyle w:val="Normal"/>
        <w:jc w:val="center"/>
        <w:rPr>
          <w:b/>
          <w:b/>
        </w:rPr>
      </w:pPr>
      <w:r>
        <w:rPr>
          <w:b/>
        </w:rPr>
        <w:t>CURTEA CONSTITUITĂ DIN :</w:t>
      </w:r>
    </w:p>
    <w:p>
      <w:pPr>
        <w:pStyle w:val="Normal"/>
        <w:jc w:val="both"/>
        <w:rPr>
          <w:b/>
          <w:b/>
        </w:rPr>
      </w:pPr>
      <w:r>
        <w:rPr>
          <w:b/>
        </w:rPr>
        <w:tab/>
        <w:tab/>
        <w:t xml:space="preserve">PREŞEDINTE </w:t>
        <w:tab/>
        <w:tab/>
        <w:t>CANDIDAT COD A1007</w:t>
      </w:r>
    </w:p>
    <w:p>
      <w:pPr>
        <w:pStyle w:val="Normal"/>
        <w:jc w:val="both"/>
        <w:rPr>
          <w:b/>
          <w:b/>
        </w:rPr>
      </w:pPr>
      <w:r>
        <w:rPr>
          <w:b/>
        </w:rPr>
        <w:tab/>
        <w:tab/>
        <w:t xml:space="preserve">GREFIER </w:t>
        <w:tab/>
        <w:tab/>
        <w:tab/>
        <w:t>...........................................</w:t>
      </w:r>
    </w:p>
    <w:p>
      <w:pPr>
        <w:pStyle w:val="Normal"/>
        <w:jc w:val="both"/>
        <w:rPr>
          <w:b/>
          <w:b/>
        </w:rPr>
      </w:pPr>
      <w:r>
        <w:rPr>
          <w:b/>
        </w:rPr>
      </w:r>
    </w:p>
    <w:p>
      <w:pPr>
        <w:pStyle w:val="Normal"/>
        <w:jc w:val="both"/>
        <w:rPr>
          <w:b/>
          <w:b/>
          <w:i/>
          <w:i/>
        </w:rPr>
      </w:pPr>
      <w:r>
        <w:rPr>
          <w:b/>
          <w:i/>
        </w:rPr>
      </w:r>
    </w:p>
    <w:p>
      <w:pPr>
        <w:pStyle w:val="Normal"/>
        <w:ind w:firstLine="720"/>
        <w:jc w:val="both"/>
        <w:rPr/>
      </w:pPr>
      <w:r>
        <w:rPr/>
        <w:t>Pe rol este acţiunea în contencios administrativ formulată de reclamanta  AUTORITATEA NAŢIONALĂ DE REGLEMENTARE ÎN DOMENIUL ENERGIEI în contradictoriu cu pârâta CURTEA DE CONTURI A ROMÂNIEI, având ca obiect „litigii Curtea de Conturi (Legea nr. 94/1992)”.</w:t>
      </w:r>
    </w:p>
    <w:p>
      <w:pPr>
        <w:pStyle w:val="Normal"/>
        <w:ind w:firstLine="720"/>
        <w:jc w:val="both"/>
        <w:rPr/>
      </w:pPr>
      <w:r>
        <w:rPr/>
        <w:t>La apelul nominal făcut în şedinţă publică, au răspuns reclamanta, prin consilier juridic ........., în baza delegaţiei de reprezentare aflată la fila 274 dosar, şi pârâta, prin consilier juridic .........., în baza delegaţiei de reprezentare aflată la fila 280 dosar.</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după c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Reprezentantul pârâtei depune la dosar punct de vedere al departamentului de specialitate, arătând că a comunicat un exemplar al acestuia şi apărătorului reclamantei. În cazul în care Curtea doreşte să acorde cuvântul asupra fondului acţiunii, precizează că ar solicita amânarea pronunţării.</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prezentantul reclamantei precizează instanţei de judecată că i-a fost comunicat punctul de vedere de către pârâtă şi că l-a lecturat, nefiind aspecte noi.</w:t>
      </w:r>
    </w:p>
    <w:p>
      <w:pPr>
        <w:pStyle w:val="NoSpacing1"/>
        <w:ind w:firstLine="720"/>
        <w:jc w:val="both"/>
        <w:rPr/>
      </w:pPr>
      <w:r>
        <w:rPr>
          <w:rFonts w:cs="Times New Roman" w:ascii="Times New Roman" w:hAnsi="Times New Roman"/>
          <w:sz w:val="24"/>
          <w:szCs w:val="24"/>
          <w:lang w:val="ro-RO"/>
        </w:rPr>
        <w:t>Nemaifiind alte chestiuni prealabile de formulat sau probe de invocat, Curtea constată cauza în stare de judecată şi acordă cuvântul asupra fondului cererii de chemare în judecată, urmând să amâne pronunţarea asupra cauzei la data de ..........</w:t>
      </w:r>
    </w:p>
    <w:p>
      <w:pPr>
        <w:pStyle w:val="NoSpacing1"/>
        <w:ind w:firstLine="720"/>
        <w:jc w:val="both"/>
        <w:rPr/>
      </w:pPr>
      <w:r>
        <w:rPr>
          <w:rFonts w:cs="Times New Roman" w:ascii="Times New Roman" w:hAnsi="Times New Roman"/>
          <w:sz w:val="24"/>
          <w:szCs w:val="24"/>
          <w:lang w:val="ro-RO"/>
        </w:rPr>
        <w:t>Reprezentantul reclamantei solicită instanţei de judecată admiterea acţiunii astfel cum a fost formulată şi anularea actelor administrative emise de către pârâta Curtea de Conturi. Solicită să se aibă în vedere că ordinele în baza cărora spune Curtea de Conturi că au fost acordate acele cheltuieli de cazare către membrii comitetului de reglementare au fost emise în temeiul legii speciale, respectiv prevederile art. 4 alin. 17 din Legea nr. 160/2012. Ceea ce invocă pârâta atât în actele contestate, cât şi în întâmpinarea depusă la cererea introductivă, dar şi în punctul de vedere depus astăzi, în şedinţă publică, este faptul că acele ordine ar fi trebuit publicate în Monitorul Oficial, invocând în susţinerea acestei afirmaţii prevederile Legii nr. 24/2000 cu referire la actele normative.  Or, aşa cum s-a învederat chiar şi în cuprinsul cererii de chemare în judecată, ordinele respective nu sunt acte administrative cu caracter normativ, pe de o parte din perspectiva clasificării actelor administrative normative şi individuale, aspect reţinut chiar şi de Curtea de Apel ....... într-o altă speţă la care s-a făcut referire în cererea introductivă. Astfel, solicită a se avea în vedere că ordinele la care se raportează pârâta produc efecte restrânse către un număr determinat şi restrâns, respectiv angajaţii instituţiei, nefiind de natură a produce efecte generale erga omnes care să dea un caracter de act administrativ cu caracter normativ. Solicită să se observe că, din cuprinsul Legii Curţii de Conturi nr. 94/1992, aceasta nu are printre competenţe aceea de a califica sau de a recalifica natura juridică a unui act administrativ din individual, în normativ. De altfel, s-a învederat în cererea de chemare în judecată practica instanţelor care susţin exact acest punct de vedere al ANRE, respectiv faptul că auditorii Curţii de Conturi şi Curtea de Conturi nu poate declara în mod unilateral faptul că un act emis de o autoritate nu produce efecte sau să declare în mod unilateral ca fiind nul, acest aspect fiind atributul exclusiv al instanţelor de judecată. Mai subliniază faptul că, Legea nr. 160/2012 a apărut ca urmare a transpunerii a două directive europene urmare a unei proceduri de infrigement împotriva României, tocmai urmare a afectării independenţei funcţionale a autorităţii de reglementare. Cele două directive, astfel cum au fost şi transpuse prin Legea nr. 160/2012 prevedeau, la rândul lor, această independenţă funcţională obligatorie a autorităţilor de reglementare în domeniul energiei, independenţă funcţională pe care statele membre sunt obligate să o respecte. Nu în ultimul rând, astfel cum s-a învederat prin cererea modificatoare, se va observa că auditorii Curţii de Conturi, deşi erau la al treilea an consecutiv în care invocau această aşa-zisă abatere a decontării cheltuielilor de cazare către membrii comitetului de reglementare, invocă un act normativ care, din punctul său de vedere, pe lângă faptul că, aşa cum s-a arătat în cererea de chemare în judecată, nu se aplică autorităţii de reglementare în domeniul energiei, pe de altă parte nici nu mai producea efecte juridice în perioada vizată de controlul Curţii de Conturi, având în vedere că temeiul de drept în baza căruia a fost emisă Hotărârea de Guvern era abrogat la acel moment. Arată că s-a făcut referire şi la practica instanţelor judecătoreşti în acest sens, respectiv că actele emise în baza unor acte normative care au fost abrogate ulterior nu mai pot produce efecte juridice. Având în vedere şi celelalte argumente juridice învederate instanţei prin cererea de chemare în judecată astfel cum a fost modificată, solicită admiterea acesteia şi anularea actelor administrative atacate emise de către Curtea de Conturi.</w:t>
      </w:r>
    </w:p>
    <w:p>
      <w:pPr>
        <w:pStyle w:val="NoSpacing1"/>
        <w:ind w:firstLine="720"/>
        <w:jc w:val="both"/>
        <w:rPr/>
      </w:pPr>
      <w:r>
        <w:rPr>
          <w:rFonts w:cs="Times New Roman" w:ascii="Times New Roman" w:hAnsi="Times New Roman"/>
          <w:sz w:val="24"/>
          <w:szCs w:val="24"/>
          <w:lang w:val="ro-RO"/>
        </w:rPr>
        <w:t>Reprezentantul pârâtei solicită respingerea cererii ca neîntemeiată. În opinia sa, actele atacate au fost emise cu respectarea prevederilor legale în vigoare. Solicită a se observa că Legea nr. 160/2012 reglementează modul de organizare şi funcţionare a ANRE, însă nu reglementează cuantumul cheltuielilor de cazare pentru locuinţele de serviciu puse la dispoziţia membrilor comitetului de reglementare. Membrii comitetului sunt numiţi prin hotărâre a Parlamentului  şi prin urmare li se aplică art. 14^2 din OUG nr. 101/2011, care a fost modificată de OUG nr. 15/2013. Solicită a se avea în vedere că suma stabilită pentru astfel de cheltuieli, potrivit acestui articol, este, aşa cum a fost indicată în actul de control, de 18.600 lei pe an. Cu privire la hotărârea la care face trimitere reclamanta, dată în aplicarea dispoziţiilor OUG nr. 80/2001, solicită a se avea în vedere că aceste dispoziţii erau în vigoare până la data de 23.03.2013, iar reclamanta a emis succesiv mai multe ordine prin care se stabilea cuantumul cheltuielilor. Astfel, a fost Ordinul  nr. 9/.....12.2012 şi Ordinul nr. 10/.....12.2012, iar ulterior, limitele acestor cheltuieli au fost majorate în cursul anului 2013. Pe cale de consecinţă, apreciază că constatarea vizează practic nerespectarea acestor dispoziţii legale, motiv pentru care s-a dispus măsura contestată în temeiul dispoziţiilor art. 33 alin. 3 din Legea nr. 94/1992, republicată.</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rtea reţine cauza în pronunţare asupra fondului cererii de chemare în judecat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both"/>
        <w:rPr>
          <w:rFonts w:ascii="Times New Roman" w:hAnsi="Times New Roman" w:cs="Times New Roman"/>
          <w:b/>
          <w:b/>
          <w:i/>
          <w:i/>
          <w:sz w:val="24"/>
          <w:szCs w:val="24"/>
          <w:lang w:val="ro-RO"/>
        </w:rPr>
      </w:pPr>
      <w:r>
        <w:rPr>
          <w:rFonts w:cs="Times New Roman" w:ascii="Times New Roman" w:hAnsi="Times New Roman"/>
          <w:sz w:val="24"/>
          <w:szCs w:val="24"/>
          <w:lang w:val="ro-RO"/>
        </w:rPr>
        <w:tab/>
        <w:tab/>
        <w:tab/>
        <w:tab/>
        <w:tab/>
      </w:r>
      <w:r>
        <w:rPr>
          <w:rFonts w:cs="Times New Roman" w:ascii="Times New Roman" w:hAnsi="Times New Roman"/>
          <w:b/>
          <w:i/>
          <w:sz w:val="24"/>
          <w:szCs w:val="24"/>
          <w:lang w:val="ro-RO"/>
        </w:rPr>
        <w:t>CURTEA,</w:t>
      </w:r>
    </w:p>
    <w:p>
      <w:pPr>
        <w:pStyle w:val="NoSpacing1"/>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12pt"/>
        <w:ind w:firstLine="648"/>
        <w:jc w:val="both"/>
        <w:rPr/>
      </w:pPr>
      <w:r>
        <w:rPr/>
        <w:t xml:space="preserve">Având nevoie de timp pentru a delibera şi pentru a da posibilitatea părţilor să depună la dosar concluzii scrise, urmează a amâna pronunţarea, motiv pentru care  </w:t>
      </w:r>
    </w:p>
    <w:p>
      <w:pPr>
        <w:pStyle w:val="12pt"/>
        <w:ind w:firstLine="648"/>
        <w:jc w:val="both"/>
        <w:rPr/>
      </w:pPr>
      <w:r>
        <w:rPr/>
      </w:r>
    </w:p>
    <w:p>
      <w:pPr>
        <w:pStyle w:val="12pt"/>
        <w:ind w:firstLine="648"/>
        <w:jc w:val="center"/>
        <w:rPr>
          <w:b/>
          <w:b/>
        </w:rPr>
      </w:pPr>
      <w:r>
        <w:rPr>
          <w:b/>
        </w:rPr>
        <w:t>D I S P U N E :</w:t>
      </w:r>
    </w:p>
    <w:p>
      <w:pPr>
        <w:pStyle w:val="12pt"/>
        <w:jc w:val="both"/>
        <w:rPr>
          <w:b/>
          <w:b/>
        </w:rPr>
      </w:pPr>
      <w:r>
        <w:rPr>
          <w:b/>
        </w:rPr>
      </w:r>
    </w:p>
    <w:p>
      <w:pPr>
        <w:pStyle w:val="12pt"/>
        <w:ind w:firstLine="648"/>
        <w:jc w:val="both"/>
        <w:rPr/>
      </w:pPr>
      <w:r>
        <w:rPr/>
        <w:t>Amână pronunţarea la ............</w:t>
      </w:r>
    </w:p>
    <w:p>
      <w:pPr>
        <w:pStyle w:val="Normal"/>
        <w:ind w:firstLine="648"/>
        <w:jc w:val="both"/>
        <w:rPr/>
      </w:pPr>
      <w:r>
        <w:rPr/>
      </w:r>
    </w:p>
    <w:p>
      <w:pPr>
        <w:pStyle w:val="Normal"/>
        <w:ind w:firstLine="648"/>
        <w:jc w:val="both"/>
        <w:rPr/>
      </w:pPr>
      <w:r>
        <w:rPr/>
        <w:t>Pronunţată în şedinţă publică azi, ................</w:t>
      </w:r>
    </w:p>
    <w:p>
      <w:pPr>
        <w:pStyle w:val="Normal"/>
        <w:ind w:firstLine="648"/>
        <w:jc w:val="both"/>
        <w:rPr>
          <w:rFonts w:ascii="Book Antiqua" w:hAnsi="Book Antiqua" w:cs="Tahoma"/>
        </w:rPr>
      </w:pPr>
      <w:r>
        <w:rPr>
          <w:rFonts w:cs="Tahoma" w:ascii="Book Antiqua" w:hAnsi="Book Antiqua"/>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336" w:leader="none"/>
        </w:tabs>
        <w:rPr/>
      </w:pPr>
      <w:r>
        <w:rPr/>
        <w:t xml:space="preserve">             </w:t>
      </w:r>
      <w:r>
        <w:rPr>
          <w:b/>
        </w:rPr>
        <w:t>CANDIDAT COD A1007</w:t>
      </w:r>
      <w:r>
        <w:rPr/>
        <w:t xml:space="preserve"> </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r>
    </w:p>
    <w:p>
      <w:pPr>
        <w:pStyle w:val="Normal"/>
        <w:rPr/>
      </w:pPr>
      <w:r>
        <w:rPr/>
      </w:r>
    </w:p>
    <w:sectPr>
      <w:footerReference w:type="default" r:id="rId2"/>
      <w:type w:val="nextPage"/>
      <w:pgSz w:w="12240" w:h="15840"/>
      <w:pgMar w:left="1800" w:right="90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12pt">
    <w:name w:val="12 p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11:00Z</dcterms:created>
  <dc:creator>valy</dc:creator>
  <dc:description/>
  <cp:keywords/>
  <dc:language>en-US</dc:language>
  <cp:lastModifiedBy>Matei</cp:lastModifiedBy>
  <dcterms:modified xsi:type="dcterms:W3CDTF">2020-11-21T12:0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