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5</w:t>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b/>
          <w:b/>
        </w:rPr>
      </w:pPr>
      <w:r>
        <w:rPr>
          <w:b/>
        </w:rPr>
        <w:t>DOSAR NR.......................</w:t>
      </w:r>
    </w:p>
    <w:p>
      <w:pPr>
        <w:pStyle w:val="Normal"/>
        <w:jc w:val="center"/>
        <w:rPr>
          <w:b/>
          <w:b/>
        </w:rPr>
      </w:pPr>
      <w:r>
        <w:rPr>
          <w:b/>
        </w:rPr>
      </w:r>
    </w:p>
    <w:p>
      <w:pPr>
        <w:pStyle w:val="Normal"/>
        <w:tabs>
          <w:tab w:val="clear" w:pos="708"/>
          <w:tab w:val="left" w:pos="4230" w:leader="none"/>
        </w:tabs>
        <w:jc w:val="center"/>
        <w:rPr>
          <w:b/>
          <w:b/>
        </w:rPr>
      </w:pPr>
      <w:r>
        <w:rPr>
          <w:b/>
        </w:rPr>
        <w:t>DECIZI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2700" w:leader="none"/>
          <w:tab w:val="left" w:pos="4230" w:leader="none"/>
        </w:tabs>
        <w:jc w:val="center"/>
        <w:rPr>
          <w:b/>
          <w:b/>
        </w:rPr>
      </w:pPr>
      <w:r>
        <w:rPr>
          <w:b/>
        </w:rPr>
        <w:t xml:space="preserve"> </w:t>
      </w:r>
      <w:r>
        <w:rPr>
          <w:b/>
        </w:rPr>
        <w:t>JUDECĂTOR: ........................</w:t>
      </w:r>
    </w:p>
    <w:p>
      <w:pPr>
        <w:pStyle w:val="Normal"/>
        <w:tabs>
          <w:tab w:val="clear" w:pos="708"/>
          <w:tab w:val="left" w:pos="900" w:leader="none"/>
        </w:tabs>
        <w:jc w:val="center"/>
        <w:rPr>
          <w:b/>
          <w:b/>
        </w:rPr>
      </w:pPr>
      <w:r>
        <w:rPr>
          <w:b/>
        </w:rPr>
        <w:t xml:space="preserve">            </w:t>
      </w:r>
      <w:r>
        <w:rPr>
          <w:b/>
        </w:rPr>
        <w:t>JUDECĂTOR: .......................</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9"/>
        <w:jc w:val="both"/>
        <w:rPr>
          <w:b/>
          <w:b/>
        </w:rPr>
      </w:pPr>
      <w:r>
        <w:rPr>
          <w:b/>
        </w:rPr>
      </w:r>
    </w:p>
    <w:p>
      <w:pPr>
        <w:pStyle w:val="Normal"/>
        <w:ind w:firstLine="709"/>
        <w:jc w:val="both"/>
        <w:rPr/>
      </w:pPr>
      <w:r>
        <w:rPr/>
        <w:t>Pe rol pronunţarea asupra plângerii formulate de petenta A............... S.R.L., lider al asocierii A............ SRL-B............... 2004 SRL împotriva Deciziei C.N.S.C.nr................. din data de 20.10.2017, în contradictoriu cu intimaţii COMPANIA NAŢIONALĂ DE ADMINISTRARE A INFRASTRUCTURII RUTIERE SA,</w:t>
      </w:r>
      <w:r>
        <w:rPr>
          <w:rFonts w:eastAsia="Calibri"/>
          <w:lang w:eastAsia="en-US"/>
        </w:rPr>
        <w:t xml:space="preserve"> </w:t>
      </w:r>
      <w:r>
        <w:rPr/>
        <w:t xml:space="preserve">C............ SA, ASOCIEREA D............... SA-E.............. SRL-PRIN LIDER E.............. SRL. </w:t>
      </w:r>
    </w:p>
    <w:p>
      <w:pPr>
        <w:pStyle w:val="Normal"/>
        <w:ind w:firstLine="709"/>
        <w:jc w:val="both"/>
        <w:rPr/>
      </w:pPr>
      <w:r>
        <w:rPr/>
        <w:t>Dezbaterile în fond au avut loc în şedinţa publică din data de .............., fiind consemnate în încheierea de şedinţă de la acea dată care face parte integrantă din prezenta decizie, când Curtea, pentru a da posibilitate părţilor să depună concluzii scrise a amânat pronunţarea pentru data de ................, când a pronunţat următoarea decizie:</w:t>
      </w:r>
    </w:p>
    <w:p>
      <w:pPr>
        <w:pStyle w:val="Normal"/>
        <w:tabs>
          <w:tab w:val="clear" w:pos="708"/>
          <w:tab w:val="left" w:pos="915" w:leader="none"/>
        </w:tabs>
        <w:jc w:val="both"/>
        <w:rPr/>
      </w:pPr>
      <w:r>
        <w:rPr/>
      </w:r>
    </w:p>
    <w:p>
      <w:pPr>
        <w:pStyle w:val="Normal"/>
        <w:tabs>
          <w:tab w:val="clear" w:pos="708"/>
          <w:tab w:val="left" w:pos="915" w:leader="none"/>
        </w:tabs>
        <w:jc w:val="center"/>
        <w:rPr>
          <w:b/>
          <w:b/>
        </w:rPr>
      </w:pPr>
      <w:r>
        <w:rPr>
          <w:b/>
        </w:rPr>
        <w:t xml:space="preserve">CURTEA </w:t>
      </w:r>
    </w:p>
    <w:p>
      <w:pPr>
        <w:pStyle w:val="Normal"/>
        <w:ind w:firstLine="709"/>
        <w:jc w:val="both"/>
        <w:rPr>
          <w:rFonts w:eastAsia="Calibri"/>
          <w:b/>
          <w:b/>
          <w:lang w:eastAsia="en-US"/>
        </w:rPr>
      </w:pPr>
      <w:r>
        <w:rPr>
          <w:rFonts w:eastAsia="Calibri"/>
          <w:b/>
          <w:lang w:eastAsia="en-US"/>
        </w:rPr>
      </w:r>
    </w:p>
    <w:p>
      <w:pPr>
        <w:pStyle w:val="Normal"/>
        <w:ind w:firstLine="709"/>
        <w:jc w:val="both"/>
        <w:rPr/>
      </w:pPr>
      <w:r>
        <w:rPr>
          <w:rFonts w:eastAsia="Calibri"/>
          <w:lang w:eastAsia="en-US"/>
        </w:rPr>
        <w:t xml:space="preserve">Prin plângerea înregistrată la 9.11.2017, pe rolul Curții de Apel .........., petenta A......S.R.L., în calitate de lider al asocierii A......S.R.L. – B......S.R.L. (denumita in continuare „Asocierea”) a chemat în judecată pe intimații COMPANIA NATIONALA DE ADMINISTRARE A INFRASTRUCTURII RUTIERE și C......S.A., solicitând: </w:t>
      </w:r>
    </w:p>
    <w:p>
      <w:pPr>
        <w:pStyle w:val="Normal"/>
        <w:ind w:firstLine="709"/>
        <w:jc w:val="both"/>
        <w:rPr>
          <w:rFonts w:eastAsia="Calibri"/>
          <w:lang w:eastAsia="en-US"/>
        </w:rPr>
      </w:pPr>
      <w:r>
        <w:rPr>
          <w:rFonts w:eastAsia="Calibri"/>
          <w:lang w:eastAsia="en-US"/>
        </w:rPr>
        <w:t>1. admiterea plangerii formulate;</w:t>
      </w:r>
    </w:p>
    <w:p>
      <w:pPr>
        <w:pStyle w:val="Normal"/>
        <w:ind w:firstLine="709"/>
        <w:jc w:val="both"/>
        <w:rPr>
          <w:rFonts w:eastAsia="Calibri"/>
          <w:lang w:eastAsia="en-US"/>
        </w:rPr>
      </w:pPr>
      <w:r>
        <w:rPr>
          <w:rFonts w:eastAsia="Calibri"/>
          <w:lang w:eastAsia="en-US"/>
        </w:rPr>
        <w:t>2. retinerea cauzei spre judecare pe fond, potrivit art. 34 alin. (4) din Legea nr. 101/2016;</w:t>
      </w:r>
    </w:p>
    <w:p>
      <w:pPr>
        <w:pStyle w:val="Normal"/>
        <w:jc w:val="both"/>
        <w:rPr/>
      </w:pPr>
      <w:r>
        <w:rPr>
          <w:rFonts w:eastAsia="Calibri"/>
          <w:lang w:eastAsia="en-US"/>
        </w:rPr>
        <w:t>3. modificarea Deciziei nr. ......... din data de 20.10.2017, pronuntata de Consiliul National de Solutionare a Contestatiilor in dosarul nr. ........., comunicata petentei la data de 25.10.2017, cu consecinta admiterii in tot a contestatiei formulate; intrucat contestatia formulata de Asociere cu privire la actele Autoritatii contractante emise in legatura cu oferta C..... cuprinde partial aceleasi motive ca si cele invocate de Asocierea D...... S.A. – E......S.R.L., solutionate pe fond prin Decizia contestata, modificarea solicitata priveste si considerentele Deciziei cu privire la contestatia acestui ofertant si care, in cazul unei eventuale neatacari cu plangere, ar intra in autoritatea lucrului judecat;</w:t>
      </w:r>
    </w:p>
    <w:p>
      <w:pPr>
        <w:pStyle w:val="Normal"/>
        <w:jc w:val="both"/>
        <w:rPr>
          <w:rFonts w:eastAsia="Calibri"/>
          <w:lang w:eastAsia="en-US"/>
        </w:rPr>
      </w:pPr>
      <w:r>
        <w:rPr>
          <w:rFonts w:eastAsia="Calibri"/>
          <w:lang w:eastAsia="en-US"/>
        </w:rPr>
        <w:t xml:space="preserve">4. obligarea autoritatii contractante la plata cheltuielilor de judecata ocazionate de solutionarea prezentului litigiu (onorariu de avocat si taxa judiciara de timbru).  </w:t>
      </w:r>
    </w:p>
    <w:p>
      <w:pPr>
        <w:pStyle w:val="Normal"/>
        <w:jc w:val="both"/>
        <w:rPr/>
      </w:pPr>
      <w:r>
        <w:rPr>
          <w:rFonts w:eastAsia="Calibri"/>
          <w:lang w:eastAsia="en-US"/>
        </w:rPr>
        <w:t>În motivarea plângerii, petenta a arătat că</w:t>
      </w:r>
      <w:r>
        <w:rPr>
          <w:rFonts w:eastAsia="Calibri"/>
          <w:lang w:val="en-US" w:eastAsia="en-US"/>
        </w:rPr>
        <w:t>:</w:t>
      </w:r>
    </w:p>
    <w:p>
      <w:pPr>
        <w:pStyle w:val="Normal"/>
        <w:jc w:val="both"/>
        <w:rPr>
          <w:rFonts w:eastAsia="Calibri"/>
          <w:lang w:eastAsia="en-US"/>
        </w:rPr>
      </w:pPr>
      <w:r>
        <w:rPr>
          <w:rFonts w:eastAsia="Calibri"/>
          <w:lang w:eastAsia="en-US"/>
        </w:rPr>
        <w:t>A.</w:t>
        <w:tab/>
        <w:t>ASPECTE PREALABILE</w:t>
      </w:r>
    </w:p>
    <w:p>
      <w:pPr>
        <w:pStyle w:val="Normal"/>
        <w:jc w:val="both"/>
        <w:rPr/>
      </w:pPr>
      <w:r>
        <w:rPr>
          <w:rFonts w:eastAsia="Calibri"/>
          <w:lang w:eastAsia="en-US"/>
        </w:rPr>
        <w:t>1.</w:t>
        <w:tab/>
        <w:t xml:space="preserve">Aceasta plangere, impreuna cu inscrisurile anexate au fost transmise atat Consiliului National de Solutionare a Contestatiilor, potrivit art. 30 alin. (4) din Legea nr. 101/2016, cat si celorlalte parti, potrivit art. 31 alin. (1) din Legea nr. 101/2016, urmand sa depunem dovezile in acest sens pana la primul termen de judecata. </w:t>
      </w:r>
    </w:p>
    <w:p>
      <w:pPr>
        <w:pStyle w:val="Normal"/>
        <w:jc w:val="both"/>
        <w:rPr/>
      </w:pPr>
      <w:r>
        <w:rPr>
          <w:rFonts w:eastAsia="Calibri"/>
          <w:lang w:eastAsia="en-US"/>
        </w:rPr>
        <w:t>2.</w:t>
        <w:tab/>
        <w:t xml:space="preserve">Anexează plangerii dovada achitarii taxei judiciare de timbru, in cuantum de 225 lei, calculat prin raportare la art. 36 alin. (1), coroborat cu art. 56 alin. (2) din Legea nr. 101/2016. </w:t>
      </w:r>
    </w:p>
    <w:p>
      <w:pPr>
        <w:pStyle w:val="Normal"/>
        <w:jc w:val="both"/>
        <w:rPr>
          <w:rFonts w:eastAsia="Calibri"/>
          <w:lang w:eastAsia="en-US"/>
        </w:rPr>
      </w:pPr>
      <w:r>
        <w:rPr>
          <w:rFonts w:eastAsia="Calibri"/>
          <w:lang w:eastAsia="en-US"/>
        </w:rPr>
        <w:t>B.</w:t>
        <w:tab/>
        <w:t>COMPETENTA GENERALA, MATERIALA, FUNCTIONALA SI TERITORIALA A CURTII DE APEL BUCURESTI, SECTIA DE CONTENCIOS ADMINISTRATIV SI FISCAL</w:t>
      </w:r>
    </w:p>
    <w:p>
      <w:pPr>
        <w:pStyle w:val="Normal"/>
        <w:jc w:val="both"/>
        <w:rPr>
          <w:rFonts w:eastAsia="Calibri"/>
          <w:lang w:eastAsia="en-US"/>
        </w:rPr>
      </w:pPr>
      <w:r>
        <w:rPr>
          <w:rFonts w:eastAsia="Calibri"/>
          <w:lang w:eastAsia="en-US"/>
        </w:rPr>
        <w:t>3.</w:t>
        <w:tab/>
        <w:t xml:space="preserve">In conformitate cu prevederile art. 32 alin. (2) din Legea nr. 101/2016, intrucat este vorba despre o procedura de atribuire de lucrari aferente infrastructurii de transport de interes national (prezenta procedura de atribuire priveste achizitionarea unor lucrari de marcaj aferente intrastructurii de transport rutier), competenta generala, materiala, functionala si teritoriala apartine Curtii de Apel Bucuresti - Sectia a VIII-a Contencios Administrativ si Fiscal. </w:t>
      </w:r>
    </w:p>
    <w:p>
      <w:pPr>
        <w:pStyle w:val="Normal"/>
        <w:jc w:val="both"/>
        <w:rPr>
          <w:rFonts w:eastAsia="Calibri"/>
          <w:lang w:eastAsia="en-US"/>
        </w:rPr>
      </w:pPr>
      <w:r>
        <w:rPr>
          <w:rFonts w:eastAsia="Calibri"/>
          <w:lang w:eastAsia="en-US"/>
        </w:rPr>
        <w:t>C.</w:t>
        <w:tab/>
        <w:t>PREZENTAREA PROCEDURII DE ATRIBUIRE</w:t>
      </w:r>
    </w:p>
    <w:p>
      <w:pPr>
        <w:pStyle w:val="Normal"/>
        <w:jc w:val="both"/>
        <w:rPr/>
      </w:pPr>
      <w:r>
        <w:rPr>
          <w:rFonts w:eastAsia="Calibri"/>
          <w:lang w:eastAsia="en-US"/>
        </w:rPr>
        <w:t>4.</w:t>
        <w:tab/>
        <w:t xml:space="preserve">Procedura de atribuire a Acordului cadru ce are ca obiect „Lucrari de «Marcaje rutiere executate in strat subtire» pentru reteaua de autostrazi si drumuri nationale: Lot 1 - DRDP T....; Lot 2 - DRDP C......; Lot 3 - DRDP B......; Lot 4 - DRDP I.....; Lot 5 - DRDP C1.....” a fost demarata de catre Autoritatea contractanta prin publicarea in SEAP a anuntului de participare nr. ........../24.05.2016, data de depunere a ofertelor fiind, in urma amanarilor succesive, 24.08.2016. </w:t>
      </w:r>
    </w:p>
    <w:p>
      <w:pPr>
        <w:pStyle w:val="Normal"/>
        <w:jc w:val="both"/>
        <w:rPr/>
      </w:pPr>
      <w:r>
        <w:rPr>
          <w:rFonts w:eastAsia="Calibri"/>
          <w:lang w:eastAsia="en-US"/>
        </w:rPr>
        <w:t>5.</w:t>
        <w:tab/>
        <w:t>Lucrarile ce fac obiectul acestui acord cadru au fost inscrise in codurile CPV mentionate in cuprinsul Fisei de date, respectiv .........-4 Lucrari de marcaj rutier (Rev.2).</w:t>
      </w:r>
    </w:p>
    <w:p>
      <w:pPr>
        <w:pStyle w:val="Normal"/>
        <w:jc w:val="both"/>
        <w:rPr>
          <w:rFonts w:eastAsia="Calibri"/>
          <w:lang w:eastAsia="en-US"/>
        </w:rPr>
      </w:pPr>
      <w:r>
        <w:rPr>
          <w:rFonts w:eastAsia="Calibri"/>
          <w:lang w:eastAsia="en-US"/>
        </w:rPr>
        <w:t>6.</w:t>
        <w:tab/>
        <w:t>Valoarea estimata a acordului cadru – Lotul 3 (cel care face obiectul prezentei plangeri), aferenta intregii durate (48 de luni – pct. II.1.4 din Fisa de date), potrivit pct. II.2.1 din Fisa de date, este de 16.854.264 lei fara TVA.</w:t>
      </w:r>
    </w:p>
    <w:p>
      <w:pPr>
        <w:pStyle w:val="Normal"/>
        <w:jc w:val="both"/>
        <w:rPr>
          <w:rFonts w:eastAsia="Calibri"/>
          <w:lang w:eastAsia="en-US"/>
        </w:rPr>
      </w:pPr>
      <w:r>
        <w:rPr>
          <w:rFonts w:eastAsia="Calibri"/>
          <w:lang w:eastAsia="en-US"/>
        </w:rPr>
        <w:t>7.</w:t>
        <w:tab/>
        <w:t>Criteriul de atribuire stabilit prin Fisa de date a achizitiei (pct. IV.2.1) a fost acela al pretului cel mai scazut.</w:t>
      </w:r>
    </w:p>
    <w:p>
      <w:pPr>
        <w:pStyle w:val="Normal"/>
        <w:jc w:val="both"/>
        <w:rPr/>
      </w:pPr>
      <w:r>
        <w:rPr>
          <w:rFonts w:eastAsia="Calibri"/>
          <w:lang w:eastAsia="en-US"/>
        </w:rPr>
        <w:t>8.</w:t>
        <w:tab/>
        <w:t>Astfel cum rezulta din Procesul-verbal al sedintei de deschidere a ofertelor nr. ........../24.08.2016, in cadrul procedurii de atribuire mentionate au fost depuse 5 oferte, dupa cum urmeaza:</w:t>
      </w:r>
    </w:p>
    <w:p>
      <w:pPr>
        <w:pStyle w:val="Normal"/>
        <w:jc w:val="both"/>
        <w:rPr>
          <w:rFonts w:eastAsia="Calibri"/>
          <w:lang w:eastAsia="en-US"/>
        </w:rPr>
      </w:pPr>
      <w:r>
        <w:rPr>
          <w:rFonts w:eastAsia="Calibri"/>
          <w:lang w:eastAsia="en-US"/>
        </w:rPr>
        <w:t>Ofertant</w:t>
        <w:tab/>
        <w:t xml:space="preserve">                                       Pret</w:t>
        <w:tab/>
        <w:t xml:space="preserve">   Procentaj (fata de valoarea estimata)</w:t>
      </w:r>
    </w:p>
    <w:p>
      <w:pPr>
        <w:pStyle w:val="Normal"/>
        <w:jc w:val="both"/>
        <w:rPr/>
      </w:pPr>
      <w:r>
        <w:rPr>
          <w:rFonts w:eastAsia="Calibri"/>
          <w:lang w:eastAsia="en-US"/>
        </w:rPr>
        <w:t>ASOCIEREA D...... SA &amp;      16.719.648,49 RON</w:t>
        <w:tab/>
        <w:t xml:space="preserve">            99.20%</w:t>
      </w:r>
    </w:p>
    <w:p>
      <w:pPr>
        <w:pStyle w:val="Normal"/>
        <w:jc w:val="both"/>
        <w:rPr/>
      </w:pPr>
      <w:r>
        <w:rPr>
          <w:rFonts w:eastAsia="Calibri"/>
          <w:lang w:eastAsia="en-US"/>
        </w:rPr>
        <w:t>E......SRL</w:t>
      </w:r>
    </w:p>
    <w:p>
      <w:pPr>
        <w:pStyle w:val="Normal"/>
        <w:jc w:val="both"/>
        <w:rPr>
          <w:rFonts w:eastAsia="Calibri"/>
          <w:lang w:eastAsia="en-US"/>
        </w:rPr>
      </w:pPr>
      <w:r>
        <w:rPr>
          <w:rFonts w:eastAsia="Calibri"/>
          <w:lang w:eastAsia="en-US"/>
        </w:rPr>
        <w:tab/>
      </w:r>
    </w:p>
    <w:p>
      <w:pPr>
        <w:pStyle w:val="Normal"/>
        <w:jc w:val="both"/>
        <w:rPr/>
      </w:pPr>
      <w:r>
        <w:rPr>
          <w:rFonts w:eastAsia="Calibri"/>
          <w:lang w:eastAsia="en-US"/>
        </w:rPr>
        <w:t>ASOCIEREA A......SRL 14.348.474,57 RON    85.13%</w:t>
      </w:r>
    </w:p>
    <w:p>
      <w:pPr>
        <w:pStyle w:val="Normal"/>
        <w:jc w:val="both"/>
        <w:rPr/>
      </w:pPr>
      <w:r>
        <w:rPr>
          <w:rFonts w:eastAsia="Calibri"/>
          <w:lang w:eastAsia="en-US"/>
        </w:rPr>
        <w:t>–</w:t>
      </w:r>
      <w:r>
        <w:rPr>
          <w:rFonts w:eastAsia="Times New Roman"/>
          <w:lang w:eastAsia="en-US"/>
        </w:rPr>
        <w:t xml:space="preserve"> </w:t>
      </w:r>
      <w:r>
        <w:rPr>
          <w:rFonts w:eastAsia="Calibri"/>
          <w:lang w:eastAsia="en-US"/>
        </w:rPr>
        <w:t>B......SRL</w:t>
        <w:tab/>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SOCIEREA F...... SRL   14.402.400,19 RON     85,45%</w:t>
      </w:r>
    </w:p>
    <w:p>
      <w:pPr>
        <w:pStyle w:val="Normal"/>
        <w:jc w:val="both"/>
        <w:rPr/>
      </w:pPr>
      <w:r>
        <w:rPr>
          <w:rFonts w:eastAsia="Calibri"/>
          <w:lang w:eastAsia="en-US"/>
        </w:rPr>
        <w:t>–</w:t>
      </w:r>
      <w:r>
        <w:rPr>
          <w:rFonts w:eastAsia="Times New Roman"/>
          <w:lang w:eastAsia="en-US"/>
        </w:rPr>
        <w:t xml:space="preserve"> </w:t>
      </w:r>
      <w:r>
        <w:rPr>
          <w:rFonts w:eastAsia="Calibri"/>
          <w:lang w:eastAsia="en-US"/>
        </w:rPr>
        <w:t>G...... SRL – H....... SRL</w:t>
        <w:tab/>
      </w:r>
    </w:p>
    <w:p>
      <w:pPr>
        <w:pStyle w:val="Normal"/>
        <w:jc w:val="both"/>
        <w:rPr>
          <w:rFonts w:eastAsia="Calibri"/>
          <w:lang w:eastAsia="en-US"/>
        </w:rPr>
      </w:pPr>
      <w:r>
        <w:rPr>
          <w:rFonts w:eastAsia="Calibri"/>
          <w:lang w:eastAsia="en-US"/>
        </w:rPr>
        <w:tab/>
      </w:r>
    </w:p>
    <w:p>
      <w:pPr>
        <w:pStyle w:val="Normal"/>
        <w:jc w:val="both"/>
        <w:rPr/>
      </w:pPr>
      <w:r>
        <w:rPr>
          <w:rFonts w:eastAsia="Calibri"/>
          <w:lang w:eastAsia="en-US"/>
        </w:rPr>
        <w:t>C......SA</w:t>
        <w:tab/>
        <w:t xml:space="preserve">                         10.647.180,43 RON</w:t>
        <w:tab/>
        <w:t xml:space="preserve">   63,17%</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I.......                                      8.178.116,40 RON</w:t>
        <w:tab/>
        <w:t xml:space="preserve">   48,52%</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9.</w:t>
        <w:tab/>
        <w:t>In situatia in care toate ofertele depuse ar fi fost declarate admisibile, prin aplicarea criteriului de atribuire, clasamentul ofertantilor ar fi fost urmatorul:</w:t>
      </w:r>
    </w:p>
    <w:p>
      <w:pPr>
        <w:pStyle w:val="Normal"/>
        <w:jc w:val="both"/>
        <w:rPr>
          <w:rFonts w:eastAsia="Calibri"/>
          <w:lang w:eastAsia="en-US"/>
        </w:rPr>
      </w:pPr>
      <w:r>
        <w:rPr>
          <w:rFonts w:eastAsia="Calibri"/>
          <w:lang w:eastAsia="en-US"/>
        </w:rPr>
        <w:t>Ofertant</w:t>
        <w:tab/>
        <w:t xml:space="preserve">                                                                     Pret</w:t>
        <w:tab/>
        <w:t xml:space="preserve">        Clasament</w:t>
      </w:r>
    </w:p>
    <w:p>
      <w:pPr>
        <w:pStyle w:val="Normal"/>
        <w:jc w:val="both"/>
        <w:rPr/>
      </w:pPr>
      <w:r>
        <w:rPr>
          <w:rFonts w:eastAsia="Calibri"/>
          <w:lang w:eastAsia="en-US"/>
        </w:rPr>
        <w:t>I......    8.178.116,40 RON</w:t>
        <w:tab/>
        <w:t xml:space="preserve">   1</w:t>
        <w:tab/>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C......SA</w:t>
        <w:tab/>
        <w:t xml:space="preserve">                               10.647.180,43 RON           2</w:t>
        <w:tab/>
      </w:r>
    </w:p>
    <w:p>
      <w:pPr>
        <w:pStyle w:val="Normal"/>
        <w:jc w:val="both"/>
        <w:rPr/>
      </w:pPr>
      <w:r>
        <w:rPr>
          <w:rFonts w:eastAsia="Calibri"/>
          <w:lang w:eastAsia="en-US"/>
        </w:rPr>
        <w:t xml:space="preserve">ASOCIEREA A......SRL – </w:t>
      </w:r>
    </w:p>
    <w:p>
      <w:pPr>
        <w:pStyle w:val="Normal"/>
        <w:jc w:val="both"/>
        <w:rPr/>
      </w:pPr>
      <w:r>
        <w:rPr>
          <w:rFonts w:eastAsia="Calibri"/>
          <w:lang w:eastAsia="en-US"/>
        </w:rPr>
        <w:t>B......SRL</w:t>
        <w:tab/>
        <w:t xml:space="preserve">                    14.348.474,57 RON            3</w:t>
        <w:tab/>
      </w:r>
    </w:p>
    <w:p>
      <w:pPr>
        <w:pStyle w:val="Normal"/>
        <w:jc w:val="both"/>
        <w:rPr/>
      </w:pPr>
      <w:r>
        <w:rPr>
          <w:rFonts w:eastAsia="Calibri"/>
          <w:lang w:eastAsia="en-US"/>
        </w:rPr>
        <w:t xml:space="preserve">ASOCIEREA F...... SRL – </w:t>
      </w:r>
    </w:p>
    <w:p>
      <w:pPr>
        <w:pStyle w:val="Normal"/>
        <w:jc w:val="both"/>
        <w:rPr/>
      </w:pPr>
      <w:r>
        <w:rPr>
          <w:rFonts w:eastAsia="Calibri"/>
          <w:lang w:eastAsia="en-US"/>
        </w:rPr>
        <w:t>G...... SRL – H....... SRL 14.402.400,19 RON</w:t>
        <w:tab/>
        <w:t>4</w:t>
      </w:r>
    </w:p>
    <w:p>
      <w:pPr>
        <w:pStyle w:val="Normal"/>
        <w:jc w:val="both"/>
        <w:rPr/>
      </w:pPr>
      <w:r>
        <w:rPr>
          <w:rFonts w:eastAsia="Calibri"/>
          <w:lang w:eastAsia="en-US"/>
        </w:rPr>
        <w:t xml:space="preserve">ASOCIEREA D...... SA &amp; </w:t>
      </w:r>
    </w:p>
    <w:p>
      <w:pPr>
        <w:pStyle w:val="Normal"/>
        <w:jc w:val="both"/>
        <w:rPr/>
      </w:pPr>
      <w:r>
        <w:rPr>
          <w:rFonts w:eastAsia="Calibri"/>
          <w:lang w:eastAsia="en-US"/>
        </w:rPr>
        <w:t>E......SRL</w:t>
        <w:tab/>
        <w:t xml:space="preserve">                      16.719.648,49 RON</w:t>
        <w:tab/>
        <w:t xml:space="preserve">        5</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0.</w:t>
        <w:tab/>
        <w:t xml:space="preserve">In perioada 24.05.2016 - 24.08.2016, potentialii ofertanti au solicitat o serie de clarificari cu privire la documentatia de atribuire, ajungandu-se la emiterea de catre Autoritatea contractanta a unui numar de 19 clarificari la Documentatia de atribuire. De asemenea, in acelasi interval, raspunsurile la clarificari emise de Autoritatea Contractanta, apreciate ca fiind ambigue si echivoce, au generat formularea de contestatii si plangeri, care, in urma masurilor de remediere adoptate de Autoritatea contractanta, au fost respinse ca fiind lipsite de obiect ori, dupa caz, petentii au renuntat la acestea, fapt care demonstreaza o lipsa de claritate si transparenta a Autoritatii contractante in ceea ce priveste formularea propriilor cerinte incluse in Documentatia de atribuire. </w:t>
      </w:r>
    </w:p>
    <w:p>
      <w:pPr>
        <w:pStyle w:val="Normal"/>
        <w:jc w:val="both"/>
        <w:rPr/>
      </w:pPr>
      <w:r>
        <w:rPr>
          <w:rFonts w:eastAsia="Calibri"/>
          <w:lang w:eastAsia="en-US"/>
        </w:rPr>
        <w:t>11.</w:t>
        <w:tab/>
        <w:t xml:space="preserve">Astfel cum va arata in cele ce urmeaza, pe parcursul procesului de evaluare, asocierii A......S.R.L. – B......S.R.L. i-au fost solicitate doua clarificari (solicitarile de clarificare nr. ....../11.11.2016, la care Asocierea a raspuns prin adresa nr. ...../17.11.2016, si nr. ........../25.11.2016, la care Asocierea a raspuns prin adresa nr. ......../05.12.2016), cu privire la unul din cele 4 produse de vopsea mentionate in oferta.  </w:t>
      </w:r>
    </w:p>
    <w:p>
      <w:pPr>
        <w:pStyle w:val="Normal"/>
        <w:jc w:val="both"/>
        <w:rPr/>
      </w:pPr>
      <w:r>
        <w:rPr>
          <w:rFonts w:eastAsia="Calibri"/>
          <w:lang w:eastAsia="en-US"/>
        </w:rPr>
        <w:t>12.</w:t>
        <w:tab/>
        <w:t xml:space="preserve">Prin adresa nr. ......../04.04.2017 – Comunicarea rezultatului procedurii ne-a fost comunicat faptul ca oferta depusa a fost respinsa conform art. 81 din HG nr. 925/2006, fiind declarata de comisia de evaluare neconforma potrivit art. 36 alin. (2) lit. a) din HG nr. 925/2006, in timp ce oferta depusa de C......SA a fost desemnata castigatoare. </w:t>
      </w:r>
    </w:p>
    <w:p>
      <w:pPr>
        <w:pStyle w:val="Normal"/>
        <w:jc w:val="both"/>
        <w:rPr>
          <w:rFonts w:eastAsia="Calibri"/>
          <w:lang w:eastAsia="en-US"/>
        </w:rPr>
      </w:pPr>
      <w:r>
        <w:rPr>
          <w:rFonts w:eastAsia="Calibri"/>
          <w:lang w:eastAsia="en-US"/>
        </w:rPr>
        <w:t>13.</w:t>
        <w:tab/>
        <w:t xml:space="preserve">Totodata, ofertele depuse de ofertantii care ar fi fost clasati pe locurile 1 si 4, potrivit tabelului cuprins la pct. 9 de mai sus, au fost apreciate de catre Autoritatea contractanta ca nefiind admisibile. </w:t>
      </w:r>
    </w:p>
    <w:p>
      <w:pPr>
        <w:pStyle w:val="Normal"/>
        <w:jc w:val="both"/>
        <w:rPr/>
      </w:pPr>
      <w:r>
        <w:rPr>
          <w:rFonts w:eastAsia="Calibri"/>
          <w:lang w:eastAsia="en-US"/>
        </w:rPr>
        <w:t>14.</w:t>
        <w:tab/>
        <w:t xml:space="preserve">Nemultumiti de rezultatul procedurii si de actele emise de Autoritatea contractanta, a formulat contestatia nr. ........./28.04.2016, inregistrata initial la Consiliul National de Solutionare a Contestatiilor sub nr. ......../02.05.2017 si reinregistrata sub nr. ......./09.10.2017, precizata prin adresa nr. ......../19.10.2017 (inregistrata la Consiliu sub nr. ......../19.10.2017). Prin aceasta contestatie am criticat actele Autoritatii contractante atat sub aspectul evaluarii ofertei noastre, cat si a ofertei declarate castigatoare. </w:t>
      </w:r>
    </w:p>
    <w:p>
      <w:pPr>
        <w:pStyle w:val="Normal"/>
        <w:jc w:val="both"/>
        <w:rPr/>
      </w:pPr>
      <w:r>
        <w:rPr>
          <w:rFonts w:eastAsia="Calibri"/>
          <w:lang w:eastAsia="en-US"/>
        </w:rPr>
        <w:t>D.</w:t>
        <w:tab/>
        <w:t>CONSIDERENTELE DECIZIEI NR............/20.10.2017</w:t>
      </w:r>
    </w:p>
    <w:p>
      <w:pPr>
        <w:pStyle w:val="Normal"/>
        <w:jc w:val="both"/>
        <w:rPr/>
      </w:pPr>
      <w:r>
        <w:rPr>
          <w:rFonts w:eastAsia="Calibri"/>
          <w:lang w:eastAsia="en-US"/>
        </w:rPr>
        <w:t>15.</w:t>
        <w:tab/>
        <w:t>Prin Decizia pronuntata, CNSC a respins ca nefondata contestatia formulata de A......S.R.L.</w:t>
      </w:r>
    </w:p>
    <w:p>
      <w:pPr>
        <w:pStyle w:val="Normal"/>
        <w:jc w:val="both"/>
        <w:rPr/>
      </w:pPr>
      <w:r>
        <w:rPr>
          <w:rFonts w:eastAsia="Calibri"/>
          <w:lang w:eastAsia="en-US"/>
        </w:rPr>
        <w:t>16.</w:t>
        <w:tab/>
        <w:t>In ceea ce priveste descalificarea ofertei proprii, Consiliul National de Solutionare a Contestatiilor, pornind de la neindeplinirea specificatiilor tehnice din Caietul de sarcini de catre unul (DO) dintre cele 4 produse (DO, SK SV 200, SK SV 330, L K 835) pentru care s-au depus documente in propunerea tehnica, a retinut urmatoarele:</w:t>
      </w:r>
    </w:p>
    <w:p>
      <w:pPr>
        <w:pStyle w:val="Normal"/>
        <w:jc w:val="both"/>
        <w:rPr/>
      </w:pPr>
      <w:r>
        <w:rPr>
          <w:rFonts w:eastAsia="Calibri"/>
          <w:lang w:eastAsia="en-US"/>
        </w:rPr>
        <w:t>a.</w:t>
        <w:tab/>
        <w:t xml:space="preserve">Nu exista in cuprinsul propunerii tehnice alte mentiuni cu privire la modul in care vor fi utilizate aceste 4 produse pentru realizarea lucrarilor, astfel incat rezulta ca Asocierea „a luat in considerare faptul ca toate aceste tipuri de vopsea vor fi utilizate pentru realizarea lucrarilor”, deci inclusiv a produsului DO, care nu respecta cerintele Caietului de sarcini - pag. 48, par. 1 si 2 din Decizie; </w:t>
      </w:r>
    </w:p>
    <w:p>
      <w:pPr>
        <w:pStyle w:val="Normal"/>
        <w:jc w:val="both"/>
        <w:rPr/>
      </w:pPr>
      <w:r>
        <w:rPr>
          <w:rFonts w:eastAsia="Calibri"/>
          <w:lang w:eastAsia="en-US"/>
        </w:rPr>
        <w:t>b.</w:t>
        <w:tab/>
        <w:t xml:space="preserve">Fata de dispozitiile Caietului de sarcini („toate produsele de marcare rutiera care se vor utiliza pentru indeplinirea acordului-cadru vor fi indicate in propunerea tehnica. Pe durata indeplinirii acordului-cadru se vor utiliza produsele specificate in propunerea tehnica, orice inlocuire a acestora se va realiza doar cu acceptul autoritatii contractante si numai daca noile materiale au caracteristici cel putin similare celor initiale si au atestare a conformitatii cu specificatiile tehnice referentiale”), daca autoritatea contractanta ar fi acceptat propunerea tehnica a Asocierii ar fi insemnat acordul sau ca produsul DO (inclus in propunerea tehnica si neindeplinind cerintele din Caietul de sarcini) sa fie folosit ca solutie de rezerva in diversele situatii ce pot aparea in cursul derularii acordului-cadru; or, aceasta solutie nu este posibila intrucat propunerea tehnica trebuie sa respecte integral cerintele caietului de sarcini, iar nu doar partial, iar o oferta poate fi considerata conforma/neconforma integral, iar nu pe parti – pag. ..., ultimele doua paragrafe, pag. ..., primul paragraf din Decizie; </w:t>
      </w:r>
    </w:p>
    <w:p>
      <w:pPr>
        <w:pStyle w:val="Normal"/>
        <w:jc w:val="both"/>
        <w:rPr>
          <w:rFonts w:eastAsia="Calibri"/>
          <w:lang w:eastAsia="en-US"/>
        </w:rPr>
      </w:pPr>
      <w:r>
        <w:rPr>
          <w:rFonts w:eastAsia="Calibri"/>
          <w:lang w:eastAsia="en-US"/>
        </w:rPr>
        <w:t>c.</w:t>
        <w:tab/>
        <w:t>Nu poate fi retinut caracterul de abatere tehnica minora a situatiei de litigiu, prin raportare la art. 80 alin. (4) din HG nr. 925/2006 – pag. 51, ultimul paragraf din Decizie;</w:t>
      </w:r>
    </w:p>
    <w:p>
      <w:pPr>
        <w:pStyle w:val="Normal"/>
        <w:jc w:val="both"/>
        <w:rPr/>
      </w:pPr>
      <w:r>
        <w:rPr>
          <w:rFonts w:eastAsia="Calibri"/>
          <w:lang w:eastAsia="en-US"/>
        </w:rPr>
        <w:t>d.</w:t>
        <w:tab/>
        <w:t>In situatia in care Autoritatea contractanta ar permite Asocierii eliminarea documentelor apartinand produsului DO din cadrul propunerii tehnice, i-ar crea acesteia un avantaj in raport cu ceilalti participanti la procedura, oferta acesteia devenind din neconforma „conforma”, ceea ce ar incalca dispozitiile art. 201 alin. (2) din OUG 34/2006 – pag. 52, penultimul paragraf din Decizie;</w:t>
      </w:r>
    </w:p>
    <w:p>
      <w:pPr>
        <w:pStyle w:val="Normal"/>
        <w:jc w:val="both"/>
        <w:rPr/>
      </w:pPr>
      <w:r>
        <w:rPr>
          <w:rFonts w:eastAsia="Calibri"/>
          <w:lang w:eastAsia="en-US"/>
        </w:rPr>
        <w:t>e.</w:t>
        <w:tab/>
        <w:t xml:space="preserve">Nu pot fi avute in vedere argumentele Asocierii legate de controalele pe care le realizeaza Autoritatea contractanta pe parcursul derularii acordului-cadru intrucat acestea nu privesc tipul de vopsea – pag. ...., ultimul paragraf din Decizie. </w:t>
      </w:r>
    </w:p>
    <w:p>
      <w:pPr>
        <w:pStyle w:val="Normal"/>
        <w:jc w:val="both"/>
        <w:rPr/>
      </w:pPr>
      <w:r>
        <w:rPr>
          <w:rFonts w:eastAsia="Calibri"/>
          <w:lang w:eastAsia="en-US"/>
        </w:rPr>
        <w:t>17.</w:t>
        <w:tab/>
        <w:t>In ceea ce priveste criticile formulate de Asociere cu privire la ofertantul castigator, Consiliul le-a respins ca fiind lipsite de interes, constatand ca si in ipoteza in care ar admite, in parte, contestatia, si s-ar aprecia ca oferta situata pe locul 1 se impune a fi reevaluata, contestatoarea nu ar obtine niciun folos practic actual (fata de respingerea contestatiei formulate cu privire la evaluarea propriei oferte), dat fiind ca solutia ar avea drept consentinta castigarea procedurii de catre ofertantul situat pe locul al doilea in clasament, Asocierea D...... SA &amp; E......SRL.</w:t>
      </w:r>
    </w:p>
    <w:p>
      <w:pPr>
        <w:pStyle w:val="Normal"/>
        <w:jc w:val="both"/>
        <w:rPr>
          <w:rFonts w:eastAsia="Calibri"/>
          <w:lang w:eastAsia="en-US"/>
        </w:rPr>
      </w:pPr>
      <w:r>
        <w:rPr>
          <w:rFonts w:eastAsia="Calibri"/>
          <w:lang w:eastAsia="en-US"/>
        </w:rPr>
        <w:t>18.</w:t>
        <w:tab/>
        <w:t xml:space="preserve">Pornind de la dispozitiile legale invocate de Autoritatea contractanta in respingerea ofertei sale ca neconforma, de la cele retinute de Consiliu prin Decizia pronuntata, de la principiile aplicabile in materia procedurilor de atribuire a contractelor de achizitie publica, de la deciziile anterioare ale instantelor din Romania si ale Curtii de Justitie a Uniunii Europene (CJUE), pentru argumentele dezvoltate in continuare, apreciem ca decizia atacata este nelegala si netemeinica. </w:t>
      </w:r>
    </w:p>
    <w:p>
      <w:pPr>
        <w:pStyle w:val="Normal"/>
        <w:jc w:val="both"/>
        <w:rPr>
          <w:rFonts w:eastAsia="Calibri"/>
          <w:lang w:eastAsia="en-US"/>
        </w:rPr>
      </w:pPr>
      <w:r>
        <w:rPr>
          <w:rFonts w:eastAsia="Calibri"/>
          <w:lang w:eastAsia="en-US"/>
        </w:rPr>
        <w:t>19.</w:t>
        <w:tab/>
        <w:t>Motivele plangerii vor fi structurate dupa cum urmeaza:</w:t>
      </w:r>
    </w:p>
    <w:p>
      <w:pPr>
        <w:pStyle w:val="Normal"/>
        <w:jc w:val="both"/>
        <w:rPr>
          <w:rFonts w:eastAsia="Calibri"/>
          <w:lang w:eastAsia="en-US"/>
        </w:rPr>
      </w:pPr>
      <w:r>
        <w:rPr>
          <w:rFonts w:eastAsia="Calibri"/>
          <w:lang w:eastAsia="en-US"/>
        </w:rPr>
        <w:t>a.</w:t>
        <w:tab/>
        <w:t>Nelegalitatea si netemeinicia Deciziei atacate cu privire la respingerea ofertei Asocierii;</w:t>
      </w:r>
    </w:p>
    <w:p>
      <w:pPr>
        <w:pStyle w:val="Normal"/>
        <w:jc w:val="both"/>
        <w:rPr>
          <w:rFonts w:eastAsia="Calibri"/>
          <w:lang w:eastAsia="en-US"/>
        </w:rPr>
      </w:pPr>
      <w:r>
        <w:rPr>
          <w:rFonts w:eastAsia="Calibri"/>
          <w:lang w:eastAsia="en-US"/>
        </w:rPr>
        <w:t>b.</w:t>
        <w:tab/>
        <w:t>Gresita solutionare a exceptiei lipsei de interes;</w:t>
      </w:r>
    </w:p>
    <w:p>
      <w:pPr>
        <w:pStyle w:val="Normal"/>
        <w:jc w:val="both"/>
        <w:rPr>
          <w:rFonts w:eastAsia="Calibri"/>
          <w:lang w:eastAsia="en-US"/>
        </w:rPr>
      </w:pPr>
      <w:r>
        <w:rPr>
          <w:rFonts w:eastAsia="Calibri"/>
          <w:lang w:eastAsia="en-US"/>
        </w:rPr>
        <w:t>c.</w:t>
        <w:tab/>
        <w:t xml:space="preserve">Analiza pe fond a motivelor de „inadmisibilitate” ale ofertei declarate castigatoare.  </w:t>
      </w:r>
    </w:p>
    <w:p>
      <w:pPr>
        <w:pStyle w:val="Normal"/>
        <w:jc w:val="both"/>
        <w:rPr>
          <w:rFonts w:eastAsia="Calibri"/>
          <w:lang w:eastAsia="en-US"/>
        </w:rPr>
      </w:pPr>
      <w:r>
        <w:rPr>
          <w:rFonts w:eastAsia="Calibri"/>
          <w:lang w:eastAsia="en-US"/>
        </w:rPr>
        <w:t>E.</w:t>
        <w:tab/>
        <w:t>MOTIVELE DE FAPT SI DE DREPT ALE PLANGERII</w:t>
      </w:r>
    </w:p>
    <w:p>
      <w:pPr>
        <w:pStyle w:val="Normal"/>
        <w:jc w:val="both"/>
        <w:rPr>
          <w:rFonts w:eastAsia="Calibri"/>
          <w:b/>
          <w:b/>
          <w:lang w:eastAsia="en-US"/>
        </w:rPr>
      </w:pPr>
      <w:r>
        <w:rPr>
          <w:rFonts w:eastAsia="Calibri"/>
          <w:b/>
          <w:lang w:eastAsia="en-US"/>
        </w:rPr>
        <w:t>E.1. Consiliul National de Solutionare a Contestatiilor a retinut in mod gresit ca fiind intemeiata decizia Autoritatii contractante de a respinge oferta Asocierii ca neconforma</w:t>
      </w:r>
    </w:p>
    <w:p>
      <w:pPr>
        <w:pStyle w:val="Normal"/>
        <w:jc w:val="both"/>
        <w:rPr>
          <w:rFonts w:eastAsia="Calibri"/>
          <w:lang w:eastAsia="en-US"/>
        </w:rPr>
      </w:pPr>
      <w:r>
        <w:rPr>
          <w:rFonts w:eastAsia="Calibri"/>
          <w:lang w:eastAsia="en-US"/>
        </w:rPr>
        <w:t>20.</w:t>
        <w:tab/>
        <w:t xml:space="preserve">Potrivit celor mentionate in Caietul de sarcini - Cap. 3, “toate produsele de marcare rutiera care se vor utiliza pentru indeplinirea acordului-cadru vor fi indicate in propunerea tehnica. Pe durata indeplinirii acordului-cadru se vor utiliza produsele specificate in propunerea tehnica, orice inlocuire a acestora se va realiza doar cu acceptul autoritatii contractante si numai daca noile materiale au caracteristici cel putin similare celor initiale si au atestare a conformitatii cu specificatiile tehnice referentiale”. </w:t>
      </w:r>
    </w:p>
    <w:p>
      <w:pPr>
        <w:pStyle w:val="Normal"/>
        <w:jc w:val="both"/>
        <w:rPr>
          <w:rFonts w:eastAsia="Calibri"/>
          <w:lang w:eastAsia="en-US"/>
        </w:rPr>
      </w:pPr>
      <w:r>
        <w:rPr>
          <w:rFonts w:eastAsia="Calibri"/>
          <w:lang w:eastAsia="en-US"/>
        </w:rPr>
        <w:t>21.</w:t>
        <w:tab/>
        <w:t>In cuprinsul art. 3.1 Tipuri de produse de marcare rutiera din Caietul de sarcini, se mentioneaza tipurile de produse de marcare rutiera ce pot fi utilizate:</w:t>
      </w:r>
    </w:p>
    <w:p>
      <w:pPr>
        <w:pStyle w:val="Normal"/>
        <w:jc w:val="both"/>
        <w:rPr>
          <w:rFonts w:eastAsia="Calibri"/>
          <w:lang w:eastAsia="en-US"/>
        </w:rPr>
      </w:pPr>
      <w:r>
        <w:rPr>
          <w:rFonts w:eastAsia="Calibri"/>
          <w:lang w:eastAsia="en-US"/>
        </w:rPr>
        <w:t>-</w:t>
        <w:tab/>
        <w:t>Vopsea pe baza de solvent organic de culoare alba sau galbena;</w:t>
      </w:r>
    </w:p>
    <w:p>
      <w:pPr>
        <w:pStyle w:val="Normal"/>
        <w:jc w:val="both"/>
        <w:rPr>
          <w:rFonts w:eastAsia="Calibri"/>
          <w:lang w:eastAsia="en-US"/>
        </w:rPr>
      </w:pPr>
      <w:r>
        <w:rPr>
          <w:rFonts w:eastAsia="Calibri"/>
          <w:lang w:eastAsia="en-US"/>
        </w:rPr>
        <w:t>-</w:t>
        <w:tab/>
        <w:t>Vopsea pe baza de solvent apa (ecologica) de culoare alba;</w:t>
      </w:r>
    </w:p>
    <w:p>
      <w:pPr>
        <w:pStyle w:val="Normal"/>
        <w:jc w:val="both"/>
        <w:rPr>
          <w:rFonts w:eastAsia="Calibri"/>
          <w:lang w:eastAsia="en-US"/>
        </w:rPr>
      </w:pPr>
      <w:r>
        <w:rPr>
          <w:rFonts w:eastAsia="Calibri"/>
          <w:lang w:eastAsia="en-US"/>
        </w:rPr>
        <w:t>-</w:t>
        <w:tab/>
        <w:t>Produse de pulverizare – microbile de sticla, granule antiderapante.</w:t>
      </w:r>
    </w:p>
    <w:p>
      <w:pPr>
        <w:pStyle w:val="Normal"/>
        <w:jc w:val="both"/>
        <w:rPr>
          <w:rFonts w:eastAsia="Calibri"/>
          <w:lang w:eastAsia="en-US"/>
        </w:rPr>
      </w:pPr>
      <w:r>
        <w:rPr>
          <w:rFonts w:eastAsia="Calibri"/>
          <w:lang w:eastAsia="en-US"/>
        </w:rPr>
        <w:t>22.</w:t>
        <w:tab/>
        <w:t>Rezulta astfel ca Autoritatea contractanta nu a impus un numar minim de tipuri de materiale pentru marcarea rutiera, context in care ofertantii aveau posibilitatea de a oferta chiar si un singur tip de produs atat timp cat acesta indeplinea conditiile stabilite prin Caietul de sarcini si era suficient pentru executarea tuturor lucrarilor ce fac obiectul acordului-cadru.</w:t>
      </w:r>
    </w:p>
    <w:p>
      <w:pPr>
        <w:pStyle w:val="Normal"/>
        <w:jc w:val="both"/>
        <w:rPr>
          <w:rFonts w:eastAsia="Calibri"/>
          <w:lang w:eastAsia="en-US"/>
        </w:rPr>
      </w:pPr>
      <w:r>
        <w:rPr>
          <w:rFonts w:eastAsia="Calibri"/>
          <w:lang w:eastAsia="en-US"/>
        </w:rPr>
        <w:t>23.</w:t>
        <w:tab/>
        <w:t xml:space="preserve">Mai mult, din dispozitia Caietului de sarcini mentionata mai sus la pct. 20, prezentata in contextul posibilitatii inlocuirii acestor produse pe parcursul derularii acordului-cadru (posibilitate de inlocuire acceptata la nivel de principiu prin Caietul de sarcini, dar conditionat: de acceptul autoritatii contractante si de caracteristicile noilor materiale), nu rezulta ca ofertantii, in situatia in care au mentionat mai multe tipuri de produse prin propunerea tehnica, au obligatia de a utiliza pe parcursul derularii contractului toate aceste produse. </w:t>
      </w:r>
    </w:p>
    <w:p>
      <w:pPr>
        <w:pStyle w:val="Normal"/>
        <w:jc w:val="both"/>
        <w:rPr>
          <w:rFonts w:eastAsia="Calibri"/>
          <w:lang w:eastAsia="en-US"/>
        </w:rPr>
      </w:pPr>
      <w:r>
        <w:rPr>
          <w:rFonts w:eastAsia="Calibri"/>
          <w:lang w:eastAsia="en-US"/>
        </w:rPr>
        <w:t>24.</w:t>
        <w:tab/>
        <w:t xml:space="preserve">Intreaga analiza a CNSC din cadrul Deciziei contestate priveste prima fraza a capitolului 3 din Caietul de sarcini, respectiv ACEA SPECIFICATIE TEHNICA GENERALA CU PRIVIRE la indicarea in oferta a tuturor produselor de marcare rutiera. </w:t>
      </w:r>
    </w:p>
    <w:p>
      <w:pPr>
        <w:pStyle w:val="Normal"/>
        <w:jc w:val="both"/>
        <w:rPr>
          <w:rFonts w:eastAsia="Calibri"/>
          <w:lang w:eastAsia="en-US"/>
        </w:rPr>
      </w:pPr>
      <w:r>
        <w:rPr>
          <w:rFonts w:eastAsia="Calibri"/>
          <w:lang w:eastAsia="en-US"/>
        </w:rPr>
        <w:t>25.</w:t>
        <w:tab/>
        <w:t>In mod concret, Asocierea a indicat IN CONCRET IN OFERTA TOATE PRODUSELE DE MARCARE RUTIERA CARE AR PUTEA FI UTILIZATE PENTRU INDEPLINIREA ACORDULUI CADRU si anume 4 produse, insotite de certificarile de ordin tehnic, tinand cont de caracterul general al solicitarii Autoritatii contractante indicat in cadrul Cap 3.</w:t>
      </w:r>
    </w:p>
    <w:p>
      <w:pPr>
        <w:pStyle w:val="Normal"/>
        <w:jc w:val="both"/>
        <w:rPr/>
      </w:pPr>
      <w:r>
        <w:rPr>
          <w:rFonts w:eastAsia="Calibri"/>
          <w:lang w:eastAsia="en-US"/>
        </w:rPr>
        <w:t>26.</w:t>
        <w:tab/>
        <w:t xml:space="preserve">Conform raspunsului la solicitari, Asocierea A REITERAT IN FATA AUTORITATII existenta celor 4 produse, MENTIONAND FAPTUL CA UNUL DINTRE ACESTEA, RESPECTIV SK SV 200 este PRODUS PRINCIPAL, RESTUL FIIND PRODUSE DE REZERVA. </w:t>
      </w:r>
    </w:p>
    <w:p>
      <w:pPr>
        <w:pStyle w:val="Normal"/>
        <w:jc w:val="both"/>
        <w:rPr>
          <w:rFonts w:eastAsia="Calibri"/>
          <w:lang w:eastAsia="en-US"/>
        </w:rPr>
      </w:pPr>
      <w:r>
        <w:rPr>
          <w:rFonts w:eastAsia="Calibri"/>
          <w:lang w:eastAsia="en-US"/>
        </w:rPr>
        <w:t>27.</w:t>
        <w:tab/>
        <w:t xml:space="preserve">Intrucat autoritatea nu a indicat un numar maximal de produse, Asocierea a apreciat oportun pentru indeplinirea in bune conditii si la termen a contractului sa indice si produse de rezerva. </w:t>
      </w:r>
    </w:p>
    <w:p>
      <w:pPr>
        <w:pStyle w:val="Normal"/>
        <w:jc w:val="both"/>
        <w:rPr>
          <w:rFonts w:eastAsia="Calibri"/>
          <w:lang w:eastAsia="en-US"/>
        </w:rPr>
      </w:pPr>
      <w:r>
        <w:rPr>
          <w:rFonts w:eastAsia="Calibri"/>
          <w:lang w:eastAsia="en-US"/>
        </w:rPr>
        <w:t>28.</w:t>
        <w:tab/>
        <w:t xml:space="preserve">Autoritatea nu a avut niciun fel de obiectie fata de acest produs principal, sens in care nu a solicitat niciun fel de clarificari cu privire la acesta, iar descalificarea nu se refera nici la acesta si nici la celelalte doua produse de rezerva. </w:t>
      </w:r>
    </w:p>
    <w:p>
      <w:pPr>
        <w:pStyle w:val="Normal"/>
        <w:jc w:val="both"/>
        <w:rPr/>
      </w:pPr>
      <w:r>
        <w:rPr>
          <w:rFonts w:eastAsia="Calibri"/>
          <w:lang w:eastAsia="en-US"/>
        </w:rPr>
        <w:t>29.</w:t>
        <w:tab/>
        <w:t xml:space="preserve">Singurul produs fata de care Autoritatea a manifestat un interes A FOST UN PRODUS DE REZERVA, respectiv DO, astfel cum rezulta din solicitarea de clarificari. </w:t>
      </w:r>
    </w:p>
    <w:p>
      <w:pPr>
        <w:pStyle w:val="Normal"/>
        <w:jc w:val="both"/>
        <w:rPr/>
      </w:pPr>
      <w:r>
        <w:rPr>
          <w:rFonts w:eastAsia="Calibri"/>
          <w:lang w:eastAsia="en-US"/>
        </w:rPr>
        <w:t>30.</w:t>
        <w:tab/>
        <w:t xml:space="preserve">Autoritatea contractanta a ignorat complet informatiile cuprinse in cadrul ofertei noastre si in raspunsurile la solicitarile de clarificari (prin care am aratat ca produsul principal, cotat ca atare in propunerea financiara, este SK SV 200), iar prin adresa nr. ....../04.04.2017 ne-a adus la cunostinta ca oferta a fost respinsa ca neconforma, potrivit art. 36 alin. (2) lit. a) din HG nr. 925/2006, intrucat in privinta produsului DO, cerintele conform ZTVM 02 nu au fost atinse. </w:t>
      </w:r>
    </w:p>
    <w:p>
      <w:pPr>
        <w:pStyle w:val="Normal"/>
        <w:jc w:val="both"/>
        <w:rPr/>
      </w:pPr>
      <w:r>
        <w:rPr>
          <w:rFonts w:eastAsia="Calibri"/>
          <w:lang w:eastAsia="en-US"/>
        </w:rPr>
        <w:t>31.</w:t>
        <w:tab/>
        <w:t>Intrucat "culpa" gasita produsului de rezerva consta in faptul cerinta ZVTM 02 nu a fost indeplinita, Autoritatea contractanta a folosit acest prilej pentru a califica oferta ca fiind "neconforma" FARA LUAREA IN CONSIDERARE A CONFORMITATII TEHNICE A CELORLALTE PRODUSE, IN MOD SPECIAL A PRODUSULUI PRINCIPAL, SK SV 200.</w:t>
      </w:r>
    </w:p>
    <w:p>
      <w:pPr>
        <w:pStyle w:val="Normal"/>
        <w:jc w:val="both"/>
        <w:rPr>
          <w:rFonts w:eastAsia="Calibri"/>
          <w:lang w:eastAsia="en-US"/>
        </w:rPr>
      </w:pPr>
      <w:r>
        <w:rPr>
          <w:rFonts w:eastAsia="Calibri"/>
          <w:lang w:eastAsia="en-US"/>
        </w:rPr>
        <w:t>32.</w:t>
        <w:tab/>
        <w:t xml:space="preserve">Practic, atat Autoritatea contractanta, cat si Consiliul au refuzat sa dea eficienta cerintei generale din Caietul de Sarcini, schimband caracterul acesteia in "cerinta minima" si sanctionand subscrisa in calitate de ofertant intrucat am propus mai multe produse conforme, iar nu doar unul. </w:t>
      </w:r>
    </w:p>
    <w:p>
      <w:pPr>
        <w:pStyle w:val="Normal"/>
        <w:jc w:val="both"/>
        <w:rPr/>
      </w:pPr>
      <w:r>
        <w:rPr>
          <w:rFonts w:eastAsia="Calibri"/>
          <w:lang w:eastAsia="en-US"/>
        </w:rPr>
        <w:t>33.</w:t>
        <w:tab/>
        <w:t>Raportarea autoritatii la un produs de rezerva, respectiv DO, este una excesiva si nepermisa, cu atat mai mult cu cat Autoritatea a extins o pretinsa "neconformitate" a acestuia, la intreaga oferta, fara analize suplimentare si fara luarea in considerare a produsului principal. Or, cat timp oferta subscrisei a indeplinit cerintele minime generale, autoritatea contractanta avea obligatia sa dea eficienta propriei sale cerinte si sa constate ca oferta subscrisei este conforma.</w:t>
      </w:r>
    </w:p>
    <w:p>
      <w:pPr>
        <w:pStyle w:val="Normal"/>
        <w:jc w:val="both"/>
        <w:rPr/>
      </w:pPr>
      <w:r>
        <w:rPr>
          <w:rFonts w:eastAsia="Calibri"/>
          <w:lang w:eastAsia="en-US"/>
        </w:rPr>
        <w:t>34.</w:t>
        <w:tab/>
      </w:r>
      <w:r>
        <w:rPr>
          <w:rFonts w:eastAsia="Calibri"/>
          <w:b/>
          <w:lang w:eastAsia="en-US"/>
        </w:rPr>
        <w:t>Caracterul “de rezerva” al produsului neconform rezulta din chiar cuprinsul propunerii financiare, ca parte a ofertei</w:t>
      </w:r>
      <w:r>
        <w:rPr>
          <w:rFonts w:eastAsia="Calibri"/>
          <w:lang w:eastAsia="en-US"/>
        </w:rPr>
        <w:t xml:space="preserve"> (potrivit chiar dispozitiilor art. 3 lit. q din OUG nr. 34/2006), care clarifica orice inadvertenta ori exprimare incompleta cuprinsa in propunerea tehnica. Astfel, propunerea financiara a fost realizata pe baza preturilor produsului principal, SK SV 200. </w:t>
      </w:r>
    </w:p>
    <w:p>
      <w:pPr>
        <w:pStyle w:val="Normal"/>
        <w:jc w:val="both"/>
        <w:rPr>
          <w:rFonts w:eastAsia="Calibri"/>
          <w:lang w:eastAsia="en-US"/>
        </w:rPr>
      </w:pPr>
      <w:r>
        <w:rPr>
          <w:rFonts w:eastAsia="Calibri"/>
          <w:lang w:eastAsia="en-US"/>
        </w:rPr>
        <w:t>35.</w:t>
        <w:tab/>
        <w:t>S-ar fi putut retine inexistenta unei diferentieri intre cele 4 produse mentionate in propunerea tehnica doar in situatia in care pretul cotat in propunerea financiara ar fi reprezentat, de exemplu, o medie a acestor preturi, ceea ce nu este cazul.</w:t>
      </w:r>
    </w:p>
    <w:p>
      <w:pPr>
        <w:pStyle w:val="Normal"/>
        <w:jc w:val="both"/>
        <w:rPr>
          <w:rFonts w:eastAsia="Calibri"/>
          <w:lang w:eastAsia="en-US"/>
        </w:rPr>
      </w:pPr>
      <w:r>
        <w:rPr>
          <w:rFonts w:eastAsia="Calibri"/>
          <w:lang w:eastAsia="en-US"/>
        </w:rPr>
        <w:t>36.</w:t>
        <w:tab/>
        <w:t xml:space="preserve">In consecinta, Autoritatea contractanta avea obligatia de a evalua oferta in ansamblul ei. </w:t>
      </w:r>
    </w:p>
    <w:p>
      <w:pPr>
        <w:pStyle w:val="Normal"/>
        <w:jc w:val="both"/>
        <w:rPr>
          <w:rFonts w:eastAsia="Calibri"/>
          <w:lang w:eastAsia="en-US"/>
        </w:rPr>
      </w:pPr>
      <w:r>
        <w:rPr>
          <w:rFonts w:eastAsia="Calibri"/>
          <w:lang w:eastAsia="en-US"/>
        </w:rPr>
        <w:t>37.</w:t>
        <w:tab/>
        <w:t xml:space="preserve">Concret, Autoritatea contractanta trebuia sa verifice, prin analizarea propunerii financiare (si solicitarea de eventuale clarificari), daca este corect faptul ca Asocierea a prezentat un produs principal (suficient pentru indeplinirea in integralitate a contractului) si mai multe produse de rezerva, chiar daca acest fapt nu a fost mentionat ca atare in propunerea tehnica. </w:t>
      </w:r>
    </w:p>
    <w:p>
      <w:pPr>
        <w:pStyle w:val="Normal"/>
        <w:jc w:val="both"/>
        <w:rPr/>
      </w:pPr>
      <w:r>
        <w:rPr>
          <w:rFonts w:eastAsia="Calibri"/>
          <w:lang w:eastAsia="en-US"/>
        </w:rPr>
        <w:t>38.</w:t>
        <w:tab/>
        <w:t xml:space="preserve">Astfel, din fisa tehnica a vopselei pe baza de solvent organic SK SV 200, aflata la pag. ... a propunerii tehnice, rezulta un consum de 924 gr/mp (0,924 kg/mp) la o grosime a filmului ud de 600 microni si 616 gr/mp (0,616 kg/mp), vopsea la o grosime a filmului ud de 400 microni. Reanexam prezentei plangeri inscrisurile doveditoare. </w:t>
      </w:r>
    </w:p>
    <w:p>
      <w:pPr>
        <w:pStyle w:val="Normal"/>
        <w:jc w:val="both"/>
        <w:rPr/>
      </w:pPr>
      <w:r>
        <w:rPr>
          <w:rFonts w:eastAsia="Calibri"/>
          <w:lang w:eastAsia="en-US"/>
        </w:rPr>
        <w:t>39.</w:t>
        <w:tab/>
        <w:t>Din fisa tehnica a vopselei pe baza de solvent organic DO, aflata la pag. ..... a propunerii tehnice si reanexata prezentei plangeri, rezulta un consum de 450 - 550 gr/mp (0,45 - 0,55 kg/mp) la o grosime a filmului ud de 250 microni, adica cel putin 1,08 kg/mp la o grosime a filmului ud de 600 microni si cel putin 0,72 kg/mp la o grosime a filmului ud de 400 microni.</w:t>
      </w:r>
    </w:p>
    <w:p>
      <w:pPr>
        <w:pStyle w:val="Normal"/>
        <w:jc w:val="both"/>
        <w:rPr>
          <w:rFonts w:eastAsia="Calibri"/>
          <w:lang w:eastAsia="en-US"/>
        </w:rPr>
      </w:pPr>
      <w:r>
        <w:rPr>
          <w:rFonts w:eastAsia="Calibri"/>
          <w:lang w:eastAsia="en-US"/>
        </w:rPr>
        <w:t>40.</w:t>
        <w:tab/>
        <w:t>Pornind de la aceste fise tehnice, consumurile luate in calcul pentru executia marcajului rutier cu vopsea pe baza de solvent organic, conform propunerii financiare sunt:</w:t>
      </w:r>
    </w:p>
    <w:p>
      <w:pPr>
        <w:pStyle w:val="Normal"/>
        <w:jc w:val="both"/>
        <w:rPr>
          <w:rFonts w:eastAsia="Calibri"/>
          <w:lang w:eastAsia="en-US"/>
        </w:rPr>
      </w:pPr>
      <w:r>
        <w:rPr>
          <w:rFonts w:eastAsia="Calibri"/>
          <w:lang w:eastAsia="en-US"/>
        </w:rPr>
        <w:t>a.</w:t>
        <w:tab/>
        <w:t>Marcaj rutier longitudinal si de delimitare a partii carosabile, culoare alba, vopsea pe baza de solvent organic, grosime 600 microni: 138,6 kg/kilometru echivalent (0,924 kg/mp consum specific x 150 latimea benzii de marcaj longitudinal);</w:t>
      </w:r>
    </w:p>
    <w:p>
      <w:pPr>
        <w:pStyle w:val="Normal"/>
        <w:jc w:val="both"/>
        <w:rPr>
          <w:rFonts w:eastAsia="Calibri"/>
          <w:lang w:eastAsia="en-US"/>
        </w:rPr>
      </w:pPr>
      <w:r>
        <w:rPr>
          <w:rFonts w:eastAsia="Calibri"/>
          <w:lang w:eastAsia="en-US"/>
        </w:rPr>
        <w:t>b.</w:t>
        <w:tab/>
        <w:t>Marcaj rutier transversal si divers, culoare alba, vopsea pe baza de solvent organic, grosime 600 microni: 0,924 kg/mp;</w:t>
      </w:r>
    </w:p>
    <w:p>
      <w:pPr>
        <w:pStyle w:val="Normal"/>
        <w:jc w:val="both"/>
        <w:rPr>
          <w:rFonts w:eastAsia="Calibri"/>
          <w:lang w:eastAsia="en-US"/>
        </w:rPr>
      </w:pPr>
      <w:r>
        <w:rPr>
          <w:rFonts w:eastAsia="Calibri"/>
          <w:lang w:eastAsia="en-US"/>
        </w:rPr>
        <w:t>c.</w:t>
        <w:tab/>
        <w:t>Marcaj rutier longitudinal si de delimitare a partii carosabile, culoare galben, vopsea pe baza de solvent organic, grosime 400 microni: 92,4 kg/kilometru echivalent (0,616 kg/mp consum specific x 150 latimea benzii de marcaj longitudinal);</w:t>
      </w:r>
    </w:p>
    <w:p>
      <w:pPr>
        <w:pStyle w:val="Normal"/>
        <w:jc w:val="both"/>
        <w:rPr>
          <w:rFonts w:eastAsia="Calibri"/>
          <w:lang w:eastAsia="en-US"/>
        </w:rPr>
      </w:pPr>
      <w:r>
        <w:rPr>
          <w:rFonts w:eastAsia="Calibri"/>
          <w:lang w:eastAsia="en-US"/>
        </w:rPr>
        <w:t>d.</w:t>
        <w:tab/>
        <w:t>Marcaj rutier transversal si divers, culoare galbena, vopsea pe baza de solvent organic, grosime 400 microni: 0,616 kg/mp;</w:t>
      </w:r>
    </w:p>
    <w:p>
      <w:pPr>
        <w:pStyle w:val="Normal"/>
        <w:jc w:val="both"/>
        <w:rPr/>
      </w:pPr>
      <w:r>
        <w:rPr>
          <w:rFonts w:eastAsia="Calibri"/>
          <w:lang w:eastAsia="en-US"/>
        </w:rPr>
        <w:t>41.</w:t>
        <w:tab/>
        <w:t>Asadar, din analiza coroborata a fiselor tehnice, cu consumurile specifice cotate in propunerea financiara, rezulta ca aceste consumuri sunt cele aferente vopselei de marcaj SK SV200.</w:t>
      </w:r>
    </w:p>
    <w:p>
      <w:pPr>
        <w:pStyle w:val="Normal"/>
        <w:jc w:val="both"/>
        <w:rPr/>
      </w:pPr>
      <w:r>
        <w:rPr>
          <w:rFonts w:eastAsia="Calibri"/>
          <w:lang w:eastAsia="en-US"/>
        </w:rPr>
        <w:t>42.</w:t>
        <w:tab/>
        <w:t>Obligatia de analizare a ofertei in ansamblul ei decurge din regula aplicabile in materie, potrivit careia orice respingere a ofertei trebuie sa aiba la baza o evaluare temeinica, sub toate aspectele, a ofertei. Necesitatea indeplinirii acestei obligatii in evaluare are la baza in cazul de fata cele aratate de Asociere prin raspunsurile la cele doua solicitari de clarificare adresate (adresa nr. ......./17.11.2016 si pct. 2 din adresa ......../05.12.2016), neconsiderate nici de catre Autoritate si nici de catre Consiliu ca reprezentand o modificare a ofertei, care sa atraga aplicarea dispozitiilor art. 79 alin. 2 din HG nr. 925/2006.</w:t>
      </w:r>
    </w:p>
    <w:p>
      <w:pPr>
        <w:pStyle w:val="Normal"/>
        <w:jc w:val="both"/>
        <w:rPr>
          <w:rFonts w:eastAsia="Calibri"/>
          <w:lang w:eastAsia="en-US"/>
        </w:rPr>
      </w:pPr>
      <w:r>
        <w:rPr>
          <w:rFonts w:eastAsia="Calibri"/>
          <w:lang w:eastAsia="en-US"/>
        </w:rPr>
        <w:t>43.</w:t>
        <w:tab/>
        <w:t xml:space="preserve">Analizand propunerea financiara, s-ar fi observat ca simpla nementionare in cuprinsul propunerii tehnice a caracterului “principal” si “subsidiar” al celor 4 produse se incadreaza in sfera de aplicare a dispozitiilor art. 80 alin. (3) din HG nr. 925/2006 . </w:t>
      </w:r>
    </w:p>
    <w:p>
      <w:pPr>
        <w:pStyle w:val="Normal"/>
        <w:jc w:val="both"/>
        <w:rPr>
          <w:rFonts w:eastAsia="Calibri"/>
          <w:lang w:eastAsia="en-US"/>
        </w:rPr>
      </w:pPr>
      <w:r>
        <w:rPr>
          <w:rFonts w:eastAsia="Calibri"/>
          <w:lang w:eastAsia="en-US"/>
        </w:rPr>
        <w:t>44.</w:t>
        <w:tab/>
        <w:t xml:space="preserve">Asadar, pornind chiar de la premisa Consiliului ca o neconformitate porneste de la oferta privita in ansamblul ei, Autoritatea contractanta trebuia sa realizeze evaluarea prin analizarea ofertei ca intreg. Din chiar dispozitiile art. 3 lit. q) din OUG nr. 34/2006 rezulta ca oferta, cu ambele parti componente – propunere tehnica si propunere financiara –, iar nu doar cu unul dintre acestea, concretizeaza modalitatea in care ofertantul se angajeaza intr-un contract de achizitie publica. </w:t>
      </w:r>
    </w:p>
    <w:p>
      <w:pPr>
        <w:pStyle w:val="Normal"/>
        <w:jc w:val="both"/>
        <w:rPr>
          <w:rFonts w:eastAsia="Calibri"/>
          <w:lang w:eastAsia="en-US"/>
        </w:rPr>
      </w:pPr>
      <w:r>
        <w:rPr>
          <w:rFonts w:eastAsia="Calibri"/>
          <w:lang w:eastAsia="en-US"/>
        </w:rPr>
        <w:t>45.</w:t>
        <w:tab/>
        <w:t xml:space="preserve">Or, partile componente ale unei oferte trebuie analizate pornind de la principiul bunei-credinte, al integritatii, al proportionalitatii si al asumarii raspunderii, intr-un sens care foloseste ofertantului, fara a fi in detrimentul celorlali ofertanti, al autoritatii contractante si al principiul utilizarii eficiente a fondurilor. </w:t>
      </w:r>
    </w:p>
    <w:p>
      <w:pPr>
        <w:pStyle w:val="Normal"/>
        <w:jc w:val="both"/>
        <w:rPr>
          <w:rFonts w:eastAsia="Calibri"/>
          <w:lang w:eastAsia="en-US"/>
        </w:rPr>
      </w:pPr>
      <w:r>
        <w:rPr>
          <w:rFonts w:eastAsia="Calibri"/>
          <w:lang w:eastAsia="en-US"/>
        </w:rPr>
        <w:t>46.</w:t>
        <w:tab/>
        <w:t>Tocmai din aceasta obligatie a analizarii unei oferte in ansamblul ei, pornesc si dispozitiile art. 36 alin. (2) lit. a) din HG nr. 925/2006, care se refera in mod explicit la oferta (iar nu propunerea tehnica) care nu satisfice in mod corespunzator cerintele din caietul de sarcini.</w:t>
      </w:r>
    </w:p>
    <w:p>
      <w:pPr>
        <w:pStyle w:val="Normal"/>
        <w:jc w:val="both"/>
        <w:rPr>
          <w:rFonts w:eastAsia="Calibri"/>
          <w:lang w:eastAsia="en-US"/>
        </w:rPr>
      </w:pPr>
      <w:r>
        <w:rPr>
          <w:rFonts w:eastAsia="Calibri"/>
          <w:lang w:eastAsia="en-US"/>
        </w:rPr>
        <w:t>47.</w:t>
        <w:tab/>
        <w:t xml:space="preserve">Mai mult, aceasta interpretare “integrata” nu produce niciun avantaj Asocierii, intrucat toate informatiile au fost cuprinse in oferta depusa in termenul stabilit de Autoritatea contractanta, ele doar trebuind sa fie interpretate unele cu ajutorul celorlalte. </w:t>
      </w:r>
    </w:p>
    <w:p>
      <w:pPr>
        <w:pStyle w:val="Normal"/>
        <w:jc w:val="both"/>
        <w:rPr>
          <w:rFonts w:eastAsia="Calibri"/>
          <w:lang w:eastAsia="en-US"/>
        </w:rPr>
      </w:pPr>
      <w:r>
        <w:rPr>
          <w:rFonts w:eastAsia="Calibri"/>
          <w:lang w:eastAsia="en-US"/>
        </w:rPr>
        <w:t>48.</w:t>
        <w:tab/>
        <w:t xml:space="preserve">S-ar fi putut retine crearea unui avantaj pentru Asociere, in detrimentul celorlalti ofertanti, doar in situatia in care in propunerea financiara s-ar fi avut in vedere toate preturile de la cele 4 produse (dintre care unul era neconform) ori in situatia in care prin raspunsurile la solicitarile de clarificare s-ar fi inlocuit produsul ofertat (neconform) cu altul conform, ceea ce nu este cazul. </w:t>
      </w:r>
    </w:p>
    <w:p>
      <w:pPr>
        <w:pStyle w:val="Normal"/>
        <w:jc w:val="both"/>
        <w:rPr>
          <w:rFonts w:eastAsia="Calibri"/>
          <w:lang w:eastAsia="en-US"/>
        </w:rPr>
      </w:pPr>
      <w:r>
        <w:rPr>
          <w:rFonts w:eastAsia="Calibri"/>
          <w:lang w:eastAsia="en-US"/>
        </w:rPr>
        <w:t>49.</w:t>
        <w:tab/>
        <w:t xml:space="preserve">De asemenea, aceasta interpretare nu aduce niciun dezavantaj nici Autoritatii contractante, intrucat chiar presupunand ca in propunerea tehnica a fost mentionat un produs neconform si care, ipotetic, ar fi putut fi utilizat de ofertant in executarea contractului, potrivit 11.13. din Contractul subsecvent (asumat odata cu depunerea ofertei), “in cazul nerespectarii de catre Executant a prevederilor caietului de sarcini, document al prezentului contract subsecvent, Executantul are obligatia de a reface marcajul pe propria cheltuiala, in conditiile impuse de responsabilul S.D.N./D.R.D.P./C.N.A.D.N.R., desemnat sa verifice si sa supravegheze in permanenta executia lucrarilor de marcaje rutiere”. </w:t>
      </w:r>
    </w:p>
    <w:p>
      <w:pPr>
        <w:pStyle w:val="Normal"/>
        <w:jc w:val="both"/>
        <w:rPr>
          <w:rFonts w:eastAsia="Calibri"/>
          <w:lang w:eastAsia="en-US"/>
        </w:rPr>
      </w:pPr>
      <w:r>
        <w:rPr>
          <w:rFonts w:eastAsia="Calibri"/>
          <w:lang w:eastAsia="en-US"/>
        </w:rPr>
        <w:t>50.</w:t>
        <w:tab/>
        <w:t xml:space="preserve">Mai mult, atat acordul-cadru (art. 7.2), cat si contractul subsecvent (art. 9.2) cuprind clauze explicite care reiau dispozitiile art. 95 alin. (2) din HG nr. 925/2006: “in cazul in care, pe parcursul indeplinirii contractului, se constata ca anumite elemente ale propunerii tehnice sunt inferioare sau nu corespund cerintelor prevazute in caietul de sarcini, prevaleaza prevederile caietului de sarcini”.  </w:t>
      </w:r>
    </w:p>
    <w:p>
      <w:pPr>
        <w:pStyle w:val="Normal"/>
        <w:jc w:val="both"/>
        <w:rPr/>
      </w:pPr>
      <w:r>
        <w:rPr>
          <w:rFonts w:eastAsia="Calibri"/>
          <w:lang w:eastAsia="en-US"/>
        </w:rPr>
        <w:t>51.</w:t>
        <w:tab/>
        <w:t xml:space="preserve">Sub un alt aspect, apreciază că </w:t>
      </w:r>
      <w:r>
        <w:rPr>
          <w:rFonts w:eastAsia="Calibri"/>
          <w:b/>
          <w:lang w:eastAsia="en-US"/>
        </w:rPr>
        <w:t xml:space="preserve">declararea ca neconforma a ofertei Asocierii incalca grav principiul proportionalitatii. </w:t>
      </w:r>
    </w:p>
    <w:p>
      <w:pPr>
        <w:pStyle w:val="Normal"/>
        <w:jc w:val="both"/>
        <w:rPr/>
      </w:pPr>
      <w:r>
        <w:rPr>
          <w:rFonts w:eastAsia="Calibri"/>
          <w:lang w:eastAsia="en-US"/>
        </w:rPr>
        <w:t>52.</w:t>
        <w:tab/>
        <w:t xml:space="preserve">Consiliul National de Solutionare a Contestatiilor a retinut in mod corect ca propunerea tehnica trebuie sa corespunda cerintelor minime prevazute in caietul de sarcini, potrivit art. 34 alin. (3) din HG nr. 925/2006. Insa, nu orice greseala constatata in continutul propunerii tehnice, este de natura sa atraga respingerea ofertei ca neconforma, ci aceasta trebuie sa fie intr-atat de grava incat nu permite indeplinirea cerintelor fundamentale impuse prin Caietul de sarcini. </w:t>
      </w:r>
    </w:p>
    <w:p>
      <w:pPr>
        <w:pStyle w:val="Normal"/>
        <w:jc w:val="both"/>
        <w:rPr>
          <w:rFonts w:eastAsia="Calibri"/>
          <w:lang w:eastAsia="en-US"/>
        </w:rPr>
      </w:pPr>
      <w:r>
        <w:rPr>
          <w:rFonts w:eastAsia="Calibri"/>
          <w:lang w:eastAsia="en-US"/>
        </w:rPr>
        <w:t>53.</w:t>
        <w:tab/>
        <w:t xml:space="preserve">Tocmai din acest principiu decurg si cazurile prevazute la art. 79-80 din HG nr. 925/2006 in care comisia de evaluare are obligatia de accepta corectarea erorilor aparute in oferta. </w:t>
      </w:r>
    </w:p>
    <w:p>
      <w:pPr>
        <w:pStyle w:val="Normal"/>
        <w:jc w:val="both"/>
        <w:rPr>
          <w:rFonts w:eastAsia="Calibri"/>
          <w:lang w:eastAsia="en-US"/>
        </w:rPr>
      </w:pPr>
      <w:r>
        <w:rPr>
          <w:rFonts w:eastAsia="Calibri"/>
          <w:lang w:eastAsia="en-US"/>
        </w:rPr>
        <w:t>54.</w:t>
        <w:tab/>
        <w:t>In afara cazurilor in care comisia de evaluare are obligatia de a accepta corectarea erorilor prin raspunsurile la clarificari, in cazurile reglementate de art. 79-80 din HG nr. 925/2006, si care privesc explicit ipoteza modificarilor aduse ofertei prin raspunsurile la solicitarile de clarificare, exista cazurile in care, in virtutea principiului proportionalitatii, comisia de evaluare nu are dreptul de a declara neconformitatea ofertei, tocmai pentru ca inadvertenta cuprinsa in propunerea tehnica, privita in ansamblul ofertei, este minora si nu este susceptibila de a produce un avantaj incorect in raport cu ceilalti participanti la procedura de atribuire sau de a conduce la modificarea clasamentului ofertantilor participanti la procedura de atribuire.</w:t>
      </w:r>
    </w:p>
    <w:p>
      <w:pPr>
        <w:pStyle w:val="Normal"/>
        <w:jc w:val="both"/>
        <w:rPr>
          <w:rFonts w:eastAsia="Calibri"/>
          <w:lang w:eastAsia="en-US"/>
        </w:rPr>
      </w:pPr>
      <w:r>
        <w:rPr>
          <w:rFonts w:eastAsia="Calibri"/>
          <w:lang w:eastAsia="en-US"/>
        </w:rPr>
        <w:t>55.</w:t>
        <w:tab/>
        <w:t>In acest context, in virturea principiului proportionalitatii, masura adoptata de autoritatea contractanta trebuie sa fie proportionala cu incalcarea dispozitiilor pe care o sanctioneaza.</w:t>
      </w:r>
    </w:p>
    <w:p>
      <w:pPr>
        <w:pStyle w:val="Normal"/>
        <w:jc w:val="both"/>
        <w:rPr>
          <w:rFonts w:eastAsia="Calibri"/>
          <w:lang w:eastAsia="en-US"/>
        </w:rPr>
      </w:pPr>
      <w:r>
        <w:rPr>
          <w:rFonts w:eastAsia="Calibri"/>
          <w:lang w:eastAsia="en-US"/>
        </w:rPr>
        <w:t>56.</w:t>
        <w:tab/>
        <w:t>Acest lucru a fost statuat atat in jurisprudenta nationala, cat si cea de la nivelul CJUE. Mentioneaza in acest sens:</w:t>
      </w:r>
    </w:p>
    <w:p>
      <w:pPr>
        <w:pStyle w:val="Normal"/>
        <w:jc w:val="both"/>
        <w:rPr/>
      </w:pPr>
      <w:r>
        <w:rPr>
          <w:rFonts w:eastAsia="Calibri"/>
          <w:lang w:eastAsia="en-US"/>
        </w:rPr>
        <w:t>•</w:t>
      </w:r>
      <w:r>
        <w:rPr>
          <w:rFonts w:eastAsia="Calibri"/>
          <w:lang w:eastAsia="en-US"/>
        </w:rPr>
        <w:tab/>
        <w:t>Decizia nr. 387/2010 a Curtii de Apel ... : “reprezinta o atitudine total abuziva declararea unei oferte ca fiind neconforma pentru anumite aspecte evident minore raportat la complexitatea de ansamblu a ofertei si la multitudinea de date pretinse de aceasta”;</w:t>
      </w:r>
    </w:p>
    <w:p>
      <w:pPr>
        <w:pStyle w:val="Normal"/>
        <w:jc w:val="both"/>
        <w:rPr/>
      </w:pPr>
      <w:r>
        <w:rPr>
          <w:rFonts w:eastAsia="Calibri"/>
          <w:lang w:eastAsia="en-US"/>
        </w:rPr>
        <w:t>•</w:t>
      </w:r>
      <w:r>
        <w:rPr>
          <w:rFonts w:eastAsia="Calibri"/>
          <w:lang w:eastAsia="en-US"/>
        </w:rPr>
        <w:tab/>
        <w:t>Decizia nr. 1365 din 06.04.2015 a Curtii de Apel ... : „Prin urmare, nu este nici legala si nici oportuna respingerea unei oferte pentru deficiente minore, trebuind sa existe o corelare rezonabila intre abaterea identificata in cadrul ofertei depuse si gravitatea masurii luate de autoritatea contractanta. Proportionalitatea reprezinta un criteriu adesea decisiv in evaluarea legalitatii actelor si actiunilor institutiilor statului, iar dispozitiile art. 79 alin. 2 din HG nr. 925/2006 trebuie interpretate in sensul in care vointa legiuitorului este de a sanctiona doar acele abateri ale ofertei care ating limita substantialului caietului de sarcini”;</w:t>
      </w:r>
    </w:p>
    <w:p>
      <w:pPr>
        <w:pStyle w:val="Normal"/>
        <w:jc w:val="both"/>
        <w:rPr>
          <w:rFonts w:eastAsia="Calibri"/>
          <w:lang w:eastAsia="en-US"/>
        </w:rPr>
      </w:pPr>
      <w:r>
        <w:rPr>
          <w:rFonts w:eastAsia="Calibri"/>
          <w:lang w:eastAsia="en-US"/>
        </w:rPr>
        <w:t>•</w:t>
      </w:r>
      <w:r>
        <w:rPr>
          <w:rFonts w:eastAsia="Calibri"/>
          <w:lang w:eastAsia="en-US"/>
        </w:rPr>
        <w:tab/>
        <w:t>Hotararea CJUE din 5 mai 1998, National Farmers’Union si altii, C-157/96, considerentul 60: „Principiul proportionalitatii impune ca actele institutiilor sa nu depaseasca limita a ceea ce este adecvat si necesar in scopul realizarii obiectivelor urmarite, intelegandu-se ca, in cazul in care este posibila o alegere intre mai multe masuri adecvate, trebuie sa se recurga la cea mai putin constrangatoare, iar inconvenientele cauzate nu trebuie sa fie disproportionate in raport cu scopurile urmarite”.</w:t>
      </w:r>
    </w:p>
    <w:p>
      <w:pPr>
        <w:pStyle w:val="Normal"/>
        <w:jc w:val="both"/>
        <w:rPr>
          <w:rFonts w:eastAsia="Calibri"/>
          <w:lang w:eastAsia="en-US"/>
        </w:rPr>
      </w:pPr>
      <w:r>
        <w:rPr>
          <w:rFonts w:eastAsia="Calibri"/>
          <w:lang w:eastAsia="en-US"/>
        </w:rPr>
        <w:t>57.</w:t>
        <w:tab/>
        <w:t>Raportat la circumstantele retinute in prezenta speta, respectiv:</w:t>
      </w:r>
    </w:p>
    <w:p>
      <w:pPr>
        <w:pStyle w:val="Normal"/>
        <w:jc w:val="both"/>
        <w:rPr/>
      </w:pPr>
      <w:r>
        <w:rPr>
          <w:rFonts w:eastAsia="Calibri"/>
          <w:lang w:eastAsia="en-US"/>
        </w:rPr>
        <w:t>i.</w:t>
        <w:tab/>
        <w:t>Caracterul minor al neconfomitatii, in sensul in care aceasta privea numai tipul de vopsea DO, indicat de Asociere ca varianta de “rezerva”, celelalte 3 tipuri de vopsea, respectiv cel principal (vopseau pe baza de solvent organic SK SV 200) si celelalte 2 tipuri de vopsele indicate ca fiind de rezerva (SK SV 330 si L K835) indeplinind cerintele din documentatia de atribuire;</w:t>
      </w:r>
    </w:p>
    <w:p>
      <w:pPr>
        <w:pStyle w:val="Normal"/>
        <w:jc w:val="both"/>
        <w:rPr/>
      </w:pPr>
      <w:r>
        <w:rPr>
          <w:rFonts w:eastAsia="Calibri"/>
          <w:lang w:eastAsia="en-US"/>
        </w:rPr>
        <w:t>ii.</w:t>
        <w:tab/>
        <w:t>Masura eliminarii din oferta tehnica a tipului de vopsea DO este suficienta in vederea scopului urmarit de Autoritate contractanta, respectiv acela ca ofertele tehnice sa corespunda cerintelor minime prevazute in caietul de sarcnini, potrivit art. 34 alin. (3) din HG nr. 925/2006;</w:t>
      </w:r>
    </w:p>
    <w:p>
      <w:pPr>
        <w:pStyle w:val="Normal"/>
        <w:jc w:val="both"/>
        <w:rPr/>
      </w:pPr>
      <w:r>
        <w:rPr>
          <w:rFonts w:eastAsia="Calibri"/>
          <w:lang w:eastAsia="en-US"/>
        </w:rPr>
        <w:t>iii.</w:t>
        <w:tab/>
        <w:t>O astfel de masura nu este de natura a modifica in vreun fel propunerea financiara, intrucat aceasta a fost realizata in mod exclusiv prin raportare la tipul de vopsea principal SK SV 200;</w:t>
      </w:r>
    </w:p>
    <w:p>
      <w:pPr>
        <w:pStyle w:val="Normal"/>
        <w:jc w:val="both"/>
        <w:rPr/>
      </w:pPr>
      <w:r>
        <w:rPr>
          <w:rFonts w:eastAsia="Calibri"/>
          <w:lang w:eastAsia="en-US"/>
        </w:rPr>
        <w:t>iv.</w:t>
        <w:tab/>
        <w:t xml:space="preserve">Eliminarea documentelor referitoare la produsul DO din cadrul propunerii tehnice nu este susceptibile de a produce Asocierii un avantaj incorect in raport cu ceilalti participanti la procedura de atribuire, astfel cum in mod gresit a retinut Consiliul, intrucat nu determina o modificare a clasamentului ofertantilor in contextul in care propunerea financiara nu a avut in vedere acest tip de vopsea, astfel incat caracterul subsidiar al vopselei neconforme se subintelege. </w:t>
      </w:r>
    </w:p>
    <w:p>
      <w:pPr>
        <w:pStyle w:val="Normal"/>
        <w:jc w:val="both"/>
        <w:rPr>
          <w:rFonts w:eastAsia="Calibri"/>
          <w:lang w:eastAsia="en-US"/>
        </w:rPr>
      </w:pPr>
      <w:r>
        <w:rPr>
          <w:rFonts w:eastAsia="Calibri"/>
          <w:lang w:eastAsia="en-US"/>
        </w:rPr>
        <w:t>58.</w:t>
        <w:tab/>
        <w:t>Legiutorul a urmarit ca exluderea unei oferte ca fiind neconforma sa fie determinata numai de o eroare grava, substantiala, de natura a modifica insasi esenta caietului de sarcini, iar nu de orice eroare minora sau necorespondenta intre propunerea tehnica si caietul de sarcini.</w:t>
      </w:r>
    </w:p>
    <w:p>
      <w:pPr>
        <w:pStyle w:val="Normal"/>
        <w:jc w:val="both"/>
        <w:rPr>
          <w:rFonts w:eastAsia="Calibri"/>
          <w:lang w:eastAsia="en-US"/>
        </w:rPr>
      </w:pPr>
      <w:r>
        <w:rPr>
          <w:rFonts w:eastAsia="Calibri"/>
          <w:lang w:eastAsia="en-US"/>
        </w:rPr>
        <w:t>59.</w:t>
        <w:tab/>
        <w:t xml:space="preserve">Relevant sub acest aspect este si faptul ca actuala Directiva 2014/24/UE a Parlamentului European si a Consiliului din 26 februarie 2014 privind achizitiile publice si de abrogare a Directivei 2004/18/CE, care codifica jurisprudenta anterioara a instantelor europene, prevede (dupa afirmarea principiului de la art. 56 alin. 1) prin art. 56 alin. (3) ca „In cazul in care informatiile sau documentele care trebuie depuse de catre operatorii economici sunt sau par a fi incomplete sau eronate, sau in cazul in care lipsesc anumite documente, autoritatile contractante pot, cu exceptia unor dispozitii contrare din dreptul intern de punere in aplicare a prezentei directive, sa solicite operatorilor economici in cauza sa prezinte, sa suplimenteze, sa clarifice sau sa completeze informatiile sau documentele relevante intr-un termen adecvat, cu conditia ca astfel de solicitari sa fie realizate respectand pe deplin principiile egalitatii de tratament si transparentei”. Astfel, chiar si informatiile incomplete ori eronate pot fi clarificate/completate/modificate. </w:t>
      </w:r>
    </w:p>
    <w:p>
      <w:pPr>
        <w:pStyle w:val="Normal"/>
        <w:jc w:val="both"/>
        <w:rPr>
          <w:rFonts w:eastAsia="Calibri"/>
          <w:lang w:eastAsia="en-US"/>
        </w:rPr>
      </w:pPr>
      <w:r>
        <w:rPr>
          <w:rFonts w:eastAsia="Calibri"/>
          <w:lang w:eastAsia="en-US"/>
        </w:rPr>
        <w:t>60.</w:t>
        <w:tab/>
        <w:t>Astfel, in interpretarea art. 36 alin. (2) lit. a) din HG nr. 925/2006 trebuie avut in vedere ca in acele situatii in care aspectul de neconformitate al ofertei nu este de o asemenea gravitate incat sa aduca atingere elementelor esentiale ale caietului de sarcini, cerintelor fundamentale, esentiale ale acestuia, autoritatea contractanta, tocmai in virtutea principiului proportionalitatii, are posibilitatea sa solicite operatorilor economici in cauza sa prezinte, sa suplimenteze, sa clarifice sau sa completeze informatiile sau documentele relevante intr-un termen adecvat, iar nu sa actioneze in sensul respingerii ofertei.</w:t>
      </w:r>
    </w:p>
    <w:p>
      <w:pPr>
        <w:pStyle w:val="Normal"/>
        <w:jc w:val="both"/>
        <w:rPr>
          <w:rFonts w:eastAsia="Calibri"/>
          <w:lang w:eastAsia="en-US"/>
        </w:rPr>
      </w:pPr>
      <w:r>
        <w:rPr>
          <w:rFonts w:eastAsia="Calibri"/>
          <w:lang w:eastAsia="en-US"/>
        </w:rPr>
        <w:t>61.</w:t>
        <w:tab/>
        <w:t>Concluzia se impune si prin raportare la dispozitiile art. 80 alin. (4) din HG nr. 925/2006 intrucat:</w:t>
      </w:r>
    </w:p>
    <w:p>
      <w:pPr>
        <w:pStyle w:val="Normal"/>
        <w:jc w:val="both"/>
        <w:rPr>
          <w:rFonts w:eastAsia="Calibri"/>
          <w:lang w:eastAsia="en-US"/>
        </w:rPr>
      </w:pPr>
      <w:r>
        <w:rPr>
          <w:rFonts w:eastAsia="Calibri"/>
          <w:lang w:eastAsia="en-US"/>
        </w:rPr>
        <w:t>a.</w:t>
        <w:tab/>
        <w:t>Toate produsele conforme fusesera deja incluse in oferta Asocierii, iar propunerea financiara a fost intocmita pe baza produsului principal, astfel incat nu se poate considera ca prin stabilirea caracterului de produs principal-produs de rezerva, respectiv prin eliminarea prodului neconform, se ajunge la depunerea unei noi oferte;</w:t>
      </w:r>
    </w:p>
    <w:p>
      <w:pPr>
        <w:pStyle w:val="Normal"/>
        <w:jc w:val="both"/>
        <w:rPr>
          <w:rFonts w:eastAsia="Calibri"/>
          <w:lang w:eastAsia="en-US"/>
        </w:rPr>
      </w:pPr>
      <w:r>
        <w:rPr>
          <w:rFonts w:eastAsia="Calibri"/>
          <w:lang w:eastAsia="en-US"/>
        </w:rPr>
        <w:t>b.</w:t>
        <w:tab/>
        <w:t>Cuantificarea teoretica in valoare monetara a abaterii nu conduce la eludarea aplicarii acelor prevederi ale legii care instituie obligatii ale autoritatii contractante in raport cu anumite praguri valorice;</w:t>
      </w:r>
    </w:p>
    <w:p>
      <w:pPr>
        <w:pStyle w:val="Normal"/>
        <w:jc w:val="both"/>
        <w:rPr/>
      </w:pPr>
      <w:r>
        <w:rPr>
          <w:rFonts w:eastAsia="Calibri"/>
          <w:lang w:eastAsia="en-US"/>
        </w:rPr>
        <w:t>c.</w:t>
        <w:tab/>
        <w:t>In urma corectarii acestei abateri nu s-ar schimba clasamentul ofertantilor. In fapt, includerea materialului DO cu titlu de material de rezerva in oferta nici nu poate fi cuantificata valoric intrucat, potrivit celor deja aratate, propunerea financiara a fost elaborata prin raportare la costurile cu materialul de baza, respectiv SK SV 200;</w:t>
      </w:r>
    </w:p>
    <w:p>
      <w:pPr>
        <w:pStyle w:val="Normal"/>
        <w:jc w:val="both"/>
        <w:rPr>
          <w:rFonts w:eastAsia="Calibri"/>
          <w:lang w:eastAsia="en-US"/>
        </w:rPr>
      </w:pPr>
      <w:r>
        <w:rPr>
          <w:rFonts w:eastAsia="Calibri"/>
          <w:lang w:eastAsia="en-US"/>
        </w:rPr>
        <w:t>d.</w:t>
        <w:tab/>
        <w:t>Modificarea nu ar presupune o diminuare calitativa in comparatie cu oferta initiala. Astfel, desi Autoritatea contractanta a solicitat includerea unui singur tip de material pentru fiecare categorie de produse ce trebuie puse in opera, Asocierea a indicat un material principal ce corespunde cerintelor documentatiei de atribuire, si inca doua materiale de rezerva care, de asemenea, corespund cerintelor documentatiei de atribuire. Prin urmare, daca nu s-ar mai tine seama de acest ultim material, oferta nu ar suferi nicio diminuare din punct de vedere calitativ intrucat exista indicate alte trei materiale care corespund cerintelor documentatiei de atribuire. Altfel spus, Asocierea a prezentat chiar o propunere tehnica superioara cerintei autoritatii care solicita indicarea unui singur asemenea material.</w:t>
      </w:r>
    </w:p>
    <w:p>
      <w:pPr>
        <w:pStyle w:val="Normal"/>
        <w:jc w:val="both"/>
        <w:rPr>
          <w:rFonts w:eastAsia="Calibri"/>
          <w:lang w:eastAsia="en-US"/>
        </w:rPr>
      </w:pPr>
      <w:r>
        <w:rPr>
          <w:rFonts w:eastAsia="Calibri"/>
          <w:lang w:eastAsia="en-US"/>
        </w:rPr>
        <w:t>***</w:t>
      </w:r>
    </w:p>
    <w:p>
      <w:pPr>
        <w:pStyle w:val="Normal"/>
        <w:jc w:val="both"/>
        <w:rPr>
          <w:rFonts w:eastAsia="Calibri"/>
          <w:lang w:eastAsia="en-US"/>
        </w:rPr>
      </w:pPr>
      <w:r>
        <w:rPr>
          <w:rFonts w:eastAsia="Calibri"/>
          <w:lang w:eastAsia="en-US"/>
        </w:rPr>
        <w:t>62.</w:t>
        <w:tab/>
        <w:t xml:space="preserve">Sub un ultim aspect, observa in mod comparativ ca in cazul ofertantilor declarati admisibili, se constata o preocupare a Autoritatii fata de ofertele acestora, in sensul luarii in considerare a tuturor raspunsurilor oferite. Astfel, apreciem ca s-a incalcat principiul egalitatii de tratament si nediscriminarii, precum si obligatia de transparenta. </w:t>
      </w:r>
    </w:p>
    <w:p>
      <w:pPr>
        <w:pStyle w:val="Normal"/>
        <w:jc w:val="both"/>
        <w:rPr>
          <w:rFonts w:eastAsia="Calibri"/>
          <w:lang w:eastAsia="en-US"/>
        </w:rPr>
      </w:pPr>
      <w:r>
        <w:rPr>
          <w:rFonts w:eastAsia="Calibri"/>
          <w:lang w:eastAsia="en-US"/>
        </w:rPr>
        <w:t>63.</w:t>
        <w:tab/>
        <w:t xml:space="preserve">Intr-o asemenea situatie, jurisprudenta europeana a retinut urmatoarele: “In ceea ce priveste principiile egalitatii de tratament si nediscriminarii, precum si obligatia de transparenta, statelor membre trebuie sa li se recunoasca o anumita marja de apreciere in scopul adoptarii unor masuri destinate sa garanteze respectarea acestor principii, care sunt obligatorii pentru autoritatile contractante in cadrul oricarei proceduri de atribuire a unui contract de achizitii publice. Obligatia de transparenta are ca scop in special ca este inlaturat riscul de arbitrar din partea autoritatii contractante. Or, acest obiectiv nu poate fi atins daca autoritatea contractanta ar putea sa deroge de la conditiile pe care ea insasi le-a stabilit. Prin urmare, principiul egalitatii de tratament si obligatia de transparenta interzic autoritatii contractante sa respinga oferta care indeplineste cerintele prevazute in cererea de oferta pe baza unor motive care nu au fost prevazute in cererea de oferta mentionata” . </w:t>
      </w:r>
    </w:p>
    <w:p>
      <w:pPr>
        <w:pStyle w:val="Normal"/>
        <w:jc w:val="both"/>
        <w:rPr/>
      </w:pPr>
      <w:r>
        <w:rPr>
          <w:rFonts w:eastAsia="Calibri"/>
          <w:lang w:eastAsia="en-US"/>
        </w:rPr>
        <w:t>64.</w:t>
        <w:tab/>
        <w:t>Pentru toate aceste motive, apreciază ca nu poate fi retinut in niciun caz faptul ca oferta nu satisface in mod corespunzator cerintele caietului de sarcini, care sa fi atras respingerea ofertei ca neconforme potrivit art. 36 alin (2) lit. a) din HG nr. 925/2006.</w:t>
      </w:r>
    </w:p>
    <w:p>
      <w:pPr>
        <w:pStyle w:val="Normal"/>
        <w:jc w:val="both"/>
        <w:rPr>
          <w:rFonts w:eastAsia="Calibri"/>
        </w:rPr>
      </w:pPr>
      <w:r>
        <w:rPr>
          <w:rFonts w:eastAsia="Times New Roman"/>
          <w:lang w:eastAsia="en-US"/>
        </w:rPr>
        <w:t xml:space="preserve"> </w:t>
      </w:r>
    </w:p>
    <w:p>
      <w:pPr>
        <w:pStyle w:val="Normal"/>
        <w:jc w:val="both"/>
        <w:rPr>
          <w:rFonts w:eastAsia="Calibri"/>
          <w:lang w:eastAsia="en-US"/>
        </w:rPr>
      </w:pPr>
      <w:r>
        <w:rPr>
          <w:rFonts w:eastAsia="Calibri"/>
          <w:lang w:eastAsia="en-US"/>
        </w:rPr>
        <w:t>E</w:t>
      </w:r>
      <w:r>
        <w:rPr>
          <w:rFonts w:eastAsia="Calibri"/>
          <w:b/>
          <w:lang w:eastAsia="en-US"/>
        </w:rPr>
        <w:t>.2. Gresita solutionare a exceptiei lipsei de interes</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65.</w:t>
        <w:tab/>
        <w:t xml:space="preserve">Prin cele aratate mai sus la pct. E.1 rezulta ca oferta Asocierii este una admisibila si care, in situatia admiterii contestatiei formulate cu privire la oferta C......S.A., are sanse de a fi declarata castigatoare. Astfel, chiar si in rationamentul Consiliului, solutia data exceptiei lipsei de interes, privit ca folos practic al contestatorului, este neintemeiata. </w:t>
      </w:r>
    </w:p>
    <w:p>
      <w:pPr>
        <w:pStyle w:val="Normal"/>
        <w:jc w:val="both"/>
        <w:rPr>
          <w:rFonts w:eastAsia="Calibri"/>
          <w:lang w:eastAsia="en-US"/>
        </w:rPr>
      </w:pPr>
      <w:r>
        <w:rPr>
          <w:rFonts w:eastAsia="Calibri"/>
          <w:lang w:eastAsia="en-US"/>
        </w:rPr>
        <w:t>66.</w:t>
        <w:tab/>
        <w:t>Insa, dincolo de cele care decurg din modul de solutionare a contestatiei formulate cu privire la propria descalificare, modul de solutionare a exceptiei lipsei de interes este nelegal si din urmatoarele considerente:</w:t>
      </w:r>
    </w:p>
    <w:p>
      <w:pPr>
        <w:pStyle w:val="Normal"/>
        <w:jc w:val="both"/>
        <w:rPr>
          <w:rFonts w:eastAsia="Calibri"/>
          <w:lang w:eastAsia="en-US"/>
        </w:rPr>
      </w:pPr>
      <w:r>
        <w:rPr>
          <w:rFonts w:eastAsia="Calibri"/>
          <w:lang w:eastAsia="en-US"/>
        </w:rPr>
        <w:t>67.</w:t>
        <w:tab/>
        <w:t xml:space="preserve">Dispozitiile art. 2 din Legea nr. 101/2016 consacra dreptul oricarei persoane care se considera vatamata intr-un drept ori intr-un interes legitim printr-un act al autoritatii contractante sau prin nesolutionarea in termenul legal  a unui act, prin incalcarea dispozitiilor legale in materia achizitiilor publice de a solicita, prin contestatie, anularea actului, obligarea autoritatii contractante de a emite un act ori de a adopta masuri de remediere, recunoasterea dreptului pretins sau a interesului legitim pe cale administrativ-jurisdictionala. De asemenea dispozitiiile art. 3 lit. f) din Legea nr. 101/2016 definesc notiunea de “persoana care se considera vatamata” ca fiind “orice operator economic care indeplineste cumulativ urmatoarele conditii:(i) are sau a avut un interes in legatura cu o procedura de atribuire; si (ii) a suferit, sufera sau risca sa sufere un prejudiciu ca o consecinta a unui act al autoritatii contractante, de natura sa produca efecte juridice, ori ca urmare a nesolutionarii in termenul legal a unei cereri privind o procedura de atribuire”.  </w:t>
      </w:r>
    </w:p>
    <w:p>
      <w:pPr>
        <w:pStyle w:val="Normal"/>
        <w:jc w:val="both"/>
        <w:rPr>
          <w:rFonts w:eastAsia="Calibri"/>
          <w:lang w:eastAsia="en-US"/>
        </w:rPr>
      </w:pPr>
      <w:r>
        <w:rPr>
          <w:rFonts w:eastAsia="Calibri"/>
          <w:lang w:eastAsia="en-US"/>
        </w:rPr>
        <w:t>68.</w:t>
        <w:tab/>
        <w:t xml:space="preserve">Legea nr. 101/2016 mentioneaza doar conditiile pe care trebuie sa le intruneasca persoana care se considera vatamata pentru a-si putea exercita drepturile prevazute de lege, fara a insista asupra conditiilor pe care trebuie sa le intruneasca "interesul" in materia achizitiilor publice, imprejurare in care referintele care urmeaza a fi avute in vedere sunt cele prevazute de dispozitiile art. 33 C.proc.civ.: interesul trebuie sa fie determinat, legitim, personal, nascut si actual. </w:t>
      </w:r>
    </w:p>
    <w:p>
      <w:pPr>
        <w:pStyle w:val="Normal"/>
        <w:jc w:val="both"/>
        <w:rPr>
          <w:rFonts w:eastAsia="Calibri"/>
          <w:lang w:eastAsia="en-US"/>
        </w:rPr>
      </w:pPr>
      <w:r>
        <w:rPr>
          <w:rFonts w:eastAsia="Calibri"/>
          <w:lang w:eastAsia="en-US"/>
        </w:rPr>
        <w:t>69.</w:t>
        <w:tab/>
        <w:t xml:space="preserve">Or, in raport de imprejurarea ca Asocierea are calitatea de ofertant in cadrul procedurii de atribuire, aceste conditii sunt indeplinite, intrucat in aceasta materie chiar legiuitorul extinde sfera interesului, nelimitandu-l doar la actualitate si la existenta efectiva, ci acordand posibilitatea contestarii inclusiv persoanei care a avut un interes (prima teza a art. 3 lit. f), luand in considerare inclusiv interesul trecut al persoanei care se considera vatamata. </w:t>
      </w:r>
    </w:p>
    <w:p>
      <w:pPr>
        <w:pStyle w:val="Normal"/>
        <w:jc w:val="both"/>
        <w:rPr>
          <w:rFonts w:eastAsia="Calibri"/>
          <w:lang w:eastAsia="en-US"/>
        </w:rPr>
      </w:pPr>
      <w:r>
        <w:rPr>
          <w:rFonts w:eastAsia="Calibri"/>
          <w:lang w:eastAsia="en-US"/>
        </w:rPr>
        <w:t>70.</w:t>
        <w:tab/>
        <w:t xml:space="preserve">O explicatie a acestei extinderi a interesului inclusiv catre interesul trecut se regaseste, pe de o parte, in principiul efectivitatii caii de atac, retinut la nivel european prin raportare la Directiva 89/665, si, pe de alta parte, in principiile care guverneaza achizitiile publice, astfel cum acestea sunt indicate in cadrul art. 2 din OUG nr. 34/2006. </w:t>
      </w:r>
    </w:p>
    <w:p>
      <w:pPr>
        <w:pStyle w:val="Normal"/>
        <w:jc w:val="both"/>
        <w:rPr>
          <w:rFonts w:eastAsia="Calibri"/>
          <w:lang w:eastAsia="en-US"/>
        </w:rPr>
      </w:pPr>
      <w:r>
        <w:rPr>
          <w:rFonts w:eastAsia="Calibri"/>
          <w:lang w:eastAsia="en-US"/>
        </w:rPr>
        <w:t>71.</w:t>
        <w:tab/>
        <w:t>Prin numeroase decizii CJUE a retinut principiul efectivitatii caii de atac in materia achizitiilor publice, dupa cum urmeaza:</w:t>
      </w:r>
    </w:p>
    <w:p>
      <w:pPr>
        <w:pStyle w:val="Normal"/>
        <w:jc w:val="both"/>
        <w:rPr>
          <w:rFonts w:eastAsia="Calibri"/>
          <w:lang w:eastAsia="en-US"/>
        </w:rPr>
      </w:pPr>
      <w:r>
        <w:rPr>
          <w:rFonts w:eastAsia="Calibri"/>
          <w:lang w:eastAsia="en-US"/>
        </w:rPr>
        <w:t>a.</w:t>
        <w:tab/>
        <w:t xml:space="preserve">“Ca posibilitatea revizuirii este disponibila oricarei persoane care are sau a avut un interes in obtinerea unui anumit contract public si care a fost sau risca sa fie prejudiciata de o incalcare pe care o reclama, din momentul in care autoritatea contractanta si-a exprimat vointa intr-o maniera capabila sa produca efecte juridice. Asadar, statele membre nu sunt autorizate sa supuna posibilitatea de revizuire conditiei ca procedura de achizitie publica in cauza sa fi ajuns formal intr-o anumita etapa” ;  </w:t>
      </w:r>
    </w:p>
    <w:p>
      <w:pPr>
        <w:pStyle w:val="Normal"/>
        <w:jc w:val="both"/>
        <w:rPr>
          <w:rFonts w:eastAsia="Calibri"/>
          <w:lang w:eastAsia="en-US"/>
        </w:rPr>
      </w:pPr>
      <w:r>
        <w:rPr>
          <w:rFonts w:eastAsia="Calibri"/>
          <w:lang w:eastAsia="en-US"/>
        </w:rPr>
        <w:t>b.</w:t>
        <w:tab/>
        <w:t>“In conformitate cu art. 1 alin. (3) din Directiva nr. 89/665, statele membre sunt obligate sa se asigure ca procedurile de revizuire stabilie de directiva sunt disponibile "cel putin" oricarei persoane care are sau a avut un interes in obtinerea unui anumit contract public si care a fost sau risca sa fie lezata de o presupusa incalcare a dreptului comunitar privind contracte de achizitii publice sau normele interne de aplicare a legii” ;</w:t>
      </w:r>
    </w:p>
    <w:p>
      <w:pPr>
        <w:pStyle w:val="Normal"/>
        <w:jc w:val="both"/>
        <w:rPr>
          <w:rFonts w:eastAsia="Calibri"/>
          <w:lang w:eastAsia="en-US"/>
        </w:rPr>
      </w:pPr>
      <w:r>
        <w:rPr>
          <w:rFonts w:eastAsia="Calibri"/>
          <w:lang w:eastAsia="en-US"/>
        </w:rPr>
        <w:t>c.</w:t>
        <w:tab/>
        <w:t xml:space="preserve">“Pe de alta parte, trebuie aratat ca, dupa cum reiese din articolul 1 alineatul (3)  si din articolul 2a din Directiva 89/665, aceasta garanteaza exercitarea unor cai de atac efective impotriva deciziilor nelegale adoptate in cadrul unei proceduri de atribuire a unui contract de achizitii publicce, oferind fiecarui ofertant exclus posibilitatea de a contesta nu numai decizia de excludere, ci, pana la solutionarea contestatiei, deciziile ulterioare care i-ar aduce prejudicii in ipoteza in care excluderea sa ar fi anulata” . </w:t>
      </w:r>
    </w:p>
    <w:p>
      <w:pPr>
        <w:pStyle w:val="Normal"/>
        <w:jc w:val="both"/>
        <w:rPr>
          <w:rFonts w:eastAsia="Calibri"/>
          <w:lang w:eastAsia="en-US"/>
        </w:rPr>
      </w:pPr>
      <w:r>
        <w:rPr>
          <w:rFonts w:eastAsia="Calibri"/>
          <w:lang w:eastAsia="en-US"/>
        </w:rPr>
        <w:t>72.</w:t>
        <w:tab/>
        <w:t xml:space="preserve">In acelasi sens, in jurisprudenta nationala se retin urmatoarele: </w:t>
      </w:r>
    </w:p>
    <w:p>
      <w:pPr>
        <w:pStyle w:val="Normal"/>
        <w:jc w:val="both"/>
        <w:rPr>
          <w:rFonts w:eastAsia="Calibri"/>
          <w:lang w:eastAsia="en-US"/>
        </w:rPr>
      </w:pPr>
      <w:r>
        <w:rPr>
          <w:rFonts w:eastAsia="Calibri"/>
          <w:lang w:eastAsia="en-US"/>
        </w:rPr>
        <w:t>a.</w:t>
        <w:tab/>
        <w:t xml:space="preserve">"Se constata ca ordonanta nu restrange sfera persoanelor care pot contesta, pe cale administrativ-jurisdictionala, actul autoritatii contractante doar la cele care ar fi avut a doua sansa de a fi declarate castigatoare si, prin urmare, faptul ca pretul ofertat de contestatoare este al treilea nu poate duce la concluzia ca acest operator a exercitat cu rea-credinta dreptul prevazut de art. 255 alin. (1)"  ; </w:t>
      </w:r>
    </w:p>
    <w:p>
      <w:pPr>
        <w:pStyle w:val="Normal"/>
        <w:jc w:val="both"/>
        <w:rPr>
          <w:rFonts w:eastAsia="Calibri"/>
          <w:lang w:eastAsia="en-US"/>
        </w:rPr>
      </w:pPr>
      <w:r>
        <w:rPr>
          <w:rFonts w:eastAsia="Calibri"/>
          <w:lang w:eastAsia="en-US"/>
        </w:rPr>
        <w:t>b.</w:t>
        <w:tab/>
        <w:t>"Analizand plangerea si apararile formulate, Curtea retine, in ceea ce priveste, exceptia lipsei de interes in promovarea plangerii, ca aceasta exceptie este neintemeiata si urmeaza a fi respinsa. (…) Dupa cum se poate observa, legea indritueste persoana vatamata sa formuleze actiuni inclusiv in considerarea unui interes legitim trecut” .</w:t>
      </w:r>
    </w:p>
    <w:p>
      <w:pPr>
        <w:pStyle w:val="Normal"/>
        <w:jc w:val="both"/>
        <w:rPr/>
      </w:pPr>
      <w:r>
        <w:rPr>
          <w:rFonts w:eastAsia="Calibri"/>
          <w:lang w:eastAsia="en-US"/>
        </w:rPr>
        <w:t>73.</w:t>
        <w:tab/>
        <w:t xml:space="preserve">Mai mult, interesul in solutionarea contestatiei formulate cu privire la oferta C......, decurge si din faptul ca la momentul admiterii exceptiei lipsei de interes, solutia cu privire la descalificarea propriei oferte nu era una definitiva. Astfel, daca plangerea este admisa pentru motivele expuse la pct. E.1 (descalificarea propriei oferte a Asocierii), interesul in formularea contestatiei cu privire la oferta C....... devine indiscutabil chiar si in rationamentul Consiliului, ceea ce determina, insa, realizarea unei judecati pe fond, definitiva, a acestei parti din contestatie de catre instanta de judecata, privand partea de dublul grad de jurisdictie. </w:t>
      </w:r>
    </w:p>
    <w:p>
      <w:pPr>
        <w:pStyle w:val="Normal"/>
        <w:jc w:val="both"/>
        <w:rPr>
          <w:rFonts w:eastAsia="Calibri"/>
          <w:lang w:eastAsia="en-US"/>
        </w:rPr>
      </w:pPr>
      <w:r>
        <w:rPr>
          <w:rFonts w:eastAsia="Calibri"/>
          <w:lang w:eastAsia="en-US"/>
        </w:rPr>
        <w:t>74.</w:t>
        <w:tab/>
        <w:t xml:space="preserve">Nu in ultimul rand, trebuie observat ca prin adresa cuprinzand comunicarea rezultatului procedurii, Autoritatea contractanta nu ne-a informat in legatura cu existenta unei alte oferte admisibile in afara celei declarate castigatoare, astfel incat, fata de lipsa acestei comunicari (neobligatorii in aceasta materie, insa cu consecinta recunoasterii dreptului de contestare a actelor autoritatii si in favoarea persoanelor care au avut un interes intr-o procedura), interesul la data formularii contestatiei trebuia analizat si din perspectiva posibilitatii de obtinere a anularii procedurii. </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 xml:space="preserve">E.3. Nelegala admitere si declarare castigatoare a ofertei C..... S.A. </w:t>
      </w:r>
    </w:p>
    <w:p>
      <w:pPr>
        <w:pStyle w:val="Normal"/>
        <w:jc w:val="both"/>
        <w:rPr>
          <w:rFonts w:eastAsia="Calibri"/>
          <w:b/>
          <w:b/>
          <w:lang w:eastAsia="en-US"/>
        </w:rPr>
      </w:pPr>
      <w:r>
        <w:rPr>
          <w:rFonts w:eastAsia="Calibri"/>
          <w:b/>
          <w:lang w:eastAsia="en-US"/>
        </w:rPr>
      </w:r>
    </w:p>
    <w:p>
      <w:pPr>
        <w:pStyle w:val="Normal"/>
        <w:jc w:val="both"/>
        <w:rPr/>
      </w:pPr>
      <w:r>
        <w:rPr>
          <w:rFonts w:eastAsia="Calibri"/>
          <w:b/>
          <w:lang w:eastAsia="en-US"/>
        </w:rPr>
        <w:t>E.3.a. C....... nu a furnizat documente si explicatii edificatoare prin care sa justifice pretul neobisnuit de scazut.</w:t>
      </w:r>
    </w:p>
    <w:p>
      <w:pPr>
        <w:pStyle w:val="Normal"/>
        <w:jc w:val="both"/>
        <w:rPr>
          <w:rFonts w:eastAsia="Calibri"/>
          <w:b/>
          <w:b/>
          <w:lang w:eastAsia="en-US"/>
        </w:rPr>
      </w:pPr>
      <w:r>
        <w:rPr>
          <w:rFonts w:eastAsia="Calibri"/>
          <w:b/>
          <w:lang w:eastAsia="en-US"/>
        </w:rPr>
      </w:r>
    </w:p>
    <w:p>
      <w:pPr>
        <w:pStyle w:val="Normal"/>
        <w:jc w:val="both"/>
        <w:rPr/>
      </w:pPr>
      <w:r>
        <w:rPr>
          <w:rFonts w:eastAsia="Calibri"/>
          <w:lang w:eastAsia="en-US"/>
        </w:rPr>
        <w:t>75.</w:t>
        <w:tab/>
        <w:t xml:space="preserve">Astfel cum a aratat si mai sus, valoarea propunerii financiare prezentate de C...... este de 10.647.180, 43 lei, reprezentand 63% din valoarea estimata a acordului-cadru, devenind incidente dispozitiile art. 202 din OUG nr. 34/2006 si cele ale art. 361 din HG nr. 925/2006. </w:t>
      </w:r>
    </w:p>
    <w:p>
      <w:pPr>
        <w:pStyle w:val="Normal"/>
        <w:jc w:val="both"/>
        <w:rPr/>
      </w:pPr>
      <w:r>
        <w:rPr>
          <w:rFonts w:eastAsia="Calibri"/>
          <w:lang w:eastAsia="en-US"/>
        </w:rPr>
        <w:t>76.</w:t>
        <w:tab/>
        <w:t xml:space="preserve">Din dispozitiile legale mentionate anterior rezulta ca, raportat la valoarea scazuta a ofertei financiare prezentata de C......, Autoritatea contractanta avea obligatia de a solicita ofertantantului clarificari prin care acesta sa prezinte explicatii si documente edificatoare care sa justifice pretul neobisnuit de scazut, inclusiv documente privind, dupa caz, preturile la furnizori, situatia stocurilor de materii prime si materiale, modul de organizare si metodele utilizate in cadrul procesului de lucru, nivelul de salarizare a fortei de munca, performantele si costurile implicate de anumite utilaje sau echipamente de lucru. </w:t>
      </w:r>
    </w:p>
    <w:p>
      <w:pPr>
        <w:pStyle w:val="Normal"/>
        <w:jc w:val="both"/>
        <w:rPr>
          <w:rFonts w:eastAsia="Calibri"/>
          <w:lang w:eastAsia="en-US"/>
        </w:rPr>
      </w:pPr>
      <w:r>
        <w:rPr>
          <w:rFonts w:eastAsia="Calibri"/>
          <w:lang w:eastAsia="en-US"/>
        </w:rPr>
        <w:t>77.</w:t>
        <w:tab/>
        <w:t>Este de mentionat faptul ca legislatia in materia achizitiilor publice impune obligatia ca ofertantii sa-si fundamenteze propunerea financiara pe baza unor costuri reale, astfel incat, pe de o parte sa asigure autoritatea contractanta ca vor duce la indeplinire contractul in bune conditii, iar pe de alta, pentru a permite o evaluare efectiva si obiectiva a ofertelor.</w:t>
      </w:r>
    </w:p>
    <w:p>
      <w:pPr>
        <w:pStyle w:val="Normal"/>
        <w:jc w:val="both"/>
        <w:rPr>
          <w:rFonts w:eastAsia="Calibri"/>
          <w:lang w:eastAsia="en-US"/>
        </w:rPr>
      </w:pPr>
      <w:r>
        <w:rPr>
          <w:rFonts w:eastAsia="Calibri"/>
          <w:lang w:eastAsia="en-US"/>
        </w:rPr>
        <w:t>78.</w:t>
        <w:tab/>
        <w:t>In egala masura, dispozitiile dreptului comun, respectiv art. 1660 alin. (2) din Codul civil, mentineaza ca pretul trebuie sa fie unul „serios”, deci sa corespunda conditiilor normale de efectuare a vanzarii, o asemenea regula fiind preluata si in legislatia achizitiilor publice sens in care, atunci cand se constata existenta unor preturi nejustificate si care nu sunt rezultatul liberei concurente, oferta este considerata neconforma si, prin urmare, trebuie respinsa din procedura de atribuire in conformitate cu dispozitiile art. 36 alin. (2) lit. c) din H.G. nr. 925/2006.</w:t>
      </w:r>
    </w:p>
    <w:p>
      <w:pPr>
        <w:pStyle w:val="Normal"/>
        <w:jc w:val="both"/>
        <w:rPr>
          <w:rFonts w:eastAsia="Calibri"/>
          <w:lang w:eastAsia="en-US"/>
        </w:rPr>
      </w:pPr>
      <w:r>
        <w:rPr>
          <w:rFonts w:eastAsia="Calibri"/>
          <w:lang w:eastAsia="en-US"/>
        </w:rPr>
        <w:t>79.</w:t>
        <w:tab/>
        <w:t>Potrivit practicii constante a Consiliului  si a instantelor de judecata referitoare la modul de analiza a justificarilor prezentate, in cazul ofertarii unor preturi neobisnuit de scazute, autoritatea contractanta are obligatia de a efectua verificari detaliate ale tuturor componentelor care formeaza pretul total al ofertei, in conditiile in care, legiuitorul stabileste o prezumtie relativa de incalcare a principiilor nediscriminarii, tratamentului egal si transparentei necesare pentru atribuirea unui contract de achizitie publica fata de un pret neobisnuit de scazut, prezumtie ce trebuie rasturnata prin furnizarea unor justificari pertinente de catre ofertant. Legiuitorul nu a impus in sarcina autoritatii contractante doar obligatia de a solicita justificari de pret in sensul de a intocmi o simpla adresa de clarificari, ci si de a efectua verificari detaliate ale tuturor componentelor care formeaza pretul total al ofertei, in conditiile in care dispozitiile legale aplicabile instituie o prezumtie relativa de incalcare a principiilor nediscriminarii, tratamentului egal si transparentei necesare pentru atribuirea unui contract de achizitie publica, fata de un pret neobisnuit de scazut.</w:t>
      </w:r>
    </w:p>
    <w:p>
      <w:pPr>
        <w:pStyle w:val="Normal"/>
        <w:jc w:val="both"/>
        <w:rPr>
          <w:rFonts w:eastAsia="Calibri"/>
          <w:lang w:eastAsia="en-US"/>
        </w:rPr>
      </w:pPr>
      <w:r>
        <w:rPr>
          <w:rFonts w:eastAsia="Calibri"/>
          <w:lang w:eastAsia="en-US"/>
        </w:rPr>
        <w:t>80.</w:t>
        <w:tab/>
        <w:t>Oferta depusa reprezinta angajamentul asumat de catre ofertant in scopul realizarii obiectului contractului. Astfel, preturile consemnate nu sunt elemente pur formale ale ofertei, prezumate a fi valide si acceptate de principiu de catre autoritatea contractanta, fara a fi insotite de probe concludente. Realitatea/sustenabilitatea/ veridicitatea elementelor de cost trebuie verificata de comisia de evaluare in conformitate cu dispozitiile art. 72 alin. (2) lit. g) din HG nr. 925/2006 si confirmate de ofertant prin explicatiile si documentele inaintate autoritatii.</w:t>
      </w:r>
    </w:p>
    <w:p>
      <w:pPr>
        <w:pStyle w:val="Normal"/>
        <w:jc w:val="both"/>
        <w:rPr>
          <w:rFonts w:eastAsia="Calibri"/>
          <w:lang w:eastAsia="en-US"/>
        </w:rPr>
      </w:pPr>
      <w:r>
        <w:rPr>
          <w:rFonts w:eastAsia="Calibri"/>
          <w:lang w:eastAsia="en-US"/>
        </w:rPr>
        <w:t>81.</w:t>
        <w:tab/>
        <w:t>De asemenea, ofertantilor nu le este permis sa vicieze rezultatul procedurii prin ofertarea unor preturi fara suport legal, fapt pentru care autoritatea contractanta are obligatia de a evalua ofertele financiare tinand seama de toate elementele avute in vedere la stabilirea acestui pret pentru a se asigura de fezabilitatea si sustenabilitatea pretului propus.</w:t>
      </w:r>
    </w:p>
    <w:p>
      <w:pPr>
        <w:pStyle w:val="Normal"/>
        <w:jc w:val="both"/>
        <w:rPr>
          <w:rFonts w:eastAsia="Calibri"/>
          <w:lang w:eastAsia="en-US"/>
        </w:rPr>
      </w:pPr>
      <w:r>
        <w:rPr>
          <w:rFonts w:eastAsia="Calibri"/>
          <w:lang w:eastAsia="en-US"/>
        </w:rPr>
        <w:t>82.</w:t>
        <w:tab/>
        <w:t xml:space="preserve">Or, in aceasta cauza, prin raspunsurile date ofertantul declarat castigator nu a facut dovada posibilitatii respectarii contractului prin pretul ofertat. </w:t>
      </w:r>
    </w:p>
    <w:p>
      <w:pPr>
        <w:pStyle w:val="Normal"/>
        <w:jc w:val="both"/>
        <w:rPr/>
      </w:pPr>
      <w:r>
        <w:rPr>
          <w:rFonts w:eastAsia="Calibri"/>
          <w:lang w:eastAsia="en-US"/>
        </w:rPr>
        <w:t>83.</w:t>
        <w:tab/>
        <w:t>Atat in cadrul notificarii prealabile, cat si prin contestatie, am criticat faptul ca C...... nu avea posibilitatea de a cuprinde in preturile ofertate toate acele cheltuieli necesare executiei cantitatilor maxime de lucrari prevazute in documentatia de atribuire.</w:t>
      </w:r>
    </w:p>
    <w:p>
      <w:pPr>
        <w:pStyle w:val="Normal"/>
        <w:jc w:val="both"/>
        <w:rPr/>
      </w:pPr>
      <w:r>
        <w:rPr>
          <w:rFonts w:eastAsia="Calibri"/>
          <w:lang w:eastAsia="en-US"/>
        </w:rPr>
        <w:t>84.</w:t>
        <w:tab/>
        <w:t>In acest context este de mentionat faptul ca, la pag. ... din Caietul de sarcini, Autoritatea contractanta face precizarea ca, in valoarea totala a ofertei era obligatorie includerea unui procent de 8% cheltuieli doar pentru transportul echipajelor de executie a marcajelor pe alte DRDP-uri stabilite de CNADNR Central. In raport de aceasta solicitare expresa a autoritatii valoarea reala a propunerii financiare prezentate de C...... si in continutul carora trebuiau incluse toate costurile necesare executiei cantitatilor de lucrari ce fac obiectul acordurilor – cadru pentru lotul 3 era de aprox. 9.795.405 lei fara TVA, situatie in care subscrisa am aratat ca C...... nu era in pozitia de a justifica in mod pertinent costurile incluse in continutul propunerii financiare.</w:t>
      </w:r>
    </w:p>
    <w:p>
      <w:pPr>
        <w:pStyle w:val="Normal"/>
        <w:jc w:val="both"/>
        <w:rPr>
          <w:rFonts w:eastAsia="Calibri"/>
          <w:lang w:eastAsia="en-US"/>
        </w:rPr>
      </w:pPr>
      <w:r>
        <w:rPr>
          <w:rFonts w:eastAsia="Calibri"/>
          <w:lang w:eastAsia="en-US"/>
        </w:rPr>
        <w:t>85.</w:t>
        <w:tab/>
        <w:t xml:space="preserve">Pentru a ajunge la aceasta valoare, pe baza modelelor puse la dispozitie de autoritatea contractanta pentru prezentarea informatiilor referitoare la calculul pentru 1mp de marcaj rutier – Anexele A si B la Formularul de oferta, Asocierea a procedat la efectuarea unor calcule intemeiate pe valorile preturilor de piata, pe informatiile furnizate tocmai de ofertantul castigator in cadrul unei Notificari prealabile (depuse in legatura cu cerintele documentatiei de atribuire), rezultatul calculelor fiind in sensul ca ponderea costurilor cu materialele si manopera in pretul ofertat pentru Lotul 3 este foarte mare, facand astfel imposibila acoperirea tuturor celorlalte cheltuieli necesare executarii contractului. </w:t>
      </w:r>
    </w:p>
    <w:p>
      <w:pPr>
        <w:pStyle w:val="Normal"/>
        <w:jc w:val="both"/>
        <w:rPr/>
      </w:pPr>
      <w:r>
        <w:rPr>
          <w:rFonts w:eastAsia="Calibri"/>
          <w:lang w:eastAsia="en-US"/>
        </w:rPr>
        <w:t>86.</w:t>
        <w:tab/>
        <w:t xml:space="preserve">Datele luate in considerare de Asociere (spre deosebire de contestatia formulata de Asocierea D...... – E......)  au fost: </w:t>
      </w:r>
    </w:p>
    <w:p>
      <w:pPr>
        <w:pStyle w:val="Normal"/>
        <w:jc w:val="both"/>
        <w:rPr>
          <w:rFonts w:eastAsia="Calibri"/>
          <w:lang w:eastAsia="en-US"/>
        </w:rPr>
      </w:pPr>
      <w:r>
        <w:rPr>
          <w:rFonts w:eastAsia="Calibri"/>
          <w:lang w:eastAsia="en-US"/>
        </w:rPr>
        <w:t>a.</w:t>
        <w:tab/>
        <w:t>pretul utilizat pentru materiale- media preturilor obtinute de la furnizorii de profil;</w:t>
      </w:r>
    </w:p>
    <w:p>
      <w:pPr>
        <w:pStyle w:val="Normal"/>
        <w:jc w:val="both"/>
        <w:rPr>
          <w:rFonts w:eastAsia="Calibri"/>
          <w:lang w:eastAsia="en-US"/>
        </w:rPr>
      </w:pPr>
      <w:r>
        <w:rPr>
          <w:rFonts w:eastAsia="Calibri"/>
          <w:lang w:eastAsia="en-US"/>
        </w:rPr>
        <w:t>b.</w:t>
        <w:tab/>
        <w:t xml:space="preserve">costurile cu manopera, raportandu-ne la implicarea unei singure echipe de lucru cu o componenta de 3 sau 5 persoane (in functie de tipul lucrarii) cu luarea in calcul a salariului minim pe economie aflat in vigoare la data depunerii ofertelor, respectiv 1250 lei / 7,53 ora; </w:t>
      </w:r>
    </w:p>
    <w:p>
      <w:pPr>
        <w:pStyle w:val="Normal"/>
        <w:jc w:val="both"/>
        <w:rPr>
          <w:rFonts w:eastAsia="Calibri"/>
          <w:lang w:eastAsia="en-US"/>
        </w:rPr>
      </w:pPr>
      <w:r>
        <w:rPr>
          <w:rFonts w:eastAsia="Calibri"/>
          <w:lang w:eastAsia="en-US"/>
        </w:rPr>
        <w:t>c.</w:t>
        <w:tab/>
        <w:t>pentru determinarea costului unitar al unui mp de marcaj in calculele efectuate NU AM LUAT IN CONSIDERARE urmatoarele costuri:</w:t>
      </w:r>
    </w:p>
    <w:p>
      <w:pPr>
        <w:pStyle w:val="Normal"/>
        <w:jc w:val="both"/>
        <w:rPr>
          <w:rFonts w:eastAsia="Calibri"/>
          <w:lang w:eastAsia="en-US"/>
        </w:rPr>
      </w:pPr>
      <w:r>
        <w:rPr>
          <w:rFonts w:eastAsia="Calibri"/>
          <w:lang w:eastAsia="en-US"/>
        </w:rPr>
        <w:t>-</w:t>
        <w:tab/>
        <w:t xml:space="preserve">cheltuielile cu utilajele care presupun costurile cu combustibili, RCA, rovignete, asigurari, revizii, reparatii, interventii, licente de transport, amortizari etc; </w:t>
      </w:r>
    </w:p>
    <w:p>
      <w:pPr>
        <w:pStyle w:val="Normal"/>
        <w:jc w:val="both"/>
        <w:rPr>
          <w:rFonts w:eastAsia="Calibri"/>
          <w:lang w:eastAsia="en-US"/>
        </w:rPr>
      </w:pPr>
      <w:r>
        <w:rPr>
          <w:rFonts w:eastAsia="Calibri"/>
          <w:lang w:eastAsia="en-US"/>
        </w:rPr>
        <w:t>-</w:t>
        <w:tab/>
        <w:t xml:space="preserve">cheltuielile cu transportul utilajelor si materialelor la locul de punere in opera; </w:t>
      </w:r>
    </w:p>
    <w:p>
      <w:pPr>
        <w:pStyle w:val="Normal"/>
        <w:jc w:val="both"/>
        <w:rPr>
          <w:rFonts w:eastAsia="Calibri"/>
          <w:lang w:eastAsia="en-US"/>
        </w:rPr>
      </w:pPr>
      <w:r>
        <w:rPr>
          <w:rFonts w:eastAsia="Calibri"/>
          <w:lang w:eastAsia="en-US"/>
        </w:rPr>
        <w:t>-</w:t>
        <w:tab/>
        <w:t xml:space="preserve">cheltuielile indirecte (eventuale retributii suplimentare ale muncitorilor direct productivi la care se adauga taxele legale, costurile cu expertii cheie, costurile cu personalul administrativ, costurile cu diurnele, costurile cu cazarea expertilor in situatia in care acestia nu domiciliaza in apropierea amplasamentului lucrarilor, costurile cu transportul expertilor, costurile cu organizarile de santier necesare pentru depozitarea materialelor/gararea utilajelor (inclusiv costurile conexe, cum ar fi paza santierului – art. 16.1 alin. (2) din ctr. subsecvent), costurile cu utilajele mici (sculele), amortismentele, cheltuieli pentru scolarizare, cheltuielile cu determinarile/testele solicitate cf. pct. 3.2, 8.2 si 8.3 din caietul de sarcini), cheltuielile aferente incheierii asigurarilor solicitate cf. art. 20.1 din ctr. Subsecvent; </w:t>
      </w:r>
    </w:p>
    <w:p>
      <w:pPr>
        <w:pStyle w:val="Normal"/>
        <w:jc w:val="both"/>
        <w:rPr>
          <w:rFonts w:eastAsia="Calibri"/>
          <w:lang w:eastAsia="en-US"/>
        </w:rPr>
      </w:pPr>
      <w:r>
        <w:rPr>
          <w:rFonts w:eastAsia="Calibri"/>
          <w:lang w:eastAsia="en-US"/>
        </w:rPr>
        <w:t>-</w:t>
        <w:tab/>
        <w:t xml:space="preserve">cota de profit. </w:t>
      </w:r>
    </w:p>
    <w:p>
      <w:pPr>
        <w:pStyle w:val="Normal"/>
        <w:jc w:val="both"/>
        <w:rPr/>
      </w:pPr>
      <w:r>
        <w:rPr>
          <w:rFonts w:eastAsia="Calibri"/>
          <w:lang w:eastAsia="en-US"/>
        </w:rPr>
        <w:t>87.</w:t>
        <w:tab/>
        <w:t>Calculele efectuate de Asociere pe baza de documente edificatoare au demonstrat ca C...... a inclus in continutul propunerii financiare preturi care nu sunt rezultatul liberei concurente sau care nu sunt justificate ori nu a inclus costuri obligatorii pentru ducerea la indeplinire a obligatiilor asumate.</w:t>
      </w:r>
    </w:p>
    <w:p>
      <w:pPr>
        <w:pStyle w:val="Normal"/>
        <w:jc w:val="both"/>
        <w:rPr>
          <w:rFonts w:eastAsia="Calibri"/>
          <w:lang w:eastAsia="en-US"/>
        </w:rPr>
      </w:pPr>
      <w:r>
        <w:rPr>
          <w:rFonts w:eastAsia="Calibri"/>
          <w:lang w:eastAsia="en-US"/>
        </w:rPr>
        <w:t>88.</w:t>
        <w:tab/>
        <w:t>In concret, din calculele noastre rezulta ca valoarea materialelor si a manoperei calculata la costurile de piata in cazul Lotului 3 are o pondere foarte mare in cadrul pretului ofertat, astfel incat celelalte activitati ce trebuie realizate/cotate in cadrul acordului cadru nu pot in mod real si obiectiv fi executate cu pretul ramas din scaderea valorii materialelor si a manoperei, ponderea acestora in pretul ofertat este de 90,15%. Reiteram ca raportul s-a facut la valoarea ofertei din care s-a scazut cuantumul de 8% alocata obligatoriu si exclusiv doar pentru transportul utilajelor pe alte amplasamente.</w:t>
      </w:r>
    </w:p>
    <w:p>
      <w:pPr>
        <w:pStyle w:val="Normal"/>
        <w:jc w:val="both"/>
        <w:rPr>
          <w:rFonts w:eastAsia="Calibri"/>
          <w:lang w:eastAsia="en-US"/>
        </w:rPr>
      </w:pPr>
      <w:r>
        <w:rPr>
          <w:rFonts w:eastAsia="Calibri"/>
          <w:lang w:eastAsia="en-US"/>
        </w:rPr>
        <w:t>89.</w:t>
        <w:tab/>
        <w:t>Prin urmare, ofertantul ar fi trebuit ca in diferenta de 9,85% sa includa in cadrul pretului toate celelalte costuri necesare ducerii la indeplinire a contractului, respectiv:</w:t>
      </w:r>
    </w:p>
    <w:p>
      <w:pPr>
        <w:pStyle w:val="Normal"/>
        <w:jc w:val="both"/>
        <w:rPr>
          <w:rFonts w:eastAsia="Calibri"/>
          <w:lang w:eastAsia="en-US"/>
        </w:rPr>
      </w:pPr>
      <w:r>
        <w:rPr>
          <w:rFonts w:eastAsia="Calibri"/>
          <w:lang w:eastAsia="en-US"/>
        </w:rPr>
        <w:t>-</w:t>
        <w:tab/>
        <w:t xml:space="preserve">cheltuielile cu utilajele; </w:t>
      </w:r>
    </w:p>
    <w:p>
      <w:pPr>
        <w:pStyle w:val="Normal"/>
        <w:jc w:val="both"/>
        <w:rPr>
          <w:rFonts w:eastAsia="Calibri"/>
          <w:lang w:eastAsia="en-US"/>
        </w:rPr>
      </w:pPr>
      <w:r>
        <w:rPr>
          <w:rFonts w:eastAsia="Calibri"/>
          <w:lang w:eastAsia="en-US"/>
        </w:rPr>
        <w:t>-</w:t>
        <w:tab/>
        <w:t xml:space="preserve">cheltuielile cu transportul utilajelor si materialelor la locul de punere in opera; </w:t>
      </w:r>
    </w:p>
    <w:p>
      <w:pPr>
        <w:pStyle w:val="Normal"/>
        <w:jc w:val="both"/>
        <w:rPr/>
      </w:pPr>
      <w:r>
        <w:rPr>
          <w:rFonts w:eastAsia="Calibri"/>
          <w:lang w:eastAsia="en-US"/>
        </w:rPr>
        <w:t>-</w:t>
        <w:tab/>
        <w:t>cheltuielile indirecte (eventuale retributii suplimentare ale muncitorilor direct productivi la care se adauga taxele legale, costurile cu expertii cheie, costurile cu personalul administrativ, costurile cu diurnele, costurile cu cazarea expertilor in situatia in care acestia nu domiciliaza in apropierea amplasamentului lucrarilor, costurile cu transportul expertilor, costurile cu organizarile de santier necesare pentru depozitarea materialelor/gararea utilajelor (inclusiv costurile conexe, cum ar fi paza santierului – art. 16.1 alin. (2) din ctr. subsecvent), costurile cu utilajele mici (sculele), amortismentele (conform bilantului aferent anului 2015, C...... a avut amortismente de aprox. 2.360.000 de lei, respectiv 6% din valoarea cifrei de afaceri. Rezulta astfel, ca ofertantul a realizat cheltuieli importante care trebuie amortizate intr-o perioada bine definita de timp si care trebuie cuantificate obligatoriu in pretul ofertat), cheltuieli pentru scolarizare, cheltuielile cu determinarile/testele cf. pct. 3.2, 8.2 si 8.3 din caietul de sarcini, cheltuielile aferente incheierii asigurarilor cf. art. 20.1 din ctr. Subsecvent;</w:t>
      </w:r>
    </w:p>
    <w:p>
      <w:pPr>
        <w:pStyle w:val="Normal"/>
        <w:jc w:val="both"/>
        <w:rPr>
          <w:rFonts w:eastAsia="Calibri"/>
          <w:lang w:eastAsia="en-US"/>
        </w:rPr>
      </w:pPr>
      <w:r>
        <w:rPr>
          <w:rFonts w:eastAsia="Calibri"/>
          <w:lang w:eastAsia="en-US"/>
        </w:rPr>
        <w:t>-</w:t>
        <w:tab/>
        <w:t>cota de profit.</w:t>
      </w:r>
    </w:p>
    <w:p>
      <w:pPr>
        <w:pStyle w:val="Normal"/>
        <w:jc w:val="both"/>
        <w:rPr/>
      </w:pPr>
      <w:r>
        <w:rPr>
          <w:rFonts w:eastAsia="Calibri"/>
          <w:lang w:eastAsia="en-US"/>
        </w:rPr>
        <w:t>90.</w:t>
        <w:tab/>
        <w:t xml:space="preserve">De altfel, chiar C...... in cadrul Notificarii prealabile nr. ......./20.07.2016, inregistrata la autoritatea contractanta sub nr. ........../22.07.2016, face urmatoarea precizare: „Avand in vedere ca in cadrul indirectelor intra si alte cheltuieli, ne vom afla in situatia inedita in care aprox. 65% din oferta financiara va fi reprezentata de cheltuieli indirecte […]”. </w:t>
      </w:r>
    </w:p>
    <w:p>
      <w:pPr>
        <w:pStyle w:val="Normal"/>
        <w:jc w:val="both"/>
        <w:rPr/>
      </w:pPr>
      <w:r>
        <w:rPr>
          <w:rFonts w:eastAsia="Calibri"/>
          <w:lang w:eastAsia="en-US"/>
        </w:rPr>
        <w:t>91.</w:t>
        <w:tab/>
        <w:t xml:space="preserve">Sub un alt aspect, imprejurarea ca C...... are si calitatea de producator al materialelor pe care le va pune in opera nu poate justifica costurile extrem de scazute ofertate, situatie care poate fi asimilata inclusiv ipotezei de lucru prevazuta de art. 36 alin. (2) lit. c) din H.G. nr. 395/2006 potrivit careia, oferta este considera neconforma atunci cand contine in cadrul propunerii financiare preturi care nu sunt rezultatul liberei concurente si care nu pot fi justificate. </w:t>
      </w:r>
    </w:p>
    <w:p>
      <w:pPr>
        <w:pStyle w:val="Normal"/>
        <w:jc w:val="both"/>
        <w:rPr/>
      </w:pPr>
      <w:r>
        <w:rPr>
          <w:rFonts w:eastAsia="Calibri"/>
          <w:lang w:eastAsia="en-US"/>
        </w:rPr>
        <w:t>92.</w:t>
        <w:tab/>
        <w:t xml:space="preserve">Contrar celor retinute de Consiliu in solutionarea contestatiei formulate de Asocierea D......-E...... (pag. ..., penultimul pagraf), simpla calitate de producator a acestuia nu reprezinta o justificare a pretului in materia achizitiilor publice (care are ca scop promovarea concurentei intre operatorii economici) si nici nu poate suplini dovada costurilor de productie pentru cantitatile de materiale ce urmeaza a fi puse in opera din care sa rezulte preturile la materiile prime folosite, ponderile acestora in cadrul produsului finit si nici costurile implicate de procesul de productie vizand resursele tehnice si umane utilizate in acest scop si nici a costurilor de transport raportate la locurile de punere in opera a materialelor de marcaj rutier, la cantitatile de materiale care vor trebui livrate, respectiv la graficul de livrare al produselor. </w:t>
      </w:r>
    </w:p>
    <w:p>
      <w:pPr>
        <w:pStyle w:val="Normal"/>
        <w:jc w:val="both"/>
        <w:rPr/>
      </w:pPr>
      <w:r>
        <w:rPr>
          <w:rFonts w:eastAsia="Calibri"/>
          <w:lang w:eastAsia="en-US"/>
        </w:rPr>
        <w:t>93.</w:t>
        <w:tab/>
        <w:t>Tocmai pentru ca a ofertat un pret neobisnuit de scazut in intelesul OUG 34/2006, C...... si-a asumat faptul ca acest pret, cu elementele sale componente, va trebui justificat in felul in care dispozitiile art. 202 din OUG nr. 34/2006 si ale art. 361 din HG nr. 925/2006 o impun.</w:t>
      </w:r>
    </w:p>
    <w:p>
      <w:pPr>
        <w:pStyle w:val="Normal"/>
        <w:jc w:val="both"/>
        <w:rPr>
          <w:rFonts w:eastAsia="Calibri"/>
          <w:lang w:eastAsia="en-US"/>
        </w:rPr>
      </w:pPr>
      <w:r>
        <w:rPr>
          <w:rFonts w:eastAsia="Calibri"/>
          <w:lang w:eastAsia="en-US"/>
        </w:rPr>
        <w:t>94.</w:t>
        <w:tab/>
        <w:t>Or, aceasta justificare nu s-a realizat cu respectarea dispozitiilor legale incidente.</w:t>
      </w:r>
    </w:p>
    <w:p>
      <w:pPr>
        <w:pStyle w:val="Normal"/>
        <w:jc w:val="both"/>
        <w:rPr/>
      </w:pPr>
      <w:r>
        <w:rPr>
          <w:rFonts w:eastAsia="Calibri"/>
          <w:lang w:eastAsia="en-US"/>
        </w:rPr>
        <w:t>95.</w:t>
        <w:tab/>
        <w:t xml:space="preserve">Pe de alta parte, dupa studierea dosarului achizitiei a constatat ca C...... va dispune de un numar important de utilaje necesare executiei lucrarilor in baza unor conventii de inchiriere. </w:t>
      </w:r>
    </w:p>
    <w:p>
      <w:pPr>
        <w:pStyle w:val="Normal"/>
        <w:jc w:val="both"/>
        <w:rPr/>
      </w:pPr>
      <w:r>
        <w:rPr>
          <w:rFonts w:eastAsia="Calibri"/>
          <w:lang w:eastAsia="en-US"/>
        </w:rPr>
        <w:t>96.</w:t>
        <w:tab/>
        <w:t>Astfel, conform contractelor de inchiriere prezentate pentru Lotul 3, C...... are obligatia de efectuare a altor cheltuieli in legatura cu utilajele inchiriate, dupa cum urmeaza:</w:t>
      </w:r>
    </w:p>
    <w:p>
      <w:pPr>
        <w:pStyle w:val="Normal"/>
        <w:jc w:val="both"/>
        <w:rPr/>
      </w:pPr>
      <w:r>
        <w:rPr>
          <w:rFonts w:eastAsia="Calibri"/>
          <w:lang w:eastAsia="en-US"/>
        </w:rPr>
        <w:t>a.</w:t>
        <w:tab/>
        <w:t>"Sa suporte cheltuielile cu transportul utilajelor de la adresa locatoarei pana la punctul de lucru al locatoarei si retur”. Prin urmare, la costurile lunare de inchiriere, C...... suporta si costul cu transportul utilajelor atat catre punctele sale de lucru, cat si costurile de retur. Or, aceste costuri prezinta o pondere importanta in pretul contractului in contextul in care printre societatile care vor inchiria utilaje catre C...... se regasesc si J..... – persoana juridica cu sediul in ţara I..... si K...... A/S - persoana juridica cu sediul in ţata D.......;</w:t>
      </w:r>
    </w:p>
    <w:p>
      <w:pPr>
        <w:pStyle w:val="Normal"/>
        <w:jc w:val="both"/>
        <w:rPr/>
      </w:pPr>
      <w:r>
        <w:rPr>
          <w:rFonts w:eastAsia="Calibri"/>
          <w:lang w:eastAsia="en-US"/>
        </w:rPr>
        <w:t>b.</w:t>
        <w:tab/>
        <w:t>Sa efectueze toate reparatiile necesare datorate folosintei normale a bunurilor inchiriate si sa suporte toate cheltuielile ocazionate de folosirea acestora (plata combustibililor, a pieselor de schimb, verificari ITP, roviniete, obtinerea licentei de transport, etc.);</w:t>
      </w:r>
    </w:p>
    <w:p>
      <w:pPr>
        <w:pStyle w:val="Normal"/>
        <w:jc w:val="both"/>
        <w:rPr>
          <w:rFonts w:eastAsia="Calibri"/>
          <w:lang w:eastAsia="en-US"/>
        </w:rPr>
      </w:pPr>
      <w:r>
        <w:rPr>
          <w:rFonts w:eastAsia="Calibri"/>
          <w:lang w:eastAsia="en-US"/>
        </w:rPr>
        <w:t>c.</w:t>
        <w:tab/>
        <w:t>Sa incheie la momentul lansarii comenzii de inchiriere, o polita de asigurare a bunurilor valabila pe toata perioada de inchiriere, care sa acopere toate daunele, in caz de furt sau de pierdere in timpul transportului.</w:t>
      </w:r>
    </w:p>
    <w:p>
      <w:pPr>
        <w:pStyle w:val="Normal"/>
        <w:jc w:val="both"/>
        <w:rPr>
          <w:rFonts w:eastAsia="Calibri"/>
          <w:lang w:eastAsia="en-US"/>
        </w:rPr>
      </w:pPr>
      <w:r>
        <w:rPr>
          <w:rFonts w:eastAsia="Calibri"/>
          <w:lang w:eastAsia="en-US"/>
        </w:rPr>
        <w:t>97.</w:t>
        <w:tab/>
        <w:t>In aceste conditii, costurile cu utilajele nu presupun doar cuantificarea in pretul contractului a tarifului de inchiriere, ci si o serie de costuri accesorii specifice acestei categorii de cheltuiala cum ar fi: costurile cu combustibili, RCA, rovignete, asigurari, revizii, reparatii, interventii, licente de transport, amortizari, etc.</w:t>
      </w:r>
    </w:p>
    <w:p>
      <w:pPr>
        <w:pStyle w:val="Normal"/>
        <w:jc w:val="both"/>
        <w:rPr>
          <w:rFonts w:eastAsia="Calibri"/>
          <w:lang w:eastAsia="en-US"/>
        </w:rPr>
      </w:pPr>
      <w:r>
        <w:rPr>
          <w:rFonts w:eastAsia="Calibri"/>
          <w:lang w:eastAsia="en-US"/>
        </w:rPr>
        <w:t>98.</w:t>
        <w:tab/>
        <w:t xml:space="preserve">Nu se poate aprecia ca ofertantul suporta singur aceste costuri prin omiterea lor din oferta intrucat o asemenea situatie ar denatura procedura de achizitie publica, astfel cum s-a retinut in jurisprudenta: " Este corecta retinerea Consiliului potrivit careia oferta depusa de petenta nu respecta cerintele documentatiei de atribure, aceasta omitand sa indice cheltuielile aferente organizarii de santier, desi autoritatea contractanta a solicitat in mod expres indicarea acestora, prin fisa de date a achizitiei. Nu poate fi primita nici sustinerea petentei potrivita careia cheltuielile cu organizarea de santiere ar fi urmat sa fie suportate de petenta din cuantumul cheltuielilor indirecte, deoarece acceptarea acestei teze i-ar crea petentei un tratament prefential in raport cu ofertantii care s-au conformat cerintelor fisei de date si au indicat in cadrul propunerii financiare atat cheltuielile legate de organizarea de santier cat si cheltuielile indirecte. Fata de acestia, petenta s-ar afla intr-o situatie mai favorabila, intrucat, prin neindicarea cheltuielilor aferente organizarii de santier, ar obtine un pret mai mic al ofertei, ceea ce ar conduce la incalcarea unuia dintre principiile care stau la baza atribuirii contractului de achizitie publica, respectiv tratamentul egal."   </w:t>
      </w:r>
    </w:p>
    <w:p>
      <w:pPr>
        <w:pStyle w:val="Normal"/>
        <w:jc w:val="both"/>
        <w:rPr/>
      </w:pPr>
      <w:r>
        <w:rPr>
          <w:rFonts w:eastAsia="Calibri"/>
          <w:lang w:eastAsia="en-US"/>
        </w:rPr>
        <w:t>99.</w:t>
        <w:tab/>
        <w:t xml:space="preserve">In masura in care autoritatea contractanta ar fi procedat la o analiza atenta a justificarilor furnizate de C......, astfel cum avea si obligatia legala sa o faca, ar fi constatat ca ofertantul a omis sa clarifice foarte multe aspecte esentiale, situatie in care ar fi respins oferta. </w:t>
      </w:r>
    </w:p>
    <w:p>
      <w:pPr>
        <w:pStyle w:val="Normal"/>
        <w:jc w:val="both"/>
        <w:rPr/>
      </w:pPr>
      <w:r>
        <w:rPr>
          <w:rFonts w:eastAsia="Calibri"/>
          <w:lang w:eastAsia="en-US"/>
        </w:rPr>
        <w:t>100.</w:t>
        <w:tab/>
        <w:t xml:space="preserve">Fata de cele mentionate mai sus, apreciază ca decizia autoritatii de a stabili aceasta oferta ca fiind castigatoare este nelegala si se intemeiaza pe o analiza superficiala atat a explicatiilor cat si a documentelor prezentate, in speta fiind incidente dispozitiile art. 79 alin. (1) din H.G. nr. 925/2006, raportate la dispozitiile art. 36 alin. (1) lit. f) si ale art. 36 alin. (2) lit. c) din acelasi act. </w:t>
      </w:r>
    </w:p>
    <w:p>
      <w:pPr>
        <w:pStyle w:val="Normal"/>
        <w:jc w:val="both"/>
        <w:rPr/>
      </w:pPr>
      <w:r>
        <w:rPr>
          <w:rFonts w:eastAsia="Calibri"/>
          <w:b/>
          <w:lang w:eastAsia="en-US"/>
        </w:rPr>
        <w:t>E.3.b. C...... nu a facut dovada capacitatii tehnice necesare pentru indeplinirea contractelor aferente lotului 3</w:t>
      </w:r>
    </w:p>
    <w:p>
      <w:pPr>
        <w:pStyle w:val="Normal"/>
        <w:jc w:val="both"/>
        <w:rPr>
          <w:rFonts w:eastAsia="Calibri"/>
          <w:lang w:eastAsia="en-US"/>
        </w:rPr>
      </w:pPr>
      <w:r>
        <w:rPr>
          <w:rFonts w:eastAsia="Calibri"/>
          <w:lang w:eastAsia="en-US"/>
        </w:rPr>
        <w:t>101.</w:t>
        <w:tab/>
        <w:t>Potrivit pct. III.2.3.a) Capacitatea tehnica si/sau profesionala din Fisa de date, Capacitatea tehnica - Cerinta nr. 2 : Ofertantul (operatorul economic sau membrii asocierii impreuna) trebuie sa demonstreze ca dispune de urmatoarele echipamente/autoutilaje/utilaje necesare in vederea indeplinirii celui mai mare contract subsecvent pentru fiecare lot in parte: [...]. In acest sens Ofertantul va prezenta:</w:t>
      </w:r>
    </w:p>
    <w:p>
      <w:pPr>
        <w:pStyle w:val="Normal"/>
        <w:jc w:val="both"/>
        <w:rPr>
          <w:rFonts w:eastAsia="Calibri"/>
          <w:lang w:eastAsia="en-US"/>
        </w:rPr>
      </w:pPr>
      <w:r>
        <w:rPr>
          <w:rFonts w:eastAsia="Calibri"/>
          <w:lang w:eastAsia="en-US"/>
        </w:rPr>
        <w:t>- Formular nr. 16 - Declaratie privind dotarile tehnice de care dispune pentru indeplinirea corespunzatoare a celui mai mare contract subsecvent;</w:t>
      </w:r>
    </w:p>
    <w:p>
      <w:pPr>
        <w:pStyle w:val="Normal"/>
        <w:jc w:val="both"/>
        <w:rPr>
          <w:rFonts w:eastAsia="Calibri"/>
          <w:lang w:eastAsia="en-US"/>
        </w:rPr>
      </w:pPr>
      <w:r>
        <w:rPr>
          <w:rFonts w:eastAsia="Calibri"/>
          <w:lang w:eastAsia="en-US"/>
        </w:rPr>
        <w:t>- Anexa la Formularul nr. 16 - LISTA privind echipamentele/utilajele necesare pentru indeplinirea celui mai mare contract subsecvent;</w:t>
      </w:r>
    </w:p>
    <w:p>
      <w:pPr>
        <w:pStyle w:val="Normal"/>
        <w:jc w:val="both"/>
        <w:rPr>
          <w:rFonts w:eastAsia="Calibri"/>
          <w:lang w:eastAsia="en-US"/>
        </w:rPr>
      </w:pPr>
      <w:r>
        <w:rPr>
          <w:rFonts w:eastAsia="Calibri"/>
          <w:lang w:eastAsia="en-US"/>
        </w:rPr>
        <w:t>- Copii «conform cu originalul» de pe documente /angajamente care sa demonstreze dreptul de proprietate sau de folosinta (dreptul de folosinta/ angajament de punere la dispozitie/factura proforma/ precontract) pe intreaga durata de implementare a celui mai mare contract subsecvent pentru echipamentele/ utilajele prezentate. In caz de inchiriere se va prezenta precontract pentru punere la dispozitie.</w:t>
      </w:r>
    </w:p>
    <w:p>
      <w:pPr>
        <w:pStyle w:val="Normal"/>
        <w:jc w:val="both"/>
        <w:rPr>
          <w:rFonts w:eastAsia="Calibri"/>
          <w:lang w:eastAsia="en-US"/>
        </w:rPr>
      </w:pPr>
      <w:r>
        <w:rPr>
          <w:rFonts w:eastAsia="Calibri"/>
          <w:lang w:eastAsia="en-US"/>
        </w:rPr>
        <w:t>102.</w:t>
        <w:tab/>
        <w:t xml:space="preserve">Prin raspunsurile la solicitarile de clarificare 2, 3 si 4 din documentul postat in SEAP la data de 27.06.2016, Autoritatea contractanta a aratat ca: „In cazul in care ofertantul participa cu aceleasi echipamente/autoutilaje/utilaje la mai multe loturi, trebuie sa aiba in vedere ca, in cazul in care un ofertant va fi declarat castigator la mai multe loturi sa se asigure ca indeplinirea obligatiilor contractuale aferente fiecarui lot nu va fi afectata. Echipamentele/autoutilajele/utilaje necesare si declarate la nivelul ofertei/ documentelor de calificare, vor trebui sa fie disponibile in perioada in care devine necesara implicarea acestora in prestarea serviciilor. De asemenea, in etapa evaluarii ofertelor, comisia de evaluare va analiza documentele prezentate de ofertanti si va verifica indeplinirea cerintelor de calificare solicitate prin fisa de date a achizitiei astfel incat sa se asigure ca sunt indeplinite obligatiile contractuale.” </w:t>
      </w:r>
    </w:p>
    <w:p>
      <w:pPr>
        <w:pStyle w:val="Normal"/>
        <w:jc w:val="both"/>
        <w:rPr>
          <w:rFonts w:eastAsia="Calibri"/>
          <w:lang w:eastAsia="en-US"/>
        </w:rPr>
      </w:pPr>
      <w:r>
        <w:rPr>
          <w:rFonts w:eastAsia="Calibri"/>
          <w:lang w:eastAsia="en-US"/>
        </w:rPr>
        <w:t>103.</w:t>
        <w:tab/>
        <w:t xml:space="preserve">Asadar, autoritatea contractanta a precizat explicit prin raspunsurile de clarificare ca in procesul de evaluare a ofertelor se va verifica indeplinirea cerintelor de calificare referitoare la utilaje (avand ca scop rezultat din chiar art. 7 din HG nr. 925/2006 demonstrarea faptului ca ofertantii detin potentialul tehnic pentru a indeplini contractul si pentru a rezolva eventualele dificultati legate de indeplinirea contractului), insa acest aspect nu a mai fost verificat. </w:t>
      </w:r>
    </w:p>
    <w:p>
      <w:pPr>
        <w:pStyle w:val="Normal"/>
        <w:jc w:val="both"/>
        <w:rPr/>
      </w:pPr>
      <w:r>
        <w:rPr>
          <w:rFonts w:eastAsia="Calibri"/>
          <w:lang w:eastAsia="en-US"/>
        </w:rPr>
        <w:t>104.</w:t>
        <w:tab/>
        <w:t xml:space="preserve">In dovedirea indeplinirii conditiei privind capacitatea tehnica, C...... a depus un contract de inchiriere incheiat cu societatea L...... SRL. </w:t>
      </w:r>
    </w:p>
    <w:p>
      <w:pPr>
        <w:pStyle w:val="Normal"/>
        <w:jc w:val="both"/>
        <w:rPr/>
      </w:pPr>
      <w:r>
        <w:rPr>
          <w:rFonts w:eastAsia="Calibri"/>
          <w:lang w:eastAsia="en-US"/>
        </w:rPr>
        <w:t>105.</w:t>
        <w:tab/>
        <w:t>Asocierea a inaintat catre L....... o solicitare de oferta privind inchirierea unor utilaje, acesta sugerand societatii noastre incheierea unui contract de leasing, intrucat raportat la specificitatea utilajelor necesare executarii lucrarilor, incheierea unui contract de inchiriere pe o perioada atat de mare timp nu este fezabila.</w:t>
      </w:r>
    </w:p>
    <w:p>
      <w:pPr>
        <w:pStyle w:val="Normal"/>
        <w:jc w:val="both"/>
        <w:rPr>
          <w:rFonts w:eastAsia="Calibri"/>
          <w:lang w:eastAsia="en-US"/>
        </w:rPr>
      </w:pPr>
      <w:r>
        <w:rPr>
          <w:rFonts w:eastAsia="Calibri"/>
          <w:lang w:eastAsia="en-US"/>
        </w:rPr>
        <w:t>106.</w:t>
        <w:tab/>
        <w:t>Conform dispozitiilor art. 11 alin. (3) din HG nr. 925/2006 „in cazul in care exista incertitudini sau neclaritati in ceea ce priveste anumite documente prezentate, autoritatea contractanta are dreptul de a solicita detalii, precizari sau confirmari suplimentare atat de la ofertantul/candidatul in cauza, cat si de la autoritatile competente care pot furniza informatii in acest sens. In orice situatie, autoritatea contractanta are obligatia de a asigura o perioada rezonabila de timp pentru furnizarea precizarilor/confirmarilor solicitate”.</w:t>
      </w:r>
    </w:p>
    <w:p>
      <w:pPr>
        <w:pStyle w:val="Normal"/>
        <w:jc w:val="both"/>
        <w:rPr/>
      </w:pPr>
      <w:r>
        <w:rPr>
          <w:rFonts w:eastAsia="Calibri"/>
          <w:lang w:eastAsia="en-US"/>
        </w:rPr>
        <w:t>107.</w:t>
        <w:tab/>
        <w:t>In contextul in care insusi proprietarul (locatorul) utilajelor pe care C...... le-a prezentat in cadrul ofertei sustine ca incheierea unui contract de inchiriere cu privire la acest tip de utilaje pentru o perioada de minim 3 ani nu se poate realiza, aspect de natura sa ridice semne de intrebare cu posibilitatea reala a ofertantului de dispune de aceste utilaje, Autoritatea contractanta avea obligatia de verifica in ce masura ofertantul declarat castigator poate dispune de aceste utilaje pe toata perioada desfasurarii contractului, ceea ce nu s-a intamplat.</w:t>
      </w:r>
    </w:p>
    <w:p>
      <w:pPr>
        <w:pStyle w:val="Normal"/>
        <w:jc w:val="both"/>
        <w:rPr/>
      </w:pPr>
      <w:r>
        <w:rPr>
          <w:rFonts w:eastAsia="Calibri"/>
          <w:lang w:eastAsia="en-US"/>
        </w:rPr>
        <w:t>108.</w:t>
        <w:tab/>
        <w:t xml:space="preserve"> Luand in considerare cele afirmate de proprietarul utilajelor prezentate de C......, apreciem ca in legatura cu modalitatea de dovedire a indeplinirii capacitatii tehnice, acest ofertant nu a putut face dovada clara ca dispune in realitate de numarul de utilaje solicitat prin documentatia de atribuire si in consecinta, acesta nu indeplineste criteriile de calificare privind capacitatea tehnica – cerinta nr. 2, oferta fiind inacceptabila, potrivit art. 36 alin. (1) lit. b) din HG nr. 925/2006.</w:t>
      </w:r>
    </w:p>
    <w:p>
      <w:pPr>
        <w:pStyle w:val="Normal"/>
        <w:jc w:val="both"/>
        <w:rPr>
          <w:rFonts w:eastAsia="Calibri"/>
          <w:lang w:eastAsia="en-US"/>
        </w:rPr>
      </w:pPr>
      <w:r>
        <w:rPr>
          <w:rFonts w:eastAsia="Calibri"/>
          <w:lang w:eastAsia="en-US"/>
        </w:rPr>
      </w:r>
    </w:p>
    <w:p>
      <w:pPr>
        <w:pStyle w:val="Normal"/>
        <w:jc w:val="both"/>
        <w:rPr/>
      </w:pPr>
      <w:r>
        <w:rPr>
          <w:rFonts w:eastAsia="Calibri"/>
          <w:b/>
          <w:lang w:eastAsia="en-US"/>
        </w:rPr>
        <w:t>E.3.c. C...... nu a facut dovada capacitatii profesionale necesare pentru indeplinirea contractelor aferente lotului 3</w:t>
      </w:r>
    </w:p>
    <w:p>
      <w:pPr>
        <w:pStyle w:val="Normal"/>
        <w:jc w:val="both"/>
        <w:rPr>
          <w:rFonts w:eastAsia="Calibri"/>
          <w:lang w:eastAsia="en-US"/>
        </w:rPr>
      </w:pPr>
      <w:r>
        <w:rPr>
          <w:rFonts w:eastAsia="Calibri"/>
          <w:lang w:eastAsia="en-US"/>
        </w:rPr>
        <w:t>109.</w:t>
        <w:tab/>
        <w:t>Potrivit pct. III.2.3.a) Capacitatea tehnica si/sau profesionala din Fisa de date, Capacitatea profesionala - Cerinta nr. 3 Ofertantul trebuie sa demonstreze ca dispune de urmatoarele persoane pentru indeplinirea celui mai mare contract subsecvent, pentru fiecare lot in parte:</w:t>
      </w:r>
    </w:p>
    <w:p>
      <w:pPr>
        <w:pStyle w:val="Normal"/>
        <w:jc w:val="both"/>
        <w:rPr>
          <w:rFonts w:eastAsia="Calibri"/>
          <w:lang w:eastAsia="en-US"/>
        </w:rPr>
      </w:pPr>
      <w:r>
        <w:rPr>
          <w:rFonts w:eastAsia="Calibri"/>
          <w:lang w:eastAsia="en-US"/>
        </w:rPr>
        <w:t>Manager Proiect:</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Studii superioare.</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Minim 3 ani experienta generala in domeniul infrastructurii de transport rutier;</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Experienta specifica in pozitia de Manager de Proiect/Director de Proiect/Sef de Proiect/Director de Departament intr-un proiect/contract.</w:t>
      </w:r>
    </w:p>
    <w:p>
      <w:pPr>
        <w:pStyle w:val="Normal"/>
        <w:jc w:val="both"/>
        <w:rPr>
          <w:rFonts w:eastAsia="Calibri"/>
          <w:lang w:eastAsia="en-US"/>
        </w:rPr>
      </w:pPr>
      <w:r>
        <w:rPr>
          <w:rFonts w:eastAsia="Calibri"/>
          <w:lang w:eastAsia="en-US"/>
        </w:rPr>
        <w:t>110.</w:t>
        <w:tab/>
        <w:t>In acest sens, potrivit celor aratate prin Fisa de date, Ofertantul va prezenta:</w:t>
      </w:r>
    </w:p>
    <w:p>
      <w:pPr>
        <w:pStyle w:val="Normal"/>
        <w:jc w:val="both"/>
        <w:rPr>
          <w:rFonts w:eastAsia="Calibri"/>
          <w:lang w:eastAsia="en-US"/>
        </w:rPr>
      </w:pPr>
      <w:r>
        <w:rPr>
          <w:rFonts w:eastAsia="Calibri"/>
          <w:lang w:eastAsia="en-US"/>
        </w:rPr>
        <w:t>a.</w:t>
        <w:tab/>
        <w:t>Formularul nr. 17.3 “Curriculum Vitae” conform modelului prezentat in Sectiunea „Formulare” din Documentatia de Atribuire, semnat de catre persoana propusa;</w:t>
      </w:r>
    </w:p>
    <w:p>
      <w:pPr>
        <w:pStyle w:val="Normal"/>
        <w:jc w:val="both"/>
        <w:rPr>
          <w:rFonts w:eastAsia="Calibri"/>
          <w:lang w:eastAsia="en-US"/>
        </w:rPr>
      </w:pPr>
      <w:r>
        <w:rPr>
          <w:rFonts w:eastAsia="Calibri"/>
          <w:lang w:eastAsia="en-US"/>
        </w:rPr>
        <w:t>b.</w:t>
        <w:tab/>
        <w:t>Copie legalizata/ copii lizibile cu mentiunea „conform cu originalul” ale diplomelor obtinute;</w:t>
      </w:r>
    </w:p>
    <w:p>
      <w:pPr>
        <w:pStyle w:val="Normal"/>
        <w:jc w:val="both"/>
        <w:rPr>
          <w:rFonts w:eastAsia="Calibri"/>
          <w:lang w:eastAsia="en-US"/>
        </w:rPr>
      </w:pPr>
      <w:r>
        <w:rPr>
          <w:rFonts w:eastAsia="Calibri"/>
          <w:lang w:eastAsia="en-US"/>
        </w:rPr>
        <w:t>c.</w:t>
        <w:tab/>
        <w:t>Documente edificatoare din care sa rezulte ca persoana propusa participa constant la activitatile economice ale ofertantului si ca ocupa posturi/pozitii reprezentate de structura organizatorica a acestuia (organigrama/contract de munca/fisa postului etc.), in copie legalizata/ copie lizibila cu mentiunea „conform cu originalul”;</w:t>
      </w:r>
    </w:p>
    <w:p>
      <w:pPr>
        <w:pStyle w:val="Normal"/>
        <w:jc w:val="both"/>
        <w:rPr>
          <w:rFonts w:eastAsia="Calibri"/>
          <w:lang w:eastAsia="en-US"/>
        </w:rPr>
      </w:pPr>
      <w:r>
        <w:rPr>
          <w:rFonts w:eastAsia="Calibri"/>
          <w:lang w:eastAsia="en-US"/>
        </w:rPr>
        <w:t>d.</w:t>
        <w:tab/>
        <w:t>Certificate/ documente edificatoare care probeaza/ confirma indeplinirea cerintelor de calificare, pentru persoana propusa, in copie legalizata/ copie lizibila cu mentiunea „conform cu originalul”.</w:t>
      </w:r>
    </w:p>
    <w:p>
      <w:pPr>
        <w:pStyle w:val="Normal"/>
        <w:jc w:val="both"/>
        <w:rPr/>
      </w:pPr>
      <w:r>
        <w:rPr>
          <w:rFonts w:eastAsia="Calibri"/>
          <w:lang w:eastAsia="en-US"/>
        </w:rPr>
        <w:t>111.</w:t>
        <w:tab/>
        <w:t>C...... a propus pentru functia de Maneger de proiect pe domnul W..... pentru care a prezentat urmatoarele documente;</w:t>
      </w:r>
    </w:p>
    <w:p>
      <w:pPr>
        <w:pStyle w:val="Normal"/>
        <w:jc w:val="both"/>
        <w:rPr/>
      </w:pPr>
      <w:r>
        <w:rPr>
          <w:rFonts w:eastAsia="Calibri"/>
          <w:lang w:eastAsia="en-US"/>
        </w:rPr>
        <w:t>a.</w:t>
        <w:tab/>
        <w:t>recomandarea eliberata de Primaria Municipiului B12...... pentru experienta dobandita in cadrul contractului nr. ....../25.01.2011, in perioada 25.01.2011 – 19.11.2012, in conditiile in care pentru aceeasi perioada si pentru acelasi contract s-au eliberat recomandari si domnului W1....... propus pentru pozitia de manager de proiect in cadrul procedurilor organizate pentru executia marcajelor rutiere cu produse aplicate la cald, straturi subtiri, preformate si covoare antiderapante, loturile aferente – DRDP C1.....;</w:t>
      </w:r>
    </w:p>
    <w:p>
      <w:pPr>
        <w:pStyle w:val="Normal"/>
        <w:jc w:val="both"/>
        <w:rPr/>
      </w:pPr>
      <w:r>
        <w:rPr>
          <w:rFonts w:eastAsia="Calibri"/>
          <w:lang w:eastAsia="en-US"/>
        </w:rPr>
        <w:t>b.</w:t>
        <w:tab/>
        <w:t>recomandarea eliberata de DRDP B...... pentru experienta dobandita in cadrul Acordului Cadru nr. ...... derulat din 06.2014 pana in prezent, in conditiile in care in aceeasi perioada si pentru acelasi Acord cadru s-au eliberat recomandari si domnului W1......., propus pentru pozitia de manager de proiect in cadrul procedurilor organizate pentru executia marcajelor rutiere cu produse aplicate la cald, straturi subtiri, preformate si covoare antiderapante, loturile aferente DRDP C1......;</w:t>
      </w:r>
    </w:p>
    <w:p>
      <w:pPr>
        <w:pStyle w:val="Normal"/>
        <w:jc w:val="both"/>
        <w:rPr/>
      </w:pPr>
      <w:r>
        <w:rPr>
          <w:rFonts w:eastAsia="Calibri"/>
          <w:lang w:eastAsia="en-US"/>
        </w:rPr>
        <w:t>c.</w:t>
        <w:tab/>
        <w:t>recomandarea eliberata de DRDP T...... pentru experienta dobandita in cadrul Acordului Cadru nr. ........../26.05.2014 in perioada iulie 2014 – prezent, aceasta atestand totodata si experienta domnilor W2....... si W3....... propusi pentru pozitia de Manager de proiect in cadrul celorlalte proceduri de achizitie desfasurate de autoritatea contractanta pentru executia de lucrari de marcaj rutier; practic recomandarea atesta experienta a trei ingineri angajati ai C...... pentru acelasi acord cadru, derulat in aceeasi perioada de timp;</w:t>
      </w:r>
    </w:p>
    <w:p>
      <w:pPr>
        <w:pStyle w:val="Normal"/>
        <w:jc w:val="both"/>
        <w:rPr/>
      </w:pPr>
      <w:r>
        <w:rPr>
          <w:rFonts w:eastAsia="Calibri"/>
          <w:lang w:eastAsia="en-US"/>
        </w:rPr>
        <w:t>d.</w:t>
        <w:tab/>
        <w:t>recomandarea eliberata de DRDP C1...... pentru experienta dobandita in cadrul Acordului Cadru nr. ....../17.06.2016 in perioada iunie 2014 – prezent, aceasta atestand totodata si experienta domnului W1....... propus pentru pozitia de manager de proiect in cadrul procedurilor organizate pentru executia marcajelor rutiere cu produse aplicate la cald, straturi subtiri, preformate si covoare antiderapante, loturile aferente – DRDP C1......;</w:t>
      </w:r>
    </w:p>
    <w:p>
      <w:pPr>
        <w:pStyle w:val="Normal"/>
        <w:jc w:val="both"/>
        <w:rPr/>
      </w:pPr>
      <w:r>
        <w:rPr>
          <w:rFonts w:eastAsia="Calibri"/>
          <w:lang w:eastAsia="en-US"/>
        </w:rPr>
        <w:t>e.</w:t>
        <w:tab/>
        <w:t>recomandarea eliberata de DRDP C....... pentru experienta dobandita in cadrul Acordului Cadru nr. ...../17.07.2013 in perioada iulie 2013 – decembrie 2015, aceasta atestand totodata si experienta domnilor W1........, W4...... si R propusi pentru pozitia de manager de proiect in cadrul procedurilor organizate pentru executia marcajelor rutiere cu produse aplicate la cald, straturi subtiri, preformate si covoare antiderapante, loturile aferente DRDP C1......, DRDP I...... si DRDP T.......;</w:t>
      </w:r>
    </w:p>
    <w:p>
      <w:pPr>
        <w:pStyle w:val="Normal"/>
        <w:jc w:val="both"/>
        <w:rPr>
          <w:rFonts w:eastAsia="Calibri"/>
          <w:lang w:eastAsia="en-US"/>
        </w:rPr>
      </w:pPr>
      <w:r>
        <w:rPr>
          <w:rFonts w:eastAsia="Calibri"/>
          <w:lang w:eastAsia="en-US"/>
        </w:rPr>
        <w:t>112.</w:t>
        <w:tab/>
        <w:t>Astfel cum a mentionat si mai sus, rolul documentelor solicitate de catre Autoritatea contractanta nu este unul pur formal, ci este acela de a face dovada, de a confirma cele sustinute de ofertant cu privire la experienta personalului propus in functia de manager de proiect. Acest imperativ presupune ca, in masura in care din aceste documente nu reiese in mod clar, cert, ca persoana indicata de ofertant are experienta solicitata prin documentatia de atribuire, cerinta privind capacitatea profesionala nu este indeplinita.</w:t>
      </w:r>
    </w:p>
    <w:p>
      <w:pPr>
        <w:pStyle w:val="Normal"/>
        <w:jc w:val="both"/>
        <w:rPr/>
      </w:pPr>
      <w:r>
        <w:rPr>
          <w:rFonts w:eastAsia="Calibri"/>
          <w:lang w:eastAsia="en-US"/>
        </w:rPr>
        <w:t>113.</w:t>
        <w:tab/>
        <w:t>Din documentele prezentate de C...... rezulta ca domnul W..... a ocupat in in perioada iunie 2014 – octombrie 2016, in mod simultan,  functia de manager de proiect in cadru a 4 contracte distincte ce se desfasurau in B....., T....., C1..... si C.......</w:t>
      </w:r>
    </w:p>
    <w:p>
      <w:pPr>
        <w:pStyle w:val="Normal"/>
        <w:jc w:val="both"/>
        <w:rPr>
          <w:rFonts w:eastAsia="Calibri"/>
          <w:lang w:eastAsia="en-US"/>
        </w:rPr>
      </w:pPr>
      <w:r>
        <w:rPr>
          <w:rFonts w:eastAsia="Calibri"/>
          <w:lang w:eastAsia="en-US"/>
        </w:rPr>
        <w:t>114.</w:t>
        <w:tab/>
        <w:t>In fapt, functia de manager de proiect (cod COR 242101) presupune asigurarea respectarii prevederilor contractuale ale proiectului, precizarea cerintelor proiectului, conducerea implementarii proiectului, identificarea si analizarea riscurilor si precizarea actiunilor de control al riscurilor pentru oameni, proprietati si mediu, orientarea muncii echipelor si indivizilor pentru realizarea obiectivelor organizationale si de proiect, estimarea resurselor necesare proiectului, identificarea surselor si elaborarea programelor pentru proiecte, precum si asigurarea resurselor operationale pentru proiect. Atributiile specifice postului de manager de proiect fac improbabila desfasurarea activitatii in mod silmultan in cadrul a 4 proiecte diferite.</w:t>
      </w:r>
    </w:p>
    <w:p>
      <w:pPr>
        <w:pStyle w:val="Normal"/>
        <w:jc w:val="both"/>
        <w:rPr/>
      </w:pPr>
      <w:r>
        <w:rPr>
          <w:rFonts w:eastAsia="Calibri"/>
          <w:lang w:eastAsia="en-US"/>
        </w:rPr>
        <w:t>115.</w:t>
        <w:tab/>
        <w:t>In acest context, documentele transmise de C...... privind experienta domnului W..... ridica mai degraba un semn de intrebare cu privire la modalitatea in care acesta a putut asigura desfasurarea activitatii de manager de proiect in acelasi timp in cadrul unor proiecte ce se desfasurau in diferite parti ale tarii, aflate la o mare distanta, nefacand o dovada clara cu privire la experienta solicita prin documentatia de atribuire.</w:t>
      </w:r>
    </w:p>
    <w:p>
      <w:pPr>
        <w:pStyle w:val="Normal"/>
        <w:jc w:val="both"/>
        <w:rPr>
          <w:rFonts w:eastAsia="Calibri"/>
          <w:lang w:eastAsia="en-US"/>
        </w:rPr>
      </w:pPr>
      <w:r>
        <w:rPr>
          <w:rFonts w:eastAsia="Calibri"/>
          <w:lang w:eastAsia="en-US"/>
        </w:rPr>
        <w:t>116.</w:t>
        <w:tab/>
        <w:t>Rezulta astfel ca Autoritatea contractanta trebuia sa procedeze la analizarea atenta a documentelor prezentate de ofertant in sprijinul dovedirii indeplinirii criteriilor de calificare pentru a verifica daca persoanele propuse in calitate de personal cheie indeplinesc cerintele documentatiei de atribuire in mod real, iar nu iluzoriu.</w:t>
      </w:r>
    </w:p>
    <w:p>
      <w:pPr>
        <w:pStyle w:val="Normal"/>
        <w:jc w:val="both"/>
        <w:rPr/>
      </w:pPr>
      <w:r>
        <w:rPr>
          <w:rFonts w:eastAsia="Calibri"/>
          <w:lang w:eastAsia="en-US"/>
        </w:rPr>
        <w:t>117.</w:t>
        <w:tab/>
        <w:t>Luand in considerare cele ce preced, apreciem ca in legatura cu modalitatea de dovedire a indeplinirii capacitatii profesionale, acest ofertant nu a putut face dovada clara ca domnul W....... are experienta profesionala solicitata prin documentatia de atribuire, oferta fiind si din acest motiv inacceptabila.</w:t>
      </w:r>
    </w:p>
    <w:p>
      <w:pPr>
        <w:pStyle w:val="Normal"/>
        <w:jc w:val="both"/>
        <w:rPr/>
      </w:pPr>
      <w:r>
        <w:rPr>
          <w:rFonts w:eastAsia="Calibri"/>
          <w:b/>
          <w:lang w:eastAsia="en-US"/>
        </w:rPr>
        <w:t>E.3.d. Autoritatea contractanta nu a verificat/clarificat situatia juridica a C...... cu privire la imprejurarea daca este intreprindere autonoma sau este intreprindere legata</w:t>
      </w:r>
    </w:p>
    <w:p>
      <w:pPr>
        <w:pStyle w:val="Normal"/>
        <w:jc w:val="both"/>
        <w:rPr/>
      </w:pPr>
      <w:r>
        <w:rPr>
          <w:rFonts w:eastAsia="Calibri"/>
          <w:lang w:eastAsia="en-US"/>
        </w:rPr>
        <w:t>118.</w:t>
        <w:tab/>
        <w:t>C...... a declarat pe proprie raspundere ca se incadreaza in categoria intreprinderilor mici si mijlocii, mentionand in acelasi timp si ca are calitatea de intreprindere autonoma.</w:t>
      </w:r>
    </w:p>
    <w:p>
      <w:pPr>
        <w:pStyle w:val="Normal"/>
        <w:jc w:val="both"/>
        <w:rPr>
          <w:rFonts w:eastAsia="Calibri"/>
          <w:lang w:eastAsia="en-US"/>
        </w:rPr>
      </w:pPr>
      <w:r>
        <w:rPr>
          <w:rFonts w:eastAsia="Calibri"/>
          <w:lang w:eastAsia="en-US"/>
        </w:rPr>
        <w:t>119.</w:t>
        <w:tab/>
        <w:t>Potrivit dispozitiilor art. 41 din Legea nr. 346/2004 privind stimularea infiintarii si dezvoltarii intreprinderilor mici si mijlocii, in functie de relatia lor cu alte intreprinderi, raportata la capitalul sau la drepturile de vot detinute ori la dreptul de a exercita o influenta dominanta, pot exista 3 tipuri de intreprinderi: a) intreprinderi autonome; b) intreprinderi partenere; c) intreprinderi legate.</w:t>
      </w:r>
    </w:p>
    <w:p>
      <w:pPr>
        <w:pStyle w:val="Normal"/>
        <w:jc w:val="both"/>
        <w:rPr>
          <w:rFonts w:eastAsia="Calibri"/>
          <w:lang w:eastAsia="en-US"/>
        </w:rPr>
      </w:pPr>
      <w:r>
        <w:rPr>
          <w:rFonts w:eastAsia="Calibri"/>
          <w:lang w:eastAsia="en-US"/>
        </w:rPr>
        <w:t>120.</w:t>
        <w:tab/>
        <w:t>Conform art. 44 din actul normativ anterior mentionat, prin intreprinderi legate se intelege acele intreprinderi intre care exista oricare dintre urmatoarele raporturi:</w:t>
      </w:r>
    </w:p>
    <w:p>
      <w:pPr>
        <w:pStyle w:val="Normal"/>
        <w:jc w:val="both"/>
        <w:rPr>
          <w:rFonts w:eastAsia="Calibri"/>
          <w:lang w:eastAsia="en-US"/>
        </w:rPr>
      </w:pPr>
      <w:r>
        <w:rPr>
          <w:rFonts w:eastAsia="Calibri"/>
          <w:lang w:eastAsia="en-US"/>
        </w:rPr>
        <w:t>a) o intreprindere detine majoritatea drepturilor de vot ale actionarilor sau ale asociatilor celeilalte intreprinderi;</w:t>
      </w:r>
    </w:p>
    <w:p>
      <w:pPr>
        <w:pStyle w:val="Normal"/>
        <w:jc w:val="both"/>
        <w:rPr>
          <w:rFonts w:eastAsia="Calibri"/>
          <w:lang w:eastAsia="en-US"/>
        </w:rPr>
      </w:pPr>
      <w:r>
        <w:rPr>
          <w:rFonts w:eastAsia="Calibri"/>
          <w:lang w:eastAsia="en-US"/>
        </w:rPr>
        <w:t>b) o intreprindere are dreptul de a numi sau de a revoca majoritatea membrilor consiliului de administratie, de conducere ori de supraveghere a celeilalte intreprinderi;</w:t>
      </w:r>
    </w:p>
    <w:p>
      <w:pPr>
        <w:pStyle w:val="Normal"/>
        <w:jc w:val="both"/>
        <w:rPr>
          <w:rFonts w:eastAsia="Calibri"/>
          <w:lang w:eastAsia="en-US"/>
        </w:rPr>
      </w:pPr>
      <w:r>
        <w:rPr>
          <w:rFonts w:eastAsia="Calibri"/>
          <w:lang w:eastAsia="en-US"/>
        </w:rPr>
        <w:t>c) o intreprindere are dreptul de a exercita o influenta dominanta asupra celeilalte intreprinderi, in temeiul unui contract incheiat cu aceasta intreprindere sau al unei clauze din statutul acesteia;</w:t>
      </w:r>
    </w:p>
    <w:p>
      <w:pPr>
        <w:pStyle w:val="Normal"/>
        <w:jc w:val="both"/>
        <w:rPr>
          <w:rFonts w:eastAsia="Calibri"/>
          <w:lang w:eastAsia="en-US"/>
        </w:rPr>
      </w:pPr>
      <w:r>
        <w:rPr>
          <w:rFonts w:eastAsia="Calibri"/>
          <w:lang w:eastAsia="en-US"/>
        </w:rPr>
        <w:t>d) o intreprindere este actionara sau asociata a celeilalte intreprinderi si detine singura, in baza unui acord cu alti actionari ori asociati ai acelei intreprinderi, majoritatea drepturilor de vot ale actionarilor sau asociatilor intreprinderii respective.</w:t>
      </w:r>
    </w:p>
    <w:p>
      <w:pPr>
        <w:pStyle w:val="Normal"/>
        <w:jc w:val="both"/>
        <w:rPr>
          <w:rFonts w:eastAsia="Calibri"/>
          <w:lang w:eastAsia="en-US"/>
        </w:rPr>
      </w:pPr>
      <w:r>
        <w:rPr>
          <w:rFonts w:eastAsia="Calibri"/>
          <w:lang w:eastAsia="en-US"/>
        </w:rPr>
        <w:t>Intreprinderile intre care exista oricare dintre raporturile descrise mai sus, prin intermediul unei persoane fizice sau al unui grup de persoane fizice care actioneaza de comun acord, sunt, de asemenea, considerate intreprinderi legate, daca isi desfasoara activitatea sau o parte din activitate pe aceeasi piata relevanta ori pe piete adiacente.</w:t>
      </w:r>
    </w:p>
    <w:p>
      <w:pPr>
        <w:pStyle w:val="Normal"/>
        <w:jc w:val="both"/>
        <w:rPr>
          <w:rFonts w:eastAsia="Calibri"/>
          <w:lang w:eastAsia="en-US"/>
        </w:rPr>
      </w:pPr>
      <w:r>
        <w:rPr>
          <w:rFonts w:eastAsia="Calibri"/>
          <w:lang w:eastAsia="en-US"/>
        </w:rPr>
        <w:t>121.</w:t>
        <w:tab/>
        <w:t>Or, din informatiile extrase de la Registru Comertului depuse in fata Consiliului National de Solutionare a Contestatiilor rezulta ca :</w:t>
      </w:r>
    </w:p>
    <w:p>
      <w:pPr>
        <w:pStyle w:val="Normal"/>
        <w:jc w:val="both"/>
        <w:rPr/>
      </w:pPr>
      <w:r>
        <w:rPr>
          <w:rFonts w:eastAsia="Calibri"/>
          <w:lang w:eastAsia="en-US"/>
        </w:rPr>
        <w:t>a.</w:t>
        <w:tab/>
        <w:t xml:space="preserve">societatea C...... detine calitate de asociat in cadrul altor doua societati, respectiv M..... si N...... si </w:t>
      </w:r>
    </w:p>
    <w:p>
      <w:pPr>
        <w:pStyle w:val="Normal"/>
        <w:jc w:val="both"/>
        <w:rPr>
          <w:rFonts w:eastAsia="Calibri"/>
          <w:lang w:eastAsia="en-US"/>
        </w:rPr>
      </w:pPr>
      <w:r>
        <w:rPr>
          <w:rFonts w:eastAsia="Calibri"/>
          <w:lang w:eastAsia="en-US"/>
        </w:rPr>
        <w:t>b.</w:t>
        <w:tab/>
        <w:t>domnul W5........, ce detine calitatea de asociat in cadrul C......, mai detine aceasta calitate si in cadrul altor societati – M......., O....., Q..... si P.......</w:t>
      </w:r>
    </w:p>
    <w:p>
      <w:pPr>
        <w:pStyle w:val="Normal"/>
        <w:jc w:val="both"/>
        <w:rPr/>
      </w:pPr>
      <w:r>
        <w:rPr>
          <w:rFonts w:eastAsia="Calibri"/>
          <w:lang w:eastAsia="en-US"/>
        </w:rPr>
        <w:t>122.</w:t>
        <w:tab/>
        <w:t>Luand in considerare dispozitiile legale mentionate, informatiile prezentate la punctul anterior, precum si faptul ca nu cunoastem cota de participare a C...... la capitalul social al celor doua societati in cadrul careia detine calitatea de asociat, aspect pe care nu il cunoastem nici in legatura cu domnul W5...., autoritatea contractanta avea obligatia ca, urmare a receptionarii notificarii prealabile formulate de subscrisa, sa solicite lamuriri cu privire la caracterul C...... de intreprindere autonoma sau legata.</w:t>
      </w:r>
    </w:p>
    <w:p>
      <w:pPr>
        <w:pStyle w:val="Normal"/>
        <w:jc w:val="both"/>
        <w:rPr/>
      </w:pPr>
      <w:r>
        <w:rPr>
          <w:rFonts w:eastAsia="Calibri"/>
          <w:lang w:eastAsia="en-US"/>
        </w:rPr>
        <w:t>123.</w:t>
        <w:tab/>
        <w:t>Clarificarea acestor aspecte se impunea intrucat daca C...... a furnizat informatii nereale in fata Autoritatii contractante cu privire la caracterul intreprinderii in scopul de a beneficia de facilitatile prevazute de Legea nr. 346/2004, inclusiv de o reducere a cuantumului garantiei de participare, deveneau incidente dispozitiile art. 181 lit e) din OUG nr. 34/2006.</w:t>
      </w:r>
    </w:p>
    <w:p>
      <w:pPr>
        <w:pStyle w:val="Normal"/>
        <w:jc w:val="both"/>
        <w:rPr/>
      </w:pPr>
      <w:r>
        <w:rPr>
          <w:rFonts w:eastAsia="Calibri"/>
          <w:lang w:eastAsia="en-US"/>
        </w:rPr>
        <w:t xml:space="preserve">Pentru toate aceste motive, apreciază că Decizia pronuntata de Consiliul National de Solutionare a Contestatiilor este nelegala si netemeinica, astfel incat va solicitam admiterea plangerii formulate. </w:t>
      </w:r>
    </w:p>
    <w:p>
      <w:pPr>
        <w:pStyle w:val="Normal"/>
        <w:jc w:val="both"/>
        <w:rPr/>
      </w:pPr>
      <w:r>
        <w:rPr>
          <w:rFonts w:eastAsia="Calibri"/>
          <w:lang w:eastAsia="en-US"/>
        </w:rPr>
        <w:t>La 14.11.2017, intimata S.C. C......S.A. a depus întâmpinare, solicitând respingerea plangerii ca nefondată.</w:t>
      </w:r>
    </w:p>
    <w:p>
      <w:pPr>
        <w:pStyle w:val="Normal"/>
        <w:jc w:val="both"/>
        <w:rPr>
          <w:rFonts w:eastAsia="Calibri"/>
          <w:lang w:eastAsia="en-US"/>
        </w:rPr>
      </w:pPr>
      <w:r>
        <w:rPr>
          <w:rFonts w:eastAsia="Calibri"/>
          <w:lang w:eastAsia="en-US"/>
        </w:rPr>
        <w:t>În motivare, intimata a arătat că</w:t>
      </w:r>
      <w:r>
        <w:rPr>
          <w:rFonts w:eastAsia="Calibri"/>
          <w:lang w:val="en-US" w:eastAsia="en-US"/>
        </w:rPr>
        <w:t>:</w:t>
      </w:r>
    </w:p>
    <w:p>
      <w:pPr>
        <w:pStyle w:val="Normal"/>
        <w:jc w:val="both"/>
        <w:rPr/>
      </w:pPr>
      <w:r>
        <w:rPr>
          <w:rFonts w:eastAsia="Calibri"/>
          <w:lang w:eastAsia="en-US"/>
        </w:rPr>
        <w:t>In fapt, in procedura de atribuire a acordului cadru pentru Lucrari de marcaje rutiere executate in strat subtire" pentru reteaua de autostrazi si drumuri nationale: Lot 1 - DRDP T.....; Lot 2 -DRDP C....; Lot 3 - DRDP B....; Lot 4 - DRDP I....; Lot 5 - DRDP C1....”- anunţ de participare nr. ...../24.05.2016, subscrisa am depus oferte si am fost declarați admisibili pentru toate cele 5 loturi.</w:t>
      </w:r>
    </w:p>
    <w:p>
      <w:pPr>
        <w:pStyle w:val="Normal"/>
        <w:jc w:val="both"/>
        <w:rPr/>
      </w:pPr>
      <w:r>
        <w:rPr>
          <w:rFonts w:eastAsia="Calibri"/>
          <w:lang w:eastAsia="en-US"/>
        </w:rPr>
        <w:t>In aplicarea criteriului prețului cel mai scăzut, S.C. C..... S.A. a fost declarata câştigătoare pentru Lot 2 -DRDP C....., Lot 3 – DRDP B...., Lot 4 – DRDP I.... si Lot 5 – DRDP C1.....</w:t>
      </w:r>
    </w:p>
    <w:p>
      <w:pPr>
        <w:pStyle w:val="Normal"/>
        <w:jc w:val="both"/>
        <w:rPr/>
      </w:pPr>
      <w:r>
        <w:rPr>
          <w:rFonts w:eastAsia="Calibri"/>
          <w:lang w:eastAsia="en-US"/>
        </w:rPr>
        <w:t>In prezenta procedura s-au formulat contestatii in fata CNSC de catre Asocierea A......S.R.L. – S.C. B......S.R.L. pentru loturile 2, 3 si 5 si de catre S.C. E......S.R.L. pentru loturile 3 si 5. Aceste contestatii au fost conexate de catre CNSC si solutionarea acestora a fost suspendata pana la pronuntarea de catre Tribunalul B2..... asupra unor contestatii formulate direct in instanta de catre un alt ofertant.</w:t>
      </w:r>
    </w:p>
    <w:p>
      <w:pPr>
        <w:pStyle w:val="Normal"/>
        <w:jc w:val="both"/>
        <w:rPr/>
      </w:pPr>
      <w:r>
        <w:rPr>
          <w:rFonts w:eastAsia="Calibri"/>
          <w:lang w:eastAsia="en-US"/>
        </w:rPr>
        <w:t xml:space="preserve">Avand in vedere ca instanta a solutionat cu celeritate contestatia aferenta lotului 3 – DRDP B....., CNSC a dispus disjungerea contestatiilor aferente acestui lot si repunerea pe rol. </w:t>
      </w:r>
    </w:p>
    <w:p>
      <w:pPr>
        <w:pStyle w:val="Normal"/>
        <w:jc w:val="both"/>
        <w:rPr/>
      </w:pPr>
      <w:r>
        <w:rPr>
          <w:rFonts w:eastAsia="Calibri"/>
          <w:lang w:eastAsia="en-US"/>
        </w:rPr>
        <w:t>In solutionare, Consiliu a pronunțat decizia nr. ........ din 20.10.2017 si a dispus:</w:t>
      </w:r>
    </w:p>
    <w:p>
      <w:pPr>
        <w:pStyle w:val="Normal"/>
        <w:jc w:val="both"/>
        <w:rPr/>
      </w:pPr>
      <w:r>
        <w:rPr>
          <w:rFonts w:eastAsia="Calibri"/>
          <w:lang w:eastAsia="en-US"/>
        </w:rPr>
        <w:t>-</w:t>
        <w:tab/>
        <w:t>Respingerea ca nefondate a contestatiilor formulate de S.C. E......S.R.L. si S.C. A......S.R.L,</w:t>
      </w:r>
    </w:p>
    <w:p>
      <w:pPr>
        <w:pStyle w:val="Normal"/>
        <w:jc w:val="both"/>
        <w:rPr/>
      </w:pPr>
      <w:r>
        <w:rPr>
          <w:rFonts w:eastAsia="Calibri"/>
          <w:lang w:eastAsia="en-US"/>
        </w:rPr>
        <w:t>-</w:t>
        <w:tab/>
        <w:t>Admiterea cererilor de interventie formulate de subscrisa in cadrul ambelor dosare.</w:t>
      </w:r>
    </w:p>
    <w:p>
      <w:pPr>
        <w:pStyle w:val="Normal"/>
        <w:jc w:val="both"/>
        <w:rPr/>
      </w:pPr>
      <w:r>
        <w:rPr>
          <w:rFonts w:eastAsia="Calibri"/>
          <w:lang w:eastAsia="en-US"/>
        </w:rPr>
        <w:t>Prin plângerea formulata, S.C. A......S.R.L. aduce urmatoarele critici nefondate deciziei CNSC:</w:t>
      </w:r>
    </w:p>
    <w:p>
      <w:pPr>
        <w:pStyle w:val="Normal"/>
        <w:jc w:val="both"/>
        <w:rPr>
          <w:rFonts w:eastAsia="Calibri"/>
          <w:lang w:eastAsia="en-US"/>
        </w:rPr>
      </w:pPr>
      <w:r>
        <w:rPr>
          <w:rFonts w:eastAsia="Calibri"/>
          <w:lang w:eastAsia="en-US"/>
        </w:rPr>
        <w:t>i)</w:t>
        <w:tab/>
        <w:t>Petenta considera ca CNSC a retinut in mod gresit ca este intemeiata decizia autoritatii contractante de a respinge oferta Asocierii ca neconforma;</w:t>
      </w:r>
    </w:p>
    <w:p>
      <w:pPr>
        <w:pStyle w:val="Normal"/>
        <w:jc w:val="both"/>
        <w:rPr>
          <w:rFonts w:eastAsia="Calibri"/>
          <w:lang w:eastAsia="en-US"/>
        </w:rPr>
      </w:pPr>
      <w:r>
        <w:rPr>
          <w:rFonts w:eastAsia="Calibri"/>
          <w:lang w:eastAsia="en-US"/>
        </w:rPr>
        <w:t>ii)</w:t>
        <w:tab/>
        <w:t>Petenta critica solutia CNSC privind exceptia lipsei de interes;</w:t>
      </w:r>
    </w:p>
    <w:p>
      <w:pPr>
        <w:pStyle w:val="Normal"/>
        <w:jc w:val="both"/>
        <w:rPr/>
      </w:pPr>
      <w:r>
        <w:rPr>
          <w:rFonts w:eastAsia="Calibri"/>
          <w:lang w:eastAsia="en-US"/>
        </w:rPr>
        <w:t>iii)</w:t>
        <w:tab/>
        <w:t>Nelegala admitere si declarare castigatoare a ofertei S.C. C......S.A.</w:t>
      </w:r>
    </w:p>
    <w:p>
      <w:pPr>
        <w:pStyle w:val="Normal"/>
        <w:jc w:val="both"/>
        <w:rPr/>
      </w:pPr>
      <w:r>
        <w:rPr>
          <w:rFonts w:eastAsia="Times New Roman"/>
          <w:lang w:eastAsia="en-US"/>
        </w:rPr>
        <w:t xml:space="preserve"> </w:t>
      </w:r>
      <w:r>
        <w:rPr>
          <w:rFonts w:eastAsia="Calibri"/>
          <w:lang w:eastAsia="en-US"/>
        </w:rPr>
        <w:t>Solicita instanței respingerea acestor critici avand in vedere urmatoarele considerente:</w:t>
      </w:r>
    </w:p>
    <w:p>
      <w:pPr>
        <w:pStyle w:val="Normal"/>
        <w:jc w:val="both"/>
        <w:rPr/>
      </w:pPr>
      <w:r>
        <w:rPr>
          <w:rFonts w:eastAsia="Calibri"/>
          <w:lang w:eastAsia="en-US"/>
        </w:rPr>
        <w:t>i)</w:t>
        <w:tab/>
        <w:t>Privitor la obiectul plangerii formulate de S.C. A......S.R.L. in legatura cu neconformitatea ofertei Asocierii.</w:t>
      </w:r>
    </w:p>
    <w:p>
      <w:pPr>
        <w:pStyle w:val="Normal"/>
        <w:jc w:val="both"/>
        <w:rPr/>
      </w:pPr>
      <w:r>
        <w:rPr>
          <w:rFonts w:eastAsia="Calibri"/>
          <w:lang w:eastAsia="en-US"/>
        </w:rPr>
        <w:t>Petenta, fără a fi obligată de documentaţia de atribuire, avand in vedere ca autoritatea contractanta nu a impus un numar minim de tipuri de materiale pentru marcaje rutiere, a ales să propună un număr de 4 tipuri de vopsea pe bază de solvent organic, respectiv: SK SV 200, Do …, SK SV 330 și L K835.</w:t>
      </w:r>
    </w:p>
    <w:p>
      <w:pPr>
        <w:pStyle w:val="Normal"/>
        <w:jc w:val="both"/>
        <w:rPr/>
      </w:pPr>
      <w:r>
        <w:rPr>
          <w:rFonts w:eastAsia="Calibri"/>
          <w:lang w:eastAsia="en-US"/>
        </w:rPr>
        <w:t>Cele 4 tipuri de vopsea sunt fabricate de către diferiți producători din Europa, și au performanțe, caracteristici și mai ales prețuri diferite. Dincolo de „grija” pe care o poartă producătorului Swarco, care s-ar putea afla într-o zi in imposibilitatea producerii unuia dintre tipurile de vopsea ofertate de către S.C. A......S.R.L., petenta s-a asigurat de faptul că odată ofertate prin propunerea tehnică ce va fi anexă la contractul de achiziție publică, cele 4 tipuri de vopsea vor putea fi aplicate în funcție de propria voință, autoritatea contractantă neputând refuza un produs ce face parte din oferta ce a fost declarată conformă și câștigătoare.</w:t>
      </w:r>
    </w:p>
    <w:p>
      <w:pPr>
        <w:pStyle w:val="Normal"/>
        <w:jc w:val="both"/>
        <w:rPr/>
      </w:pPr>
      <w:r>
        <w:rPr>
          <w:rFonts w:eastAsia="Calibri"/>
          <w:lang w:eastAsia="en-US"/>
        </w:rPr>
        <w:t>Astfel, în această situație în care petenta însăși a ales să propună un număr mai mare de tipuri de vopsea decât cel solicitat prin documentația de atribuire, nu mai poate spune faptul că unele tipuri sunt „principale”, iar altele sunt „folosite la nevoie” , „soluții de rezervă” sau „soluție de rezervă pentru imposibilitatea folosirii celorlalte 2 soluții de rezervă” etc.. Toate produsele ofertate, ce vor fi folosite în cadrul execuției de marcaje rutiere în situația în care S.C. A......S.R.L. va fi declarată câștigătoare trebuie să satisfacă exigențele caietului de sarcini, iar autoritatea contractantă pe bună dreptate a decis faptul că în situația în care unul sau mai multe dintre aceste produse nu respectă specificațiile impuse, atunci oferta va fi declarată neconformă.</w:t>
      </w:r>
    </w:p>
    <w:p>
      <w:pPr>
        <w:pStyle w:val="Normal"/>
        <w:jc w:val="both"/>
        <w:rPr/>
      </w:pPr>
      <w:r>
        <w:rPr>
          <w:rFonts w:eastAsia="Calibri"/>
          <w:lang w:eastAsia="en-US"/>
        </w:rPr>
        <w:t>Nu poate fi de acord cu afirmatia petentei potrivit careia „in contextul posibilitatii inlocuirii acestor produse pe parcursul derularii acordului cadru (posibilitate de inlocuire acceptata la nivel de principiu prin caietul de sarcini dar conditionat: de acceptul autoritatii contractante si de caracteristicile noilor materiale), nu rezulta ca ofertantii, in situatia in care au mentionat mai multe tipuri de produse prin propunerea tehnica au obligatia de a utiliza pe parcursul derularii toate aceste produse.”. Aceasta situatie se refera la posibilitatea inlocuirii unor vopsele conforme cu altele tot conforme si nicidecum, asa cum lasa sa se inteleaga petenta, ca s-ar putea inlocui o vopsea neconforma cu una conforma. De altfel, odata acceptate de catre autoritatea contractanta, chiar daca ofertantul nu are obligatia de a le utiliza pe toate in cadrul contractului, autoritatea contractanta nu poate refuza un material declarat initial conform.</w:t>
      </w:r>
    </w:p>
    <w:p>
      <w:pPr>
        <w:pStyle w:val="Normal"/>
        <w:jc w:val="both"/>
        <w:rPr/>
      </w:pPr>
      <w:r>
        <w:rPr>
          <w:rFonts w:eastAsia="Calibri"/>
          <w:lang w:eastAsia="en-US"/>
        </w:rPr>
        <w:t xml:space="preserve">Petenta precizează faptul că puteau fi propuse și materiale neconforme, întrucât conform caietului de sarcini  art. 3.2: Controlul produselor de marcare rutieră utilizate pentru execuția marcajelor rutiere unde autoritatea contractantă precizează faptul că : „înainte de a fi puse în operă, materialele vor fi supuse unor controale”. Astfel, petenta încearcă să inducă în eroare Instanta, având in vedere faptul că acele controale la care se referă Caietul de sarcini sunt determinări de laborator ce se efectueaza pe parcursul executarii acordului cadru, și nicidecum rapoartele de încercări care testează performanțele produselor finite folosite în procesul de execuție marcaje rutiere, documente necesare pentru a proba indeplinirea cerintelor caietului de sarcini. </w:t>
      </w:r>
    </w:p>
    <w:p>
      <w:pPr>
        <w:pStyle w:val="Normal"/>
        <w:jc w:val="both"/>
        <w:rPr>
          <w:rFonts w:eastAsia="Calibri"/>
          <w:lang w:eastAsia="en-US"/>
        </w:rPr>
      </w:pPr>
      <w:r>
        <w:rPr>
          <w:rFonts w:eastAsia="Calibri"/>
          <w:lang w:eastAsia="en-US"/>
        </w:rPr>
        <w:t xml:space="preserve">Indicatorii de performanta inferiori celor solicitati prin documentatia de atribuire, ce sunt reflectati din unele rapoarte de incercare aferente materialelor propuse de catre contestatoare, dovedesc faptul că oferta acesteia este neconformă. </w:t>
      </w:r>
    </w:p>
    <w:p>
      <w:pPr>
        <w:pStyle w:val="Normal"/>
        <w:jc w:val="both"/>
        <w:rPr>
          <w:rFonts w:eastAsia="Calibri"/>
          <w:lang w:eastAsia="en-US"/>
        </w:rPr>
      </w:pPr>
      <w:r>
        <w:rPr>
          <w:rFonts w:eastAsia="Calibri"/>
          <w:lang w:eastAsia="en-US"/>
        </w:rPr>
        <w:t>Este adevărat ceea ce spune petenta, și anume faptul că în situația în care ar fi ofertat un singur produs care să respecte prevederile documentației, așa cum a fost ea publicată, oferta ar fi fost declarată câștigătoare. Însă nimeni în afară de petenta însăși nu poartă vreo vină legată de faptul că pentru anumite avantaje în perioada execuției lucrărilor propriu-zise, (cum ar fi prețuri mai bune la unele produse în anumite perioade, faptul că nu depinde de un singur furnizor care poate scumpi prețul, etc.) petenta a ales să propună 4 tipuri de vopsea dintre care doar 3 respectau caracteristicile tehnice ale documentației de atribuire.</w:t>
      </w:r>
    </w:p>
    <w:p>
      <w:pPr>
        <w:pStyle w:val="Normal"/>
        <w:jc w:val="both"/>
        <w:rPr>
          <w:rFonts w:eastAsia="Calibri"/>
          <w:lang w:eastAsia="en-US"/>
        </w:rPr>
      </w:pPr>
      <w:r>
        <w:rPr>
          <w:rFonts w:eastAsia="Calibri"/>
          <w:lang w:eastAsia="en-US"/>
        </w:rPr>
        <w:t xml:space="preserve">Încercarea petentei de a convinge Autoritatea contractantă că includerea în cadrul propunerii tehnice a unui produs principal (vopsea) pentru execuția de marcaje rutiere, ce nu respectă specificațiile tehnice precizate de către caietul de sarcini și standardele în vigoare, ar reprezenta doar „o abatere tehnică minoră” pune la îndoială capacitatea acesteia în ceea ce privește modul în care înțelege faptul ca performanțele marcajelor rutiere aplicate pe carosabil influențează în primul rând siguranţa rutieră, respectiv numărul accidentelor care se produc zilnic pe drumurile din Romania din cauza semnalizării defectuoase ale acestora.  </w:t>
      </w:r>
    </w:p>
    <w:p>
      <w:pPr>
        <w:pStyle w:val="Normal"/>
        <w:jc w:val="both"/>
        <w:rPr>
          <w:rFonts w:eastAsia="Calibri"/>
          <w:lang w:eastAsia="en-US"/>
        </w:rPr>
      </w:pPr>
      <w:r>
        <w:rPr>
          <w:rFonts w:eastAsia="Calibri"/>
          <w:lang w:eastAsia="en-US"/>
        </w:rPr>
        <w:t xml:space="preserve">Mai mult, petenta insistă spunând că includerea mai multor tipuri de vopsea în cadrul propunerii tehnice, din care unele neconforme, demonstrează faptul că aceasta are: ”capacitatea, indiferent de situație, să îndeplinească condițiile impuse prin caietul de sarcini” or Autoritatea contractantă, pe bună dreptate, a constatat exact contrariul, anume faptul că unele tipuri de vopsea pentru marcaj rutier propuse în cadrul ofertei nu satisfac cerințele Caietului de sarcini, motiv pentru care oferta acesteia a fost declarata neconformă. </w:t>
      </w:r>
    </w:p>
    <w:p>
      <w:pPr>
        <w:pStyle w:val="Normal"/>
        <w:jc w:val="both"/>
        <w:rPr/>
      </w:pPr>
      <w:r>
        <w:rPr>
          <w:rFonts w:eastAsia="Calibri"/>
          <w:lang w:eastAsia="en-US"/>
        </w:rPr>
        <w:t>Petenta considera ca „autoritatea contractanta avea obligatia de a evalua oferta in ansamblul ei”, ori autoritatea contractanta tocmai asta a facut, respectiv a constatat faptul ca una dintre cele patru vopsele propuse de catre petenta nu indeplineste cerintele minimale ale caietului de sarcini.</w:t>
      </w:r>
    </w:p>
    <w:p>
      <w:pPr>
        <w:pStyle w:val="Normal"/>
        <w:jc w:val="both"/>
        <w:rPr>
          <w:rFonts w:eastAsia="Calibri"/>
          <w:lang w:eastAsia="en-US"/>
        </w:rPr>
      </w:pPr>
      <w:r>
        <w:rPr>
          <w:rFonts w:eastAsia="Calibri"/>
          <w:lang w:eastAsia="en-US"/>
        </w:rPr>
        <w:t>De departe cel mai gresit motiv pentru care petenta considera ca oferta sa ar fi trebuit sa fie conforma este acela ca „in cazul nerespectarii de catre executant a prevederilor caietului de sarcini, document al prezentului contract subsecvent, executantul are obligatia de a reface marcajul pe propria cheltuiala in conditiile impuse de responsabilul SDN/DRDP/CNADNR, desemnat sa verifice si sa supravegheze in permanenta executia lucrarilor de marcaje rutiere”. De la data aplicarii marcajului rutier si pana la data la care un sector de drum marcat este receptionat, in vederea verificarii si supravegherii lucrarilor, pot trece cateva zile sau saptamani, timp in care deficientele aferente unui marcaj rutier neconform pot cauza accidente rutiere.</w:t>
      </w:r>
    </w:p>
    <w:p>
      <w:pPr>
        <w:pStyle w:val="Normal"/>
        <w:jc w:val="both"/>
        <w:rPr>
          <w:rFonts w:eastAsia="Calibri"/>
          <w:lang w:eastAsia="en-US"/>
        </w:rPr>
      </w:pPr>
      <w:r>
        <w:rPr>
          <w:rFonts w:eastAsia="Calibri"/>
          <w:lang w:eastAsia="en-US"/>
        </w:rPr>
        <w:t>Daca rationamentul petentei ar fi unul real, atunci si-ar pierde sensul dispozitiile caietului de sarcini care impun conditiile tehnice minimale si performantele pe care trebuie sa le indeplineasca materialele folosite, situatie in care executantii ar fi liberi sa foloseasca vopseluri de orice calitate, sub simpla rezerva a inlocuirii unui marcaj neconform in urma verificarilor efectuate de catre responsabilul SDN/DRDP/CNADNR, atunci cand acest lucru se intampla.</w:t>
      </w:r>
    </w:p>
    <w:p>
      <w:pPr>
        <w:pStyle w:val="Normal"/>
        <w:jc w:val="both"/>
        <w:rPr>
          <w:rFonts w:eastAsia="Calibri"/>
          <w:lang w:eastAsia="en-US"/>
        </w:rPr>
      </w:pPr>
      <w:r>
        <w:rPr>
          <w:rFonts w:eastAsia="Calibri"/>
          <w:lang w:eastAsia="en-US"/>
        </w:rPr>
        <w:t>De altfel, aceste verificari nu sunt facute in sensul determinarii performantelor vopselelor, ci in sensul determinarii corectitudinii modului in care s-a executat aplicarea acestor vopseluri pentru care deja s-a realizat proba performantelor conform caietului de sarcini.</w:t>
      </w:r>
    </w:p>
    <w:p>
      <w:pPr>
        <w:pStyle w:val="Normal"/>
        <w:jc w:val="both"/>
        <w:rPr/>
      </w:pPr>
      <w:r>
        <w:rPr>
          <w:rFonts w:eastAsia="Calibri"/>
          <w:lang w:eastAsia="en-US"/>
        </w:rPr>
        <w:t>Petenta considera ca „masura eliminarii din oferta tehnica a tipului de vopsea DO este suficienta in vederea scopului urmarit de autoritatea contractanta”. Aceasta ipoteza ar incalca in mod grosolan principiul tratamentului egal, in situatia in care comisia de evaluare ar „corecta” din oficiu ofertele anumitor operatori economici participanti la procedura, pastrand din oferta fiecaruia doar acele elemente care respecta exigentele documentatiei de atribuire.</w:t>
      </w:r>
    </w:p>
    <w:p>
      <w:pPr>
        <w:pStyle w:val="Normal"/>
        <w:jc w:val="both"/>
        <w:rPr>
          <w:rFonts w:eastAsia="Calibri"/>
          <w:lang w:eastAsia="en-US"/>
        </w:rPr>
      </w:pPr>
      <w:r>
        <w:rPr>
          <w:rFonts w:eastAsia="Calibri"/>
          <w:lang w:eastAsia="en-US"/>
        </w:rPr>
        <w:t>ii)</w:t>
        <w:tab/>
        <w:t>In legatura cu modalitatea de solutionare a exceptiei lipsei de interes.</w:t>
      </w:r>
    </w:p>
    <w:p>
      <w:pPr>
        <w:pStyle w:val="Normal"/>
        <w:jc w:val="both"/>
        <w:rPr/>
      </w:pPr>
      <w:r>
        <w:rPr>
          <w:rFonts w:eastAsia="Calibri"/>
          <w:lang w:eastAsia="en-US"/>
        </w:rPr>
        <w:t>Solicita instantei sa respinga critica petentei referitoare la solutia CNSC in ceea ce priveste contestatia S.C. A......S.A. impotriva deciziei autoritatii contractante de a declara oferta S.C. C......S.A. ca fiind admisibila si castigatoare.</w:t>
      </w:r>
    </w:p>
    <w:p>
      <w:pPr>
        <w:pStyle w:val="Normal"/>
        <w:jc w:val="both"/>
        <w:rPr>
          <w:rFonts w:eastAsia="Calibri"/>
          <w:lang w:eastAsia="en-US"/>
        </w:rPr>
      </w:pPr>
      <w:r>
        <w:rPr>
          <w:rFonts w:eastAsia="Calibri"/>
          <w:lang w:eastAsia="en-US"/>
        </w:rPr>
        <w:t xml:space="preserve">In mod gresit petenta face trimitere la art. 3 lit. f) din Legea nr. 101/2016 si invoca dispozitiile de la lit. i) care prevad ca una din conditiile ca o persoana sa se considera vatamata este ca aceasta sa aiba sau sa fi avut un interes in legatura cu procedura de atribuire. Petenta dezvolta aceste idee fara sa observe ca legiuitorul a mai stabilit si conditia existentei unui prejudiciu ca o consecinta a actului autoritatii contractante. </w:t>
      </w:r>
    </w:p>
    <w:p>
      <w:pPr>
        <w:pStyle w:val="Normal"/>
        <w:jc w:val="both"/>
        <w:rPr>
          <w:rFonts w:eastAsia="Calibri"/>
          <w:lang w:eastAsia="en-US"/>
        </w:rPr>
      </w:pPr>
      <w:r>
        <w:rPr>
          <w:rFonts w:eastAsia="Calibri"/>
          <w:lang w:eastAsia="en-US"/>
        </w:rPr>
        <w:t xml:space="preserve">De fapt, lit. f) defineste notiunea de persoana care se considera vatamata si nu face o definitie a conditiei interesului prevazut de art. 33 din Codul de procedura civila. Termenul „interes” de la art. 3 lit. f) nu este identic si nu are acelasi inteles juridic cu termenul juridic de „interes” ca o conditie a actiunii civile. </w:t>
      </w:r>
    </w:p>
    <w:p>
      <w:pPr>
        <w:pStyle w:val="Normal"/>
        <w:jc w:val="both"/>
        <w:rPr/>
      </w:pPr>
      <w:r>
        <w:rPr>
          <w:rFonts w:eastAsia="Calibri"/>
          <w:lang w:eastAsia="en-US"/>
        </w:rPr>
        <w:t>Fata de enumerarea jurisprudentei nationale privind cele 2 Decizii de speta pronuntate de Curtea de Apel … si Curtea de Apel ……, va invederam faptul ca situatiile juridice nu sunt identice cu cele din prezenta cauza. Astfel, in acele dosare suntem in prezenta fie a unui ofertant admisibil dar pe un loc inferior (care are valente de a fi castigator in cazul descalificarii ofertelor aflate pe o pozitie superioara), fie in prezenta formularii plangerii in fata instantei, situatie in care au calitate procesuala activa oricare dintre partile cauzei (asadar nu orice participant la procedura), iar verificarea conditiei interesului prezinta valente diferite fata de momentul formularii contestatiilor.</w:t>
      </w:r>
    </w:p>
    <w:p>
      <w:pPr>
        <w:pStyle w:val="Normal"/>
        <w:jc w:val="both"/>
        <w:rPr/>
      </w:pPr>
      <w:r>
        <w:rPr>
          <w:rFonts w:eastAsia="Calibri"/>
          <w:lang w:eastAsia="en-US"/>
        </w:rPr>
        <w:t>Nu in ultimul rand, petenta considera ca interesul trebuia analizat si din perspectiva obtinerii unei anulari a procedurii, spunand ca autoritatatea contractanta nu a informat-o in legatura cu existenta unei alte oferte admisibile in afara celei declarate castigatoare. Aceasta insa „uita” faptul ca inaintea formularii contestatiei a avut acces la dosarul achizitiei (pus la dispozitie de catre autoritatea contractanta), imprejurare in care a luat act de faptul ca existau si alte oferte admisibile in afara de cea declarata castigatoare (S.C. E......S.R.L).</w:t>
      </w:r>
    </w:p>
    <w:p>
      <w:pPr>
        <w:pStyle w:val="Normal"/>
        <w:jc w:val="both"/>
        <w:rPr>
          <w:rFonts w:eastAsia="Calibri"/>
          <w:lang w:eastAsia="en-US"/>
        </w:rPr>
      </w:pPr>
      <w:r>
        <w:rPr>
          <w:rFonts w:eastAsia="Calibri"/>
          <w:lang w:eastAsia="en-US"/>
        </w:rPr>
        <w:t>De altfel interesul anularii procedurii nu indeplineste cerintele art. 33 din Codul de procedura civila, respectiv nu este un interes legitim nascut si actual. Anularea procedurii nu implica automat organizarea unei alte proceduri de achizitie publica si nici, in eventualitatea organizarii unei proceduri noi, certitudinea ca ofertantul va indeplini criteriile de calificare in acea noua procedura.</w:t>
      </w:r>
    </w:p>
    <w:p>
      <w:pPr>
        <w:pStyle w:val="Normal"/>
        <w:jc w:val="both"/>
        <w:rPr>
          <w:rFonts w:eastAsia="Calibri"/>
          <w:lang w:eastAsia="en-US"/>
        </w:rPr>
      </w:pPr>
      <w:r>
        <w:rPr>
          <w:rFonts w:eastAsia="Calibri"/>
          <w:lang w:eastAsia="en-US"/>
        </w:rPr>
        <w:t>Astfel, vazand solutia corecta a CNSC privind neconformitatea ofertei petentei ceea ce atrage imposibilitatea acesteia de a semna acordul cadru, este evidenta lipsa de interes a petentei in a cere descalificarea altor oferte.</w:t>
      </w:r>
    </w:p>
    <w:p>
      <w:pPr>
        <w:pStyle w:val="Normal"/>
        <w:jc w:val="both"/>
        <w:rPr/>
      </w:pPr>
      <w:r>
        <w:rPr>
          <w:rFonts w:eastAsia="Calibri"/>
          <w:lang w:eastAsia="en-US"/>
        </w:rPr>
        <w:t>S.C. A......S.R.L. nu a suferit, sufera sau risca sa sufere un prejudiciu, ca o consecinţă a actului autorităţii contractante de calificare sau declarare câştigătoare a acestor oferte, astfel cum impune art. 3 alin. (1) lit. f) din lege, mai sus menţionat.</w:t>
      </w:r>
    </w:p>
    <w:p>
      <w:pPr>
        <w:pStyle w:val="Normal"/>
        <w:jc w:val="both"/>
        <w:rPr>
          <w:rFonts w:eastAsia="Calibri"/>
          <w:lang w:eastAsia="en-US"/>
        </w:rPr>
      </w:pPr>
      <w:r>
        <w:rPr>
          <w:rFonts w:eastAsia="Calibri"/>
          <w:lang w:eastAsia="en-US"/>
        </w:rPr>
        <w:t>In condiţiile în care oferta contestatoarei nu putea fi declarată admisibilă şi câştigătoare, este subînţeles că nu a suferit, suferă sau riscă să sufere un prejudiciu, ca o consecinţă a actului autorităţii contractante de calificare şi declarare câştigătoare a unei alte oferte. Nici prin argumentarea probatorie a contestaţiei şi nici în mijloacele de probă anexate ei, autoarea contestaţiei, contrar art. 249 din Noul Cod de procedură civilă, nu produce vreo dovadă a unui prejudiciu personal decurgând din considerarea admisibile a ofertelor depuse de intervenientă.</w:t>
      </w:r>
    </w:p>
    <w:p>
      <w:pPr>
        <w:pStyle w:val="Normal"/>
        <w:jc w:val="both"/>
        <w:rPr/>
      </w:pPr>
      <w:r>
        <w:rPr>
          <w:rFonts w:eastAsia="Calibri"/>
          <w:lang w:eastAsia="en-US"/>
        </w:rPr>
        <w:t>În numeroase decizii de speţă, instanţele de validare a deciziilor Consiliului au stabilit ca o contestaţie a unui ofertant descalificat corect este lipsită de interes. Cu titlu de exemplu, este de amintit practica instanţelor judecătoreşti în acest sens: Curtea de Apel ..., Secţia a II-a Civilă de contencios administrativ şi fiscal, decizia nr. 8543 din 22 octombrie 2014, Curtea de Apel Alba Iulia, Secţia de contencios administrativ şi fiscal, Decizia nr. 7353 din 24 octombrie 2014, Curtea de Apel Bucureşti, Secţia a VIII-a Contencios administrativ şi fiscal, Decizia nr. 2305 din 20 octombrie 2011, Curtea de Apel Bucureşti, Secţia a VIII-a Contencios administrativ şi fiscal, Decizia nr. 7890 din 27 octombrie 2014, Curtea de Apel Craiova, Secţia Contencios administrativ şi fiscal, Decizia nr. 1395 din 02 iunie 2010, Curtea de Apel Craiova, Secţia Contencios administrativ şi fiscal, Decizia nr. 577 din 05 februarie 2015, Curtea de Apel Piteşti, Secţia comercială şi de Contencios Administrativ şi Fiscal, Decizia nr. 743/R-C din 12 septembrie 2008 etc.</w:t>
      </w:r>
    </w:p>
    <w:p>
      <w:pPr>
        <w:pStyle w:val="Normal"/>
        <w:jc w:val="both"/>
        <w:rPr/>
      </w:pPr>
      <w:r>
        <w:rPr>
          <w:rFonts w:eastAsia="Calibri"/>
          <w:lang w:eastAsia="en-US"/>
        </w:rPr>
        <w:t>De altfel, considera ca se impunea respingerea contestatiei S.C. A......S.R.L. impotriva deciziei autoritatii contractante de a declara S.C. C......S.A. ca fiind castigatoare atat ca fiind lipsita de interes cat si ca fiind formulata de o persoana lipsita de calitate procesuala activa.</w:t>
      </w:r>
    </w:p>
    <w:p>
      <w:pPr>
        <w:pStyle w:val="Normal"/>
        <w:jc w:val="both"/>
        <w:rPr/>
      </w:pPr>
      <w:r>
        <w:rPr>
          <w:rFonts w:eastAsia="Calibri"/>
          <w:lang w:eastAsia="en-US"/>
        </w:rPr>
        <w:t>Astfel, art. 3 lit. f) definind persoana ce se considera vatamata ca fiind singura ce poate ataca un act administrativ emis de autoritatea contractanta impune indeplinirea conditiei privind prejudiciul. Or, asa cum am aratat mai sus, S.C. A......S.R.L. nemaiavand vocatie sa fie declarat castigator nu poate invoca fata de oferta subscrisei nicio vatamare.</w:t>
      </w:r>
    </w:p>
    <w:p>
      <w:pPr>
        <w:pStyle w:val="Normal"/>
        <w:jc w:val="both"/>
        <w:rPr/>
      </w:pPr>
      <w:r>
        <w:rPr>
          <w:rFonts w:eastAsia="Calibri"/>
          <w:lang w:eastAsia="en-US"/>
        </w:rPr>
        <w:t>iii)</w:t>
        <w:tab/>
        <w:t>In legatura cu solicitarea S.C. A......S.R.L. de modificare a deciziei CNSC in ceea ce priveste oferta S.C. C......S.A.</w:t>
      </w:r>
    </w:p>
    <w:p>
      <w:pPr>
        <w:pStyle w:val="Normal"/>
        <w:jc w:val="both"/>
        <w:rPr/>
      </w:pPr>
      <w:r>
        <w:rPr>
          <w:rFonts w:eastAsia="Calibri"/>
          <w:lang w:eastAsia="en-US"/>
        </w:rPr>
        <w:t>Prin plangere, S.C. A......S.R.L. solicita instantei sa modifice solutiile Consiliului atat in ceea ce priveste contestatia formulata de Asocierea S.C. D...... S.A. – E......S.R.L. cat si in ceea ce priveste contestatia formulata de S.C. A......S.R.L.</w:t>
      </w:r>
    </w:p>
    <w:p>
      <w:pPr>
        <w:pStyle w:val="Normal"/>
        <w:jc w:val="both"/>
        <w:rPr/>
      </w:pPr>
      <w:r>
        <w:rPr>
          <w:rFonts w:eastAsia="Calibri"/>
          <w:lang w:eastAsia="en-US"/>
        </w:rPr>
        <w:t>Ambele contestatii au avut motive formulate impotriva ofertei S.C. C......S.A., iar in ceea ce priveste aceste motive Consiliul a respins pe fond contestatia formulata de S.C. E......S.R.L. si pe exceptia lipsita de interes contestatia formulata de S.C. A......S.R.L.</w:t>
      </w:r>
    </w:p>
    <w:p>
      <w:pPr>
        <w:pStyle w:val="Normal"/>
        <w:jc w:val="both"/>
        <w:rPr/>
      </w:pPr>
      <w:r>
        <w:rPr>
          <w:rFonts w:eastAsia="Calibri"/>
          <w:lang w:eastAsia="en-US"/>
        </w:rPr>
        <w:t>iii.a) In ceea ce priveste plangerea formulata impotriva deciziei Consiliului pronuntata in solutionarea contestatiei S.C. E......S.R.L.</w:t>
      </w:r>
    </w:p>
    <w:p>
      <w:pPr>
        <w:pStyle w:val="Normal"/>
        <w:jc w:val="both"/>
        <w:rPr/>
      </w:pPr>
      <w:r>
        <w:rPr>
          <w:rFonts w:eastAsia="Calibri"/>
          <w:lang w:eastAsia="en-US"/>
        </w:rPr>
        <w:t xml:space="preserve">Invoca exceptia lipsei calitatii procesuale active a S.C. A......S.R.L. in legatura cu solutia Consiliului asupra contestatiei S.C. E......S.R.L. </w:t>
      </w:r>
    </w:p>
    <w:p>
      <w:pPr>
        <w:pStyle w:val="Normal"/>
        <w:jc w:val="both"/>
        <w:rPr>
          <w:rFonts w:eastAsia="Calibri"/>
          <w:lang w:eastAsia="en-US"/>
        </w:rPr>
      </w:pPr>
      <w:r>
        <w:rPr>
          <w:rFonts w:eastAsia="Calibri"/>
          <w:lang w:eastAsia="en-US"/>
        </w:rPr>
        <w:t>Conform art. 29, alin. (1) „Deciziile Consiliului privind soluționarea contestației pot fi atacate de către oricare dintre părțile cauzei, cu plângere la instanța de judecată competentă, atât pentru motive de nelegalitate, cât și de netemeinicie, în termen de 10 zile de la comunicare”.</w:t>
      </w:r>
    </w:p>
    <w:p>
      <w:pPr>
        <w:pStyle w:val="Normal"/>
        <w:jc w:val="both"/>
        <w:rPr/>
      </w:pPr>
      <w:r>
        <w:rPr>
          <w:rFonts w:eastAsia="Calibri"/>
          <w:lang w:eastAsia="en-US"/>
        </w:rPr>
        <w:t>Astfel, legiuitorul a stabilit impotriva deciziei Consiliului pot formula plangere doar partile cauzei. Notiunea de cauza are in vedere dosarul in care Consiliul a fost investit de o parte interesata cu criticile acesteia impotriva autoritatii contractante. Chiar daca atat contestatia S.C. E......S.R.L. cat si contestatia S.C. A......S.R.L. au fost conexate in fata Consiliului si s-a pronuntat o singura decizie, acestea au fost tratate in mod distinct de catre Consiliu si solutiile au fost evidentiate distinct in dispozitiv. Ca atare, in continuare suntem in prezenta unor cauze diferite, fapt confirmat si de catre Consiliu in dispozitivul sau, fiind precizat faptul ca solutia priveste doua dosare distincte.</w:t>
      </w:r>
    </w:p>
    <w:p>
      <w:pPr>
        <w:pStyle w:val="Normal"/>
        <w:jc w:val="both"/>
        <w:rPr/>
      </w:pPr>
      <w:r>
        <w:rPr>
          <w:rFonts w:eastAsia="Calibri"/>
          <w:lang w:eastAsia="en-US"/>
        </w:rPr>
        <w:t>Or, S.C. A......S.R.L. nu este parte in cauza initiata de S.C. E......S.R.L. cu dosarul nr. ........... si nu poate critica decizia CNSC privitoare la criticile invocate de S.C. E......S.R.L.</w:t>
      </w:r>
    </w:p>
    <w:p>
      <w:pPr>
        <w:pStyle w:val="Normal"/>
        <w:jc w:val="both"/>
        <w:rPr/>
      </w:pPr>
      <w:r>
        <w:rPr>
          <w:rFonts w:eastAsia="Calibri"/>
          <w:lang w:eastAsia="en-US"/>
        </w:rPr>
        <w:t>Daca S.C. A......S.R.L. avea interes sa participe la solutionarea contestatiei S.C. E......S.R.L. avea posibilitatea procedurala sa formuleze cerere de interventie in dosarul nr. ......... si doar atunci devenea parte in acel dosar deschizandu-i-se calea plangerii conform art. 29 din Legea nr. 101/2016.</w:t>
      </w:r>
    </w:p>
    <w:p>
      <w:pPr>
        <w:pStyle w:val="Normal"/>
        <w:jc w:val="both"/>
        <w:rPr/>
      </w:pPr>
      <w:r>
        <w:rPr>
          <w:rFonts w:eastAsia="Calibri"/>
          <w:lang w:eastAsia="en-US"/>
        </w:rPr>
        <w:t>iii.b) In ceea ce priveste plangerea formulata impotriva deciziei Consiliului pronuntata in solutionarea contestatiei S.C. A......S.R.L. referitoare la solutia autoritatii contractante de a declara oferta intimatei ca fiind admisibila si castigatoare.</w:t>
      </w:r>
    </w:p>
    <w:p>
      <w:pPr>
        <w:pStyle w:val="Normal"/>
        <w:jc w:val="both"/>
        <w:rPr/>
      </w:pPr>
      <w:r>
        <w:rPr>
          <w:rFonts w:eastAsia="Calibri"/>
          <w:lang w:eastAsia="en-US"/>
        </w:rPr>
        <w:t>Invoca exceptia autoritatii de lucru judecat, respectiv exceptia puterii de lucru judecat in legatura cu criticile referitoare la pretul neobisnuit de scazut al ofertei S.C. C......S.A., precum si in legatura cu echipamentele si expertii propusi de catre aceasta.</w:t>
      </w:r>
    </w:p>
    <w:p>
      <w:pPr>
        <w:pStyle w:val="Normal"/>
        <w:jc w:val="both"/>
        <w:rPr/>
      </w:pPr>
      <w:r>
        <w:rPr>
          <w:rFonts w:eastAsia="Calibri"/>
          <w:lang w:eastAsia="en-US"/>
        </w:rPr>
        <w:t>Aceste critici au fost invocate si de catre S.C. E......S.R.L. si au fost respinse de catre Consiliu ca fiind nefondate prin Decizia nr. ........ din 20.10.2017, ramasa definitiva prin neatacarea acesteia de catre niciuna din partile cauzei.</w:t>
      </w:r>
    </w:p>
    <w:p>
      <w:pPr>
        <w:pStyle w:val="Normal"/>
        <w:jc w:val="both"/>
        <w:rPr/>
      </w:pPr>
      <w:r>
        <w:rPr>
          <w:rFonts w:eastAsia="Calibri"/>
          <w:lang w:eastAsia="en-US"/>
        </w:rPr>
        <w:t>iii.c) In ceea ce priveste fondul criticilor formulate impotriva declararii ofertei S.C. C......S.A. ca fiind admisibila si castigatoare.</w:t>
      </w:r>
    </w:p>
    <w:p>
      <w:pPr>
        <w:pStyle w:val="Normal"/>
        <w:jc w:val="both"/>
        <w:rPr>
          <w:rFonts w:eastAsia="Calibri"/>
          <w:lang w:eastAsia="en-US"/>
        </w:rPr>
      </w:pPr>
      <w:r>
        <w:rPr>
          <w:rFonts w:eastAsia="Calibri"/>
          <w:lang w:eastAsia="en-US"/>
        </w:rPr>
        <w:t>iii.c.1) Referitor la pretul aparent neobisnuit de scazut al intimatei.</w:t>
      </w:r>
    </w:p>
    <w:p>
      <w:pPr>
        <w:pStyle w:val="Normal"/>
        <w:jc w:val="both"/>
        <w:rPr/>
      </w:pPr>
      <w:r>
        <w:rPr>
          <w:rFonts w:eastAsia="Calibri"/>
          <w:lang w:eastAsia="en-US"/>
        </w:rPr>
        <w:t>In aplicarea criteriului pretul cel mai scazut, ofertele petentei S.C. A......S.R.L. s-au clasat:</w:t>
      </w:r>
    </w:p>
    <w:p>
      <w:pPr>
        <w:pStyle w:val="Normal"/>
        <w:jc w:val="both"/>
        <w:rPr/>
      </w:pPr>
      <w:r>
        <w:rPr>
          <w:rFonts w:eastAsia="Calibri"/>
          <w:lang w:eastAsia="en-US"/>
        </w:rPr>
        <w:t xml:space="preserve">- Lot 1 - DRDP T..... - pe locul 2 din 5, cu o valoare de 66,28% din valoarea estimata, iar oferta subscrisei s-a clasat pe locul 3 cu o valoare de 76,20% din valoarea estimata; </w:t>
      </w:r>
    </w:p>
    <w:p>
      <w:pPr>
        <w:pStyle w:val="Normal"/>
        <w:jc w:val="both"/>
        <w:rPr/>
      </w:pPr>
      <w:r>
        <w:rPr>
          <w:rFonts w:eastAsia="Calibri"/>
          <w:lang w:eastAsia="en-US"/>
        </w:rPr>
        <w:t xml:space="preserve">- Lot 2 - DRDP C....... - pe locul 4 din 4, cu o valoare de 84,32% din valoarea estimata, iar oferta subscrisei s-a clasat pe locul 2 cu o valoare de 65,99% din valoarea estimata; </w:t>
      </w:r>
    </w:p>
    <w:p>
      <w:pPr>
        <w:pStyle w:val="Normal"/>
        <w:jc w:val="both"/>
        <w:rPr/>
      </w:pPr>
      <w:r>
        <w:rPr>
          <w:rFonts w:eastAsia="Calibri"/>
          <w:lang w:eastAsia="en-US"/>
        </w:rPr>
        <w:t xml:space="preserve">- Lot 3 - DRDP B......... - pe locul 3 din 5, cu o valoare de 85,13% din valoarea estimata, iar oferta subscrisei s-a clasat pe locul 2 cu o valoare de 63,17% din valoarea estimata; </w:t>
      </w:r>
    </w:p>
    <w:p>
      <w:pPr>
        <w:pStyle w:val="Normal"/>
        <w:jc w:val="both"/>
        <w:rPr/>
      </w:pPr>
      <w:r>
        <w:rPr>
          <w:rFonts w:eastAsia="Calibri"/>
          <w:lang w:eastAsia="en-US"/>
        </w:rPr>
        <w:t xml:space="preserve">- Lot 4 - DRDP I........ - pe locul 3 din 5, cu o valoare de 84,36% din valoarea estimata, iar oferta subscrisei s-a clasat pe locul 2 cu o valoare de 63,14% din valoarea estimata; </w:t>
      </w:r>
    </w:p>
    <w:p>
      <w:pPr>
        <w:pStyle w:val="Normal"/>
        <w:jc w:val="both"/>
        <w:rPr/>
      </w:pPr>
      <w:r>
        <w:rPr>
          <w:rFonts w:eastAsia="Calibri"/>
          <w:lang w:eastAsia="en-US"/>
        </w:rPr>
        <w:t>- Lot 5 - DRDP C1........ - pe locul 4 din 5, cu o valoare de 93,10% din valoarea estimata, iar oferta subscrisei s-a clasat pe locul 2 cu o valoare de 65,99% din valoarea estimata;</w:t>
      </w:r>
    </w:p>
    <w:p>
      <w:pPr>
        <w:pStyle w:val="Normal"/>
        <w:jc w:val="both"/>
        <w:rPr/>
      </w:pPr>
      <w:r>
        <w:rPr>
          <w:rFonts w:eastAsia="Calibri"/>
          <w:lang w:eastAsia="en-US"/>
        </w:rPr>
        <w:t>Intimata a fost declarata castigatoare pentru 4 loturi din cele 5, respectiv Lot 2 - DRDP C....., Lot 3 - DRDP B....., Lot 4 - DRDP I.... si Lot 5 - DRDP C1....., iar S.C. A......S.R.L. a fost declarata castigatoare pentru 1 din cele 5 loturi, respectiv Lotul 1 – DRDP T........</w:t>
      </w:r>
    </w:p>
    <w:p>
      <w:pPr>
        <w:pStyle w:val="Normal"/>
        <w:jc w:val="both"/>
        <w:rPr>
          <w:rFonts w:eastAsia="Calibri"/>
          <w:lang w:eastAsia="en-US"/>
        </w:rPr>
      </w:pPr>
      <w:r>
        <w:rPr>
          <w:rFonts w:eastAsia="Calibri"/>
          <w:lang w:eastAsia="en-US"/>
        </w:rPr>
        <w:t xml:space="preserve">Din analiza prezentata mai sus, se observa fara echivoc strategia petentei pentru Loturile 2, 3, 4 si 5 de a oferta preturi mari raportate la valoarea estimata a contractelor si, ulterior, dupa deschiderea ofertelor, sa formuleze contestatii impotriva operatorilor economici care s-au clasat inaintea acestora. In aceste conditii se impune o analiza atenta si riguroasa a motivelor invocate de catre petenta fata de ofertele declarate admisibile la preturi mult mai mici in virtutea principiului utilizarii eficiente a fondurilor publice. </w:t>
      </w:r>
    </w:p>
    <w:p>
      <w:pPr>
        <w:pStyle w:val="Normal"/>
        <w:jc w:val="both"/>
        <w:rPr/>
      </w:pPr>
      <w:r>
        <w:rPr>
          <w:rFonts w:eastAsia="Calibri"/>
          <w:lang w:eastAsia="en-US"/>
        </w:rPr>
        <w:t>De altfel, toate presupunerile si „convingerile” petentei S.C. A......S.R.L. cu privire la pretul ofertat de subscrisa in prezenta procedura sunt infirmate de propria oferta de pret depusa in Lot 1 – DRDP T...... unde a ofertat o valoare de 66,28% din valoarea estimata, procent similar ofertelor noastre, confirmand astfel ca este fezabil din punct de vedere economic executarea acordului cadru la un pret competitiv.</w:t>
      </w:r>
    </w:p>
    <w:p>
      <w:pPr>
        <w:pStyle w:val="Normal"/>
        <w:jc w:val="both"/>
        <w:rPr>
          <w:rFonts w:eastAsia="Calibri"/>
          <w:lang w:eastAsia="en-US"/>
        </w:rPr>
      </w:pPr>
      <w:r>
        <w:rPr>
          <w:rFonts w:eastAsia="Calibri"/>
          <w:lang w:eastAsia="en-US"/>
        </w:rPr>
        <w:t>Intimata a avut/are in derulare contracte cu mai multe autoritati contractante printre care 5 Acorduri cadru cu C.N.A.I.R., contracte ce au fost atribuite la valori comparabile cu cele ofertate in prezenta procedura. Acest lucru (pretul aparent neobisnuit de scazut) se datoreaza faptului ca subscrisa este singurul operator economic roman care produce intreaga gama de materiale utilizate la realizarea marcajelor rutiere. In cadrul contractelor subsecvente aferente Acordurilor cadru enuntate mai sus, subscrisa nu a primit niciodata un Certificat constatator negativ, lucru care confirma calitatea executiei marcajelor rutiere, calitate obtinuta la preturi competitive.</w:t>
      </w:r>
    </w:p>
    <w:p>
      <w:pPr>
        <w:pStyle w:val="Normal"/>
        <w:jc w:val="both"/>
        <w:rPr/>
      </w:pPr>
      <w:r>
        <w:rPr>
          <w:rFonts w:eastAsia="Calibri"/>
          <w:lang w:eastAsia="en-US"/>
        </w:rPr>
        <w:t>Anexează cu titlu de exemplu Anuntul de atribuire nr. ….. din 30.08.2013 (Anexa 1) din care rezulta ca Acordul cadru incheiat cu CNAIR in anul 2013 a fost atribuit:</w:t>
      </w:r>
    </w:p>
    <w:p>
      <w:pPr>
        <w:pStyle w:val="Normal"/>
        <w:jc w:val="both"/>
        <w:rPr/>
      </w:pPr>
      <w:r>
        <w:rPr>
          <w:rFonts w:eastAsia="Calibri"/>
          <w:lang w:eastAsia="en-US"/>
        </w:rPr>
        <w:t>-</w:t>
        <w:tab/>
        <w:t>La o valoare de 63,37% din valoarea estimata pentru DRDP B.....;</w:t>
      </w:r>
    </w:p>
    <w:p>
      <w:pPr>
        <w:pStyle w:val="Normal"/>
        <w:jc w:val="both"/>
        <w:rPr/>
      </w:pPr>
      <w:r>
        <w:rPr>
          <w:rFonts w:eastAsia="Calibri"/>
          <w:lang w:eastAsia="en-US"/>
        </w:rPr>
        <w:t>-</w:t>
        <w:tab/>
        <w:t>La o valoare de 61,87% din valoarea estimata pentru DRDP I....;</w:t>
      </w:r>
    </w:p>
    <w:p>
      <w:pPr>
        <w:pStyle w:val="Normal"/>
        <w:jc w:val="both"/>
        <w:rPr/>
      </w:pPr>
      <w:r>
        <w:rPr>
          <w:rFonts w:eastAsia="Calibri"/>
          <w:lang w:eastAsia="en-US"/>
        </w:rPr>
        <w:t>-</w:t>
        <w:tab/>
        <w:t>La o valoare de 64,37% din valoarea estimata pentru DRDP C1.......;</w:t>
      </w:r>
    </w:p>
    <w:p>
      <w:pPr>
        <w:pStyle w:val="Normal"/>
        <w:jc w:val="both"/>
        <w:rPr/>
      </w:pPr>
      <w:r>
        <w:rPr>
          <w:rFonts w:eastAsia="Calibri"/>
          <w:lang w:eastAsia="en-US"/>
        </w:rPr>
        <w:t>-</w:t>
        <w:tab/>
        <w:t>La o valoare de 68,42% din valoarea estimata pentru DRDP C....;</w:t>
      </w:r>
    </w:p>
    <w:p>
      <w:pPr>
        <w:pStyle w:val="Normal"/>
        <w:jc w:val="both"/>
        <w:rPr>
          <w:rFonts w:eastAsia="Calibri"/>
          <w:lang w:eastAsia="en-US"/>
        </w:rPr>
      </w:pPr>
      <w:r>
        <w:rPr>
          <w:rFonts w:eastAsia="Calibri"/>
          <w:lang w:eastAsia="en-US"/>
        </w:rPr>
        <w:t>-</w:t>
        <w:tab/>
        <w:t>La o valoare de 69,43% din valoarea estimata pentru DRDP T......</w:t>
      </w:r>
    </w:p>
    <w:p>
      <w:pPr>
        <w:pStyle w:val="Normal"/>
        <w:jc w:val="both"/>
        <w:rPr>
          <w:rFonts w:eastAsia="Calibri"/>
          <w:lang w:eastAsia="en-US"/>
        </w:rPr>
      </w:pPr>
      <w:r>
        <w:rPr>
          <w:rFonts w:eastAsia="Calibri"/>
          <w:lang w:eastAsia="en-US"/>
        </w:rPr>
        <w:t>Din cele enuntate mai sus, rezulta in mod clar si fara echivoc faptul ca subscrisa, in ciuda preturilor mici practicate, a executat doar lucrari ce indeplinesc exigentele Caietelor de Sarcini din punct de vedere al calitatii lucrarilor si termenelor de executie.</w:t>
      </w:r>
    </w:p>
    <w:p>
      <w:pPr>
        <w:pStyle w:val="Normal"/>
        <w:jc w:val="both"/>
        <w:rPr/>
      </w:pPr>
      <w:r>
        <w:rPr>
          <w:rFonts w:eastAsia="Calibri"/>
          <w:lang w:eastAsia="en-US"/>
        </w:rPr>
        <w:t>S.C. C......S.A. este o companie înfiinţată în anul 1994 având ca obiect de activitate producerea de rășini, vopsele, emailuri, lacuri, grunduri și diluanți. De asemenea, compania noastră fabrică şi vopsele pentru marcaje rutiere aplicate în strat subțire, monocomponente pe baza de solvent, ecologice pe baza de apă, vopsele bicomponente aplicate prin pulverizare airless (raport 100:2 si 50:50), vopsele bicomponente aplicate în strat gros - plan, profilat, structurat (spotflex si aglomerat), covoare bicomponente antiderapante, materiale termoplastice aplicate prin pulverizare, materiale termoplastice aplicate prin extrudare în strat gros - plan, profilat, structurat, covoare termoplastice antiderapante precum si preformate termoplastice.  De asemenea producem și întăritorii, diluanții, amorsele şi agenţii de curățare utilizați pentru materialele de marcaj rutier anterior menționate.</w:t>
      </w:r>
    </w:p>
    <w:p>
      <w:pPr>
        <w:pStyle w:val="Normal"/>
        <w:jc w:val="both"/>
        <w:rPr/>
      </w:pPr>
      <w:r>
        <w:rPr>
          <w:rFonts w:eastAsia="Calibri"/>
          <w:lang w:eastAsia="en-US"/>
        </w:rPr>
        <w:t>S.C. C......S.A. este deținătoarea următoarelor agremente tehnice pentru vopsele de marcaje rutiere: AT016-07/188-2016; AT016-07/187-2016; AT016-07/165-2015; AT016-07/157-2014; AT016-07/166-2015; AT016-07/217-2017.</w:t>
      </w:r>
    </w:p>
    <w:p>
      <w:pPr>
        <w:pStyle w:val="Normal"/>
        <w:jc w:val="both"/>
        <w:rPr>
          <w:rFonts w:eastAsia="Calibri"/>
          <w:lang w:eastAsia="en-US"/>
        </w:rPr>
      </w:pPr>
      <w:r>
        <w:rPr>
          <w:rFonts w:eastAsia="Calibri"/>
          <w:lang w:eastAsia="en-US"/>
        </w:rPr>
        <w:t>Faţă de aceste considerente, preţul oferit de intimată este pe deplin justificat, iar autoritatea contractantă va utiliza produse create, fabricate şi puse în operă de o societate comercială cu capital 100% românesc, ceea ce ar avea efecte benefice pentru economia românească prin crearea unor noi locuri de muncă și încurajarea dezvoltării de produse de ultima generație.</w:t>
      </w:r>
    </w:p>
    <w:p>
      <w:pPr>
        <w:pStyle w:val="Normal"/>
        <w:jc w:val="both"/>
        <w:rPr/>
      </w:pPr>
      <w:r>
        <w:rPr>
          <w:rFonts w:eastAsia="Calibri"/>
          <w:lang w:eastAsia="en-US"/>
        </w:rPr>
        <w:t xml:space="preserve">Autoritatea contractanta, conform OUG nr. 34/2006 a solicitat subscrisei clarificari in legatura cu pretul aparent neobisnuit de scazut, solicitare la care am raspuns concludent in termenul solicitat. </w:t>
      </w:r>
    </w:p>
    <w:p>
      <w:pPr>
        <w:pStyle w:val="Normal"/>
        <w:jc w:val="both"/>
        <w:rPr>
          <w:rFonts w:eastAsia="Calibri"/>
          <w:lang w:eastAsia="en-US"/>
        </w:rPr>
      </w:pPr>
      <w:r>
        <w:rPr>
          <w:rFonts w:eastAsia="Calibri"/>
          <w:lang w:eastAsia="en-US"/>
        </w:rPr>
        <w:t>In nici un caz nu este de acord cu afirmatia petentei precum careia oferta intimatei ar cuprinde preturi care „nu sunt rezultatul liberei concurente si care nu pot fi justificate”. Preturile la materiale astfel cum au fost acestea justificate catre Autoritatea contractanta sunt similare cu cele avute in vedere de subscrisa la executarea Acordurilor cadru derulate anterior in relatie cu CNAIR, iar ele au o pondere semnificativa in pretul ofertat.</w:t>
      </w:r>
    </w:p>
    <w:p>
      <w:pPr>
        <w:pStyle w:val="Normal"/>
        <w:jc w:val="both"/>
        <w:rPr/>
      </w:pPr>
      <w:r>
        <w:rPr>
          <w:rFonts w:eastAsia="Calibri"/>
          <w:lang w:eastAsia="en-US"/>
        </w:rPr>
        <w:t xml:space="preserve">In ceea ce priveste afirmatiile petentei S.C. A......S.R.L. conform carora nu ar fi inclus in oferta financiara toate costurile aferente lucrarilor de executie marcaj rutier, considera ca aceste afirmatii sunt neadevarate, nefondate si nesustinute de probe. </w:t>
      </w:r>
    </w:p>
    <w:p>
      <w:pPr>
        <w:pStyle w:val="Normal"/>
        <w:jc w:val="both"/>
        <w:rPr/>
      </w:pPr>
      <w:r>
        <w:rPr>
          <w:rFonts w:eastAsia="Calibri"/>
          <w:lang w:eastAsia="en-US"/>
        </w:rPr>
        <w:t xml:space="preserve">Pentru a induce in eroare instanta, petenta face calcule gresite raportandu-se la alte preturi de materiale decat cele prezentate de subscrisa in cadrul ofertei financiare si a justificarii acestora, la costuri privind utilajele obtinute in baza unor algoritmi gresiti fara nicio legatura cu justificarea pretului ofertat de intimată. </w:t>
      </w:r>
    </w:p>
    <w:p>
      <w:pPr>
        <w:pStyle w:val="Normal"/>
        <w:jc w:val="both"/>
        <w:rPr/>
      </w:pPr>
      <w:r>
        <w:rPr>
          <w:rFonts w:eastAsia="Calibri"/>
          <w:lang w:eastAsia="en-US"/>
        </w:rPr>
        <w:t>Petenta invoca o notificare prealabila formulata de intimată (Anexa 2) in legatura cu numarul determinarilor ce urmeaza a fi efectuate la marcajele rutiere precum si in legatura cu Anexa B. Pentru a demonstra deficientele documentatiei de atribuire, subscrisa am folosit niste exemple extreme si am luat in calcul preturi aleatorii, preturi care sa nu tradeze valoarea ofertei noastre financiare, avand in vedere ca notificarea prealabila este un document public la care au avut acces toti potentialii ofertanti, fiind publicata in SEAP. Este gresita raportarea la preturile propuse de subscrisa in cadrul notificarii, acestea neavand nicio legatura cu oferta financiara depusa de S.C. C......S.A.</w:t>
      </w:r>
    </w:p>
    <w:p>
      <w:pPr>
        <w:pStyle w:val="Normal"/>
        <w:jc w:val="both"/>
        <w:rPr>
          <w:rFonts w:eastAsia="Calibri"/>
          <w:lang w:eastAsia="en-US"/>
        </w:rPr>
      </w:pPr>
      <w:r>
        <w:rPr>
          <w:rFonts w:eastAsia="Calibri"/>
          <w:lang w:eastAsia="en-US"/>
        </w:rPr>
        <w:t>De altfel, autoritatea contractanta a luat in considerare notificarea prealabila, dispunand masuri de remediere ce au constat in limitarea determinarilor ce urmeaza a fi efectuate precum si in renuntarea la Anexa B, Masuri de remediere publicate in data de 03.08.2016 (Anexa 3).</w:t>
      </w:r>
    </w:p>
    <w:p>
      <w:pPr>
        <w:pStyle w:val="Normal"/>
        <w:jc w:val="both"/>
        <w:rPr>
          <w:rFonts w:eastAsia="Calibri"/>
          <w:lang w:eastAsia="en-US"/>
        </w:rPr>
      </w:pPr>
      <w:r>
        <w:rPr>
          <w:rFonts w:eastAsia="Calibri"/>
          <w:lang w:eastAsia="en-US"/>
        </w:rPr>
        <w:t>Din analiza ofertei sale financiare si a justificarii pretului, instanta poate observa ca acestea au fost formulate in conformitate cu Fisa de date si Caietul de Sarcini luand in calcul costurile pe unitatea de masura a marcajului rutier (kilometru echivalent - kme sau, dupa caz, metru patrat – mp).</w:t>
      </w:r>
    </w:p>
    <w:p>
      <w:pPr>
        <w:pStyle w:val="Normal"/>
        <w:jc w:val="both"/>
        <w:rPr>
          <w:rFonts w:eastAsia="Calibri"/>
          <w:lang w:eastAsia="en-US"/>
        </w:rPr>
      </w:pPr>
      <w:r>
        <w:rPr>
          <w:rFonts w:eastAsia="Calibri"/>
          <w:lang w:eastAsia="en-US"/>
        </w:rPr>
        <w:t>Mai mult, petenta o acuza de concurenta neloiala, precum si de vanzarea unor produse sub costurile de achizitie/productie, lucru fals avand in vedere faptul ca in timp ce a ofertat in ultimii ani preturi comparabile cu cele ofertate in prezenta procedura, intmata a inregistrat profit asa cum confirma bilanturile ultimilor ani anexate ofertei (Anexa 4).</w:t>
      </w:r>
    </w:p>
    <w:p>
      <w:pPr>
        <w:pStyle w:val="Normal"/>
        <w:jc w:val="both"/>
        <w:rPr/>
      </w:pPr>
      <w:r>
        <w:rPr>
          <w:rFonts w:eastAsia="Calibri"/>
          <w:lang w:eastAsia="en-US"/>
        </w:rPr>
        <w:t>Petenta pretinde faptul ca intimata, in legatura cu cheltuielile privind utilajele, ar fi luat in calcul doar costurile cu inchirierea acestora, omitand „costurile cu combustibilii, RCA, roviniete, asigurari, revizii, reparatii, interventii, licente de transport, amortizari etc”. Aceasta afirmatie este una neadevarata si nefondata avand in vedere faptul ca in Tabelul nr. 3 – „Detaliere cheltuieli utilaje pe ora de lucru” din Anexa la Formularul C5 din cadrul raspunsului nr. ....../18.11.2016 la solicitarile de clarificari privind justificarea pretului (filele 13, 19, 25, 31, 37, 43, 47, 53 si 59), intimata a evidentiat toate cheltuielile privind: combustibili, chirie, amortizare, RCA, roviniete si ITP. Celelalte cheltuieli privind asigurari, revizii, reparatii, interventii, licente de transport au fost incluse in cheltuielile indirecte ca procent din valoarea cheltuielilor directe.</w:t>
      </w:r>
    </w:p>
    <w:p>
      <w:pPr>
        <w:pStyle w:val="Normal"/>
        <w:jc w:val="both"/>
        <w:rPr/>
      </w:pPr>
      <w:r>
        <w:rPr>
          <w:rFonts w:eastAsia="Calibri"/>
          <w:lang w:eastAsia="en-US"/>
        </w:rPr>
        <w:t>Speta invocata de petenta, respectiv Decizia Curtii de Apel ... nr. 1870/CA/2015-R din 20.05.2015 nu este aplicabila in cazul de fata, avand in vedere faptul ca respectiva Decizie se refera la niste cheltuieli aferente organizarii de santier solicitate in mod expres a fi indicate prin Fisa de date a achizitiei, situatie diferita de prezenta procedura, avand in vedere faptul ca intimata a evidentiat toate cheltuielile solicitate prin documentatia de atribuire.</w:t>
      </w:r>
    </w:p>
    <w:p>
      <w:pPr>
        <w:pStyle w:val="Normal"/>
        <w:jc w:val="both"/>
        <w:rPr>
          <w:rFonts w:eastAsia="Calibri"/>
          <w:lang w:eastAsia="en-US"/>
        </w:rPr>
      </w:pPr>
      <w:r>
        <w:rPr>
          <w:rFonts w:eastAsia="Calibri"/>
          <w:lang w:eastAsia="en-US"/>
        </w:rPr>
        <w:t>iii.c.2) Referitor la capacitatea tehnica a intimatei</w:t>
      </w:r>
    </w:p>
    <w:p>
      <w:pPr>
        <w:pStyle w:val="Normal"/>
        <w:jc w:val="both"/>
        <w:rPr/>
      </w:pPr>
      <w:r>
        <w:rPr>
          <w:rFonts w:eastAsia="Calibri"/>
          <w:lang w:eastAsia="en-US"/>
        </w:rPr>
        <w:t>Referitor la afirmatiile petentei potrivit careia S.C. L.... S.R.L. i-a recomandat „sa apeleze la varianta incheierii unui contract de leasing”, aceasta este irelevanta, intiamata neavand nicio vina pentru faptul ca S.C. A......S.R.L. nu a gasit o cale de a colabora cu S.C. L..... S.R.L.</w:t>
      </w:r>
    </w:p>
    <w:p>
      <w:pPr>
        <w:pStyle w:val="Normal"/>
        <w:jc w:val="both"/>
        <w:rPr>
          <w:rFonts w:eastAsia="Calibri"/>
          <w:lang w:eastAsia="en-US"/>
        </w:rPr>
      </w:pPr>
      <w:r>
        <w:rPr>
          <w:rFonts w:eastAsia="Calibri"/>
          <w:lang w:eastAsia="en-US"/>
        </w:rPr>
        <w:t>Intimata a incheiat contracte de inchiriere avand ca obiect utilaje si echipamente, acte juridice cu o forta mult mai mare decat cele solicitate de autoritatea contractanta prin fisa de date respectiv „Copii «conform cu originalul» de pe documente /angajamente care sa demonstreze dreptul de proprietate sau de folosinta (dreptul de folosinta/ angajament de punere la dispozitie/factura proforma/ precontract) pe intreaga durata de implementare a celui mai mare contract subsecvent pentru echipamentele/ utilajele prezentate. In caz de inchiriere se va prezenta precontract pentru punere la dispozitie.”</w:t>
      </w:r>
    </w:p>
    <w:p>
      <w:pPr>
        <w:pStyle w:val="Normal"/>
        <w:jc w:val="both"/>
        <w:rPr/>
      </w:pPr>
      <w:r>
        <w:rPr>
          <w:rFonts w:eastAsia="Calibri"/>
          <w:lang w:eastAsia="en-US"/>
        </w:rPr>
        <w:t>Or, prin prezentarea de catre intimată a unor contracte de inchiriere deja semnate si in vigoare, rezulta fara echivoc faptul ca S.C. C......S.A. are capacitatea si intentia reala de a executa in totalitate Acordurile cadru pentru care a depus oferte.</w:t>
      </w:r>
    </w:p>
    <w:p>
      <w:pPr>
        <w:pStyle w:val="Normal"/>
        <w:jc w:val="both"/>
        <w:rPr/>
      </w:pPr>
      <w:r>
        <w:rPr>
          <w:rFonts w:eastAsia="Calibri"/>
          <w:lang w:eastAsia="en-US"/>
        </w:rPr>
        <w:t>Asa cum a demonstrat mai sus, subscrisa a facut cu prisosinta dovada capacitatii tehnice pentru indeplinirea contractelor aferente Lotului 3 – DRDP B......</w:t>
      </w:r>
    </w:p>
    <w:p>
      <w:pPr>
        <w:pStyle w:val="Normal"/>
        <w:jc w:val="both"/>
        <w:rPr>
          <w:rFonts w:eastAsia="Calibri"/>
          <w:lang w:eastAsia="en-US"/>
        </w:rPr>
      </w:pPr>
      <w:r>
        <w:rPr>
          <w:rFonts w:eastAsia="Calibri"/>
          <w:lang w:eastAsia="en-US"/>
        </w:rPr>
        <w:t>iii.c.3) Referitor la capacitatea profesionala a intaimatei.</w:t>
      </w:r>
    </w:p>
    <w:p>
      <w:pPr>
        <w:pStyle w:val="Normal"/>
        <w:jc w:val="both"/>
        <w:rPr/>
      </w:pPr>
      <w:r>
        <w:rPr>
          <w:rFonts w:eastAsia="Calibri"/>
          <w:lang w:eastAsia="en-US"/>
        </w:rPr>
        <w:t>Pentru pozitia de Manager de proiect, contestatoarea considera ca dl. W..... nu indeplineste cerinta potrivit careia este nevoie de urmatoarea calificare: „experienta specifica in pozitia de manager de proiect/director de proiect/sef de proiect/director de departament intr-un proiect/contract”.</w:t>
      </w:r>
    </w:p>
    <w:p>
      <w:pPr>
        <w:pStyle w:val="Normal"/>
        <w:jc w:val="both"/>
        <w:rPr/>
      </w:pPr>
      <w:r>
        <w:rPr>
          <w:rFonts w:eastAsia="Calibri"/>
          <w:lang w:eastAsia="en-US"/>
        </w:rPr>
        <w:t xml:space="preserve">In legatura cu recomandarea eliberata de Primaria Municipiului B1...., pentru experienta dobandita in cadrul contractului ...... din 25.01.2014, in mod gresit petenta incearca sa induca faptul ca pentru respectivul contract au fost emise 2 recomandari pentru functia de manager de proiect, in realitate dl. W1..... avand functia de inginer in cadrul contractului susmentionat, si primind recomandare in acest sens. Aceasi situatie o regasim si fata de recomandarile eliberate de DRDP B....., DRDP T....., DRDP C1...., DRDP C.... si R..... S.R.L. </w:t>
      </w:r>
    </w:p>
    <w:p>
      <w:pPr>
        <w:pStyle w:val="Normal"/>
        <w:jc w:val="both"/>
        <w:rPr>
          <w:rFonts w:eastAsia="Calibri"/>
          <w:lang w:eastAsia="en-US"/>
        </w:rPr>
      </w:pPr>
      <w:r>
        <w:rPr>
          <w:rFonts w:eastAsia="Calibri"/>
          <w:lang w:eastAsia="en-US"/>
        </w:rPr>
        <w:t>Avand in vedere complexitatea contractelor de achizitie publica, exista situatii in care in cadrul aceluiasi contract de executie marcaje rutiere sa lucreze simultan mai multe echipe – lucru care ar genera recomandari pentru mai multi experti in acelasi timp, la fel cum exista situatia ca un expert sa gestioneze activitati diferite in santiere diferite, avand in vedere faptul ca aceste lucrari nu sunt suprapuse datorita conditiilor meteorologice, lucrarilor de reparatii a drumurilor, fondurilor disponibile fiecarui DRDP, etc., precum si faptul ca anumite activitati (cum ar fi cea de manager de proiect) nu presupune prezenta fizica in 100% din timpul alocat executiei marcajelor rutiere.</w:t>
      </w:r>
    </w:p>
    <w:p>
      <w:pPr>
        <w:pStyle w:val="Normal"/>
        <w:jc w:val="both"/>
        <w:rPr/>
      </w:pPr>
      <w:r>
        <w:rPr>
          <w:rFonts w:eastAsia="Calibri"/>
          <w:lang w:eastAsia="en-US"/>
        </w:rPr>
        <w:t>Avand in vedere faptul ca aceste recomandari sunt emise cu precadere de autoritatea contractanta insasi, precum si faptul ca demonstreaza cu prisosinta indeplinirea cerintei de calificare referitoare la Managerul de proiect, considera nefondate acuzatiile contestatoarei referitoare la dl. W......</w:t>
      </w:r>
    </w:p>
    <w:p>
      <w:pPr>
        <w:pStyle w:val="Normal"/>
        <w:jc w:val="both"/>
        <w:rPr/>
      </w:pPr>
      <w:r>
        <w:rPr>
          <w:rFonts w:eastAsia="Calibri"/>
          <w:lang w:eastAsia="en-US"/>
        </w:rPr>
        <w:t>iii.c.4) Referitor la situatia juridica a S.C. C......S.A. cu privire la imprejurarea daca este intrepreprindere autonoma sau legata.</w:t>
      </w:r>
    </w:p>
    <w:p>
      <w:pPr>
        <w:pStyle w:val="Normal"/>
        <w:jc w:val="both"/>
        <w:rPr/>
      </w:pPr>
      <w:r>
        <w:rPr>
          <w:rFonts w:eastAsia="Calibri"/>
          <w:lang w:eastAsia="en-US"/>
        </w:rPr>
        <w:t>Intimata nu a furnizat informatii nereale in fata autoritatii contractante cu privire la caracterul intreprinderii si reiterează apararea sa in sensul ca S.C. C......S.A. nu este societate legata in interpretarea art. 4</w:t>
      </w:r>
      <w:r>
        <w:rPr>
          <w:rFonts w:eastAsia="Calibri"/>
          <w:vertAlign w:val="superscript"/>
          <w:lang w:eastAsia="en-US"/>
        </w:rPr>
        <w:t>4</w:t>
      </w:r>
      <w:r>
        <w:rPr>
          <w:rFonts w:eastAsia="Calibri"/>
          <w:lang w:eastAsia="en-US"/>
        </w:rPr>
        <w:t xml:space="preserve"> din Legea 346/2004.</w:t>
      </w:r>
    </w:p>
    <w:p>
      <w:pPr>
        <w:pStyle w:val="Normal"/>
        <w:jc w:val="both"/>
        <w:rPr/>
      </w:pPr>
      <w:r>
        <w:rPr>
          <w:rFonts w:eastAsia="Calibri"/>
          <w:lang w:eastAsia="en-US"/>
        </w:rPr>
        <w:t>În concluzie solicită menţinerea ca temeinic şi legal a raportului de atribuire, întocmit de către autoritatea contractantă, care a stat la baza comunicării rezultatului procedurii prin care S.C. C......S.A. este declarată drept câştigătoare.</w:t>
      </w:r>
    </w:p>
    <w:p>
      <w:pPr>
        <w:pStyle w:val="Normal"/>
        <w:jc w:val="both"/>
        <w:rPr>
          <w:rFonts w:eastAsia="Calibri"/>
          <w:lang w:eastAsia="en-US"/>
        </w:rPr>
      </w:pPr>
      <w:r>
        <w:rPr>
          <w:rFonts w:eastAsia="Calibri"/>
          <w:lang w:eastAsia="en-US"/>
        </w:rPr>
        <w:t>În drept invoca Legea nr. 101/2016 si OUG nr. 34/2006.</w:t>
      </w:r>
    </w:p>
    <w:p>
      <w:pPr>
        <w:pStyle w:val="Normal"/>
        <w:jc w:val="both"/>
        <w:rPr/>
      </w:pPr>
      <w:r>
        <w:rPr>
          <w:rFonts w:eastAsia="Calibri"/>
          <w:lang w:eastAsia="en-US"/>
        </w:rPr>
        <w:t>La 22.11.2017, intimata</w:t>
      </w:r>
      <w:r>
        <w:rPr>
          <w:rFonts w:eastAsia="Calibri"/>
          <w:b/>
          <w:lang w:eastAsia="en-US"/>
        </w:rPr>
        <w:t xml:space="preserve"> </w:t>
      </w:r>
      <w:r>
        <w:rPr>
          <w:rFonts w:eastAsia="Calibri"/>
          <w:lang w:eastAsia="en-US"/>
        </w:rPr>
        <w:t>COMPANIA NAŢIONALĂ DE ADMINISTRARE A INFRASTRUCTURII  RUTIERE S.A. - C.N.A.I.R. – S.A. (fosta COMPANIE NAŢIONALĂ DE AUTOSTRĂZI ŞI DRUMURI NAŢIONALE DIN ROMÂNIA S.A.- C.N.A.D.N.R. – S.A.) a depus întâmpinare, solicitând respingerea plângerii ca nefondată.</w:t>
      </w:r>
    </w:p>
    <w:p>
      <w:pPr>
        <w:pStyle w:val="Normal"/>
        <w:jc w:val="both"/>
        <w:rPr>
          <w:rFonts w:eastAsia="Calibri"/>
          <w:lang w:eastAsia="en-US"/>
        </w:rPr>
      </w:pPr>
      <w:r>
        <w:rPr>
          <w:rFonts w:eastAsia="Calibri"/>
          <w:lang w:eastAsia="en-US"/>
        </w:rPr>
        <w:t>În motivare, intimata a arătat că:</w:t>
      </w:r>
    </w:p>
    <w:p>
      <w:pPr>
        <w:pStyle w:val="Normal"/>
        <w:jc w:val="both"/>
        <w:rPr/>
      </w:pPr>
      <w:r>
        <w:rPr>
          <w:rFonts w:eastAsia="Calibri"/>
          <w:lang w:eastAsia="en-US"/>
        </w:rPr>
        <w:t>Ca şi chestiune prealabilă invederează că acestă procedură de achiziţie publică având ca obiect atribuirea acordului-cadru pentru "Lucrări de marcaje rutiere executate în strat subţire" pentru reţeaua de autostrăzi şi drumuri naţionale: Lot 1 – D.R.D.P.  T....; Lot 2 – D.R.D.P. C....; Lot 3 - DRDP  B.....; Lot 4 – D.R.D.P.  I.....; Lot 5 – D.R.D.P.  C1....."  mai face obiectul mai multor litigii ( respectiv pe toate loturile) astfel:</w:t>
      </w:r>
    </w:p>
    <w:p>
      <w:pPr>
        <w:pStyle w:val="Normal"/>
        <w:jc w:val="both"/>
        <w:rPr/>
      </w:pPr>
      <w:r>
        <w:rPr>
          <w:rFonts w:eastAsia="Calibri"/>
          <w:lang w:eastAsia="en-US"/>
        </w:rPr>
        <w:t>-</w:t>
        <w:tab/>
        <w:t>Lot 1 – Dosar nr. .......;</w:t>
      </w:r>
    </w:p>
    <w:p>
      <w:pPr>
        <w:pStyle w:val="Normal"/>
        <w:jc w:val="both"/>
        <w:rPr/>
      </w:pPr>
      <w:r>
        <w:rPr>
          <w:rFonts w:eastAsia="Calibri"/>
          <w:lang w:eastAsia="en-US"/>
        </w:rPr>
        <w:t>-</w:t>
        <w:tab/>
        <w:t>Lot 2 – Dosar nr. .........;</w:t>
      </w:r>
    </w:p>
    <w:p>
      <w:pPr>
        <w:pStyle w:val="Normal"/>
        <w:jc w:val="both"/>
        <w:rPr>
          <w:rFonts w:eastAsia="Calibri"/>
          <w:lang w:eastAsia="en-US"/>
        </w:rPr>
      </w:pPr>
      <w:r>
        <w:rPr>
          <w:rFonts w:eastAsia="Calibri"/>
          <w:lang w:eastAsia="en-US"/>
        </w:rPr>
        <w:t>-</w:t>
        <w:tab/>
        <w:t>Lot 3 – Dosar nr. ...........</w:t>
      </w:r>
    </w:p>
    <w:p>
      <w:pPr>
        <w:pStyle w:val="Normal"/>
        <w:jc w:val="both"/>
        <w:rPr/>
      </w:pPr>
      <w:r>
        <w:rPr>
          <w:rFonts w:eastAsia="Calibri"/>
          <w:lang w:eastAsia="en-US"/>
        </w:rPr>
        <w:t>-</w:t>
        <w:tab/>
        <w:t>Lot 4 – Dosar nr. ......;</w:t>
      </w:r>
    </w:p>
    <w:p>
      <w:pPr>
        <w:pStyle w:val="Normal"/>
        <w:jc w:val="both"/>
        <w:rPr/>
      </w:pPr>
      <w:r>
        <w:rPr>
          <w:rFonts w:eastAsia="Calibri"/>
          <w:lang w:eastAsia="en-US"/>
        </w:rPr>
        <w:t>-</w:t>
        <w:tab/>
        <w:t>Lot 5 – Dosar nr. ........;</w:t>
      </w:r>
    </w:p>
    <w:p>
      <w:pPr>
        <w:pStyle w:val="Normal"/>
        <w:jc w:val="both"/>
        <w:rPr/>
      </w:pPr>
      <w:r>
        <w:rPr>
          <w:rFonts w:eastAsia="Calibri"/>
          <w:lang w:eastAsia="en-US"/>
        </w:rPr>
        <w:t>Litigii introduse direct pe instanţa de judecată de către ofertantul I.........</w:t>
      </w:r>
    </w:p>
    <w:p>
      <w:pPr>
        <w:pStyle w:val="Normal"/>
        <w:jc w:val="both"/>
        <w:rPr>
          <w:rFonts w:eastAsia="Calibri"/>
          <w:lang w:eastAsia="en-US"/>
        </w:rPr>
      </w:pPr>
      <w:r>
        <w:rPr>
          <w:rFonts w:eastAsia="Calibri"/>
          <w:lang w:eastAsia="en-US"/>
        </w:rPr>
        <w:t xml:space="preserve">Autoritatea Contractantă (C.N.A.I.R. S.A.) a adus la cunostinţă atât instanţei căt si CNSC-ul că există un ofertant care a înţeles să introducă cererile de chemare în judecată direct la instanţa de judecată.  </w:t>
      </w:r>
    </w:p>
    <w:p>
      <w:pPr>
        <w:pStyle w:val="Normal"/>
        <w:jc w:val="both"/>
        <w:rPr>
          <w:rFonts w:eastAsia="Calibri"/>
          <w:lang w:eastAsia="en-US"/>
        </w:rPr>
      </w:pPr>
      <w:r>
        <w:rPr>
          <w:rFonts w:eastAsia="Calibri"/>
          <w:lang w:eastAsia="en-US"/>
        </w:rPr>
        <w:t>Astfel potrivit art. 4 alin. 3 din Legea 101/2016, care prevede că:</w:t>
      </w:r>
    </w:p>
    <w:p>
      <w:pPr>
        <w:pStyle w:val="Normal"/>
        <w:jc w:val="both"/>
        <w:rPr>
          <w:rFonts w:eastAsia="Calibri"/>
          <w:lang w:eastAsia="en-US"/>
        </w:rPr>
      </w:pPr>
      <w:r>
        <w:rPr>
          <w:rFonts w:eastAsia="Calibri"/>
          <w:lang w:eastAsia="en-US"/>
        </w:rPr>
        <w:t xml:space="preserve">,,3) Autoritatea contractantă care a luat la cunoştinţă despre depunerea de către persoane diferite a unor contestaţii împotriva aceluiaşi act al autorităţii contractante, atât în faţa Consiliului, cât şi în faţa instanţei, are obligaţia să informeze Consiliul şi instanţa în acest sens, transmiţând totodată copii de pe contestaţiile formulate." </w:t>
      </w:r>
    </w:p>
    <w:p>
      <w:pPr>
        <w:pStyle w:val="Normal"/>
        <w:jc w:val="both"/>
        <w:rPr/>
      </w:pPr>
      <w:r>
        <w:rPr>
          <w:rFonts w:eastAsia="Calibri"/>
          <w:lang w:eastAsia="en-US"/>
        </w:rPr>
        <w:t xml:space="preserve">In dosarul nr. ........ ce are ca obiect Contestaţia formulată de petenta GEORGIOS I..... împotriva adresei nr. ........../04.04.2017 prin care i-a fost comunicat contestatoarei rezultatul procedurii de artibuire pentru licitaţia deschisă organizată pentru încheierea acordurilor cadru având ca obiect: "Lucrări de „Marcaje rutiere executate în strat subţire" pentru reţeaua de autostrăzi şi drumuri naţionale: Lot 3 - DRDP  B.......;” a dat următoarea soluţie la termenul din ....... Tribunalul B2..... prin Hotărârea Civilă nr. ..... (anexată prezentei) a admis excepţia inadmisibilităţii şi a respins acţiunea formulată de I........ </w:t>
      </w:r>
    </w:p>
    <w:p>
      <w:pPr>
        <w:pStyle w:val="Normal"/>
        <w:jc w:val="both"/>
        <w:rPr/>
      </w:pPr>
      <w:r>
        <w:rPr>
          <w:rFonts w:eastAsia="Calibri"/>
          <w:lang w:eastAsia="en-US"/>
        </w:rPr>
        <w:t>Motiv pentru care dorește să se aibă în vedere şi Soluţia Tribunalului B2..... din sentinţa mai sus menţionată.</w:t>
      </w:r>
    </w:p>
    <w:p>
      <w:pPr>
        <w:pStyle w:val="Normal"/>
        <w:jc w:val="both"/>
        <w:rPr/>
      </w:pPr>
      <w:r>
        <w:rPr>
          <w:rFonts w:eastAsia="Calibri"/>
          <w:lang w:eastAsia="en-US"/>
        </w:rPr>
        <w:t>În ceea ce priveşte Excepţia lipsei de interes, Excepţia lipsei calităţii procesuale active şi Excepţia autorităţii de Lucru Judecat faţă de Decizia CNSC nr. ..../20.10.2017, invocate de S.C. C...... S.A. prin întâmpinare, excepţii pe care le invocă şi le susţine pentru aceleaşi considerente.</w:t>
      </w:r>
    </w:p>
    <w:p>
      <w:pPr>
        <w:pStyle w:val="Normal"/>
        <w:jc w:val="both"/>
        <w:rPr/>
      </w:pPr>
      <w:r>
        <w:rPr>
          <w:rFonts w:eastAsia="Calibri"/>
          <w:lang w:eastAsia="en-US"/>
        </w:rPr>
        <w:t xml:space="preserve">Motiv pentru care solicită admiterea acestora astfel cum au fost formulate. </w:t>
      </w:r>
    </w:p>
    <w:p>
      <w:pPr>
        <w:pStyle w:val="Normal"/>
        <w:jc w:val="both"/>
        <w:rPr/>
      </w:pPr>
      <w:r>
        <w:rPr>
          <w:rFonts w:eastAsia="Calibri"/>
          <w:lang w:eastAsia="en-US"/>
        </w:rPr>
        <w:t>În fapt, în data de 24.05.2016 autoritatea contractantă a publicat Anunţul de participare nr. ........ prin care a iniţiat procedura de licitaţie deschisă organizată pentru încheierea acordurilor cadru având ca obiect: "Lucrări de „Marcaje rutiere executate în strat subţire" pentru reţeaua de autostrăzi şi drumuri naţionale: Lot 1 - DRDP  T....; Lot 2 - DRDP  C....; Lot 3 - DRDP  B....; Lot 4 - DRDP  I....; Lot 5 - DRDP  C1.....”</w:t>
      </w:r>
    </w:p>
    <w:p>
      <w:pPr>
        <w:pStyle w:val="Normal"/>
        <w:jc w:val="both"/>
        <w:rPr/>
      </w:pPr>
      <w:r>
        <w:rPr>
          <w:rFonts w:eastAsia="Calibri"/>
          <w:lang w:eastAsia="en-US"/>
        </w:rPr>
        <w:t xml:space="preserve">În data de 24.08.2016 ora. 14.00 a avut loc şedinţa de deschidere a ofertelor finalizată prin întocmirea Procesului-verbal al sedinţei de deschidere a ofertelor, înregistrat la C.N.A.I.R. S.A. cu nr. ........../24.08.2016.                                                </w:t>
      </w:r>
    </w:p>
    <w:p>
      <w:pPr>
        <w:pStyle w:val="Normal"/>
        <w:jc w:val="both"/>
        <w:rPr/>
      </w:pPr>
      <w:r>
        <w:rPr>
          <w:rFonts w:eastAsia="Calibri"/>
          <w:lang w:eastAsia="en-US"/>
        </w:rPr>
        <w:t>Prin urmare, la data depunerii ofertelor, toţi operatorii economici care au depus oferte şi-au însusit documentaţia de atribuire împreună cu modificările survenite pe traseu. În concluzie, ofertantul contestatar lider al asocierii S.C. A......S.R.L (ofertant Asocierea S.C. A......S.R.L.-. S.C. B...... S.R.L) si-a insusit documentatia de atribuire si aceasta este obligatorie, iar in conformitate cu prevederile art. 170 din O.U.G. nr. 34/2006, “Ofertantul elaborează oferta în conformitate cu prevederile din documentaţia de atribuire şi indică în cuprinsul acesteia care informaţii din propunerea tehnică şi/sau din propunerea financiară sunt confidenţiale, clasificate sau sunt protejate de un drept de proprietate intelectuală.”</w:t>
      </w:r>
    </w:p>
    <w:p>
      <w:pPr>
        <w:pStyle w:val="Normal"/>
        <w:jc w:val="both"/>
        <w:rPr>
          <w:rFonts w:eastAsia="Calibri"/>
          <w:lang w:eastAsia="en-US"/>
        </w:rPr>
      </w:pPr>
      <w:r>
        <w:rPr>
          <w:rFonts w:eastAsia="Calibri"/>
          <w:lang w:eastAsia="en-US"/>
        </w:rPr>
        <w:t>In ceea ce priveşte interpretările proprii ale petentei, atrage atenţia că în conformitate cu prevederile art. 172 alin. (2) din O.U.G. nr. 34/2006 “Riscurile transmiterii ofertei, inclusiv forţa majoră, cad în sarcina operatorului economic.”</w:t>
      </w:r>
    </w:p>
    <w:p>
      <w:pPr>
        <w:pStyle w:val="Normal"/>
        <w:jc w:val="both"/>
        <w:rPr/>
      </w:pPr>
      <w:r>
        <w:rPr>
          <w:rFonts w:eastAsia="Calibri"/>
          <w:lang w:eastAsia="en-US"/>
        </w:rPr>
        <w:t>I.</w:t>
        <w:tab/>
        <w:t>În ceea ce priveşte critica de la punctul E.1., face următoarele precizări:</w:t>
      </w:r>
    </w:p>
    <w:p>
      <w:pPr>
        <w:pStyle w:val="Normal"/>
        <w:jc w:val="both"/>
        <w:rPr/>
      </w:pPr>
      <w:r>
        <w:rPr>
          <w:rFonts w:eastAsia="Calibri"/>
          <w:lang w:eastAsia="en-US"/>
        </w:rPr>
        <w:t>Petenta, lider al asocierii S.C. A......S.R.L (ofertant Asocierea S.C. A......S.R.L.-. S.C. B...... S.R.L) ca modalitate concretă de îndeplinire a cerinţelor minime din Caietul de sarcini, a prezentat următorele Produse utilizate pentru realizarea marcajelor, în documentaţia de atribuire:</w:t>
      </w:r>
    </w:p>
    <w:p>
      <w:pPr>
        <w:pStyle w:val="Normal"/>
        <w:jc w:val="both"/>
        <w:rPr/>
      </w:pPr>
      <w:r>
        <w:rPr>
          <w:rFonts w:eastAsia="Calibri"/>
          <w:lang w:eastAsia="en-US"/>
        </w:rPr>
        <w:t>1)</w:t>
        <w:tab/>
        <w:t>pe baza de solvent organic DO,</w:t>
      </w:r>
    </w:p>
    <w:p>
      <w:pPr>
        <w:pStyle w:val="Normal"/>
        <w:jc w:val="both"/>
        <w:rPr/>
      </w:pPr>
      <w:r>
        <w:rPr>
          <w:rFonts w:eastAsia="Calibri"/>
          <w:lang w:eastAsia="en-US"/>
        </w:rPr>
        <w:t>2)</w:t>
        <w:tab/>
        <w:t xml:space="preserve">pe baza de solvent organic tip SK SV 200, </w:t>
      </w:r>
    </w:p>
    <w:p>
      <w:pPr>
        <w:pStyle w:val="Normal"/>
        <w:jc w:val="both"/>
        <w:rPr/>
      </w:pPr>
      <w:r>
        <w:rPr>
          <w:rFonts w:eastAsia="Calibri"/>
          <w:lang w:eastAsia="en-US"/>
        </w:rPr>
        <w:t>3)</w:t>
        <w:tab/>
        <w:t xml:space="preserve">pe baza de solvent organic culoare alba tip SK SV 330, </w:t>
      </w:r>
    </w:p>
    <w:p>
      <w:pPr>
        <w:pStyle w:val="Normal"/>
        <w:jc w:val="both"/>
        <w:rPr/>
      </w:pPr>
      <w:r>
        <w:rPr>
          <w:rFonts w:eastAsia="Calibri"/>
          <w:lang w:eastAsia="en-US"/>
        </w:rPr>
        <w:t>4)</w:t>
        <w:tab/>
        <w:t>pe baza de solvent organic culoare alba tip L K 835,</w:t>
      </w:r>
    </w:p>
    <w:p>
      <w:pPr>
        <w:pStyle w:val="Normal"/>
        <w:jc w:val="both"/>
        <w:rPr/>
      </w:pPr>
      <w:r>
        <w:rPr>
          <w:rFonts w:eastAsia="Calibri"/>
          <w:lang w:eastAsia="en-US"/>
        </w:rPr>
        <w:t>5)</w:t>
        <w:tab/>
        <w:t>Vopsea ecologic ape baza de solvent apa culoare alba alba tip SK SV 100</w:t>
      </w:r>
    </w:p>
    <w:p>
      <w:pPr>
        <w:pStyle w:val="Normal"/>
        <w:jc w:val="both"/>
        <w:rPr/>
      </w:pPr>
      <w:r>
        <w:rPr>
          <w:rFonts w:eastAsia="Calibri"/>
          <w:lang w:eastAsia="en-US"/>
        </w:rPr>
        <w:t>Petenta, lider al asocierii S.C. A......S.R.L (ofertant Asocierea S.C. A......S.R.L.-. S.C. B...... S.R.L), ca modalitate concretă de îndeplinire a cerinţelor minime din Caietul de sarcini, a prezentat în documentaţia de atribuire Buletine de analiză şi/sau rapoarte de incercare rezultate in urma testelor efectuate in laboratoare autorizate pentru produsul de marcare rutiera vopsea pe bază de solvent organic DO, din care sa rezulte specificaţiile din Nota la Caietul de Sarcini:</w:t>
      </w:r>
    </w:p>
    <w:p>
      <w:pPr>
        <w:pStyle w:val="Normal"/>
        <w:jc w:val="both"/>
        <w:rPr/>
      </w:pPr>
      <w:r>
        <w:rPr>
          <w:rFonts w:eastAsia="Calibri"/>
          <w:lang w:eastAsia="en-US"/>
        </w:rPr>
        <w:t>- Certificat de examinare a unui sistem de marcaj cu testare rotativă BaSt (RPA) numarul de încercare:...........</w:t>
      </w:r>
    </w:p>
    <w:p>
      <w:pPr>
        <w:pStyle w:val="Normal"/>
        <w:jc w:val="both"/>
        <w:rPr/>
      </w:pPr>
      <w:r>
        <w:rPr>
          <w:rFonts w:eastAsia="Calibri"/>
          <w:lang w:eastAsia="en-US"/>
        </w:rPr>
        <w:t>Comisia de evaluare a cerut clarificări prin adresa nr. ......../11.11.2016. Clarificare:</w:t>
      </w:r>
    </w:p>
    <w:p>
      <w:pPr>
        <w:pStyle w:val="Normal"/>
        <w:jc w:val="both"/>
        <w:rPr>
          <w:rFonts w:eastAsia="Calibri"/>
          <w:lang w:eastAsia="en-US"/>
        </w:rPr>
      </w:pPr>
      <w:r>
        <w:rPr>
          <w:rFonts w:eastAsia="Calibri"/>
          <w:lang w:eastAsia="en-US"/>
        </w:rPr>
        <w:t>Ofertantul va specifica tipul produsului de marcare rutieră care se va aplica la grosimi ale peliculei umede de:</w:t>
      </w:r>
    </w:p>
    <w:p>
      <w:pPr>
        <w:pStyle w:val="Normal"/>
        <w:jc w:val="both"/>
        <w:rPr>
          <w:rFonts w:eastAsia="Calibri"/>
          <w:lang w:eastAsia="en-US"/>
        </w:rPr>
      </w:pPr>
      <w:r>
        <w:rPr>
          <w:rFonts w:eastAsia="Calibri"/>
          <w:lang w:eastAsia="en-US"/>
        </w:rPr>
        <w:t>= 400 μm  pentru marcaje rutiere temporare;</w:t>
      </w:r>
    </w:p>
    <w:p>
      <w:pPr>
        <w:pStyle w:val="Normal"/>
        <w:jc w:val="both"/>
        <w:rPr>
          <w:rFonts w:eastAsia="Calibri"/>
          <w:lang w:eastAsia="en-US"/>
        </w:rPr>
      </w:pPr>
      <w:r>
        <w:rPr>
          <w:rFonts w:eastAsia="Calibri"/>
          <w:lang w:eastAsia="en-US"/>
        </w:rPr>
        <w:t>= 600 μm pentru marcaje rutiere permanente.</w:t>
      </w:r>
    </w:p>
    <w:p>
      <w:pPr>
        <w:pStyle w:val="Normal"/>
        <w:jc w:val="both"/>
        <w:rPr/>
      </w:pPr>
      <w:r>
        <w:rPr>
          <w:rFonts w:eastAsia="Calibri"/>
          <w:lang w:eastAsia="en-US"/>
        </w:rPr>
        <w:t>Petenta a răspuns prin adresa nr. ....../16.11.2016, având nr. de înregistrare la C.N.A.I.R. S.A. nr. ........./21.11.2016 şi a prezentat  următoarele :</w:t>
      </w:r>
    </w:p>
    <w:p>
      <w:pPr>
        <w:pStyle w:val="Normal"/>
        <w:jc w:val="both"/>
        <w:rPr/>
      </w:pPr>
      <w:r>
        <w:rPr>
          <w:rFonts w:eastAsia="Calibri"/>
          <w:lang w:eastAsia="en-US"/>
        </w:rPr>
        <w:t>Toate tipurile de produse ofertate se pot aplica la grosimi ale peliculei umede de 400µm pentru marcaje rutiere temporare şi 600µm pentru marcaje rutiere permanente. Principalul tip de vopsea pe baza de solvent organic ofertat este SK SV 200, în timp ce tipurile de vopsea DO, SK SV 330 si L K 835 incluse în cadrul propunerii tehnice, au fost prevazute ca soţutii de rezerva pentru diverse situaţii ce pot intervenii în cursul derularii contractului( de ex., societatea furnizoare intră în faliment şi nu mai poate onora comenzile). Astfel, am urmarit sa oferim Siguranţă  deplină în asigurarea materialelor în orice situaţie, în eventualitatea câstigării licitaţiei.</w:t>
      </w:r>
    </w:p>
    <w:p>
      <w:pPr>
        <w:pStyle w:val="Normal"/>
        <w:jc w:val="both"/>
        <w:rPr>
          <w:lang w:eastAsia="en-US"/>
        </w:rPr>
      </w:pPr>
      <w:r>
        <w:rPr>
          <w:rFonts w:eastAsia="Times New Roman"/>
          <w:lang w:eastAsia="en-US"/>
        </w:rPr>
        <w:t xml:space="preserve">            </w:t>
      </w:r>
      <w:r>
        <w:rPr>
          <w:rFonts w:eastAsia="Calibri"/>
          <w:lang w:eastAsia="en-US"/>
        </w:rPr>
        <w:t xml:space="preserve">Ca urmare a clarificărilor solicitate prin adresele: </w:t>
      </w:r>
    </w:p>
    <w:p>
      <w:pPr>
        <w:pStyle w:val="Normal"/>
        <w:jc w:val="both"/>
        <w:rPr/>
      </w:pPr>
      <w:r>
        <w:rPr>
          <w:rFonts w:eastAsia="Calibri"/>
          <w:lang w:eastAsia="en-US"/>
        </w:rPr>
        <w:t>•</w:t>
      </w:r>
      <w:r>
        <w:rPr>
          <w:rFonts w:eastAsia="Calibri"/>
          <w:lang w:eastAsia="en-US"/>
        </w:rPr>
        <w:tab/>
        <w:t>nr. ........./11.11.2016 prin care se cere ofertantului să prezinte, ca modalitatea concretă de îndeplinire a cerinţelor minime din Caietul de sarcini Buletine de analiza şi/sau rapoarte de încercare rezultate în urma testelor efectuate  în laboratoare autorizate pentru produsul de marcare  rutiera vopsea pe baza de solvent organic DO.</w:t>
      </w:r>
    </w:p>
    <w:p>
      <w:pPr>
        <w:pStyle w:val="Normal"/>
        <w:jc w:val="both"/>
        <w:rPr/>
      </w:pPr>
      <w:r>
        <w:rPr>
          <w:rFonts w:eastAsia="Calibri"/>
          <w:lang w:eastAsia="en-US"/>
        </w:rPr>
        <w:t>•</w:t>
      </w:r>
      <w:r>
        <w:rPr>
          <w:rFonts w:eastAsia="Calibri"/>
          <w:lang w:eastAsia="en-US"/>
        </w:rPr>
        <w:tab/>
        <w:t>nr........../25.11.2016 prin care se cere ofertantului să prezinte, ca modalitatea concretă de îndeplinire a cerinţelor minime din Caietul de sarcini Buletine de analiză şi/sau rapoarte de încercare rezultate în urma testelor efectuate în laboratoare autorizate pentru produsul de marcare rutiera vopsea pe baza de solvent organic DO, in original/copie legalizata/copie conform cu originalul a documentelor mai sus menţionate sau dupa caz  traduse şi legalizate în limba română, din care să rezulte specificaţiile din Nota la Caietul de Sarcini</w:t>
      </w:r>
    </w:p>
    <w:p>
      <w:pPr>
        <w:pStyle w:val="Normal"/>
        <w:jc w:val="both"/>
        <w:rPr>
          <w:lang w:eastAsia="en-US"/>
        </w:rPr>
      </w:pPr>
      <w:r>
        <w:rPr>
          <w:rFonts w:eastAsia="Times New Roman"/>
          <w:lang w:eastAsia="en-US"/>
        </w:rPr>
        <w:t xml:space="preserve"> </w:t>
      </w:r>
      <w:r>
        <w:rPr>
          <w:rFonts w:eastAsia="Calibri"/>
          <w:lang w:eastAsia="en-US"/>
        </w:rPr>
        <w:t>Nota: Coeficienţii de retroreflexie (RL) pe timp uscat, umed şi ploios, luminanţa (β), şi aderenţa pentru marcajele rutiere, albe şi galbene, vor fi cele prevăzute în SR EN 1436/A1: 2009.</w:t>
      </w:r>
    </w:p>
    <w:p>
      <w:pPr>
        <w:pStyle w:val="Normal"/>
        <w:jc w:val="both"/>
        <w:rPr>
          <w:rFonts w:eastAsia="Calibri"/>
          <w:lang w:eastAsia="en-US"/>
        </w:rPr>
      </w:pPr>
      <w:r>
        <w:rPr>
          <w:rFonts w:eastAsia="Calibri"/>
          <w:lang w:eastAsia="en-US"/>
        </w:rPr>
        <w:t>Valorile minime acceptate  ale coeficienţilor de retroreflexie (RL) pe timp uscat, umed şi ploios, luminanţa (β), se stabilesc la RL &gt;200 (R4), RL &gt;50  (RW3),  RL &gt;50 (RR3) (mcd x m-2x lx-2) respectiv (β) &gt; 0.4 (B3). (conform SR EN 1436/A1: 2009).</w:t>
      </w:r>
    </w:p>
    <w:p>
      <w:pPr>
        <w:pStyle w:val="Normal"/>
        <w:jc w:val="both"/>
        <w:rPr>
          <w:rFonts w:eastAsia="Calibri"/>
          <w:lang w:eastAsia="en-US"/>
        </w:rPr>
      </w:pPr>
      <w:r>
        <w:rPr>
          <w:rFonts w:eastAsia="Calibri"/>
          <w:lang w:eastAsia="en-US"/>
        </w:rPr>
        <w:t xml:space="preserve">De asemenea valorile minime acceptabile pentru aderenţă se stabileşte la SRT&gt;45 (S1) (conform SR EN 1436/A1: 2009)  iar rezistenţa la uzură  &gt;85% </w:t>
      </w:r>
    </w:p>
    <w:p>
      <w:pPr>
        <w:pStyle w:val="Normal"/>
        <w:jc w:val="both"/>
        <w:rPr>
          <w:rFonts w:eastAsia="Calibri"/>
          <w:lang w:eastAsia="en-US"/>
        </w:rPr>
      </w:pPr>
      <w:r>
        <w:rPr>
          <w:rFonts w:eastAsia="Calibri"/>
          <w:lang w:eastAsia="en-US"/>
        </w:rPr>
        <w:t>Se acceptă doar vopselele care au rapoarte de incercare emise de un laborator autorizat cu respectarea prevederilor SR EN 1436/A1: 2009, respectiv SR EN 13197:2012</w:t>
      </w:r>
    </w:p>
    <w:p>
      <w:pPr>
        <w:pStyle w:val="Normal"/>
        <w:jc w:val="both"/>
        <w:rPr>
          <w:rFonts w:eastAsia="Calibri"/>
          <w:lang w:eastAsia="en-US"/>
        </w:rPr>
      </w:pPr>
      <w:r>
        <w:rPr>
          <w:rFonts w:eastAsia="Calibri"/>
          <w:lang w:eastAsia="en-US"/>
        </w:rPr>
        <w:t>Se acceptă doar vopselele testate pentru minimum doua milioane de treceri (2 Milioane treceri) clasa de trafic P6.</w:t>
      </w:r>
    </w:p>
    <w:p>
      <w:pPr>
        <w:pStyle w:val="Normal"/>
        <w:jc w:val="both"/>
        <w:rPr/>
      </w:pPr>
      <w:r>
        <w:rPr>
          <w:rFonts w:eastAsia="Calibri"/>
          <w:lang w:eastAsia="en-US"/>
        </w:rPr>
        <w:t>Petenta Asocierea S.C. A......SRL - B......SRL prin adresele:</w:t>
      </w:r>
    </w:p>
    <w:p>
      <w:pPr>
        <w:pStyle w:val="Normal"/>
        <w:jc w:val="both"/>
        <w:rPr/>
      </w:pPr>
      <w:r>
        <w:rPr>
          <w:rFonts w:eastAsia="Calibri"/>
          <w:lang w:eastAsia="en-US"/>
        </w:rPr>
        <w:t></w:t>
      </w:r>
      <w:r>
        <w:rPr>
          <w:rFonts w:eastAsia="Calibri"/>
          <w:lang w:eastAsia="en-US"/>
        </w:rPr>
        <w:tab/>
        <w:t>nr. ........../16.11.2016, avand nr. de înregistrare la CNAIR nr. ........./21.11.2016 si a prezentat  următoarele :</w:t>
      </w:r>
    </w:p>
    <w:p>
      <w:pPr>
        <w:pStyle w:val="Normal"/>
        <w:jc w:val="both"/>
        <w:rPr/>
      </w:pPr>
      <w:r>
        <w:rPr>
          <w:rFonts w:eastAsia="Calibri"/>
          <w:lang w:eastAsia="en-US"/>
        </w:rPr>
        <w:t>- raport de încercare rezultat în urma testelor efectuate în laboratoare autorizate pentru produsul de marcare rutieră vopsea pe bază de solvent organic DO certificat de examinare a unui sistem de marcaj cu testare rotativă BASt (RPA)  numarul de încercare :2007 IDS 06.06. .+ Anexa la documentul emis de Bast V4k-IF (EPM 2000) din 30 noiembrie 2007</w:t>
      </w:r>
    </w:p>
    <w:p>
      <w:pPr>
        <w:pStyle w:val="Normal"/>
        <w:jc w:val="both"/>
        <w:rPr>
          <w:rFonts w:eastAsia="Calibri"/>
          <w:lang w:eastAsia="en-US"/>
        </w:rPr>
      </w:pPr>
      <w:r>
        <w:rPr>
          <w:rFonts w:eastAsia="Calibri"/>
          <w:lang w:eastAsia="en-US"/>
        </w:rPr>
        <w:t>Obiectul examinarii:Tip II- system de marcaj cu agregat grosier pentru marcaje permanente</w:t>
      </w:r>
    </w:p>
    <w:p>
      <w:pPr>
        <w:pStyle w:val="Normal"/>
        <w:jc w:val="both"/>
        <w:rPr>
          <w:rFonts w:eastAsia="Calibri"/>
          <w:lang w:eastAsia="en-US"/>
        </w:rPr>
      </w:pPr>
      <w:r>
        <w:rPr>
          <w:rFonts w:eastAsia="Calibri"/>
          <w:lang w:eastAsia="en-US"/>
        </w:rPr>
        <w:t>Denumirea sistemului: road marking paint “City”</w:t>
      </w:r>
    </w:p>
    <w:p>
      <w:pPr>
        <w:pStyle w:val="Normal"/>
        <w:jc w:val="both"/>
        <w:rPr>
          <w:rFonts w:eastAsia="Calibri"/>
          <w:lang w:eastAsia="en-US"/>
        </w:rPr>
      </w:pPr>
      <w:r>
        <w:rPr>
          <w:rFonts w:eastAsia="Calibri"/>
          <w:lang w:eastAsia="en-US"/>
        </w:rPr>
        <w:t>Denumirea materialului: DO</w:t>
      </w:r>
    </w:p>
    <w:p>
      <w:pPr>
        <w:pStyle w:val="Normal"/>
        <w:jc w:val="both"/>
        <w:rPr>
          <w:rFonts w:eastAsia="Calibri"/>
          <w:lang w:eastAsia="en-US"/>
        </w:rPr>
      </w:pPr>
      <w:r>
        <w:rPr>
          <w:rFonts w:eastAsia="Calibri"/>
          <w:lang w:eastAsia="en-US"/>
        </w:rPr>
        <w:t>Producatorul materialului: Orgachim JSC.</w:t>
      </w:r>
    </w:p>
    <w:p>
      <w:pPr>
        <w:pStyle w:val="Normal"/>
        <w:jc w:val="both"/>
        <w:rPr>
          <w:rFonts w:eastAsia="Calibri"/>
          <w:lang w:eastAsia="en-US"/>
        </w:rPr>
      </w:pPr>
      <w:r>
        <w:rPr>
          <w:rFonts w:eastAsia="Calibri"/>
          <w:lang w:eastAsia="en-US"/>
        </w:rPr>
        <w:t>Rezultatele testelor:</w:t>
      </w:r>
    </w:p>
    <w:p>
      <w:pPr>
        <w:pStyle w:val="Normal"/>
        <w:jc w:val="both"/>
        <w:rPr>
          <w:rFonts w:eastAsia="Calibri"/>
          <w:lang w:eastAsia="en-US"/>
        </w:rPr>
      </w:pPr>
      <w:r>
        <w:rPr>
          <w:rFonts w:eastAsia="Calibri"/>
          <w:lang w:eastAsia="en-US"/>
        </w:rPr>
        <w:t>Au fost îndeplinite cerinţele pentru clasa de trafic P6. Pentru fiecare caracteristică de inginerie pentru trafic, au fost atinse următoarele clase, în conformitate cu DIN EN 1436:aderenţa S1; vizibilitatea nocturnă, stare uscată R2; vizibilitatea nocturnă, stare umedă  RW3;vizibilitatea diurna Q5;capacitatea de rulare T2;cerinţele minime pentru rezistenţă la uzură a suprafeţei rămase de 90% au fost îndeplinite.</w:t>
      </w:r>
    </w:p>
    <w:p>
      <w:pPr>
        <w:pStyle w:val="Normal"/>
        <w:jc w:val="both"/>
        <w:rPr>
          <w:rFonts w:eastAsia="Calibri"/>
          <w:lang w:eastAsia="en-US"/>
        </w:rPr>
      </w:pPr>
      <w:r>
        <w:rPr>
          <w:rFonts w:eastAsia="Calibri"/>
          <w:lang w:eastAsia="en-US"/>
        </w:rPr>
        <w:t>Cerintele conform ZTV M 02 nu au fost atinse.</w:t>
      </w:r>
    </w:p>
    <w:p>
      <w:pPr>
        <w:pStyle w:val="Normal"/>
        <w:jc w:val="both"/>
        <w:rPr/>
      </w:pPr>
      <w:r>
        <w:rPr>
          <w:rFonts w:eastAsia="Calibri"/>
          <w:lang w:eastAsia="en-US"/>
        </w:rPr>
        <w:t></w:t>
      </w:r>
      <w:r>
        <w:rPr>
          <w:rFonts w:eastAsia="Calibri"/>
          <w:lang w:eastAsia="en-US"/>
        </w:rPr>
        <w:tab/>
        <w:t>nr. ......./05.12.2016, având nr. de înregistrare la CNAIR nr. ......./06.12.2016 şi a prezentat  următoarele :</w:t>
      </w:r>
    </w:p>
    <w:p>
      <w:pPr>
        <w:pStyle w:val="Normal"/>
        <w:jc w:val="both"/>
        <w:rPr/>
      </w:pPr>
      <w:r>
        <w:rPr>
          <w:rFonts w:eastAsia="Calibri"/>
          <w:lang w:eastAsia="en-US"/>
        </w:rPr>
        <w:t>- raport de încercare rezultat în urma testelor efectuate în laboratoare autorizate pentru produsul de marcare rutiera  vopsea pe baza de solvent organic DO certificat de examinare a unui sistem de marcaj cu testare rotativă BASt (RPA)  numarul de încercare :2007 IDS 06.06. .+Anexa la documentul emis de Bast V4k-IF (EPM 2000) din 30 noiembrie 2007</w:t>
      </w:r>
    </w:p>
    <w:p>
      <w:pPr>
        <w:pStyle w:val="Normal"/>
        <w:jc w:val="both"/>
        <w:rPr>
          <w:rFonts w:eastAsia="Calibri"/>
          <w:lang w:eastAsia="en-US"/>
        </w:rPr>
      </w:pPr>
      <w:r>
        <w:rPr>
          <w:rFonts w:eastAsia="Calibri"/>
          <w:lang w:eastAsia="en-US"/>
        </w:rPr>
        <w:t>Obiectul examinarii:Tip II- system de marcaj cu agregat grosier pentru marcaje permanente</w:t>
      </w:r>
    </w:p>
    <w:p>
      <w:pPr>
        <w:pStyle w:val="Normal"/>
        <w:jc w:val="both"/>
        <w:rPr/>
      </w:pPr>
      <w:r>
        <w:rPr>
          <w:rFonts w:eastAsia="Calibri"/>
          <w:lang w:eastAsia="en-US"/>
        </w:rPr>
        <w:t>Denumirea sistemului: road marking paint “City”</w:t>
      </w:r>
    </w:p>
    <w:p>
      <w:pPr>
        <w:pStyle w:val="Normal"/>
        <w:jc w:val="both"/>
        <w:rPr>
          <w:rFonts w:eastAsia="Calibri"/>
          <w:lang w:eastAsia="en-US"/>
        </w:rPr>
      </w:pPr>
      <w:r>
        <w:rPr>
          <w:rFonts w:eastAsia="Calibri"/>
          <w:lang w:eastAsia="en-US"/>
        </w:rPr>
        <w:t>Denumirea materialului: DO</w:t>
      </w:r>
    </w:p>
    <w:p>
      <w:pPr>
        <w:pStyle w:val="Normal"/>
        <w:jc w:val="both"/>
        <w:rPr>
          <w:rFonts w:eastAsia="Calibri"/>
          <w:lang w:eastAsia="en-US"/>
        </w:rPr>
      </w:pPr>
      <w:r>
        <w:rPr>
          <w:rFonts w:eastAsia="Calibri"/>
          <w:lang w:eastAsia="en-US"/>
        </w:rPr>
        <w:t>Producatorul materialului: O JSC.</w:t>
      </w:r>
    </w:p>
    <w:p>
      <w:pPr>
        <w:pStyle w:val="Normal"/>
        <w:jc w:val="both"/>
        <w:rPr>
          <w:rFonts w:eastAsia="Calibri"/>
          <w:lang w:eastAsia="en-US"/>
        </w:rPr>
      </w:pPr>
      <w:r>
        <w:rPr>
          <w:rFonts w:eastAsia="Calibri"/>
          <w:lang w:eastAsia="en-US"/>
        </w:rPr>
        <w:t>Rezultatele testelor:</w:t>
      </w:r>
    </w:p>
    <w:p>
      <w:pPr>
        <w:pStyle w:val="Normal"/>
        <w:jc w:val="both"/>
        <w:rPr>
          <w:rFonts w:eastAsia="Calibri"/>
          <w:lang w:eastAsia="en-US"/>
        </w:rPr>
      </w:pPr>
      <w:r>
        <w:rPr>
          <w:rFonts w:eastAsia="Calibri"/>
          <w:lang w:eastAsia="en-US"/>
        </w:rPr>
        <w:t>Au fost îndeplinite cerinţele pentru clasa de trafic P6. Pentru fiecare caracteristică de inginerie pentru trafic, au fost atinse următoarele clase, în conformitate cu DIN EN 1436:aderenta S1, vizibilitatea nocturnă, stare uscată R2, vizibilitatea nocturnă, stare umedă  RW3,vizibilitatea diurnal Q5,capacitatea de rulare T2,cerinţele minime pentru rezistentă la uzură a suprafeţei rămase de 90% au fost îndeplinite.cerinţele conform ZTV M 02 nu au fost atinse.</w:t>
      </w:r>
    </w:p>
    <w:p>
      <w:pPr>
        <w:pStyle w:val="Normal"/>
        <w:jc w:val="both"/>
        <w:rPr/>
      </w:pPr>
      <w:r>
        <w:rPr>
          <w:rFonts w:eastAsia="Calibri"/>
          <w:lang w:eastAsia="en-US"/>
        </w:rPr>
        <w:t>Comisia de evaluare analizând documentele prezentate prin adresele mai sus menţionate a constatat că ofertantul Asocierea S.C. A......S.R.L. – S.C. B......S.R.L. a prezentat certificat de examinare a unui sistem de marcaj cu testare rotativa BASt (RPA)  numarul de încercare :2007 IDS 06.06. care este menţionat în capitolul 2.1. Domenii acceptate de utilizare în construcţii din Agrementul Tehnic nr.004-07/1402-2014, pentru DO PROFESSIONAL (Producator: O…. JSC Bulgaria.Titular:SC POLICOLOR SA, Elaborat:SC I…. SA valabil 30.03.2017).</w:t>
      </w:r>
    </w:p>
    <w:p>
      <w:pPr>
        <w:pStyle w:val="Normal"/>
        <w:jc w:val="both"/>
        <w:rPr>
          <w:rFonts w:eastAsia="Calibri"/>
          <w:lang w:eastAsia="en-US"/>
        </w:rPr>
      </w:pPr>
      <w:r>
        <w:rPr>
          <w:rFonts w:eastAsia="Calibri"/>
          <w:lang w:eastAsia="en-US"/>
        </w:rPr>
        <w:t>În conformitate cu pct. a) si b) din art.18. cap III - Alcatuirea dosarului preliminar de agrement tehnic, din Anexa nr.1 la Ordinul MTCT nr.1889. din 15.10.2004 - PROCEDURA DE AGREMENT TEHNIC PENTRU PRODUSE, PROCEDEE ŞI ECHIPAMENTE NOI ÎN CONSTRUCŢII P.A.T. 1 – 2004, certificat de examinare a unui sistem de marcaj cu testare rotativă BASt (RPA)  numarul de încercare :2007 IDS 06.06. reprezintă  un document care conţine dovezi privind performanţele declarate şi raport de încercare pe eşantioane reprezentative, ca urmare a încercărilor efectuate în laborator/”în situ” de către laboratoare acreditate (autorizate) în ţară, sau acreditate naţional în ţara de origine.</w:t>
      </w:r>
    </w:p>
    <w:p>
      <w:pPr>
        <w:pStyle w:val="Normal"/>
        <w:jc w:val="both"/>
        <w:rPr/>
      </w:pPr>
      <w:r>
        <w:rPr>
          <w:rFonts w:eastAsia="Calibri"/>
          <w:lang w:eastAsia="en-US"/>
        </w:rPr>
        <w:t>Urmare a celor mai sus menţionate, ofertantul Asocierea S.C. A......S.R.L. – S.C.B......S.R.L., a prezentat Agrementul Tehnic nr.004-07/1402-2014 , pentru DO la Domenii acceptate de utilizare în construcţii , conform certificatului BASt Germania(nr. IDS 06.06., grosime pelicula 0,6 mm, dozaj microbile 550 g/m2) proprietaţile tehnice: S1, R2, RW3, Q5, T2 , care nu corespund  cu valorile minime acceptate conform cerinţelor minime din Caietul de sarcini , respectiv SR EN 1436/A1: 2009,valorile minime acceptate  ale coeficientilor de retroreflexie (RL) pe timp uscat, , luminanta (β), se stabilesc la RL &gt;200 (R4), respectiv (β) &gt; 0.4 (B3).Valoarea prezentata in Anexa la documentul emis de Bast V4k-IF (EPM 2000) din 30 noiembrie 2007 fiind  RL=127 pe timp uscat la clasa rutiera P6.</w:t>
      </w:r>
    </w:p>
    <w:p>
      <w:pPr>
        <w:pStyle w:val="Normal"/>
        <w:jc w:val="both"/>
        <w:rPr>
          <w:lang w:eastAsia="en-US"/>
        </w:rPr>
      </w:pPr>
      <w:r>
        <w:rPr>
          <w:rFonts w:eastAsia="Times New Roman"/>
          <w:lang w:eastAsia="en-US"/>
        </w:rPr>
        <w:t xml:space="preserve"> </w:t>
      </w:r>
      <w:r>
        <w:rPr>
          <w:rFonts w:eastAsia="Calibri"/>
          <w:lang w:eastAsia="en-US"/>
        </w:rPr>
        <w:t>Comisia de evaluare a constat că ofertantul  pentru IV.4.1. Modul de prezentare a propunerii tehnice din documentele depuse până la termenul limită de depunere a ofertelor, precum şi în urma transmiterii completărilor/ clarificărilor solicitate ulterior, nu respecta cerintele din Caietul de sarcini , Valorile minime acceptate  ale coeficientilor de retroreflexie (RL) pe timp uscat, umed si ploios, luminanta (β), se stabilesc la RL &gt;200 (R4), RL &gt;50  (RW3),  RL &gt;50 (RR3) (mcd x m-2x lx-2) respectiv (β) &gt; 0.4 (B3). (conform SR EN 1436/A1: 2009).</w:t>
      </w:r>
    </w:p>
    <w:p>
      <w:pPr>
        <w:pStyle w:val="Normal"/>
        <w:jc w:val="both"/>
        <w:rPr>
          <w:rFonts w:eastAsia="Calibri"/>
          <w:lang w:eastAsia="en-US"/>
        </w:rPr>
      </w:pPr>
      <w:r>
        <w:rPr>
          <w:rFonts w:eastAsia="Calibri"/>
          <w:lang w:eastAsia="en-US"/>
        </w:rPr>
        <w:t xml:space="preserve">De asemenea valorile minime acceptabile pentru aderenta se stabileste la SRT&gt;45 (S1) (conform SR EN 1436/A1: 2009)  iar rezistenta la uzura  &gt;85% </w:t>
      </w:r>
    </w:p>
    <w:p>
      <w:pPr>
        <w:pStyle w:val="Normal"/>
        <w:jc w:val="both"/>
        <w:rPr/>
      </w:pPr>
      <w:r>
        <w:rPr>
          <w:rFonts w:eastAsia="Calibri"/>
          <w:lang w:eastAsia="en-US"/>
        </w:rPr>
        <w:t>Se accepta doar vopselele care au rapoarte de incercare emise de un laborator autorizat  cu respectarea prevederilor SR EN 1436/A1: 2009, respectiv SR EN 13197:2012</w:t>
      </w:r>
    </w:p>
    <w:p>
      <w:pPr>
        <w:pStyle w:val="Normal"/>
        <w:jc w:val="both"/>
        <w:rPr>
          <w:rFonts w:eastAsia="Calibri"/>
          <w:lang w:eastAsia="en-US"/>
        </w:rPr>
      </w:pPr>
      <w:r>
        <w:rPr>
          <w:rFonts w:eastAsia="Calibri"/>
          <w:lang w:eastAsia="en-US"/>
        </w:rPr>
        <w:t>Se accepta doar vopselele testate pentru minimum doua milioane de treceri (2 Milioane treceri) clasa de trafic P6,</w:t>
      </w:r>
    </w:p>
    <w:p>
      <w:pPr>
        <w:pStyle w:val="Normal"/>
        <w:jc w:val="both"/>
        <w:rPr/>
      </w:pPr>
      <w:r>
        <w:rPr>
          <w:rFonts w:eastAsia="Times New Roman"/>
          <w:lang w:eastAsia="en-US"/>
        </w:rPr>
        <w:t xml:space="preserve"> </w:t>
      </w:r>
      <w:r>
        <w:rPr>
          <w:rFonts w:eastAsia="Calibri"/>
          <w:lang w:eastAsia="en-US"/>
        </w:rPr>
        <w:t>pentru vopsea pe bază de solvent organic DO daca va fi folosită, în cazul in care producătorii tipurilor de vopsea SK SV 200, SK SV 330 şi L K 835, intră în faliment şi nu mai pot să onoreze comenzile şi astfel nu se oferă Siguranţă deplina în asigurarea materialelor în orice situaţie, în eventualitatea câstigarii licitaţiei, drept pentru care oferta a fost declarată neconfomă.</w:t>
      </w:r>
    </w:p>
    <w:p>
      <w:pPr>
        <w:pStyle w:val="Normal"/>
        <w:jc w:val="both"/>
        <w:rPr>
          <w:rFonts w:eastAsia="Calibri"/>
          <w:lang w:eastAsia="en-US"/>
        </w:rPr>
      </w:pPr>
      <w:r>
        <w:rPr>
          <w:rFonts w:eastAsia="Calibri"/>
          <w:lang w:eastAsia="en-US"/>
        </w:rPr>
        <w:t>II.</w:t>
        <w:tab/>
        <w:t>În ceea ce priveşte critica de la punctul E.2), face următoarele precizări:</w:t>
      </w:r>
    </w:p>
    <w:p>
      <w:pPr>
        <w:pStyle w:val="Normal"/>
        <w:jc w:val="both"/>
        <w:rPr/>
      </w:pPr>
      <w:r>
        <w:rPr>
          <w:rFonts w:eastAsia="Calibri"/>
          <w:lang w:eastAsia="en-US"/>
        </w:rPr>
        <w:t>●</w:t>
      </w:r>
      <w:r>
        <w:rPr>
          <w:rFonts w:eastAsia="Times New Roman"/>
          <w:lang w:eastAsia="en-US"/>
        </w:rPr>
        <w:t xml:space="preserve"> </w:t>
      </w:r>
      <w:r>
        <w:rPr>
          <w:rFonts w:eastAsia="Calibri"/>
          <w:lang w:eastAsia="en-US"/>
        </w:rPr>
        <w:t>Autoritatea Contractantă a cerut clarificări ofertantului, prin adresa nr......./11.11.2016.  Clarificare: în urma verificării/analizării propunerii financiare in conformitate cu Documentatia de atribuire si avand in vedere faptul ca pretul ofertat este sub 80% din valoarea maxima estimata, comisia de evaluare solicita sa prezentati justificari pe care le considerati semnificative cu privire la modul de fundamentare a pretului ofertei, in conformitate cu prevederile art. 202 din O.U.G. nr. 34/2006 cu modificarile si completarile ulterioare coroborat cu prevederile art. 36¹ alin. (2)-(4) din H.G. nr. 925/2006 cu modificarile ulterioare.</w:t>
      </w:r>
    </w:p>
    <w:p>
      <w:pPr>
        <w:pStyle w:val="Normal"/>
        <w:jc w:val="both"/>
        <w:rPr>
          <w:rFonts w:eastAsia="Calibri"/>
          <w:lang w:eastAsia="en-US"/>
        </w:rPr>
      </w:pPr>
      <w:r>
        <w:rPr>
          <w:rFonts w:eastAsia="Calibri"/>
          <w:lang w:eastAsia="en-US"/>
        </w:rPr>
        <w:t>Justificarile se vor referi si la:</w:t>
      </w:r>
    </w:p>
    <w:p>
      <w:pPr>
        <w:pStyle w:val="Normal"/>
        <w:jc w:val="both"/>
        <w:rPr>
          <w:rFonts w:eastAsia="Calibri"/>
          <w:lang w:eastAsia="en-US"/>
        </w:rPr>
      </w:pPr>
      <w:r>
        <w:rPr>
          <w:rFonts w:eastAsia="Calibri"/>
          <w:lang w:eastAsia="en-US"/>
        </w:rPr>
        <w:t>a) fundamentarea economica a modului de formare a pretului, aferent metodelor de executie utilizate si procesului de productie;</w:t>
      </w:r>
    </w:p>
    <w:p>
      <w:pPr>
        <w:pStyle w:val="Normal"/>
        <w:jc w:val="both"/>
        <w:rPr>
          <w:rFonts w:eastAsia="Calibri"/>
          <w:lang w:eastAsia="en-US"/>
        </w:rPr>
      </w:pPr>
      <w:r>
        <w:rPr>
          <w:rFonts w:eastAsia="Calibri"/>
          <w:lang w:eastAsia="en-US"/>
        </w:rPr>
        <w:t>b) solutiile tehnice adoptate si/sau orice conditii deosebit de favorabile de care beneficiati pentru executarea lucrarilor;</w:t>
      </w:r>
    </w:p>
    <w:p>
      <w:pPr>
        <w:pStyle w:val="Normal"/>
        <w:jc w:val="both"/>
        <w:rPr>
          <w:rFonts w:eastAsia="Calibri"/>
          <w:lang w:eastAsia="en-US"/>
        </w:rPr>
      </w:pPr>
      <w:r>
        <w:rPr>
          <w:rFonts w:eastAsia="Calibri"/>
          <w:lang w:eastAsia="en-US"/>
        </w:rPr>
        <w:t>c) originalitatea ofertei din punct de vedere al indeplinirii tuturor cerintelor prevazute in aietul de sarcini;</w:t>
      </w:r>
    </w:p>
    <w:p>
      <w:pPr>
        <w:pStyle w:val="Normal"/>
        <w:jc w:val="both"/>
        <w:rPr>
          <w:rFonts w:eastAsia="Calibri"/>
          <w:lang w:eastAsia="en-US"/>
        </w:rPr>
      </w:pPr>
      <w:r>
        <w:rPr>
          <w:rFonts w:eastAsia="Calibri"/>
          <w:lang w:eastAsia="en-US"/>
        </w:rPr>
        <w:t>d) respectarea dispozitiilor privind protectia muncii si conditiile de lucru aplicabile pentru executarea lucrarii;</w:t>
      </w:r>
    </w:p>
    <w:p>
      <w:pPr>
        <w:pStyle w:val="Normal"/>
        <w:jc w:val="both"/>
        <w:rPr>
          <w:rFonts w:eastAsia="Calibri"/>
          <w:lang w:eastAsia="en-US"/>
        </w:rPr>
      </w:pPr>
      <w:r>
        <w:rPr>
          <w:rFonts w:eastAsia="Calibri"/>
          <w:lang w:eastAsia="en-US"/>
        </w:rPr>
        <w:t>e) posibilitatea ca de a beneficia de un ajutor de stat.</w:t>
      </w:r>
    </w:p>
    <w:p>
      <w:pPr>
        <w:pStyle w:val="Normal"/>
        <w:jc w:val="both"/>
        <w:rPr>
          <w:rFonts w:eastAsia="Calibri"/>
          <w:lang w:eastAsia="en-US"/>
        </w:rPr>
      </w:pPr>
      <w:r>
        <w:rPr>
          <w:rFonts w:eastAsia="Calibri"/>
          <w:lang w:eastAsia="en-US"/>
        </w:rPr>
        <w:t>Se vor prezenta inclusiv documente privind, dupa caz, preturile la furnizori, situatia stocurilor de materii prime si materiale, modul de organizare si metodele utilizate în cadrul procesului de lucru, nivelul de salarizare a fortei de munca, performantele si costurile implicate de anumite utilaje sau echipamente de lucru.</w:t>
      </w:r>
    </w:p>
    <w:p>
      <w:pPr>
        <w:pStyle w:val="Normal"/>
        <w:jc w:val="both"/>
        <w:rPr/>
      </w:pPr>
      <w:r>
        <w:rPr>
          <w:rFonts w:eastAsia="Calibri"/>
          <w:lang w:eastAsia="en-US"/>
        </w:rPr>
        <w:t>Ofertantul a raspuns prin scrisoarea de inaintare nr. ....../18.11.2016, avand nr. de inregistrare la CNAIR nr. ............/21.11.2016, si a depus urmatoarele:</w:t>
      </w:r>
    </w:p>
    <w:p>
      <w:pPr>
        <w:pStyle w:val="Normal"/>
        <w:jc w:val="both"/>
        <w:rPr>
          <w:rFonts w:eastAsia="Calibri"/>
          <w:lang w:eastAsia="en-US"/>
        </w:rPr>
      </w:pPr>
      <w:r>
        <w:rPr>
          <w:rFonts w:eastAsia="Calibri"/>
          <w:lang w:eastAsia="en-US"/>
        </w:rPr>
        <w:t>- analiza financiara</w:t>
      </w:r>
    </w:p>
    <w:p>
      <w:pPr>
        <w:pStyle w:val="Normal"/>
        <w:jc w:val="both"/>
        <w:rPr/>
      </w:pPr>
      <w:r>
        <w:rPr>
          <w:rFonts w:eastAsia="Calibri"/>
          <w:lang w:eastAsia="en-US"/>
        </w:rPr>
        <w:t>În urma analizării şi verificării documentelor privind Propunerea financiara, din documentele depuse până la termenul limită de depunere a ofertelor, precum şi în urma transmiterii completărilor/ clarificărilor solicitate ulterior, comisia de evaluare a constat că ofertantul SC C......SA a raspuns conludent, prezentand justificari edificatoare in ceea ce priveste cheltuielile cu materialele, manopera (a facut dovada ca respecta salariul minim pe economie si a luat in considerare si taxele si contributiile conform legii), utilajele, transportul, cheltuieli indirecte. Ofertantul SC C......SA a elaborat şi prezentat Propunerea financiara în corelare cu cerinţele Caietului de sarcini, respectiv cu prevederile pct. IV.4.1) din Fişa de date a achiziţiei.</w:t>
      </w:r>
    </w:p>
    <w:p>
      <w:pPr>
        <w:pStyle w:val="Normal"/>
        <w:jc w:val="both"/>
        <w:rPr>
          <w:rFonts w:eastAsia="Calibri"/>
          <w:lang w:eastAsia="en-US"/>
        </w:rPr>
      </w:pPr>
      <w:r>
        <w:rPr>
          <w:rFonts w:eastAsia="Calibri"/>
          <w:lang w:eastAsia="en-US"/>
        </w:rPr>
        <w:t>Autoritatea contractanta a permis accesul la dosarul achizitiei in limitele legislatiei in materia achizitiilor publice, respectiv cu respectarea art. 215 alin. (1) din OUG nr. 34/2006, in speta “Accesul persoanelor la aceste informaţii se realizează cu respectarea termenelor şi procedurilor prevăzute de reglementările legale privind liberul acces la informaţiile de interes public şi nu poate fi restricţionat decât în măsura în care aceste informaţii sunt confidenţiale, clasificate sau protejate de un drept de proprietate intelectuală, potrivit legii.”</w:t>
      </w:r>
    </w:p>
    <w:p>
      <w:pPr>
        <w:pStyle w:val="Normal"/>
        <w:jc w:val="both"/>
        <w:rPr/>
      </w:pPr>
      <w:r>
        <w:rPr>
          <w:rFonts w:eastAsia="Times New Roman"/>
          <w:lang w:eastAsia="en-US"/>
        </w:rPr>
        <w:t xml:space="preserve"> </w:t>
      </w:r>
      <w:r>
        <w:rPr>
          <w:rFonts w:eastAsia="Calibri"/>
          <w:lang w:eastAsia="en-US"/>
        </w:rPr>
        <w:t>Autoritatea contractanta a informat ofertantul contestatar ca S.C. C......SA a depus Formularul 22,  in care se mentioneaza faptul ca urmatoarele parti din propunerea tehnica/financiara au caracter confidential si/sau sunt clasificate si/sau sunt protejate de un drept de proprietate intelectuala: a) propunere financiara -integral : b) propunere tehnica-integral. Prin urmare, autoritatea contractanta a respectat prevederile legale in materia achizitiilor publice.</w:t>
      </w:r>
    </w:p>
    <w:p>
      <w:pPr>
        <w:pStyle w:val="Normal"/>
        <w:jc w:val="both"/>
        <w:rPr>
          <w:rFonts w:eastAsia="Calibri"/>
          <w:lang w:eastAsia="en-US"/>
        </w:rPr>
      </w:pPr>
      <w:r>
        <w:rPr>
          <w:rFonts w:eastAsia="Calibri"/>
          <w:lang w:eastAsia="en-US"/>
        </w:rPr>
        <w:t>III.</w:t>
        <w:tab/>
        <w:t>In ceea ce priveste critica de la punctul E3), face urmatoarele precizari:</w:t>
      </w:r>
    </w:p>
    <w:p>
      <w:pPr>
        <w:pStyle w:val="Normal"/>
        <w:jc w:val="both"/>
        <w:rPr/>
      </w:pPr>
      <w:r>
        <w:rPr>
          <w:rFonts w:eastAsia="Calibri"/>
          <w:lang w:eastAsia="en-US"/>
        </w:rPr>
        <w:t></w:t>
      </w:r>
      <w:r>
        <w:rPr>
          <w:rFonts w:eastAsia="Calibri"/>
          <w:lang w:eastAsia="en-US"/>
        </w:rPr>
        <w:tab/>
        <w:t>Referitor la III.2.3.a) Capacitatea tehnica si/sau profesionala din Fisa de date, respectiv Capacitate tehnica- Cerinta nr.2, autoritatea contractanta a permis utilizarea de echipamente/autoutilaje/utilaje necesare pentru indeplinirea corespunzatoare a celui mai mare contract subsecvent pe mai multe loturi.</w:t>
      </w:r>
    </w:p>
    <w:p>
      <w:pPr>
        <w:pStyle w:val="Normal"/>
        <w:jc w:val="both"/>
        <w:rPr/>
      </w:pPr>
      <w:r>
        <w:rPr>
          <w:rFonts w:eastAsia="Calibri"/>
          <w:lang w:eastAsia="en-US"/>
        </w:rPr>
        <w:t>În urma analizării şi verificării documentelor privind capacitatea tehnică a ofertantului S.C. C........... S.A, din documentele depuse până la termenul limită de depunere a ofertelor, comisia de evaluare a constat că ofertantul îndeplineşte Cerinta nr.2,impusa la pct. III.2.3.a) din Fişa de date .</w:t>
      </w:r>
    </w:p>
    <w:p>
      <w:pPr>
        <w:pStyle w:val="Normal"/>
        <w:jc w:val="both"/>
        <w:rPr>
          <w:rFonts w:eastAsia="Calibri"/>
          <w:lang w:eastAsia="en-US"/>
        </w:rPr>
      </w:pPr>
      <w:r>
        <w:rPr>
          <w:rFonts w:eastAsia="Calibri"/>
          <w:lang w:eastAsia="en-US"/>
        </w:rPr>
        <w:t></w:t>
      </w:r>
      <w:r>
        <w:rPr>
          <w:rFonts w:eastAsia="Calibri"/>
          <w:lang w:eastAsia="en-US"/>
        </w:rPr>
        <w:tab/>
        <w:t>Referitor la III.2.3.a) Capacitatea tehnica si/sau profesionala din Fisa de date, respectiv, Capacitatea profesionala - Cerinta nr. 3</w:t>
      </w:r>
    </w:p>
    <w:p>
      <w:pPr>
        <w:pStyle w:val="Normal"/>
        <w:jc w:val="both"/>
        <w:rPr/>
      </w:pPr>
      <w:r>
        <w:rPr>
          <w:rFonts w:eastAsia="Calibri"/>
          <w:lang w:eastAsia="en-US"/>
        </w:rPr>
        <w:t xml:space="preserve">Comisia de evaluare a cerut clarificari prin adresa nr. .........../05.10.2016. Clarificare: Comisia de evaluare considera necesar sa solicite ofertantului pentru MANAGERUL DE PROIECT W....... documente edificatoare care probeaza/ confirma indeplinirea cerintelor de calificare:                                         </w:t>
      </w:r>
    </w:p>
    <w:p>
      <w:pPr>
        <w:pStyle w:val="Normal"/>
        <w:jc w:val="both"/>
        <w:rPr>
          <w:rFonts w:eastAsia="Calibri"/>
          <w:lang w:eastAsia="en-US"/>
        </w:rPr>
      </w:pPr>
      <w:r>
        <w:rPr>
          <w:rFonts w:eastAsia="Calibri"/>
          <w:lang w:eastAsia="en-US"/>
        </w:rPr>
        <w:t></w:t>
      </w:r>
      <w:r>
        <w:rPr>
          <w:rFonts w:eastAsia="Calibri"/>
          <w:lang w:eastAsia="en-US"/>
        </w:rPr>
        <w:tab/>
        <w:t>Minim 3 ani experienta generala in domeniul infrastructurii de transport rutier;</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lang w:eastAsia="en-US"/>
        </w:rPr>
        <w:t>Ofertantul S.C. C...... S.A a raspuns prin scrisoarea de inaintare nr. 2320/14.10.2016 , avand nr. de inregistrare la CNAIR nr. .........../17.10.2016 ora 09:41 si a prezentat pentru dl. W.......:</w:t>
      </w:r>
    </w:p>
    <w:p>
      <w:pPr>
        <w:pStyle w:val="Normal"/>
        <w:jc w:val="both"/>
        <w:rPr/>
      </w:pPr>
      <w:r>
        <w:rPr>
          <w:rFonts w:eastAsia="Calibri"/>
          <w:lang w:eastAsia="en-US"/>
        </w:rPr>
        <w:t>- Recomandare nr. ......../04.06.2016 si recomandarea nr. ......... emisa de DRDP B...... prin care se atesta ca dl W...... a avut calitatea de Manger de Proiect iunie2014-prezent;</w:t>
      </w:r>
    </w:p>
    <w:p>
      <w:pPr>
        <w:pStyle w:val="Normal"/>
        <w:jc w:val="both"/>
        <w:rPr/>
      </w:pPr>
      <w:r>
        <w:rPr>
          <w:rFonts w:eastAsia="Calibri"/>
          <w:lang w:eastAsia="en-US"/>
        </w:rPr>
        <w:t>- Recomandarea nr. ..... din 11.03.2013 emisa de primaria Municipiului B1...... prin care dl W...... a ocupat functia de Manager Proiect in perioada 25.01.2011-19.11.2012.</w:t>
      </w:r>
    </w:p>
    <w:p>
      <w:pPr>
        <w:pStyle w:val="Normal"/>
        <w:jc w:val="both"/>
        <w:rPr/>
      </w:pPr>
      <w:r>
        <w:rPr>
          <w:rFonts w:eastAsia="Calibri"/>
          <w:lang w:eastAsia="en-US"/>
        </w:rPr>
        <w:t>- Contract Subsecvent nr. ....../13.04.2016 cu DRDP B...... pentru lucrari de executie marcaje rutiere.</w:t>
      </w:r>
    </w:p>
    <w:p>
      <w:pPr>
        <w:pStyle w:val="Normal"/>
        <w:jc w:val="both"/>
        <w:rPr/>
      </w:pPr>
      <w:r>
        <w:rPr>
          <w:rFonts w:eastAsia="Calibri"/>
          <w:lang w:eastAsia="en-US"/>
        </w:rPr>
        <w:t>- Decizia nr. ......../01.08.2008 dl W...... ocupa functia de Inginer pt activitatea de efectuare a lucrarilor de semnalizare rutiera- marcaje rutiere;</w:t>
      </w:r>
    </w:p>
    <w:p>
      <w:pPr>
        <w:pStyle w:val="Normal"/>
        <w:jc w:val="both"/>
        <w:rPr/>
      </w:pPr>
      <w:r>
        <w:rPr>
          <w:rFonts w:eastAsia="Calibri"/>
          <w:lang w:eastAsia="en-US"/>
        </w:rPr>
        <w:t>- Fisa post conform Deciziei nr. ........../01.08.2008.</w:t>
      </w:r>
    </w:p>
    <w:p>
      <w:pPr>
        <w:pStyle w:val="Normal"/>
        <w:jc w:val="both"/>
        <w:rPr>
          <w:rFonts w:eastAsia="Calibri"/>
          <w:lang w:eastAsia="en-US"/>
        </w:rPr>
      </w:pPr>
      <w:r>
        <w:rPr>
          <w:rFonts w:eastAsia="Calibri"/>
          <w:lang w:eastAsia="en-US"/>
        </w:rPr>
        <w:t>- Extras REVISAL din 14 10.2016</w:t>
      </w:r>
    </w:p>
    <w:p>
      <w:pPr>
        <w:pStyle w:val="Normal"/>
        <w:jc w:val="both"/>
        <w:rPr/>
      </w:pPr>
      <w:r>
        <w:rPr>
          <w:rFonts w:eastAsia="Calibri"/>
          <w:lang w:eastAsia="en-US"/>
        </w:rPr>
        <w:t>- Recomandare nr. ......./15.03.2013 emisa de S.C. S..... S.A. , in perioada 01.07.2011-14.07.2001, in functia de Manager de Proiect.</w:t>
      </w:r>
    </w:p>
    <w:p>
      <w:pPr>
        <w:pStyle w:val="Normal"/>
        <w:jc w:val="both"/>
        <w:rPr/>
      </w:pPr>
      <w:r>
        <w:rPr>
          <w:rFonts w:eastAsia="Calibri"/>
          <w:lang w:eastAsia="en-US"/>
        </w:rPr>
        <w:t>-Recomandare nr. ...../15.03.2013  emisa de SC R..... SRL, in perioada 27.08.2010-11.10.2010, in functia de Director de Proiect.</w:t>
      </w:r>
    </w:p>
    <w:p>
      <w:pPr>
        <w:pStyle w:val="Normal"/>
        <w:jc w:val="both"/>
        <w:rPr/>
      </w:pPr>
      <w:r>
        <w:rPr>
          <w:rFonts w:eastAsia="Calibri"/>
          <w:lang w:eastAsia="en-US"/>
        </w:rPr>
        <w:t>- Recomandare emisa de DRDP T.... nr. ......./04.10.2016 , in calitate de inginer in perioada iulie 2014- prezent.</w:t>
      </w:r>
    </w:p>
    <w:p>
      <w:pPr>
        <w:pStyle w:val="Normal"/>
        <w:jc w:val="both"/>
        <w:rPr/>
      </w:pPr>
      <w:r>
        <w:rPr>
          <w:rFonts w:eastAsia="Calibri"/>
          <w:lang w:eastAsia="en-US"/>
        </w:rPr>
        <w:t>- Recomandare nr. ......./04.10.2016 emisa de DRDP C......, iulie 2013- decembrie 2013, in functia de inginer.</w:t>
      </w:r>
    </w:p>
    <w:p>
      <w:pPr>
        <w:pStyle w:val="Normal"/>
        <w:jc w:val="both"/>
        <w:rPr/>
      </w:pPr>
      <w:r>
        <w:rPr>
          <w:rFonts w:eastAsia="Calibri"/>
          <w:lang w:eastAsia="en-US"/>
        </w:rPr>
        <w:t>- Recomandare nr. ......../04.10.2016 emisa de DRDP C1........, iunie 2014- prezent , in functia de inginer.</w:t>
      </w:r>
    </w:p>
    <w:p>
      <w:pPr>
        <w:pStyle w:val="Normal"/>
        <w:jc w:val="both"/>
        <w:rPr>
          <w:rFonts w:eastAsia="Calibri"/>
          <w:lang w:eastAsia="en-US"/>
        </w:rPr>
      </w:pPr>
      <w:r>
        <w:rPr>
          <w:rFonts w:eastAsia="Calibri"/>
          <w:lang w:eastAsia="en-US"/>
        </w:rPr>
        <w:t></w:t>
      </w:r>
      <w:r>
        <w:rPr>
          <w:rFonts w:eastAsia="Calibri"/>
          <w:lang w:eastAsia="en-US"/>
        </w:rPr>
        <w:tab/>
        <w:t>Referitor la III.2.3.a) Capacitatea tehnica si/sau profesionala din Fisa de date, respectiv, Capacitatea profesionala - Cerinta nr. 4 INGINER  -W6......</w:t>
      </w:r>
    </w:p>
    <w:p>
      <w:pPr>
        <w:pStyle w:val="Normal"/>
        <w:jc w:val="both"/>
        <w:rPr>
          <w:rFonts w:eastAsia="Calibri"/>
          <w:lang w:eastAsia="en-US"/>
        </w:rPr>
      </w:pPr>
      <w:r>
        <w:rPr>
          <w:rFonts w:eastAsia="Calibri"/>
          <w:lang w:eastAsia="en-US"/>
        </w:rPr>
        <w:t>În urma analizării şi verificării documentelor privind capacitatea tehnică şi/sau profesională a ofertantului, din documentele depuse până la termenul limită de depunere a ofertelor, comisia de evaluare a constat că ofertantul îndeplineşte cerinţa 4, impusa la pct. III.2.3.a) din Fişa de date a achiziţiei.</w:t>
      </w:r>
    </w:p>
    <w:p>
      <w:pPr>
        <w:pStyle w:val="Normal"/>
        <w:jc w:val="both"/>
        <w:rPr/>
      </w:pPr>
      <w:r>
        <w:rPr>
          <w:rFonts w:eastAsia="Calibri"/>
          <w:lang w:eastAsia="en-US"/>
        </w:rPr>
        <w:t></w:t>
      </w:r>
      <w:r>
        <w:rPr>
          <w:rFonts w:eastAsia="Calibri"/>
          <w:lang w:eastAsia="en-US"/>
        </w:rPr>
        <w:tab/>
        <w:t>Referitor la III.2.3.a) Capacitatea tehnica si/sau profesionala din Fisa de date, respectiv, Capacitatea profesionala - Cerinta nr. 5, COORDONATOR TEHNIC  -W7........</w:t>
      </w:r>
    </w:p>
    <w:p>
      <w:pPr>
        <w:pStyle w:val="Normal"/>
        <w:jc w:val="both"/>
        <w:rPr>
          <w:rFonts w:eastAsia="Calibri"/>
          <w:lang w:eastAsia="en-US"/>
        </w:rPr>
      </w:pPr>
      <w:r>
        <w:rPr>
          <w:rFonts w:eastAsia="Calibri"/>
          <w:lang w:eastAsia="en-US"/>
        </w:rPr>
        <w:t>În urma analizării şi verificării documentelor privind capacitatea profesională a ofertantului, din documentele depuse până la termenul limită de depunere a ofertelor, comisia de evaluare a constat că ofertantul îndeplineşte cerinţele 5, impuse la pct. III.2.3.a) din Fişa de date a achiziţiei.</w:t>
      </w:r>
    </w:p>
    <w:p>
      <w:pPr>
        <w:pStyle w:val="Normal"/>
        <w:jc w:val="both"/>
        <w:rPr>
          <w:lang w:eastAsia="en-US"/>
        </w:rPr>
      </w:pPr>
      <w:r>
        <w:rPr>
          <w:rFonts w:eastAsia="Times New Roman"/>
          <w:lang w:eastAsia="en-US"/>
        </w:rPr>
        <w:t xml:space="preserve"> </w:t>
      </w:r>
      <w:r>
        <w:rPr>
          <w:rFonts w:eastAsia="Calibri"/>
          <w:lang w:eastAsia="en-US"/>
        </w:rPr>
        <w:t>În drept: art. 31  alin.(2) din Legea nr. 101/2016.</w:t>
      </w:r>
    </w:p>
    <w:p>
      <w:pPr>
        <w:pStyle w:val="Normal"/>
        <w:jc w:val="both"/>
        <w:rPr/>
      </w:pPr>
      <w:r>
        <w:rPr>
          <w:rFonts w:eastAsia="Calibri"/>
          <w:lang w:eastAsia="en-US"/>
        </w:rPr>
        <w:t>Examinând plângerea formulată, Curtea reţine că în data de 24.05.2016 autoritatea contractantă a publicat Anunţul de participare nr. ......... prin care a iniţiat procedura de licitaţie deschisă organizată pentru încheierea acordurilor cadru având ca obiect: "Lucrări de „Marcaje rutiere executate în strat subţire" pentru reţeaua de autostrăzi şi drumuri naţionale: Lot 1 - DRDP  T........; Lot 2 - DRDP  C.........; Lot 3 - DRDP  B........; Lot 4 - DRDP  I.......; Lot 5 - DRDP  C1..........”</w:t>
      </w:r>
    </w:p>
    <w:p>
      <w:pPr>
        <w:pStyle w:val="Normal"/>
        <w:jc w:val="both"/>
        <w:rPr/>
      </w:pPr>
      <w:r>
        <w:rPr>
          <w:rFonts w:eastAsia="Calibri"/>
          <w:lang w:eastAsia="en-US"/>
        </w:rPr>
        <w:t xml:space="preserve">În data de 24.08.2016 ora. 14.00 a avut loc şedinţa de deschidere a ofertelor finalizată prin întocmirea Procesului-verbal al sedinţei de deschidere a ofertelor, înregistrat la C.N.A.I.R. S.A. cu nr. .........../24.08.2016.                                                </w:t>
      </w:r>
    </w:p>
    <w:p>
      <w:pPr>
        <w:pStyle w:val="Normal"/>
        <w:jc w:val="both"/>
        <w:rPr/>
      </w:pPr>
      <w:r>
        <w:rPr>
          <w:rFonts w:eastAsia="Calibri"/>
          <w:lang w:eastAsia="en-US"/>
        </w:rPr>
        <w:t>In aplicarea criteriului prețului cel mai scăzut, intimata S.C. C......... S.A. a fost declarată câştigătoare pentru Lot 2 -DRDP C......., Lot 3 – DRDP B......, Lot 4 – DRDP I........ si Lot 5 – DRDP C1...........</w:t>
      </w:r>
    </w:p>
    <w:p>
      <w:pPr>
        <w:pStyle w:val="Normal"/>
        <w:jc w:val="both"/>
        <w:rPr/>
      </w:pPr>
      <w:r>
        <w:rPr>
          <w:rFonts w:eastAsia="Calibri"/>
          <w:lang w:eastAsia="en-US"/>
        </w:rPr>
        <w:t>In prezenta procedura s-au formulat contestatii in fata CNSC de catre Asocierea A......S.R.L. – S.C. B......S.R.L. pentru loturile 2, 3 si 5 si de catre S.C. E......S.R.L. pentru loturile 3 si 5. Aceste contestatii au fost conexate de catre CNSC si solutionarea acestora a fost suspendata pana la pronuntarea de catre Tribunalul B2....... asupra unor contestatii formulate direct in instanta de catre un alt ofertant.</w:t>
      </w:r>
    </w:p>
    <w:p>
      <w:pPr>
        <w:pStyle w:val="Normal"/>
        <w:jc w:val="both"/>
        <w:rPr/>
      </w:pPr>
      <w:r>
        <w:rPr>
          <w:rFonts w:eastAsia="Calibri"/>
          <w:lang w:eastAsia="en-US"/>
        </w:rPr>
        <w:t xml:space="preserve">Avand in vedere ca instanta a solutionat cu celeritate contestatia aferenta lotului 3 – DRDP B......., CNSC a dispus disjungerea contestatiilor aferente acestui lot si repunerea pe rol. </w:t>
      </w:r>
    </w:p>
    <w:p>
      <w:pPr>
        <w:pStyle w:val="Normal"/>
        <w:jc w:val="both"/>
        <w:rPr/>
      </w:pPr>
      <w:r>
        <w:rPr>
          <w:rFonts w:eastAsia="Calibri"/>
          <w:lang w:eastAsia="en-US"/>
        </w:rPr>
        <w:t>CNSC a pronunțat decizia nr. ............ din 20.10.2017 prin care a dispus:</w:t>
      </w:r>
    </w:p>
    <w:p>
      <w:pPr>
        <w:pStyle w:val="Normal"/>
        <w:jc w:val="both"/>
        <w:rPr/>
      </w:pPr>
      <w:r>
        <w:rPr>
          <w:rFonts w:eastAsia="Calibri"/>
          <w:lang w:eastAsia="en-US"/>
        </w:rPr>
        <w:t>- respingerea ca nefondate a contestatiilor formulate de S.C. E......S.R.L. si S.C. A......S.R.L,</w:t>
      </w:r>
    </w:p>
    <w:p>
      <w:pPr>
        <w:pStyle w:val="Normal"/>
        <w:jc w:val="both"/>
        <w:rPr/>
      </w:pPr>
      <w:r>
        <w:rPr>
          <w:rFonts w:eastAsia="Calibri"/>
          <w:lang w:eastAsia="en-US"/>
        </w:rPr>
        <w:t>- admiterea cererilor de interventie formulate de intimata  S.C. C.......... S.A. in cadrul ambelor dosare.</w:t>
      </w:r>
    </w:p>
    <w:p>
      <w:pPr>
        <w:pStyle w:val="Normal"/>
        <w:jc w:val="both"/>
        <w:rPr/>
      </w:pPr>
      <w:r>
        <w:rPr>
          <w:rFonts w:eastAsia="Calibri"/>
          <w:lang w:eastAsia="en-US"/>
        </w:rPr>
        <w:t>Prin Decizia pronuntata, CNSC a respins ca nefondata contestatia formulata de A......S.R.L deoarece</w:t>
      </w:r>
      <w:r>
        <w:rPr>
          <w:rFonts w:eastAsia="Calibri"/>
          <w:lang w:val="en-US" w:eastAsia="en-US"/>
        </w:rPr>
        <w:t>:</w:t>
      </w:r>
    </w:p>
    <w:p>
      <w:pPr>
        <w:pStyle w:val="Normal"/>
        <w:jc w:val="both"/>
        <w:rPr/>
      </w:pPr>
      <w:r>
        <w:rPr>
          <w:rFonts w:eastAsia="Calibri"/>
          <w:lang w:eastAsia="en-US"/>
        </w:rPr>
        <w:t>1. în ceea ce priveste descalificarea ofertei petentei, Consiliul National de Solutionare a Contestatiilor, pornind de la neindeplinirea specificatiilor tehnice din Caietul de sarcini de catre unul (DO) dintre cele 4 produse (DO, SK SV 200, SK SV 330, L K 835) pentru care s-au depus documente in propunerea tehnica, a retinut că:</w:t>
      </w:r>
    </w:p>
    <w:p>
      <w:pPr>
        <w:pStyle w:val="Normal"/>
        <w:jc w:val="both"/>
        <w:rPr/>
      </w:pPr>
      <w:r>
        <w:rPr>
          <w:rFonts w:eastAsia="Calibri"/>
          <w:lang w:eastAsia="en-US"/>
        </w:rPr>
        <w:t xml:space="preserve">a. Nu există în cuprinsul propunerii tehnice alte mentiuni cu privire la modul in care vor fi utilizate aceste 4 produse pentru realizarea lucrarilor, astfel incat rezulta ca Asocierea „a luat in considerare faptul ca toate aceste tipuri de vopsea vor fi utilizate pentru realizarea lucrarilor”, deci inclusiv a produsului DO, care nu respecta cerintele Caietului de sarcini - pag. 48, par. 1 si 2 din Decizie; </w:t>
      </w:r>
    </w:p>
    <w:p>
      <w:pPr>
        <w:pStyle w:val="Normal"/>
        <w:jc w:val="both"/>
        <w:rPr/>
      </w:pPr>
      <w:r>
        <w:rPr>
          <w:rFonts w:eastAsia="Calibri"/>
          <w:lang w:eastAsia="en-US"/>
        </w:rPr>
        <w:t xml:space="preserve">b. Față de dispozitiile Caietului de sarcini („toate produsele de marcare rutiera care se vor utiliza pentru indeplinirea acordului-cadru vor fi indicate in propunerea tehnica. Pe durata indeplinirii acordului-cadru se vor utiliza produsele specificate in propunerea tehnica, orice inlocuire a acestora se va realiza doar cu acceptul autoritatii contractante si numai daca noile materiale au caracteristici cel putin similare celor initiale si au atestare a conformitatii cu specificatiile tehnice referentiale”), daca autoritatea contractanta ar fi acceptat propunerea tehnica a Asocierii ar fi insemnat acordul sau ca produsul DO (inclus in propunerea tehnica si neindeplinind cerintele din Caietul de sarcini) sa fie folosit ca solutie de rezerva in diversele situatii ce pot aparea in cursul derularii acordului-cadru; or, aceasta solutie nu este posibila intrucat propunerea tehnica trebuie sa respecte integral cerintele caietului de sarcini, iar nu doar partial, iar o oferta poate fi considerata conforma/neconforma integral, iar nu pe parti – pag. 50, ultimele doua paragrafe, pag. 52, primul paragraf din Decizie; </w:t>
      </w:r>
    </w:p>
    <w:p>
      <w:pPr>
        <w:pStyle w:val="Normal"/>
        <w:jc w:val="both"/>
        <w:rPr/>
      </w:pPr>
      <w:r>
        <w:rPr>
          <w:rFonts w:eastAsia="Calibri"/>
          <w:lang w:eastAsia="en-US"/>
        </w:rPr>
        <w:t>c. Nu poate fi retinut caracterul de abatere tehnica minora a situatiei de litigiu, prin raportare la art. 80 alin. (4) din HG nr. 925/2006 – pag. ....., ultimul paragraf din Decizie;</w:t>
      </w:r>
    </w:p>
    <w:p>
      <w:pPr>
        <w:pStyle w:val="Normal"/>
        <w:jc w:val="both"/>
        <w:rPr/>
      </w:pPr>
      <w:r>
        <w:rPr>
          <w:rFonts w:eastAsia="Calibri"/>
          <w:lang w:eastAsia="en-US"/>
        </w:rPr>
        <w:t>d. În situația în care Autoritatea contractanta ar permite Asocierii eliminarea documentelor apartinand produsului DO din cadrul propunerii tehnice, i-ar crea acesteia un avantaj in raport cu ceilalti participanti la procedura, oferta acesteia devenind din neconforma „conforma”, ceea ce ar incalca dispozitiile art. 201 alin. (2) din OUG 34/2006 – pag. 52, penultimul paragraf din Decizie;</w:t>
      </w:r>
    </w:p>
    <w:p>
      <w:pPr>
        <w:pStyle w:val="Normal"/>
        <w:jc w:val="both"/>
        <w:rPr/>
      </w:pPr>
      <w:r>
        <w:rPr>
          <w:rFonts w:eastAsia="Calibri"/>
          <w:lang w:eastAsia="en-US"/>
        </w:rPr>
        <w:t>e.</w:t>
        <w:tab/>
        <w:t xml:space="preserve">Nu pot fi avute in vedere argumentele Asocierii legate de controalele pe care le realizeaza Autoritatea contractanta pe parcursul derularii acordului-cadru intrucat acestea nu privesc tipul de vopsea – pag. ....., ultimul paragraf din Decizie. </w:t>
      </w:r>
    </w:p>
    <w:p>
      <w:pPr>
        <w:pStyle w:val="Normal"/>
        <w:jc w:val="both"/>
        <w:rPr/>
      </w:pPr>
      <w:r>
        <w:rPr>
          <w:rFonts w:eastAsia="Calibri"/>
          <w:lang w:eastAsia="en-US"/>
        </w:rPr>
        <w:t>2. În ceea ce priveste criticile formulate de petentă cu privire la ofertantul căștigator, Consiliul le-a respins ca fiind lipsite de interes, constatand ca si in ipoteza in care ar admite, in parte, contestatia, si s-ar aprecia ca oferta situata pe locul 1 se impune a fi reevaluata, contestatoarea nu ar obtine niciun folos practic actual (fata de respingerea contestatiei formulate cu privire la evaluarea propriei oferte), dat fiind ca solutia ar avea drept consecinta castigarea procedurii de catre ofertantul situat pe locul al doilea in clasament, Asocierea D...... SA &amp; E......SRL.</w:t>
      </w:r>
    </w:p>
    <w:p>
      <w:pPr>
        <w:pStyle w:val="Normal"/>
        <w:jc w:val="both"/>
        <w:rPr>
          <w:rFonts w:eastAsia="Calibri"/>
          <w:lang w:eastAsia="en-US"/>
        </w:rPr>
      </w:pPr>
      <w:r>
        <w:rPr>
          <w:rFonts w:eastAsia="Calibri"/>
          <w:lang w:eastAsia="en-US"/>
        </w:rPr>
        <w:t xml:space="preserve">Examinând conținutul deciziei CNSC atacte, motivele invocate de petentă, precum și apărările invocate prin întâmpinări, Curtea consideră că, în mod nelegal, CNSC a apreciat cî este întemeiată respingerea ofertei petentei ca neconformă. </w:t>
      </w:r>
    </w:p>
    <w:p>
      <w:pPr>
        <w:pStyle w:val="Normal"/>
        <w:jc w:val="both"/>
        <w:rPr/>
      </w:pPr>
      <w:r>
        <w:rPr>
          <w:rFonts w:eastAsia="Calibri"/>
          <w:lang w:eastAsia="en-US"/>
        </w:rPr>
        <w:t xml:space="preserve">Astfel, in  Caietul de sarcini - Cap. 3, se arată că “toate produsele de marcare rutiera care se vor utiliza pentru indeplinirea acordului-cadru vor fi indicate in propunerea tehnica. Pe durata indeplinirii acordului-cadru se vor utiliza produsele specificate in propunerea tehnica, orice inlocuire a acestora se va realiza doar cu acceptul autoritatii contractante si numai daca noile materiale au caracteristici cel putin similare celor initiale si au atestare a conformitatii cu specificatiile tehnice referentiale”. </w:t>
      </w:r>
    </w:p>
    <w:p>
      <w:pPr>
        <w:pStyle w:val="Normal"/>
        <w:jc w:val="both"/>
        <w:rPr>
          <w:rFonts w:eastAsia="Calibri"/>
          <w:lang w:eastAsia="en-US"/>
        </w:rPr>
      </w:pPr>
      <w:r>
        <w:rPr>
          <w:rFonts w:eastAsia="Calibri"/>
          <w:lang w:eastAsia="en-US"/>
        </w:rPr>
        <w:t>In cuprinsul art. 3.1 Tipuri de produse de marcare rutiera din Caietul de sarcini, se mentioneaza tipurile de produse de marcare rutiera ce pot fi utilizate:</w:t>
      </w:r>
    </w:p>
    <w:p>
      <w:pPr>
        <w:pStyle w:val="Normal"/>
        <w:jc w:val="both"/>
        <w:rPr>
          <w:rFonts w:eastAsia="Calibri"/>
          <w:lang w:eastAsia="en-US"/>
        </w:rPr>
      </w:pPr>
      <w:r>
        <w:rPr>
          <w:rFonts w:eastAsia="Calibri"/>
          <w:lang w:eastAsia="en-US"/>
        </w:rPr>
        <w:t>- Vopsea pe baza de solvent organic de culoare alba sau galbena;</w:t>
      </w:r>
    </w:p>
    <w:p>
      <w:pPr>
        <w:pStyle w:val="Normal"/>
        <w:jc w:val="both"/>
        <w:rPr>
          <w:rFonts w:eastAsia="Calibri"/>
          <w:lang w:eastAsia="en-US"/>
        </w:rPr>
      </w:pPr>
      <w:r>
        <w:rPr>
          <w:rFonts w:eastAsia="Calibri"/>
          <w:lang w:eastAsia="en-US"/>
        </w:rPr>
        <w:t>- Vopsea pe baza de solvent apa (ecologica) de culoare alba;</w:t>
      </w:r>
    </w:p>
    <w:p>
      <w:pPr>
        <w:pStyle w:val="Normal"/>
        <w:jc w:val="both"/>
        <w:rPr>
          <w:rFonts w:eastAsia="Calibri"/>
          <w:lang w:eastAsia="en-US"/>
        </w:rPr>
      </w:pPr>
      <w:r>
        <w:rPr>
          <w:rFonts w:eastAsia="Calibri"/>
          <w:lang w:eastAsia="en-US"/>
        </w:rPr>
        <w:t>- Produse de pulverizare – microbile de sticla, granule antiderapante.</w:t>
      </w:r>
    </w:p>
    <w:p>
      <w:pPr>
        <w:pStyle w:val="Normal"/>
        <w:jc w:val="both"/>
        <w:rPr>
          <w:rFonts w:eastAsia="Calibri"/>
          <w:lang w:eastAsia="en-US"/>
        </w:rPr>
      </w:pPr>
      <w:r>
        <w:rPr>
          <w:rFonts w:eastAsia="Calibri"/>
          <w:lang w:eastAsia="en-US"/>
        </w:rPr>
        <w:t xml:space="preserve">De aceea, Curtea observa ca Autoritatea contractanta nu a impus un numar minim de tipuri de materiale pentru marcarea rutiera, context in care ofertantii aveau posibilitatea de a oferta chiar si un singur tip de produs atat timp cat acesta indeplinea conditiile stabilite prin Caietul de sarcini si era suficient pentru executarea tuturor lucrarilor ce fac obiectul acordului-cadru. De asemenea, nu rezulta ca ofertantii, in situatia in care au mentionat mai multe tipuri de produse prin propunerea tehnica, au obligatia de a utiliza pe parcursul derularii contractului toate aceste produse. </w:t>
      </w:r>
    </w:p>
    <w:p>
      <w:pPr>
        <w:pStyle w:val="Normal"/>
        <w:jc w:val="both"/>
        <w:rPr>
          <w:rFonts w:eastAsia="Calibri"/>
          <w:lang w:eastAsia="en-US"/>
        </w:rPr>
      </w:pPr>
      <w:r>
        <w:rPr>
          <w:rFonts w:eastAsia="Calibri"/>
          <w:lang w:eastAsia="en-US"/>
        </w:rPr>
        <w:t>Petenta a indicat in oferta sa toate produsele de marcare rutiera care ar putea fu utilizate pentru indeplinirea acordului cadru, anume 4 produse, insotite de certificarile de ordin tehnic, tinand cont de caracterul general al solicitarii Autoritatii contractante indicat in cadrul Cap 3.</w:t>
      </w:r>
    </w:p>
    <w:p>
      <w:pPr>
        <w:pStyle w:val="Normal"/>
        <w:jc w:val="both"/>
        <w:rPr/>
      </w:pPr>
      <w:r>
        <w:rPr>
          <w:rFonts w:eastAsia="Calibri"/>
          <w:lang w:eastAsia="en-US"/>
        </w:rPr>
        <w:t>Conform raspunsului la solicitari, Asocierea a mentinut in fata Autoritatii contractante cele 4 produse, aratand faptul ca unul din acestea, respectiv SK SV 200 este produs principal, restul fiind produse de rezerva.</w:t>
      </w:r>
    </w:p>
    <w:p>
      <w:pPr>
        <w:pStyle w:val="Normal"/>
        <w:jc w:val="both"/>
        <w:rPr>
          <w:rFonts w:eastAsia="Calibri"/>
          <w:lang w:eastAsia="en-US"/>
        </w:rPr>
      </w:pPr>
      <w:r>
        <w:rPr>
          <w:rFonts w:eastAsia="Calibri"/>
          <w:lang w:eastAsia="en-US"/>
        </w:rPr>
        <w:t xml:space="preserve">Autoritatea contractanta nu a avut niciun fel de obiectie fata de acest produs principal, sens in care nu a solicitat niciun fel de clarificari cu privire la acesta, iar descalificarea nu se refera nici la acesta si nici la celelalte doua produse de rezerva. </w:t>
      </w:r>
    </w:p>
    <w:p>
      <w:pPr>
        <w:pStyle w:val="Normal"/>
        <w:jc w:val="both"/>
        <w:rPr/>
      </w:pPr>
      <w:r>
        <w:rPr>
          <w:rFonts w:eastAsia="Calibri"/>
          <w:lang w:eastAsia="en-US"/>
        </w:rPr>
        <w:t xml:space="preserve">Singurul produs fata de care Autoritatea a manifestat rezerve a fost un produs secundar, respectiv DO, astfel cum rezulta din solicitarea de clarificari. </w:t>
      </w:r>
    </w:p>
    <w:p>
      <w:pPr>
        <w:pStyle w:val="Normal"/>
        <w:jc w:val="both"/>
        <w:rPr/>
      </w:pPr>
      <w:r>
        <w:rPr>
          <w:rFonts w:eastAsia="Calibri"/>
          <w:lang w:eastAsia="en-US"/>
        </w:rPr>
        <w:t xml:space="preserve">Autoritatea contractanta a ignorat informatiile cuprinse in cadrul ofertei petentei si in raspunsurile la solicitarile de clarificari (prin care petenta a aratat ca produsul principal, cotat ca atare in propunerea financiara, este SK SV 200), iar prin adresa nr. 23230/04.04.2017 CNSC i-a adus la cunostinta ca oferta a fost respinsa ca neconforma, potrivit art. 36 alin. (2) lit. a) din HG nr. 925/2006, intrucat in privinta produsului DO, cerintele conform ZTVM 02 nu au fost atinse. </w:t>
      </w:r>
    </w:p>
    <w:p>
      <w:pPr>
        <w:pStyle w:val="Normal"/>
        <w:jc w:val="both"/>
        <w:rPr/>
      </w:pPr>
      <w:r>
        <w:rPr>
          <w:rFonts w:eastAsia="Calibri"/>
          <w:lang w:eastAsia="en-US"/>
        </w:rPr>
        <w:t>Autoritatea contractanta nu a luat in considerare conformitatea celorlalte produse mai ales a produsului principal, SK SV 200.</w:t>
      </w:r>
    </w:p>
    <w:p>
      <w:pPr>
        <w:pStyle w:val="Normal"/>
        <w:jc w:val="both"/>
        <w:rPr/>
      </w:pPr>
      <w:r>
        <w:rPr>
          <w:rFonts w:eastAsia="Calibri"/>
          <w:lang w:eastAsia="en-US"/>
        </w:rPr>
        <w:t xml:space="preserve">Caracterul “de rezerva” al produsului neconform rezulta din chiar cuprinsul propunerii financiare, ca parte a ofertei (potrivit chiar dispozitiilor art. 3 lit. q din OUG nr. 34/2006), care clarifica orice inadvertenta ori exprimare incompleta cuprinsa in propunerea tehnica. Astfel, propunerea financiara a fost realizata pe baza preturilor produsului principal, SK SV 200. </w:t>
      </w:r>
    </w:p>
    <w:p>
      <w:pPr>
        <w:pStyle w:val="Normal"/>
        <w:jc w:val="both"/>
        <w:rPr>
          <w:rFonts w:eastAsia="Calibri"/>
          <w:lang w:eastAsia="en-US"/>
        </w:rPr>
      </w:pPr>
      <w:r>
        <w:rPr>
          <w:rFonts w:eastAsia="Calibri"/>
          <w:lang w:eastAsia="en-US"/>
        </w:rPr>
        <w:t xml:space="preserve">Autoritatea contractanta avea obligatia de a evalua oferta in ansamblul ei. Autoritatea contractanta trebuia sa verifice, prin analizarea propunerii financiare (si solicitarea de eventuale clarificari), daca este corect faptul ca Asocierea a prezentat un produs principal (suficient pentru indeplinirea in integralitate a contractului) si mai multe produse de rezerva, chiar daca acest fapt nu a fost mentionat ca atare in propunerea tehnica. </w:t>
      </w:r>
    </w:p>
    <w:p>
      <w:pPr>
        <w:pStyle w:val="Normal"/>
        <w:jc w:val="both"/>
        <w:rPr/>
      </w:pPr>
      <w:r>
        <w:rPr>
          <w:rFonts w:eastAsia="Calibri"/>
          <w:lang w:eastAsia="en-US"/>
        </w:rPr>
        <w:t xml:space="preserve">Din fisa tehnica a vopselei pe baza de solvent organic SK SV 200, aflata la pag. 156 a propunerii tehnice, rezulta un consum de 924 gr/mp (0,924 kg/mp) la o grosime a filmului ud de 600 microni si 616 gr/mp (0,616 kg/mp), vopsea la o grosime a filmului ud de 400 microni. </w:t>
      </w:r>
    </w:p>
    <w:p>
      <w:pPr>
        <w:pStyle w:val="Normal"/>
        <w:jc w:val="both"/>
        <w:rPr/>
      </w:pPr>
      <w:r>
        <w:rPr>
          <w:rFonts w:eastAsia="Calibri"/>
          <w:lang w:eastAsia="en-US"/>
        </w:rPr>
        <w:t>Din fisa tehnica a vopselei pe baza de solvent organic DO, aflata la pag. 122 a propunerii tehnice si reanexata prezentei plangeri, rezulta un consum de 450 - 550 gr/mp (0,45 - 0,55 kg/mp) la o grosime a filmului ud de 250 microni, adica cel putin 1,08 kg/mp la o grosime a filmului ud de 600 microni si cel putin 0,72 kg/mp la o grosime a filmului ud de 400 microni.</w:t>
      </w:r>
    </w:p>
    <w:p>
      <w:pPr>
        <w:pStyle w:val="Normal"/>
        <w:jc w:val="both"/>
        <w:rPr>
          <w:rFonts w:eastAsia="Calibri"/>
          <w:lang w:eastAsia="en-US"/>
        </w:rPr>
      </w:pPr>
      <w:r>
        <w:rPr>
          <w:rFonts w:eastAsia="Calibri"/>
          <w:lang w:eastAsia="en-US"/>
        </w:rPr>
        <w:t>Pornind de la aceste fise tehnice, consumurile luate in calcul pentru executia marcajului rutier cu vopsea pe baza de solvent organic, conform propunerii financiare sunt:</w:t>
      </w:r>
    </w:p>
    <w:p>
      <w:pPr>
        <w:pStyle w:val="Normal"/>
        <w:jc w:val="both"/>
        <w:rPr>
          <w:rFonts w:eastAsia="Calibri"/>
          <w:lang w:eastAsia="en-US"/>
        </w:rPr>
      </w:pPr>
      <w:r>
        <w:rPr>
          <w:rFonts w:eastAsia="Calibri"/>
          <w:lang w:eastAsia="en-US"/>
        </w:rPr>
        <w:t>a. Marcaj rutier longitudinal si de delimitare a partii carosabile, culoare alba, vopsea pe baza de solvent organic, grosime 600 microni: 138,6 kg/kilometru echivalent (0,924 kg/mp consum specific x 150 latimea benzii de marcaj longitudinal);</w:t>
      </w:r>
    </w:p>
    <w:p>
      <w:pPr>
        <w:pStyle w:val="Normal"/>
        <w:jc w:val="both"/>
        <w:rPr>
          <w:rFonts w:eastAsia="Calibri"/>
          <w:lang w:eastAsia="en-US"/>
        </w:rPr>
      </w:pPr>
      <w:r>
        <w:rPr>
          <w:rFonts w:eastAsia="Calibri"/>
          <w:lang w:eastAsia="en-US"/>
        </w:rPr>
        <w:t>b. Marcaj rutier transversal si divers, culoare alba, vopsea pe baza de solvent organic, grosime 600 microni: 0,924 kg/mp;</w:t>
      </w:r>
    </w:p>
    <w:p>
      <w:pPr>
        <w:pStyle w:val="Normal"/>
        <w:jc w:val="both"/>
        <w:rPr>
          <w:rFonts w:eastAsia="Calibri"/>
          <w:lang w:eastAsia="en-US"/>
        </w:rPr>
      </w:pPr>
      <w:r>
        <w:rPr>
          <w:rFonts w:eastAsia="Calibri"/>
          <w:lang w:eastAsia="en-US"/>
        </w:rPr>
        <w:t>c. Marcaj rutier longitudinal si de delimitare a partii carosabile, culoare galben, vopsea pe baza de solvent organic, grosime 400 microni: 92,4 kg/kilometru echivalent (0,616 kg/mp consum specific x 150 latimea benzii de marcaj longitudinal);</w:t>
      </w:r>
    </w:p>
    <w:p>
      <w:pPr>
        <w:pStyle w:val="Normal"/>
        <w:jc w:val="both"/>
        <w:rPr>
          <w:rFonts w:eastAsia="Calibri"/>
          <w:lang w:eastAsia="en-US"/>
        </w:rPr>
      </w:pPr>
      <w:r>
        <w:rPr>
          <w:rFonts w:eastAsia="Calibri"/>
          <w:lang w:eastAsia="en-US"/>
        </w:rPr>
        <w:t>d. Marcaj rutier transversal si divers, culoare galbena, vopsea pe baza de solvent organic, grosime 400 microni: 0,616 kg/mp;</w:t>
      </w:r>
    </w:p>
    <w:p>
      <w:pPr>
        <w:pStyle w:val="Normal"/>
        <w:jc w:val="both"/>
        <w:rPr/>
      </w:pPr>
      <w:r>
        <w:rPr>
          <w:rFonts w:eastAsia="Calibri"/>
          <w:lang w:eastAsia="en-US"/>
        </w:rPr>
        <w:t>Din analiza coroborata a fiselor tehnice, cu consumurile specifice cotate in propunerea financiara, rezulta ca aceste consumuri sunt cele aferente vopselei de marcaj SK SV200.</w:t>
      </w:r>
    </w:p>
    <w:p>
      <w:pPr>
        <w:pStyle w:val="Normal"/>
        <w:jc w:val="both"/>
        <w:rPr/>
      </w:pPr>
      <w:r>
        <w:rPr>
          <w:rFonts w:eastAsia="Calibri"/>
          <w:lang w:eastAsia="en-US"/>
        </w:rPr>
        <w:t>Orice respingere a ofertei trebuie sa aiba la baza o evaluare temeinica, sub toate aspectele, a ofertei. Necesitatea indeplinirii acestei obligatii in evaluare are la baza in cazul de fata cele aratate de Asociere prin raspunsurile la cele doua solicitari de clarificare adresate (adresa nr. ...../17.11.2016 si pct. 2 din adresa ....../05.12.2016), neconsiderate nici de catre Autoritate si nici de catre Consiliu ca reprezentand o modificare a ofertei, care sa atraga aplicarea dispozitiilor art. 79 alin. 2 din HG nr. 925/2006.</w:t>
      </w:r>
    </w:p>
    <w:p>
      <w:pPr>
        <w:pStyle w:val="Normal"/>
        <w:jc w:val="both"/>
        <w:rPr>
          <w:rFonts w:eastAsia="Calibri"/>
          <w:lang w:eastAsia="en-US"/>
        </w:rPr>
      </w:pPr>
      <w:r>
        <w:rPr>
          <w:rFonts w:eastAsia="Calibri"/>
          <w:lang w:eastAsia="en-US"/>
        </w:rPr>
        <w:t xml:space="preserve">Analizand propunerea financiara, s-ar fi observat ca simpla nementionare in cuprinsul propunerii tehnice a caracterului “principal” si “subsidiar” al celor 4 produse se incadreaza in sfera de aplicare a dispozitiilor art. 80 alin. (3) din HG nr. 925/2006. </w:t>
      </w:r>
    </w:p>
    <w:p>
      <w:pPr>
        <w:pStyle w:val="Normal"/>
        <w:jc w:val="both"/>
        <w:rPr>
          <w:rFonts w:eastAsia="Calibri"/>
          <w:lang w:eastAsia="en-US"/>
        </w:rPr>
      </w:pPr>
      <w:r>
        <w:rPr>
          <w:rFonts w:eastAsia="Calibri"/>
          <w:lang w:eastAsia="en-US"/>
        </w:rPr>
        <w:t>Obligatia analizarii unei oferte in ansamblul ei, este avuta in vedere si de dispozitiile art. 36 alin. (2) lit. a) din HG nr. 925/2006, care se refera in mod explicit la oferta (iar nu propunerea tehnica) care nu satisfice in mod corespunzator cerintele din caietul de sarcini.</w:t>
      </w:r>
    </w:p>
    <w:p>
      <w:pPr>
        <w:pStyle w:val="Normal"/>
        <w:jc w:val="both"/>
        <w:rPr>
          <w:rFonts w:eastAsia="Calibri"/>
          <w:lang w:eastAsia="en-US"/>
        </w:rPr>
      </w:pPr>
      <w:r>
        <w:rPr>
          <w:rFonts w:eastAsia="Calibri"/>
          <w:lang w:eastAsia="en-US"/>
        </w:rPr>
        <w:t xml:space="preserve">Aceasta analiza integrala a ofertei petentei nu-i produce niciun avantaj acesteai, deoarece toate informatiile au fost cuprinse in oferta depusa in termenul stabilit de Autoritatea contractanta, ele doar trebuind sa fie interpretate unele cu ajutorul celorlalte. </w:t>
      </w:r>
    </w:p>
    <w:p>
      <w:pPr>
        <w:pStyle w:val="Normal"/>
        <w:jc w:val="both"/>
        <w:rPr>
          <w:rFonts w:eastAsia="Calibri"/>
          <w:lang w:eastAsia="en-US"/>
        </w:rPr>
      </w:pPr>
      <w:r>
        <w:rPr>
          <w:rFonts w:eastAsia="Calibri"/>
          <w:lang w:eastAsia="en-US"/>
        </w:rPr>
        <w:t xml:space="preserve">S-ar fi putut retine crearea unui avantaj pentru petenta, doar in situatia in care in propunerea financiara s-ar fi avut in vedere toate preturile de la cele 4 produse (dintre care unul era neconform) ori in situatia in care prin raspunsurile la solicitarile de clarificare s-ar fi inlocuit produsul ofertat (neconform) cu altul conform, ceea ce nu este cazul. </w:t>
      </w:r>
    </w:p>
    <w:p>
      <w:pPr>
        <w:pStyle w:val="Normal"/>
        <w:jc w:val="both"/>
        <w:rPr>
          <w:rFonts w:eastAsia="Calibri"/>
          <w:lang w:eastAsia="en-US"/>
        </w:rPr>
      </w:pPr>
      <w:r>
        <w:rPr>
          <w:rFonts w:eastAsia="Calibri"/>
          <w:lang w:eastAsia="en-US"/>
        </w:rPr>
        <w:t xml:space="preserve">In plus, Curtea apreciaza ca declararea ca neconforma a ofertei petentei incalca principiul proportionalitatii. </w:t>
      </w:r>
    </w:p>
    <w:p>
      <w:pPr>
        <w:pStyle w:val="Normal"/>
        <w:jc w:val="both"/>
        <w:rPr>
          <w:rFonts w:eastAsia="Calibri"/>
          <w:lang w:eastAsia="en-US"/>
        </w:rPr>
      </w:pPr>
      <w:r>
        <w:rPr>
          <w:rFonts w:eastAsia="Calibri"/>
          <w:lang w:eastAsia="en-US"/>
        </w:rPr>
        <w:t xml:space="preserve">Consiliul National de Solutionare a Contestatiilor a retinut in mod corect ca propunerea tehnica trebuie sa corespunda cerintelor minime prevazute in caietul de sarcini, potrivit art. 34 alin. (3) din HG nr. 925/2006. Insa, nu orice greseala constatata in continutul propunerii tehnice, este de natura sa atraga respingerea ofertei ca neconforma, ci aceasta trebuie sa fie intr-atat de grava incat nu permite indeplinirea cerintelor fundamentale impuse prin Caietul de sarcini. </w:t>
      </w:r>
    </w:p>
    <w:p>
      <w:pPr>
        <w:pStyle w:val="Normal"/>
        <w:jc w:val="both"/>
        <w:rPr>
          <w:rFonts w:eastAsia="Calibri"/>
          <w:lang w:eastAsia="en-US"/>
        </w:rPr>
      </w:pPr>
      <w:r>
        <w:rPr>
          <w:rFonts w:eastAsia="Calibri"/>
          <w:lang w:eastAsia="en-US"/>
        </w:rPr>
        <w:t xml:space="preserve">Din acest principiu decurg scazurile prevazute la art. 79-80 din HG nr. 925/2006 in care comisia de evaluare are obligatia de accepta corectarea erorilor aparute in oferta. </w:t>
      </w:r>
    </w:p>
    <w:p>
      <w:pPr>
        <w:pStyle w:val="Normal"/>
        <w:jc w:val="both"/>
        <w:rPr>
          <w:rFonts w:eastAsia="Calibri"/>
          <w:lang w:eastAsia="en-US"/>
        </w:rPr>
      </w:pPr>
      <w:r>
        <w:rPr>
          <w:rFonts w:eastAsia="Calibri"/>
          <w:lang w:eastAsia="en-US"/>
        </w:rPr>
        <w:t>In afara cazurilor in care comisia de evaluare are obligatia de a accepta corectarea erorilor prin raspunsurile la clarificari, in cazurile reglementate de art. 79-80 din HG nr. 925/2006, si care privesc explicit ipoteza modificarilor aduse ofertei prin raspunsurile la solicitarile de clarificare, exista cazurile in care, in virtutea principiului proportionalitatii, comisia de evaluare nu are dreptul de a declara neconformitatea ofertei, tocmai pentru ca inadvertenta cuprinsa in propunerea tehnica, privita in ansamblul ofertei, este minora si nu este susceptibila de a produce un avantaj incorect in raport cu ceilalti participanti la procedura de atribuire sau de a conduce la modificarea clasamentului ofertantilor participanti la procedura de atribuire.</w:t>
      </w:r>
    </w:p>
    <w:p>
      <w:pPr>
        <w:pStyle w:val="Normal"/>
        <w:jc w:val="both"/>
        <w:rPr>
          <w:rFonts w:eastAsia="Calibri"/>
          <w:lang w:eastAsia="en-US"/>
        </w:rPr>
      </w:pPr>
      <w:r>
        <w:rPr>
          <w:rFonts w:eastAsia="Calibri"/>
          <w:lang w:eastAsia="en-US"/>
        </w:rPr>
        <w:t>In virturea principiului proportionalitatii, masura adoptata de autoritatea contractanta trebuie sa fie proportionala cu incalcarea dispozitiilor pe care o sanctioneaza.</w:t>
      </w:r>
    </w:p>
    <w:p>
      <w:pPr>
        <w:pStyle w:val="Normal"/>
        <w:jc w:val="both"/>
        <w:rPr>
          <w:rFonts w:eastAsia="Calibri"/>
          <w:lang w:eastAsia="en-US"/>
        </w:rPr>
      </w:pPr>
      <w:r>
        <w:rPr>
          <w:rFonts w:eastAsia="Calibri"/>
          <w:lang w:eastAsia="en-US"/>
        </w:rPr>
        <w:t>In acest sens, Hotararea CJUE din 5 mai 1998, National Farmers’Union si altii, C-157/96, mentioneaza in considerentul 60: „Principiul proportionalitatii impune ca actele institutiilor sa nu depaseasca limita a ceea ce este adecvat si necesar in scopul realizarii obiectivelor urmarite, intelegandu-se ca, in cazul in care este posibila o alegere intre mai multe masuri adecvate, trebuie sa se recurga la cea mai putin constrangatoare, iar inconvenientele cauzate nu trebuie sa fie disproportionate in raport cu scopurile urmarite”.</w:t>
      </w:r>
    </w:p>
    <w:p>
      <w:pPr>
        <w:pStyle w:val="Normal"/>
        <w:jc w:val="both"/>
        <w:rPr/>
      </w:pPr>
      <w:r>
        <w:rPr>
          <w:rFonts w:eastAsia="Calibri"/>
          <w:lang w:eastAsia="en-US"/>
        </w:rPr>
        <w:t>Avand in vedere ca neconformitatea privea numai tipul de vopsea DO, indicat de petenta ca varianta de “rezerva”, celelalte 3 tipuri de vopsea, respectiv cel principal (SK SV 200) si celelalte 2 tipuri de vopsele indicate ca fiind de rezerva (SK SV 330 si L K835) indeplinind cerintele din documentatia de atribuire, rezulta ca este o neconformitate minora.</w:t>
      </w:r>
    </w:p>
    <w:p>
      <w:pPr>
        <w:pStyle w:val="Normal"/>
        <w:jc w:val="both"/>
        <w:rPr/>
      </w:pPr>
      <w:r>
        <w:rPr>
          <w:rFonts w:eastAsia="Calibri"/>
          <w:lang w:eastAsia="en-US"/>
        </w:rPr>
        <w:t>Pe de alta parte, masura eliminarii din oferta tehnica a tipului de vopsea DO este suficienta in vederea scopului urmarit de Autoritatea contractanta, respectiv acela ca ofertele tehnice sa corespunda cerintelor minime prevazute in caietul de sarcnini, potrivit art. 34 alin. (3) din HG nr. 925/2006. Masura nu modifica in vreun fel propunerea financiara, intrucat aceasta a fost realizata in mod exclusiv prin raportare la tipul de vopsea principal SK SV 200.</w:t>
      </w:r>
    </w:p>
    <w:p>
      <w:pPr>
        <w:pStyle w:val="Normal"/>
        <w:jc w:val="both"/>
        <w:rPr>
          <w:rFonts w:eastAsia="Calibri"/>
          <w:lang w:eastAsia="en-US"/>
        </w:rPr>
      </w:pPr>
      <w:r>
        <w:rPr>
          <w:rFonts w:eastAsia="Calibri"/>
          <w:lang w:eastAsia="en-US"/>
        </w:rPr>
        <w:t>In interpretarea art. 36 alin. (2) lit. a) din HG nr. 925/2006 trebuie avut in vedere ca in acele situatii in care aspectul de neconformitate al ofertei nu este de o asemenea gravitate incat sa aduca atingere elementelor esentiale ale caietului de sarcini, cerintelor fundamentale, esentiale ale acestuia, autoritatea contractanta, tocmai in virtutea principiului proportionalitatii, are posibilitatea sa solicite operatorilor economici in cauza sa prezinte, sa suplimenteze, sa clarifice sau sa completeze informatiile sau documentele relevante intr-un termen adecvat, iar nu sa actioneze in sensul respingerii ofertei.</w:t>
      </w:r>
    </w:p>
    <w:p>
      <w:pPr>
        <w:pStyle w:val="Normal"/>
        <w:jc w:val="both"/>
        <w:rPr>
          <w:rFonts w:eastAsia="Calibri"/>
          <w:lang w:eastAsia="en-US"/>
        </w:rPr>
      </w:pPr>
      <w:r>
        <w:rPr>
          <w:rFonts w:eastAsia="Calibri"/>
          <w:lang w:eastAsia="en-US"/>
        </w:rPr>
        <w:t xml:space="preserve">Din aceste motive, Curtea apreciaza ca masura declararii neconforme a ofertei petentei este o masura care incalca principiul proportionalitatii. </w:t>
      </w:r>
    </w:p>
    <w:p>
      <w:pPr>
        <w:pStyle w:val="Normal"/>
        <w:jc w:val="both"/>
        <w:rPr>
          <w:rFonts w:eastAsia="Calibri"/>
          <w:lang w:eastAsia="en-US"/>
        </w:rPr>
      </w:pPr>
      <w:r>
        <w:rPr>
          <w:rFonts w:eastAsia="Calibri"/>
          <w:lang w:eastAsia="en-US"/>
        </w:rPr>
        <w:t xml:space="preserve">Aceasta apreciere este confirmata de faptul ca neconformitatea tipului de vopsea DO, indicat de petenta ca varianta de “rezerva” este determinat de </w:t>
      </w:r>
      <w:r>
        <w:rPr>
          <w:rFonts w:eastAsia="Calibri"/>
          <w:lang w:val="en-GB" w:eastAsia="en-US"/>
        </w:rPr>
        <w:t xml:space="preserve">"ZTVM", cerinta care nu se regaseste printre cerintele autoritatii contractante solicitata in mod clar si expres prin documentatia de atribuire. </w:t>
      </w:r>
    </w:p>
    <w:p>
      <w:pPr>
        <w:pStyle w:val="Normal"/>
        <w:spacing w:before="0" w:after="0"/>
        <w:contextualSpacing/>
        <w:jc w:val="both"/>
        <w:rPr>
          <w:rFonts w:eastAsia="Calibri"/>
          <w:lang w:val="en-GB" w:eastAsia="en-US"/>
        </w:rPr>
      </w:pPr>
      <w:r>
        <w:rPr>
          <w:rFonts w:eastAsia="Calibri"/>
          <w:lang w:val="en-GB" w:eastAsia="en-US"/>
        </w:rPr>
        <w:t xml:space="preserve">Tocmai imprejurarea calificarii la momentul evaluarii a unei asemenea cerinte ca fiind cerinta minimala, desi nu se afla in mod expres solicitata prin Caietul de sarcini, determina aplicarea dispozitiilor art. 79-80 din HG nr. 925/2006. </w:t>
      </w:r>
    </w:p>
    <w:p>
      <w:pPr>
        <w:pStyle w:val="Normal"/>
        <w:spacing w:before="0" w:after="0"/>
        <w:contextualSpacing/>
        <w:jc w:val="both"/>
        <w:rPr/>
      </w:pPr>
      <w:r>
        <w:rPr>
          <w:rFonts w:eastAsia="Times New Roman"/>
          <w:lang w:eastAsia="en-US"/>
        </w:rPr>
        <w:t xml:space="preserve"> </w:t>
      </w:r>
      <w:r>
        <w:rPr>
          <w:rFonts w:eastAsia="Calibri"/>
          <w:lang w:eastAsia="en-US"/>
        </w:rPr>
        <w:t>Chiar Autoritatea contractanta retine ca "</w:t>
      </w:r>
      <w:r>
        <w:rPr>
          <w:rFonts w:eastAsia="Calibri"/>
          <w:lang w:val="en-GB" w:eastAsia="en-US"/>
        </w:rPr>
        <w:t>au fost indeplinite cerintele pentru clasa de trafic P6. Pentru fiecare caracteristica de inginerie pentru trafic, au fost atinse urmatoarele clase, in conformitate cu DIN EN 1436: aderenta SI; vizibilitatea nocturna; stare uscata R2; vizibilitatea nocturna, stare umeda RW3; vizibilitatea diurna Q5; capacitatea de rulare T2; cerintele minime pentru rezistenta la uzura a suprafetei ramase de 90% au fost indeplinite.”</w:t>
      </w:r>
    </w:p>
    <w:p>
      <w:pPr>
        <w:pStyle w:val="Normal"/>
        <w:spacing w:before="0" w:after="0"/>
        <w:contextualSpacing/>
        <w:jc w:val="both"/>
        <w:rPr>
          <w:rFonts w:eastAsia="Calibri"/>
          <w:lang w:eastAsia="en-US"/>
        </w:rPr>
      </w:pPr>
      <w:r>
        <w:rPr>
          <w:rFonts w:eastAsia="Calibri"/>
          <w:lang w:eastAsia="en-US"/>
        </w:rPr>
        <w:t xml:space="preserve">De aceea, in raport de cerintele documentatiei de atribuire si ale rezultatelor rapoartelor de incercare, autoritatea contractanta nu putea da prevalenta cerintei ZVTM prin ea insasi, fara a lua in considerare indeplinirea celorlalte conditii din perspectiva tehnica, putand fi apreciata ca o abatere tehnica minora.   </w:t>
      </w:r>
    </w:p>
    <w:p>
      <w:pPr>
        <w:pStyle w:val="Normal"/>
        <w:jc w:val="both"/>
        <w:rPr>
          <w:rFonts w:eastAsia="Calibri"/>
          <w:lang w:val="en-GB" w:eastAsia="en-US"/>
        </w:rPr>
      </w:pPr>
      <w:r>
        <w:rPr>
          <w:rFonts w:eastAsia="Calibri"/>
          <w:lang w:val="en-GB" w:eastAsia="en-US"/>
        </w:rPr>
        <w:t>Din aceste motive, Curtea apreciaza ca oferta petentei este conforma si admisibila.</w:t>
      </w:r>
    </w:p>
    <w:p>
      <w:pPr>
        <w:pStyle w:val="Normal"/>
        <w:jc w:val="both"/>
        <w:rPr>
          <w:rFonts w:eastAsia="Calibri"/>
          <w:lang w:val="en-GB" w:eastAsia="en-US"/>
        </w:rPr>
      </w:pPr>
      <w:r>
        <w:rPr>
          <w:rFonts w:eastAsia="Calibri"/>
          <w:lang w:val="en-GB" w:eastAsia="en-US"/>
        </w:rPr>
        <w:t>In aceste conditii, petenta are interes in invocarea unor aspecte de neconformitate a ofertei castigatoare, astfel incat exceptia lipsei de interes invocate in fata CNSC trebuie respinsa.</w:t>
      </w:r>
    </w:p>
    <w:p>
      <w:pPr>
        <w:pStyle w:val="Normal"/>
        <w:jc w:val="both"/>
        <w:rPr>
          <w:rFonts w:eastAsia="Calibri"/>
          <w:lang w:val="en-GB" w:eastAsia="en-US"/>
        </w:rPr>
      </w:pPr>
      <w:r>
        <w:rPr>
          <w:rFonts w:eastAsia="Calibri"/>
          <w:lang w:val="en-GB" w:eastAsia="en-US"/>
        </w:rPr>
        <w:t>In continuare, Curtea va examina criticile aduse de petenta ofertei castigatoare.</w:t>
      </w:r>
    </w:p>
    <w:p>
      <w:pPr>
        <w:pStyle w:val="Normal"/>
        <w:jc w:val="both"/>
        <w:rPr/>
      </w:pPr>
      <w:r>
        <w:rPr>
          <w:rFonts w:eastAsia="Calibri"/>
          <w:b/>
          <w:lang w:val="en-GB" w:eastAsia="en-US"/>
        </w:rPr>
        <w:t>Prima critica</w:t>
      </w:r>
      <w:r>
        <w:rPr>
          <w:rFonts w:eastAsia="Calibri"/>
          <w:lang w:val="en-GB" w:eastAsia="en-US"/>
        </w:rPr>
        <w:t xml:space="preserve"> se refera la faptul ca C…… SA nu a furnizat documente si explicatii edificatoare prin care sa justifice pretul neobisnuit de scazut.</w:t>
      </w:r>
    </w:p>
    <w:p>
      <w:pPr>
        <w:pStyle w:val="Normal"/>
        <w:jc w:val="both"/>
        <w:rPr>
          <w:rFonts w:eastAsia="Calibri"/>
          <w:lang w:val="en-GB" w:eastAsia="en-US"/>
        </w:rPr>
      </w:pPr>
      <w:r>
        <w:rPr>
          <w:rFonts w:eastAsia="Calibri"/>
          <w:lang w:val="en-GB" w:eastAsia="en-US"/>
        </w:rPr>
        <w:t xml:space="preserve">Pretul propus de intimata </w:t>
      </w:r>
      <w:r>
        <w:rPr>
          <w:rFonts w:eastAsia="Calibri"/>
          <w:lang w:eastAsia="en-US"/>
        </w:rPr>
        <w:t xml:space="preserve">(pretul aparent neobisnuit de scazut) se datoreaza faptului ca aceasta este singurul operator economic roman care produce intreaga gama de materiale utilizate la realizarea marcajelor rutiere. </w:t>
      </w:r>
    </w:p>
    <w:p>
      <w:pPr>
        <w:pStyle w:val="Normal"/>
        <w:jc w:val="both"/>
        <w:rPr/>
      </w:pPr>
      <w:r>
        <w:rPr>
          <w:rFonts w:eastAsia="Calibri"/>
          <w:lang w:eastAsia="en-US"/>
        </w:rPr>
        <w:t>S.C. C......S.A. este deținătoarea următoarelor agremente tehnice pentru vopsele de marcaje rutiere: AT016-07/188-2016; AT016-07/187-2016; AT016-07/165-2015; AT016-07/157-2014; AT016-07/166-2015; AT016-07/217-2017.</w:t>
      </w:r>
    </w:p>
    <w:p>
      <w:pPr>
        <w:pStyle w:val="Normal"/>
        <w:jc w:val="both"/>
        <w:rPr/>
      </w:pPr>
      <w:r>
        <w:rPr>
          <w:rFonts w:eastAsia="Calibri"/>
          <w:lang w:eastAsia="en-US"/>
        </w:rPr>
        <w:t xml:space="preserve">Autoritatea contractanta a solicitat intimatei clarificari in legatura cu pretul aparent neobisnuit de scazut, solicitare la care a raspuns concludent in termenul solicitat. </w:t>
      </w:r>
    </w:p>
    <w:p>
      <w:pPr>
        <w:pStyle w:val="Normal"/>
        <w:jc w:val="both"/>
        <w:rPr>
          <w:rFonts w:eastAsia="Calibri"/>
          <w:lang w:eastAsia="en-US"/>
        </w:rPr>
      </w:pPr>
      <w:r>
        <w:rPr>
          <w:rFonts w:eastAsia="Calibri"/>
          <w:lang w:eastAsia="en-US"/>
        </w:rPr>
        <w:t>Din analiza ofertei financiare si a justificarii pretului, Curtea observa ca acestea au fost formulate in conformitate cu Fisa de date si Caietul de Sarcini luand in calcul costurile pe unitatea de masura a marcajului rutier (kilometru echivalent - kme sau, dupa caz, metru patrat – mp).</w:t>
      </w:r>
    </w:p>
    <w:p>
      <w:pPr>
        <w:pStyle w:val="Normal"/>
        <w:jc w:val="both"/>
        <w:rPr>
          <w:rFonts w:eastAsia="Calibri"/>
          <w:lang w:eastAsia="en-US"/>
        </w:rPr>
      </w:pPr>
      <w:r>
        <w:rPr>
          <w:rFonts w:eastAsia="Calibri"/>
          <w:lang w:eastAsia="en-US"/>
        </w:rPr>
        <w:t xml:space="preserve">Petenta arata ca intimata, in legatura cu cheltuielile privind utilajele, ar fi luat in calcul doar costurile cu inchirierea acestora, omitand „costurile cu combustibilii, RCA, roviniete, asigurari, revizii, reparatii, interventii, licente de transport, amortizari etc”. </w:t>
      </w:r>
    </w:p>
    <w:p>
      <w:pPr>
        <w:pStyle w:val="Normal"/>
        <w:jc w:val="both"/>
        <w:rPr>
          <w:rFonts w:eastAsia="Calibri"/>
          <w:lang w:eastAsia="en-US"/>
        </w:rPr>
      </w:pPr>
      <w:r>
        <w:rPr>
          <w:rFonts w:eastAsia="Calibri"/>
          <w:lang w:eastAsia="en-US"/>
        </w:rPr>
        <w:t>Aceasta afirmatie este nefondata avand in vedere faptul ca in Tabelul nr. 3 – „Detaliere cheltuieli utilaje pe ora de lucru” din Anexa la Formularul C5 din cadrul raspunsului nr. 2775/18.11.2016 la solicitarile de clarificari privind justificarea pretului (filele 13, 19, 25, 31, 37, 43, 47, 53 si 59), intimata a evidentiat toate cheltuielile privind: combustibili, chirie, amortizare, RCA, roviniete si ITP. Celelalte cheltuieli privind asigurari, revizii, reparatii, interventii, licente de transport au fost incluse in cheltuielile indirecte ca procent din valoarea cheltuielilor directe.</w:t>
      </w:r>
    </w:p>
    <w:p>
      <w:pPr>
        <w:pStyle w:val="Normal"/>
        <w:jc w:val="both"/>
        <w:rPr>
          <w:rFonts w:eastAsia="Calibri"/>
          <w:lang w:eastAsia="en-US"/>
        </w:rPr>
      </w:pPr>
      <w:r>
        <w:rPr>
          <w:rFonts w:eastAsia="Calibri"/>
          <w:lang w:eastAsia="en-US"/>
        </w:rPr>
        <w:t>Faţă de aceste considerente, Curtea apreciaza ca preţul oferit de intimată este justificat.</w:t>
      </w:r>
    </w:p>
    <w:p>
      <w:pPr>
        <w:pStyle w:val="Normal"/>
        <w:jc w:val="both"/>
        <w:rPr/>
      </w:pPr>
      <w:r>
        <w:rPr>
          <w:rFonts w:eastAsia="Calibri"/>
          <w:b/>
          <w:lang w:eastAsia="en-US"/>
        </w:rPr>
        <w:t>A doua critica</w:t>
      </w:r>
      <w:r>
        <w:rPr>
          <w:rFonts w:eastAsia="Calibri"/>
          <w:lang w:eastAsia="en-US"/>
        </w:rPr>
        <w:t xml:space="preserve"> se refera la faptul ca intimata nu a facut dovada capacitatii tehnice necesare pentru indeplinirea contractelor aferente lotului 3.</w:t>
      </w:r>
    </w:p>
    <w:p>
      <w:pPr>
        <w:pStyle w:val="Normal"/>
        <w:jc w:val="both"/>
        <w:rPr/>
      </w:pPr>
      <w:r>
        <w:rPr>
          <w:rFonts w:eastAsia="Calibri"/>
          <w:lang w:eastAsia="en-US"/>
        </w:rPr>
        <w:t>Potrivit pct. III.2.3.a) Capacitatea tehnica si/sau profesionala din Fisa de date, Capacitatea tehnica - Cerinta nr. 2 : Ofertantul (operatorul economic sau membrii asocierii impreuna) trebuie sa demonstreze ca dispune de urmatoarele echipamente/autoutilaje/utilaje necesare in vederea indeplinirii celui mai mare contract subsecvent pentru fiecare lot in parte: [...]. In acest sens Ofertantul va prezenta:</w:t>
      </w:r>
    </w:p>
    <w:p>
      <w:pPr>
        <w:pStyle w:val="Normal"/>
        <w:jc w:val="both"/>
        <w:rPr>
          <w:rFonts w:eastAsia="Calibri"/>
          <w:lang w:eastAsia="en-US"/>
        </w:rPr>
      </w:pPr>
      <w:r>
        <w:rPr>
          <w:rFonts w:eastAsia="Calibri"/>
          <w:lang w:eastAsia="en-US"/>
        </w:rPr>
        <w:t>- Formular nr. 16 - Declaratie privind dotarile tehnice de care dispune pentru indeplinirea corespunzatoare a celui mai mare contract subsecvent;</w:t>
      </w:r>
    </w:p>
    <w:p>
      <w:pPr>
        <w:pStyle w:val="Normal"/>
        <w:jc w:val="both"/>
        <w:rPr>
          <w:rFonts w:eastAsia="Calibri"/>
          <w:lang w:eastAsia="en-US"/>
        </w:rPr>
      </w:pPr>
      <w:r>
        <w:rPr>
          <w:rFonts w:eastAsia="Calibri"/>
          <w:lang w:eastAsia="en-US"/>
        </w:rPr>
        <w:t>- Anexa la Formularul nr. 16 - LISTA privind echipamentele/utilajele necesare pentru indeplinirea celui mai mare contract subsecvent;</w:t>
      </w:r>
    </w:p>
    <w:p>
      <w:pPr>
        <w:pStyle w:val="Normal"/>
        <w:jc w:val="both"/>
        <w:rPr>
          <w:rFonts w:eastAsia="Calibri"/>
          <w:lang w:eastAsia="en-US"/>
        </w:rPr>
      </w:pPr>
      <w:r>
        <w:rPr>
          <w:rFonts w:eastAsia="Calibri"/>
          <w:lang w:eastAsia="en-US"/>
        </w:rPr>
        <w:t>- Copii «conform cu originalul» de pe documente /angajamente care sa demonstreze dreptul de proprietate sau de folosinta (dreptul de folosinta/ angajament de punere la dispozitie/factura proforma/ precontract) pe intreaga durata de implementare a celui mai mare contract subsecvent pentru echipamentele/ utilajele prezentate. In caz de inchiriere se va prezenta precontract pentru punere la dispozitie.</w:t>
      </w:r>
    </w:p>
    <w:p>
      <w:pPr>
        <w:pStyle w:val="Normal"/>
        <w:jc w:val="both"/>
        <w:rPr>
          <w:rFonts w:eastAsia="Calibri"/>
          <w:lang w:eastAsia="en-US"/>
        </w:rPr>
      </w:pPr>
      <w:r>
        <w:rPr>
          <w:rFonts w:eastAsia="Calibri"/>
          <w:lang w:eastAsia="en-US"/>
        </w:rPr>
        <w:t xml:space="preserve">Prin raspunsurile la solicitarile de clarificare 2, 3 si 4 din documentul postat in SEAP la data de 27.06.2016, Autoritatea contractanta a aratat ca: „In cazul in care ofertantul participa cu aceleasi echipamente/autoutilaje/utilaje la mai multe loturi, trebuie sa aiba in vedere ca, in cazul in care un ofertant va fi declarat castigator la mai multe loturi sa se asigure ca indeplinirea obligatiilor contractuale aferente fiecarui lot nu va fi afectata. Echipamentele/autoutilajele/utilaje necesare si declarate la nivelul ofertei/ documentelor de calificare, vor trebui sa fie disponibile in perioada in care devine necesara implicarea acestora in prestarea serviciilor. De asemenea, in etapa evaluarii ofertelor, comisia de evaluare va analiza documentele prezentate de ofertanti si va verifica indeplinirea cerintelor de calificare solicitate prin fisa de date a achizitiei astfel incat sa se asigure ca sunt indeplinite obligatiile contractuale.” </w:t>
      </w:r>
    </w:p>
    <w:p>
      <w:pPr>
        <w:pStyle w:val="Normal"/>
        <w:jc w:val="both"/>
        <w:rPr/>
      </w:pPr>
      <w:r>
        <w:rPr>
          <w:rFonts w:eastAsia="Calibri"/>
          <w:lang w:eastAsia="en-US"/>
        </w:rPr>
        <w:t>Afirmatiile petentei potrivit careia S.C. L...... S.R.L. i-a recomandat „sa apeleze la varianta incheierii unui contract de leasing” sunt irelevante, atat timp cat prin documetatia de atribuire nu se solicita asigurarea utilajelor si echipamentelor necesare prin incheierea unui contract de leasing, ci copii conforme cu originalul de pe documente sau angajamente care sa demonstreze dreptul de proprietate sau de folosinta asupra utilajelor si echipamentelor necesare.</w:t>
      </w:r>
    </w:p>
    <w:p>
      <w:pPr>
        <w:pStyle w:val="Normal"/>
        <w:jc w:val="both"/>
        <w:rPr/>
      </w:pPr>
      <w:r>
        <w:rPr>
          <w:rFonts w:eastAsia="Calibri"/>
          <w:lang w:eastAsia="en-US"/>
        </w:rPr>
        <w:t xml:space="preserve">Intimata a incheiat un contract de inchiriere avand ca obiect utilajele si echipamentele necesare realizarii lucrarii. </w:t>
      </w:r>
    </w:p>
    <w:p>
      <w:pPr>
        <w:pStyle w:val="Normal"/>
        <w:jc w:val="both"/>
        <w:rPr/>
      </w:pPr>
      <w:r>
        <w:rPr>
          <w:rFonts w:eastAsia="Calibri"/>
          <w:lang w:eastAsia="en-US"/>
        </w:rPr>
        <w:t>Prin prezentarea de catre intimată a acestuia, rezulta faptul ca S.C. C......S.A. are capacitatea de a executa in totalitate Acordul cadru pentru care a depus oferta.</w:t>
      </w:r>
    </w:p>
    <w:p>
      <w:pPr>
        <w:pStyle w:val="Normal"/>
        <w:jc w:val="both"/>
        <w:rPr/>
      </w:pPr>
      <w:r>
        <w:rPr>
          <w:rFonts w:eastAsia="Calibri"/>
          <w:b/>
          <w:lang w:eastAsia="en-US"/>
        </w:rPr>
        <w:t>A treia critica</w:t>
      </w:r>
      <w:r>
        <w:rPr>
          <w:rFonts w:eastAsia="Calibri"/>
          <w:lang w:eastAsia="en-US"/>
        </w:rPr>
        <w:t xml:space="preserve"> se refera la faptul ca intimata nu a facut dovada capacitatii profesionale necesare pentru indeplinirea cerintelor contractelor aferente lotului 3.</w:t>
      </w:r>
    </w:p>
    <w:p>
      <w:pPr>
        <w:pStyle w:val="Normal"/>
        <w:jc w:val="both"/>
        <w:rPr>
          <w:rFonts w:eastAsia="Calibri"/>
          <w:lang w:eastAsia="en-US"/>
        </w:rPr>
      </w:pPr>
      <w:r>
        <w:rPr>
          <w:rFonts w:eastAsia="Calibri"/>
          <w:lang w:eastAsia="en-US"/>
        </w:rPr>
        <w:t>Potrivit pct. III.2.3.a) Capacitatea tehnica si/sau profesionala din Fisa de date, Capacitatea profesionala - Cerinta nr. 3 Ofertantul trebuie sa demonstreze ca dispune de urmatoarele persoane pentru indeplinirea celui mai mare contract subsecvent, pentru fiecare lot in parte:</w:t>
      </w:r>
    </w:p>
    <w:p>
      <w:pPr>
        <w:pStyle w:val="Normal"/>
        <w:jc w:val="both"/>
        <w:rPr>
          <w:rFonts w:eastAsia="Calibri"/>
          <w:lang w:eastAsia="en-US"/>
        </w:rPr>
      </w:pPr>
      <w:r>
        <w:rPr>
          <w:rFonts w:eastAsia="Calibri"/>
          <w:lang w:eastAsia="en-US"/>
        </w:rPr>
        <w:t>Manager Proiect:</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Studii superioare.</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Minim 3 ani experienta generala in domeniul infrastructurii de transport rutier;</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Experienta specifica in pozitia de Manager de Proiect/Director de Proiect/Sef de Proiect/Director de Departament intr-un proiect/contract.</w:t>
      </w:r>
    </w:p>
    <w:p>
      <w:pPr>
        <w:pStyle w:val="Normal"/>
        <w:jc w:val="both"/>
        <w:rPr>
          <w:rFonts w:eastAsia="Calibri"/>
          <w:lang w:eastAsia="en-US"/>
        </w:rPr>
      </w:pPr>
      <w:r>
        <w:rPr>
          <w:rFonts w:eastAsia="Calibri"/>
          <w:lang w:eastAsia="en-US"/>
        </w:rPr>
        <w:t>In acest sens, potrivit celor aratate prin Fisa de date, ofertantul va prezenta:</w:t>
      </w:r>
    </w:p>
    <w:p>
      <w:pPr>
        <w:pStyle w:val="Normal"/>
        <w:jc w:val="both"/>
        <w:rPr>
          <w:rFonts w:eastAsia="Calibri"/>
          <w:lang w:eastAsia="en-US"/>
        </w:rPr>
      </w:pPr>
      <w:r>
        <w:rPr>
          <w:rFonts w:eastAsia="Calibri"/>
          <w:lang w:eastAsia="en-US"/>
        </w:rPr>
        <w:t>a. Formularul nr. 17.3 “Curriculum Vitae” conform modelului prezentat in Sectiunea „Formulare” din Documentatia de Atribuire, semnat de catre persoana propusa;</w:t>
      </w:r>
    </w:p>
    <w:p>
      <w:pPr>
        <w:pStyle w:val="Normal"/>
        <w:jc w:val="both"/>
        <w:rPr>
          <w:rFonts w:eastAsia="Calibri"/>
          <w:lang w:eastAsia="en-US"/>
        </w:rPr>
      </w:pPr>
      <w:r>
        <w:rPr>
          <w:rFonts w:eastAsia="Calibri"/>
          <w:lang w:eastAsia="en-US"/>
        </w:rPr>
        <w:t>b. Copie legalizata/copii lizibile cu mentiunea „conform cu originalul” ale diplomelor obtinute;</w:t>
      </w:r>
    </w:p>
    <w:p>
      <w:pPr>
        <w:pStyle w:val="Normal"/>
        <w:jc w:val="both"/>
        <w:rPr>
          <w:rFonts w:eastAsia="Calibri"/>
          <w:lang w:eastAsia="en-US"/>
        </w:rPr>
      </w:pPr>
      <w:r>
        <w:rPr>
          <w:rFonts w:eastAsia="Calibri"/>
          <w:lang w:eastAsia="en-US"/>
        </w:rPr>
        <w:t>c. Documente edificatoare din care sa rezulte ca persoana propusa participa constant la activitatile economice ale ofertantului si ca ocupa posturi/pozitii reprezentate de structura organizatorica a acestuia (organigrama/contract de munca/fisa postului etc.), in copie legalizata/ copie lizibila cu mentiunea „conform cu originalul”;</w:t>
      </w:r>
    </w:p>
    <w:p>
      <w:pPr>
        <w:pStyle w:val="Normal"/>
        <w:jc w:val="both"/>
        <w:rPr>
          <w:rFonts w:eastAsia="Calibri"/>
          <w:lang w:eastAsia="en-US"/>
        </w:rPr>
      </w:pPr>
      <w:r>
        <w:rPr>
          <w:rFonts w:eastAsia="Calibri"/>
          <w:lang w:eastAsia="en-US"/>
        </w:rPr>
        <w:t>d. Certificate/ documente edificatoare care probeaza/ confirma indeplinirea cerintelor de calificare, pentru persoana propusa, in copie legalizata/ copie lizibila cu mentiunea „conform cu originalul”.</w:t>
      </w:r>
    </w:p>
    <w:p>
      <w:pPr>
        <w:pStyle w:val="Normal"/>
        <w:jc w:val="both"/>
        <w:rPr/>
      </w:pPr>
      <w:r>
        <w:rPr>
          <w:rFonts w:eastAsia="Calibri"/>
          <w:lang w:eastAsia="en-US"/>
        </w:rPr>
        <w:t xml:space="preserve">Comisia de evaluare a cerut clarificari prin adresa nr. ......../05.10.2016. Clarificare: Comisia de evaluare considera necesar sa solicite ofertantului pentru MANAGERUL DE PROIECT W...... documente edificatoare care probeaza/ confirma indeplinirea cerintelor de calificare:                                         </w:t>
      </w:r>
    </w:p>
    <w:p>
      <w:pPr>
        <w:pStyle w:val="Normal"/>
        <w:jc w:val="both"/>
        <w:rPr>
          <w:lang w:eastAsia="en-US"/>
        </w:rPr>
      </w:pPr>
      <w:r>
        <w:rPr>
          <w:rFonts w:eastAsia="Calibri"/>
          <w:lang w:eastAsia="en-US"/>
        </w:rPr>
        <w:t></w:t>
      </w:r>
      <w:r>
        <w:rPr>
          <w:rFonts w:eastAsia="Times New Roman"/>
          <w:lang w:eastAsia="en-US"/>
        </w:rPr>
        <w:t xml:space="preserve"> </w:t>
      </w:r>
      <w:r>
        <w:rPr>
          <w:rFonts w:eastAsia="Calibri"/>
          <w:lang w:eastAsia="en-US"/>
        </w:rPr>
        <w:t>Minim 3 ani experienta generala in domeniul infrastructurii de transport rutier;</w:t>
      </w:r>
    </w:p>
    <w:p>
      <w:pPr>
        <w:pStyle w:val="Normal"/>
        <w:jc w:val="both"/>
        <w:rPr/>
      </w:pPr>
      <w:r>
        <w:rPr>
          <w:rFonts w:eastAsia="Calibri"/>
          <w:lang w:eastAsia="en-US"/>
        </w:rPr>
        <w:t>Intimata S.C. C...... ... S.A a raspuns prin scrisoarea de inaintare nr. ....../14.10.2016 , avand nr. de inregistrare la CNAIR nr. ......../17.10.2016 ora 09:41 si a prezentat pentru dl. W......:</w:t>
      </w:r>
    </w:p>
    <w:p>
      <w:pPr>
        <w:pStyle w:val="Normal"/>
        <w:jc w:val="both"/>
        <w:rPr/>
      </w:pPr>
      <w:r>
        <w:rPr>
          <w:rFonts w:eastAsia="Calibri"/>
          <w:lang w:eastAsia="en-US"/>
        </w:rPr>
        <w:t>- Recomandare nr. ......../04.06.2016 si recomandarea nr. ....... emisa de DRDP B....... prin care se atesta ca dl W...... a avut calitatea de Manger de Proiect iunie2014-prezent;</w:t>
      </w:r>
    </w:p>
    <w:p>
      <w:pPr>
        <w:pStyle w:val="Normal"/>
        <w:jc w:val="both"/>
        <w:rPr/>
      </w:pPr>
      <w:r>
        <w:rPr>
          <w:rFonts w:eastAsia="Calibri"/>
          <w:lang w:eastAsia="en-US"/>
        </w:rPr>
        <w:t>- Recomandarea nr. ......./2 din 11.03.2013 emisa de primaria Municipiului B1..... prin care dl W......... a ocupat functia de Manager Proiect in perioada 25.01.2011-19.11.2012.</w:t>
      </w:r>
    </w:p>
    <w:p>
      <w:pPr>
        <w:pStyle w:val="Normal"/>
        <w:jc w:val="both"/>
        <w:rPr/>
      </w:pPr>
      <w:r>
        <w:rPr>
          <w:rFonts w:eastAsia="Calibri"/>
          <w:lang w:eastAsia="en-US"/>
        </w:rPr>
        <w:t>- Contract Subsecvent nr. ........../13.04.2016 cu DRDP B..... pentru lucrari de executie marcaje rutiere.</w:t>
      </w:r>
    </w:p>
    <w:p>
      <w:pPr>
        <w:pStyle w:val="Normal"/>
        <w:jc w:val="both"/>
        <w:rPr/>
      </w:pPr>
      <w:r>
        <w:rPr>
          <w:rFonts w:eastAsia="Calibri"/>
          <w:lang w:eastAsia="en-US"/>
        </w:rPr>
        <w:t>- Decizia nr. ......../01.08.2008 dl W............ ocupa functia de Inginer pt activitatea de efectuare a lucrarilor de semnalizare rutiera- marcaje rutiere;</w:t>
      </w:r>
    </w:p>
    <w:p>
      <w:pPr>
        <w:pStyle w:val="Normal"/>
        <w:jc w:val="both"/>
        <w:rPr/>
      </w:pPr>
      <w:r>
        <w:rPr>
          <w:rFonts w:eastAsia="Calibri"/>
          <w:lang w:eastAsia="en-US"/>
        </w:rPr>
        <w:t>- Fisa post conform Deciziei nr. ........./01.08.2008.</w:t>
      </w:r>
    </w:p>
    <w:p>
      <w:pPr>
        <w:pStyle w:val="Normal"/>
        <w:jc w:val="both"/>
        <w:rPr>
          <w:rFonts w:eastAsia="Calibri"/>
          <w:lang w:eastAsia="en-US"/>
        </w:rPr>
      </w:pPr>
      <w:r>
        <w:rPr>
          <w:rFonts w:eastAsia="Calibri"/>
          <w:lang w:eastAsia="en-US"/>
        </w:rPr>
        <w:t>- Extras REVISAL din 14 10.2016</w:t>
      </w:r>
    </w:p>
    <w:p>
      <w:pPr>
        <w:pStyle w:val="Normal"/>
        <w:jc w:val="both"/>
        <w:rPr/>
      </w:pPr>
      <w:r>
        <w:rPr>
          <w:rFonts w:eastAsia="Calibri"/>
          <w:lang w:eastAsia="en-US"/>
        </w:rPr>
        <w:t>- Recomandare nr. ......./15.03.2013 emisa de S.C. S...... S.A. , in perioada 01.07.2011-14.07.2001, in functia de Manager de Proiect.</w:t>
      </w:r>
    </w:p>
    <w:p>
      <w:pPr>
        <w:pStyle w:val="Normal"/>
        <w:jc w:val="both"/>
        <w:rPr/>
      </w:pPr>
      <w:r>
        <w:rPr>
          <w:rFonts w:eastAsia="Calibri"/>
          <w:lang w:eastAsia="en-US"/>
        </w:rPr>
        <w:t>-Recomandare nr. ...../15.03.2013  emisa de SC R......... SRL, in perioada 27.08.2010-11.10.2010, in functia de Director de Proiect.</w:t>
      </w:r>
    </w:p>
    <w:p>
      <w:pPr>
        <w:pStyle w:val="Normal"/>
        <w:jc w:val="both"/>
        <w:rPr/>
      </w:pPr>
      <w:r>
        <w:rPr>
          <w:rFonts w:eastAsia="Calibri"/>
          <w:lang w:eastAsia="en-US"/>
        </w:rPr>
        <w:t>- Recomandare emisa de DRDP T........ nr. ......./04.10.2016 , in calitate de inginer in perioada iulie 2014- prezent.</w:t>
      </w:r>
    </w:p>
    <w:p>
      <w:pPr>
        <w:pStyle w:val="Normal"/>
        <w:jc w:val="both"/>
        <w:rPr/>
      </w:pPr>
      <w:r>
        <w:rPr>
          <w:rFonts w:eastAsia="Calibri"/>
          <w:lang w:eastAsia="en-US"/>
        </w:rPr>
        <w:t>- Recomandare nr. ........./04.10.2016 emisa de DRDP C........, iulie 2013- decembrie 2013, in functia de inginer.</w:t>
      </w:r>
    </w:p>
    <w:p>
      <w:pPr>
        <w:pStyle w:val="Normal"/>
        <w:jc w:val="both"/>
        <w:rPr/>
      </w:pPr>
      <w:r>
        <w:rPr>
          <w:rFonts w:eastAsia="Calibri"/>
          <w:lang w:eastAsia="en-US"/>
        </w:rPr>
        <w:t>- Recomandare nr. ......../04.10.2016 emisa de DRDP C1........., iunie 2014- prezent , in functia de inginer.</w:t>
      </w:r>
    </w:p>
    <w:p>
      <w:pPr>
        <w:pStyle w:val="Normal"/>
        <w:jc w:val="both"/>
        <w:rPr/>
      </w:pPr>
      <w:r>
        <w:rPr>
          <w:rFonts w:eastAsia="Calibri"/>
          <w:lang w:eastAsia="en-US"/>
        </w:rPr>
        <w:t xml:space="preserve">In legatura cu recomandarea eliberata de Primaria Municipiului B1........, pentru experienta dobandita in cadrul contractului ........ din 25.01.2014, in mod gresit petenta afirma faptul ca pentru respectivul contract au fost emise 2 recomandari pentru functia de manager de proiect, deoarece in realitate dl. W1....., avea functia de inginer in cadrul contractului susmentionat, primind recomandare in acest sens. Aceasi situatie exista si in cazul recomandarilor eliberate de DRDP B...., DRDP T..........., DRDP C1........., DRDP C....... si R.......... S.R.L. </w:t>
      </w:r>
    </w:p>
    <w:p>
      <w:pPr>
        <w:pStyle w:val="Normal"/>
        <w:jc w:val="both"/>
        <w:rPr>
          <w:rFonts w:eastAsia="Calibri"/>
          <w:lang w:eastAsia="en-US"/>
        </w:rPr>
      </w:pPr>
      <w:r>
        <w:rPr>
          <w:rFonts w:eastAsia="Calibri"/>
          <w:lang w:eastAsia="en-US"/>
        </w:rPr>
        <w:t>Avand in vedere complexitatea contractelor de achizitie publica, exista situatii in care in cadrul aceluiasi contract de executie marcaje rutiere sa lucreze simultan mai multe echipe – lucru care ar genera recomandari pentru mai multi experti in acelasi timp, la fel cum exista situatia ca un expert sa gestioneze activitati diferite in santiere diferite, avand in vedere faptul ca aceste lucrari nu sunt suprapuse datorita conditiilor meteorologice, lucrarilor de reparatii a drumurilor, fondurilor disponibile fiecarui DRDP, etc., precum si faptul ca anumite activitati (cum ar fi cea de manager de proiect) nu presupune prezenta fizica in 100% din timpul alocat executiei marcajelor rutiere.</w:t>
      </w:r>
    </w:p>
    <w:p>
      <w:pPr>
        <w:pStyle w:val="Normal"/>
        <w:jc w:val="both"/>
        <w:rPr/>
      </w:pPr>
      <w:r>
        <w:rPr>
          <w:rFonts w:eastAsia="Calibri"/>
          <w:lang w:eastAsia="en-US"/>
        </w:rPr>
        <w:t>Avand in vedere faptul ca aceste recomandari sunt emise cu precadere de autoritatea contractanta insasi, precum si faptul ca demonstreaza cu prisosinta indeplinirea cerintei de calificare referitoare la Managerul de proiect, Curtea considera nefondate afirmatiile petentei referitoare la dl. W.............</w:t>
      </w:r>
    </w:p>
    <w:p>
      <w:pPr>
        <w:pStyle w:val="Normal"/>
        <w:jc w:val="both"/>
        <w:rPr/>
      </w:pPr>
      <w:r>
        <w:rPr>
          <w:rFonts w:eastAsia="Calibri"/>
          <w:b/>
          <w:lang w:eastAsia="en-US"/>
        </w:rPr>
        <w:t>A patra critica</w:t>
      </w:r>
      <w:r>
        <w:rPr>
          <w:rFonts w:eastAsia="Calibri"/>
          <w:lang w:eastAsia="en-US"/>
        </w:rPr>
        <w:t xml:space="preserve"> se refera la faptul ca Autoritatea contractanta nu a verificat/clarificat situatia juridica a intimatei cu privire la imprejurarea daca este intreprindere autonoma sau este intreprindere legata.</w:t>
      </w:r>
    </w:p>
    <w:p>
      <w:pPr>
        <w:pStyle w:val="Normal"/>
        <w:jc w:val="both"/>
        <w:rPr>
          <w:rFonts w:eastAsia="Calibri"/>
          <w:lang w:eastAsia="en-US"/>
        </w:rPr>
      </w:pPr>
      <w:r>
        <w:rPr>
          <w:rFonts w:eastAsia="Calibri"/>
          <w:lang w:eastAsia="en-US"/>
        </w:rPr>
        <w:t>Curtea observa ca intimata a declarat pe proprie raspundere ca se incadreaza in categoria intreprinderilor mici si mijlocii, mentionand in acelasi timp si ca are calitatea de intreprindere autonoma.</w:t>
      </w:r>
    </w:p>
    <w:p>
      <w:pPr>
        <w:pStyle w:val="Normal"/>
        <w:jc w:val="both"/>
        <w:rPr>
          <w:rFonts w:eastAsia="Calibri"/>
          <w:lang w:eastAsia="en-US"/>
        </w:rPr>
      </w:pPr>
      <w:r>
        <w:rPr>
          <w:rFonts w:eastAsia="Calibri"/>
          <w:lang w:eastAsia="en-US"/>
        </w:rPr>
        <w:t>Aceasta declaratie se bucura de prezumtia de veridicitate, astfel incat nu trebuia probata, cu atat mai mult cu cat nu s-au solicitat dovezi in acest sens, prin documantatia de atribuire sau prin clarificari ulterioare. Nici petenta nu a prezentat probe din care sa rezule ca aceasta declaratie este falsa.</w:t>
      </w:r>
    </w:p>
    <w:p>
      <w:pPr>
        <w:pStyle w:val="Normal"/>
        <w:jc w:val="both"/>
        <w:rPr>
          <w:rFonts w:eastAsia="Calibri"/>
          <w:lang w:eastAsia="en-US"/>
        </w:rPr>
      </w:pPr>
      <w:r>
        <w:rPr>
          <w:rFonts w:eastAsia="Calibri"/>
          <w:lang w:eastAsia="en-US"/>
        </w:rPr>
        <w:t>In aceste conditii, si aceasta critica adusa ofertei intimatei este nefondata.</w:t>
      </w:r>
    </w:p>
    <w:p>
      <w:pPr>
        <w:pStyle w:val="Normal"/>
        <w:jc w:val="both"/>
        <w:rPr/>
      </w:pPr>
      <w:r>
        <w:rPr>
          <w:rFonts w:eastAsia="Calibri"/>
          <w:lang w:eastAsia="en-US"/>
        </w:rPr>
        <w:t xml:space="preserve">Din aceste motive, in baza textelor de lege mentionate, Curtea va </w:t>
      </w:r>
      <w:r>
        <w:rPr/>
        <w:t>admite plângerea, va modifica în parte Decizia CNSC nr. .......... din 20.10.2017 în sensul că va admite în parte contestaţia formulată de petenta A......SRL (doar in privinta motivelor referitoare la declararea ofertei sale ca neconforma), va anula adresa nr. ........ din 4.04.2017 prin care s-a comunicat petentei rezultatul procedurii, va anula în parte raportul procedurii, decizia autorităţii contractante prin care oferta C.......... SA a fost declarată câştigătoare, precum şi actele care au stat la baza stabilirii ofertei câştigătoare.</w:t>
      </w:r>
    </w:p>
    <w:p>
      <w:pPr>
        <w:pStyle w:val="Normal"/>
        <w:jc w:val="both"/>
        <w:rPr/>
      </w:pPr>
      <w:r>
        <w:rPr/>
        <w:t>În consecință, autoritatea contractantă va trebui să reia procedura de atribuire de la etapa evaluării pe fond a ofertelor A......SRL şi C.......... SA (ca urmare a celor menționate anterior de Curte, din care rezultă că ambele oferte sunt conforme și admisibile).</w:t>
      </w:r>
    </w:p>
    <w:p>
      <w:pPr>
        <w:pStyle w:val="Normal"/>
        <w:tabs>
          <w:tab w:val="clear" w:pos="708"/>
          <w:tab w:val="left" w:pos="0" w:leader="none"/>
        </w:tabs>
        <w:jc w:val="both"/>
        <w:rPr/>
      </w:pPr>
      <w:r>
        <w:rPr/>
        <w:tab/>
        <w:t>Ca urmare a admiterii în parte a contestației formulată de petenta A......SRL și a legăturii dintre această soluție și cererea de intervenție formulată de C....... SA în dosarul nr. ........., Curtea va respinge cererea de intervenţie formulată de C.......... SA în dosarul nr. .........</w:t>
      </w:r>
    </w:p>
    <w:p>
      <w:pPr>
        <w:pStyle w:val="Normal"/>
        <w:tabs>
          <w:tab w:val="clear" w:pos="708"/>
          <w:tab w:val="left" w:pos="0" w:leader="none"/>
        </w:tabs>
        <w:jc w:val="both"/>
        <w:rPr/>
      </w:pPr>
      <w:r>
        <w:rPr/>
        <w:tab/>
        <w:t>De asemenea, Curtea va menţine Decizia CNSC nr. ........ din 20.10.2017 în privinţa măsurii respingerii contestaţiei de SC E......SRL şi a admiterii cererii de intervenţie formulată de C......... SA în dosarul nr. ..............</w:t>
      </w:r>
    </w:p>
    <w:p>
      <w:pPr>
        <w:pStyle w:val="Normal"/>
        <w:jc w:val="both"/>
        <w:rPr>
          <w:rFonts w:eastAsia="Calibri"/>
          <w:lang w:eastAsia="en-US"/>
        </w:rPr>
      </w:pPr>
      <w:r>
        <w:rPr>
          <w:rFonts w:eastAsia="Calibri"/>
          <w:lang w:eastAsia="en-US"/>
        </w:rPr>
      </w:r>
    </w:p>
    <w:p>
      <w:pPr>
        <w:pStyle w:val="Normal"/>
        <w:jc w:val="center"/>
        <w:rPr/>
      </w:pPr>
      <w:r>
        <w:rPr>
          <w:rFonts w:eastAsia="Calibri"/>
          <w:b/>
          <w:lang w:eastAsia="en-US"/>
        </w:rPr>
        <w:t>PENTRU ACESTE MOTIVE</w:t>
      </w:r>
    </w:p>
    <w:p>
      <w:pPr>
        <w:pStyle w:val="Normal"/>
        <w:tabs>
          <w:tab w:val="clear" w:pos="708"/>
          <w:tab w:val="left" w:pos="915" w:leader="none"/>
        </w:tabs>
        <w:jc w:val="center"/>
        <w:rPr>
          <w:b/>
          <w:b/>
        </w:rPr>
      </w:pPr>
      <w:r>
        <w:rPr>
          <w:b/>
        </w:rPr>
        <w:t xml:space="preserve">        </w:t>
      </w:r>
      <w:r>
        <w:rPr>
          <w:b/>
        </w:rPr>
        <w:t>ÎN NUMELE LEGII</w:t>
      </w:r>
    </w:p>
    <w:p>
      <w:pPr>
        <w:pStyle w:val="Normal"/>
        <w:tabs>
          <w:tab w:val="clear" w:pos="708"/>
          <w:tab w:val="left" w:pos="915" w:leader="none"/>
        </w:tabs>
        <w:jc w:val="center"/>
        <w:rPr>
          <w:b/>
          <w:b/>
        </w:rPr>
      </w:pPr>
      <w:r>
        <w:rPr>
          <w:b/>
        </w:rPr>
        <w:t xml:space="preserve">   </w:t>
      </w:r>
      <w:r>
        <w:rPr>
          <w:b/>
        </w:rPr>
        <w:t>DECID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ab/>
        <w:t xml:space="preserve">Admite plângerea formulată de petenta A......S.R.L., lider al asocierii A......SRL-B......SRL cu sediul în B2......, ...... împotriva Deciziei C.N.S.C.nr......... din data de 20.10.2017, în contradictoriu cu intimaţii COMPANIA NAŢIONALĂ DE ADMINISTRARE A INFRASTRUCTURII RUTIERE SA, cu sediul în B2........., sect.........., </w:t>
      </w:r>
      <w:r>
        <w:rPr>
          <w:rFonts w:eastAsia="Calibri"/>
          <w:lang w:eastAsia="en-US"/>
        </w:rPr>
        <w:t xml:space="preserve"> </w:t>
      </w:r>
      <w:r>
        <w:rPr/>
        <w:t>C.......... SA cu sediul în comuna M....., ........., judeţul B1..........., ASOCIEREA D...... SA-E......SRL-PRIN LIDER E......SRL, cu sediul în O........, ............, judeţul I1.............</w:t>
      </w:r>
    </w:p>
    <w:p>
      <w:pPr>
        <w:pStyle w:val="Normal"/>
        <w:tabs>
          <w:tab w:val="clear" w:pos="708"/>
          <w:tab w:val="left" w:pos="0" w:leader="none"/>
        </w:tabs>
        <w:jc w:val="both"/>
        <w:rPr/>
      </w:pPr>
      <w:r>
        <w:rPr/>
        <w:tab/>
        <w:t>Modifică în parte Decizia CNSC nr. ........... din 20.10.2017 în sensul că:</w:t>
      </w:r>
    </w:p>
    <w:p>
      <w:pPr>
        <w:pStyle w:val="Normal"/>
        <w:tabs>
          <w:tab w:val="clear" w:pos="708"/>
          <w:tab w:val="left" w:pos="0" w:leader="none"/>
        </w:tabs>
        <w:jc w:val="both"/>
        <w:rPr/>
      </w:pPr>
      <w:r>
        <w:rPr/>
        <w:tab/>
        <w:t>Admite în parte contestaţia formulată de petenta A......SRL.</w:t>
      </w:r>
    </w:p>
    <w:p>
      <w:pPr>
        <w:pStyle w:val="Normal"/>
        <w:tabs>
          <w:tab w:val="clear" w:pos="708"/>
          <w:tab w:val="left" w:pos="0" w:leader="none"/>
        </w:tabs>
        <w:jc w:val="both"/>
        <w:rPr/>
      </w:pPr>
      <w:r>
        <w:rPr/>
        <w:tab/>
        <w:t>Anulează adresa nr. ............. din 4.04.2017 prin care s-a comunicat petentei rezultatul procedurii.</w:t>
      </w:r>
    </w:p>
    <w:p>
      <w:pPr>
        <w:pStyle w:val="Normal"/>
        <w:tabs>
          <w:tab w:val="clear" w:pos="708"/>
          <w:tab w:val="left" w:pos="0" w:leader="none"/>
        </w:tabs>
        <w:jc w:val="both"/>
        <w:rPr/>
      </w:pPr>
      <w:r>
        <w:rPr/>
        <w:tab/>
        <w:t>Anulează în parte raportul procedurii, decizia autorităţii contractante prin care oferta C........... SA a fost declarată câştigătoare, precum şi actele care au stat la baza stabilirii ofertei câştigătoare.</w:t>
      </w:r>
    </w:p>
    <w:p>
      <w:pPr>
        <w:pStyle w:val="Normal"/>
        <w:tabs>
          <w:tab w:val="clear" w:pos="708"/>
          <w:tab w:val="left" w:pos="0" w:leader="none"/>
        </w:tabs>
        <w:jc w:val="both"/>
        <w:rPr/>
      </w:pPr>
      <w:r>
        <w:rPr/>
        <w:tab/>
        <w:t>Obligă autoritatea contractantă să reia procedura de atribuire de la etapa evaluării pe fond a ofertelor A......SRL şi C.......... SA.</w:t>
      </w:r>
    </w:p>
    <w:p>
      <w:pPr>
        <w:pStyle w:val="Normal"/>
        <w:tabs>
          <w:tab w:val="clear" w:pos="708"/>
          <w:tab w:val="left" w:pos="0" w:leader="none"/>
        </w:tabs>
        <w:jc w:val="both"/>
        <w:rPr/>
      </w:pPr>
      <w:r>
        <w:rPr/>
        <w:tab/>
        <w:t>Respinge cererea de intervenţie formulată de C........... SA în dosar nr. ............</w:t>
      </w:r>
    </w:p>
    <w:p>
      <w:pPr>
        <w:pStyle w:val="Normal"/>
        <w:tabs>
          <w:tab w:val="clear" w:pos="708"/>
          <w:tab w:val="left" w:pos="0" w:leader="none"/>
        </w:tabs>
        <w:jc w:val="both"/>
        <w:rPr/>
      </w:pPr>
      <w:r>
        <w:rPr/>
        <w:tab/>
        <w:t>Menţine Decizia CNSC nr. ........... din 20.10.2017 în privinţa măsurii respingerii contestaţiei de SC E......SRL şi a admiterii cererii de intervenţie formulată de C.......... SA în dosar nr. .........</w:t>
      </w:r>
    </w:p>
    <w:p>
      <w:pPr>
        <w:pStyle w:val="Normal"/>
        <w:tabs>
          <w:tab w:val="clear" w:pos="708"/>
          <w:tab w:val="left" w:pos="0" w:leader="none"/>
        </w:tabs>
        <w:jc w:val="both"/>
        <w:rPr/>
      </w:pPr>
      <w:r>
        <w:rPr/>
        <w:tab/>
        <w:t>Definitivă.</w:t>
      </w:r>
    </w:p>
    <w:p>
      <w:pPr>
        <w:pStyle w:val="Normal"/>
        <w:jc w:val="both"/>
        <w:rPr/>
      </w:pPr>
      <w:r>
        <w:rPr/>
        <w:t>Pronunţată în şedinţă publică, azi, ..........</w:t>
      </w:r>
    </w:p>
    <w:p>
      <w:pPr>
        <w:pStyle w:val="Normal"/>
        <w:jc w:val="both"/>
        <w:rPr>
          <w:b/>
          <w:b/>
          <w:i/>
          <w:i/>
        </w:rPr>
      </w:pPr>
      <w:r>
        <w:rPr>
          <w:b/>
          <w:i/>
        </w:rPr>
      </w:r>
    </w:p>
    <w:p>
      <w:pPr>
        <w:pStyle w:val="Normal"/>
        <w:jc w:val="both"/>
        <w:rPr>
          <w:b/>
          <w:b/>
          <w:i/>
          <w:i/>
        </w:rPr>
      </w:pPr>
      <w:r>
        <w:rPr>
          <w:b/>
          <w:i/>
        </w:rPr>
      </w:r>
    </w:p>
    <w:p>
      <w:pPr>
        <w:pStyle w:val="Normal"/>
        <w:tabs>
          <w:tab w:val="clear" w:pos="708"/>
          <w:tab w:val="left" w:pos="7005" w:leader="none"/>
        </w:tabs>
        <w:jc w:val="both"/>
        <w:rPr/>
      </w:pPr>
      <w:r>
        <w:rPr>
          <w:b/>
          <w:i/>
        </w:rPr>
        <w:t xml:space="preserve">         </w:t>
      </w:r>
      <w:r>
        <w:rPr>
          <w:b/>
        </w:rPr>
        <w:t>PREŞEDINTE                     JUDECĂTOR                               JUDECĂTOR</w:t>
        <w:tab/>
      </w:r>
    </w:p>
    <w:p>
      <w:pPr>
        <w:pStyle w:val="Normal"/>
        <w:tabs>
          <w:tab w:val="clear" w:pos="708"/>
          <w:tab w:val="left" w:pos="0" w:leader="none"/>
          <w:tab w:val="left" w:pos="6075" w:leader="none"/>
        </w:tabs>
        <w:ind w:right="-468" w:hanging="0"/>
        <w:jc w:val="both"/>
        <w:rPr/>
      </w:pPr>
      <w:r>
        <w:rPr>
          <w:b/>
        </w:rPr>
        <w:t xml:space="preserve"> </w:t>
      </w:r>
      <w:r>
        <w:rPr>
          <w:b/>
        </w:rPr>
        <w:t>CANDIDAT COD A1004                ..................</w:t>
        <w:tab/>
        <w:tab/>
        <w:tab/>
        <w:t>......................</w:t>
        <w:tab/>
        <w:t xml:space="preserve">     </w:t>
      </w:r>
    </w:p>
    <w:p>
      <w:pPr>
        <w:pStyle w:val="Normal"/>
        <w:rPr>
          <w:b/>
          <w:b/>
        </w:rPr>
      </w:pPr>
      <w:r>
        <w:rPr>
          <w:b/>
        </w:rPr>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840" w:leader="none"/>
        </w:tabs>
        <w:jc w:val="both"/>
        <w:rPr>
          <w:b/>
          <w:b/>
        </w:rPr>
      </w:pPr>
      <w:r>
        <w:rPr>
          <w:b/>
        </w:rPr>
        <w:tab/>
        <w:tab/>
        <w:tab/>
        <w:tab/>
        <w:tab/>
        <w:tab/>
        <w:tab/>
        <w:t xml:space="preserve">                          GREFIER</w:t>
      </w:r>
    </w:p>
    <w:p>
      <w:pPr>
        <w:pStyle w:val="Normal"/>
        <w:tabs>
          <w:tab w:val="clear" w:pos="708"/>
          <w:tab w:val="left" w:pos="6045" w:leader="none"/>
        </w:tabs>
        <w:rPr>
          <w:b/>
          <w:b/>
        </w:rPr>
      </w:pPr>
      <w:r>
        <w:rPr>
          <w:b/>
        </w:rPr>
        <w:t xml:space="preserve">                                                                                               </w:t>
      </w:r>
      <w:r>
        <w:rPr>
          <w:b/>
        </w:rPr>
        <w:t>...........</w:t>
      </w:r>
    </w:p>
    <w:p>
      <w:pPr>
        <w:pStyle w:val="Normal"/>
        <w:tabs>
          <w:tab w:val="clear" w:pos="708"/>
          <w:tab w:val="left" w:pos="6120" w:leader="none"/>
        </w:tabs>
        <w:rPr>
          <w:b/>
          <w:b/>
        </w:rPr>
      </w:pPr>
      <w:r>
        <w:rPr>
          <w:b/>
        </w:rPr>
      </w:r>
    </w:p>
    <w:p>
      <w:pPr>
        <w:pStyle w:val="Normal"/>
        <w:tabs>
          <w:tab w:val="clear" w:pos="708"/>
          <w:tab w:val="left" w:pos="159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t xml:space="preserve">    </w:t>
      </w:r>
      <w:r>
        <w:rPr/>
        <w:t>Red. jud. COD A1004./6 e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Calibri"/>
          <w:lang w:eastAsia="en-US"/>
        </w:rPr>
      </w:pPr>
      <w:r>
        <w:rPr>
          <w:rFonts w:eastAsia="Calibri"/>
          <w:lang w:eastAsia="en-US"/>
        </w:rPr>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48:00Z</dcterms:created>
  <dc:creator>valy</dc:creator>
  <dc:description/>
  <cp:keywords/>
  <dc:language>en-US</dc:language>
  <cp:lastModifiedBy>Enrica, BADOIU</cp:lastModifiedBy>
  <dcterms:modified xsi:type="dcterms:W3CDTF">2020-11-25T08:40:00Z</dcterms:modified>
  <cp:revision>11</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