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04</w:t>
        <w:tab/>
        <w:tab/>
        <w:tab/>
        <w:tab/>
        <w:tab/>
        <w:t>HOTĂRÂREA nr. 14</w:t>
      </w:r>
    </w:p>
    <w:p>
      <w:pPr>
        <w:pStyle w:val="Normal"/>
        <w:rPr>
          <w:b/>
          <w:b/>
        </w:rPr>
      </w:pPr>
      <w:r>
        <w:rPr>
          <w:b/>
        </w:rPr>
      </w:r>
    </w:p>
    <w:p>
      <w:pPr>
        <w:pStyle w:val="Normal"/>
        <w:rPr/>
      </w:pPr>
      <w:r>
        <w:rPr/>
        <w:t>ROMÂNIA</w:t>
      </w:r>
    </w:p>
    <w:p>
      <w:pPr>
        <w:pStyle w:val="Normal"/>
        <w:tabs>
          <w:tab w:val="clear" w:pos="708"/>
          <w:tab w:val="left" w:pos="0" w:leader="none"/>
        </w:tabs>
        <w:rPr/>
      </w:pPr>
      <w:r>
        <w:rPr/>
        <w:t>CURTEA DE APEL ............</w:t>
      </w:r>
    </w:p>
    <w:p>
      <w:pPr>
        <w:pStyle w:val="Normal"/>
        <w:tabs>
          <w:tab w:val="clear" w:pos="708"/>
          <w:tab w:val="left" w:pos="4230" w:leader="none"/>
        </w:tabs>
        <w:rPr/>
      </w:pPr>
      <w:r>
        <w:rPr/>
        <w:t>SECŢIA ........</w:t>
      </w:r>
    </w:p>
    <w:p>
      <w:pPr>
        <w:pStyle w:val="Normal"/>
        <w:rPr>
          <w:b/>
          <w:b/>
        </w:rPr>
      </w:pPr>
      <w:r>
        <w:rPr>
          <w:b/>
        </w:rPr>
      </w:r>
    </w:p>
    <w:p>
      <w:pPr>
        <w:pStyle w:val="Normal"/>
        <w:rPr/>
      </w:pPr>
      <w:r>
        <w:rPr>
          <w:b/>
        </w:rPr>
        <w:t xml:space="preserve">DOSAR NR............. </w:t>
      </w:r>
    </w:p>
    <w:p>
      <w:pPr>
        <w:pStyle w:val="Normal"/>
        <w:tabs>
          <w:tab w:val="clear" w:pos="708"/>
          <w:tab w:val="left" w:pos="4230" w:leader="none"/>
        </w:tabs>
        <w:jc w:val="center"/>
        <w:rPr>
          <w:b/>
          <w:b/>
          <w:i/>
          <w:i/>
        </w:rPr>
      </w:pPr>
      <w:r>
        <w:rPr>
          <w:b/>
          <w:i/>
        </w:rPr>
      </w:r>
    </w:p>
    <w:p>
      <w:pPr>
        <w:pStyle w:val="Normal"/>
        <w:tabs>
          <w:tab w:val="clear" w:pos="708"/>
          <w:tab w:val="left" w:pos="4230" w:leader="none"/>
        </w:tabs>
        <w:jc w:val="center"/>
        <w:rPr>
          <w:b/>
          <w:b/>
        </w:rPr>
      </w:pPr>
      <w:r>
        <w:rPr>
          <w:b/>
        </w:rPr>
        <w:t>SENTINŢA CIVILĂ NR.............</w:t>
      </w:r>
    </w:p>
    <w:p>
      <w:pPr>
        <w:pStyle w:val="Normal"/>
        <w:tabs>
          <w:tab w:val="clear" w:pos="708"/>
          <w:tab w:val="left" w:pos="4230" w:leader="none"/>
        </w:tabs>
        <w:jc w:val="center"/>
        <w:rPr/>
      </w:pPr>
      <w:r>
        <w:rPr/>
        <w:t>ŞEDINŢA PUBLICĂ DIN DATA DE .........</w:t>
      </w:r>
    </w:p>
    <w:p>
      <w:pPr>
        <w:pStyle w:val="Normal"/>
        <w:tabs>
          <w:tab w:val="clear" w:pos="708"/>
          <w:tab w:val="left" w:pos="4230" w:leader="none"/>
        </w:tabs>
        <w:jc w:val="center"/>
        <w:rPr/>
      </w:pPr>
      <w:r>
        <w:rPr/>
        <w:t>CURTEA CONSTITUITĂ DIN:</w:t>
      </w:r>
    </w:p>
    <w:p>
      <w:pPr>
        <w:pStyle w:val="Normal"/>
        <w:tabs>
          <w:tab w:val="clear" w:pos="708"/>
          <w:tab w:val="left" w:pos="2700" w:leader="none"/>
          <w:tab w:val="left" w:pos="4230" w:leader="none"/>
        </w:tabs>
        <w:jc w:val="center"/>
        <w:rPr>
          <w:b/>
          <w:b/>
        </w:rPr>
      </w:pPr>
      <w:r>
        <w:rPr>
          <w:b/>
        </w:rPr>
        <w:t>PREŞEDINTE: CANDIDAT COD A1004</w:t>
      </w:r>
    </w:p>
    <w:p>
      <w:pPr>
        <w:pStyle w:val="Normal"/>
        <w:tabs>
          <w:tab w:val="clear" w:pos="708"/>
          <w:tab w:val="left" w:pos="900" w:leader="none"/>
        </w:tabs>
        <w:jc w:val="center"/>
        <w:rPr>
          <w:b/>
          <w:b/>
        </w:rPr>
      </w:pPr>
      <w:r>
        <w:rPr>
          <w:b/>
        </w:rPr>
        <w:t xml:space="preserve">       </w:t>
      </w:r>
      <w:r>
        <w:rPr>
          <w:b/>
        </w:rPr>
        <w:t>GREFIER: ....................</w:t>
      </w:r>
    </w:p>
    <w:p>
      <w:pPr>
        <w:pStyle w:val="Normal"/>
        <w:jc w:val="both"/>
        <w:rPr>
          <w:b/>
          <w:b/>
        </w:rPr>
      </w:pPr>
      <w:r>
        <w:rPr>
          <w:b/>
        </w:rPr>
        <w:tab/>
      </w:r>
    </w:p>
    <w:p>
      <w:pPr>
        <w:pStyle w:val="Normal"/>
        <w:ind w:firstLine="708"/>
        <w:jc w:val="both"/>
        <w:rPr>
          <w:b/>
          <w:b/>
        </w:rPr>
      </w:pPr>
      <w:r>
        <w:rPr>
          <w:b/>
        </w:rPr>
      </w:r>
    </w:p>
    <w:p>
      <w:pPr>
        <w:pStyle w:val="Normal"/>
        <w:ind w:firstLine="708"/>
        <w:jc w:val="both"/>
        <w:rPr/>
      </w:pPr>
      <w:r>
        <w:rPr/>
        <w:t xml:space="preserve">Pe rol pronunţarea asupra acţiunii în contencios administrativ formulată de reclamanta ASOCIAŢIA ROMÂNĂ PENTRU DREPTURI DE AUTOR DIN AUDIOVIZUAL, în contradictoriu cu pârâta OFICIUL ROMÂN PENTRU DREPTURI DE AUTOR , având ca obiect </w:t>
      </w:r>
      <w:r>
        <w:rPr>
          <w:i/>
        </w:rPr>
        <w:t>obligare emitere act administrativ</w:t>
      </w:r>
      <w:r>
        <w:rPr/>
        <w:t>.</w:t>
      </w:r>
    </w:p>
    <w:p>
      <w:pPr>
        <w:pStyle w:val="Normal"/>
        <w:ind w:firstLine="708"/>
        <w:jc w:val="both"/>
        <w:rPr/>
      </w:pPr>
      <w:r>
        <w:rPr/>
        <w:t>Dezbaterile în fond au avut loc în şedinţa publică din data de ..........., fiind consemnate în încheierea de şedinţă de la acea dată care face parte integrantă din prezenta sentinţă, când pentru a da posibilitate părţilor să depună concluzii scrise a amânat pronunţarea pentru data de ..........., când a pronunţat următoarea hotărâre:</w:t>
      </w:r>
    </w:p>
    <w:p>
      <w:pPr>
        <w:pStyle w:val="Normal"/>
        <w:jc w:val="center"/>
        <w:rPr>
          <w:b/>
          <w:b/>
        </w:rPr>
      </w:pPr>
      <w:r>
        <w:rPr>
          <w:b/>
        </w:rPr>
      </w:r>
    </w:p>
    <w:p>
      <w:pPr>
        <w:pStyle w:val="Normal"/>
        <w:jc w:val="center"/>
        <w:rPr>
          <w:b/>
          <w:b/>
        </w:rPr>
      </w:pPr>
      <w:r>
        <w:rPr>
          <w:b/>
        </w:rPr>
        <w:t>CURTEA</w:t>
      </w:r>
    </w:p>
    <w:p>
      <w:pPr>
        <w:pStyle w:val="Normal"/>
        <w:jc w:val="center"/>
        <w:rPr>
          <w:b/>
          <w:b/>
        </w:rPr>
      </w:pPr>
      <w:r>
        <w:rPr>
          <w:b/>
        </w:rPr>
      </w:r>
    </w:p>
    <w:p>
      <w:pPr>
        <w:pStyle w:val="Normal"/>
        <w:ind w:firstLine="709"/>
        <w:jc w:val="both"/>
        <w:rPr/>
      </w:pPr>
      <w:r>
        <w:rPr/>
        <w:t>Prin cererea inregistrata la 29.12.2015, reclamanta ASOCIAŢIA ROMÂNĂ PENTRU DREPTURI de AUTOR DIN AUDIOVIZUAL (A.R.D.A.A.) a chemat in judecata pe paratul OFICIUL ROMÂN PENTRU DREPTURI DE AUTOR (O.R.D.A.), solicitand obligarea acestuia la emiterea avizului proiectului de modificare a statutului sau solicitat prin Adresa nr. ......./10.11.2015, înregistrată la O.R.D.A. cu nr. ........../10.11.2015.</w:t>
        <w:tab/>
        <w:t xml:space="preserve"> </w:t>
      </w:r>
    </w:p>
    <w:p>
      <w:pPr>
        <w:pStyle w:val="Normal"/>
        <w:ind w:firstLine="709"/>
        <w:jc w:val="both"/>
        <w:rPr/>
      </w:pPr>
      <w:r>
        <w:rPr/>
        <w:t>In motivarea cererii, reclamanta a aratat ca</w:t>
      </w:r>
      <w:r>
        <w:rPr>
          <w:lang w:val="en-US"/>
        </w:rPr>
        <w:t>:</w:t>
      </w:r>
    </w:p>
    <w:p>
      <w:pPr>
        <w:pStyle w:val="Normal"/>
        <w:ind w:firstLine="709"/>
        <w:jc w:val="both"/>
        <w:rPr/>
      </w:pPr>
      <w:r>
        <w:rPr/>
        <w:t>Prin Adresa nr. ......../25.11.2014 înregistrată la ORDA sub nr. ........./26.11.2014, reclamanta a solicitat:</w:t>
      </w:r>
    </w:p>
    <w:p>
      <w:pPr>
        <w:pStyle w:val="Normal"/>
        <w:ind w:firstLine="709"/>
        <w:jc w:val="both"/>
        <w:rPr/>
      </w:pPr>
      <w:r>
        <w:rPr/>
        <w:t>- avizarea Actului Adiţional nr. ........../22.10.2013 la statutul ARDAA prin care s-a modificat componenţa Consiliului Director; şi</w:t>
      </w:r>
    </w:p>
    <w:p>
      <w:pPr>
        <w:pStyle w:val="Normal"/>
        <w:ind w:firstLine="709"/>
        <w:jc w:val="both"/>
        <w:rPr/>
      </w:pPr>
      <w:r>
        <w:rPr/>
        <w:t>- avizarea modificării sediului social din cuprinsul statutului ARDAA.</w:t>
      </w:r>
    </w:p>
    <w:p>
      <w:pPr>
        <w:pStyle w:val="Normal"/>
        <w:ind w:firstLine="709"/>
        <w:jc w:val="both"/>
        <w:rPr/>
      </w:pPr>
      <w:r>
        <w:rPr/>
        <w:t>Răspunsul ORDA la solicitarea sa a fost formulat prin Adresa nr. ......./26.11.2014 - ........./28.11.2014, înregistrată la ARDAA sub nr. ......../28.11.2014 şi prin care i se aduce la cunoştinţă faptul că modificarea sediului prin act adiţional la statut este de natură a crea confuzie, motiv pentru care aceasta se va realiza într-un proiect de statut care să fie supus avizării de către ORDA, nefiind admise acte adiţionale la statut. In ceea ce priveşte componenţa nominală a organelor de conducere i s-a precizat faptul că doar actul constitutiv trebuie să cuprindă aceste menţiuni sub sancţiunea nulităţii absolute. De asemenea, i s-a pus în vedere să se conformeze în sensul de a depune la ORDA în termen de 5 zile lucrătoare propunerile de modificare a statutului ARDAA.</w:t>
      </w:r>
    </w:p>
    <w:p>
      <w:pPr>
        <w:pStyle w:val="Normal"/>
        <w:ind w:firstLine="709"/>
        <w:jc w:val="both"/>
        <w:rPr/>
      </w:pPr>
      <w:r>
        <w:rPr/>
        <w:t>Prin Adresa nr. ......../02.12.2014, înregistrată la ORDA sub nr. ......./03.12.2014, reclamanta a înţeles să se conformeze solicitării ORDA şi a înaintat proiectul de modificare a statutului în vederea emiterii avizului prevăzut de art. 127 alin. 3 din Legea nr. 8/1996 pentru modificările aduse statutului ARDAA.</w:t>
      </w:r>
    </w:p>
    <w:p>
      <w:pPr>
        <w:pStyle w:val="Normal"/>
        <w:ind w:firstLine="709"/>
        <w:jc w:val="both"/>
        <w:rPr/>
      </w:pPr>
      <w:r>
        <w:rPr/>
        <w:t>Prin Adresa nr. ...../03.12.2014/........../15.12.2014, înregistrată la ARDAA sub nr. ........./18.12.2014, pârâta ORDA i-a comunicat neacordarea avizului proiectului de modificare a statutului ARDAA, invocând mai multe motive în acest sens, cu solicitarea de a revizui şi modifica textul întregului statut.</w:t>
      </w:r>
    </w:p>
    <w:p>
      <w:pPr>
        <w:pStyle w:val="Normal"/>
        <w:ind w:firstLine="709"/>
        <w:jc w:val="both"/>
        <w:rPr/>
      </w:pPr>
      <w:r>
        <w:rPr/>
        <w:t>Foarte important: printre motivele invocate de neacordare a avizului din cuprinsul Adresei mai sus menţionate, pârâta ORDA nu a invocat nicio critică sau neregulă cu privire la categoriile de drepturi pe care reclamanta le gestionează.</w:t>
      </w:r>
    </w:p>
    <w:p>
      <w:pPr>
        <w:pStyle w:val="Normal"/>
        <w:ind w:firstLine="709"/>
        <w:jc w:val="both"/>
        <w:rPr/>
      </w:pPr>
      <w:r>
        <w:rPr/>
        <w:t>Prin Decizia ORDA nr. ........ din 29.01.2015 s-a acordat reclamantei un termen pentru intrarea în legalitate de 90 (nouăzeci) de zile în scopul supunerii spre avizare de către ORDA a propunerii de modificare a statutului ARDA cu cel puţin două luni înainte de prima adunare generală în cadrul căreia modificarea statutului urmează să fie aprobată şi depunerea la ORDA a hotărârii judecătoreşti prin care se înscrie modificarea statutului în Registrul asociaţiilor şi fundaţiilor.</w:t>
      </w:r>
    </w:p>
    <w:p>
      <w:pPr>
        <w:pStyle w:val="Normal"/>
        <w:ind w:firstLine="709"/>
        <w:jc w:val="both"/>
        <w:rPr/>
      </w:pPr>
      <w:r>
        <w:rPr/>
        <w:t>In continuare, reclamanta a dat dovadă de bună - credinţă şi a înţeles să se conformeze Deciziei ORDA nr. ...... din 29.01.2015 şi luând în considerare toate observaţiile/motivele care au fundamentat decizia ORDA de neacordare a avizului proiectului de modificare a statutului ARDA inserate în cuprinsul Adresei nr. ......./03.12.2014/........./15.12.2014, înregistrată la ARDAA sub nr. ......./18.12.2014, a înaintat prin Adresa nr. ............./26.03.2015, înregistrată la ORDA sub nr. ............/26.03.2015 o nouă formă a proiectului de modificare a statutului spre avizare.</w:t>
      </w:r>
    </w:p>
    <w:p>
      <w:pPr>
        <w:pStyle w:val="Normal"/>
        <w:ind w:firstLine="709"/>
        <w:jc w:val="both"/>
        <w:rPr/>
      </w:pPr>
      <w:r>
        <w:rPr/>
        <w:t>Prin Adresa ORDA nr. ......../26.03.2015/........./07.04.2015, înregistrată la ARDAA sub nr. .........../07.04.2015 pârâta ORDA i-a comunicat din nou neacordarea avizului proiectului de modificare a statutului ARDAA, invocând mai multe motive în acest sens, cu solicitarea de a revizui şi modifica textul întregului statut.</w:t>
      </w:r>
    </w:p>
    <w:p>
      <w:pPr>
        <w:pStyle w:val="Normal"/>
        <w:ind w:firstLine="709"/>
        <w:jc w:val="both"/>
        <w:rPr/>
      </w:pPr>
      <w:r>
        <w:rPr/>
        <w:t>Foarte important: motivele invocate în cuprinsul celei de-a doua Adrese sunt diferite de motivele invocate în cuprinsul primei Adrese de neacordare a avizului, în condiţiile în care acestea ar fi putut fi invocate încă de la început dacă ar fi fost justificate, deoarece articolele din al doilea proiect de modificare a statutului care au fost considerate necorespunzătoare prin cea de-a doua adresă sunt identice cu articolele din primul proiect de modificare a statutului cu privire la care nu au fost formulate observaţii cu ocazia primului refuz de acordare a avizului.</w:t>
      </w:r>
    </w:p>
    <w:p>
      <w:pPr>
        <w:pStyle w:val="Normal"/>
        <w:ind w:firstLine="709"/>
        <w:jc w:val="both"/>
        <w:rPr/>
      </w:pPr>
      <w:r>
        <w:rPr/>
        <w:t>Astfel, prin cea de-a doua Adresă au fost invocate un număr de 5 motive care ar justifica neacordarea avizului în ceea ce priveşte cel de-al doilea proiect de modificare a statutului.</w:t>
      </w:r>
    </w:p>
    <w:p>
      <w:pPr>
        <w:pStyle w:val="Normal"/>
        <w:ind w:firstLine="709"/>
        <w:jc w:val="both"/>
        <w:rPr/>
      </w:pPr>
      <w:r>
        <w:rPr/>
        <w:t>Primul motiv are în vedere presupuse critici şi nereguli cu privire la categoriile de drepturi pe care reclamanta le gestionează, fiind astfel pentru prima dată semnalate aceste presupuse nereguli! Prin urmare, iniţial aceste aspecte nu au reprezentat nereguli, iar ulterior, după ce au fost remediate primele observaţii formulate de către ORDA, s-a considerat că şi aceste aspecte împiedică acordarea avizului, deşi iniţial nu au ridicat astfel de probleme.</w:t>
      </w:r>
    </w:p>
    <w:p>
      <w:pPr>
        <w:pStyle w:val="Normal"/>
        <w:ind w:firstLine="709"/>
        <w:jc w:val="both"/>
        <w:rPr/>
      </w:pPr>
      <w:r>
        <w:rPr/>
        <w:t>Şi de această dată reclamanta a dat dovadă de bună - credinţă şi a înţeles să se conformeze Deciziei ORDA nr. ..... din 29.01.2015 şi luând în considerare observaţiile / motivele de la pct. 2 - 5 care au fundamentat decizia ORDA de neacordare a avizului proiectului de modificare a statutului ARDA inserate în cuprinsul Adresei nr. ..../26.03.2015 /....../07.04.2015, înregistrată la ARDAA sub nr. ....../07.04.2015, a înaintat prin Adresa nr. ...../16.04.2015, înregistrată la ORDA sub nr. ........./16.04.2015 o nouă formă a proiectului de modificare a statutului spre avizare prin care a arătat în mod justificat că observaţiile / motivele de la pct. 1 din cea de-a doua Adresă prin care se refuză acordarea avizului proiectului de statut sunt nejustificate şi contravin Deciziei ORDA nr. ....... din 13.02.2012 privind constituirea şi funcţionarea ARDAA care stabileşte la art. 1 că: „Se avizează constituirea şi funcţionarea ca organism de gestiune colectivă a drepturilor patrimoniale de autor de opere audiovizuale şi videograme, Asociaţia Română pentru Drepturi de Autor din Audiovizual - ARDAA având sediul în municipiul B......, ........"</w:t>
      </w:r>
    </w:p>
    <w:p>
      <w:pPr>
        <w:pStyle w:val="Normal"/>
        <w:ind w:firstLine="709"/>
        <w:jc w:val="both"/>
        <w:rPr/>
      </w:pPr>
      <w:r>
        <w:rPr/>
        <w:t>Prin Adresa ORDA nr. ..../16.04.2015/...../27.04.2015, înregistrată la ARDAA sub nr. ....../30.04.2015 pârâta ORDA i-a comunicat din nou neacordarea avizului proiectului de modificare a statutului ARDAA, invocând o serie de motive total nejustificate.</w:t>
      </w:r>
    </w:p>
    <w:p>
      <w:pPr>
        <w:pStyle w:val="Normal"/>
        <w:ind w:firstLine="709"/>
        <w:jc w:val="both"/>
        <w:rPr/>
      </w:pPr>
      <w:r>
        <w:rPr/>
        <w:t xml:space="preserve">Astfel, analizând motivele de neacordare a avizului, se observa că se realizează o întreagă teorie a drepturilor de autor şi a drepturilor conexe, cât şi a reglementării acestora, acestea fiind străine de obiectul solicitării sale şi anume acordarea avizului proiectului de modificare a statutului. </w:t>
      </w:r>
    </w:p>
    <w:p>
      <w:pPr>
        <w:pStyle w:val="Normal"/>
        <w:ind w:firstLine="709"/>
        <w:jc w:val="both"/>
        <w:rPr/>
      </w:pPr>
      <w:r>
        <w:rPr/>
        <w:t>Ulterior, a formulat o nouă solicitare prin Adresa nr. ....../10.11.2015, înregistrată la ORDA sub nr. ........../10.11.2015 prin care a înaintat către ORDA acelaşi proiect de statut care a fost înaintat şi prin adresa anterioară şi anume Adresa nr. ........../16.04.2015, înregistrată la ORDA sub nr'. ............./16.04.2015.</w:t>
      </w:r>
    </w:p>
    <w:p>
      <w:pPr>
        <w:pStyle w:val="Normal"/>
        <w:ind w:firstLine="709"/>
        <w:jc w:val="both"/>
        <w:rPr/>
      </w:pPr>
      <w:r>
        <w:rPr/>
        <w:t>La această ultimă adresă a primit un răspuns prin Adresa ORDA nr. ......../23.11.2015, răspuns care este diferit de cel primit anterior la exact acelaşi proiect de statut, fiind adăugate încă 3 motive de neacordare a avizului. Nu există un punct de vedere constant şi coerent al pârâtei ORDA, ci tot ce se urmăreşte este neacordarea avizului proiectului de statut, indiferent de motivele invocate, de temeinicia şi legalitatea acestora.</w:t>
      </w:r>
    </w:p>
    <w:p>
      <w:pPr>
        <w:pStyle w:val="Normal"/>
        <w:ind w:firstLine="709"/>
        <w:jc w:val="both"/>
        <w:rPr/>
      </w:pPr>
      <w:r>
        <w:rPr/>
        <w:t>I. Astfel, în ceea ce priveşte primul motiv invocat de neacordare a avizului, acesta se referă la categoriile de drepturi pe care reclamanta le gestionează şi are ca punct de plecare art. 1.3 şi art. 2.2. din proiectul de statut în ceea ce priveşte sintagma „ drepturi patrimoniale de autor de opere audiovizuale şi videograme ":</w:t>
      </w:r>
    </w:p>
    <w:p>
      <w:pPr>
        <w:pStyle w:val="Normal"/>
        <w:ind w:firstLine="709"/>
        <w:jc w:val="both"/>
        <w:rPr/>
      </w:pPr>
      <w:r>
        <w:rPr/>
        <w:t>Potrivit art. 127 alin. 3 din Legea n. 8/1996: „Orice propunere de modificare a statutului se supune avizării, de către Oficiul Român pentru Drepturile de Autor, cu cel puţin două luni înainte de adunarea generală a organismului de gestiune colectivă în cadrul căreia modificarea urmează să fie aprobată. Oficiul Român pentru Drepturile de Autor eliberează acest aviz în termen de 10 zile de la solicitare, iar avizul se depune la instanţa judecătorească în vederea înregistrării modificării. în cazul în care avizul este negativ, acesta trebuie motivat. "</w:t>
      </w:r>
    </w:p>
    <w:p>
      <w:pPr>
        <w:pStyle w:val="Normal"/>
        <w:ind w:firstLine="709"/>
        <w:jc w:val="both"/>
        <w:rPr/>
      </w:pPr>
      <w:r>
        <w:rPr/>
        <w:t>Aşa cum rezultă din actele menţionate, propunerile de modificare a statutului au avut în vedere modificarea componenţei Consiliului Director şi modificarea sediului social. Prin urmare, acordarea avizului în ceea ce priveşte modificările proiectului de modificare a statutului trebuie să fie condiţionat şi limitat strict la modificările concrete efectuate prin proiectul de statut şi nicidecum extinderea acestora la întreg conţinutul statutului, care este valabil potrivit avizului obţinut anterior, mai exact prin Decizia ORDA nr. ........ din 13.02.2012.</w:t>
      </w:r>
    </w:p>
    <w:p>
      <w:pPr>
        <w:pStyle w:val="Normal"/>
        <w:ind w:firstLine="709"/>
        <w:jc w:val="both"/>
        <w:rPr/>
      </w:pPr>
      <w:r>
        <w:rPr/>
        <w:t>Prin proiectele de modificare a statutului înaintate spre avizare, reclamanta nu a modificat drepturile pe care le gestionează şi pentru care a fost avizată, acestea fiind drepturi câştigate, recunoscute şi confirmate inclusiv în justiţie.</w:t>
      </w:r>
    </w:p>
    <w:p>
      <w:pPr>
        <w:pStyle w:val="Normal"/>
        <w:ind w:firstLine="709"/>
        <w:jc w:val="both"/>
        <w:rPr/>
      </w:pPr>
      <w:r>
        <w:rPr/>
        <w:t>Prin refuzul repetat al pârâtei ORDA de acordare a avizului cu privire la proiectul de modificare a statutului se urmăreşte în realitate modificarea întregului statut şi implicit a obiectului de activitate al reclamantei, fiind ignorată Decizia ORDA nr. ..... din 13.02.2012 prin care se avizează constituirea şi funcţionarea sa ca organism de gestiune colectivă a drepturilor patrimoniale de autor de opere audiovizuale şi videograme.</w:t>
      </w:r>
    </w:p>
    <w:p>
      <w:pPr>
        <w:pStyle w:val="Normal"/>
        <w:ind w:firstLine="709"/>
        <w:jc w:val="both"/>
        <w:rPr/>
      </w:pPr>
      <w:r>
        <w:rPr/>
        <w:t>Prin urmare, prevederea din statut (art. 2.2) potrivit căreia poate deveni membru al ARDAA orice persoană fizică sau juridică care deţine drepturi patrimoniale de autor de opere audiovizuale şi videograme este fundamentată de însăşi Decizia ORDA nr. ........ din 13.02.2012 care se avizează constituirea şi funcţionarea subscrisei ARDAA.</w:t>
      </w:r>
    </w:p>
    <w:p>
      <w:pPr>
        <w:pStyle w:val="Normal"/>
        <w:ind w:firstLine="709"/>
        <w:jc w:val="both"/>
        <w:rPr/>
      </w:pPr>
      <w:r>
        <w:rPr/>
        <w:t>Mai mult decât atât, legalitatea Deciziei ORDA nr. .......... din 13.02.2012 prin care se avizează constituirea şi funcţionarea reclamantei şi implicit a categoriilor de drepturi pe care aceasta le gestionează au fost stabilite cu putere de lucru judecat şi autoritate de lucru judecat în ceea ce o priveşte pe pârâta ORDA, aceasta fiind parte în dosarul nr. ........ soluţionat în mod definitiv şi irevocabil prin Decizia nr. ........ din ..... pronunţată de către Inalta Curte de Casaţie şi Justiţie - Secţia ............. prin care s-a menţinut Sentinţa nr. ......... din ....... a Curţii de Apel ... - Secţia .................</w:t>
      </w:r>
    </w:p>
    <w:p>
      <w:pPr>
        <w:pStyle w:val="Normal"/>
        <w:ind w:firstLine="709"/>
        <w:jc w:val="both"/>
        <w:rPr/>
      </w:pPr>
      <w:r>
        <w:rPr/>
        <w:t>Este inadmisibil ca odată cu schimbarea conducerii unei instituţii, în speţă fiind pârâta ORDA, să se reconsidere drepturile câştigate şi recunoscute ale subscrisei ARDAA şi ale membrilor săi.</w:t>
      </w:r>
    </w:p>
    <w:p>
      <w:pPr>
        <w:pStyle w:val="Normal"/>
        <w:ind w:firstLine="709"/>
        <w:jc w:val="both"/>
        <w:rPr/>
      </w:pPr>
      <w:r>
        <w:rPr/>
        <w:t>De remarcat faptul că reclamanta a dat dovadă de bună - credinţă, acceptând anumite observaţii ale pârâtei ORDA cu privire la statut care de asemenea depăşeau dreptul de apreciere al acesteia, dar nu poate accepta modificarea în esenţă a statutului sau şi mai ales a drepturilor pe care le gestioneaza. Decizia ORDA nr. ........ din 13.02.2012 stabileşte foarte clar că reclamanta ARDAA gestionează drepturi patrimoniale de autor de opere audiovizuale şi videograme.</w:t>
      </w:r>
    </w:p>
    <w:p>
      <w:pPr>
        <w:pStyle w:val="Normal"/>
        <w:ind w:firstLine="709"/>
        <w:jc w:val="both"/>
        <w:rPr/>
      </w:pPr>
      <w:r>
        <w:rPr/>
        <w:t>La toate acestea se adaugă faptul că reclamanta este discriminată faţă de alte organisme de gestiune colectivă, deoarece prin Decizia O.R.D.A. nr. ...../2015 se avizează constituirea şi funcţionarea unui nou organism de gestiune colectivă în acelaşi domeniu al audiovizualului pentru 2 categorii de drepturi: drepturi de autor şi drepturi conexe ale producătorilor de opere cinematografice şi alte opere audiovizuale şi anume S.P...... (Societatea P......).</w:t>
      </w:r>
    </w:p>
    <w:p>
      <w:pPr>
        <w:pStyle w:val="Normal"/>
        <w:ind w:firstLine="709"/>
        <w:jc w:val="both"/>
        <w:rPr/>
      </w:pPr>
      <w:r>
        <w:rPr/>
        <w:t>In aceste condiţii, refuzul de a-i acorda avizul pe motiv că gestioneaza două categorii de drepturi este nejustificat, atât timp cât unui alt organism de gestiune colectivă din acelaşi domeniu îi emite aviz de constituire şi funcţionare pentru 2 (două) categorii distincte (drepturi de autor şi drepturi conexe).</w:t>
      </w:r>
    </w:p>
    <w:p>
      <w:pPr>
        <w:pStyle w:val="Normal"/>
        <w:ind w:firstLine="709"/>
        <w:jc w:val="both"/>
        <w:rPr/>
      </w:pPr>
      <w:r>
        <w:rPr/>
        <w:t>De asemenea, un argument suplimentar îl reprezintă faptul că interpretarea pe care pârâta ORDA o acordă dispoziţiilor Legii nr. 8/1996 contravine dispoziţiilor art. 40 alin. (1) din Constituţia României care reglementează dreptul la liberă asociere.</w:t>
      </w:r>
    </w:p>
    <w:p>
      <w:pPr>
        <w:pStyle w:val="Normal"/>
        <w:ind w:firstLine="709"/>
        <w:jc w:val="both"/>
        <w:rPr/>
      </w:pPr>
      <w:r>
        <w:rPr/>
        <w:t xml:space="preserve">Pe cale de consecinţă, apreciaza că este vătămata în drepturile şi interesele sale legimite datorită voinţei pârâtei de a efectua o operaţiune administrativă necesară pentru exercitarea drepturilor şi a intereselor sale legitime, mai exact acordarea avizului în ceea ce priveşte proiectul de modificare a statutului înaintat prin Adresa nr. ...../10.11.2015, înregistrată la O.R.D.A. cu nr. ............/10.11.2015. </w:t>
      </w:r>
    </w:p>
    <w:p>
      <w:pPr>
        <w:pStyle w:val="Normal"/>
        <w:ind w:firstLine="709"/>
        <w:jc w:val="both"/>
        <w:rPr/>
      </w:pPr>
      <w:r>
        <w:rPr/>
        <w:t>Consideră ca ne aflăm în prezenţa unui exces de putere, deoarece pârâta şi-a exercitat dreptul de apreciere prin încălcarea limitelor competenţei prevăzute de lege. Mai exact, dreptul de apreciere al pârâtei ORDA este limitat potrivit art. 127 alin. 3 din Legea nr. 8/1996 strict la propunerile de modificare a statutului şi nicidecum la prevederile statutare care au fost anterior acceptate, avizate şi recunoscute atât de către pârâta ORDA prin Decizia nr. ........ din 13.02.2012, cât şi confirmate în justiţie.</w:t>
      </w:r>
    </w:p>
    <w:p>
      <w:pPr>
        <w:pStyle w:val="Normal"/>
        <w:ind w:firstLine="709"/>
        <w:jc w:val="both"/>
        <w:rPr/>
      </w:pPr>
      <w:r>
        <w:rPr/>
        <w:t>II.</w:t>
        <w:tab/>
        <w:t>In ceea ce priveşte al doilea motiv invocat de neacordare a avizului, acesta se referă la art. 15.1 lit. a) din proiectul de statut.</w:t>
      </w:r>
    </w:p>
    <w:p>
      <w:pPr>
        <w:pStyle w:val="Normal"/>
        <w:ind w:firstLine="709"/>
        <w:jc w:val="both"/>
        <w:rPr/>
      </w:pPr>
      <w:r>
        <w:rPr/>
        <w:t>Acest motiv de neacordare a avizului este unul nou şi nu a fost invocat anterior, deşi art. 15.1. lit. a) din proiectul de statut este similar cu cel din proiectele de statut înaintate anterior şi analizate de către pârâta ORDA.</w:t>
      </w:r>
    </w:p>
    <w:p>
      <w:pPr>
        <w:pStyle w:val="Normal"/>
        <w:ind w:firstLine="709"/>
        <w:jc w:val="both"/>
        <w:rPr/>
      </w:pPr>
      <w:r>
        <w:rPr/>
        <w:t>Art. art. 15.1. lit. a) din proiectul de statut are ca şi raţionament juridic faptul că titularul de drepturi care acordă mandat reclamantei pentru a gestiona colectiv drepturile ce i se cuvin acestuia nu acordă mandat şi unui alt organism de gestiune colectivă, astfel încât să se ajungă la situaţia în care două organisme de gestiune colectivă să gestioneze drepturi similare ale aceluiaşi titular de drepturi.</w:t>
      </w:r>
    </w:p>
    <w:p>
      <w:pPr>
        <w:pStyle w:val="Normal"/>
        <w:ind w:firstLine="709"/>
        <w:jc w:val="both"/>
        <w:rPr/>
      </w:pPr>
      <w:r>
        <w:rPr/>
        <w:t>Mai mult decât atât, art. 15.1. lit. a) din proiectul de statut este similar cu art. 15.1. lit. a) din actualul statut al reclamantei avizat de ORDA prin Decizia nr. ........ din 13.02.2012.</w:t>
      </w:r>
    </w:p>
    <w:p>
      <w:pPr>
        <w:pStyle w:val="Normal"/>
        <w:ind w:firstLine="709"/>
        <w:jc w:val="both"/>
        <w:rPr/>
      </w:pPr>
      <w:r>
        <w:rPr/>
        <w:t>Motivele invocate de către ORDA de neacordare a avizului proiectului de statut referitoare la 15.1 lit. a) din proiectul de statut sunt neîntemeiate şi lipsite de fundament juridic, iar textele de lege invocate sunt străine de obiectul prezentei reglementări.</w:t>
      </w:r>
    </w:p>
    <w:p>
      <w:pPr>
        <w:pStyle w:val="Normal"/>
        <w:ind w:firstLine="709"/>
        <w:jc w:val="both"/>
        <w:rPr/>
      </w:pPr>
      <w:r>
        <w:rPr/>
        <w:t>III.</w:t>
        <w:tab/>
        <w:t>In ceea ce priveşte al treilea motiv invocat de neacordare a avizului, acesta se referă la art. 40.3 şi art. 42 din proiectul de statut.</w:t>
      </w:r>
    </w:p>
    <w:p>
      <w:pPr>
        <w:pStyle w:val="Normal"/>
        <w:ind w:firstLine="709"/>
        <w:jc w:val="both"/>
        <w:rPr/>
      </w:pPr>
      <w:r>
        <w:rPr/>
        <w:t>Astfel, ORDA susţine că din proiectul de statut nu rezultă cu claritate numărul de membri care alcătuiesc componenţa Consiliului Director, dar dacă analizăm art. 40.2. din proiectul de statut observăm că acesta este cât se poate de clar în sensul că: „Consiliul Director este format din Preşedinte şi doi (2) Vicepreşedinţi."</w:t>
      </w:r>
    </w:p>
    <w:p>
      <w:pPr>
        <w:pStyle w:val="Normal"/>
        <w:ind w:firstLine="709"/>
        <w:jc w:val="both"/>
        <w:rPr/>
      </w:pPr>
      <w:r>
        <w:rPr/>
        <w:t>Mai mult decât atât, art. 40.2. şi art. 40.3. din proiectul de statut sunt similare cu art. 40.2. şi art. 40.3. din actualul statut al reclamantei avizat de ORDA prin Decizia nr. ........ din 13.02.2012.</w:t>
      </w:r>
    </w:p>
    <w:p>
      <w:pPr>
        <w:pStyle w:val="Normal"/>
        <w:ind w:firstLine="709"/>
        <w:jc w:val="both"/>
        <w:rPr/>
      </w:pPr>
      <w:r>
        <w:rPr/>
        <w:t xml:space="preserve">Si aceste motive invocate de către ORDA de neacordare a avizului proiectului de statut referitoare la 15.1 lit. a) din proiectul de statut sunt neîntemeiate. </w:t>
      </w:r>
    </w:p>
    <w:p>
      <w:pPr>
        <w:pStyle w:val="Normal"/>
        <w:ind w:firstLine="709"/>
        <w:jc w:val="both"/>
        <w:rPr/>
      </w:pPr>
      <w:r>
        <w:rPr/>
        <w:t>IV. In ceea ce priveşte al patrulea motiv invocat de neacordare a avizului, acesta se referă la existenţa unor erori de tehnoredactare.</w:t>
      </w:r>
    </w:p>
    <w:p>
      <w:pPr>
        <w:pStyle w:val="Normal"/>
        <w:ind w:firstLine="709"/>
        <w:jc w:val="both"/>
        <w:rPr/>
      </w:pPr>
      <w:r>
        <w:rPr/>
        <w:t>Acest ultim motiv este unul tendenţios care nu este de natură a justifica neacordarea avizului proiectului de statut pentru simplul motiv că s-a identificat o eroare materială vădită care nu schimbă cu nimic esenţa drepturilor reglementate prin proiectul de statut al reclamantei.</w:t>
      </w:r>
    </w:p>
    <w:p>
      <w:pPr>
        <w:pStyle w:val="Normal"/>
        <w:ind w:firstLine="709"/>
        <w:jc w:val="both"/>
        <w:rPr/>
      </w:pPr>
      <w:r>
        <w:rPr/>
        <w:t>La 15.01.2016, paratul OFICIUL ROMÂN PENTRU DREPTURILE DE AUTOR a depus intampinare, solicitand respingerea acţiunii.</w:t>
      </w:r>
    </w:p>
    <w:p>
      <w:pPr>
        <w:pStyle w:val="Normal"/>
        <w:ind w:firstLine="709"/>
        <w:jc w:val="both"/>
        <w:rPr/>
      </w:pPr>
      <w:r>
        <w:rPr/>
        <w:t>În motivare, paratul a aratat ca:</w:t>
      </w:r>
    </w:p>
    <w:p>
      <w:pPr>
        <w:pStyle w:val="Normal"/>
        <w:ind w:firstLine="709"/>
        <w:jc w:val="both"/>
        <w:rPr/>
      </w:pPr>
      <w:r>
        <w:rPr/>
        <w:t>1. In conformitate cu prevederile art. 138 alin. (1) lit. h), art. 138</w:t>
      </w:r>
      <w:r>
        <w:rPr>
          <w:vertAlign w:val="superscript"/>
        </w:rPr>
        <w:t>2</w:t>
      </w:r>
      <w:r>
        <w:rPr/>
        <w:t xml:space="preserve"> alin. (4) şi art.138</w:t>
      </w:r>
      <w:r>
        <w:rPr>
          <w:vertAlign w:val="superscript"/>
        </w:rPr>
        <w:t>3</w:t>
      </w:r>
      <w:r>
        <w:rPr/>
        <w:t xml:space="preserve"> din Legea nr. 8/1996, modificată şi completată, ORDA a efectuat controlul general privind activitatea desfăşurată în anul 2013 de către organismul de gestiune colectivă ARDAA.</w:t>
      </w:r>
    </w:p>
    <w:p>
      <w:pPr>
        <w:pStyle w:val="Normal"/>
        <w:ind w:firstLine="709"/>
        <w:jc w:val="both"/>
        <w:rPr/>
      </w:pPr>
      <w:r>
        <w:rPr/>
        <w:t>Ca urmare a controlului efectuat s-a încheiat procesul verbal ORDA cu nr. ......./15.10.2014, prin care s-a constatat că, în perioada 22.10.2013-31.12.2013, perioadă care face obiectul controlului, ARDAA şi-a modificat statutul prin schimbarea sediului social, conform Actului Adiţional nr. ........ din 22.10.2013, parte integrantă din statut.</w:t>
      </w:r>
    </w:p>
    <w:p>
      <w:pPr>
        <w:pStyle w:val="Normal"/>
        <w:ind w:firstLine="709"/>
        <w:jc w:val="both"/>
        <w:rPr/>
      </w:pPr>
      <w:r>
        <w:rPr/>
        <w:t>Înregistrarea modificărilor în Registrul asociaţiilor şi fundaţiilor a fost dispusă prin încheierea de şedinţă din data de 14,11.2013, pronunţată de Judecătoria B...., în Dosarul nr. .........</w:t>
      </w:r>
    </w:p>
    <w:p>
      <w:pPr>
        <w:pStyle w:val="Normal"/>
        <w:ind w:firstLine="709"/>
        <w:jc w:val="both"/>
        <w:rPr/>
      </w:pPr>
      <w:r>
        <w:rPr/>
        <w:t>Prin adresa nr. ........../04.11.2013, Oficiul a fost informat că sediul ARDAA s-a schimbat în B............. Cu toate acestea nu a fost depus spre avizare niciun proiect de modificare de statut, care să se refere la noul sediu al organismului de gestiune colectivă.</w:t>
      </w:r>
    </w:p>
    <w:p>
      <w:pPr>
        <w:pStyle w:val="Normal"/>
        <w:ind w:firstLine="709"/>
        <w:jc w:val="both"/>
        <w:rPr/>
      </w:pPr>
      <w:r>
        <w:rPr/>
        <w:t>Precizăm că potrivit art. 127 alin. (1) lit. j) din Legea nr. 8/1996 privind dreptul de autor şi drepturile conexe „statutul unui organism de gestiune colectivă trebuie să cuprindă dispoziţii cu privire la: j) orice alte dispoziţii obligatorii potrivit legislaţiei în vigoare "</w:t>
      </w:r>
    </w:p>
    <w:p>
      <w:pPr>
        <w:pStyle w:val="Normal"/>
        <w:ind w:firstLine="709"/>
        <w:jc w:val="both"/>
        <w:rPr/>
      </w:pPr>
      <w:r>
        <w:rPr/>
        <w:t>Astfel, potrivit art. 6 din OG nr. 26/2000 cu privire la asociaţii şi fundaţii, act normativ care stabileşte cadrul general privind funcţionarea asociaţiilor, statutul cuprinde, sub sancţiunea nulităţii absolute, sediul asociaţiei.</w:t>
      </w:r>
    </w:p>
    <w:p>
      <w:pPr>
        <w:pStyle w:val="Normal"/>
        <w:ind w:firstLine="709"/>
        <w:jc w:val="both"/>
        <w:rPr/>
      </w:pPr>
      <w:r>
        <w:rPr/>
        <w:t>Având în vedere că proiectul de modificare a statutului, care cuprinde şi Actul Adiţional nr. 1 (parte integrantă a statutului), şi care se referă la noul sediu, nu a fost înaintat ORDA spre avizare, s-a constat încălcarea dispoziţiilor art. 127 alin. (3) din Legea nr. 8/1996. modificată şi completată, care prevăd că orice propunere de modificare a statutului se supune avizării, de către Oficiul Român pentru Drepturile de Autor, cu cel puţin două luni înainte de adunarea generală a organismului de gestiune colectivă în cadrul căreia modificarea urmează să fie aprobată. Oficiul Român pentru Drepturile de Autor eliberează acest aviz în termen de 10 zile de la solicitare, iar avizul se depune la instanţa judecătorească în vederea înregistrării modificării. în cazul în care avizul este negativ, acesta trebuie motivat.</w:t>
      </w:r>
    </w:p>
    <w:p>
      <w:pPr>
        <w:pStyle w:val="Normal"/>
        <w:ind w:firstLine="709"/>
        <w:jc w:val="both"/>
        <w:rPr/>
      </w:pPr>
      <w:r>
        <w:rPr/>
        <w:t>Deoarece ARDAA a solicitat înregistrarea modificărilor în Registrul Asociaţiilor şi Fundaţiilor, referitoare la schimbarea sediului social şi la modificarea componenţei Consiliului Director, ce a fost dispusă prin Încheierea de şedinţă din data de .. pronunţată de Judecatoria B...... în Dosarul nr. ........., s-a constatat încălcarea art. 127 alin. (4) din Legea nr. 8/1996 privind dreptul de autor şi drepturile conexe, conform căruia orice modificare a statutului efectuată şi înregistrată la instanţa judecătorească, fără avizul Oficiului Român pentru Drepturile de Autor este nulă de drept.</w:t>
      </w:r>
    </w:p>
    <w:p>
      <w:pPr>
        <w:pStyle w:val="Normal"/>
        <w:ind w:firstLine="709"/>
        <w:jc w:val="both"/>
        <w:rPr/>
      </w:pPr>
      <w:r>
        <w:rPr/>
        <w:t>Pe cale de consecinţă, modificarea statutului prin anexarea Actului Adiţional nr. 1 (parte integrantă a statutului) care se referă la schimbarea sediului şi la modificarea componenţei Consiliului Director, este nulă de drept, conform prevederilor art. 127 alin. (4), fiind înregistrată la instanţa judecătorească fară avizul Oficiului Român pentru Drepturile de Autor.</w:t>
      </w:r>
    </w:p>
    <w:p>
      <w:pPr>
        <w:pStyle w:val="Normal"/>
        <w:ind w:firstLine="709"/>
        <w:jc w:val="both"/>
        <w:rPr/>
      </w:pPr>
      <w:r>
        <w:rPr/>
        <w:t>Această situaţie, constatată prin procesul verbal de control, a stat la baza emiterii Deciziei nr. ......../29.01.2015 privind acordarea unui termen de 90 de zile pentru intrarea în legalitate, în termenul menţionat ARDAA urmând să:</w:t>
      </w:r>
    </w:p>
    <w:p>
      <w:pPr>
        <w:pStyle w:val="Normal"/>
        <w:ind w:firstLine="709"/>
        <w:jc w:val="both"/>
        <w:rPr/>
      </w:pPr>
      <w:r>
        <w:rPr/>
        <w:t>-</w:t>
        <w:tab/>
        <w:t>supună spre avizare de către ORDA, propunerea de modificare a statutului, cu cel puţin două luni înainte de prima adunare generală în cadrul căreia modificarea statutului urmează să fie aprobată;</w:t>
      </w:r>
    </w:p>
    <w:p>
      <w:pPr>
        <w:pStyle w:val="Normal"/>
        <w:ind w:firstLine="709"/>
        <w:jc w:val="both"/>
        <w:rPr/>
      </w:pPr>
      <w:r>
        <w:rPr/>
        <w:t>-</w:t>
        <w:tab/>
        <w:t>depună la ORDA hotărârea judecătorească prin care se înscrie modificarea statutului în Registrul asociaţiilor şi fundaţiilor.</w:t>
      </w:r>
    </w:p>
    <w:p>
      <w:pPr>
        <w:pStyle w:val="Normal"/>
        <w:ind w:firstLine="709"/>
        <w:jc w:val="both"/>
        <w:rPr/>
      </w:pPr>
      <w:r>
        <w:rPr/>
        <w:t>In măsura în care buna credinţă a reclamantei nu ar fi doar declarativă, termenul de 90 de zile era suficient pentru parcurgerea procedurii de modificare a statutului.</w:t>
      </w:r>
    </w:p>
    <w:p>
      <w:pPr>
        <w:pStyle w:val="Normal"/>
        <w:ind w:firstLine="709"/>
        <w:jc w:val="both"/>
        <w:rPr/>
      </w:pPr>
      <w:r>
        <w:rPr/>
        <w:t>De la data comunicării deciziei de intrare în legalitate, respectiv 29.01.2015, şi până la data depunerii proiectului de statut, respectiv prin adresa înregistrată la ORDA cu nr. ......./26.03.2015, au trecut un număr de 56 de zile din termenul de 90 de zile acordat, perioadă în care reclamanta nu a făcut niciun demers în sensul obţinerii avizului pentru proiectul de statut.</w:t>
      </w:r>
    </w:p>
    <w:p>
      <w:pPr>
        <w:pStyle w:val="Normal"/>
        <w:ind w:firstLine="709"/>
        <w:jc w:val="both"/>
        <w:rPr/>
      </w:pPr>
      <w:r>
        <w:rPr/>
        <w:t>Motivele care au stat la baza neavizării proiectului de statut au fost detaliate de fiecare dată în răspunsurile transmise reclamantei, fiecare aviz negativ fiind motivat. Deşi ARDAA arată că ORDA nu a invocat nicio critică sau neregulă cu privire la categoriile de drepturi pe care le gestionează, precizeaza că, pe lângă faptul că motivele neavizării proiectelor de statut, au fost dezvoltate, ORDA a pus în vedere reclamantei de fiecare dată că este necesară revizuirea şi modificarea textului întregului statut, astfel încât acesta să respecte prevederile Leşii nr. 8/1996 privind dreptul de autor şi drepturile conexe, cu modificările şi completările ulterioare, şi pe cele ale OG nr. 26/2000 cu privire la asociaţii şi fundaţii, cu modificările şi completările ulterioare.</w:t>
      </w:r>
    </w:p>
    <w:p>
      <w:pPr>
        <w:pStyle w:val="Normal"/>
        <w:ind w:firstLine="709"/>
        <w:jc w:val="both"/>
        <w:rPr/>
      </w:pPr>
      <w:r>
        <w:rPr/>
        <w:t>Prin cererea de chemare în judecată se solicită obligarea ORDA la emiterea avizului proiectului de modificare a statutului solicitat de ARDAA prin adresa înregistrată la ORDA cu nr. ...../10.11.2015. Aşa cum tot reclamanta arată, răspunsul privind neacordarea avizului, înregistrat la ORDA cu nr. ........../23.11.2015 a fost emis în termenul legal.</w:t>
      </w:r>
    </w:p>
    <w:p>
      <w:pPr>
        <w:pStyle w:val="Normal"/>
        <w:ind w:firstLine="709"/>
        <w:jc w:val="both"/>
        <w:rPr/>
      </w:pPr>
      <w:r>
        <w:rPr/>
        <w:t>Legea 544/2004 a contenciosului administrativ defineşte la art. 2 lit. i) refuzul nejustificat de a soluţiona o cerere ca fiind exprimarea explicită, cu exces de putere, a voinţei de a nu rezolva cererea.</w:t>
      </w:r>
    </w:p>
    <w:p>
      <w:pPr>
        <w:pStyle w:val="Normal"/>
        <w:ind w:firstLine="709"/>
        <w:jc w:val="both"/>
        <w:rPr/>
      </w:pPr>
      <w:r>
        <w:rPr/>
        <w:t>Or, din documentele anexate de reclamantă nu rezultă că ORDA a refuzat să soluţioneze solicitarea de eliberare a avizului. Art. 127 din Legea nr. 8/1996 obligă ORDA să elibereze avizul pentru propunerea de modificare a statutului în termen de 10 zile de la solicitare, iar în cazul în care avizul este negativ, să-1 motiveze. Acest articol a fost respectat de Oficiu, iar împrejurarea că reclamanta nu e mulţumită de modul de soluţionare a solicitării, nu poate fi reţinută ca argument pentru existenţa unui refuz nejustificat de rezolvare a cererii sau a unui exces de putere, atât timp cât ORDA a acţionat în limitele cadrului legal.</w:t>
      </w:r>
    </w:p>
    <w:p>
      <w:pPr>
        <w:pStyle w:val="Normal"/>
        <w:ind w:firstLine="709"/>
        <w:jc w:val="both"/>
        <w:rPr/>
      </w:pPr>
      <w:r>
        <w:rPr/>
        <w:t>Stabilirea conţinutului răspunsului constituie o prerogativă a autorităţii publice, iar ORDA a exercitat această prerogativă cu respectarea dispoziţiilor legale.</w:t>
      </w:r>
    </w:p>
    <w:p>
      <w:pPr>
        <w:pStyle w:val="Normal"/>
        <w:ind w:firstLine="709"/>
        <w:jc w:val="both"/>
        <w:rPr/>
      </w:pPr>
      <w:r>
        <w:rPr/>
        <w:t>Primirea unei petiţii obligă ORDA în a formula un răspuns conform prevederilor legale (Legea nr. 8/1996 şi OG nr. 27/2002) şi în acord cu competenţele specifice, ceea ce nu impune rezolvarea acesteia în sensul cerut de petent.</w:t>
      </w:r>
    </w:p>
    <w:p>
      <w:pPr>
        <w:pStyle w:val="Normal"/>
        <w:ind w:firstLine="709"/>
        <w:jc w:val="both"/>
        <w:rPr/>
      </w:pPr>
      <w:r>
        <w:rPr/>
        <w:t>Împrejurarea că un motiv de nelegalitate nu a fost invocat în cuprinsul unei adrese prin care s-a comunicat neacordarea avizului, fiind invocat ulterior, nu poate constitui un exces de putere, cât timp fiecare neavizare a fost motivată, iar ARDAA i s-a pus în vedere revizuirea întregului proiect de modificare a statutului.</w:t>
      </w:r>
    </w:p>
    <w:p>
      <w:pPr>
        <w:pStyle w:val="Normal"/>
        <w:ind w:firstLine="709"/>
        <w:jc w:val="both"/>
        <w:rPr/>
      </w:pPr>
      <w:r>
        <w:rPr/>
        <w:t>În ceea ce priveşte proiectele de modificare a statutului, precizeaza că Oficiul nu poate impune unui organism de gestiune colectivă conţinutul/forma textului unei prevederi statutare, pentru că s-ar ajunge la situaţia în care statutele organismelor de gestiune colectivă ar fi redactate de Oficiu. In schimb, ORDA verifică dacă un statut/propunerea de modificare respectă condiţiile prevăzute de lege, având obligaţia, în cazul în care avizul este negativ, de a-l motiva, potrivit art. 127 alin. (3) din Legea nr. 8/1996. Dacă se consideră ca există ambiguitaţi sau că textul unei prevederi statutare este contrar normelor legale, aspectele semnalate de ORDA trebuie avute în vedere de către organismul de gestiune colectivă la redactarea prevederilor statutului.</w:t>
      </w:r>
    </w:p>
    <w:p>
      <w:pPr>
        <w:pStyle w:val="Normal"/>
        <w:ind w:firstLine="709"/>
        <w:jc w:val="both"/>
        <w:rPr/>
      </w:pPr>
      <w:r>
        <w:rPr/>
        <w:t>Motivele care au stat la baza neavizărilor au fost detaliate de fiecare dată şi, cu excepţia clarificării categoriei de drepturi pe care urmează să o gestioneze, ARDAA le-a socotit întemeiate din moment ce în cererea de chemare în judecată menţionează că s-a conformat solicitărilor ORDA şi a revizuit proiectul de statut clarificând aspectele invocate de ORDA.</w:t>
      </w:r>
    </w:p>
    <w:p>
      <w:pPr>
        <w:pStyle w:val="Normal"/>
        <w:ind w:firstLine="709"/>
        <w:jc w:val="both"/>
        <w:rPr/>
      </w:pPr>
      <w:r>
        <w:rPr/>
        <w:t>Problema clarificării categoriei de drepturi gestionate de ARDAA şi de UPFAR- ARGOA, organisme de gestiune colectivă care gestionează aceleaşi categorii de drepturi şi au în comun sediul, conducerea (preşedintele şi administratorul general) şi membrii, nu este nouă. Actualmente, atât UPFAR-ARGOA cât şi ARDAA funcţionează în baza unor statute care nu clarifică categoriile de drepturi pe care le gestionează. Infiinţarea ARDAA nu s-a produs natural, prin liberă asociere, creată direct de titularii drepturilor de autor sau ai drepturilor conexe, aşa cum prevede art. 124 şi art. 125 din Legea nr. 8/1996 şi art. 2 din OG nr. 26/2000, ci ca urmare a emiterii de către ORDA a Deciziei nr. ....../2011 privind acordarea unui termen de intrare în legalitate a activităţii UPFAR-ARGOA.</w:t>
      </w:r>
    </w:p>
    <w:p>
      <w:pPr>
        <w:pStyle w:val="Normal"/>
        <w:ind w:firstLine="709"/>
        <w:jc w:val="both"/>
        <w:rPr/>
      </w:pPr>
      <w:r>
        <w:rPr/>
        <w:t>Mai mult decât atât, organismul de gestiune colectivă UPFAR-ARGOA a solicitat ORDA, prin adresa înregistrată de acesta cu nr. ....../12.01.2012, avizarea actului constitutiv si Statutului ARDAA de constituire si funcţionare ca organism de gestiune colectivă a drepturilor de autor în domeniul operelor audiovizuale.</w:t>
      </w:r>
    </w:p>
    <w:p>
      <w:pPr>
        <w:pStyle w:val="Normal"/>
        <w:ind w:firstLine="709"/>
        <w:jc w:val="both"/>
        <w:rPr/>
      </w:pPr>
      <w:r>
        <w:rPr/>
        <w:t>Prin Decizia nr. ...../2011 Oficiul a acordat UPFAR-ARGOA un termen pentru intrarea în legalitate, în scopul respectării dispoziţiilor Legii nr. 8/1996, respectiv gestionarea unei singure categorii de drepturi. Anularea Deciziei nr. ...../2011 a făcut obiectul Dosarului nr. ... al CA B....., care prin Sentinţa civilă nr. .......... a respins acţiunea formulată de UPFAR-ARGOA şi a admis excepţia rămânerii fară obiect a acţiunii, în sensul în care s-a constatat că reclamanta s-a conformat celor dispuse prin Decizia ORDA nr. ........./2011 în sensul că a optat pentru gestionarea unei singure categorii de drepturi. Curtea reţine, de asemenea că reclamanta a transmis ORDA prin adresele înregistrate sub nr. .........../12.01.2012 actul constitutiv şi statutul ARDAA, solicitând eliberarea avizului de constituire şi funcţionare ca organism de gestiune colectivă a drepturilor de autor în domeniul operelor audiovizuale.</w:t>
      </w:r>
    </w:p>
    <w:p>
      <w:pPr>
        <w:pStyle w:val="Normal"/>
        <w:ind w:firstLine="709"/>
        <w:jc w:val="both"/>
        <w:rPr/>
      </w:pPr>
      <w:r>
        <w:rPr/>
        <w:t>Instanţa a avut în vedere faptul că UPFAR-ARGOA obţinuse de la ORDA avizul nr. ........./20.01.2012 pentru propunerile de modificare a statutului, dovedind buna credinţă în sensul respectării deciziei de intrare în legalitate.</w:t>
      </w:r>
    </w:p>
    <w:p>
      <w:pPr>
        <w:pStyle w:val="Normal"/>
        <w:ind w:firstLine="709"/>
        <w:jc w:val="both"/>
        <w:rPr/>
      </w:pPr>
      <w:r>
        <w:rPr/>
        <w:t>În realitate, demersurile UPFAR-ARGOA pentru modificarea statutului n-au fost continuate, oprindu-se după obţinerea de la ORDA a avizului pentru proiectul de modificare a statutului. Astfel, pentru procedura de modificare a statutului, în sensul gestionării unei singure categorii de drepturi, UPFAR-ARGOA nu a parcurs nici până la această dată şi celelalte două etapele procedurale, ulterioare obţinerii avizului, respectiv aprobarea modificărilor în cadrul adunării generale şi înscrierea acestora în Registrul asociaţiilor şi fundaţiilor.</w:t>
      </w:r>
    </w:p>
    <w:p>
      <w:pPr>
        <w:pStyle w:val="Normal"/>
        <w:ind w:firstLine="709"/>
        <w:jc w:val="both"/>
        <w:rPr/>
      </w:pPr>
      <w:r>
        <w:rPr/>
        <w:t>În cadrul adunării generale din 08.10.2012, a fost luată Hotărârea nr. ........, prin care s-a hotărât amânarea modificării statutului UPFAR-ARGOA şi a înscrierii în Registrul Asociaţiilor şi Fundaţiilor a modificărilor aduse acestuia până la soluţionarea definitivă şi irevocabilă a recursului împotriva Deciziei ORDA nr. ........./2011 ce face obiectul dosarului nr. ..........</w:t>
      </w:r>
    </w:p>
    <w:p>
      <w:pPr>
        <w:pStyle w:val="Normal"/>
        <w:ind w:firstLine="709"/>
        <w:jc w:val="both"/>
        <w:rPr/>
      </w:pPr>
      <w:r>
        <w:rPr/>
        <w:t xml:space="preserve">Deşi decizia ÎCCJ nr. ....... s-a pronunţat în data de ........., organismul de gestiune colectivă nu şi-a modificat nici până în prezent statutul, UPFAR-ARGOA, funcţionând în continuare în baza unui statut care nu clarifică categoria de drepturi pe care le gestionează. Recursul formulat de UPFAR-ARGOA împotriva sentinţei de fond a fost declarat nul de ÎCCJ. In raport de aceste aspecte considerăm că există autoritate de lucru judecat în ceea ce priveşte Decizia ORDA nr. ......./2011. </w:t>
      </w:r>
    </w:p>
    <w:p>
      <w:pPr>
        <w:pStyle w:val="Normal"/>
        <w:ind w:firstLine="709"/>
        <w:jc w:val="both"/>
        <w:rPr/>
      </w:pPr>
      <w:r>
        <w:rPr/>
      </w:r>
    </w:p>
    <w:p>
      <w:pPr>
        <w:pStyle w:val="Normal"/>
        <w:ind w:firstLine="709"/>
        <w:jc w:val="both"/>
        <w:rPr/>
      </w:pPr>
      <w:r>
        <w:rPr/>
        <w:t>Referitor la ultima solicitare de eliberare a avizului pentru propunerile de modificare a statutului, solicitare respinsă prin adresa ORDA nr. ......../10.11.2015, face următoarele precizări:</w:t>
      </w:r>
    </w:p>
    <w:p>
      <w:pPr>
        <w:pStyle w:val="Normal"/>
        <w:ind w:firstLine="709"/>
        <w:jc w:val="both"/>
        <w:rPr/>
      </w:pPr>
      <w:r>
        <w:rPr/>
        <w:t>I. Primul motiv de neacordare a avizului se referă la clarificarea categoriei de drepturi gestionate de ARDAA. Răspunsul, deşi nu este identic cu cel din adresele anterioare prin care s-au respins propunerile ARDAA de modificare a statutului, are în vedere împrejurarea că Legea nr. 8/1996 privind dreptul de autor şi drepturile conexe nu reglementează noţiunea de autor de videograme/titular de drepturi de autor de videograme, ci pe cea de producător de videograme căruia îi sunt recunoscute drepturi conexe dreptului de autor.</w:t>
      </w:r>
    </w:p>
    <w:p>
      <w:pPr>
        <w:pStyle w:val="Normal"/>
        <w:ind w:firstLine="709"/>
        <w:jc w:val="both"/>
        <w:rPr/>
      </w:pPr>
      <w:r>
        <w:rPr/>
        <w:t>În ceea ce priveşte susţinerile reclamantei care arată că ORDA, „la acordarea avizului în ceea ce priveşte modificările proiectului de modificare a statutului trebuie să fie condiţionat şi limitat strict la modificările concrete efectuate prin proiectul de statut şi nicidecum extinderea acestora la întreg conţinutul statutului, care este valabil potrivit avizului obţinut anterior, mai exact prin Decizia ORDA nr. ........./13.02.2012", consideră că în măsura în care au fost sesizate prevederi statutare care contravin prevederilor legale, acestea nu pot fi trecute cu vederea pe motiv că ar fi fost anterior avizate, deoarece nelegalitatea unei prevederi statutare nu poate fi acoperită prin emiterea unui aviz (act administrativ) anterior. Or, în măsura în care drepturile de autor de videograme nu au o reglementare legală, nici nu pot fi câştigate prin emiterea unui act administrativ care conţine o eroare de redactare, respectiv Decizia ORDA nr. ........../13.02.2012 prin care se avizează funcţionarea ARDAA ca organism de gestiune colectivă a drepturilor de autor de opere audiovizuale şi videograme.</w:t>
      </w:r>
    </w:p>
    <w:p>
      <w:pPr>
        <w:pStyle w:val="Normal"/>
        <w:ind w:firstLine="709"/>
        <w:jc w:val="both"/>
        <w:rPr/>
      </w:pPr>
      <w:r>
        <w:rPr/>
        <w:t>În ceea ce priveşte Decizia ORDA nr....... 13.02.2012, există autoritate de lucru judecat numai cu privire la aspectele deduse judecăţii. Această Decizie a făcut obiectul controlului de legalitate numai sub aspectul coexistenţei mai multor organisme de gestiune colectivă pentru acelaşi domeniu de creaţie, nefiind pusă în dezbatere legalitatea Deciziei sub aspectul gestionării de către ARDAA a unei categorii de drepturi pentru care nu există o reglementare legală, respectiv drepturile de autor de videograme. Statutul ARDAA conţine numeroase articole care fac referire la drepturile patrimoniale de autor de opere audiovizuale şi videograme.</w:t>
      </w:r>
    </w:p>
    <w:p>
      <w:pPr>
        <w:pStyle w:val="Normal"/>
        <w:ind w:firstLine="709"/>
        <w:jc w:val="both"/>
        <w:rPr/>
      </w:pPr>
      <w:r>
        <w:rPr/>
        <w:t>Deşi ARDAA invocă Decizia ORDA nr. ........../13.02.2015 prin care i s-a acordat avizul de funcţionare drept temei pentru gestionarea de drepturi de autor şi de drepturi conexe dreptului de autor, precizeaza că acelaşi organism de gestiune colectivă nu poate să gestioneze repertorii aparţinând mai multor domenii distincte de creaţie sau aparţinând mai multor categorii distincte de titulari de drepturi. Existenţa unui repertoriu unitar, constituit pe domenii distincte de creaţie sau pe categorii distincte de titulari de drepturi, este impusă de prevederile Legii nr. 8/1996.</w:t>
      </w:r>
    </w:p>
    <w:p>
      <w:pPr>
        <w:pStyle w:val="Normal"/>
        <w:ind w:firstLine="709"/>
        <w:jc w:val="both"/>
        <w:rPr/>
      </w:pPr>
      <w:r>
        <w:rPr/>
        <w:t>În acest sens este şi Decizia nr. ........ pronunţată de Inalta Curte de Casaţie şi Justiţie, Secţia de ........, în Dosarul nr. ......, prin care ÎCCJ a reţinut că prevederile art. 125 din Legea nr. 8/1996 nu interzic coexistenţa mai multor organisme de gestiune colectivă în acelaşi domeniu de creaţie, ci reglementează o cu totul altă ipoteză, anume că „acelaşi organism de gestiune colectivă nu poate să gestioneze repertorii aparţinând mai multor categorii distincte de titulari. Mai concret, drepturile gestionate de organismele de gestiune colectivă trebuie să aparţină unor domenii distincte de creaţie (literar, artistic, ştiinţific) si unor categorii distincte de titulari (artişti, interpreţi sau executanţi, producători de fonograme, producători de videograme etc.)." In speta ARDAA, contrar prevederilor Legii nr. 8/1996 şi celor reţinute de ÎCCJ, solicită Oficiului avizarea proiectului de statut potrivit căruia gestionează două categorii distincte de drepturi aparţinând unor categorii distincte de titulari, respectiv drepturile de autor ale producătorilor de opere audiovizuale, dobândite de aceştia în baza cesiunii, şi drepturile conexe ale producătorilor de înregistrări audiovizuale/videograme.</w:t>
      </w:r>
    </w:p>
    <w:p>
      <w:pPr>
        <w:pStyle w:val="Normal"/>
        <w:ind w:firstLine="709"/>
        <w:jc w:val="both"/>
        <w:rPr/>
      </w:pPr>
      <w:r>
        <w:rPr/>
        <w:t>Referitor la Decizia ORDA nr. ......../2015 privind avizarea S P..... ca organism de gestiune colectivă, precizeaza că face obiectul Dosarului nr. ......., aflat pe rolul Curţii de Apel B......</w:t>
      </w:r>
    </w:p>
    <w:p>
      <w:pPr>
        <w:pStyle w:val="Normal"/>
        <w:ind w:firstLine="709"/>
        <w:jc w:val="both"/>
        <w:rPr/>
      </w:pPr>
      <w:r>
        <w:rPr/>
        <w:t>Referitor la vatămarea drepturilor şi intereselor, invocată de ARDAA, precizeaza că dreptul constituţional la liberă asociere al titularilor de drepturi de autor/conexe se exercită în limitele cadrului general stabilit de OG nr.26/2000 cu privire la asociaţii şi fundaţii, şi ale celui special prevăzut de Legea nr.8/1996 privind dreptul de autor şi drepturile conexe. Acest drept a fost respectat de Oficiu, dovadă existenţa ARDAA. Deşi funcţionarea a fost avizată în anul 2012, până la această dată ARDAA nu şi-a îndeplinit obiectul de activitate şi nu a colectat din nicio sursă remuneraţii pentru titularii de drepturi pe care îi reprezintă.</w:t>
      </w:r>
    </w:p>
    <w:p>
      <w:pPr>
        <w:pStyle w:val="Normal"/>
        <w:ind w:firstLine="709"/>
        <w:jc w:val="both"/>
        <w:rPr/>
      </w:pPr>
      <w:r>
        <w:rPr/>
        <w:t>II. Din perspectiva modificărilor legislative care urmează să se producă ca urmare a transpunerii în legislaţia românească a Directivei 2014/26/UE a Parlamentului European şi a Consiliului din 26 februarie 2014, precizeaza că un organism de gestiune colectivă nu poate condiţiona acceptarea unui mandat de gestiune a drepturilor unui titular de încredinţarea în mod exclusiv a gestionării drepturilor. Acest aspect rezultă implicit şi din reglementarea actuală, care, în cazul gestiunii obligatorii, nu recunoaşte exclusivitatea gestionării repertoriilor:</w:t>
      </w:r>
    </w:p>
    <w:p>
      <w:pPr>
        <w:pStyle w:val="Normal"/>
        <w:ind w:firstLine="709"/>
        <w:jc w:val="both"/>
        <w:rPr/>
      </w:pPr>
      <w:r>
        <w:rPr/>
        <w:t>- art. 131</w:t>
      </w:r>
      <w:r>
        <w:rPr>
          <w:vertAlign w:val="superscript"/>
        </w:rPr>
        <w:t>1</w:t>
      </w:r>
      <w:r>
        <w:rPr/>
        <w:t xml:space="preserve"> alin.(4) - în cazul în care gestiunea colectivă este obligatorie conform prevederilor art. 123</w:t>
      </w:r>
      <w:r>
        <w:rPr>
          <w:vertAlign w:val="superscript"/>
        </w:rPr>
        <w:t>1</w:t>
      </w:r>
      <w:r>
        <w:rPr/>
        <w:t>, metodologiile se negociază fără a se ţine seama de criteriile prevăzute la alin. (1) lit. c) şi e), repertoriile fiind considerate repertorii extinse.</w:t>
      </w:r>
    </w:p>
    <w:p>
      <w:pPr>
        <w:pStyle w:val="Normal"/>
        <w:ind w:firstLine="709"/>
        <w:jc w:val="both"/>
        <w:rPr/>
      </w:pPr>
      <w:r>
        <w:rPr/>
        <w:t>- art. 133 alin. (7) - organismul de gestiune colectivă, care este colector unic, are obligaţia să elibereze autorizarea prin licenţă neexclusivă, în formă scrisă, în numele tuturor organismelor de gestiune colectivă beneficiare.</w:t>
      </w:r>
    </w:p>
    <w:p>
      <w:pPr>
        <w:pStyle w:val="Normal"/>
        <w:ind w:firstLine="709"/>
        <w:jc w:val="both"/>
        <w:rPr/>
      </w:pPr>
      <w:r>
        <w:rPr/>
        <w:t>Potrivit Directivei 2014/26/UE a Parlamentului European şi a Consiliului din 26 februarie 2014 privind gestiunea colectivă a drepturilor de autor şi a drepturilor conexe şi acordarea de licenţe multiteritoriale pentru drepturile asupra operelor muzicale pentru utilizare online pe piaţa internă (Jurnalul Oficial al UE L84/72, 20/03/2014 p. 0005 - 0012), art. (5) alin. 6) Organismele de gestiune colectivă nu restrâng exercitarea drepturilor prevăzute la alineatele (4) şi (5) prin impunerea, ca o condiţie pentru exercitarea drepturilor respective, a faptului ca gestiunea drepturilor, a categoriilor de drepturi sau a tipurilor de opere şi de alte obiecte protejate care fac obiectul revocării sau al retragerii să fie încredinţate unui alt organism de gestiune colectivă.</w:t>
      </w:r>
    </w:p>
    <w:p>
      <w:pPr>
        <w:pStyle w:val="Normal"/>
        <w:ind w:firstLine="709"/>
        <w:jc w:val="both"/>
        <w:rPr/>
      </w:pPr>
      <w:r>
        <w:rPr/>
        <w:t>III. In ceea ce priveşte al treilea motiv de neacordare a avizului. Oficiul a pus în vedere ARDAA de fiecare dată că statutul trebuie revizuit şi modificat astfel încât să respecte prevederile Legii nr. 8/1996 privind dreptul de autor şi drepturile conexe, cu modificările şi completările ulterioare, şi pe cele ale OG nr. 26/2000 cu privire la asociaţii şi fundaţii, cu modificările şi completările ulterioare. Nu se poate transfera Oficiului responsabilitatea redactării statutului unui organism de gestiune colectivă şi stabilirea funcţionării unui organ din cadrul ARDAA, respectiv consiliul director.</w:t>
        <w:tab/>
      </w:r>
    </w:p>
    <w:p>
      <w:pPr>
        <w:pStyle w:val="Normal"/>
        <w:ind w:firstLine="709"/>
        <w:jc w:val="both"/>
        <w:rPr/>
      </w:pPr>
      <w:r>
        <w:rPr/>
        <w:t>Referitor la componenţa consiliului director, din textele statutare care reglementează constituirea şi funcţionarea organului cu atribuţii de punere în executare a hotărârilor adunării generale, nu reiese cu claritate numărul de membri care-i alcătuiesc componenţa. Astfel, potrivit art. 40 pct. 3 din statut, consiliul director este format din preşedinte şi doi vicepreşedinţi, deci are în componenţă un număr de trei membri</w:t>
      </w:r>
    </w:p>
    <w:p>
      <w:pPr>
        <w:pStyle w:val="Normal"/>
        <w:ind w:firstLine="709"/>
        <w:jc w:val="both"/>
        <w:rPr/>
      </w:pPr>
      <w:r>
        <w:rPr/>
        <w:t>Din redactarea art. 42 referitor la şedinţele consiliului director reiese că pentru a putea delibera şi adopta decizii la şedinţa consiliului director trebuie să fie prezenţi cel puţin jumătate din numărul de membri. Mai departe se statuează că deciziile se iau prin vot deschis cu votul majorităţii membrilor prezenţi dar în niciun caz cu mai puţin de 1/3 din voturile celor care compun consiliul director.</w:t>
      </w:r>
    </w:p>
    <w:p>
      <w:pPr>
        <w:pStyle w:val="Normal"/>
        <w:ind w:firstLine="709"/>
        <w:jc w:val="both"/>
        <w:rPr/>
      </w:pPr>
      <w:r>
        <w:rPr/>
        <w:t>Practic, din redactarea prevederilor statutare sus menţionate, reiese că deciziile consiliului director se pot adopta prin votul unui singur membru.</w:t>
      </w:r>
    </w:p>
    <w:p>
      <w:pPr>
        <w:pStyle w:val="Normal"/>
        <w:ind w:firstLine="709"/>
        <w:jc w:val="both"/>
        <w:rPr/>
      </w:pPr>
      <w:r>
        <w:rPr/>
        <w:t>IV. Referitor la ultimul motiv, precizeaza că neacordarea avizului nu e motivată de recomandarea ca ARDAA să corecteze greşelile de redactare din textele prevederilor statutare. Afirmaţia reclamantei că acest ultim motiv este unul tendenţios, este nejustificată în condiţiile în care astfel de greşeli au fost indicate drept exemple: la art. 6 pct. 1, în loc de titularilor reprezentaţi, e folosită formularea titularilor reprezentanţi, la art.36, în loc de adunarea generală reprezintă organul suprem de conducere, se precizează că adunarea generală reprezintă organismul suprem de conducere.</w:t>
      </w:r>
    </w:p>
    <w:p>
      <w:pPr>
        <w:pStyle w:val="Normal"/>
        <w:ind w:firstLine="709"/>
        <w:jc w:val="both"/>
        <w:rPr/>
      </w:pPr>
      <w:r>
        <w:rPr/>
        <w:t>În drept, Legea nr. 8/1996 privind dreptul de autor şi drepturile conexe, cu modificările şi completările ulterioare. Legea nr, 554/2004 a contenciosului administrativ, cu modificările ulterioare, O.G. nr. 26/2000 cu privire la asociaţii şi fundaţii, cu modificările ulterioare, Noul Cod de procedură civilă.</w:t>
      </w:r>
    </w:p>
    <w:p>
      <w:pPr>
        <w:pStyle w:val="Normal"/>
        <w:ind w:firstLine="709"/>
        <w:jc w:val="both"/>
        <w:rPr/>
      </w:pPr>
      <w:r>
        <w:rPr/>
        <w:t>Curtea a incuviintat partilor proba cu inscrisuri.</w:t>
      </w:r>
    </w:p>
    <w:p>
      <w:pPr>
        <w:pStyle w:val="Normal"/>
        <w:ind w:firstLine="709"/>
        <w:jc w:val="both"/>
        <w:rPr/>
      </w:pPr>
      <w:r>
        <w:rPr/>
        <w:t>Din probele administrate, Curtea observa ca prin Adresa nr. ........./25.11.2014 înregistrată la parat sub nr. ........../26.11.2014, reclamanta a solicitat:</w:t>
      </w:r>
    </w:p>
    <w:p>
      <w:pPr>
        <w:pStyle w:val="Normal"/>
        <w:ind w:firstLine="709"/>
        <w:jc w:val="both"/>
        <w:rPr/>
      </w:pPr>
      <w:r>
        <w:rPr/>
        <w:t>- avizarea Actului Adiţional nr. ........../22.10.2013 la statutul ARDAA prin care s-a modificat componenţa Consiliului Director; şi</w:t>
      </w:r>
    </w:p>
    <w:p>
      <w:pPr>
        <w:pStyle w:val="Normal"/>
        <w:ind w:firstLine="709"/>
        <w:jc w:val="both"/>
        <w:rPr/>
      </w:pPr>
      <w:r>
        <w:rPr/>
        <w:t>- avizarea modificării sediului social din cuprinsul statutului ARDAA.</w:t>
      </w:r>
    </w:p>
    <w:p>
      <w:pPr>
        <w:pStyle w:val="Normal"/>
        <w:ind w:firstLine="709"/>
        <w:jc w:val="both"/>
        <w:rPr/>
      </w:pPr>
      <w:r>
        <w:rPr/>
        <w:t>Prin Adresa nr. ....../26.11.2014 - ....../28.11.2014, paratul a comunicat reclamantei că modificarea sediului prin act adiţional la statut este de natură a crea confuzie, motiv pentru care aceasta se va realiza într-un proiect de statut care să fie supus avizării de către ORDA, nefiind admise acte adiţionale la statut. In ceea ce priveşte componenţa nominală a organelor de conducere i s-a precizat faptul că doar actul constitutiv trebuie să cuprindă aceste menţiuni sub sancţiunea nulităţii absolute. De asemenea, i s-a pus în vedere să se conformeze în sensul de a depune la ORDA în termen de 5 zile lucrătoare propunerile de modificare a statutului ARDAA.</w:t>
      </w:r>
    </w:p>
    <w:p>
      <w:pPr>
        <w:pStyle w:val="Normal"/>
        <w:ind w:firstLine="709"/>
        <w:jc w:val="both"/>
        <w:rPr/>
      </w:pPr>
      <w:r>
        <w:rPr/>
        <w:t>Prin Adresa nr. ....../02.12.2014, înregistrată la parat sub nr. ......./03.12.2014, reclamanta s-a conformat solicitării paratului şi a înaintat proiectul de modificare a statutului în vederea emiterii avizului prevăzut de art. 127 alin. 3 din Legea nr. 8/1996 pentru modificările aduse statutului ARDAA.</w:t>
      </w:r>
    </w:p>
    <w:p>
      <w:pPr>
        <w:pStyle w:val="Normal"/>
        <w:ind w:firstLine="709"/>
        <w:jc w:val="both"/>
        <w:rPr/>
      </w:pPr>
      <w:r>
        <w:rPr/>
        <w:t>Prin Adresa nr. ......../03.12.2014/........./15.12.2014, pârâtul i-a comunicat reclamantei neacordarea avizului proiectului de modificare a statutului ARDAA, cu solicitarea de a revizui şi modifica textul întregului statut</w:t>
      </w:r>
    </w:p>
    <w:p>
      <w:pPr>
        <w:pStyle w:val="Normal"/>
        <w:ind w:firstLine="709"/>
        <w:jc w:val="both"/>
        <w:rPr/>
      </w:pPr>
      <w:r>
        <w:rPr/>
        <w:t>Prin Decizia ORDA nr. ...... din 29.01.2015 s-a acordat reclamantei un termen pentru intrarea în legalitate de 90 de zile în scopul supunerii spre avizare de către ORDA a propunerii de modificare a statutului ARDA cu cel puţin două luni înainte de prima adunare generală în cadrul căreia modificarea statutului urmează să fie aprobată şi depunerea la ORDA a hotărârii judecătoreşti prin care se înscrie modificarea statutului în Registrul asociaţiilor şi fundaţiilor.</w:t>
      </w:r>
    </w:p>
    <w:p>
      <w:pPr>
        <w:pStyle w:val="Normal"/>
        <w:ind w:firstLine="709"/>
        <w:jc w:val="both"/>
        <w:rPr/>
      </w:pPr>
      <w:r>
        <w:rPr/>
        <w:t>Prin Adresa nr. ....../26.03.2015, înregistrată la parat sub nr. ........./26.03.2015, reclamanta a inaintat paratului o nouă formă a proiectului de modificare a statutului spre avizare.</w:t>
      </w:r>
    </w:p>
    <w:p>
      <w:pPr>
        <w:pStyle w:val="Normal"/>
        <w:ind w:firstLine="709"/>
        <w:jc w:val="both"/>
        <w:rPr/>
      </w:pPr>
      <w:r>
        <w:rPr/>
        <w:t>Prin Adresa ORDA nr. ......../26.03.2015/RGII/.........../07.04.2015, pârâtul i-a comunicat din nou neacordarea avizului proiectului de modificare a statutului, cu solicitarea de a revizui şi modifica textul întregului statut.</w:t>
      </w:r>
    </w:p>
    <w:p>
      <w:pPr>
        <w:pStyle w:val="Normal"/>
        <w:ind w:firstLine="709"/>
        <w:jc w:val="both"/>
        <w:rPr/>
      </w:pPr>
      <w:r>
        <w:rPr/>
        <w:t>Prin Adresa nr. ......../16.04.2015, înregistrată la parat sub nr. .../16.04.2015, reclamanta i-a inaintat o nouă formă a proiectului de modificare a statutului spre avizare prin care a arătat în mod justificat că observaţiile / motivele de la pct. 1 din cea de-a doua adresă prin care se refuză acordarea avizului proiectului de statut sunt nejustificate şi contravin Deciziei ORDA nr. ....... din 13.02.2012 privind constituirea şi funcţionarea ARDAA care stabileşte la art. 1 că: „Se avizează constituirea şi funcţionarea ca organism de gestiune colectivă a drepturilor patrimoniale de autor de opere audiovizuale şi videograme, Asociaţia Română pentru Drepturi de Autor din Audiovizual - ARDAA având sediul în municipiul B......, .........."</w:t>
      </w:r>
    </w:p>
    <w:p>
      <w:pPr>
        <w:pStyle w:val="Normal"/>
        <w:ind w:firstLine="709"/>
        <w:jc w:val="both"/>
        <w:rPr/>
      </w:pPr>
      <w:r>
        <w:rPr/>
        <w:t>Prin Adresa ORDA nr. ....../16.04.2015/......../27.04.2015, pârâtul i-a comunicat din nou neacordarea avizului proiectului de modificare a statutului.</w:t>
      </w:r>
    </w:p>
    <w:p>
      <w:pPr>
        <w:pStyle w:val="Normal"/>
        <w:ind w:firstLine="709"/>
        <w:jc w:val="both"/>
        <w:rPr/>
      </w:pPr>
      <w:r>
        <w:rPr/>
        <w:t>Prin Adresa nr. .../10.11.2015, înregistrată la parat sub nr. ......../10.11.2015, reclamanta a înaintat către ORDA acelaşi proiect de statut care a fost înaintat şi prin adresa anterioară şi anume Adresa nr. ......../16.04.2015, înregistrată la ORDA sub nr. ........../16.04.2015.</w:t>
      </w:r>
    </w:p>
    <w:p>
      <w:pPr>
        <w:pStyle w:val="Normal"/>
        <w:ind w:firstLine="709"/>
        <w:jc w:val="both"/>
        <w:rPr/>
      </w:pPr>
      <w:r>
        <w:rPr/>
        <w:t xml:space="preserve">La această ultimă adresă a primit un răspuns prin adresa paratului nr. ........./23.11.2015, răspuns prin care s-au adăugat încă 3 motive de neacordare a avizului. </w:t>
      </w:r>
    </w:p>
    <w:p>
      <w:pPr>
        <w:pStyle w:val="Normal"/>
        <w:ind w:firstLine="709"/>
        <w:jc w:val="both"/>
        <w:rPr/>
      </w:pPr>
      <w:r>
        <w:rPr/>
        <w:t>Potrivit art. 127 alin. 3 din Legea n. 8/1996: „Orice propunere de modificare a statutului se supune avizării, de către Oficiul Român pentru Drepturile de Autor, cu cel puţin două luni înainte de adunarea generală a organismului de gestiune colectivă în cadrul căreia modificarea urmează să fie aprobată. Oficiul Român pentru Drepturile de Autor eliberează acest aviz în termen de 10 zile de la solicitare, iar avizul se depune la instanţa judecătorească în vederea înregistrării modificării. In cazul în care avizul este negativ, acesta trebuie motivat. "</w:t>
      </w:r>
    </w:p>
    <w:p>
      <w:pPr>
        <w:pStyle w:val="Normal"/>
        <w:ind w:firstLine="709"/>
        <w:jc w:val="both"/>
        <w:rPr/>
      </w:pPr>
      <w:r>
        <w:rPr/>
        <w:t xml:space="preserve">Curtea observa ca propunerile de modificare a statutului au avut în vedere doar modificarea componenţei Consiliului Director şi modificarea sediului social. </w:t>
      </w:r>
    </w:p>
    <w:p>
      <w:pPr>
        <w:pStyle w:val="Normal"/>
        <w:ind w:firstLine="709"/>
        <w:jc w:val="both"/>
        <w:rPr/>
      </w:pPr>
      <w:r>
        <w:rPr/>
        <w:t>De aceea, Curtea considera ca acordarea avizului trebuie sa priveasca doar modificările efectuate prin proiectul de statut, fata de efectele juridice ale avizului obţinut anterior, prin Decizia ORDA nr. ... din 13.02.2012, care a privit restul dispozitiilor din statut.</w:t>
      </w:r>
    </w:p>
    <w:p>
      <w:pPr>
        <w:pStyle w:val="Normal"/>
        <w:ind w:firstLine="709"/>
        <w:jc w:val="both"/>
        <w:rPr/>
      </w:pPr>
      <w:r>
        <w:rPr/>
        <w:t>Cu privire la primul motiv de neacordare a avizului, respectiv categoriile de drepturi pe care reclamanta le gestionează, acestea sunt „drepturi patrimoniale de autor de opere audiovizuale şi videograme."</w:t>
      </w:r>
    </w:p>
    <w:p>
      <w:pPr>
        <w:pStyle w:val="Normal"/>
        <w:ind w:firstLine="709"/>
        <w:jc w:val="both"/>
        <w:rPr/>
      </w:pPr>
      <w:r>
        <w:rPr/>
        <w:t>Prin proiectele de modificare a statutului înaintate spre avizare, reclamanta nu a modificat drepturile pe care le gestionează şi pentru care a fost avizată, acestea fiind drepturi câştigate, recunoscute şi confirmate inclusiv în justiţie.</w:t>
      </w:r>
    </w:p>
    <w:p>
      <w:pPr>
        <w:pStyle w:val="Normal"/>
        <w:ind w:firstLine="709"/>
        <w:jc w:val="both"/>
        <w:rPr/>
      </w:pPr>
      <w:r>
        <w:rPr/>
        <w:t>De aceea, ca urmare a Deciziei ORDA nr. .... din 13.02.2012 prin care se avizează constituirea şi funcţionarea reclamantei ca organism de gestiune colectivă a drepturilor patrimoniale de autor de opere audiovizuale şi videograme, paratul nu mai putea (decat in conditiile savarsiri unui exces de putere) invoca nelegalitati in privinta categoriilor de drepturi pe care reclamanta le gestionează,</w:t>
      </w:r>
    </w:p>
    <w:p>
      <w:pPr>
        <w:pStyle w:val="Normal"/>
        <w:ind w:firstLine="709"/>
        <w:jc w:val="both"/>
        <w:rPr/>
      </w:pPr>
      <w:r>
        <w:rPr/>
        <w:t>Aceasta concluzie se impune cu atat mai mult ca urmare a puterii de lucru judecat a Deciziei nr. ... din .... pronunţată de către Inalta Curte de Casaţie şi Justiţie - Secţia ....prin care s-a menţinut Sentinţa nr. ..... din ..... a Curţii de Apel ..... - Secţia ..., prin care s-a constatat legalitatea Deciziei ORDA nr. ......... din 13.02.2012.</w:t>
      </w:r>
    </w:p>
    <w:p>
      <w:pPr>
        <w:pStyle w:val="Normal"/>
        <w:ind w:firstLine="709"/>
        <w:jc w:val="both"/>
        <w:rPr/>
      </w:pPr>
      <w:r>
        <w:rPr/>
        <w:t>Cu privire la al doilea motiv invocat de neacordare a avizului (art. 15.1 lit. a) din proiectul de statut), Curtea observa ca acest articol este identic cu art. 15.1. lit. a) din actualul statut al reclamantei avizat de ORDA prin Decizia nr. ....... din 13.02.2012, astfel incat, pentru motivele aratate mai sus, paratul nu putea cenzura continutul acestui articol</w:t>
      </w:r>
    </w:p>
    <w:p>
      <w:pPr>
        <w:pStyle w:val="Normal"/>
        <w:ind w:firstLine="709"/>
        <w:jc w:val="both"/>
        <w:rPr/>
      </w:pPr>
      <w:r>
        <w:rPr/>
        <w:t>In privinta celui de-al treilea motiv de neacordare a avizului (art. 40.3 şi art. 42 din proiectul de statut), paratul arata ca din proiectul de statut nu rezultă cu claritate numărul de membri care alcătuiesc componenţa Consiliului Director.</w:t>
      </w:r>
    </w:p>
    <w:p>
      <w:pPr>
        <w:pStyle w:val="Normal"/>
        <w:ind w:firstLine="709"/>
        <w:jc w:val="both"/>
        <w:rPr/>
      </w:pPr>
      <w:r>
        <w:rPr/>
        <w:t>Curtea observa ca art. 40.2. din proiectul de statut prevede că: „Consiliul Director este format din Preşedinte şi doi Vicepreşedinţi.", astfel incat afirmatia paratului este neintemeiata.</w:t>
      </w:r>
    </w:p>
    <w:p>
      <w:pPr>
        <w:pStyle w:val="Normal"/>
        <w:ind w:firstLine="709"/>
        <w:jc w:val="both"/>
        <w:rPr/>
      </w:pPr>
      <w:r>
        <w:rPr/>
        <w:t>In plus, art. 40.2. şi art. 40.3. din proiectul de statut sunt similare cu art. 40.2. şi art. 40.3. din actualul statut al reclamantei avizat de ORDA prin Decizia nr. 13 din 13.02.2012.</w:t>
      </w:r>
    </w:p>
    <w:p>
      <w:pPr>
        <w:pStyle w:val="Normal"/>
        <w:ind w:firstLine="709"/>
        <w:jc w:val="both"/>
        <w:rPr/>
      </w:pPr>
      <w:r>
        <w:rPr/>
        <w:t>Referitor la al patrulea motiv de neacordare a avizului, Curtea constata ca acesta priveste existenţa unor erori de tehnoredactare:</w:t>
      </w:r>
    </w:p>
    <w:p>
      <w:pPr>
        <w:pStyle w:val="Normal"/>
        <w:ind w:firstLine="709"/>
        <w:jc w:val="both"/>
        <w:rPr/>
      </w:pPr>
      <w:r>
        <w:rPr/>
        <w:t>- la art. 6 pct. 1 in loc de titularilor reprezentati e folosita formularea titularilor reprezentanti;</w:t>
      </w:r>
    </w:p>
    <w:p>
      <w:pPr>
        <w:pStyle w:val="Normal"/>
        <w:ind w:firstLine="709"/>
        <w:jc w:val="both"/>
        <w:rPr/>
      </w:pPr>
      <w:r>
        <w:rPr/>
        <w:t>- la art. 36 in loc de adunarea generala reprezenta organul suprem de conducere se precizeaza ca adunarea generala reprezinta orgaismul suprem de conducere etc.</w:t>
      </w:r>
    </w:p>
    <w:p>
      <w:pPr>
        <w:pStyle w:val="Normal"/>
        <w:ind w:firstLine="709"/>
        <w:jc w:val="both"/>
        <w:rPr/>
      </w:pPr>
      <w:r>
        <w:rPr/>
        <w:t>Aceste erori materiale pot fi indreptate usor, astfel incat nu este necesara neacordarea avizului proiectului de statut pentru indreptarea acestora.</w:t>
      </w:r>
    </w:p>
    <w:p>
      <w:pPr>
        <w:pStyle w:val="TextBody"/>
        <w:ind w:firstLine="708"/>
        <w:rPr/>
      </w:pPr>
      <w:r>
        <w:rPr/>
        <w:t>Din aceste  motive, in baza art. 127 alin. 3 din Legea nr. 8/1996 si art. 8 si 18 din Legea nr. 554/2004, Curtea va admite cererea si va obliga pe pârâtă să emită avizul pentru proiectul de modificare a statutului reclamantei, înaintat prin adresa nr....../10.11.2015, înregistrată la pârât sub nr. ....../10.11.2015.</w:t>
      </w:r>
    </w:p>
    <w:p>
      <w:pPr>
        <w:pStyle w:val="Normal"/>
        <w:ind w:firstLine="709"/>
        <w:jc w:val="both"/>
        <w:rPr/>
      </w:pPr>
      <w:r>
        <w:rPr/>
        <w:t xml:space="preserve"> </w:t>
      </w:r>
    </w:p>
    <w:p>
      <w:pPr>
        <w:pStyle w:val="Normal"/>
        <w:ind w:firstLine="709"/>
        <w:jc w:val="center"/>
        <w:rPr>
          <w:b/>
          <w:b/>
        </w:rPr>
      </w:pPr>
      <w:r>
        <w:rPr>
          <w:b/>
        </w:rPr>
        <w:t>PENTRU ACESTE MOTIVE</w:t>
      </w:r>
    </w:p>
    <w:p>
      <w:pPr>
        <w:pStyle w:val="Normal"/>
        <w:ind w:firstLine="709"/>
        <w:jc w:val="center"/>
        <w:rPr>
          <w:b/>
          <w:b/>
        </w:rPr>
      </w:pPr>
      <w:r>
        <w:rPr>
          <w:b/>
        </w:rPr>
        <w:t>ÎN NUMELE LEGII</w:t>
      </w:r>
    </w:p>
    <w:p>
      <w:pPr>
        <w:pStyle w:val="Normal"/>
        <w:ind w:firstLine="709"/>
        <w:jc w:val="center"/>
        <w:rPr>
          <w:b/>
          <w:b/>
        </w:rPr>
      </w:pPr>
      <w:r>
        <w:rPr>
          <w:b/>
        </w:rPr>
        <w:t>HOTĂRĂŞTE</w:t>
      </w:r>
    </w:p>
    <w:p>
      <w:pPr>
        <w:pStyle w:val="Normal"/>
        <w:jc w:val="both"/>
        <w:rPr/>
      </w:pPr>
      <w:r>
        <w:rPr/>
        <w:tab/>
      </w:r>
    </w:p>
    <w:p>
      <w:pPr>
        <w:pStyle w:val="TextBody"/>
        <w:ind w:firstLine="708"/>
        <w:rPr/>
      </w:pPr>
      <w:r>
        <w:rPr/>
        <w:t>Admite cererea formulată de reclamanta ASOCIAŢIA ROMÂNĂ PENTRU DREPTURI DE AUTOR DIN AUDIOVIZUAL, cu sediul în B......., ......, în contradictoriu cu pârâta OFICIUL ROMÂN PENTRU DREPTURI DE AUTOR, cu sediul în B....., . .........</w:t>
      </w:r>
    </w:p>
    <w:p>
      <w:pPr>
        <w:pStyle w:val="TextBody"/>
        <w:ind w:firstLine="708"/>
        <w:rPr/>
      </w:pPr>
      <w:r>
        <w:rPr/>
        <w:t>Obligă pe pârâtă să emită avizul pentru proiectul de modificare a statutului reclamantei, înaintat prin adresa nr........./10.11.2015, înregistrată la pârâtă ...../10.11.2015.</w:t>
      </w:r>
    </w:p>
    <w:p>
      <w:pPr>
        <w:pStyle w:val="TextBody"/>
        <w:ind w:firstLine="708"/>
        <w:rPr/>
      </w:pPr>
      <w:r>
        <w:rPr/>
        <w:t xml:space="preserve">Cu recurs în 15 zile de la comunicare. </w:t>
      </w:r>
    </w:p>
    <w:p>
      <w:pPr>
        <w:pStyle w:val="TextBody"/>
        <w:ind w:firstLine="708"/>
        <w:rPr/>
      </w:pPr>
      <w:r>
        <w:rPr/>
        <w:t>Pronunţată în şedinţă publică, azi, ........</w:t>
      </w:r>
    </w:p>
    <w:p>
      <w:pPr>
        <w:pStyle w:val="Normal"/>
        <w:jc w:val="both"/>
        <w:rPr>
          <w:b/>
          <w:b/>
          <w:i/>
          <w:i/>
        </w:rPr>
      </w:pPr>
      <w:r>
        <w:rPr>
          <w:b/>
          <w:i/>
        </w:rPr>
      </w:r>
    </w:p>
    <w:p>
      <w:pPr>
        <w:pStyle w:val="Normal"/>
        <w:tabs>
          <w:tab w:val="clear" w:pos="708"/>
          <w:tab w:val="left" w:pos="7005" w:leader="none"/>
        </w:tabs>
        <w:ind w:left="-180" w:hanging="0"/>
        <w:jc w:val="both"/>
        <w:rPr/>
      </w:pPr>
      <w:r>
        <w:rPr>
          <w:b/>
          <w:i/>
        </w:rPr>
        <w:t xml:space="preserve">       </w:t>
      </w:r>
      <w:r>
        <w:rPr>
          <w:b/>
        </w:rPr>
        <w:t xml:space="preserve">PREŞEDINTE           </w:t>
        <w:tab/>
        <w:t>GREFIER</w:t>
      </w:r>
    </w:p>
    <w:p>
      <w:pPr>
        <w:pStyle w:val="Normal"/>
        <w:tabs>
          <w:tab w:val="clear" w:pos="708"/>
          <w:tab w:val="left" w:pos="0" w:leader="none"/>
          <w:tab w:val="left" w:pos="6075" w:leader="none"/>
        </w:tabs>
        <w:ind w:left="-180" w:right="-468" w:hanging="0"/>
        <w:jc w:val="both"/>
        <w:rPr>
          <w:b/>
          <w:b/>
        </w:rPr>
      </w:pPr>
      <w:r>
        <w:rPr>
          <w:b/>
        </w:rPr>
        <w:t xml:space="preserve">       </w:t>
      </w:r>
      <w:r>
        <w:rPr>
          <w:b/>
        </w:rPr>
        <w:t xml:space="preserve">CANDIDAT COD A1004                 </w:t>
        <w:tab/>
        <w:tab/>
        <w:tab/>
        <w:t>............</w:t>
      </w:r>
    </w:p>
    <w:p>
      <w:pPr>
        <w:pStyle w:val="Normal"/>
        <w:ind w:left="6372" w:firstLine="708"/>
        <w:jc w:val="both"/>
        <w:rPr>
          <w:b/>
          <w:b/>
        </w:rPr>
      </w:pPr>
      <w:r>
        <w:rPr>
          <w:b/>
        </w:rPr>
      </w:r>
    </w:p>
    <w:p>
      <w:pPr>
        <w:pStyle w:val="Normal"/>
        <w:tabs>
          <w:tab w:val="clear" w:pos="708"/>
          <w:tab w:val="left" w:pos="1590" w:leader="none"/>
        </w:tabs>
        <w:jc w:val="both"/>
        <w:rPr>
          <w:b/>
          <w:b/>
        </w:rPr>
      </w:pPr>
      <w:r>
        <w:rPr>
          <w:b/>
        </w:rPr>
      </w:r>
    </w:p>
    <w:p>
      <w:pPr>
        <w:pStyle w:val="Normal"/>
        <w:jc w:val="both"/>
        <w:rPr>
          <w:b/>
          <w:b/>
        </w:rPr>
      </w:pPr>
      <w:r>
        <w:rPr>
          <w:b/>
        </w:rPr>
      </w:r>
    </w:p>
    <w:p>
      <w:pPr>
        <w:pStyle w:val="Normal"/>
        <w:jc w:val="both"/>
        <w:rPr/>
      </w:pPr>
      <w:r>
        <w:rPr/>
      </w:r>
    </w:p>
    <w:p>
      <w:pPr>
        <w:pStyle w:val="Normal"/>
        <w:jc w:val="both"/>
        <w:rPr>
          <w:b/>
          <w:b/>
        </w:rPr>
      </w:pPr>
      <w:r>
        <w:rPr/>
        <w:t>Red./tehn. jud. COD A1004./4 ex./............</w:t>
      </w:r>
    </w:p>
    <w:p>
      <w:pPr>
        <w:pStyle w:val="Normal"/>
        <w:rPr>
          <w:b/>
          <w:b/>
        </w:rPr>
      </w:pPr>
      <w:r>
        <w:rPr>
          <w:b/>
        </w:rPr>
      </w:r>
    </w:p>
    <w:sectPr>
      <w:headerReference w:type="default" r:id="rId2"/>
      <w:footerReference w:type="default" r:id="rId3"/>
      <w:type w:val="nextPage"/>
      <w:pgSz w:w="11906" w:h="16838"/>
      <w:pgMar w:left="1417" w:right="926" w:gutter="0" w:header="708" w:top="108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BodyTextChar">
    <w:name w:val="Body Text Char"/>
    <w:qFormat/>
    <w:rPr>
      <w:sz w:val="24"/>
      <w:szCs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4:03:00Z</dcterms:created>
  <dc:creator>valy</dc:creator>
  <dc:description/>
  <cp:keywords/>
  <dc:language>en-US</dc:language>
  <cp:lastModifiedBy>Enrica, BADOIU</cp:lastModifiedBy>
  <dcterms:modified xsi:type="dcterms:W3CDTF">2020-11-25T08:21: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