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b/>
          <w:b/>
        </w:rPr>
      </w:pPr>
      <w:r>
        <w:rPr>
          <w:rFonts w:cs="Garamond" w:ascii="Garamond" w:hAnsi="Garamond"/>
          <w:b/>
        </w:rPr>
        <w:t>CANDIDAT COD A 1002</w:t>
        <w:tab/>
        <w:tab/>
        <w:tab/>
        <w:tab/>
        <w:tab/>
        <w:tab/>
        <w:t>HOTĂRÂREA nr 24</w:t>
      </w:r>
    </w:p>
    <w:p>
      <w:pPr>
        <w:pStyle w:val="Normal"/>
        <w:rPr>
          <w:rFonts w:ascii="Garamond" w:hAnsi="Garamond" w:cs="Garamond"/>
          <w:b/>
          <w:b/>
        </w:rPr>
      </w:pPr>
      <w:r>
        <w:rPr>
          <w:rFonts w:cs="Garamond" w:ascii="Garamond" w:hAnsi="Garamond"/>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ind w:firstLine="567"/>
        <w:jc w:val="center"/>
        <w:rPr>
          <w:rFonts w:eastAsia="Calibri"/>
        </w:rPr>
      </w:pPr>
      <w:r>
        <w:rPr>
          <w:rFonts w:eastAsia="Calibri"/>
        </w:rPr>
        <w:t>R O M Â N I A</w:t>
      </w:r>
    </w:p>
    <w:p>
      <w:pPr>
        <w:pStyle w:val="Normal"/>
        <w:ind w:firstLine="567"/>
        <w:jc w:val="center"/>
        <w:rPr>
          <w:rFonts w:eastAsia="Calibri"/>
        </w:rPr>
      </w:pPr>
      <w:r>
        <w:rPr>
          <w:rFonts w:eastAsia="Calibri"/>
        </w:rPr>
        <w:t>CURTEA DE APEL ……….</w:t>
      </w:r>
    </w:p>
    <w:p>
      <w:pPr>
        <w:pStyle w:val="Normal"/>
        <w:ind w:firstLine="567"/>
        <w:jc w:val="center"/>
        <w:rPr>
          <w:rFonts w:eastAsia="Calibri"/>
        </w:rPr>
      </w:pPr>
      <w:r>
        <w:rPr>
          <w:rFonts w:eastAsia="Calibri"/>
        </w:rPr>
        <w:t>SECŢIA ……………............</w:t>
      </w:r>
    </w:p>
    <w:p>
      <w:pPr>
        <w:pStyle w:val="Normal"/>
        <w:rPr>
          <w:rFonts w:eastAsia="Calibri"/>
          <w:b/>
          <w:b/>
          <w:lang w:eastAsia="en-US"/>
        </w:rPr>
      </w:pPr>
      <w:r>
        <w:rPr>
          <w:rFonts w:eastAsia="Calibri"/>
          <w:b/>
        </w:rPr>
        <w:t>Dosar nr.</w:t>
      </w:r>
      <w:r>
        <w:rPr>
          <w:rFonts w:eastAsia="Calibri"/>
          <w:b/>
          <w:lang w:eastAsia="en-US"/>
        </w:rPr>
        <w:t xml:space="preserve"> ……………</w:t>
      </w:r>
    </w:p>
    <w:p>
      <w:pPr>
        <w:pStyle w:val="Normal"/>
        <w:ind w:right="-1" w:firstLine="709"/>
        <w:jc w:val="center"/>
        <w:rPr>
          <w:b/>
          <w:b/>
        </w:rPr>
      </w:pPr>
      <w:r>
        <w:rPr>
          <w:b/>
        </w:rPr>
        <w:t>SENTINŢA CIVILĂ NR. …………</w:t>
      </w:r>
    </w:p>
    <w:p>
      <w:pPr>
        <w:pStyle w:val="Normal"/>
        <w:ind w:right="-1" w:firstLine="709"/>
        <w:jc w:val="center"/>
        <w:rPr/>
      </w:pPr>
      <w:r>
        <w:rPr/>
        <w:t>Şedinţa publică de la ……………….</w:t>
      </w:r>
    </w:p>
    <w:p>
      <w:pPr>
        <w:pStyle w:val="Normal"/>
        <w:ind w:right="-1" w:firstLine="709"/>
        <w:jc w:val="center"/>
        <w:rPr/>
      </w:pPr>
      <w:r>
        <w:rPr/>
        <w:t>Curtea constituită din :</w:t>
      </w:r>
    </w:p>
    <w:p>
      <w:pPr>
        <w:pStyle w:val="Normal"/>
        <w:ind w:right="-1" w:firstLine="567"/>
        <w:jc w:val="center"/>
        <w:rPr/>
      </w:pPr>
      <w:r>
        <w:rPr/>
        <w:t xml:space="preserve">                 </w:t>
      </w:r>
      <w:r>
        <w:rPr/>
        <w:t xml:space="preserve">PREŞEDINTE  -  </w:t>
      </w:r>
      <w:r>
        <w:rPr>
          <w:b/>
        </w:rPr>
        <w:t>CANDIDAT COD A1002</w:t>
      </w:r>
    </w:p>
    <w:p>
      <w:pPr>
        <w:pStyle w:val="Normal"/>
        <w:ind w:firstLine="567"/>
        <w:rPr>
          <w:rFonts w:eastAsia="Calibri"/>
        </w:rPr>
      </w:pPr>
      <w:r>
        <w:rPr/>
        <w:t xml:space="preserve">                                                </w:t>
      </w:r>
      <w:r>
        <w:rPr/>
        <w:t>GREFIER        -  ………………..</w:t>
      </w:r>
    </w:p>
    <w:p>
      <w:pPr>
        <w:pStyle w:val="Normal"/>
        <w:ind w:right="-1" w:firstLine="709"/>
        <w:jc w:val="center"/>
        <w:rPr>
          <w:rFonts w:eastAsia="Calibri"/>
        </w:rPr>
      </w:pPr>
      <w:r>
        <w:rPr>
          <w:rFonts w:eastAsia="Calibri"/>
        </w:rPr>
      </w:r>
    </w:p>
    <w:p>
      <w:pPr>
        <w:pStyle w:val="Normal"/>
        <w:ind w:firstLine="567"/>
        <w:jc w:val="both"/>
        <w:rPr/>
      </w:pPr>
      <w:r>
        <w:rPr>
          <w:lang w:eastAsia="en-US"/>
        </w:rPr>
        <w:t xml:space="preserve">Pe rol se află soluţionarea acţiunii în contencios administrativ formulată de </w:t>
      </w:r>
      <w:r>
        <w:rPr>
          <w:b/>
          <w:lang w:eastAsia="en-US"/>
        </w:rPr>
        <w:t>reclamantul CONSILIUL SUPERIOR AL MAGISTRATURII</w:t>
      </w:r>
      <w:r>
        <w:rPr>
          <w:bCs/>
          <w:lang w:eastAsia="en-US"/>
        </w:rPr>
        <w:t xml:space="preserve">, </w:t>
      </w:r>
      <w:r>
        <w:rPr>
          <w:lang w:eastAsia="en-US"/>
        </w:rPr>
        <w:t>în contradictoriu cu</w:t>
      </w:r>
      <w:r>
        <w:rPr>
          <w:b/>
          <w:lang w:eastAsia="en-US"/>
        </w:rPr>
        <w:t xml:space="preserve"> pârâta CURTEA DE CONTURI A ROMÂNIEI</w:t>
      </w:r>
      <w:r>
        <w:rPr>
          <w:lang w:eastAsia="en-US"/>
        </w:rPr>
        <w:t>, având ca obiect „</w:t>
      </w:r>
      <w:r>
        <w:rPr>
          <w:i/>
          <w:lang w:eastAsia="en-US"/>
        </w:rPr>
        <w:t>litigii Curtea de Conturi (Legea nr. 94/1992)</w:t>
      </w:r>
      <w:r>
        <w:rPr>
          <w:lang w:eastAsia="en-US"/>
        </w:rPr>
        <w:t>”.</w:t>
      </w:r>
    </w:p>
    <w:p>
      <w:pPr>
        <w:pStyle w:val="Normal"/>
        <w:ind w:firstLine="567"/>
        <w:jc w:val="both"/>
        <w:rPr/>
      </w:pPr>
      <w:r>
        <w:rPr/>
        <w:t>La apelul nominal făcut în şedinţă publică, în ordinea listei, au răspuns reclamantul, reprezentat de consilier juridic ………, care depune delegaţie de reprezentare la dosar şi pârâtul, reprezentat de consilier juridic …….., care depune delegaţie de reprezentare la dosar.</w:t>
      </w:r>
    </w:p>
    <w:p>
      <w:pPr>
        <w:pStyle w:val="Normal"/>
        <w:ind w:firstLine="567"/>
        <w:jc w:val="both"/>
        <w:rPr>
          <w:b/>
          <w:b/>
          <w:i/>
          <w:i/>
          <w:lang w:eastAsia="en-US"/>
        </w:rPr>
      </w:pPr>
      <w:r>
        <w:rPr>
          <w:b/>
          <w:i/>
          <w:lang w:eastAsia="en-US"/>
        </w:rPr>
        <w:t>Procedura de citare este legal îndeplinită.</w:t>
      </w:r>
    </w:p>
    <w:p>
      <w:pPr>
        <w:pStyle w:val="Normal"/>
        <w:ind w:firstLine="567"/>
        <w:jc w:val="both"/>
        <w:rPr>
          <w:lang w:eastAsia="en-US"/>
        </w:rPr>
      </w:pPr>
      <w:r>
        <w:rPr>
          <w:lang w:eastAsia="en-US"/>
        </w:rPr>
        <w:t xml:space="preserve">S-a făcut referatul cauzei de către grefierul de şedinţă, care învederează Curţii că procedura de citare este legal îndeplinită şi că reclamantul, a depus la dosar, prin intermediul serviciului registratură al secţiei, răspuns la întâmpinare, după care, </w:t>
      </w:r>
    </w:p>
    <w:p>
      <w:pPr>
        <w:pStyle w:val="Normal"/>
        <w:ind w:firstLine="567"/>
        <w:jc w:val="both"/>
        <w:rPr>
          <w:lang w:eastAsia="en-US"/>
        </w:rPr>
      </w:pPr>
      <w:r>
        <w:rPr>
          <w:lang w:eastAsia="en-US"/>
        </w:rPr>
        <w:t>Curtea, potrivit art. 131 din Codul de procedură civilă, din oficiu îşi verifică competenţa, având în vedere emitentul actului care este o structură centrală, având în vedere şi obiectul cauzei, apreciază că este competentă teritorial, general, material şi funcţional să soluţioneze prezenta cauza.</w:t>
      </w:r>
    </w:p>
    <w:p>
      <w:pPr>
        <w:pStyle w:val="Normal"/>
        <w:ind w:firstLine="567"/>
        <w:jc w:val="both"/>
        <w:rPr>
          <w:lang w:eastAsia="en-US"/>
        </w:rPr>
      </w:pPr>
      <w:r>
        <w:rPr>
          <w:lang w:eastAsia="en-US"/>
        </w:rPr>
        <w:t>La interpelarea instanţei reprezentanţii ambelor părţi, învederează că nu mai au cereri prealabile de formulat.</w:t>
      </w:r>
    </w:p>
    <w:p>
      <w:pPr>
        <w:pStyle w:val="Normal"/>
        <w:ind w:firstLine="567"/>
        <w:jc w:val="both"/>
        <w:rPr>
          <w:lang w:eastAsia="en-US"/>
        </w:rPr>
      </w:pPr>
      <w:r>
        <w:rPr>
          <w:lang w:eastAsia="en-US"/>
        </w:rPr>
        <w:t>Reprezentantul pârâtei învederează că la dosar a fost depusă toată documentaţia care a stat la baza emiterii actului a cărui suspendare se solicită.</w:t>
      </w:r>
    </w:p>
    <w:p>
      <w:pPr>
        <w:pStyle w:val="Normal"/>
        <w:ind w:firstLine="567"/>
        <w:jc w:val="both"/>
        <w:rPr/>
      </w:pPr>
      <w:r>
        <w:rPr/>
        <w:t>Nefiind cereri de formulat, excepţii de invocat sau probe de administrat, Curtea acordă cuvântul asupra cererii de suspendare şi pe fondul cauzei.</w:t>
      </w:r>
    </w:p>
    <w:p>
      <w:pPr>
        <w:pStyle w:val="Normal"/>
        <w:ind w:firstLine="567"/>
        <w:jc w:val="both"/>
        <w:rPr/>
      </w:pPr>
      <w:r>
        <w:rPr/>
        <w:t>Reprezentantul reclamantului solicită instanţei suspendarea executării măsurilor de la punctul II.4 din decizia nr. …… emisă de Curtea de Conturi, respectiv a încheierii prin care a fost respinsă contestaţia împotriva acestei decizii, precizând că, în opinia sa, sunt întrunite cele două cerinţe prev. de lege, condiţia cazului bine justificat şi paguba iminentă, apreciind că există o aparenţă de nelegalitate cu privire la aceste măsuri.</w:t>
      </w:r>
    </w:p>
    <w:p>
      <w:pPr>
        <w:pStyle w:val="Normal"/>
        <w:ind w:firstLine="567"/>
        <w:jc w:val="both"/>
        <w:rPr/>
      </w:pPr>
      <w:r>
        <w:rPr/>
        <w:t>La interpelarea instanţei cu privire la cazul bine justificat, reprezentanta reclamantului arată că s-a invocat şi art. 304, regulamentele,fiind o aparenţă în ideea că în opinia sa,  membrii comisiilor din cadrul acestor concursuri sunt salarizaţi la fel în ideea că au şi aceste aşa cum se arată şi în regulamentele detaliate prin acţiune, li se decontează cheltuielile de cazare, transport şi diurnă.</w:t>
      </w:r>
    </w:p>
    <w:p>
      <w:pPr>
        <w:pStyle w:val="Normal"/>
        <w:ind w:firstLine="567"/>
        <w:jc w:val="both"/>
        <w:rPr/>
      </w:pPr>
      <w:r>
        <w:rPr/>
        <w:t>Cu privire la paguba iminentă, se susţine că, în ideea că sunt foarte multe concursuri în derulare în acest moment, că s-au încheiat contracte de colaborare cu acest personal, cu aceşti profesori care au cunoscut li se decontează şi aceste cheltuieli.</w:t>
      </w:r>
    </w:p>
    <w:p>
      <w:pPr>
        <w:pStyle w:val="Normal"/>
        <w:ind w:firstLine="567"/>
        <w:jc w:val="both"/>
        <w:rPr/>
      </w:pPr>
      <w:r>
        <w:rPr/>
        <w:t>Mai mult, susţine reprezentanta reclamantului că măsurile trebuiau implementate în decembrie 2019.</w:t>
      </w:r>
    </w:p>
    <w:p>
      <w:pPr>
        <w:pStyle w:val="Normal"/>
        <w:ind w:firstLine="567"/>
        <w:jc w:val="both"/>
        <w:rPr/>
      </w:pPr>
      <w:r>
        <w:rPr/>
        <w:t>Prin urmare, se solicită suspendarea executării acestei măsuri precum şi anularea lor, pentru motivele arătate detaliat în cererea de chemare în judecată iar pe fondul cauzei se solicită anularea Încheierii nr. …… emisă de Curtea de Conturi a României, precum şi a Deciziei nr. ………. întocmită de auditorii publici externi din cadrul Departamentului XII al Curţii de Conturi şi anume în ceea ce priveşte măsurile dispuse la pct. II.4 din decizie.</w:t>
      </w:r>
    </w:p>
    <w:p>
      <w:pPr>
        <w:pStyle w:val="Normal"/>
        <w:ind w:firstLine="567"/>
        <w:jc w:val="both"/>
        <w:rPr/>
      </w:pPr>
      <w:r>
        <w:rPr/>
        <w:t>Reprezentantul pârâtei luând cuvântul, învederează că, în ceea ce priveşte petitul privind suspendarea executării măsurilor dispuse prin decizia Curţii de Conturi contestată în cauză, în opinia sa, aşa cum s-a argumentat şi prin întâmpinare, nu sunt întrunite niciuna dintre cele două condiţii cumulative prev. de Legea contenciosului administrativ pentru ca instanța de contencios administrativ să  poată dispună suspendarea actului administrativ, nici cazul bine justificat şi nici paguba iminentă.</w:t>
      </w:r>
    </w:p>
    <w:p>
      <w:pPr>
        <w:pStyle w:val="Normal"/>
        <w:ind w:firstLine="567"/>
        <w:jc w:val="both"/>
        <w:rPr/>
      </w:pPr>
      <w:r>
        <w:rPr/>
        <w:t>În speţa de faţă, ca să se poată vorbi de o pagubă şi cu atât mai mult de o pagubă iminentă care să îl afecteze pe reclamant, se solicită a se avea în vedere faptul că măsura contestată priveşte recuperarea unor sume de bani plătită fără bază legală în cursul anului 2018 a unor cheltuieli reprezentând diurnă, cazare, transport unor persoane din afara Institutului Naţional al Magistraturii cu ocazia desfăşurării unor concursuri de admitere la INM.</w:t>
      </w:r>
    </w:p>
    <w:p>
      <w:pPr>
        <w:pStyle w:val="Normal"/>
        <w:ind w:firstLine="567"/>
        <w:jc w:val="both"/>
        <w:rPr/>
      </w:pPr>
      <w:r>
        <w:rPr/>
        <w:t>Or, pentru reclamant este considerată o pagubă chiar nerecuperarea acestui prejudiciu fapt care, în opinia sa, privează în mod neechivoc bugetul său de sumele respective, sume care ar putea să aibă o destinaţie legală.</w:t>
      </w:r>
    </w:p>
    <w:p>
      <w:pPr>
        <w:pStyle w:val="Normal"/>
        <w:ind w:firstLine="567"/>
        <w:jc w:val="both"/>
        <w:rPr/>
      </w:pPr>
      <w:r>
        <w:rPr/>
        <w:t>Reprezentantul pârâtei mai solicită a se avea în vedere că, în opinia sa, nu este vorba de o diminuare nelegală a patrimoniului reclamantului ca să poată fi vorba de o pagubă în sens juridic.</w:t>
      </w:r>
    </w:p>
    <w:p>
      <w:pPr>
        <w:pStyle w:val="Normal"/>
        <w:ind w:firstLine="567"/>
        <w:jc w:val="both"/>
        <w:rPr/>
      </w:pPr>
      <w:r>
        <w:rPr/>
        <w:t>În ceea ce priveşte petitul privind anularea măsurilor contestate, se solicită respingerea acestuia ca neîntemeiat, să se aibă în vedere faptul că cele patru persoane nominalizate în actul de control al Curţii de Conturi nu sunt personal propriu al Institutului Naţional al Magistraturii, sunt persoane din afară acestui, fiind vorba de doi domni distinși profesori universitari  la universităţile din …. şi ….,o altă doamnă psiholog la o firmă privată şi  o altă doamnă care nu face parte iarăşi din personalul INM.</w:t>
      </w:r>
    </w:p>
    <w:p>
      <w:pPr>
        <w:pStyle w:val="Normal"/>
        <w:ind w:firstLine="567"/>
        <w:jc w:val="both"/>
        <w:rPr/>
      </w:pPr>
      <w:r>
        <w:rPr/>
        <w:t>În opinia sa, susţine reprezentantul pârâtei că cei patru membri din comisiile de concurs neregăsindu-se în categoria personalului de instruire  propriu al INM prev.  la art. 1 din Legea  cadru nr. 153/2017, neputând beneficia de prev. art. 6 din acelaşi act normativ, respectiv la decontarea cheltuielilor cu diurnă, cazare, transport, existenţa unui ordin de deplasare a unei delegaţii dată fiind calitatea acestora de personal care nu este angajat al INM.</w:t>
      </w:r>
    </w:p>
    <w:p>
      <w:pPr>
        <w:pStyle w:val="Normal"/>
        <w:ind w:firstLine="567"/>
        <w:jc w:val="both"/>
        <w:rPr/>
      </w:pPr>
      <w:r>
        <w:rPr/>
        <w:t>De asemenea,  se mai susţine că în ceea ce priveşte argumentele reclamantului prezentate în cererea de chemare în judecată, acestea nu pot fi primite întrucât privesc domeniul organizării concursurilor de admitere la INM care nu intră în competenţa de verificare a Curţii de Conturi. Abaterile la legalitate consemnate în actul de control şi măsura corelativă dispusă în decizia contestată nu se referă la astfel de aspecte ci se referă la plata unor cheltuieli fără bază legală, aceasta fiind competenţa constituţională şi legală a Curţii de Conturi iar pe de altă parte actele normative de care se prevalează partea adversă ca bază legală nu au incidenţă la cauza dedusă judecăţii fiind specifice personalului din cadrul sistemului de justiţie. Or cele  patru persoane nu fac parte din acest sistem.</w:t>
      </w:r>
    </w:p>
    <w:p>
      <w:pPr>
        <w:pStyle w:val="Normal"/>
        <w:ind w:firstLine="709"/>
        <w:jc w:val="both"/>
        <w:rPr/>
      </w:pPr>
      <w:r>
        <w:rPr/>
        <w:t>Curtea declară dezbaterile închise și reţine cauza în pronunţare asupra cererii de suspendare şi pe fondul cauzei</w:t>
      </w:r>
    </w:p>
    <w:p>
      <w:pPr>
        <w:pStyle w:val="Normal"/>
        <w:ind w:firstLine="567"/>
        <w:jc w:val="center"/>
        <w:rPr>
          <w:b/>
          <w:b/>
          <w:bCs/>
        </w:rPr>
      </w:pPr>
      <w:r>
        <w:rPr>
          <w:b/>
          <w:bCs/>
        </w:rPr>
      </w:r>
    </w:p>
    <w:p>
      <w:pPr>
        <w:pStyle w:val="Normal"/>
        <w:ind w:firstLine="567"/>
        <w:jc w:val="center"/>
        <w:rPr>
          <w:b/>
          <w:b/>
          <w:bCs/>
        </w:rPr>
      </w:pPr>
      <w:r>
        <w:rPr>
          <w:b/>
          <w:bCs/>
        </w:rPr>
        <w:t>C U R T E A,</w:t>
      </w:r>
    </w:p>
    <w:p>
      <w:pPr>
        <w:pStyle w:val="Normal"/>
        <w:ind w:firstLine="567"/>
        <w:jc w:val="center"/>
        <w:rPr>
          <w:b/>
          <w:b/>
          <w:bCs/>
        </w:rPr>
      </w:pPr>
      <w:r>
        <w:rPr>
          <w:b/>
          <w:bCs/>
        </w:rPr>
      </w:r>
    </w:p>
    <w:p>
      <w:pPr>
        <w:pStyle w:val="Normal"/>
        <w:ind w:firstLine="708"/>
        <w:jc w:val="both"/>
        <w:rPr>
          <w:bCs/>
        </w:rPr>
      </w:pPr>
      <w:r>
        <w:rPr>
          <w:bCs/>
        </w:rPr>
        <w:t>Deliberând asupra cauzei de faţă, constată următoarele:</w:t>
      </w:r>
    </w:p>
    <w:p>
      <w:pPr>
        <w:pStyle w:val="Normal"/>
        <w:numPr>
          <w:ilvl w:val="0"/>
          <w:numId w:val="2"/>
        </w:numPr>
        <w:jc w:val="both"/>
        <w:rPr>
          <w:b/>
          <w:b/>
          <w:bCs/>
        </w:rPr>
      </w:pPr>
      <w:r>
        <w:rPr>
          <w:b/>
          <w:bCs/>
        </w:rPr>
        <w:t>Cererea de chemare în judecată</w:t>
      </w:r>
    </w:p>
    <w:p>
      <w:pPr>
        <w:pStyle w:val="Normal"/>
        <w:ind w:left="720" w:hanging="0"/>
        <w:jc w:val="both"/>
        <w:rPr/>
      </w:pPr>
      <w:r>
        <w:rPr>
          <w:bCs/>
        </w:rPr>
        <w:t xml:space="preserve">Reclamantul Consiliul Superior al Magistraturii, în contradictoriu cu pârâta Curtea de Conturi </w:t>
      </w:r>
    </w:p>
    <w:p>
      <w:pPr>
        <w:pStyle w:val="Normal"/>
        <w:jc w:val="both"/>
        <w:rPr/>
      </w:pPr>
      <w:r>
        <w:rPr>
          <w:bCs/>
        </w:rPr>
        <w:t xml:space="preserve">a solicitat anularea Încheierii nr. ….. din …. prin care a fost respinsă contestația formulată împotriva  Deciziei nr. ……. întocmită de auditorii publici externi din cadrul Departamentului …. al Curții de Conturi, și pe cale de consecință, anularea măsurilor înscrise la pct. II.4 din decizie referitoare la deficienţele constatate la pct. 3 (angajarea, lichidarea, ordonanțarea și plata unor cheltuieli fără bază legală prin nerespectarea întocmai a prevederilor legale cu privire la decontarea cheltuielilor cu diurna, cazarea și transportul unor membri ai comisiilor de concurs). </w:t>
      </w:r>
    </w:p>
    <w:p>
      <w:pPr>
        <w:pStyle w:val="Normal"/>
        <w:ind w:firstLine="708"/>
        <w:jc w:val="both"/>
        <w:rPr>
          <w:bCs/>
        </w:rPr>
      </w:pPr>
      <w:r>
        <w:rPr>
          <w:bCs/>
        </w:rPr>
        <w:t>De asemenea, reclamanta a solicitat și suspendarea executării măsurilor menționate.</w:t>
      </w:r>
    </w:p>
    <w:p>
      <w:pPr>
        <w:pStyle w:val="Normal"/>
        <w:ind w:firstLine="708"/>
        <w:jc w:val="both"/>
        <w:rPr>
          <w:bCs/>
        </w:rPr>
      </w:pPr>
      <w:r>
        <w:rPr>
          <w:bCs/>
        </w:rPr>
        <w:t>În motivarea acțiunii, reclamanta a arătat următoarele:</w:t>
      </w:r>
    </w:p>
    <w:p>
      <w:pPr>
        <w:pStyle w:val="Normal"/>
        <w:ind w:firstLine="708"/>
        <w:jc w:val="both"/>
        <w:rPr/>
      </w:pPr>
      <w:r>
        <w:rPr>
          <w:bCs/>
        </w:rPr>
        <w:t>Prin Încheierea atacată, Comisia de soluționare a contestațiilor a respins contestația formulată de Consiliul Superior al Magistraturii, menținând măsurile dispuse la pct. II.4 din Decizia nr. ……….. .</w:t>
      </w:r>
    </w:p>
    <w:p>
      <w:pPr>
        <w:pStyle w:val="Normal"/>
        <w:ind w:firstLine="708"/>
        <w:jc w:val="both"/>
        <w:rPr/>
      </w:pPr>
      <w:r>
        <w:rPr>
          <w:bCs/>
        </w:rPr>
        <w:t>Astfel, s-a reținut că, în fapt, auditorii publici externi din cadrul Departamentului …., verificând documentele puse la dispoziție, legate de organizarea concursurilor de admitere la Institutul Național al Magistraturii și de admitere în magistratură în perioada ……., au identificat 3 cazuri în care Consiliul Superior al Magistraturii a angajat, lichidat, ordonanțat și plătit cheltuieli în sumă de 5.785 lei reprezentând diurnă, transport și cazare asigurate personalului din afara instituției (membri ai comisiilor de concurs) astfel:</w:t>
      </w:r>
    </w:p>
    <w:p>
      <w:pPr>
        <w:pStyle w:val="Normal"/>
        <w:ind w:firstLine="708"/>
        <w:jc w:val="both"/>
        <w:rPr/>
      </w:pPr>
      <w:r>
        <w:rPr>
          <w:bCs/>
        </w:rPr>
        <w:t>-</w:t>
        <w:tab/>
        <w:t>doamnei A, psiholog la SC ……. SRL (membru în Comisiile de examinare pentru susținerea interviului conform Hotărârilor Plenului CSM nr. ….. și …..), i-a fost decontată suma de 2.421 lei reprezentând transport și cazare.</w:t>
      </w:r>
    </w:p>
    <w:p>
      <w:pPr>
        <w:pStyle w:val="Normal"/>
        <w:ind w:firstLine="708"/>
        <w:jc w:val="both"/>
        <w:rPr/>
      </w:pPr>
      <w:r>
        <w:rPr>
          <w:bCs/>
        </w:rPr>
        <w:t>-</w:t>
        <w:tab/>
        <w:t>domnului B, conf. univ. dr. la Fac. ….. (membru în Comisiile de examinare pentru susținerea interviului conform Hotărârilor Plenului CSM nr. …… și …….), i-a fost decontată suma de 1.237 lei reprezentând cazare.</w:t>
      </w:r>
    </w:p>
    <w:p>
      <w:pPr>
        <w:pStyle w:val="Normal"/>
        <w:ind w:firstLine="708"/>
        <w:jc w:val="both"/>
        <w:rPr/>
      </w:pPr>
      <w:r>
        <w:rPr>
          <w:bCs/>
        </w:rPr>
        <w:t>-</w:t>
        <w:tab/>
        <w:t>doamnei C, expert …. (membru în Comisiile de elaborare a testului de verificare a raționamentului logic conform Hotărârilor Plenului CSM nr. ……. și …….) i-a fost decontată suma de 1.382 lei reprezentând diurnă și transport.</w:t>
      </w:r>
    </w:p>
    <w:p>
      <w:pPr>
        <w:pStyle w:val="Normal"/>
        <w:ind w:firstLine="708"/>
        <w:jc w:val="both"/>
        <w:rPr/>
      </w:pPr>
      <w:r>
        <w:rPr>
          <w:bCs/>
        </w:rPr>
        <w:t>În ceea ce privește organizarea concursului de promovare în funcția de judecător la înalta Curte de Casație și Justiție desfășurat în perioada ………, a fost identificat un caz constând în decontarea cheltuielilor cu transportul în valoare de 745 lei domnului D (conf. Univ. dr. Facultatea ………), membru al comisiei de elaborare a subiectelor pentru proba scrisă conform Hotărârii Plenului CSM nr. ………...</w:t>
      </w:r>
    </w:p>
    <w:p>
      <w:pPr>
        <w:pStyle w:val="Normal"/>
        <w:ind w:firstLine="708"/>
        <w:jc w:val="both"/>
        <w:rPr/>
      </w:pPr>
      <w:r>
        <w:rPr>
          <w:bCs/>
        </w:rPr>
        <w:t>De asemenea, s-a reținut că decontarea acestor cheltuieli s-a efectuat de către Consiliul Superior al Magistraturii în baza unor documente justificative precum: Decont de cheltuieli întocmit de către Direcția ………, Note întocmite de către Consiliul Superior al Magistraturii - Direcția ……. prin care se pun la dispoziția Direcției ……. documente care certifică prestarea de către membrul comisiei a activităților, cererea acestuia de decontare a cheltuielilor de transport/cazare, de solicitare a diurnei, după caz precum și facturi și bonuri fiscale, printre documentele justificative neregăsindu-se Ordinul de deplasare (delegație).</w:t>
      </w:r>
    </w:p>
    <w:p>
      <w:pPr>
        <w:pStyle w:val="Normal"/>
        <w:ind w:firstLine="708"/>
        <w:jc w:val="both"/>
        <w:rPr/>
      </w:pPr>
      <w:r>
        <w:rPr>
          <w:bCs/>
        </w:rPr>
        <w:t xml:space="preserve">S-a apreciat prin raportare la calitatea membrilor comisiilor de mai sus, </w:t>
      </w:r>
      <w:r>
        <w:rPr>
          <w:bCs/>
          <w:i/>
        </w:rPr>
        <w:t>respectiv de personal din afara instituției, precum și lipsa Ordinului de deplasare (delegației</w:t>
      </w:r>
      <w:r>
        <w:rPr>
          <w:bCs/>
        </w:rPr>
        <w:t>), că angajarea, lichidarea, ordonanțarea și plata cheltuielilor în sumă de 5.785 lei din veniturile proprii ale CSM s-a făcut fără bază legală în sensul că nu există nicio prevedere legală care să oblige instituția la acordarea diurnei și decontarea cheltuielilor de transport și cazare a membrilor comisiilor de concurs, cu excepția cazurilor în care personalul în cauză este delegat de către o altă instituție în vederea îndeplinirii unor atribuții la Consiliul Superior al Magistraturii.</w:t>
      </w:r>
    </w:p>
    <w:p>
      <w:pPr>
        <w:pStyle w:val="Normal"/>
        <w:ind w:firstLine="708"/>
        <w:jc w:val="both"/>
        <w:rPr>
          <w:bCs/>
        </w:rPr>
      </w:pPr>
      <w:r>
        <w:rPr>
          <w:bCs/>
        </w:rPr>
        <w:t>S-a reținut în consecință încălcarea prevederilor art. 14 din Legea nr. 500/2002 privind finanțele publice, actualizată cu modificările și completările ulterioare, recomandările auditorilor fiind în sensul identificării tuturor cazurilor de genul celor semnalate, inclusiv pentru concursurile ale căror cheltuieli au fost suportate din bugetul de stat, stabilirea întinderii prejudiciului, recuperarea sumelor și virarea acestora la bugetul de stat.</w:t>
      </w:r>
    </w:p>
    <w:p>
      <w:pPr>
        <w:pStyle w:val="Normal"/>
        <w:ind w:firstLine="708"/>
        <w:jc w:val="both"/>
        <w:rPr/>
      </w:pPr>
      <w:r>
        <w:rPr>
          <w:bCs/>
        </w:rPr>
        <w:t>Reclamantul arată, în combaterea celor reținute de auditorii publici externi din cadrul Curții de Conturi, dispozițiile legale incidente, atât la nivelul legislației primare, cât și la nivelul legislației secundare, din care rezultă temeinicia plăților efectuate către membrii comisiilor de concurs (concursul de admitere la Institutul Național al Magistraturii și de admitere în magistratură desfășurat în perioada …………. și concursul de promovare în funcția de judecător la înalta Curte de Casație și Justiție desfășurat în perioada ……..) sunt următoarele:</w:t>
      </w:r>
    </w:p>
    <w:p>
      <w:pPr>
        <w:pStyle w:val="Normal"/>
        <w:ind w:firstLine="708"/>
        <w:jc w:val="both"/>
        <w:rPr>
          <w:bCs/>
        </w:rPr>
      </w:pPr>
      <w:r>
        <w:rPr>
          <w:bCs/>
        </w:rPr>
        <w:t xml:space="preserve">   </w:t>
      </w:r>
      <w:r>
        <w:rPr>
          <w:bCs/>
        </w:rPr>
        <w:t>Potrivit art. 108 din Legea nr. 304/2004 republicată, cu modificările și completările ulterioare:</w:t>
      </w:r>
    </w:p>
    <w:p>
      <w:pPr>
        <w:pStyle w:val="Normal"/>
        <w:ind w:firstLine="708"/>
        <w:jc w:val="both"/>
        <w:rPr/>
      </w:pPr>
      <w:r>
        <w:rPr>
          <w:bCs/>
        </w:rPr>
        <w:t>“</w:t>
      </w:r>
      <w:r>
        <w:rPr>
          <w:bCs/>
        </w:rPr>
        <w:t xml:space="preserve">(1) Personalul de instruire al Institutului Național al Magistraturii este asigurat, </w:t>
      </w:r>
      <w:r>
        <w:rPr>
          <w:bCs/>
          <w:i/>
        </w:rPr>
        <w:t>de regulă</w:t>
      </w:r>
      <w:r>
        <w:rPr>
          <w:bCs/>
        </w:rPr>
        <w:t>, din rândul judecătorilor și procurorilor în funcție, care pot fi detașați în condițiile prezentei legi, cu acordul lor, în cadrul Institutului, cu avizul Consiliului științific al Institutului.</w:t>
      </w:r>
    </w:p>
    <w:p>
      <w:pPr>
        <w:pStyle w:val="Normal"/>
        <w:ind w:firstLine="708"/>
        <w:jc w:val="both"/>
        <w:rPr>
          <w:bCs/>
        </w:rPr>
      </w:pPr>
      <w:r>
        <w:rPr>
          <w:bCs/>
        </w:rPr>
        <w:t>(2)</w:t>
        <w:tab/>
        <w:t>Institutul Național al Magistraturii poate folosi, în condițiile legii, și cadre didactice din învățământul juridic superior acreditat potrivit legii, alți specialiști români și străini, precum și personal de specialitate juridică prevăzut la art. 87 alin. (1)</w:t>
        <w:tab/>
        <w:t>din Legea nr. 303/2004, republicată, pentru desfășurarea procesului de formare profesională”.</w:t>
      </w:r>
    </w:p>
    <w:p>
      <w:pPr>
        <w:pStyle w:val="Normal"/>
        <w:ind w:firstLine="708"/>
        <w:jc w:val="both"/>
        <w:rPr>
          <w:bCs/>
        </w:rPr>
      </w:pPr>
      <w:r>
        <w:rPr>
          <w:bCs/>
        </w:rPr>
        <w:t>Din textul legal sus citat rezultă faptul că personalul de instruire al Institutului Național al Magistraturii este asigurat, de regulă, din rândul judecătorilor și procurorilor detașați în cadrul Institutului în condițiile prevăzute de lege, alin. (2) al textului reglementând situațiile în care, pentru desfășurarea procesului de formare profesională pot fi folosite și alte categorii de persoane, din rândul celor descrise și anume cadre didactice din învățământul juridic superior acreditat potrivit legii, alți specialiști români și străini.</w:t>
      </w:r>
    </w:p>
    <w:p>
      <w:pPr>
        <w:pStyle w:val="Normal"/>
        <w:ind w:firstLine="708"/>
        <w:jc w:val="both"/>
        <w:rPr>
          <w:bCs/>
        </w:rPr>
      </w:pPr>
      <w:r>
        <w:rPr>
          <w:bCs/>
        </w:rPr>
        <w:t>Procedura de selectare a membrilor comisiilor de concurs este pe larg descrisă la nivel de legislație secundară și anume prin Regulamentul privind organizarea și desfășurarea concursului de admitere în magistratură aprobat prin Hotărârea nr. 279/2012 a Plenului Consiliului Superior al Magistraturii, Regulamentul privind concursul de admitere și examenul de absolvire a Institutului Național al Magistraturii aprobat prin Hotărârea Plenului Consiliului Superior al Magistraturii nr. 439/2006 și Regulamentul privind organizarea și desfășurarea concursului de promovare în funcția de judecător la înalta Curte de Casație și Justiție aprobat prin Hotărârea nr. 74/2012 a Plenului Consiliului Superior al Magistraturii (cu mențiunea că se vor avea în vedere modificările existente la momentul desfășurării concursurilor în discuție).</w:t>
      </w:r>
    </w:p>
    <w:p>
      <w:pPr>
        <w:pStyle w:val="Normal"/>
        <w:ind w:firstLine="708"/>
        <w:jc w:val="both"/>
        <w:rPr>
          <w:bCs/>
        </w:rPr>
      </w:pPr>
      <w:r>
        <w:rPr>
          <w:bCs/>
        </w:rPr>
        <w:t>Astfel, potrivit art. 8 din Regulamentul privind organizarea și desfășurarea concursului de admitere în magistratură aprobat prin Hotărârea nr. 279/2012 a Plenului Consiliului Superior al Magistraturii:</w:t>
      </w:r>
    </w:p>
    <w:p>
      <w:pPr>
        <w:pStyle w:val="Normal"/>
        <w:jc w:val="both"/>
        <w:rPr>
          <w:bCs/>
        </w:rPr>
      </w:pPr>
      <w:r>
        <w:rPr>
          <w:bCs/>
        </w:rPr>
        <w:t xml:space="preserve">          “</w:t>
      </w:r>
      <w:r>
        <w:rPr>
          <w:bCs/>
        </w:rPr>
        <w:t>(1) Elaborarea subiectelor de concurs pentru testul-grilă de verificare a cunoștințelor juridice, testul-grilă de verificare a raționamentului logic și proba interviului și a baremelor de evaluare și notare se realizează de comisiile de elaborare a subiectelor corespunzătoare, iar soluționarea contestațiilor la barem și a contestațiilor la punctaj, de comisiile de soluționare a contestațiilor. Evaluarea și notarea lucrărilor la probele scrise eliminatorii se realizează prin procesare electronică.</w:t>
      </w:r>
    </w:p>
    <w:p>
      <w:pPr>
        <w:pStyle w:val="Normal"/>
        <w:ind w:firstLine="708"/>
        <w:jc w:val="both"/>
        <w:rPr>
          <w:bCs/>
        </w:rPr>
      </w:pPr>
      <w:r>
        <w:rPr>
          <w:bCs/>
        </w:rPr>
        <w:t>(1') Elaborarea de subiecte pentru baza de date prevăzută la art. 3 alin. (1') și selecția de subiecte în vederea pretestării se realizează de comisia de elaborare a subiectelor pentru baza de date.</w:t>
      </w:r>
    </w:p>
    <w:p>
      <w:pPr>
        <w:pStyle w:val="Normal"/>
        <w:ind w:firstLine="708"/>
        <w:jc w:val="both"/>
        <w:rPr>
          <w:bCs/>
        </w:rPr>
      </w:pPr>
      <w:r>
        <w:rPr>
          <w:bCs/>
        </w:rPr>
        <w:t>(2)</w:t>
        <w:tab/>
        <w:t>Comisiile indicate la alin. (1) și (l1) sunt numite prin hotărâre a Plenului Consiliului Superior al Magistraturii, la propunerea Institutului Național al Magistraturii, și sunt conduse de câte un președinte. Președintele comisiei de elaborare a subiectelor veghează la respectarea regulilor de elaborare a subiectelor, stabilește timpul de concurs și coordonează activitatea comisiei.</w:t>
      </w:r>
    </w:p>
    <w:p>
      <w:pPr>
        <w:pStyle w:val="Normal"/>
        <w:ind w:firstLine="708"/>
        <w:jc w:val="both"/>
        <w:rPr>
          <w:bCs/>
        </w:rPr>
      </w:pPr>
      <w:r>
        <w:rPr>
          <w:bCs/>
        </w:rPr>
        <w:t>(3)</w:t>
        <w:tab/>
        <w:t>Desemnarea membrilor acestor comisii se face pe baza consimțământului scris, exprimat anterior.</w:t>
      </w:r>
    </w:p>
    <w:p>
      <w:pPr>
        <w:pStyle w:val="Normal"/>
        <w:ind w:firstLine="708"/>
        <w:jc w:val="both"/>
        <w:rPr/>
      </w:pPr>
      <w:r>
        <w:rPr>
          <w:bCs/>
        </w:rPr>
        <w:t>(4)</w:t>
        <w:tab/>
        <w:t>Membrii comisiilor vor fi numiți de regulă dintre persoanele care au fost înscrise în baza de date a Institutului Național al Magistraturii și a Consiliului Superior al Magistraturii și care au urmat cursurile Institutului Național al Magistraturii privind metodele și tehnicile de evaluare.</w:t>
      </w:r>
    </w:p>
    <w:p>
      <w:pPr>
        <w:pStyle w:val="Normal"/>
        <w:ind w:firstLine="708"/>
        <w:jc w:val="both"/>
        <w:rPr>
          <w:bCs/>
        </w:rPr>
      </w:pPr>
      <w:r>
        <w:rPr>
          <w:bCs/>
        </w:rPr>
        <w:t>(5)</w:t>
        <w:tab/>
        <w:t>Membrii comisiilor prevăzute la alin. (1) și (l1) vor semna contracte de participare în comisii cu privire Ia modalitățile de plată și respectarea atribuțiilor ce le revin potrivit dispozițiilor prezentului regulament.</w:t>
      </w:r>
    </w:p>
    <w:p>
      <w:pPr>
        <w:pStyle w:val="Normal"/>
        <w:ind w:firstLine="708"/>
        <w:jc w:val="both"/>
        <w:rPr>
          <w:bCs/>
        </w:rPr>
      </w:pPr>
      <w:r>
        <w:rPr>
          <w:bCs/>
        </w:rPr>
        <w:t>(6)</w:t>
        <w:tab/>
        <w:t>Declarațiile și contractele de participare în comisii vor fi centralizate de comisia de admitere a concursului și se păstrează alături de celelalte documente de concurs.</w:t>
      </w:r>
    </w:p>
    <w:p>
      <w:pPr>
        <w:pStyle w:val="Normal"/>
        <w:ind w:firstLine="708"/>
        <w:jc w:val="both"/>
        <w:rPr>
          <w:bCs/>
        </w:rPr>
      </w:pPr>
      <w:r>
        <w:rPr>
          <w:bCs/>
        </w:rPr>
        <w:t>(7)</w:t>
        <w:tab/>
        <w:t>în comisiile prevăzute la alin. (1) vor fi numiți și membri suplcanți, care îi vor înlocui dc drept, în ordinea stabilită de Consiliul Superior al Magistraturii prin hotărârea de numire a comisiilor de concurs, pe acei membri ai comisiei care, din motive întemeiate, nu își pot exercita atribuțiile. înlocuirea se efectuează de președintele comisiilor de concurs”.</w:t>
      </w:r>
    </w:p>
    <w:p>
      <w:pPr>
        <w:pStyle w:val="Normal"/>
        <w:ind w:firstLine="708"/>
        <w:jc w:val="both"/>
        <w:rPr>
          <w:bCs/>
        </w:rPr>
      </w:pPr>
      <w:r>
        <w:rPr>
          <w:bCs/>
        </w:rPr>
        <w:t>Potrivit art. 6 alin (1) pct. 3 din același regulament “Comisia de admitere a concursului are în principal următoarele atribuții: 3. controlează și îndrumă acțiunile privind organizarea și desfășurarea concursului, identificarea și, după caz, închirierea spațiilor adecvate pentru susținerea probelor de concurs, procurarea necesarului de rechizite, asigurarea asistenței medicale pe parcursul desfășurării concursului și a pazei necesare pentru păstrarea ordinii publice la centrele de concurs și de evaluare, asigurarea cheltuielilor de transport, cazare și diurnă, după caz, pentru membrii comisiilor;”</w:t>
      </w:r>
    </w:p>
    <w:p>
      <w:pPr>
        <w:pStyle w:val="Normal"/>
        <w:ind w:firstLine="708"/>
        <w:jc w:val="both"/>
        <w:rPr>
          <w:bCs/>
        </w:rPr>
      </w:pPr>
      <w:r>
        <w:rPr>
          <w:bCs/>
        </w:rPr>
        <w:t>Dispoziții similare regăsim și în Regulamentul privind concursul de admitere și examenul de absolvire a Institutului Național al Magistraturii aprobat prin Hotărârea Plenului Consiliului Superior al Magistraturii nr. 439/2006.</w:t>
      </w:r>
    </w:p>
    <w:p>
      <w:pPr>
        <w:pStyle w:val="Normal"/>
        <w:ind w:firstLine="708"/>
        <w:jc w:val="both"/>
        <w:rPr>
          <w:bCs/>
        </w:rPr>
      </w:pPr>
      <w:r>
        <w:rPr>
          <w:bCs/>
        </w:rPr>
        <w:t>Potrivit art. 7 alin (1) pct. 3 din regulamentul sus-menționat “Comisia de admitere a concursului are în principal următoarele atribuții: “controlează și îndrumă acțiunile privind organizarea și desfășurarea concursului, identificarea și, după caz, închirierea spațiilor adecvate pentru susținerea probelor de concurs, procurarea necesarului de rechizite, asigurarea asistenței medicale pe parcursul desfășurării concursului și a pazei necesare pentru păstrarea ordinii publice la centrele de concurs și de evaluare, asigurarea cheltuielilor de transport, cazare și diurnă, după caz, pentru membrii comisiilor;”</w:t>
      </w:r>
    </w:p>
    <w:p>
      <w:pPr>
        <w:pStyle w:val="Normal"/>
        <w:ind w:firstLine="708"/>
        <w:jc w:val="both"/>
        <w:rPr>
          <w:bCs/>
        </w:rPr>
      </w:pPr>
      <w:r>
        <w:rPr>
          <w:bCs/>
        </w:rPr>
        <w:t>Astfel, art. 9 din Regulamentul menționat prevede:</w:t>
      </w:r>
    </w:p>
    <w:p>
      <w:pPr>
        <w:pStyle w:val="Normal"/>
        <w:ind w:firstLine="708"/>
        <w:jc w:val="both"/>
        <w:rPr/>
      </w:pPr>
      <w:r>
        <w:rPr>
          <w:bCs/>
        </w:rPr>
        <w:t>“</w:t>
      </w:r>
      <w:r>
        <w:rPr>
          <w:bCs/>
        </w:rPr>
        <w:t>(1) Elaborarea subiectelor de concurs pentru testul-grilă de verificare a cunoștințelor juridice, testul-grilă de verificare a raționamentului logic și proba interviului și a baremelor de evaluare și notare se realizează de comisiile de elaborare a subiectelor corespunzătoare, iar soluționarea contestațiilor la barem și a contestațiilor la punctaj, de comisiile de soluționare a contestațiilor. Evaluarea și notarea lucrărilor la probele scrise eliminatorii se realizează prin procesare electronică.</w:t>
      </w:r>
    </w:p>
    <w:p>
      <w:pPr>
        <w:pStyle w:val="Normal"/>
        <w:ind w:firstLine="708"/>
        <w:jc w:val="both"/>
        <w:rPr/>
      </w:pPr>
      <w:r>
        <w:rPr>
          <w:bCs/>
        </w:rPr>
        <w:t>(1 *) Elaborarea de subiecte pentru baza de date prevăzută la art. 4 alin. (11) și selecția de subiecte în vederea pretestării se realizează de comisia de elaborare a subiectelor pentru baza de date.</w:t>
      </w:r>
    </w:p>
    <w:p>
      <w:pPr>
        <w:pStyle w:val="Normal"/>
        <w:ind w:firstLine="708"/>
        <w:jc w:val="both"/>
        <w:rPr>
          <w:bCs/>
        </w:rPr>
      </w:pPr>
      <w:r>
        <w:rPr>
          <w:bCs/>
        </w:rPr>
        <w:t>(2)</w:t>
        <w:tab/>
        <w:t>Comisiile indicate la alin. (1) și (l1) sunt numite prin hotărâre a Plenului Consiliului Superior al Magistraturii, la propunerea Institutului Național al Magistraturii, și sunt conduse de câte un președinte. Președintele comisiei de elaborare a subiectelor veghează la respectarea regulilor de elaborare a subiectelor, stabilește timpul de concurs și coordonează activitatea comisiei.</w:t>
      </w:r>
    </w:p>
    <w:p>
      <w:pPr>
        <w:pStyle w:val="Normal"/>
        <w:ind w:firstLine="708"/>
        <w:jc w:val="both"/>
        <w:rPr>
          <w:bCs/>
        </w:rPr>
      </w:pPr>
      <w:r>
        <w:rPr>
          <w:bCs/>
        </w:rPr>
        <w:t>(3)</w:t>
        <w:tab/>
        <w:t>*** Abrogat de H.C.S.M, Nr. 538/2008.</w:t>
      </w:r>
    </w:p>
    <w:p>
      <w:pPr>
        <w:pStyle w:val="Normal"/>
        <w:ind w:firstLine="708"/>
        <w:jc w:val="both"/>
        <w:rPr>
          <w:bCs/>
        </w:rPr>
      </w:pPr>
      <w:r>
        <w:rPr>
          <w:bCs/>
        </w:rPr>
        <w:t>(4)</w:t>
        <w:tab/>
        <w:t>Desemnarea membrilor acestor comisii se face pe baza consimțământului scris, exprimat anterior.</w:t>
      </w:r>
    </w:p>
    <w:p>
      <w:pPr>
        <w:pStyle w:val="Normal"/>
        <w:ind w:firstLine="708"/>
        <w:jc w:val="both"/>
        <w:rPr>
          <w:bCs/>
        </w:rPr>
      </w:pPr>
      <w:r>
        <w:rPr>
          <w:bCs/>
        </w:rPr>
        <w:t>(5)</w:t>
        <w:tab/>
        <w:t>Membrii comisiilor vor fi numiți de regulă dintre persoanele care au fost înscrise în baza de date a Institutului Național al Magistraturii și a Consiliului Superior al Magistraturii și care au urmat cursurile Institutului Național al Magistraturii privind metodele și tehnicile de evaluare.</w:t>
      </w:r>
    </w:p>
    <w:p>
      <w:pPr>
        <w:pStyle w:val="Normal"/>
        <w:ind w:firstLine="708"/>
        <w:jc w:val="both"/>
        <w:rPr>
          <w:bCs/>
        </w:rPr>
      </w:pPr>
      <w:r>
        <w:rPr>
          <w:bCs/>
        </w:rPr>
        <w:t>(6)</w:t>
        <w:tab/>
        <w:t>Membrii comisiilor prevăzute la alin. (1) și (l1) vor semna contracte de participare în comisii cu privire la modalitățile de plată și respectarea atribuțiilor ce le revin potrivit dispozițiilor prezentului regulament.</w:t>
      </w:r>
    </w:p>
    <w:p>
      <w:pPr>
        <w:pStyle w:val="Normal"/>
        <w:ind w:firstLine="708"/>
        <w:jc w:val="both"/>
        <w:rPr>
          <w:bCs/>
        </w:rPr>
      </w:pPr>
      <w:r>
        <w:rPr>
          <w:bCs/>
        </w:rPr>
        <w:t>(7)</w:t>
        <w:tab/>
        <w:t>Declarațiile și contractele de participare în comisii vor fi centralizate de comisia de admitere a concursului și se păstrează alături de celelalte documente de concurs”.</w:t>
      </w:r>
    </w:p>
    <w:p>
      <w:pPr>
        <w:pStyle w:val="Normal"/>
        <w:ind w:firstLine="708"/>
        <w:jc w:val="both"/>
        <w:rPr>
          <w:bCs/>
        </w:rPr>
      </w:pPr>
      <w:r>
        <w:rPr>
          <w:bCs/>
        </w:rPr>
        <w:t>În ceea ce privește concursul de promovare în funția de judecător la Înalta Curte de Casație și Justiție, relevante sunt sub aspectul disputat următoarele dispoziții:</w:t>
      </w:r>
    </w:p>
    <w:p>
      <w:pPr>
        <w:pStyle w:val="Normal"/>
        <w:ind w:firstLine="708"/>
        <w:jc w:val="both"/>
        <w:rPr>
          <w:bCs/>
        </w:rPr>
      </w:pPr>
      <w:r>
        <w:rPr>
          <w:bCs/>
        </w:rPr>
        <w:t>-</w:t>
        <w:tab/>
        <w:t>art. 52* alin. (3) și (4) din Legea nr. 303/2004, republicată, cu modificările și completările ulterioare (în vigoare la momentul desfășurării concursului):</w:t>
      </w:r>
    </w:p>
    <w:p>
      <w:pPr>
        <w:pStyle w:val="Normal"/>
        <w:ind w:firstLine="708"/>
        <w:jc w:val="both"/>
        <w:rPr>
          <w:bCs/>
        </w:rPr>
      </w:pPr>
      <w:r>
        <w:rPr>
          <w:bCs/>
        </w:rPr>
        <w:t>“</w:t>
      </w:r>
      <w:r>
        <w:rPr>
          <w:bCs/>
        </w:rPr>
        <w:t>(3) Comisiile de concurs sunt numite prin hotărâre a Consiliului Superior al Magistraturii, la propunerea Institutului Național al Magistraturii.</w:t>
      </w:r>
    </w:p>
    <w:p>
      <w:pPr>
        <w:pStyle w:val="Normal"/>
        <w:ind w:firstLine="708"/>
        <w:jc w:val="both"/>
        <w:rPr>
          <w:bCs/>
        </w:rPr>
      </w:pPr>
      <w:r>
        <w:rPr>
          <w:bCs/>
        </w:rPr>
        <w:t>(4) Comisiile de concurs sunt alcătuite din judecători de la Înalta Curte de Casație și Justiție, cadre didactice universitare de la facultăți de drept din cadrul universităților de cercetare avansată și educație, astfel cum acestea sunt clasificate potrivit art. 193 alin. (4) lit. c) din Legea educației naționale nr. 1/2011, cu modificările și completările ulterioare, și formatori ai Institutului Național al Magistraturii”.</w:t>
      </w:r>
    </w:p>
    <w:p>
      <w:pPr>
        <w:pStyle w:val="Normal"/>
        <w:ind w:firstLine="708"/>
        <w:jc w:val="both"/>
        <w:rPr/>
      </w:pPr>
      <w:r>
        <w:rPr>
          <w:bCs/>
        </w:rPr>
        <w:t>La nivel de legislație secundară, amintim prevederile art. 11 alin. (1), alin. (7), alin. (8)</w:t>
        <w:tab/>
        <w:t>și (11) din Regulamentul privind organizarea și desfășurarea concursului de promovare în funcția de judecător la Înalta Curte de Casație și Justiție, aprobat prin Hotărârea nr. 74/2012 a Plenului Consiliului Superior al Magistraturii, care arată:</w:t>
      </w:r>
    </w:p>
    <w:p>
      <w:pPr>
        <w:pStyle w:val="Normal"/>
        <w:ind w:firstLine="708"/>
        <w:jc w:val="both"/>
        <w:rPr>
          <w:bCs/>
        </w:rPr>
      </w:pPr>
      <w:r>
        <w:rPr>
          <w:bCs/>
        </w:rPr>
        <w:t>“</w:t>
      </w:r>
      <w:r>
        <w:rPr>
          <w:bCs/>
        </w:rPr>
        <w:t>(1) Comisiile de evaluare, comisiile de elaborare a subiectelor, comisiile de soluționare a contestațiilor împotriva evaluării și comisiile de soluționare a contestațiilor privind proba scrisă sunt numite prin hotărâre a Plenului Consiliului Superior al Magistraturii, la propunerea Institutului Național al Magistraturii.</w:t>
      </w:r>
    </w:p>
    <w:p>
      <w:pPr>
        <w:pStyle w:val="Normal"/>
        <w:ind w:firstLine="708"/>
        <w:jc w:val="both"/>
        <w:rPr>
          <w:bCs/>
        </w:rPr>
      </w:pPr>
      <w:r>
        <w:rPr>
          <w:bCs/>
        </w:rPr>
        <w:t>(7) Desemnarea membrilor comisiilor se face pe baza consimțământului scris, exprimat anterior.</w:t>
      </w:r>
    </w:p>
    <w:p>
      <w:pPr>
        <w:pStyle w:val="Normal"/>
        <w:ind w:firstLine="708"/>
        <w:jc w:val="both"/>
        <w:rPr/>
      </w:pPr>
      <w:r>
        <w:rPr>
          <w:bCs/>
        </w:rPr>
        <w:t>(8) Membrii comisiilor sunt numiți, de regulă, dintre persoanele care au fost înscrise în baza de date a Institutului Național al Magistraturii și au urmat cursurile acestuia privind metodele și tehnicile de evaluare.</w:t>
      </w:r>
    </w:p>
    <w:p>
      <w:pPr>
        <w:pStyle w:val="Normal"/>
        <w:jc w:val="both"/>
        <w:rPr/>
      </w:pPr>
      <w:r>
        <w:rPr>
          <w:bCs/>
        </w:rPr>
        <w:t xml:space="preserve">           </w:t>
      </w:r>
      <w:r>
        <w:rPr>
          <w:bCs/>
        </w:rPr>
        <w:t>(11) Contractele de participare a membrilor comisiilor prin care se stabilesc modalitățile de plată și atribuțiile ce le revin se încheie între aceștia și un reprezentant al Consiliului Superior al Magistraturii, potrivit dispozițiilor prezentului regulament”.</w:t>
      </w:r>
    </w:p>
    <w:p>
      <w:pPr>
        <w:pStyle w:val="Normal"/>
        <w:ind w:firstLine="708"/>
        <w:jc w:val="both"/>
        <w:rPr/>
      </w:pPr>
      <w:r>
        <w:rPr>
          <w:bCs/>
        </w:rPr>
        <w:t>De asemenea, la art. 9 pct.3 din regulamentul sus-menționat, referitor la atribuțiile comisiei de organizare a concursului, sunt prevăzute aceleași dispoziții ca în celelalte regulamente: “controlează și îndrumă acțiunile privind organizarea și desfășurarea concursului, constând, în principal, în: identificarea și, după caz, închirierea spațiilor adecvate pentru susținerea probelor de concurs, procurarea necesarului de rechizite, asigurarea asistenței medicale pe parcursul desfășurării concursului și a pazei necesare pentru păstrarea ordinii publice la centrele de concurs și de corectare, asigurarea cheltuielilor de transport, cazare și diurnă pentru membrii comisiilor;”</w:t>
      </w:r>
    </w:p>
    <w:p>
      <w:pPr>
        <w:pStyle w:val="Normal"/>
        <w:ind w:firstLine="708"/>
        <w:jc w:val="both"/>
        <w:rPr>
          <w:bCs/>
        </w:rPr>
      </w:pPr>
      <w:r>
        <w:rPr>
          <w:bCs/>
        </w:rPr>
        <w:t>Trebuie reținute și prevederile art. 6 Secțiunea 1, Capitolul VIII, Anexa V din Legea nr. 153/2017 privind salarizarea personalului plătit din fonduri publice, care dispun după cum urmează:</w:t>
      </w:r>
    </w:p>
    <w:p>
      <w:pPr>
        <w:pStyle w:val="Normal"/>
        <w:ind w:firstLine="708"/>
        <w:jc w:val="both"/>
        <w:rPr>
          <w:bCs/>
        </w:rPr>
      </w:pPr>
      <w:r>
        <w:rPr>
          <w:bCs/>
        </w:rPr>
        <w:t>“</w:t>
      </w:r>
      <w:r>
        <w:rPr>
          <w:bCs/>
        </w:rPr>
        <w:t>(1) Personalul prevăzut la art. 1 care are calitatea de membru al unor comisii de examinare, de soluționare a contestațiilor ori de organizare a unor examene sau concursuri este remunerat prin plata cu ora pentru timpul efectiv lucrat în cadrul acestor comisii, dacă activitatea se desfășoară în afara programului zilnic de lucru.</w:t>
      </w:r>
    </w:p>
    <w:p>
      <w:pPr>
        <w:pStyle w:val="Normal"/>
        <w:ind w:firstLine="708"/>
        <w:jc w:val="both"/>
        <w:rPr>
          <w:bCs/>
        </w:rPr>
      </w:pPr>
      <w:r>
        <w:rPr>
          <w:bCs/>
        </w:rPr>
        <w:t>(2)</w:t>
        <w:tab/>
        <w:t>Calculul tarifului orar pentru plata membrilor comisiilor prevăzute la alin. (1) se face luându-se în considerare salariul de bază sau, după caz, indemnizația de încadrare a persoanei.</w:t>
      </w:r>
    </w:p>
    <w:p>
      <w:pPr>
        <w:pStyle w:val="Normal"/>
        <w:ind w:firstLine="708"/>
        <w:jc w:val="both"/>
        <w:rPr>
          <w:bCs/>
        </w:rPr>
      </w:pPr>
      <w:r>
        <w:rPr>
          <w:bCs/>
        </w:rPr>
        <w:t>(3)</w:t>
        <w:tab/>
        <w:t>Membrii comisiilor prevăzute la alin. (1) care se deplasează în altă localitate decât cea în care își au locul de muncă beneficiază de diurnă, cheltuieli de transport și cazare, potrivit legii”.</w:t>
      </w:r>
    </w:p>
    <w:p>
      <w:pPr>
        <w:pStyle w:val="Normal"/>
        <w:ind w:firstLine="708"/>
        <w:jc w:val="both"/>
        <w:rPr>
          <w:bCs/>
        </w:rPr>
      </w:pPr>
      <w:r>
        <w:rPr>
          <w:bCs/>
        </w:rPr>
        <w:t>Prin urmare, cu privire la deficiența reținută la pct. 3 din decizie, reclamantul arătă următoarele:</w:t>
      </w:r>
    </w:p>
    <w:p>
      <w:pPr>
        <w:pStyle w:val="Normal"/>
        <w:ind w:firstLine="708"/>
        <w:jc w:val="both"/>
        <w:rPr>
          <w:bCs/>
        </w:rPr>
      </w:pPr>
      <w:r>
        <w:rPr>
          <w:bCs/>
        </w:rPr>
        <w:t>-  membrii comisiilor de concurs sunt numiți (cu obținerea în prealabil a acordului acestora) de către Consiliul Superior al Magistraturii (la propunerea Institutului Național al Magistraturii) de regulă dintre persoanele care au fost înscrise în baza de date a Institutului Național al Magistraturii și a Consiliului Superior al Magistraturii și care au urmat cursurile Institutului Național al Magistraturii privind metodele și tehnicile de evaluare.</w:t>
      </w:r>
    </w:p>
    <w:p>
      <w:pPr>
        <w:pStyle w:val="Normal"/>
        <w:ind w:firstLine="708"/>
        <w:jc w:val="both"/>
        <w:rPr>
          <w:bCs/>
        </w:rPr>
      </w:pPr>
      <w:r>
        <w:rPr>
          <w:bCs/>
        </w:rPr>
        <w:t>- drepturile și obligațiile ce revin acestora, inclusiv modalitățile de plată pentru activitățile prestate în această calitate se stabilesc prin convenție încheiată între aceștia și Consiliul Superior al Magistraturii, respectiv prin regulament și lege.</w:t>
      </w:r>
    </w:p>
    <w:p>
      <w:pPr>
        <w:pStyle w:val="Normal"/>
        <w:ind w:firstLine="708"/>
        <w:jc w:val="both"/>
        <w:rPr>
          <w:bCs/>
        </w:rPr>
      </w:pPr>
      <w:r>
        <w:rPr>
          <w:bCs/>
        </w:rPr>
        <w:t>- personalul de instruire al Institutului Național al Magistraturii este asigurat de regulă din rândul judecătorilor și procurorilor în funcție, care pot fi detașați în condițiile legii în cadrul Institutului, cât și, așa cum rezultă din prevederile alin,. (2) art. 108 din Legea nr. 304/2004 republicată, cu modificările și completările ulterioare, din cadre didactice din învățământul juridic superior acreditat potrivit legii, alți specialiști români și străini, precum și personal de specialitate juridică prevăzut la art. 87 alin. (1) din Legea nr. 303/2004, republicată.</w:t>
      </w:r>
    </w:p>
    <w:p>
      <w:pPr>
        <w:pStyle w:val="Normal"/>
        <w:ind w:firstLine="708"/>
        <w:jc w:val="both"/>
        <w:rPr>
          <w:bCs/>
        </w:rPr>
      </w:pPr>
      <w:r>
        <w:rPr>
          <w:bCs/>
        </w:rPr>
        <w:t>- numirea în comisiile de concurs a personalului de instruire sus menționat se face, de regulă, apelându-se la baza de date a Institutului Național al Magistraturii și a Consiliului Superior al Magistraturii.</w:t>
      </w:r>
    </w:p>
    <w:p>
      <w:pPr>
        <w:pStyle w:val="Normal"/>
        <w:ind w:firstLine="708"/>
        <w:jc w:val="both"/>
        <w:rPr>
          <w:bCs/>
        </w:rPr>
      </w:pPr>
      <w:r>
        <w:rPr>
          <w:bCs/>
        </w:rPr>
        <w:t>Raportând situațiile constatate de auditorii publici externi din cadrul Curții de Conturi, la prevederile legale incidente la care s-a făcut anterior referire (atât a celor de la nivelul legislației primare, cât și a celor de la nivelul legislației secundare), reclamantul apreciază că acestea au fost respectate întocmai.</w:t>
      </w:r>
    </w:p>
    <w:p>
      <w:pPr>
        <w:pStyle w:val="Normal"/>
        <w:ind w:firstLine="708"/>
        <w:jc w:val="both"/>
        <w:rPr>
          <w:bCs/>
        </w:rPr>
      </w:pPr>
      <w:r>
        <w:rPr>
          <w:bCs/>
        </w:rPr>
        <w:t>Astfel:</w:t>
      </w:r>
    </w:p>
    <w:p>
      <w:pPr>
        <w:pStyle w:val="Normal"/>
        <w:ind w:firstLine="708"/>
        <w:jc w:val="both"/>
        <w:rPr/>
      </w:pPr>
      <w:r>
        <w:rPr>
          <w:bCs/>
        </w:rPr>
        <w:t>- numirea doamnei A, psiholog la SC ……. SRL (membru în Comisiile de examinare pentru susținerea interviului) s-a făcut conform Hotărârilor Plenului Consiliului Superior al Magistraturii nr. ….. și nr. ……, fiind încheiat contractul de colaborare nr. ……. din ……..;</w:t>
      </w:r>
    </w:p>
    <w:p>
      <w:pPr>
        <w:pStyle w:val="Normal"/>
        <w:ind w:firstLine="708"/>
        <w:jc w:val="both"/>
        <w:rPr/>
      </w:pPr>
      <w:r>
        <w:rPr>
          <w:bCs/>
        </w:rPr>
        <w:t>- numirea domnului B, conf. univ. dr. la Fac. ….. (membru în Comisiile de examinare pentru susținerea interviului) s-a făcut conform Hotărârilor Plenului Consiliului Superior al Magistraturii nr. ….. și nr. ……., încheindu-se contractul de colaborare …….;</w:t>
      </w:r>
    </w:p>
    <w:p>
      <w:pPr>
        <w:pStyle w:val="Normal"/>
        <w:ind w:firstLine="708"/>
        <w:jc w:val="both"/>
        <w:rPr/>
      </w:pPr>
      <w:r>
        <w:rPr>
          <w:bCs/>
        </w:rPr>
        <w:t>- numirea doamnei C, expert …. (membru în Comisiile de elaborare a testului de verificare a raționamentului logic) s-a făcut conform Hotărârilor Plenului Consiliului Superior al Magistraturii nr. …. și nr. ……, fiind încheiat contractul de colaborare nr. …… din …..;</w:t>
      </w:r>
    </w:p>
    <w:p>
      <w:pPr>
        <w:pStyle w:val="Normal"/>
        <w:ind w:firstLine="708"/>
        <w:jc w:val="both"/>
        <w:rPr/>
      </w:pPr>
      <w:r>
        <w:rPr>
          <w:bCs/>
        </w:rPr>
        <w:t>- numirea domnului D, conf. Univ. dr. Facultatea …….. (membru al comisiei de elaborare a subiectelor pentru proba scrisă) s-a făcut conform Hotărârii Plenului Consiliului Superior al Magistraturii nr. ……., fiind încheiat contractul de colaborare nr. ……. .</w:t>
      </w:r>
    </w:p>
    <w:p>
      <w:pPr>
        <w:pStyle w:val="Normal"/>
        <w:ind w:firstLine="708"/>
        <w:jc w:val="both"/>
        <w:rPr>
          <w:bCs/>
        </w:rPr>
      </w:pPr>
      <w:r>
        <w:rPr>
          <w:bCs/>
        </w:rPr>
        <w:t>Plata cheltuielilor în sumă de 5.785 lei reprezentând diurnă, transport și cazare pentru cei patru membri ai comisiilor de concurs sus individualizați s-a făcut în conformitate cu prevederile art. 108 alin. (2) din Legea nr. 304/2004, republicată cu modificările ulterioare coroborate cu cele ale art. 6 Secțiunea 1, Capitolul VIII, Anexa V din Legea nr. 153/2017 privind salarizarea personalului plătit din fonduri publice, cheltuielile efectuate având bază legală, raportat și la prevederile cuprinse în regulamentele de organizare a concursurilor, cu referire la atribuțiile comisiei de organizare, susmenționate.</w:t>
      </w:r>
    </w:p>
    <w:p>
      <w:pPr>
        <w:pStyle w:val="Normal"/>
        <w:ind w:firstLine="708"/>
        <w:jc w:val="both"/>
        <w:rPr>
          <w:bCs/>
        </w:rPr>
      </w:pPr>
      <w:r>
        <w:rPr>
          <w:bCs/>
        </w:rPr>
        <w:t>Având în vedere dispozițiile art. 15 din Legea nr. 554/2004 privind contenciosul administrativ, reclamantul solicită și suspendarea executării măsurilor sus menționate, în speță fiind întrunite cerințele cazului bine justificat și a pagubei iminente.</w:t>
      </w:r>
    </w:p>
    <w:p>
      <w:pPr>
        <w:pStyle w:val="Normal"/>
        <w:ind w:firstLine="708"/>
        <w:jc w:val="both"/>
        <w:rPr>
          <w:bCs/>
        </w:rPr>
      </w:pPr>
      <w:r>
        <w:rPr>
          <w:bCs/>
        </w:rPr>
        <w:t>În raport de cele în precedent inserate, argumentele relevate mai sus pot conduce la o îndoială serioasă în ceea ce privește legalitatea actului atacat, paguba fiind reprezentată de o tulburare a activității reclamantului, în ceea ce privește organizarea concursurilor prevăzute de lege, în sensul că au fost încheiate contracte de colaborare cu membrii comisiilor din cadrul mai multor concursuri.</w:t>
      </w:r>
    </w:p>
    <w:p>
      <w:pPr>
        <w:pStyle w:val="Normal"/>
        <w:ind w:firstLine="708"/>
        <w:jc w:val="both"/>
        <w:rPr/>
      </w:pPr>
      <w:r>
        <w:rPr>
          <w:bCs/>
        </w:rPr>
        <w:t>Astfel, în prezent sunt în derulare mai multe concursuri, și anume: concurs de admitere la Institutul Național al Magistraturii organizat în perioada septembrie ……, concurs de promovare în funcții de execuție a judecătorilor și procurorilor organizat în ….., concurs de promovare în funcția de judecător la Înalta Curte de Casație și Justiție organizat în perioada ……. și concurs pentru funcția de magistrat - asistent, în perioada ……...</w:t>
      </w:r>
    </w:p>
    <w:p>
      <w:pPr>
        <w:pStyle w:val="Normal"/>
        <w:ind w:firstLine="708"/>
        <w:jc w:val="both"/>
        <w:rPr/>
      </w:pPr>
      <w:r>
        <w:rPr>
          <w:bCs/>
        </w:rPr>
        <w:t>Reclamantul atașează în copie Încheierea nr. ….. și Decizia nr. ….. emise de Curtea de Conturi, Hotărârile Plenului Consiliului Superior al Magistraturii nr. ……, nr. …….. și nr. …… și contractele de colaborare nr. ……. din ……., nr. ……, nr. ……. din ……. și nr. ………….</w:t>
      </w:r>
    </w:p>
    <w:p>
      <w:pPr>
        <w:pStyle w:val="Normal"/>
        <w:ind w:firstLine="708"/>
        <w:jc w:val="both"/>
        <w:rPr/>
      </w:pPr>
      <w:r>
        <w:rPr>
          <w:bCs/>
        </w:rPr>
        <w:t xml:space="preserve">2. </w:t>
      </w:r>
      <w:r>
        <w:rPr>
          <w:b/>
          <w:bCs/>
        </w:rPr>
        <w:t>Apărările pârâtului</w:t>
      </w:r>
    </w:p>
    <w:p>
      <w:pPr>
        <w:pStyle w:val="Normal"/>
        <w:jc w:val="both"/>
        <w:rPr/>
      </w:pPr>
      <w:r>
        <w:rPr>
          <w:bCs/>
        </w:rPr>
        <w:t xml:space="preserve">             </w:t>
      </w:r>
      <w:r>
        <w:rPr>
          <w:bCs/>
        </w:rPr>
        <w:t>Legal citată, pârâta CURTEA DE CONTURI A ROMÂNIEI a formulat întâmpinare, prin care solicită respingerea ca neîntemeiată a cererii pentru anularea punctului II.4 al Deciziei nr. …….., emisă de Curtea de Conturi - Departamentul …. şi a Încheierii nr. ……, pronunţată de Comisia de soluţionare a contestaţiilor constituită la nivelul Curţii de Conturi a României, pentru argumentele de fapt şi de drept, expuse în cele ce succed.</w:t>
      </w:r>
    </w:p>
    <w:p>
      <w:pPr>
        <w:pStyle w:val="Normal"/>
        <w:ind w:firstLine="708"/>
        <w:jc w:val="both"/>
        <w:rPr>
          <w:bCs/>
        </w:rPr>
      </w:pPr>
      <w:r>
        <w:rPr>
          <w:bCs/>
        </w:rPr>
        <w:t>In fapt:</w:t>
      </w:r>
    </w:p>
    <w:p>
      <w:pPr>
        <w:pStyle w:val="Normal"/>
        <w:ind w:firstLine="708"/>
        <w:jc w:val="both"/>
        <w:rPr/>
      </w:pPr>
      <w:r>
        <w:rPr>
          <w:bCs/>
        </w:rPr>
        <w:t xml:space="preserve">1) O echipă de auditori publici externi ai Curţii de Conturi - Departamentul ……, a desfăşurat în perioada ……….., misiunea de audit financiar efectuată asupra conturilor anuale de execuţie bugetară ale Consiliului Superior al Magistraturii pentru perioada 01 ianuarie 2018-31 decembrie 2018, ocazie cu care au fost constatate unele abateri de la legalitate şi regularitate consemnate în procesul-verbal de constatare înregistrat la entitatea verificată sub nr. ………… . </w:t>
      </w:r>
    </w:p>
    <w:p>
      <w:pPr>
        <w:pStyle w:val="Normal"/>
        <w:ind w:firstLine="708"/>
        <w:jc w:val="both"/>
        <w:rPr/>
      </w:pPr>
      <w:r>
        <w:rPr>
          <w:bCs/>
        </w:rPr>
        <w:t xml:space="preserve"> </w:t>
      </w:r>
      <w:r>
        <w:rPr>
          <w:bCs/>
        </w:rPr>
        <w:t>2) Pentru valorificarea abaterilor de la legalitate şi regularitate constatate, a fost emisă Decizia nr. ……… de Curtea de Conturi prin Departamentul …….., prin care au fost dispuse în sarcina conducătorului entităţii verificate unele măsuri, din care a fost contestată pe cale administrativă, în temeiul dispoziţiilor pct. 204 şi urm. din Regulamentul aprobat prin Hotărârea nr. 155/2015 a Plenului Curţii de Conturi, măsura dispusă la punctul II.4 al acesteia.</w:t>
      </w:r>
    </w:p>
    <w:p>
      <w:pPr>
        <w:pStyle w:val="Normal"/>
        <w:ind w:firstLine="708"/>
        <w:jc w:val="both"/>
        <w:rPr/>
      </w:pPr>
      <w:r>
        <w:rPr>
          <w:bCs/>
        </w:rPr>
        <w:t>Această contestaţie a fost soluţionată nefavorabil prin Încheierea nr. ……, pronunţată de Comisia de soluţionare a contestaţiilor, constituită la nivelul Curţii de Conturi a României.</w:t>
      </w:r>
    </w:p>
    <w:p>
      <w:pPr>
        <w:pStyle w:val="Normal"/>
        <w:ind w:firstLine="708"/>
        <w:jc w:val="both"/>
        <w:rPr>
          <w:bCs/>
        </w:rPr>
      </w:pPr>
      <w:r>
        <w:rPr>
          <w:bCs/>
        </w:rPr>
        <w:t>Prejudiciul estimat produs bugetului entităţii verificate prin măsura atacată se ridică la suma de 5.785 de lei.</w:t>
      </w:r>
    </w:p>
    <w:p>
      <w:pPr>
        <w:pStyle w:val="Normal"/>
        <w:ind w:firstLine="708"/>
        <w:jc w:val="both"/>
        <w:rPr/>
      </w:pPr>
      <w:r>
        <w:rPr>
          <w:bCs/>
        </w:rPr>
        <w:t>3) Ulterior, entitatea verificată s-a adresat instanţei de contencios administrativ cu acţiune,  prin care a solicitat atât anularea măsurii contestate dispusă prin Decizia nr. ……., emisă de Curtea de Conturi prin Departamentul ….., cât şi anularea încheierii nr. ………, pronunţată de Comisia de soluţionare a contestaţiilor din cadrul Curţii de Conturi a României, precum şi suspendarea executării măsurilor contestate, până la soluţionarea definitivă la prezentului litigiu, în temeiul prevederilor art. 14 şi art. 15 din Legea nr. 554/2004 a contenciosului administrativ, cu modificările şi completările ulterioare, republicată.</w:t>
      </w:r>
    </w:p>
    <w:p>
      <w:pPr>
        <w:pStyle w:val="Normal"/>
        <w:ind w:firstLine="708"/>
        <w:jc w:val="both"/>
        <w:rPr>
          <w:bCs/>
        </w:rPr>
      </w:pPr>
      <w:r>
        <w:rPr>
          <w:bCs/>
        </w:rPr>
        <w:t>Pârâta apreciază că cererea de chemare în judecată formulată este neîntemeiată pentru următoarele considerente:</w:t>
      </w:r>
    </w:p>
    <w:p>
      <w:pPr>
        <w:pStyle w:val="Normal"/>
        <w:jc w:val="both"/>
        <w:rPr/>
      </w:pPr>
      <w:r>
        <w:rPr>
          <w:bCs/>
        </w:rPr>
        <w:t xml:space="preserve">            </w:t>
      </w:r>
      <w:r>
        <w:rPr>
          <w:bCs/>
          <w:i/>
        </w:rPr>
        <w:t>În ceea ce priveşte petitul privind suspendarea executării măsurii</w:t>
      </w:r>
      <w:r>
        <w:rPr>
          <w:bCs/>
        </w:rPr>
        <w:t xml:space="preserve"> contestate până la soluţionarea definitivă a litigiului prezent, în temeiul dispoziţiilor art. 14 şi art. 15 din Legea nr. 554/2004:</w:t>
      </w:r>
    </w:p>
    <w:p>
      <w:pPr>
        <w:pStyle w:val="Normal"/>
        <w:jc w:val="both"/>
        <w:rPr>
          <w:bCs/>
        </w:rPr>
      </w:pPr>
      <w:r>
        <w:rPr>
          <w:bCs/>
        </w:rPr>
        <w:t xml:space="preserve">           </w:t>
      </w:r>
      <w:r>
        <w:rPr>
          <w:bCs/>
        </w:rPr>
        <w:t xml:space="preserve">Art. 14 din Legea contenciosului administrativ nr. 554/2004   , în ceea ce priveşte </w:t>
      </w:r>
    </w:p>
    <w:p>
      <w:pPr>
        <w:pStyle w:val="Normal"/>
        <w:jc w:val="both"/>
        <w:rPr>
          <w:bCs/>
        </w:rPr>
      </w:pPr>
      <w:r>
        <w:rPr>
          <w:bCs/>
        </w:rPr>
        <w:t>suspendarea executării unui act administrativ, prevede la alin. 1 că „în cazuri bine justificate şi pentru prevenirea unei pagube iminente, după sesizarea, în condiţiile art. 7, a autorităţii publice care a emis actul sau a autorităţii ierarhic superioare, persoana vătămată poate să ceară instanţei competente să dispună suspendarea executării actului administrativ unilateral până la pronunţarea instanţei de fond”.</w:t>
      </w:r>
    </w:p>
    <w:p>
      <w:pPr>
        <w:pStyle w:val="Normal"/>
        <w:ind w:firstLine="708"/>
        <w:jc w:val="both"/>
        <w:rPr>
          <w:bCs/>
        </w:rPr>
      </w:pPr>
      <w:r>
        <w:rPr>
          <w:bCs/>
        </w:rPr>
        <w:t>In doctrină se apreciază că instanţa care este chemată să decidă măsuri de protecţie provizorie trebuie să ia în apreciere ansamblul circumstanţelor şi intereselor prezente. Asemenea măsuri pot fi acordate în special în situaţia în care executarea actului administrativ este de natură să producă pagube grave, dificil de reparat şi în cazul în care există argument juridic aparent valabil referitor la pretinsa nelegalitate a actului administrativ.</w:t>
      </w:r>
    </w:p>
    <w:p>
      <w:pPr>
        <w:pStyle w:val="Normal"/>
        <w:jc w:val="both"/>
        <w:rPr>
          <w:bCs/>
        </w:rPr>
      </w:pPr>
      <w:r>
        <w:rPr>
          <w:bCs/>
        </w:rPr>
        <w:t xml:space="preserve">            </w:t>
      </w:r>
      <w:r>
        <w:rPr>
          <w:bCs/>
        </w:rPr>
        <w:t>Cât priveşte noţiunea de pagubă iminentă”, se reţine că în art. 2 alin. 1 lit. ş) din Legea contenciosului administrativ nr. 554/2004 cu modificările şi completările ulterioare, contrar susţinerilor părţii adverse, s-a convenit asupra unui sens larg, avându-se în vedere nu numai sensul clasic de prejudiciu efectiv, ci şi sensul de perturbare previzibilă gravă a funcţionării unei autorităţi publice, după caz a unui serviciu public.</w:t>
      </w:r>
    </w:p>
    <w:p>
      <w:pPr>
        <w:pStyle w:val="Normal"/>
        <w:ind w:firstLine="708"/>
        <w:jc w:val="both"/>
        <w:rPr>
          <w:bCs/>
        </w:rPr>
      </w:pPr>
      <w:r>
        <w:rPr>
          <w:bCs/>
        </w:rPr>
        <w:t>Se înţelege că, într-o acţiune care are ca temei încălcarea unui drept subiectiv, reclamantul poate invoca ideea de perturbare doar dacă se află într-o legătură cauzală cu paguba.</w:t>
      </w:r>
    </w:p>
    <w:p>
      <w:pPr>
        <w:pStyle w:val="Normal"/>
        <w:ind w:firstLine="708"/>
        <w:jc w:val="both"/>
        <w:rPr>
          <w:bCs/>
        </w:rPr>
      </w:pPr>
      <w:r>
        <w:rPr>
          <w:bCs/>
        </w:rPr>
        <w:t>Aserţiunile dezvoltate de reclamant în acţiunea introductivă ce formează obiectul prezentului dosar de instanţă sunt simple speculaţii, presupoziţii nedovedite cu fapte şi împrejurări reale.</w:t>
      </w:r>
    </w:p>
    <w:p>
      <w:pPr>
        <w:pStyle w:val="Normal"/>
        <w:jc w:val="both"/>
        <w:rPr/>
      </w:pPr>
      <w:r>
        <w:rPr>
          <w:bCs/>
        </w:rPr>
        <w:t xml:space="preserve">           </w:t>
      </w:r>
      <w:r>
        <w:rPr>
          <w:bCs/>
        </w:rPr>
        <w:t>De asemenea, în speţă nu putem vorbi de o pagubă şi, cu atât mai mult de un eveniment iminent, care ar putea să îl afecteze pe reclamant, întrucât, Decizia nr…… a Curţii de Conturi - Departamentul ….. se referă atât la recuperarea unor sume de bani plătite fără bază legală, în anul 2018 a unor cheltuieli reprezentând diurnă, transport şi cazare asigurate unor persoane din afara instituţiei, astfel cum acestea au fost menţionate în actul de control, poate fi considerată o pagubă pentru reclamant, ci chiar nerecuperarea acestui prejudiciu, fapt ce privează în mod neechivoc bugetul său, sume care ar putea să aibă o destinaţie legală.</w:t>
      </w:r>
    </w:p>
    <w:p>
      <w:pPr>
        <w:pStyle w:val="Normal"/>
        <w:jc w:val="both"/>
        <w:rPr>
          <w:bCs/>
        </w:rPr>
      </w:pPr>
      <w:r>
        <w:rPr>
          <w:bCs/>
        </w:rPr>
        <w:t xml:space="preserve">          </w:t>
      </w:r>
      <w:r>
        <w:rPr>
          <w:bCs/>
        </w:rPr>
        <w:t>Textul de lege cere reclamanţilor ca pe lângă iminenţa pagubei să înfăţişeze instanţei şi alte împrejurări legate de starea de fapt şi de drept care sunt de natură să creeze o îndoială serioasă în privinţa legalităţii actului administrativ, împrejurări care să fie de natură a argumenta faptul că este vorba de „un caz bine justificat".</w:t>
      </w:r>
    </w:p>
    <w:p>
      <w:pPr>
        <w:pStyle w:val="Normal"/>
        <w:ind w:firstLine="708"/>
        <w:jc w:val="both"/>
        <w:rPr>
          <w:bCs/>
        </w:rPr>
      </w:pPr>
      <w:r>
        <w:rPr>
          <w:bCs/>
        </w:rPr>
        <w:t>Legea prevede că suspendarea se poate cere „în cazuri bine justificate şi pentru prevenirea unei pagube iminente".</w:t>
      </w:r>
    </w:p>
    <w:p>
      <w:pPr>
        <w:pStyle w:val="Normal"/>
        <w:ind w:firstLine="708"/>
        <w:jc w:val="both"/>
        <w:rPr>
          <w:bCs/>
        </w:rPr>
      </w:pPr>
      <w:r>
        <w:rPr>
          <w:bCs/>
        </w:rPr>
        <w:t>Acestea sunt aşa cum s-a conturat în doctrină, dar şi în practică, două condiţii care trebuie îndeplinite în mod cumulativ. Aşadar, sunt aspecte care scot în evidenţă caracterul ilegal al actului şi abuzul autorităţii: modul în care s-a făcut adunarea organului colegial, modul în care s-a votat, etc.</w:t>
      </w:r>
    </w:p>
    <w:p>
      <w:pPr>
        <w:pStyle w:val="Normal"/>
        <w:ind w:firstLine="708"/>
        <w:jc w:val="both"/>
        <w:rPr>
          <w:bCs/>
        </w:rPr>
      </w:pPr>
      <w:r>
        <w:rPr>
          <w:bCs/>
        </w:rPr>
        <w:t>Actul administrativ, după cum se cunoaşte, se bucură de prezumţia de legalitate, prezumţie care, la rândul său, se bazează pe prezumţia de autenticitate (actul emană de la cine se spune că emană) şi pe prezumţia de veridicitate (actul exprimă ceea ce în mod real a decis organul emitent).</w:t>
      </w:r>
    </w:p>
    <w:p>
      <w:pPr>
        <w:pStyle w:val="Normal"/>
        <w:ind w:firstLine="708"/>
        <w:jc w:val="both"/>
        <w:rPr>
          <w:bCs/>
        </w:rPr>
      </w:pPr>
      <w:r>
        <w:rPr>
          <w:bCs/>
        </w:rPr>
        <w:t>De aici, rezultă principiul executării din oficiu (executio ex officio), întrucât actul administrativ unilateral este el însuşi executoriu. Cu alte cuvinte a nu executa actele administrative, care sunt emise în baza legii, echivalează cu a nu executa legea, ceea ce este de neconceput într-o bună ordine juridică, într-un stat de drept şi o democraţie constituţională.</w:t>
      </w:r>
    </w:p>
    <w:p>
      <w:pPr>
        <w:pStyle w:val="Normal"/>
        <w:ind w:firstLine="708"/>
        <w:jc w:val="both"/>
        <w:rPr>
          <w:bCs/>
        </w:rPr>
      </w:pPr>
      <w:r>
        <w:rPr>
          <w:bCs/>
        </w:rPr>
        <w:t>Tocmai de aceea, suspendarea actelor administrative este considerată ca o situaţie de excepţie. în doctrină se vorbeşte despre principiul revocabilităţii actului administrativ, dar nu şi despre principiul suspendării, suspendarea fiind o excepţie de la regula executării din oficiu.</w:t>
      </w:r>
    </w:p>
    <w:p>
      <w:pPr>
        <w:pStyle w:val="Normal"/>
        <w:jc w:val="both"/>
        <w:rPr>
          <w:bCs/>
        </w:rPr>
      </w:pPr>
      <w:r>
        <w:rPr>
          <w:bCs/>
        </w:rPr>
        <w:t xml:space="preserve">            </w:t>
      </w:r>
      <w:r>
        <w:rPr>
          <w:bCs/>
        </w:rPr>
        <w:t>De altfel, atunci când hotărăşte suspendarea executării unui act administrativ, instanţa de judecată trebuie să aibă în vedere şi oportunitatea suspendării executării acestuia, pentru a evita să fie menţinută o lungă perioadă de timp incertitudinea referitoare la obligaţiile stabilite în sarcina reclamantului.</w:t>
      </w:r>
    </w:p>
    <w:p>
      <w:pPr>
        <w:pStyle w:val="Normal"/>
        <w:ind w:firstLine="708"/>
        <w:jc w:val="both"/>
        <w:rPr>
          <w:bCs/>
        </w:rPr>
      </w:pPr>
      <w:r>
        <w:rPr>
          <w:bCs/>
        </w:rPr>
        <w:t>Mai mult, executarea unei obligaţii stabilită printr-un act administrativ care se bucură de prezumţia de legalitate nu poate constitui prin ea însăşi o pagubă, în sensul art. 2 alin. 1 lit. ş) din Legea nr. 554/2004, deoarece chiar dacă, din punct de vedere economic, orice diminuare a patrimoniului este echivalentă cu o pagubă, din punct de vedere juridic, paguba este reprezentată doar de o diminuare ilicită a patrimoniului.</w:t>
      </w:r>
    </w:p>
    <w:p>
      <w:pPr>
        <w:pStyle w:val="Normal"/>
        <w:ind w:firstLine="708"/>
        <w:jc w:val="both"/>
        <w:rPr>
          <w:bCs/>
        </w:rPr>
      </w:pPr>
      <w:r>
        <w:rPr>
          <w:bCs/>
        </w:rPr>
        <w:t xml:space="preserve">Or, în cererea de chemare în judecată reclamantul nu a înfăţişat indicii suficiente de răsturnare a prezumţiei de legalitate de care se bucură actul administrativ emis de Curtea de Conturi, indicii care să facă verosimilă iminenţa producerii unei pagube. </w:t>
      </w:r>
    </w:p>
    <w:p>
      <w:pPr>
        <w:pStyle w:val="Normal"/>
        <w:ind w:firstLine="708"/>
        <w:jc w:val="both"/>
        <w:rPr>
          <w:bCs/>
        </w:rPr>
      </w:pPr>
      <w:r>
        <w:rPr>
          <w:bCs/>
        </w:rPr>
        <w:t>Pârâta subliniază că nu poate fi suspendată obligaţia reclamantului de a lua măsurile dispuse printr-un act administrativ, respectiv de a determina valoarea unui prejudiciu adus bugetului său alcătuit din surse publice de finanţare, întrucât s-au constatat abateri de la legalitate şi regularitate şi susţine că, tocmai constatarea abaterilor de la legalitate şi regularitate menţionate în actul de control, justifică respingerea cererii de suspendare a executării măsurilor dispuse pentru corectarea acestora.</w:t>
      </w:r>
    </w:p>
    <w:p>
      <w:pPr>
        <w:pStyle w:val="Normal"/>
        <w:jc w:val="both"/>
        <w:rPr/>
      </w:pPr>
      <w:r>
        <w:rPr>
          <w:bCs/>
        </w:rPr>
        <w:t xml:space="preserve">            </w:t>
      </w:r>
      <w:r>
        <w:rPr>
          <w:bCs/>
          <w:i/>
        </w:rPr>
        <w:t>În ceea ce priveşte netemeinicia solicitării anulării măsurii</w:t>
      </w:r>
      <w:r>
        <w:rPr>
          <w:bCs/>
        </w:rPr>
        <w:t xml:space="preserve"> dispusă la punctul II.4 din Decizia nr. ……, pârâta arătă următoarele:</w:t>
      </w:r>
    </w:p>
    <w:p>
      <w:pPr>
        <w:pStyle w:val="Normal"/>
        <w:ind w:firstLine="708"/>
        <w:jc w:val="both"/>
        <w:rPr/>
      </w:pPr>
      <w:r>
        <w:rPr>
          <w:bCs/>
        </w:rPr>
        <w:t>1) Măsura contestată se referă la faptul că, în perioada ………., cu ocazia organizării unor concursuri de admitere în magistratură, au existat trei cazuri în care reclamantul a angajat, a lichidat şi a plătit fără bază legală cheltuieli în cuantum de 5.785 lei, reprezentând diurnă, transport şi cazare pentru o parte dintre membrii comisiei de concurs, ce nu fac parte din rândul angajaţilor acesteia.</w:t>
      </w:r>
    </w:p>
    <w:p>
      <w:pPr>
        <w:pStyle w:val="Normal"/>
        <w:ind w:firstLine="708"/>
        <w:jc w:val="both"/>
        <w:rPr/>
      </w:pPr>
      <w:r>
        <w:rPr>
          <w:bCs/>
        </w:rPr>
        <w:t>O situaţie similară s-a constatat de către echipa de auditori publici externi ai Curţii de Conturi şi în cazul organizării concursului de promovare în funcţie de judecător la înalta Curte de Casaţie şi Justiţie, în perioada ………, fiind identificat un caz în care au fost decontate cheltuielile cu transportul, în valoare de 745 de lei unui membru al comisiei de elaborare a subiectelor pentru proba scrisă.</w:t>
      </w:r>
    </w:p>
    <w:p>
      <w:pPr>
        <w:pStyle w:val="Normal"/>
        <w:ind w:firstLine="708"/>
        <w:jc w:val="both"/>
        <w:rPr/>
      </w:pPr>
      <w:r>
        <w:rPr>
          <w:bCs/>
        </w:rPr>
        <w:t xml:space="preserve"> </w:t>
      </w:r>
      <w:r>
        <w:rPr>
          <w:bCs/>
        </w:rPr>
        <w:t>2) Decontarea acestor cheltuieli s-a făcut de către C.S.M. în baza unor documente justificative, precum: decont de cheltuieli, întocmit de către Direcţia ……., note întocmite de către Direcţia ……… prin care au fost puse la dispoziţia Direcţiei …….. documente care certifică prestarea de către membrul comisiei a activităţilor, cererea acestuia de decontare a cheltuielilor de transport/cazare, de primire a diurnei, după caz, precum şi facturi şi bonuri fiscale, fără a se regăsi printre documentele justificative ordinul de deplasare (delegaţie).</w:t>
      </w:r>
    </w:p>
    <w:p>
      <w:pPr>
        <w:pStyle w:val="Normal"/>
        <w:ind w:firstLine="708"/>
        <w:jc w:val="both"/>
        <w:rPr>
          <w:bCs/>
        </w:rPr>
      </w:pPr>
      <w:r>
        <w:rPr>
          <w:bCs/>
        </w:rPr>
        <w:t>Având în vedere calitatea unora dintre membrii acestor comisii, respectiv personal din afara instituţiei reclamante, precum şi lipsa ordinului de deplasare (delegaţie), s-a constatat astfel că angajarea, lichidarea, ordonanţarea şi plata acestor cheltuieli din veniturile proprii ale C.S.M. s-a făcut fără să existe bază legală, în sensul că nu există nicio prevedere legală, care să oblige instituţia reclamantă să le acorde unor astfel de membrii din comisiile de concurs diurna si să le deconteze cheltuielile de cazare şi de transport, cu excepţia cazurilor în care personalul a fost delegat de către o altă instituţie publică în vederea îndeplinirii unor atribuţii în cadrul C.S.M.</w:t>
      </w:r>
    </w:p>
    <w:p>
      <w:pPr>
        <w:pStyle w:val="Normal"/>
        <w:ind w:firstLine="708"/>
        <w:jc w:val="both"/>
        <w:rPr>
          <w:bCs/>
        </w:rPr>
      </w:pPr>
      <w:r>
        <w:rPr>
          <w:bCs/>
        </w:rPr>
        <w:t>3) In procesul-verbal de constatare, încheiat de echipa de auditori publici externi ai Curţii de Conturi s-a consemnat faptul că au fost încălcate prevederile art. 14 alin. 1 şi 2 din Legea nr. 500/2002 privind finanţele publice, cu modificările şi completările ulterioare.</w:t>
      </w:r>
    </w:p>
    <w:p>
      <w:pPr>
        <w:pStyle w:val="Normal"/>
        <w:ind w:firstLine="708"/>
        <w:jc w:val="both"/>
        <w:rPr>
          <w:bCs/>
        </w:rPr>
      </w:pPr>
      <w:r>
        <w:rPr>
          <w:bCs/>
        </w:rPr>
        <w:t>4) Susţinerile reclamantului, conform cărora acesta nu ar fi încălcat nici legislaţia primară şi nici pe cea secundară, când a săvârşit abaterea de la legalitate şi regularitate, consemnată în actul de control, întocmit de echipa de audit financiar, nu pot fi primite.</w:t>
      </w:r>
    </w:p>
    <w:p>
      <w:pPr>
        <w:pStyle w:val="Normal"/>
        <w:ind w:firstLine="708"/>
        <w:jc w:val="both"/>
        <w:rPr>
          <w:bCs/>
        </w:rPr>
      </w:pPr>
      <w:r>
        <w:rPr>
          <w:bCs/>
        </w:rPr>
        <w:t>Astfel, deşi în regulamentele la care face referire reclamantul nu se prevede că membrii comisiilor semnează contracte de participare în comisii cu privire la modalităţile de plată, din contracte de colaborare încheiate de C.S.M. cu terţi prestatori, rezultă că reclamantul s-a obligat să le plătească acestora o remuneraţie pentru activitatea desfăşurată, constând în „suma rezultată din împărţirea indemnizaţiei brute lunare a unui judecător la Înalta Curte de Casaţie şi Justiţie la 170, sumă care se va înmulţi cu numărul de ore efectiv prestate”, fără a fî înscrisă însă şi obligaţia reclamantului de a le achita acestora diurnă, cheltuieli de transport şi cheltuieli de cazare.</w:t>
      </w:r>
    </w:p>
    <w:p>
      <w:pPr>
        <w:pStyle w:val="Normal"/>
        <w:ind w:firstLine="708"/>
        <w:jc w:val="both"/>
        <w:rPr>
          <w:bCs/>
        </w:rPr>
      </w:pPr>
      <w:r>
        <w:rPr>
          <w:bCs/>
        </w:rPr>
        <w:t>5) De altfel, la art. 6 Secţiunea 1 Cap. VIII Anexa V din Legea nr. 153/2017 privind salarizarea personalului plătit din fonduri publice, cu modificările şi completările ulterioare, de care se prevalează reclamantul în susţinerea pretenţiilor sale, acestea nu se referă la membrii comisiilor de concurs din afara instituţiei reclamante, fiind reglementări specifice personalului din sistemul justiţiei, întrucât art. 6 prevede:</w:t>
      </w:r>
    </w:p>
    <w:p>
      <w:pPr>
        <w:pStyle w:val="Normal"/>
        <w:ind w:firstLine="708"/>
        <w:jc w:val="both"/>
        <w:rPr>
          <w:bCs/>
        </w:rPr>
      </w:pPr>
      <w:r>
        <w:rPr>
          <w:bCs/>
        </w:rPr>
        <w:t>„</w:t>
      </w:r>
      <w:r>
        <w:rPr>
          <w:bCs/>
        </w:rPr>
        <w:t>(1) Personalul prevăzut la art. 1 care are calitatea de membru al unor comisii de examinare, de soluţionare a contestaţiilor ori de organizare a unor examene sau concursuri este remunerat prin plata cu ora pentru timpul efectiv lucrat în cadrul acestor comisii, dacă activitatea se desfăşoară în afara programului zilnic de lucru.</w:t>
      </w:r>
    </w:p>
    <w:p>
      <w:pPr>
        <w:pStyle w:val="Normal"/>
        <w:ind w:firstLine="708"/>
        <w:jc w:val="both"/>
        <w:rPr>
          <w:bCs/>
        </w:rPr>
      </w:pPr>
      <w:r>
        <w:rPr>
          <w:bCs/>
        </w:rPr>
        <w:t xml:space="preserve"> </w:t>
      </w:r>
      <w:r>
        <w:rPr>
          <w:bCs/>
        </w:rPr>
        <w:t>(2) Calculul tarifului orar pentru plata membrilor comisiilor prevăzute la alin. (1) se face luându-se în considerare salariul de bază sau, după caz, indemnizaţia de încadrare a persoanei.</w:t>
      </w:r>
    </w:p>
    <w:p>
      <w:pPr>
        <w:pStyle w:val="Normal"/>
        <w:ind w:firstLine="708"/>
        <w:jc w:val="both"/>
        <w:rPr>
          <w:bCs/>
        </w:rPr>
      </w:pPr>
      <w:r>
        <w:rPr>
          <w:bCs/>
        </w:rPr>
        <w:t>(3) Membrii comisiilor prevăzute la alin. (7) care se deplasează în altă localitate decât cea în care îşi au locul de muncă beneficiază de diurnă, cheltuieli de transport şi cazare, potrivit legii.</w:t>
      </w:r>
    </w:p>
    <w:p>
      <w:pPr>
        <w:pStyle w:val="Normal"/>
        <w:ind w:firstLine="708"/>
        <w:jc w:val="both"/>
        <w:rPr>
          <w:bCs/>
        </w:rPr>
      </w:pPr>
      <w:r>
        <w:rPr>
          <w:bCs/>
        </w:rPr>
        <w:t>(4) Dispoziţiile prezentului articol se aplică în mod corespunzător şi funcţionarilor publici şi personalului contractual din cadrul instanţelor judecătoreşti, parchetelor, Ministerului Justiţiei, Consiliului Superior al Magistraturii, Institutului Naţional de Expertize Criminalistice, Institutului Naţional al Magistraturii şi Şcolii Naţionale de Grefieri</w:t>
      </w:r>
    </w:p>
    <w:p>
      <w:pPr>
        <w:pStyle w:val="Normal"/>
        <w:ind w:firstLine="708"/>
        <w:jc w:val="both"/>
        <w:rPr>
          <w:bCs/>
        </w:rPr>
      </w:pPr>
      <w:r>
        <w:rPr>
          <w:bCs/>
        </w:rPr>
        <w:t>Iar art. 1 la care se face trimitere prevede:</w:t>
      </w:r>
    </w:p>
    <w:p>
      <w:pPr>
        <w:pStyle w:val="Normal"/>
        <w:ind w:firstLine="708"/>
        <w:jc w:val="both"/>
        <w:rPr>
          <w:bCs/>
        </w:rPr>
      </w:pPr>
      <w:r>
        <w:rPr>
          <w:bCs/>
        </w:rPr>
        <w:t>„</w:t>
      </w:r>
      <w:r>
        <w:rPr>
          <w:bCs/>
        </w:rPr>
        <w:t>Dispoziţiile prezentului capitol reglementează salarizarea şi celelalte drepturi salariale ale</w:t>
      </w:r>
    </w:p>
    <w:p>
      <w:pPr>
        <w:pStyle w:val="Normal"/>
        <w:jc w:val="both"/>
        <w:rPr>
          <w:bCs/>
        </w:rPr>
      </w:pPr>
      <w:r>
        <w:rPr>
          <w:bCs/>
        </w:rPr>
        <w:t xml:space="preserve">             </w:t>
      </w:r>
      <w:r>
        <w:rPr>
          <w:bCs/>
        </w:rPr>
        <w:t>a)judecătorilor de la Înalta Curte de Casaţie şi Justiţie, de la curţile de apel, tribunale, tribunalele specializate şi judecătorii, procurorilor de la parchetele de pe lângă aceste instanţe, judecătorilor militari şi procurorilor militari de la instanţele şi parchetele militare, ale inspectorilor judiciari, membrilor Consiliului Superior al Magistraturii, ale personalului de specialitate juridică asimilat magistraţilor potrivit Legii nr. 303/2004 privind statutul judecătorilor şi procurorilor, republicată, cu modificările şi completările ulterioare, ale auditorilor de justiţie, precum şi ale magistraţilor asistenţi de la înalta Curte de Casaţie şi Justiţie',</w:t>
      </w:r>
    </w:p>
    <w:p>
      <w:pPr>
        <w:pStyle w:val="Normal"/>
        <w:ind w:firstLine="708"/>
        <w:jc w:val="both"/>
        <w:rPr>
          <w:bCs/>
        </w:rPr>
      </w:pPr>
      <w:r>
        <w:rPr>
          <w:bCs/>
        </w:rPr>
        <w:t>b) asistenţilor judiciari,</w:t>
      </w:r>
    </w:p>
    <w:p>
      <w:pPr>
        <w:pStyle w:val="Normal"/>
        <w:ind w:firstLine="708"/>
        <w:jc w:val="both"/>
        <w:rPr>
          <w:bCs/>
        </w:rPr>
      </w:pPr>
      <w:r>
        <w:rPr>
          <w:bCs/>
        </w:rPr>
        <w:t>c)personalului auxiliar de specialitate şi personalului conex din cadrul instanţelor judecătoreşti şi al parchetelor de pe lângă acestea;</w:t>
      </w:r>
    </w:p>
    <w:p>
      <w:pPr>
        <w:pStyle w:val="Normal"/>
        <w:ind w:firstLine="708"/>
        <w:jc w:val="both"/>
        <w:rPr>
          <w:bCs/>
        </w:rPr>
      </w:pPr>
      <w:r>
        <w:rPr>
          <w:bCs/>
        </w:rPr>
        <w:t>d)personalului de instruire, precum şi ale personalului care ocupă funcţii auxiliare din cadrul Institutului Naţional al Magistraturii şi al Şcolii Naţionale de Grefieri, personalului de specialitate criminalistică şi personalului auxiliar de specialitate criminalistică din cadrul Institutului Naţional de Expertize Criminalistice şi al laboratoarelor de expertize criminalistice;</w:t>
      </w:r>
    </w:p>
    <w:p>
      <w:pPr>
        <w:pStyle w:val="Normal"/>
        <w:ind w:firstLine="708"/>
        <w:jc w:val="both"/>
        <w:rPr>
          <w:bCs/>
        </w:rPr>
      </w:pPr>
      <w:r>
        <w:rPr>
          <w:bCs/>
        </w:rPr>
        <w:t>e)specialiştilor din cadrul Parchetului de pe lângă înalta Curte de Casaţie şi Justiţie, inclusiv al Direcţiei Naţionale Anticorupţie, Direcţiei de Investigare a Infracţiunilor de Criminalitate Organizată şi Terorism şi al celorlalte parchete, precum şi specialiştilor în domeniul informatic din aparatul propriu al Ministerului Justiţiei, al Consiliului Superior al Magistraturii, al înaltei Curţi de Casaţie şi Justiţie şi al Parchetului de pe lângă înalta Curte de Casaţie şi Justiţie, al Inspecţiei Judiciare, al Institutului Naţional al Magistraturii şi al Şcolii Naţionale de Grefieri, al instanţelor judecătoreşti şi al parchetelor de pe lângă acestea;</w:t>
      </w:r>
    </w:p>
    <w:p>
      <w:pPr>
        <w:pStyle w:val="Normal"/>
        <w:ind w:firstLine="708"/>
        <w:jc w:val="both"/>
        <w:rPr>
          <w:bCs/>
        </w:rPr>
      </w:pPr>
      <w:r>
        <w:rPr>
          <w:bCs/>
        </w:rPr>
        <w:t>f)personalului de probaţiune şi personalului din cadrul Oficiului Naţional al Registrului Comerţului.</w:t>
      </w:r>
    </w:p>
    <w:p>
      <w:pPr>
        <w:pStyle w:val="Normal"/>
        <w:ind w:firstLine="708"/>
        <w:jc w:val="both"/>
        <w:rPr>
          <w:bCs/>
        </w:rPr>
      </w:pPr>
      <w:r>
        <w:rPr>
          <w:bCs/>
        </w:rPr>
        <w:t>6) Nu pot fi primite susţinerile reclamantului în sensul că cei patru membri în discuţie ar face parte din categoria personalului de instruire din cadrul Institutului Naţional al Magistraturii, fiindu-le astfel aplicabile prevederile art. 6 anterior citate, întrucât conform Regulamentului de organizare a concursurilor, invocate chiar de partea adversă, respectiv art. 9 alin. 5 din Regulamentul privind concursul de admitere şi examenul de absolvire al Institutului Naţional al Magistraturii, ce a fost aprobat prin Hotărârea Plenului C.S.M. nr. 439/2006, cu modificările şi completările ulterioare, şi respectiv, prevederile art. 8 alin. 4 din Regulamentul privind organizarea şi desfăşurarea concursului de admitere în magistratură, aprobat prin Hotărârea Plenului C.S.M. nr. 279/2012, cu modificările şi completările ulterioare, şi art. 11 alin. 8 din Regulamentul privind organizarea şi desfăşurarea concursului de promovare în funcţia de judecător la înalta Curte de Casaţie şi Justiţie, aprobat prin Hotărârea Plenului C.S.M. nr. 74/2012, cu modificările şi completările ulterioare, cei patru membri au fost selectaţi din categoria persoanele care au fost înscrise în baza de date a Institutului Naţional al Magistraturii şi a Consiliului Superior al Magistraturii şi care au urmat cursurile Institutului Naţional al Magistraturii privind metodele şi tehnicile de evaluare, iar nu din categoria personalului de instruire al Institutului Naţional al Magistraturii.</w:t>
      </w:r>
    </w:p>
    <w:p>
      <w:pPr>
        <w:pStyle w:val="Normal"/>
        <w:ind w:firstLine="708"/>
        <w:jc w:val="both"/>
        <w:rPr>
          <w:bCs/>
        </w:rPr>
      </w:pPr>
      <w:r>
        <w:rPr>
          <w:bCs/>
        </w:rPr>
        <w:t>Aceasta stare de fapt esenţială pentru dezlegarea corectă şi legală a pricinii este confirmată şi hotărârile plenului C.S.M. pentru desemnarea membrilor comisiilor de concurs anexate obiecţiunilor formulate la procesul-verbal de constatare, întocmit de echipa de auditori publici externi ai Curţii de Conturi, în care la Rubrica puncţia şi instituţia”, în cazul celor patru persoane este menţionat:</w:t>
      </w:r>
    </w:p>
    <w:p>
      <w:pPr>
        <w:pStyle w:val="Normal"/>
        <w:ind w:firstLine="708"/>
        <w:jc w:val="both"/>
        <w:rPr/>
      </w:pPr>
      <w:r>
        <w:rPr>
          <w:bCs/>
        </w:rPr>
        <w:t>a) A, psiholog la S.C. ………. S.R.L.;</w:t>
      </w:r>
    </w:p>
    <w:p>
      <w:pPr>
        <w:pStyle w:val="Normal"/>
        <w:ind w:firstLine="708"/>
        <w:jc w:val="both"/>
        <w:rPr/>
      </w:pPr>
      <w:r>
        <w:rPr>
          <w:bCs/>
        </w:rPr>
        <w:t>b)B, conf. univ. dr. în cadrul Facultăţii …………..;</w:t>
      </w:r>
    </w:p>
    <w:p>
      <w:pPr>
        <w:pStyle w:val="Normal"/>
        <w:ind w:firstLine="708"/>
        <w:jc w:val="both"/>
        <w:rPr/>
      </w:pPr>
      <w:r>
        <w:rPr>
          <w:bCs/>
        </w:rPr>
        <w:t>c) C, expert …….., I.N.M.;</w:t>
      </w:r>
    </w:p>
    <w:p>
      <w:pPr>
        <w:pStyle w:val="Normal"/>
        <w:ind w:firstLine="708"/>
        <w:jc w:val="both"/>
        <w:rPr>
          <w:bCs/>
        </w:rPr>
      </w:pPr>
      <w:r>
        <w:rPr>
          <w:bCs/>
        </w:rPr>
        <w:t>d) D, conf. univ. dr. la Facultatea …………</w:t>
      </w:r>
    </w:p>
    <w:p>
      <w:pPr>
        <w:pStyle w:val="Normal"/>
        <w:ind w:firstLine="708"/>
        <w:jc w:val="both"/>
        <w:rPr>
          <w:bCs/>
        </w:rPr>
      </w:pPr>
      <w:r>
        <w:rPr>
          <w:bCs/>
        </w:rPr>
        <w:t>Reiese cu puterea evidenţei că pentru trei din cele patru persoane anterior indicate, instituţia din care provin aceşti membrii ai comisiilor de concurs este alta decât I.N.M.</w:t>
      </w:r>
    </w:p>
    <w:p>
      <w:pPr>
        <w:pStyle w:val="Normal"/>
        <w:ind w:firstLine="708"/>
        <w:jc w:val="both"/>
        <w:rPr/>
      </w:pPr>
      <w:r>
        <w:rPr>
          <w:bCs/>
        </w:rPr>
        <w:t>Pentru cel de-al patrulea membru, doamna C, expert ….., I.N.M., în mod eronat sunt înscrise funcţia şi instituţia unde lucrează, întrucât funcţia de expert ….. nu este prevăzută în Legea salarizării şi nici nu se regăseşte printre categoriile de personal, prevăzute de art. 42 din Regulamentul Institutului Naţional al Magistraturii, aprobat prin Hotărârea Plenului C.S.M. nr. 127/2007.</w:t>
      </w:r>
    </w:p>
    <w:p>
      <w:pPr>
        <w:pStyle w:val="Normal"/>
        <w:ind w:firstLine="708"/>
        <w:jc w:val="both"/>
        <w:rPr>
          <w:bCs/>
        </w:rPr>
      </w:pPr>
      <w:r>
        <w:rPr>
          <w:bCs/>
        </w:rPr>
        <w:t xml:space="preserve"> </w:t>
      </w:r>
      <w:r>
        <w:rPr>
          <w:bCs/>
        </w:rPr>
        <w:t>7) Pe de altă parte, din contractele de colaborare anexate de conducerea C.S.M. la obiecţiuni, rezultă faptul că la momentul încheierii acestora cu cei patru membri ai comisiilor de concurs, se cunoştea la nivelul C.S.M. faptul că aceştia nu fac parte din categoria personalului de instruire al I.N.M., deoarece plata s-a efectuat conform prevederilor H.G. nr. 183/2005 privind înfiinţarea pe lângă Consiliul Superior al Magistraturii a unei activităţi finanţate integral din venituri proprii, cu modificările şi completările ulterioare, şi anume prin raportare la indemnizaţia brută lunară aferentă funcţiei de judecător la Înalta Curte de Casaţie şi Justiţie (art. 1 alin. 4), iar nu conform Legii - cadru nr. 153/2017, respectiv prin raportare la salariul de bază sau, după caz, indemnizaţia de încadrare a persoane (art. 6 alin. 2).</w:t>
      </w:r>
    </w:p>
    <w:p>
      <w:pPr>
        <w:pStyle w:val="Normal"/>
        <w:ind w:firstLine="708"/>
        <w:jc w:val="both"/>
        <w:rPr>
          <w:bCs/>
        </w:rPr>
      </w:pPr>
      <w:r>
        <w:rPr>
          <w:bCs/>
        </w:rPr>
        <w:t>Toate aceste aspecte sunt consemnate în contractele de colaborare la Secţiunea „Obligaţiile beneficiarului”.</w:t>
      </w:r>
    </w:p>
    <w:p>
      <w:pPr>
        <w:pStyle w:val="Normal"/>
        <w:ind w:firstLine="708"/>
        <w:jc w:val="both"/>
        <w:rPr>
          <w:bCs/>
        </w:rPr>
      </w:pPr>
      <w:r>
        <w:rPr>
          <w:bCs/>
        </w:rPr>
        <w:t>Totodată, prevederile H.G. nr. 183/2005 se aplică în exclusivitate personalului de specialitate din afara instituţiei, conform art. 4 al aceluiaşi act normativ, personalului de instruire al I.N.M. fiindu-i aplicabile prevederile Legii - cadru nr. 153/2017, cu modificările şi completările ulterioare.</w:t>
      </w:r>
    </w:p>
    <w:p>
      <w:pPr>
        <w:pStyle w:val="Normal"/>
        <w:ind w:firstLine="708"/>
        <w:jc w:val="both"/>
        <w:rPr>
          <w:bCs/>
        </w:rPr>
      </w:pPr>
      <w:r>
        <w:rPr>
          <w:bCs/>
        </w:rPr>
        <w:t>Aşadar, cei patru membri ai comisiilor de concurs, neregăsindu-se în categoria personalului de instruire al I.N.M., prevăzut la art. 1 din Legea - cadru nr. 153/2017, nu pot beneficia de prevederile art. 6 din acelaşi act normativ, respectiv de diurnă şi decontarea cheltuielilor de transport şi cazare în lipsa unui ordin de deplasare (delegaţie), dată fiind calitatea acestora de personal din afara instituţiei.</w:t>
      </w:r>
    </w:p>
    <w:p>
      <w:pPr>
        <w:pStyle w:val="Normal"/>
        <w:ind w:firstLine="708"/>
        <w:jc w:val="both"/>
        <w:rPr>
          <w:bCs/>
        </w:rPr>
      </w:pPr>
      <w:r>
        <w:rPr>
          <w:bCs/>
        </w:rPr>
        <w:t>În concluzie, motivele susţinute de reclamantul C.S.M. în cererea de chemare în judecată sunt neîntemeiate întrucât, pe de o parte, privesc domeniul organizării concursurilor, în timp ce abaterea de la legalitate şi regularitate, înscrisă în procesul-verbal de constatare, nu se referă la aceste aspecte, aşa după cum încarcă partea adversă să acrediteze ideea, ci la plata unor cheltuieli fără bază legală, iar, pe de altă parte, actele normative invocate de reclamant ca bază legală nu au incidenţă la cauza pendinte, fiind specifice personalului din sistemul justiţiei.</w:t>
      </w:r>
    </w:p>
    <w:p>
      <w:pPr>
        <w:pStyle w:val="Normal"/>
        <w:ind w:firstLine="708"/>
        <w:jc w:val="both"/>
        <w:rPr>
          <w:bCs/>
        </w:rPr>
      </w:pPr>
      <w:r>
        <w:rPr>
          <w:bCs/>
        </w:rPr>
        <w:t>In drept, pârâta invocă dispoziţiile art. 193 şi art. 205 din Codul de procedură civilă, art. 1, 8 10, 11, 12, 14, 15, 17 şi 18 din Legea nr. 554/2004 a contenciosului administrativ, art. 1, 2, 3, 11, 21, 22, 23, 24 de la art. 26 la art. 45, de la 62 la 65 din Legea nr. 94/1992 privind organizarea şi funcţionarea Curţii de Conturi, republicată; art. 14 alin. 1 şi 2 din Legea nr. 500/2002 privind finanţele publice, cu modificările şi completările ulterioare; art. 1 şi art. 6 Secţiunea 1 Cap. VIII Anexa V din Legea nr. 153/2017 privind salarizarea personalului plătit din fonduri publice, pct. de la 174 la 229 ale Regulamentului privind organizarea şi desfăşurarea activităţilor specifice Curţii de Conturi, precum şi valorificarea actelor rezidate din aceste activităţi, aprobat prin Hotărârea nr. 155/2014 a Plenului Curţii de Conturi şi publicată în Monitorul Oficial al României, Partea I nr. 547/24 iulie 2014.</w:t>
      </w:r>
    </w:p>
    <w:p>
      <w:pPr>
        <w:pStyle w:val="Normal"/>
        <w:ind w:firstLine="708"/>
        <w:jc w:val="both"/>
        <w:rPr>
          <w:bCs/>
        </w:rPr>
      </w:pPr>
      <w:r>
        <w:rPr>
          <w:bCs/>
        </w:rPr>
        <w:t>Pârâta solicită încuviinţarea probei cu înscrisuri.</w:t>
      </w:r>
    </w:p>
    <w:p>
      <w:pPr>
        <w:pStyle w:val="Normal"/>
        <w:jc w:val="both"/>
        <w:rPr>
          <w:bCs/>
        </w:rPr>
      </w:pPr>
      <w:r>
        <w:rPr>
          <w:bCs/>
        </w:rPr>
        <w:t xml:space="preserve">            </w:t>
      </w:r>
      <w:r>
        <w:rPr>
          <w:b/>
          <w:bCs/>
        </w:rPr>
        <w:t>3</w:t>
      </w:r>
      <w:r>
        <w:rPr>
          <w:bCs/>
        </w:rPr>
        <w:t xml:space="preserve"> </w:t>
      </w:r>
      <w:r>
        <w:rPr>
          <w:b/>
          <w:bCs/>
        </w:rPr>
        <w:t>Aspecte procesuale</w:t>
      </w:r>
    </w:p>
    <w:p>
      <w:pPr>
        <w:pStyle w:val="Normal"/>
        <w:jc w:val="both"/>
        <w:rPr>
          <w:bCs/>
        </w:rPr>
      </w:pPr>
      <w:r>
        <w:rPr>
          <w:bCs/>
        </w:rPr>
        <w:t xml:space="preserve">            </w:t>
      </w:r>
      <w:r>
        <w:rPr>
          <w:bCs/>
        </w:rPr>
        <w:t>Curtea a administrat, pentru ambele părți, proba cu înscrisuri.</w:t>
      </w:r>
    </w:p>
    <w:p>
      <w:pPr>
        <w:pStyle w:val="Normal"/>
        <w:jc w:val="both"/>
        <w:rPr>
          <w:bCs/>
        </w:rPr>
      </w:pPr>
      <w:r>
        <w:rPr>
          <w:bCs/>
        </w:rPr>
        <w:t xml:space="preserve">            </w:t>
      </w:r>
      <w:r>
        <w:rPr>
          <w:bCs/>
        </w:rPr>
        <w:t>Pârâta a depus la dosar documentația care a stat la baza emiterii actelor contestate.</w:t>
      </w:r>
    </w:p>
    <w:p>
      <w:pPr>
        <w:pStyle w:val="Normal"/>
        <w:ind w:firstLine="540"/>
        <w:jc w:val="both"/>
        <w:rPr/>
      </w:pPr>
      <w:r>
        <w:rPr>
          <w:bCs/>
        </w:rPr>
        <w:t xml:space="preserve">   </w:t>
      </w:r>
      <w:r>
        <w:rPr>
          <w:b/>
          <w:bCs/>
        </w:rPr>
        <w:t>4.</w:t>
      </w:r>
      <w:r>
        <w:rPr>
          <w:bCs/>
        </w:rPr>
        <w:t xml:space="preserve"> </w:t>
      </w:r>
      <w:r>
        <w:rPr>
          <w:b/>
          <w:i/>
          <w:u w:val="single"/>
        </w:rPr>
        <w:t>Analizând probele administrate în cauză, Curtea reţine următoarele:</w:t>
      </w:r>
    </w:p>
    <w:p>
      <w:pPr>
        <w:pStyle w:val="Normal"/>
        <w:ind w:firstLine="708"/>
        <w:jc w:val="both"/>
        <w:rPr/>
      </w:pPr>
      <w:r>
        <w:rPr>
          <w:bCs/>
        </w:rPr>
        <w:t>In fapt, în perioada ……, o echipă de auditori publici externi ai Curţii de Conturi - Departamentul ….., a desfăşurat misiunea de audit financiar efectuată asupra conturilor anuale de execuţie bugetară ale Consiliului Superior al Magistraturii pentru perioada ……… .</w:t>
      </w:r>
    </w:p>
    <w:p>
      <w:pPr>
        <w:pStyle w:val="Normal"/>
        <w:ind w:firstLine="708"/>
        <w:jc w:val="both"/>
        <w:rPr/>
      </w:pPr>
      <w:r>
        <w:rPr>
          <w:bCs/>
        </w:rPr>
        <w:t xml:space="preserve">Rezultatele controlului au fost materializate în procesul-verbal de constatare înregistrat la entitatea verificată sub nr. ………. </w:t>
      </w:r>
    </w:p>
    <w:p>
      <w:pPr>
        <w:pStyle w:val="Normal"/>
        <w:ind w:firstLine="708"/>
        <w:jc w:val="both"/>
        <w:rPr>
          <w:bCs/>
        </w:rPr>
      </w:pPr>
      <w:r>
        <w:rPr>
          <w:bCs/>
        </w:rPr>
      </w:r>
    </w:p>
    <w:p>
      <w:pPr>
        <w:pStyle w:val="Normal"/>
        <w:ind w:firstLine="708"/>
        <w:jc w:val="both"/>
        <w:rPr/>
      </w:pPr>
      <w:r>
        <w:rPr>
          <w:bCs/>
        </w:rPr>
        <w:t>Pentru valorificarea abaterilor de la legalitate şi regularitate constatate, pârâta a emis Decizia nr. ………., prin care au fost dispuse în sarcina conducătorului entităţii verificate unele măsuri.</w:t>
      </w:r>
    </w:p>
    <w:p>
      <w:pPr>
        <w:pStyle w:val="Normal"/>
        <w:ind w:firstLine="708"/>
        <w:jc w:val="both"/>
        <w:rPr>
          <w:bCs/>
        </w:rPr>
      </w:pPr>
      <w:r>
        <w:rPr>
          <w:bCs/>
        </w:rPr>
        <w:t xml:space="preserve">Dintre acestea, reclamantul a contestat pe cale administrativă măsura dispusă la punctul II.4.             </w:t>
      </w:r>
    </w:p>
    <w:p>
      <w:pPr>
        <w:pStyle w:val="Normal"/>
        <w:ind w:firstLine="708"/>
        <w:jc w:val="both"/>
        <w:rPr/>
      </w:pPr>
      <w:r>
        <w:rPr>
          <w:bCs/>
        </w:rPr>
        <w:t>Prin Încheierea nr. …….., Comisia de soluţionare a contestaţiilor, constituită la nivelul Curţii de Conturi a României, a respins contestația.</w:t>
      </w:r>
    </w:p>
    <w:p>
      <w:pPr>
        <w:pStyle w:val="Normal"/>
        <w:ind w:firstLine="708"/>
        <w:jc w:val="both"/>
        <w:rPr/>
      </w:pPr>
      <w:r>
        <w:rPr>
          <w:bCs/>
        </w:rPr>
        <w:t>La pct. II.4 din Decizia nr. ……. (contestat în cauză) s-a reținut, privind organizarea concursurilor de admitere la Institutul Național al Magistraturii și de admitere în magistratură în perioada ………, că au fost identificate 3 cazuri în care reclamantul Consiliul Superior al Magistraturii a angajat, lichidat, ordonanțat și plătit cheltuieli în sumă de 5.785 lei reprezentând diurnă, transport și cazare asigurate personalului din afara instituției (membri ai comisiilor de concurs) astfel:</w:t>
      </w:r>
    </w:p>
    <w:p>
      <w:pPr>
        <w:pStyle w:val="Normal"/>
        <w:ind w:firstLine="708"/>
        <w:jc w:val="both"/>
        <w:rPr/>
      </w:pPr>
      <w:r>
        <w:rPr>
          <w:bCs/>
        </w:rPr>
        <w:t>- doamnei A, psiholog la SC …….. SRL (membru în Comisiile de examinare pentru susținerea interviului conform Hotărârilor Plenului CSM nr. …… și ……), i-a fost decontată suma de 2.421 lei reprezentând transport și cazare.</w:t>
      </w:r>
    </w:p>
    <w:p>
      <w:pPr>
        <w:pStyle w:val="Normal"/>
        <w:ind w:firstLine="708"/>
        <w:jc w:val="both"/>
        <w:rPr/>
      </w:pPr>
      <w:r>
        <w:rPr>
          <w:bCs/>
        </w:rPr>
        <w:t>- domnului B, conf. univ. dr. la Fac. …… (membru în Comisiile de examinare pentru susținerea interviului conform Hotărârilor Plenului CSM nr. …… și ……), i-a fost decontată suma de 1.237 lei reprezentând cazare.</w:t>
      </w:r>
    </w:p>
    <w:p>
      <w:pPr>
        <w:pStyle w:val="Normal"/>
        <w:ind w:firstLine="708"/>
        <w:jc w:val="both"/>
        <w:rPr/>
      </w:pPr>
      <w:r>
        <w:rPr>
          <w:bCs/>
        </w:rPr>
        <w:t>- doamnei C, expert ….. (membru în Comisiile de elaborare a testului de verificare a raționamentului logic conform Hotărârilor Plenului CSM nr. ……. și ……..) i-a fost decontată suma de 1.382 lei reprezentând diurnă și transport.</w:t>
      </w:r>
    </w:p>
    <w:p>
      <w:pPr>
        <w:pStyle w:val="Normal"/>
        <w:ind w:firstLine="708"/>
        <w:jc w:val="both"/>
        <w:rPr/>
      </w:pPr>
      <w:r>
        <w:rPr>
          <w:bCs/>
        </w:rPr>
        <w:t>S-a mai reținut, privind organizarea concursului de promovare în funcția de judecător la Înalta Curte de Casație și Justiție desfășurat în perioada ……, că a fost identificat un caz constând în decontarea cheltuielilor cu transportul în valoare de 745 lei domnului D (conf. Univ. dr. Facultatea de drept, ……), membru al comisiei de elaborare a subiectelor pentru proba scrisă conform Hotărârii Plenului CSM nr. …………. .</w:t>
      </w:r>
    </w:p>
    <w:p>
      <w:pPr>
        <w:pStyle w:val="Normal"/>
        <w:ind w:firstLine="708"/>
        <w:jc w:val="both"/>
        <w:rPr/>
      </w:pPr>
      <w:r>
        <w:rPr>
          <w:bCs/>
        </w:rPr>
        <w:t>De asemenea, s-a reținut că decontarea acestor cheltuieli s-a efectuat de către Consiliul Superior al Magistraturii în baza unor documente justificative precum: Decont de cheltuieli întocmit de către Direcția …….., Note întocmite de către Consiliul Superior al Magistraturii - Direcția ………. prin care se pun la dispoziția Direcției …….. documente care certifică prestarea de către membrul comisiei a activităților, cererea acestuia de decontare a cheltuielilor de transport/cazare, de solicitare a diurnei, după caz precum și facturi și bonuri fiscale, printre documentele justificative neregăsindu-se Ordinul de deplasare (delegație).</w:t>
      </w:r>
    </w:p>
    <w:p>
      <w:pPr>
        <w:pStyle w:val="Normal"/>
        <w:ind w:firstLine="708"/>
        <w:jc w:val="both"/>
        <w:rPr>
          <w:bCs/>
        </w:rPr>
      </w:pPr>
      <w:r>
        <w:rPr>
          <w:bCs/>
        </w:rPr>
        <w:t>S-a apreciat prin raportare la calitatea membrilor comisiilor de mai sus, respectiv de personal din afara instituției, precum și la lipsa Ordinului de deplasare (delegației), că angajarea, lichidarea, ordonanțarea și plata cheltuielilor în sumă de 5.785 lei din veniturile proprii ale CSM s-a făcut fără bază legală, în sensul că nu există nicio prevedere legală care să oblige instituția la acordarea diurnei și decontarea cheltuielilor de transport și cazare a membrilor comisiilor de concurs, cu excepția cazurilor în care personalul în cauză este delegat de către o altă instituție în vederea îndeplinirii unor atribuții la Consiliul Superior al Magistraturii.</w:t>
      </w:r>
    </w:p>
    <w:p>
      <w:pPr>
        <w:pStyle w:val="Normal"/>
        <w:ind w:firstLine="708"/>
        <w:jc w:val="both"/>
        <w:rPr>
          <w:bCs/>
        </w:rPr>
      </w:pPr>
      <w:r>
        <w:rPr>
          <w:bCs/>
        </w:rPr>
        <w:t>S-a reținut în consecință încălcarea prevederilor art. 14 din Legea nr. 500/2002 privind finanțele publice, actualizată cu modificările și completările ulterioare, recomandările auditorilor fiind în sensul identificării tuturor cazurilor de genul celor semnalate, inclusiv pentru concursurile ale căror cheltuieli au fost suportate din bugetul de stat, stabilirea întinderii prejudiciului, recuperarea sumelor și virarea acestora la bugetul de stat.</w:t>
      </w:r>
    </w:p>
    <w:p>
      <w:pPr>
        <w:pStyle w:val="Normal"/>
        <w:ind w:firstLine="708"/>
        <w:jc w:val="both"/>
        <w:rPr>
          <w:bCs/>
        </w:rPr>
      </w:pPr>
      <w:r>
        <w:rPr>
          <w:bCs/>
        </w:rPr>
        <w:t>Prejudiciul estimat produs bugetului entităţii verificate prin măsura atacată se ridică la suma de 5.785 de lei.</w:t>
      </w:r>
    </w:p>
    <w:p>
      <w:pPr>
        <w:pStyle w:val="Normal"/>
        <w:ind w:firstLine="708"/>
        <w:jc w:val="both"/>
        <w:rPr>
          <w:bCs/>
        </w:rPr>
      </w:pPr>
      <w:r>
        <w:rPr>
          <w:bCs/>
        </w:rPr>
      </w:r>
    </w:p>
    <w:p>
      <w:pPr>
        <w:pStyle w:val="Normal"/>
        <w:widowControl w:val="false"/>
        <w:ind w:right="203" w:hanging="0"/>
        <w:jc w:val="both"/>
        <w:rPr/>
      </w:pPr>
      <w:r>
        <w:rPr>
          <w:bCs/>
        </w:rPr>
        <w:t xml:space="preserve">              </w:t>
      </w:r>
      <w:r>
        <w:rPr>
          <w:bCs/>
          <w:i/>
          <w:lang w:val="en-US" w:eastAsia="en-US"/>
        </w:rPr>
        <w:t>Cu privire la cererea de suspendare executare, Curtea reține că</w:t>
      </w:r>
      <w:r>
        <w:rPr>
          <w:bCs/>
          <w:lang w:val="en-US" w:eastAsia="en-US"/>
        </w:rPr>
        <w:t xml:space="preserve"> </w:t>
      </w:r>
      <w:r>
        <w:rPr>
          <w:color w:val="000000"/>
          <w:lang w:val="en-US" w:eastAsia="en-US"/>
        </w:rPr>
        <w:t xml:space="preserve">potrivit art. 15 în referire la art. 14 alin. 1 din Legea nr. 554/2004, “în cazuri bine justificate şi pentru prevenirea unei pagube iminente, după sesizarea, în condiţiile art. 7, a autorităţii publice care a emis actul sau a autorităţii ierarhic superioare, persoana vătămată poate să ceară instanţei competente să dispună suspendarea executării actului administrativ unilateral până la pronunţarea instanţei de fond”. </w:t>
      </w:r>
    </w:p>
    <w:p>
      <w:pPr>
        <w:pStyle w:val="Normal"/>
        <w:widowControl w:val="false"/>
        <w:ind w:right="203" w:firstLine="708"/>
        <w:jc w:val="both"/>
        <w:rPr>
          <w:color w:val="000000"/>
          <w:lang w:val="en-US" w:eastAsia="en-US"/>
        </w:rPr>
      </w:pPr>
      <w:r>
        <w:rPr>
          <w:color w:val="000000"/>
          <w:lang w:val="en-US" w:eastAsia="en-US"/>
        </w:rPr>
        <w:t xml:space="preserve">  </w:t>
      </w:r>
      <w:r>
        <w:rPr>
          <w:color w:val="000000"/>
          <w:lang w:val="en-US" w:eastAsia="en-US"/>
        </w:rPr>
        <w:t>Din analiza coroborată a acestor texte legale, Curtea reţine că, pentru admiterea unei cereri de suspendare a executării unui act administrativ, trebuie ca reclamantul să facă dovada îndeplinirii cumulative a următoarelor condiţii speciale:</w:t>
      </w:r>
    </w:p>
    <w:p>
      <w:pPr>
        <w:pStyle w:val="Normal"/>
        <w:widowControl w:val="false"/>
        <w:ind w:right="203" w:firstLine="708"/>
        <w:jc w:val="both"/>
        <w:rPr/>
      </w:pPr>
      <w:r>
        <w:rPr>
          <w:rFonts w:eastAsia="Times New Roman"/>
          <w:lang w:val="en-US" w:eastAsia="en-US"/>
        </w:rPr>
        <w:t xml:space="preserve"> </w:t>
      </w:r>
      <w:r>
        <w:rPr>
          <w:rFonts w:eastAsia="Arial Unicode MS"/>
          <w:lang w:val="en-US" w:eastAsia="en-US"/>
        </w:rPr>
        <w:t xml:space="preserve">- </w:t>
      </w:r>
      <w:r>
        <w:rPr>
          <w:color w:val="000000"/>
          <w:lang w:val="en-US" w:eastAsia="en-US"/>
        </w:rPr>
        <w:t>sesizarea, în condiţiile art. 7, a autorităţii publice care a emis actul sau a autorităţii ierarhic superioare</w:t>
      </w:r>
      <w:r>
        <w:rPr>
          <w:rFonts w:eastAsia="Arial Unicode MS"/>
          <w:lang w:val="en-US" w:eastAsia="en-US"/>
        </w:rPr>
        <w:t xml:space="preserve"> </w:t>
      </w:r>
    </w:p>
    <w:p>
      <w:pPr>
        <w:pStyle w:val="Normal"/>
        <w:widowControl w:val="false"/>
        <w:ind w:right="203" w:firstLine="708"/>
        <w:jc w:val="both"/>
        <w:rPr/>
      </w:pPr>
      <w:r>
        <w:rPr>
          <w:rFonts w:eastAsia="Times New Roman"/>
          <w:lang w:val="en-US" w:eastAsia="en-US"/>
        </w:rPr>
        <w:t xml:space="preserve"> </w:t>
      </w:r>
      <w:r>
        <w:rPr>
          <w:rFonts w:eastAsia="Arial Unicode MS"/>
          <w:lang w:val="en-US" w:eastAsia="en-US"/>
        </w:rPr>
        <w:t xml:space="preserve">- dovedirea existenţei unui caz bine justificat, </w:t>
      </w:r>
      <w:r>
        <w:rPr>
          <w:color w:val="000000"/>
          <w:lang w:val="en-US" w:eastAsia="en-US"/>
        </w:rPr>
        <w:t xml:space="preserve">definit de art. 2 alin. 1 lit. t) din Legea nr. 554/2004 ca fiind “împrejurări legate de starea de fapt şi de drept, care sunt de natură să creeze o îndoială serioasă în privinţa legalităţii actului administrativ”; </w:t>
      </w:r>
    </w:p>
    <w:p>
      <w:pPr>
        <w:pStyle w:val="Normal"/>
        <w:widowControl w:val="false"/>
        <w:ind w:right="203" w:firstLine="708"/>
        <w:jc w:val="both"/>
        <w:rPr>
          <w:color w:val="000000"/>
          <w:lang w:val="en-US" w:eastAsia="en-US"/>
        </w:rPr>
      </w:pPr>
      <w:r>
        <w:rPr>
          <w:color w:val="000000"/>
          <w:lang w:val="en-US" w:eastAsia="en-US"/>
        </w:rPr>
        <w:t xml:space="preserve"> </w:t>
      </w:r>
      <w:r>
        <w:rPr>
          <w:color w:val="000000"/>
          <w:lang w:val="en-US" w:eastAsia="en-US"/>
        </w:rPr>
        <w:t>- dovedirea unei pagube iminente, definită de art. 2 alin. 1 lit. ş) din Legea nr. 554/2004 ca fiind “prejudiciul material viitor şi previzibil sau, după caz, perturbarea previzibilă gravă a funcţionării unei autorităţi publice sau a unui serviciu public”.</w:t>
      </w:r>
    </w:p>
    <w:p>
      <w:pPr>
        <w:pStyle w:val="Normal"/>
        <w:widowControl w:val="false"/>
        <w:ind w:right="203" w:hanging="0"/>
        <w:jc w:val="both"/>
        <w:rPr/>
      </w:pPr>
      <w:r>
        <w:rPr>
          <w:color w:val="000000"/>
          <w:lang w:val="en-US" w:eastAsia="en-US"/>
        </w:rPr>
        <w:t xml:space="preserve">            </w:t>
      </w:r>
      <w:r>
        <w:rPr>
          <w:color w:val="000000"/>
          <w:lang w:val="en-US" w:eastAsia="en-US"/>
        </w:rPr>
        <w:t>De asemenea, din cuprinsul reglementării edictate prin art. 14 din Legea nr. 554/2004, se reţine că suspendarea executării actului administrativ reprezintă o măsură excepţională de protecţie provizorie a subiectului de sezină, ce poate fi dispusă în condiţiile în care prezumţia de legalitate inerentă oricărui act administrativ este îndoielnică (o atare concluzie urmând a se desprinde printr-o analiză sumară a cauzei, ce nu presupune dezlegarea criticilor privitoare la legalitatea actului, specifice acţiunii în anulare), şi, desigur, pentru a se preîntâmpina expunerea la producerea unei pagube iminente.</w:t>
      </w:r>
    </w:p>
    <w:p>
      <w:pPr>
        <w:pStyle w:val="Normal"/>
        <w:ind w:firstLine="708"/>
        <w:jc w:val="both"/>
        <w:rPr/>
      </w:pPr>
      <w:r>
        <w:rPr>
          <w:color w:val="000000"/>
        </w:rPr>
        <w:t xml:space="preserve">Curtea constată că </w:t>
      </w:r>
      <w:r>
        <w:rPr/>
        <w:t xml:space="preserve">reclamantul a formulat contestație împotriva </w:t>
      </w:r>
      <w:r>
        <w:rPr>
          <w:bCs/>
        </w:rPr>
        <w:t>Deciziei nr. ……, contestația fiind respinsă prin Încheierea nr ……., astfel că această condiție este îndeplinită.</w:t>
      </w:r>
    </w:p>
    <w:p>
      <w:pPr>
        <w:pStyle w:val="Normal"/>
        <w:widowControl w:val="false"/>
        <w:ind w:right="203" w:firstLine="708"/>
        <w:jc w:val="both"/>
        <w:rPr/>
      </w:pPr>
      <w:r>
        <w:rPr>
          <w:lang w:val="en-US" w:eastAsia="en-US"/>
        </w:rPr>
        <w:t xml:space="preserve"> </w:t>
      </w:r>
      <w:r>
        <w:rPr>
          <w:lang w:val="en-US" w:eastAsia="en-US"/>
        </w:rPr>
        <w:t>R</w:t>
      </w:r>
      <w:r>
        <w:rPr>
          <w:sz w:val="20"/>
          <w:lang w:val="en-US" w:eastAsia="en-US"/>
        </w:rPr>
        <w:t xml:space="preserve">eclamantul a dovedit existenţa în cauză a unor </w:t>
      </w:r>
      <w:r>
        <w:rPr>
          <w:color w:val="000000"/>
          <w:lang w:val="en-US" w:eastAsia="en-US"/>
        </w:rPr>
        <w:t>împrejurări legate de starea de fapt şi de drept, care sunt de natură să creeze o îndoială serioasă în privinţa legalităţii actului în litigiu.</w:t>
      </w:r>
    </w:p>
    <w:p>
      <w:pPr>
        <w:pStyle w:val="Normal"/>
        <w:widowControl w:val="false"/>
        <w:ind w:right="203" w:firstLine="708"/>
        <w:jc w:val="both"/>
        <w:rPr>
          <w:bCs/>
          <w:lang w:val="en-US" w:eastAsia="en-US"/>
        </w:rPr>
      </w:pPr>
      <w:r>
        <w:rPr>
          <w:bCs/>
          <w:sz w:val="20"/>
          <w:lang w:val="en-US" w:eastAsia="en-US"/>
        </w:rPr>
        <w:t>Astfel, reclamantul a susţinut, în esenţă,</w:t>
      </w:r>
      <w:r>
        <w:rPr>
          <w:lang w:val="en-US" w:eastAsia="en-US"/>
        </w:rPr>
        <w:t xml:space="preserve"> că măsura de la pct. II.4 din </w:t>
      </w:r>
      <w:r>
        <w:rPr>
          <w:bCs/>
          <w:szCs w:val="20"/>
          <w:lang w:val="en-US" w:eastAsia="en-US"/>
        </w:rPr>
        <w:t>Decizia nr. …..</w:t>
      </w:r>
      <w:r>
        <w:rPr>
          <w:lang w:val="en-US" w:eastAsia="en-US"/>
        </w:rPr>
        <w:t xml:space="preserve">, ca și Încheierea de soluționare a contestației, au fost emise cu neobservarea prevederilor cu caracter special din legislația privind organizarea și desfășurarea concursurilor privind admiterea la INM și de promovare la ÎCCJ. </w:t>
      </w:r>
    </w:p>
    <w:p>
      <w:pPr>
        <w:pStyle w:val="Normal"/>
        <w:widowControl w:val="false"/>
        <w:ind w:right="203" w:firstLine="708"/>
        <w:jc w:val="both"/>
        <w:rPr>
          <w:lang w:val="en-US" w:eastAsia="en-US"/>
        </w:rPr>
      </w:pPr>
      <w:r>
        <w:rPr>
          <w:lang w:val="en-US" w:eastAsia="en-US"/>
        </w:rPr>
        <w:t>La o analiză sumară a prevederilor legale invocate de reclamant şi fără a antama fondul cauzei, Curtea apreciază că susținerile reclamantului sunt de natură să creeze o îndoială serioasă privind legalitatea actului, fiind așadar îndeplinită condiția cazului bine justificat.</w:t>
      </w:r>
    </w:p>
    <w:p>
      <w:pPr>
        <w:pStyle w:val="Normal"/>
        <w:ind w:right="203" w:hanging="0"/>
        <w:jc w:val="both"/>
        <w:rPr/>
      </w:pPr>
      <w:r>
        <w:rPr>
          <w:lang w:val="en-US" w:eastAsia="en-US"/>
        </w:rPr>
        <w:t xml:space="preserve">            </w:t>
      </w:r>
      <w:r>
        <w:rPr>
          <w:bCs/>
        </w:rPr>
        <w:t>De asemenea, din înscrisurile depuse la dosar şi din ansamblul circumstanţelor cauzei, instanța apreciază că rezultă şi îndeplinirea cerinţei pagubei iminente.</w:t>
      </w:r>
    </w:p>
    <w:p>
      <w:pPr>
        <w:pStyle w:val="Normal"/>
        <w:ind w:right="203" w:firstLine="720"/>
        <w:jc w:val="both"/>
        <w:rPr>
          <w:bCs/>
        </w:rPr>
      </w:pPr>
      <w:r>
        <w:rPr>
          <w:bCs/>
        </w:rPr>
        <w:t>Astfel, prejudiciul este material, constând în contravaloarea diurnei și cheltuielilor de cazare și transport reținute de pârâtă ca achitate nelegal.</w:t>
      </w:r>
    </w:p>
    <w:p>
      <w:pPr>
        <w:pStyle w:val="Normal"/>
        <w:ind w:firstLine="708"/>
        <w:jc w:val="both"/>
        <w:rPr/>
      </w:pPr>
      <w:r>
        <w:rPr/>
        <w:t>Tot astfel, prejudiciul este iminent, întrucât, după respingerea contestației, actele emise de pârâtă devin executorii, iar reclamantul are obligația de a aduce la îndeplinire măsurile dispuse, în sensul identificării persoanelor vinovate de cauzarea prejudiciului și efectuarea demersurilor necesare pentru recuperarea acestuia.</w:t>
      </w:r>
    </w:p>
    <w:p>
      <w:pPr>
        <w:pStyle w:val="Normal"/>
        <w:ind w:firstLine="708"/>
        <w:jc w:val="both"/>
        <w:rPr/>
      </w:pPr>
      <w:r>
        <w:rPr/>
        <w:t xml:space="preserve">Pe de altă parte, art. 2 lit. </w:t>
      </w:r>
      <w:r>
        <w:rPr>
          <w:color w:val="000000"/>
          <w:shd w:fill="FFFFFF" w:val="clear"/>
        </w:rPr>
        <w:t>s din Legea 554/2004 definește pagubă iminentă fie ca prejudiciu material viitor, dar previzibil cu evidenţă, fie, după caz, ca perturbarea previzibilă gravă a funcţionării unei autorităţi publice ori a unui serviciu public.</w:t>
      </w:r>
    </w:p>
    <w:p>
      <w:pPr>
        <w:pStyle w:val="Normal"/>
        <w:ind w:firstLine="708"/>
        <w:jc w:val="both"/>
        <w:rPr>
          <w:color w:val="000000"/>
          <w:shd w:fill="FFFFFF" w:val="clear"/>
        </w:rPr>
      </w:pPr>
      <w:r>
        <w:rPr>
          <w:color w:val="000000"/>
          <w:shd w:fill="FFFFFF" w:val="clear"/>
        </w:rPr>
        <w:t>Or, prin actele în discuție s-a reținut, practic, faptul că plata membrilor comisiilor de examen s-a făcut nelegal, ceea ce va avea consecințe asupra participării acelorași persoane la examenele organizate în perioada imediat următoare ori aflate în derulare.</w:t>
      </w:r>
    </w:p>
    <w:p>
      <w:pPr>
        <w:pStyle w:val="Normal"/>
        <w:ind w:firstLine="708"/>
        <w:jc w:val="both"/>
        <w:rPr>
          <w:bCs/>
        </w:rPr>
      </w:pPr>
      <w:r>
        <w:rPr>
          <w:color w:val="000000"/>
          <w:shd w:fill="FFFFFF" w:val="clear"/>
        </w:rPr>
        <w:t>Așa fiind, instanța apreciază că și sub acest aspect este întrunită condiția pagubei iminente, actul fiind de natură a produce o perturbare previzibilă gravă a funcţionării instituției reclamante.</w:t>
      </w:r>
    </w:p>
    <w:p>
      <w:pPr>
        <w:pStyle w:val="Normal"/>
        <w:ind w:firstLine="708"/>
        <w:jc w:val="both"/>
        <w:rPr/>
      </w:pPr>
      <w:r>
        <w:rPr>
          <w:bCs/>
        </w:rPr>
        <w:t xml:space="preserve">Faţă de aceste considerente, constatând că reclamantul a făcut dovada îndeplinirii cumulative a condiţiilor speciale prevăzute de art. 15 în referire la art. 14 alin. 1 din Legea nr. 554/2004, se va admite cererea şi se va suspenda </w:t>
      </w:r>
      <w:r>
        <w:rPr/>
        <w:t>executarea acestora până la soluționarea definitivă a cauzei.</w:t>
      </w:r>
    </w:p>
    <w:p>
      <w:pPr>
        <w:pStyle w:val="Normal"/>
        <w:ind w:firstLine="708"/>
        <w:jc w:val="both"/>
        <w:rPr>
          <w:bCs/>
        </w:rPr>
      </w:pPr>
      <w:r>
        <w:rPr>
          <w:bCs/>
        </w:rPr>
        <w:t xml:space="preserve"> </w:t>
      </w:r>
      <w:r>
        <w:rPr>
          <w:bCs/>
          <w:i/>
        </w:rPr>
        <w:t>Cu privire la cererea de anulare, Curtea reține următoarele</w:t>
      </w:r>
      <w:r>
        <w:rPr>
          <w:bCs/>
          <w:lang w:val="en-US"/>
        </w:rPr>
        <w:t>:</w:t>
      </w:r>
    </w:p>
    <w:p>
      <w:pPr>
        <w:pStyle w:val="Normal"/>
        <w:ind w:firstLine="708"/>
        <w:jc w:val="both"/>
        <w:rPr>
          <w:bCs/>
        </w:rPr>
      </w:pPr>
      <w:r>
        <w:rPr>
          <w:bCs/>
        </w:rPr>
        <w:t xml:space="preserve"> </w:t>
      </w:r>
      <w:r>
        <w:rPr>
          <w:bCs/>
        </w:rPr>
        <w:t>Potrivit art. 108 din Legea nr. 304/2004 republicată, cu modificările și completările ulterioare:</w:t>
      </w:r>
    </w:p>
    <w:p>
      <w:pPr>
        <w:pStyle w:val="Normal"/>
        <w:ind w:firstLine="708"/>
        <w:jc w:val="both"/>
        <w:rPr/>
      </w:pPr>
      <w:r>
        <w:rPr>
          <w:bCs/>
        </w:rPr>
        <w:t>“</w:t>
      </w:r>
      <w:r>
        <w:rPr>
          <w:bCs/>
        </w:rPr>
        <w:t xml:space="preserve">(1) Personalul de instruire al Institutului Național al Magistraturii este asigurat, </w:t>
      </w:r>
      <w:r>
        <w:rPr>
          <w:bCs/>
          <w:i/>
        </w:rPr>
        <w:t>de regulă</w:t>
      </w:r>
      <w:r>
        <w:rPr>
          <w:bCs/>
        </w:rPr>
        <w:t>, din rândul judecătorilor și procurorilor în funcție, care pot fi detașați în condițiile prezentei legi, cu acordul lor, în cadrul Institutului, cu avizul Consiliului științific al Institutului.</w:t>
      </w:r>
    </w:p>
    <w:p>
      <w:pPr>
        <w:pStyle w:val="Normal"/>
        <w:ind w:firstLine="708"/>
        <w:jc w:val="both"/>
        <w:rPr>
          <w:bCs/>
        </w:rPr>
      </w:pPr>
      <w:r>
        <w:rPr>
          <w:bCs/>
        </w:rPr>
        <w:t>(2)  Institutul Național al Magistraturii poate folosi, în condițiile legii, și cadre didactice din învățământul juridic superior acreditat potrivit legii, alți specialiști români și străini, precum și personal de specialitate juridică prevăzut la art. 87 alin. (1) din Legea nr. 303/2004, republicată, pentru desfășurarea procesului de formare profesională”.</w:t>
      </w:r>
    </w:p>
    <w:p>
      <w:pPr>
        <w:pStyle w:val="Normal"/>
        <w:ind w:firstLine="708"/>
        <w:jc w:val="both"/>
        <w:rPr/>
      </w:pPr>
      <w:r>
        <w:rPr>
          <w:bCs/>
        </w:rPr>
        <w:t xml:space="preserve">Din textul legal citat rezultă faptul că personalul de instruire al Institutului Național al Magistraturii este asigurat, </w:t>
      </w:r>
      <w:r>
        <w:rPr>
          <w:bCs/>
          <w:i/>
        </w:rPr>
        <w:t>de regulă</w:t>
      </w:r>
      <w:r>
        <w:rPr>
          <w:bCs/>
        </w:rPr>
        <w:t>, din rândul judecătorilor și procurorilor detașați în cadrul Institutului în condițiile prevăzute de lege.</w:t>
      </w:r>
    </w:p>
    <w:p>
      <w:pPr>
        <w:pStyle w:val="Normal"/>
        <w:ind w:firstLine="708"/>
        <w:jc w:val="both"/>
        <w:rPr>
          <w:bCs/>
        </w:rPr>
      </w:pPr>
      <w:r>
        <w:rPr>
          <w:bCs/>
        </w:rPr>
        <w:t>Alin. (2) al textului menționat reglementează situațiile în care pot fi folosite și alte categorii de persoane și anume cadre didactice din învățământul juridic superior acreditat potrivit legii, alți specialiști români și străini.</w:t>
      </w:r>
    </w:p>
    <w:p>
      <w:pPr>
        <w:pStyle w:val="Normal"/>
        <w:ind w:firstLine="708"/>
        <w:jc w:val="both"/>
        <w:rPr>
          <w:bCs/>
        </w:rPr>
      </w:pPr>
      <w:r>
        <w:rPr>
          <w:bCs/>
        </w:rPr>
        <w:t>La aceste prevederi legale se adaugă și Regulamentele aprobate prin Hotărâri ale Plenului Consiliului Superior, care vor fi redate în continuare.</w:t>
      </w:r>
    </w:p>
    <w:p>
      <w:pPr>
        <w:pStyle w:val="Normal"/>
        <w:ind w:firstLine="708"/>
        <w:jc w:val="both"/>
        <w:rPr>
          <w:bCs/>
        </w:rPr>
      </w:pPr>
      <w:r>
        <w:rPr>
          <w:bCs/>
        </w:rPr>
        <w:t xml:space="preserve">Organizarea și desfășurarea concursului de admitere în magistratură sunt reglementate de Regulamentul aprobat prin Hotărârea nr. 279/2012 a Plenului Consiliului Superior al Magistraturii,            </w:t>
      </w:r>
    </w:p>
    <w:p>
      <w:pPr>
        <w:pStyle w:val="Normal"/>
        <w:ind w:firstLine="708"/>
        <w:jc w:val="both"/>
        <w:rPr>
          <w:bCs/>
        </w:rPr>
      </w:pPr>
      <w:r>
        <w:rPr>
          <w:bCs/>
        </w:rPr>
        <w:t xml:space="preserve">Organizarea concursului de admitere și de absolvire a Institutului Național al Magistraturii sunt reglementate de Regulamentul aprobat prin Hotărârea Plenului Consiliului Superior al Magistraturii nr. 439/2006 </w:t>
      </w:r>
    </w:p>
    <w:p>
      <w:pPr>
        <w:pStyle w:val="Normal"/>
        <w:ind w:firstLine="708"/>
        <w:jc w:val="both"/>
        <w:rPr>
          <w:bCs/>
        </w:rPr>
      </w:pPr>
      <w:r>
        <w:rPr>
          <w:bCs/>
        </w:rPr>
        <w:t>În fine, organizarea și desfășurarea concursului de promovare în funcția de judecător la Înalta Curte de Casație și Justiție sunt reglementate prin Regulamentul aprobat prin Hotărârea nr. 74/2012 a Plenului Consiliului Superior al Magistraturii.</w:t>
      </w:r>
    </w:p>
    <w:p>
      <w:pPr>
        <w:pStyle w:val="Normal"/>
        <w:ind w:firstLine="708"/>
        <w:jc w:val="both"/>
        <w:rPr/>
      </w:pPr>
      <w:r>
        <w:rPr>
          <w:bCs/>
        </w:rPr>
        <w:t xml:space="preserve">Potrivit art. 8 alin. 4 în referire la art. 8 alin. 1 și 2 din Regulamentul privind organizarea și desfășurarea concursului de admitere în magistratură aprobat prin Hotărârea nr. 279/2012 a Plenului Consiliului Superior al Magistraturii, membrii comisiilor de elaborare a subiectelor, de soluționare a contestațiilor la barem și a contestațiilor la punctaj, vor fi numiți </w:t>
      </w:r>
      <w:r>
        <w:rPr>
          <w:bCs/>
          <w:i/>
        </w:rPr>
        <w:t>de regulă</w:t>
      </w:r>
      <w:r>
        <w:rPr>
          <w:bCs/>
        </w:rPr>
        <w:t xml:space="preserve"> dintre persoanele care au fost înscrise în baza de date a Institutului Național al Magistraturii și a Consiliului Superior al Magistraturii și care au urmat cursurile Institutului Național al Magistraturii privind metodele și tehnicile de evaluare.</w:t>
      </w:r>
    </w:p>
    <w:p>
      <w:pPr>
        <w:pStyle w:val="Normal"/>
        <w:ind w:firstLine="708"/>
        <w:jc w:val="both"/>
        <w:rPr/>
      </w:pPr>
      <w:r>
        <w:rPr>
          <w:bCs/>
        </w:rPr>
        <w:t xml:space="preserve">Art 8 alin 3 din Regulament prevede că desemnarea membrilor acestor comisii se face pe baza consimțământului scris, exprimat anterior, iar art. 8 alin. 5 precizează că membrii comisiilor vor semna contracte de participare în comisii </w:t>
      </w:r>
      <w:r>
        <w:rPr>
          <w:bCs/>
          <w:i/>
        </w:rPr>
        <w:t>cu privire la modalitățile de plată</w:t>
      </w:r>
      <w:r>
        <w:rPr>
          <w:bCs/>
        </w:rPr>
        <w:t xml:space="preserve"> și respectarea atribuțiilor ce le revin potrivit dispozițiilor prezentului regulament.</w:t>
      </w:r>
    </w:p>
    <w:p>
      <w:pPr>
        <w:pStyle w:val="Normal"/>
        <w:ind w:firstLine="708"/>
        <w:jc w:val="both"/>
        <w:rPr>
          <w:bCs/>
        </w:rPr>
      </w:pPr>
      <w:r>
        <w:rPr>
          <w:bCs/>
        </w:rPr>
        <w:t>Dispoziții identice similare regăsim și în Regulamentul privind concursul de admitere și examenul de absolvire a Institutului Național al Magistraturii aprobat prin Hotărârea Plenului Consiliului Superior al Magistraturii nr. 439/2006 la art. 9.</w:t>
      </w:r>
    </w:p>
    <w:p>
      <w:pPr>
        <w:pStyle w:val="Normal"/>
        <w:ind w:firstLine="708"/>
        <w:jc w:val="both"/>
        <w:rPr>
          <w:bCs/>
        </w:rPr>
      </w:pPr>
      <w:r>
        <w:rPr>
          <w:bCs/>
        </w:rPr>
        <w:t>Astfel, art. 9 din Regulamentul menționat prevede:</w:t>
      </w:r>
    </w:p>
    <w:p>
      <w:pPr>
        <w:pStyle w:val="Normal"/>
        <w:ind w:firstLine="708"/>
        <w:jc w:val="both"/>
        <w:rPr>
          <w:bCs/>
        </w:rPr>
      </w:pPr>
      <w:r>
        <w:rPr>
          <w:bCs/>
        </w:rPr>
        <w:t>“</w:t>
      </w:r>
      <w:r>
        <w:rPr>
          <w:bCs/>
        </w:rPr>
        <w:t>(1) Elaborarea subiectelor de concurs pentru testul-grilă de verificare a cunoștințelor juridice, testul-grilă de verificare a raționamentului logic și proba interviului și a baremelor de evaluare și notare se realizează de comisiile de elaborare a subiectelor corespunzătoare, iar soluționarea contestațiilor la barem și a contestațiilor la punctaj, de comisiile de soluționare a contestațiilor. Evaluarea și notarea lucrărilor la probele scrise eliminatorii se realizează prin procesare electronică.</w:t>
      </w:r>
    </w:p>
    <w:p>
      <w:pPr>
        <w:pStyle w:val="Normal"/>
        <w:ind w:firstLine="708"/>
        <w:jc w:val="both"/>
        <w:rPr/>
      </w:pPr>
      <w:r>
        <w:rPr>
          <w:bCs/>
        </w:rPr>
        <w:t xml:space="preserve"> </w:t>
      </w:r>
      <w:r>
        <w:rPr>
          <w:bCs/>
        </w:rPr>
        <w:t>(1</w:t>
      </w:r>
      <w:r>
        <w:rPr>
          <w:bCs/>
          <w:vertAlign w:val="superscript"/>
        </w:rPr>
        <w:t>1</w:t>
      </w:r>
      <w:r>
        <w:rPr>
          <w:bCs/>
        </w:rPr>
        <w:t>) Elaborarea de subiecte pentru baza de date prevăzută la art. 4 alin. (1</w:t>
      </w:r>
      <w:r>
        <w:rPr>
          <w:bCs/>
          <w:vertAlign w:val="superscript"/>
        </w:rPr>
        <w:t>1</w:t>
      </w:r>
      <w:r>
        <w:rPr>
          <w:bCs/>
        </w:rPr>
        <w:t>) și selecția de subiecte în vederea pretestării se realizează de comisia de elaborare a subiectelor pentru baza de date.</w:t>
      </w:r>
    </w:p>
    <w:p>
      <w:pPr>
        <w:pStyle w:val="Normal"/>
        <w:ind w:firstLine="708"/>
        <w:jc w:val="both"/>
        <w:rPr/>
      </w:pPr>
      <w:r>
        <w:rPr>
          <w:bCs/>
        </w:rPr>
        <w:t>(2) Comisiile indicate la alin. (1) și (l</w:t>
      </w:r>
      <w:r>
        <w:rPr>
          <w:bCs/>
          <w:vertAlign w:val="superscript"/>
        </w:rPr>
        <w:t>1</w:t>
      </w:r>
      <w:r>
        <w:rPr>
          <w:bCs/>
        </w:rPr>
        <w:t xml:space="preserve">) sunt numite prin hotărâre a Plenului Consiliului Superior al Magistraturii, la propunerea Institutului Național al Magistraturii, și sunt conduse de câte un președinte. </w:t>
      </w:r>
    </w:p>
    <w:p>
      <w:pPr>
        <w:pStyle w:val="Normal"/>
        <w:ind w:firstLine="708"/>
        <w:jc w:val="both"/>
        <w:rPr>
          <w:bCs/>
        </w:rPr>
      </w:pPr>
      <w:r>
        <w:rPr>
          <w:bCs/>
        </w:rPr>
        <w:t>(4) Desemnarea membrilor acestor comisii se face pe baza consimțământului scris, exprimat anterior.</w:t>
      </w:r>
    </w:p>
    <w:p>
      <w:pPr>
        <w:pStyle w:val="Normal"/>
        <w:ind w:firstLine="708"/>
        <w:jc w:val="both"/>
        <w:rPr/>
      </w:pPr>
      <w:r>
        <w:rPr>
          <w:bCs/>
        </w:rPr>
        <w:t xml:space="preserve">(5) Membrii comisiilor vor fi numiți </w:t>
      </w:r>
      <w:r>
        <w:rPr>
          <w:bCs/>
          <w:i/>
        </w:rPr>
        <w:t>de regulă</w:t>
      </w:r>
      <w:r>
        <w:rPr>
          <w:bCs/>
        </w:rPr>
        <w:t xml:space="preserve"> dintre persoanele care au fost înscrise în baza de date a Institutului Național al Magistraturii și a Consiliului Superior al Magistraturii și care au urmat cursurile Institutului Național al Magistraturii privind metodele și tehnicile de evaluare.</w:t>
      </w:r>
    </w:p>
    <w:p>
      <w:pPr>
        <w:pStyle w:val="Normal"/>
        <w:ind w:firstLine="708"/>
        <w:jc w:val="both"/>
        <w:rPr>
          <w:bCs/>
        </w:rPr>
      </w:pPr>
      <w:r>
        <w:rPr>
          <w:bCs/>
        </w:rPr>
        <w:t>(6) Membrii comisiilor prevăzute la alin. (1) și (l1) vor semna contracte de participare în comisii cu privire la modalitățile de plată și respectarea atribuțiilor ce le revin potrivit dispozițiilor prezentului regulament”.</w:t>
      </w:r>
    </w:p>
    <w:p>
      <w:pPr>
        <w:pStyle w:val="Normal"/>
        <w:ind w:firstLine="708"/>
        <w:jc w:val="both"/>
        <w:rPr/>
      </w:pPr>
      <w:r>
        <w:rPr>
          <w:bCs/>
        </w:rPr>
        <w:t xml:space="preserve">Tot astfel, în ceea ce privește concursul de promovare în funția de judecător la Înalta Curte de Casație și Justiție, conform art. 52 alin. (3) și (4) din Legea nr. 303/2004, (forma în vigoare la momentul desfășurării concursului), comisiile de concurs sunt numite prin hotărâre a Consiliului Superior al Magistraturii, la propunerea Institutului Național al Magistraturii și sunt alcătuite din judecători de la Înalta Curte de Casație și Justiție, </w:t>
      </w:r>
      <w:r>
        <w:rPr>
          <w:bCs/>
          <w:i/>
        </w:rPr>
        <w:t>cadre didactice universitare de la facultăți de drept din cadrul universităților de cercetare avansată și educație</w:t>
      </w:r>
      <w:r>
        <w:rPr>
          <w:bCs/>
        </w:rPr>
        <w:t xml:space="preserve">, astfel cum acestea sunt clasificate potrivit art. 193 alin. (4) lit. c) din Legea educației naționale nr. 1/2011, cu modificările și completările ulterioare, </w:t>
      </w:r>
      <w:r>
        <w:rPr>
          <w:bCs/>
          <w:i/>
        </w:rPr>
        <w:t>și formatori ai Institutului Național al Magistraturii.</w:t>
      </w:r>
    </w:p>
    <w:p>
      <w:pPr>
        <w:pStyle w:val="Normal"/>
        <w:ind w:firstLine="708"/>
        <w:jc w:val="both"/>
        <w:rPr>
          <w:bCs/>
        </w:rPr>
      </w:pPr>
      <w:r>
        <w:rPr>
          <w:bCs/>
        </w:rPr>
        <w:t>În același sens sunt și prevederile art. 11 alin. (1), alin. (7), alin. (8) și (11) din Regulamentul privind organizarea și desfășurarea concursului de promovare în funcția de judecător la Înalta Curte de Casație și Justiție, aprobat prin Hotărârea nr. 74/2012 a Plenului Consiliului Superior al Magistraturii,</w:t>
      </w:r>
    </w:p>
    <w:p>
      <w:pPr>
        <w:pStyle w:val="Normal"/>
        <w:ind w:firstLine="708"/>
        <w:jc w:val="both"/>
        <w:rPr>
          <w:bCs/>
        </w:rPr>
      </w:pPr>
      <w:r>
        <w:rPr>
          <w:bCs/>
        </w:rPr>
        <w:t>Față de aceste prevederi legale, instanța apreciază ca întemeiate susținerile reclamantei conform cărora:</w:t>
      </w:r>
    </w:p>
    <w:p>
      <w:pPr>
        <w:pStyle w:val="Normal"/>
        <w:ind w:firstLine="708"/>
        <w:jc w:val="both"/>
        <w:rPr>
          <w:bCs/>
        </w:rPr>
      </w:pPr>
      <w:r>
        <w:rPr>
          <w:bCs/>
        </w:rPr>
        <w:t>-  membrii comisiilor de concurs sunt numiți (cu obținerea în prealabil a acordului acestora) de către Consiliul Superior al Magistraturii , la propunerea Institutului Național al Magistraturii, de regulă dintre persoanele care au fost înscrise în baza de date a Institutului Național al Magistraturii și a Consiliului Superior al Magistraturii și care au urmat cursurile Institutului Național al Magistraturii privind metodele și tehnicile de evaluare.</w:t>
      </w:r>
    </w:p>
    <w:p>
      <w:pPr>
        <w:pStyle w:val="Normal"/>
        <w:ind w:firstLine="708"/>
        <w:jc w:val="both"/>
        <w:rPr>
          <w:bCs/>
        </w:rPr>
      </w:pPr>
      <w:r>
        <w:rPr>
          <w:bCs/>
        </w:rPr>
        <w:t>- drepturile și obligațiile ce revin acestora, inclusiv modalitățile de plată pentru activitățile prestate în această calitate se stabilesc prin convenție încheiată între aceștia și Consiliul Superior al Magistraturii, respectiv prin regulament și lege.</w:t>
      </w:r>
    </w:p>
    <w:p>
      <w:pPr>
        <w:pStyle w:val="Normal"/>
        <w:ind w:firstLine="708"/>
        <w:jc w:val="both"/>
        <w:rPr>
          <w:bCs/>
        </w:rPr>
      </w:pPr>
      <w:r>
        <w:rPr>
          <w:bCs/>
        </w:rPr>
        <w:t>- personalul de instruire al Institutului Național al Magistraturii este asigurat de regulă din rândul judecătorilor și procurorilor în funcție, care pot fi detașați în condițiile legii în cadrul Institutului, cât și, așa cum rezultă din prevederile alin. (2) art. 108 din Legea nr. 304/2004 republicată, cu modificările și completările ulterioare, din cadre didactice din învățământul juridic superior acreditat potrivit legii, alți specialiști români și străini, precum și personal de specialitate juridică prevăzut la art. 87 alin. (1) din Legea nr. 303/2004, republicată.</w:t>
      </w:r>
    </w:p>
    <w:p>
      <w:pPr>
        <w:pStyle w:val="Normal"/>
        <w:ind w:firstLine="708"/>
        <w:jc w:val="both"/>
        <w:rPr>
          <w:bCs/>
        </w:rPr>
      </w:pPr>
      <w:r>
        <w:rPr>
          <w:bCs/>
        </w:rPr>
        <w:t>- numirea în comisiile de concurs a personalului de instruire sus menționat se face, de regulă, apelându-se la baza de date a Institutului Național al Magistraturii și a Consiliului Superior al Magistraturii.</w:t>
      </w:r>
    </w:p>
    <w:p>
      <w:pPr>
        <w:pStyle w:val="Normal"/>
        <w:jc w:val="both"/>
        <w:rPr/>
      </w:pPr>
      <w:r>
        <w:rPr>
          <w:bCs/>
        </w:rPr>
        <w:t xml:space="preserve">             </w:t>
      </w:r>
      <w:r>
        <w:rPr>
          <w:bCs/>
        </w:rPr>
        <w:t>Or, numirea doamnei A, psiholog la SC ……. SRL (membru în Comisiile de examinare pentru susținerea interviului) s-a făcut conform Hotărârilor Plenului Consiliului Superior al Magistraturii nr. ……. și nr. ……, fiind încheiat contractul de colaborare nr. ………. din ……..; numirea domnului B, conf. univ. dr. la Fac. ……. (membru în Comisiile de examinare pentru susținerea interviului) s-a făcut conform Hotărârilor Plenului Consiliului Superior al Magistraturii nr. ……… și nr. ……., încheindu-se contractul de colaborare ……….; numirea doamnei C, expert …. (membru în Comisiile de elaborare a testului de verificare a raționamentului logic) s-a făcut conform Hotărârilor Plenului Consiliului Superior al Magistraturii nr. ………. și nr………., fiind încheiat contractul de colaborare nr. ……….. din ……….; numirea domnului D, conf. Univ. dr. Facultatea ……… (membru al comisiei de elaborare a subiectelor pentru proba scrisă) s-a făcut conform Hotărârii Plenului Consiliului Superior al Magistraturii nr. ………, fiind încheiat contractul de colaborare nr. …………… .</w:t>
      </w:r>
    </w:p>
    <w:p>
      <w:pPr>
        <w:pStyle w:val="Normal"/>
        <w:ind w:firstLine="708"/>
        <w:jc w:val="both"/>
        <w:rPr>
          <w:bCs/>
        </w:rPr>
      </w:pPr>
      <w:r>
        <w:rPr>
          <w:bCs/>
        </w:rPr>
        <w:t>Instanța mai reține că art. 108 din Legea nr. 304/2004 nu face nicio distincție între persoanele care sunt, de regulă, personal de instruire al INM, conform alin. 1 din Legea 304/2004 și persoanele care pot fi folosite în mod excepțional de INM, conform alin. 2 al aceluiași text de lege.</w:t>
      </w:r>
    </w:p>
    <w:p>
      <w:pPr>
        <w:pStyle w:val="Normal"/>
        <w:ind w:firstLine="708"/>
        <w:jc w:val="both"/>
        <w:rPr>
          <w:bCs/>
        </w:rPr>
      </w:pPr>
      <w:r>
        <w:rPr>
          <w:bCs/>
        </w:rPr>
        <w:t xml:space="preserve"> </w:t>
      </w:r>
      <w:r>
        <w:rPr>
          <w:bCs/>
        </w:rPr>
        <w:t>Ca urmare, căt timp legea nu face distincție între cele două categorii, este discriminatoriu ca, pentru aceeași muncă, exercitând aceleași atribuții și având aceași răspundere, categoria prevăzută la alin. 2 să nu beneficieze de drepturile recunoscute celor prevăzuți la alin. 1.</w:t>
      </w:r>
    </w:p>
    <w:p>
      <w:pPr>
        <w:pStyle w:val="Normal"/>
        <w:ind w:firstLine="708"/>
        <w:jc w:val="both"/>
        <w:rPr>
          <w:bCs/>
        </w:rPr>
      </w:pPr>
      <w:r>
        <w:rPr>
          <w:bCs/>
        </w:rPr>
        <w:t>Pentru toate aceste considerente, instanța apreciază că plata cheltuielilor reprezentând diurnă, transport și cazare pentru cei patru membri ai comisiilor de concurs menționați s-a făcut în conformitate cu prevederile art. 108 alin. (2) din Legea nr. 304/2004, cheltuielile efectuate având bază legală, Curtea urmând a admite cererea de anulare astfel cum a fost formulată.</w:t>
      </w:r>
    </w:p>
    <w:p>
      <w:pPr>
        <w:pStyle w:val="Normal"/>
        <w:ind w:firstLine="708"/>
        <w:jc w:val="both"/>
        <w:rPr>
          <w:bCs/>
        </w:rPr>
      </w:pPr>
      <w:r>
        <w:rPr>
          <w:bCs/>
        </w:rPr>
      </w:r>
    </w:p>
    <w:p>
      <w:pPr>
        <w:pStyle w:val="Normal"/>
        <w:ind w:firstLine="708"/>
        <w:jc w:val="both"/>
        <w:rPr>
          <w:bCs/>
        </w:rPr>
      </w:pPr>
      <w:r>
        <w:rPr>
          <w:bCs/>
        </w:rPr>
      </w:r>
    </w:p>
    <w:p>
      <w:pPr>
        <w:pStyle w:val="Normal"/>
        <w:jc w:val="both"/>
        <w:rPr>
          <w:b/>
          <w:b/>
          <w:i/>
          <w:i/>
          <w:u w:val="single"/>
        </w:rPr>
      </w:pPr>
      <w:r>
        <w:rPr>
          <w:bCs/>
        </w:rPr>
        <w:t xml:space="preserve">                                                            </w:t>
      </w:r>
      <w:r>
        <w:rPr>
          <w:b/>
        </w:rPr>
        <w:t>PENTRU ACESTE MOTIVE,</w:t>
      </w:r>
    </w:p>
    <w:p>
      <w:pPr>
        <w:pStyle w:val="Normal"/>
        <w:ind w:firstLine="708"/>
        <w:jc w:val="center"/>
        <w:rPr>
          <w:b/>
          <w:b/>
        </w:rPr>
      </w:pPr>
      <w:r>
        <w:rPr>
          <w:b/>
        </w:rPr>
        <w:t>ÎN NUMELE LEGII</w:t>
      </w:r>
    </w:p>
    <w:p>
      <w:pPr>
        <w:pStyle w:val="Normal"/>
        <w:ind w:firstLine="708"/>
        <w:jc w:val="center"/>
        <w:rPr>
          <w:b/>
          <w:b/>
        </w:rPr>
      </w:pPr>
      <w:r>
        <w:rPr>
          <w:b/>
        </w:rPr>
        <w:t>HOTĂRĂŞTE:</w:t>
      </w:r>
    </w:p>
    <w:p>
      <w:pPr>
        <w:pStyle w:val="Normal"/>
        <w:ind w:firstLine="708"/>
        <w:jc w:val="center"/>
        <w:rPr>
          <w:b/>
          <w:b/>
        </w:rPr>
      </w:pPr>
      <w:r>
        <w:rPr>
          <w:b/>
        </w:rPr>
      </w:r>
    </w:p>
    <w:p>
      <w:pPr>
        <w:pStyle w:val="Normal"/>
        <w:ind w:right="-1" w:firstLine="567"/>
        <w:jc w:val="both"/>
        <w:rPr/>
      </w:pPr>
      <w:r>
        <w:rPr/>
        <w:t xml:space="preserve">Admite acţiunea </w:t>
      </w:r>
      <w:r>
        <w:rPr>
          <w:lang w:eastAsia="en-US"/>
        </w:rPr>
        <w:t xml:space="preserve">formulată de </w:t>
      </w:r>
      <w:r>
        <w:rPr>
          <w:b/>
          <w:lang w:eastAsia="en-US"/>
        </w:rPr>
        <w:t>reclamantul CONSILIUL SUPERIOR AL MAGISTRATURII</w:t>
      </w:r>
      <w:r>
        <w:rPr>
          <w:bCs/>
          <w:lang w:eastAsia="en-US"/>
        </w:rPr>
        <w:t xml:space="preserve">, cu sediul în …….., …….. nr. ……., </w:t>
      </w:r>
      <w:r>
        <w:rPr>
          <w:lang w:eastAsia="en-US"/>
        </w:rPr>
        <w:t>în contradictoriu cu</w:t>
      </w:r>
      <w:r>
        <w:rPr>
          <w:b/>
          <w:lang w:eastAsia="en-US"/>
        </w:rPr>
        <w:t xml:space="preserve"> pârâta CURTEA DE CONTURI A ROMÂNIEI</w:t>
      </w:r>
      <w:r>
        <w:rPr>
          <w:lang w:eastAsia="en-US"/>
        </w:rPr>
        <w:t>, cu sediul în …., str. …… nr. ……… .</w:t>
      </w:r>
    </w:p>
    <w:p>
      <w:pPr>
        <w:pStyle w:val="Normal"/>
        <w:ind w:right="-1" w:firstLine="567"/>
        <w:jc w:val="both"/>
        <w:rPr/>
      </w:pPr>
      <w:r>
        <w:rPr/>
        <w:t>Admite cererea de suspendare executare.</w:t>
      </w:r>
    </w:p>
    <w:p>
      <w:pPr>
        <w:pStyle w:val="Normal"/>
        <w:ind w:right="-1" w:firstLine="567"/>
        <w:jc w:val="both"/>
        <w:rPr/>
      </w:pPr>
      <w:r>
        <w:rPr/>
        <w:t xml:space="preserve">Dispune suspendarea executării Încheierii …….. a pârâtei şi a măsurii de la punctul II.4 din Decizia ………, ambele emise de pârâtă, până la soluţionarea definitivă a fondului cauzei. </w:t>
      </w:r>
    </w:p>
    <w:p>
      <w:pPr>
        <w:pStyle w:val="Normal"/>
        <w:ind w:right="-1" w:firstLine="567"/>
        <w:jc w:val="both"/>
        <w:rPr/>
      </w:pPr>
      <w:r>
        <w:rPr/>
        <w:t>Dispune anularea Încheierii ……. şi a măsurii de la punctul II.4 din Decizia ……..</w:t>
      </w:r>
    </w:p>
    <w:p>
      <w:pPr>
        <w:pStyle w:val="Normal"/>
        <w:ind w:right="-1" w:firstLine="567"/>
        <w:jc w:val="both"/>
        <w:rPr/>
      </w:pPr>
      <w:r>
        <w:rPr/>
        <w:t>Executorie de drept privind suspendarea executării, conform art. 15 alin. 3 din Legea 554/2004.</w:t>
      </w:r>
    </w:p>
    <w:p>
      <w:pPr>
        <w:pStyle w:val="Normal"/>
        <w:ind w:right="-1" w:firstLine="567"/>
        <w:jc w:val="both"/>
        <w:rPr/>
      </w:pPr>
      <w:r>
        <w:rPr/>
        <w:t xml:space="preserve">Cu recurs în termen de 5 zile de la comunicare pentru soluţia dată cu privire la suspendarea executării şi în termen de 15 zile de la comunicare pentru soluţia dată cu privire la anulare. </w:t>
      </w:r>
    </w:p>
    <w:p>
      <w:pPr>
        <w:pStyle w:val="Normal"/>
        <w:ind w:right="-1" w:firstLine="567"/>
        <w:jc w:val="both"/>
        <w:rPr/>
      </w:pPr>
      <w:r>
        <w:rPr/>
        <w:t>Cererea de recurs se depune la Curtea de Apel ……….– Secţia ……….. .</w:t>
      </w:r>
    </w:p>
    <w:p>
      <w:pPr>
        <w:pStyle w:val="Normal"/>
        <w:ind w:right="-1" w:firstLine="567"/>
        <w:jc w:val="both"/>
        <w:rPr/>
      </w:pPr>
      <w:r>
        <w:rPr/>
        <w:t xml:space="preserve">Pronunţată azi, ……….., în condiţiile art. 402 Cod procedură civilă, prin punerea soluţiei la dispoziţia părţilor de către grefa instanţei. </w:t>
      </w:r>
    </w:p>
    <w:p>
      <w:pPr>
        <w:pStyle w:val="Normal"/>
        <w:ind w:right="-1" w:firstLine="567"/>
        <w:jc w:val="both"/>
        <w:rPr/>
      </w:pPr>
      <w:r>
        <w:rPr/>
      </w:r>
    </w:p>
    <w:p>
      <w:pPr>
        <w:pStyle w:val="Normal"/>
        <w:ind w:right="-1" w:firstLine="567"/>
        <w:rPr>
          <w:b/>
          <w:b/>
        </w:rPr>
      </w:pPr>
      <w:r>
        <w:rPr>
          <w:b/>
        </w:rPr>
        <w:t xml:space="preserve">               </w:t>
      </w:r>
      <w:r>
        <w:rPr>
          <w:b/>
        </w:rPr>
        <w:t>PREŞEDINTE                                                               GREFIER</w:t>
      </w:r>
    </w:p>
    <w:p>
      <w:pPr>
        <w:pStyle w:val="Normal"/>
        <w:ind w:right="-1" w:firstLine="567"/>
        <w:rPr/>
      </w:pPr>
      <w:r>
        <w:rPr>
          <w:b/>
        </w:rPr>
        <w:t xml:space="preserve">    </w:t>
      </w:r>
      <w:r>
        <w:rPr>
          <w:b/>
        </w:rPr>
        <w:t xml:space="preserve">CANDIDAT COD A1002                                                           ………… </w:t>
      </w:r>
    </w:p>
    <w:p>
      <w:pPr>
        <w:pStyle w:val="Normal"/>
        <w:ind w:right="-1" w:firstLine="567"/>
        <w:jc w:val="center"/>
        <w:rPr>
          <w:b/>
          <w:b/>
        </w:rPr>
      </w:pPr>
      <w:r>
        <w:rPr>
          <w:b/>
        </w:rPr>
      </w:r>
    </w:p>
    <w:p>
      <w:pPr>
        <w:pStyle w:val="Normal"/>
        <w:ind w:right="-1" w:firstLine="567"/>
        <w:jc w:val="center"/>
        <w:rPr>
          <w:b/>
          <w:b/>
        </w:rPr>
      </w:pPr>
      <w:r>
        <w:rPr>
          <w:b/>
        </w:rPr>
      </w:r>
    </w:p>
    <w:p>
      <w:pPr>
        <w:pStyle w:val="Normal"/>
        <w:ind w:right="-1" w:firstLine="567"/>
        <w:jc w:val="center"/>
        <w:rPr>
          <w:b/>
          <w:b/>
        </w:rPr>
      </w:pPr>
      <w:r>
        <w:rPr>
          <w:b/>
        </w:rPr>
      </w:r>
    </w:p>
    <w:p>
      <w:pPr>
        <w:pStyle w:val="Normal"/>
        <w:ind w:right="-1" w:firstLine="567"/>
        <w:jc w:val="center"/>
        <w:rPr>
          <w:b/>
          <w:b/>
        </w:rPr>
      </w:pPr>
      <w:r>
        <w:rPr>
          <w:b/>
        </w:rPr>
      </w:r>
    </w:p>
    <w:p>
      <w:pPr>
        <w:pStyle w:val="Normal"/>
        <w:ind w:right="-1" w:firstLine="567"/>
        <w:jc w:val="center"/>
        <w:rPr>
          <w:b/>
          <w:b/>
        </w:rPr>
      </w:pPr>
      <w:r>
        <w:rPr>
          <w:b/>
        </w:rPr>
      </w:r>
    </w:p>
    <w:p>
      <w:pPr>
        <w:pStyle w:val="Normal"/>
        <w:ind w:hanging="142"/>
        <w:jc w:val="both"/>
        <w:rPr/>
      </w:pPr>
      <w:r>
        <w:rPr/>
        <w:t>Red. Jud. Candidat Cod A1002</w:t>
      </w:r>
    </w:p>
    <w:p>
      <w:pPr>
        <w:pStyle w:val="Normal"/>
        <w:ind w:hanging="142"/>
        <w:jc w:val="both"/>
        <w:rPr>
          <w:b/>
          <w:b/>
        </w:rPr>
      </w:pPr>
      <w:r>
        <w:rPr/>
        <w:t>4 e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4:00Z</dcterms:created>
  <dc:creator>valy</dc:creator>
  <dc:description/>
  <cp:keywords/>
  <dc:language>en-US</dc:language>
  <cp:lastModifiedBy>Elena, PETRESCU</cp:lastModifiedBy>
  <dcterms:modified xsi:type="dcterms:W3CDTF">2020-11-25T13:5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