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7</w:t>
      </w:r>
    </w:p>
    <w:p>
      <w:pPr>
        <w:pStyle w:val="Normal"/>
        <w:rPr>
          <w:b/>
          <w:b/>
        </w:rPr>
      </w:pPr>
      <w:r>
        <w:rPr>
          <w:b/>
        </w:rPr>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rFonts w:ascii="Garamond" w:hAnsi="Garamond" w:cs="Garamond"/>
        </w:rPr>
      </w:pPr>
      <w:r>
        <w:rPr>
          <w:rFonts w:cs="Garamond" w:ascii="Garamond" w:hAnsi="Garamond"/>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9"/>
        <w:jc w:val="both"/>
        <w:rPr>
          <w:b/>
          <w:b/>
        </w:rPr>
      </w:pPr>
      <w:r>
        <w:rPr>
          <w:b/>
        </w:rPr>
      </w:r>
    </w:p>
    <w:p>
      <w:pPr>
        <w:pStyle w:val="Normal"/>
        <w:ind w:firstLine="709"/>
        <w:jc w:val="both"/>
        <w:rPr/>
      </w:pPr>
      <w:r>
        <w:rPr/>
        <w:t>Pe rol soluţionarea acţiunii în contencios administrativ formulată de reclamanta A......, în contradictoriu cu pârâtul INSPECTORATUL TERITORIAL AL POLIŢIEI DE FRONTIERĂ  I....., SECTORUL POLITIEI DE FRONTIERĂ H....., PUNCTUL  DE TRECERE  A FRONTIEREI A1....., având ca obiect litigiu privind regimul străinilor.</w:t>
      </w:r>
    </w:p>
    <w:p>
      <w:pPr>
        <w:pStyle w:val="Normal"/>
        <w:ind w:firstLine="709"/>
        <w:jc w:val="both"/>
        <w:rPr/>
      </w:pPr>
      <w:r>
        <w:rPr/>
        <w:t xml:space="preserve">La apelul nominal făcut în şedinţă publică se constată lipsa părţilor. </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constată că părţile au solicitat judecarea în lipsă conform art.223 Cod procedură civilă, apreciază cauza în stare de judecată şi o reţine în pronunţare pe excepţia lipsei calităţii procesuale pasive a pârâtei I.T.P.F.I..... invocată prin întâmpinare, şi pe fond.</w:t>
      </w:r>
    </w:p>
    <w:p>
      <w:pPr>
        <w:pStyle w:val="Normal"/>
        <w:jc w:val="center"/>
        <w:rPr/>
      </w:pPr>
      <w:r>
        <w:rPr/>
      </w:r>
    </w:p>
    <w:p>
      <w:pPr>
        <w:pStyle w:val="Normal"/>
        <w:jc w:val="center"/>
        <w:rPr>
          <w:b/>
          <w:b/>
          <w:bCs/>
        </w:rPr>
      </w:pPr>
      <w:r>
        <w:rPr>
          <w:b/>
          <w:bCs/>
        </w:rPr>
        <w:t>C U R T E A</w:t>
      </w:r>
    </w:p>
    <w:p>
      <w:pPr>
        <w:pStyle w:val="Normal"/>
        <w:ind w:firstLine="709"/>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 xml:space="preserve">Prin cererea inregistrata la 16.12.2016, reclamanta </w:t>
      </w:r>
      <w:r>
        <w:rPr/>
        <w:t xml:space="preserve">A....... a chemat in judecata pe pârâtul INSPECTORATUL TERITORIAL AL POLIŢIEI DE FRONTIERĂ  I....., SECTORUL POLITIEI DE FRONTIERĂ H....., PUNCTUL  DE TRECERE  A FRONTIEREI A1....., </w:t>
      </w:r>
      <w:r>
        <w:rPr>
          <w:rFonts w:eastAsia="Calibri"/>
          <w:lang w:eastAsia="en-US"/>
        </w:rPr>
        <w:t>solicitand anularea masurii interzicerii intrării pe teritoriul României pe o perioadă de 5 ani emisă în baza documentului nr......../06.12.2016 de către Inspectoratul Teritorial Al Poliţiei de Frontieră I....., Sectorul Poliţiei de Frontieră H....., Punctul de Trecere a Frontierei A1.......</w:t>
      </w:r>
    </w:p>
    <w:p>
      <w:pPr>
        <w:pStyle w:val="Normal"/>
        <w:ind w:firstLine="709"/>
        <w:jc w:val="both"/>
        <w:rPr/>
      </w:pPr>
      <w:r>
        <w:rPr>
          <w:rFonts w:eastAsia="Calibri"/>
          <w:lang w:eastAsia="en-US"/>
        </w:rPr>
        <w:t>In motivare, reclamanta a aratat ca la data de ..... deplasandu-se din Rep. M..... în România la punctul de trecere a frontierei A1...... au fost găsite în bagajele sale un număr de ţigarete, cu care organele de la poliţia de frontieră i-au comunicat că nu ar avea voie să treaca. I-au întocmit proces-verbal şi i-au dat o amendă în cuantum de 5000 lei, pe care a achitat-o.</w:t>
      </w:r>
    </w:p>
    <w:p>
      <w:pPr>
        <w:pStyle w:val="Normal"/>
        <w:ind w:firstLine="709"/>
        <w:jc w:val="both"/>
        <w:rPr/>
      </w:pPr>
      <w:r>
        <w:rPr>
          <w:rFonts w:eastAsia="Calibri"/>
          <w:lang w:eastAsia="en-US"/>
        </w:rPr>
        <w:t>Totodată i-a fost interzisă intrarea pe teritoriul României pe o perioadă de 5 ani de zile, fapt care i se pare a fi exagerat având in vedere că putea primi o sancţiune mai uşoară, raportat la faptul că nu a comis nici o infracţiune care să pericliteze in vreun fel siguranţa naţională, ordinea publică in societate, nu a comis acte de violenţă sau care să vatăme in vreun fel persoana, patrimoniul acesteia sau o instituţie a statului.</w:t>
      </w:r>
    </w:p>
    <w:p>
      <w:pPr>
        <w:pStyle w:val="Normal"/>
        <w:ind w:firstLine="709"/>
        <w:jc w:val="both"/>
        <w:rPr>
          <w:rFonts w:eastAsia="Calibri"/>
          <w:lang w:eastAsia="en-US"/>
        </w:rPr>
      </w:pPr>
      <w:r>
        <w:rPr>
          <w:rFonts w:eastAsia="Calibri"/>
          <w:lang w:eastAsia="en-US"/>
        </w:rPr>
        <w:t>Mai mult decât atat până la această vărsta se poate verifica nu a avut nici un fel de abatere care să o facă să fie o persoană care să prezinte un pericol pentru ordinea publică sau nu a tulburat în vreun fel liniştea publică şi bunul mers al societăţii in general.</w:t>
      </w:r>
    </w:p>
    <w:p>
      <w:pPr>
        <w:pStyle w:val="Normal"/>
        <w:ind w:firstLine="709"/>
        <w:jc w:val="both"/>
        <w:rPr/>
      </w:pPr>
      <w:r>
        <w:rPr>
          <w:rFonts w:eastAsia="Calibri"/>
          <w:lang w:eastAsia="en-US"/>
        </w:rPr>
        <w:t>Este cunoscută ca o persoană cu o bună conduită şi moralitate in ţara sa de origine şi totodată nu este cunoscută nici pe teritoriul României ca fiind o persoană care incalcă in vreun fel legislaţia şi bunul mers al acestei ţări.</w:t>
      </w:r>
    </w:p>
    <w:p>
      <w:pPr>
        <w:pStyle w:val="Normal"/>
        <w:ind w:firstLine="709"/>
        <w:jc w:val="both"/>
        <w:rPr>
          <w:rFonts w:eastAsia="Calibri"/>
          <w:lang w:eastAsia="en-US"/>
        </w:rPr>
      </w:pPr>
      <w:r>
        <w:rPr>
          <w:rFonts w:eastAsia="Calibri"/>
          <w:lang w:eastAsia="en-US"/>
        </w:rPr>
        <w:t>Faţă de toate aceste considerente, solicită anularea măsura interzicerii intrării pe teritoriul României pentru o perioadă de 5 ani, fiind o măsură mult prea aspră şi excesivă.</w:t>
      </w:r>
    </w:p>
    <w:p>
      <w:pPr>
        <w:pStyle w:val="Normal"/>
        <w:ind w:firstLine="709"/>
        <w:jc w:val="both"/>
        <w:rPr/>
      </w:pPr>
      <w:r>
        <w:rPr>
          <w:rFonts w:eastAsia="Calibri"/>
          <w:lang w:eastAsia="en-US"/>
        </w:rPr>
        <w:t>În subsidiar, solicită înlocuirea acestei măsuri cu una mai puţin aspră anume avertisment sau o măsura a interzicerii intrării pe teritoriul României de maxim 6 luni.</w:t>
      </w:r>
    </w:p>
    <w:p>
      <w:pPr>
        <w:pStyle w:val="Normal"/>
        <w:ind w:firstLine="709"/>
        <w:jc w:val="both"/>
        <w:rPr/>
      </w:pPr>
      <w:r>
        <w:rPr>
          <w:rFonts w:eastAsia="Calibri"/>
          <w:lang w:eastAsia="en-US"/>
        </w:rPr>
        <w:t>In drept, art. 106/3 alin.5 din OUG nr. 194/2002.</w:t>
      </w:r>
    </w:p>
    <w:p>
      <w:pPr>
        <w:pStyle w:val="Normal"/>
        <w:ind w:firstLine="709"/>
        <w:jc w:val="both"/>
        <w:rPr/>
      </w:pPr>
      <w:r>
        <w:rPr>
          <w:rFonts w:eastAsia="Calibri"/>
          <w:lang w:eastAsia="en-US"/>
        </w:rPr>
        <w:t>La 25.01.2017, paratul INSPECTORATUL TERITORIAL AL POLIŢIEI DE FRONTIERĂ I..... a depus intampinare, invocand excepţia lipsei calităţii procesuale pasive.</w:t>
      </w:r>
    </w:p>
    <w:p>
      <w:pPr>
        <w:pStyle w:val="Normal"/>
        <w:ind w:firstLine="709"/>
        <w:jc w:val="both"/>
        <w:rPr/>
      </w:pPr>
      <w:r>
        <w:rPr>
          <w:rFonts w:eastAsia="Calibri"/>
          <w:lang w:eastAsia="en-US"/>
        </w:rPr>
        <w:t>In motivare, paratul a aratat ca in conformitate cu prevederile art.l06</w:t>
      </w:r>
      <w:r>
        <w:rPr>
          <w:rFonts w:eastAsia="Calibri"/>
          <w:vertAlign w:val="superscript"/>
          <w:lang w:eastAsia="en-US"/>
        </w:rPr>
        <w:t>3</w:t>
      </w:r>
      <w:r>
        <w:rPr>
          <w:rFonts w:eastAsia="Calibri"/>
          <w:lang w:eastAsia="en-US"/>
        </w:rPr>
        <w:t xml:space="preserve"> alin.2 din OUG nr. 194/2002 republicată, privind regimul străinilor în România, măsura interzicerii intrării în România poate fi dispusă de Inspectoratul General pentru Imigrări sau de organele poliţiei de frontieră.</w:t>
      </w:r>
    </w:p>
    <w:p>
      <w:pPr>
        <w:pStyle w:val="Normal"/>
        <w:ind w:firstLine="709"/>
        <w:jc w:val="both"/>
        <w:rPr/>
      </w:pPr>
      <w:r>
        <w:rPr>
          <w:rFonts w:eastAsia="Calibri"/>
          <w:lang w:eastAsia="en-US"/>
        </w:rPr>
        <w:t>OUG nr. 194/2002 republicată, privind regimul străinilor în România: ,,(2) Interzicerea intrării în România se dispune, în condiţiile prezentei ordonanţe de urgenţă, de Inspectoratul General pentru Imigrări sau de organele poliţiei de frontieră şi în situaţia în care străinul nu a făcut obiectul unei măsuri de îndepărtare, precum şi împotriva străinilor prevăzuţi la art. 8 alin. (1) lit. b)-d) şi art. 8 alin. (2) lit. a)-b</w:t>
      </w:r>
      <w:r>
        <w:rPr>
          <w:rFonts w:eastAsia="Calibri"/>
          <w:vertAlign w:val="superscript"/>
          <w:lang w:eastAsia="en-US"/>
        </w:rPr>
        <w:t>1</w:t>
      </w:r>
      <w:r>
        <w:rPr>
          <w:rFonts w:eastAsia="Calibri"/>
          <w:lang w:eastAsia="en-US"/>
        </w:rPr>
        <w:t>) sau care nu îndeplinesc condiţiile prevăzute la art. 6 alin. (1) lit. h)."</w:t>
      </w:r>
    </w:p>
    <w:p>
      <w:pPr>
        <w:pStyle w:val="Normal"/>
        <w:ind w:firstLine="709"/>
        <w:jc w:val="both"/>
        <w:rPr>
          <w:rFonts w:eastAsia="Calibri"/>
          <w:lang w:eastAsia="en-US"/>
        </w:rPr>
      </w:pPr>
      <w:r>
        <w:rPr>
          <w:rFonts w:eastAsia="Calibri"/>
          <w:lang w:eastAsia="en-US"/>
        </w:rPr>
        <w:t>In conformitate cu prevederile art.7 coroborat cu art. 12 (1) din OUG nr.104 din 2001 privind organizarea şi funcţionarea Poliţiei de Frontieră Română, Inspectoratul General al Politiei de Frontieră este unitatea centrală a Poliţiei de Frontieră Române, cu personalitate juridică şi competenţă teritorială pentru întreaga zona de responsabilitate a poliţiei de frontieră, care exercită conducerea şi răspunde de întreaga activitate a poliţiei de frontieră, desfăşoară activităţi de investigare şi cercetare a infracţiunilor deosebit de grave circumscrise crimei organizate, migraţiei ilegale şi criminalităţii transfrontaliere comise în zona de competenţă teritorială a Poliţiei de Frontieră, precum şi orice alte atribuţii date în competenţa sa prin lege. " iar „La nivel teritorial, Poliţia de Frontieră Română organizează Garda de Coastă, inspectorate teritoriale, grupuri de nave, sectoare şi alte unităţi ale poliţiei de frontieră; în punctele de trecere a frontierei de stat se organizează şi funcţionează puncte ale politiei de frontieră. "</w:t>
      </w:r>
    </w:p>
    <w:p>
      <w:pPr>
        <w:pStyle w:val="Normal"/>
        <w:ind w:firstLine="709"/>
        <w:jc w:val="both"/>
        <w:rPr/>
      </w:pPr>
      <w:r>
        <w:rPr>
          <w:rFonts w:eastAsia="Calibri"/>
          <w:lang w:eastAsia="en-US"/>
        </w:rPr>
        <w:t>In consecinţă, în contextul în care punctele de trecere a frontierei au competenţă teritorială doar pe zona unde se organizează şi funcţionează, rezultă fără echivoc că măsura interzicerii intrării pe întreg teritoriul României nu putea fi dispusă decât de către Inspectoratul General al Poliţiei de Frontieră, cu sediul în ..., B.........</w:t>
      </w:r>
    </w:p>
    <w:p>
      <w:pPr>
        <w:pStyle w:val="Normal"/>
        <w:ind w:firstLine="709"/>
        <w:jc w:val="both"/>
        <w:rPr/>
      </w:pPr>
      <w:r>
        <w:rPr>
          <w:rFonts w:eastAsia="Calibri"/>
          <w:lang w:eastAsia="en-US"/>
        </w:rPr>
        <w:t>Faptul că Inspectoratul Teritorial al Poliţiei de Frontieră I..... este subordonat, din punct de vedere ierarhic, Inspectoratului General al Poliţiei de Frontieră nu are relevanţă în cazul unui eventual litigiu, ambele fiind instituţii cu personalitate juridică proprie, care răspund distinct pentru actele emise conform competenţelor. Astfel, precizăm că P.T.F. A1....... din cadrul Inspectoratului Teritorial al Poliţiei de Frontieră I....., în baza dispoziţiei I.G.P.F. nr....... din 09.03.2011, nu are decât competentă de comunicare a acestei măsuri.</w:t>
      </w:r>
    </w:p>
    <w:p>
      <w:pPr>
        <w:pStyle w:val="Normal"/>
        <w:ind w:firstLine="709"/>
        <w:jc w:val="both"/>
        <w:rPr>
          <w:rFonts w:eastAsia="Calibri"/>
          <w:lang w:eastAsia="en-US"/>
        </w:rPr>
      </w:pPr>
      <w:r>
        <w:rPr>
          <w:rFonts w:eastAsia="Calibri"/>
          <w:lang w:eastAsia="en-US"/>
        </w:rPr>
        <w:t>Condiţia calităţii procesuale prezintă o importanţă considerabilă, deoarece raportul de drept procesual nu se poate stabili decât între persoanele care îşi dispută dreptul în litigiu.</w:t>
      </w:r>
    </w:p>
    <w:p>
      <w:pPr>
        <w:pStyle w:val="Normal"/>
        <w:ind w:firstLine="709"/>
        <w:jc w:val="both"/>
        <w:rPr>
          <w:rFonts w:eastAsia="Calibri"/>
          <w:lang w:eastAsia="en-US"/>
        </w:rPr>
      </w:pPr>
      <w:r>
        <w:rPr>
          <w:rFonts w:eastAsia="Calibri"/>
          <w:lang w:eastAsia="en-US"/>
        </w:rPr>
        <w:t>Calitatea procesuală presupune existenţa unei identităţi între persoana intimatului şi cel obligat în acelaşi raport.</w:t>
      </w:r>
    </w:p>
    <w:p>
      <w:pPr>
        <w:pStyle w:val="Normal"/>
        <w:ind w:firstLine="709"/>
        <w:jc w:val="both"/>
        <w:rPr/>
      </w:pPr>
      <w:r>
        <w:rPr>
          <w:rFonts w:eastAsia="Calibri"/>
          <w:lang w:eastAsia="en-US"/>
        </w:rPr>
        <w:t>Inspectoratul Teritorial al Poliţiei de Frontieră I..... nu are calitate procesuală pasivă.</w:t>
      </w:r>
    </w:p>
    <w:p>
      <w:pPr>
        <w:pStyle w:val="Normal"/>
        <w:ind w:firstLine="709"/>
        <w:jc w:val="both"/>
        <w:rPr>
          <w:rFonts w:eastAsia="Calibri"/>
          <w:lang w:eastAsia="en-US"/>
        </w:rPr>
      </w:pPr>
      <w:r>
        <w:rPr>
          <w:rFonts w:eastAsia="Calibri"/>
          <w:lang w:eastAsia="en-US"/>
        </w:rPr>
        <w:t>II. Pe fondul cauzei, solicita respingerea cererii ca neîntemeiată:</w:t>
      </w:r>
    </w:p>
    <w:p>
      <w:pPr>
        <w:pStyle w:val="Normal"/>
        <w:ind w:firstLine="709"/>
        <w:jc w:val="both"/>
        <w:rPr/>
      </w:pPr>
      <w:r>
        <w:rPr>
          <w:rFonts w:eastAsia="Calibri"/>
          <w:lang w:eastAsia="en-US"/>
        </w:rPr>
        <w:t>In fapt, în data de ....., în P.T.F. A1......, s-a prezentat pentru a intra în România ca pasager în microbuzul marca X......, cu nr. de înmatriculare ......., petenta A......, având cetăţenie R. M......, născută la data de ........, posesoare a paşaportului cu seria ......, eliberat la data de ...... de autorităţile din R. M.................</w:t>
      </w:r>
    </w:p>
    <w:p>
      <w:pPr>
        <w:pStyle w:val="Normal"/>
        <w:ind w:firstLine="709"/>
        <w:jc w:val="both"/>
        <w:rPr/>
      </w:pPr>
      <w:r>
        <w:rPr>
          <w:rFonts w:eastAsia="Calibri"/>
          <w:lang w:eastAsia="en-US"/>
        </w:rPr>
        <w:t>In urma controlului efectuat de către organele vamale, s-au descoperit ascunse şi nedeclarate în bagajele personale ale susnumitei cantitatea de 100 pachete de ţigări marca „P......", cu timbru de acciză R.M......., în valoare de 450 lei.</w:t>
      </w:r>
    </w:p>
    <w:p>
      <w:pPr>
        <w:pStyle w:val="Normal"/>
        <w:ind w:firstLine="709"/>
        <w:jc w:val="both"/>
        <w:rPr/>
      </w:pPr>
      <w:r>
        <w:rPr>
          <w:rFonts w:eastAsia="Calibri"/>
          <w:lang w:eastAsia="en-US"/>
        </w:rPr>
        <w:t>Organul vamal a luat măsura ridicării ţigărilor în vederea confiscării conform adeverinţei de reţinere a bunurilor nr. ....... din 06.12.2016 şi a sancţionat-o pe petenta A...... cu amendă în valoare de 5000 lei prin procesul verbal de constatare nr. ....... din 06.12.2016, pentru încălcarea prevederilor art. 653 alin.l lit.a şi alin.2 din H.G. nr.707 din 2006 pentru aprobarea Regulamentului de aplicare a Codului vamal al României ,,Art.653(l) Constituie contravenţie şi se sancţionează cu amenda de la 3000 la 8000 lei: a) sustragerea de la controlul vamal a oricăror bunuri sau mărfuri care ar trebui plasate sub un regim vamal. In acest caz bunurile se confiscă. (2) In cazul în care contravenţia prevăzută la alin. (1) Ut. a) are ca obiect produse accizabile, contravenţia se sancţionează cu amendă de la 5.000 lei la 10.000 lei, confiscarea bunurilor sustrase de la controlul vamal şi reţinerea mijlocului de transport folosit la săvârşirea contravenţiei până la plata amenzii".</w:t>
      </w:r>
    </w:p>
    <w:p>
      <w:pPr>
        <w:pStyle w:val="Normal"/>
        <w:ind w:firstLine="709"/>
        <w:jc w:val="both"/>
        <w:rPr/>
      </w:pPr>
      <w:r>
        <w:rPr>
          <w:rFonts w:eastAsia="Calibri"/>
          <w:lang w:eastAsia="en-US"/>
        </w:rPr>
        <w:t>Eludarea legislaţiei vamale atrage, conform art.106</w:t>
      </w:r>
      <w:r>
        <w:rPr>
          <w:rFonts w:eastAsia="Calibri"/>
          <w:vertAlign w:val="superscript"/>
          <w:lang w:eastAsia="en-US"/>
        </w:rPr>
        <w:t>3</w:t>
      </w:r>
      <w:r>
        <w:rPr>
          <w:rFonts w:eastAsia="Calibri"/>
          <w:lang w:eastAsia="en-US"/>
        </w:rPr>
        <w:t>, alin.(2), coroborat cu art. 106</w:t>
      </w:r>
      <w:r>
        <w:rPr>
          <w:rFonts w:eastAsia="Calibri"/>
          <w:vertAlign w:val="superscript"/>
          <w:lang w:eastAsia="en-US"/>
        </w:rPr>
        <w:t>4</w:t>
      </w:r>
      <w:r>
        <w:rPr>
          <w:rFonts w:eastAsia="Calibri"/>
          <w:lang w:eastAsia="en-US"/>
        </w:rPr>
        <w:t>, alin. (11) şi alin. (12) şi art. 8, alin. (2), lit. b</w:t>
      </w:r>
      <w:r>
        <w:rPr>
          <w:rFonts w:eastAsia="Calibri"/>
          <w:vertAlign w:val="superscript"/>
          <w:lang w:eastAsia="en-US"/>
        </w:rPr>
        <w:t>1</w:t>
      </w:r>
      <w:r>
        <w:rPr>
          <w:rFonts w:eastAsia="Calibri"/>
          <w:lang w:eastAsia="en-US"/>
        </w:rPr>
        <w:t xml:space="preserve"> din OUG 194/2002 privind regimul străinilor în România, dispunerea măsurii de interzicere a intrării în România împotriva străinilor care au încălcat regimul vamal, durata interdicţiei fiind de 5 ani.</w:t>
      </w:r>
    </w:p>
    <w:p>
      <w:pPr>
        <w:pStyle w:val="Normal"/>
        <w:ind w:firstLine="709"/>
        <w:jc w:val="both"/>
        <w:rPr/>
      </w:pPr>
      <w:r>
        <w:rPr>
          <w:rFonts w:eastAsia="Calibri"/>
          <w:lang w:eastAsia="en-US"/>
        </w:rPr>
        <w:t>În consecinţă, conform prevederilor legale enunţate mai sus, Inspectoratul Teritorial al Poliţiei de Frontieră I....., prin P.T.F. A1......., a propus prin nota-raport nr........ din 06.12.2016, Inspectoratului General al Poliţiei de Frontieră, luarea faţă de reclamantă a măsurii interzicerii intrării în România pe o perioadă de 5 ani, această măsură fiind comunicată petentei prin adresa nr. ........ din 06.12.2016.</w:t>
      </w:r>
    </w:p>
    <w:p>
      <w:pPr>
        <w:pStyle w:val="Normal"/>
        <w:ind w:firstLine="709"/>
        <w:jc w:val="both"/>
        <w:rPr/>
      </w:pPr>
      <w:r>
        <w:rPr>
          <w:rFonts w:eastAsia="Calibri"/>
          <w:lang w:eastAsia="en-US"/>
        </w:rPr>
        <w:t>Cu privire la plângerea reclamantei, prin care solicită anularea măsurii interzicerii intrării în România pentru o perioadă de 5 ani sau reducerea acestei perioade, arata că dispunerea acestei măsuri nu a fost lăsată la aprecierea organului poliţiei de frontieră, art. 106</w:t>
      </w:r>
      <w:r>
        <w:rPr>
          <w:rFonts w:eastAsia="Calibri"/>
          <w:vertAlign w:val="superscript"/>
          <w:lang w:eastAsia="en-US"/>
        </w:rPr>
        <w:t>3</w:t>
      </w:r>
      <w:r>
        <w:rPr>
          <w:rFonts w:eastAsia="Calibri"/>
          <w:lang w:eastAsia="en-US"/>
        </w:rPr>
        <w:t xml:space="preserve"> alin.2 prevăzând în mod clar că această măsură se dispune şi împotriva străinilor prevăzuţi de art.8, alin.2, lit. b</w:t>
      </w:r>
      <w:r>
        <w:rPr>
          <w:rFonts w:eastAsia="Calibri"/>
          <w:vertAlign w:val="superscript"/>
          <w:lang w:eastAsia="en-US"/>
        </w:rPr>
        <w:t>1</w:t>
      </w:r>
      <w:r>
        <w:rPr>
          <w:rFonts w:eastAsia="Calibri"/>
          <w:lang w:eastAsia="en-US"/>
        </w:rPr>
        <w:t>, respectiv împotriva străinilor care au încălcat regimul vamal, iar cu privire la perioada acestei interdicţii, în textul de lege acesta este stabilită în mod expres la 5 ani, fără a fi prevăzută posibilitatea de a aplica această măsură pentru alte intervale de timp.</w:t>
      </w:r>
    </w:p>
    <w:p>
      <w:pPr>
        <w:pStyle w:val="Normal"/>
        <w:ind w:firstLine="709"/>
        <w:jc w:val="both"/>
        <w:rPr/>
      </w:pPr>
      <w:r>
        <w:rPr>
          <w:rFonts w:eastAsia="Calibri"/>
          <w:lang w:eastAsia="en-US"/>
        </w:rPr>
        <w:t>Consideră că prin aplicarea acestei interdicţii, legiuitorul a urmărit protejarea intereselor economice a statului roman, respectiv a bugetului consolidat care ar fi prejudiciat prin neplata obligaţiilor fiscal datorate conform legislaţiei vamale, îndeosebi în cazul produselor accizabile, asupra petentei A...... fiind descoperită, ascunsă şi nedeclarată, o cantitate destul de mare de ţigări( 100 pachete), pe care aceasta intenţiona să le introducă fraudulos în România, limita legală fiind de 2 pachete de ţigări pentru fiecare persoană.</w:t>
      </w:r>
    </w:p>
    <w:p>
      <w:pPr>
        <w:pStyle w:val="Normal"/>
        <w:ind w:firstLine="709"/>
        <w:jc w:val="both"/>
        <w:rPr>
          <w:rFonts w:eastAsia="Calibri"/>
          <w:lang w:eastAsia="en-US"/>
        </w:rPr>
      </w:pPr>
      <w:r>
        <w:rPr>
          <w:rFonts w:eastAsia="Calibri"/>
          <w:lang w:eastAsia="en-US"/>
        </w:rPr>
        <w:t>Prin urmare, rezultă fără nici un echivoc faptul că reclamanta a încălcat reglementările vamale, instituirea măsurii interzicerii intrării fiind o consecinţă a nerespectării acestora.</w:t>
      </w:r>
    </w:p>
    <w:p>
      <w:pPr>
        <w:pStyle w:val="Normal"/>
        <w:ind w:firstLine="709"/>
        <w:jc w:val="both"/>
        <w:rPr>
          <w:rFonts w:eastAsia="Calibri"/>
          <w:lang w:eastAsia="en-US"/>
        </w:rPr>
      </w:pPr>
      <w:r>
        <w:rPr>
          <w:rFonts w:eastAsia="Calibri"/>
          <w:lang w:eastAsia="en-US"/>
        </w:rPr>
        <w:t>In drept:</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O.U.G. nr. 194/2002 republicată, privind regimul străinilor în România;</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O.U.G. nr. 104/2001 privind organizarea şi funcţionarea Poliţiei de Frontieră Română</w:t>
      </w:r>
    </w:p>
    <w:p>
      <w:pPr>
        <w:pStyle w:val="Normal"/>
        <w:ind w:firstLine="709"/>
        <w:jc w:val="both"/>
        <w:rPr>
          <w:lang w:eastAsia="en-US"/>
        </w:rPr>
      </w:pPr>
      <w:r>
        <w:rPr>
          <w:rFonts w:eastAsia="Calibri"/>
          <w:lang w:eastAsia="en-US"/>
        </w:rPr>
        <w:t>•</w:t>
      </w:r>
      <w:r>
        <w:rPr>
          <w:rFonts w:eastAsia="Times New Roman"/>
          <w:lang w:eastAsia="en-US"/>
        </w:rPr>
        <w:t xml:space="preserve"> </w:t>
      </w:r>
      <w:r>
        <w:rPr>
          <w:rFonts w:eastAsia="Calibri"/>
          <w:lang w:eastAsia="en-US"/>
        </w:rPr>
        <w:t>Codul de procedură civilă.</w:t>
      </w:r>
    </w:p>
    <w:p>
      <w:pPr>
        <w:pStyle w:val="Normal"/>
        <w:ind w:firstLine="709"/>
        <w:jc w:val="both"/>
        <w:rPr/>
      </w:pPr>
      <w:r>
        <w:rPr>
          <w:rFonts w:eastAsia="Calibri"/>
          <w:lang w:eastAsia="en-US"/>
        </w:rPr>
        <w:t>In temeiul art. 248 alin. 1 NCPC, Curtea se va pronunta cu prioritate asupra</w:t>
      </w:r>
      <w:r>
        <w:rPr/>
        <w:t xml:space="preserve"> excepţiei lipsei calităţii procesuale pasive.</w:t>
      </w:r>
    </w:p>
    <w:p>
      <w:pPr>
        <w:pStyle w:val="Normal"/>
        <w:ind w:firstLine="709"/>
        <w:jc w:val="both"/>
        <w:rPr/>
      </w:pPr>
      <w:r>
        <w:rPr>
          <w:rFonts w:eastAsia="Calibri"/>
          <w:lang w:eastAsia="en-US"/>
        </w:rPr>
        <w:t>Potrivit art.l06</w:t>
      </w:r>
      <w:r>
        <w:rPr>
          <w:rFonts w:eastAsia="Calibri"/>
          <w:vertAlign w:val="superscript"/>
          <w:lang w:eastAsia="en-US"/>
        </w:rPr>
        <w:t>3</w:t>
      </w:r>
      <w:r>
        <w:rPr>
          <w:rFonts w:eastAsia="Calibri"/>
          <w:lang w:eastAsia="en-US"/>
        </w:rPr>
        <w:t xml:space="preserve"> alin.2 din OUG nr. 194/2002 republicată, privind regimul străinilor în România, măsura interzicerii intrării în România poate fi dispusă de Inspectoratul General pentru Imigrari sau de organele poliţiei de frontieră.</w:t>
      </w:r>
    </w:p>
    <w:p>
      <w:pPr>
        <w:pStyle w:val="Normal"/>
        <w:ind w:firstLine="709"/>
        <w:jc w:val="both"/>
        <w:rPr/>
      </w:pPr>
      <w:r>
        <w:rPr>
          <w:rFonts w:eastAsia="Calibri"/>
          <w:lang w:eastAsia="en-US"/>
        </w:rPr>
        <w:t>OUG nr. 194/2002 republicată, privind regimul străinilor în România: ,,(2) Interzicerea intrării în România se dispune, în condiţiile prezentei ordonanţe de urgenţă, de Inspectoratul General pentru Imigrări sau de organele poliţiei de frontieră şi în situaţia în care străinul nu a făcut obiectul unei măsuri de îndepărtare, precum şi împotriva străinilor prevăzuţi la art. 8 alin. (1) lit. b)-d) şi art. 8 alin. (2) lit. a)-b</w:t>
      </w:r>
      <w:r>
        <w:rPr>
          <w:rFonts w:eastAsia="Calibri"/>
          <w:vertAlign w:val="superscript"/>
          <w:lang w:eastAsia="en-US"/>
        </w:rPr>
        <w:t>1</w:t>
      </w:r>
      <w:r>
        <w:rPr>
          <w:rFonts w:eastAsia="Calibri"/>
          <w:lang w:eastAsia="en-US"/>
        </w:rPr>
        <w:t>) sau care nu îndeplinesc condiţiile prevăzute la art. 6 alin. (1) lit. h)."</w:t>
      </w:r>
    </w:p>
    <w:p>
      <w:pPr>
        <w:pStyle w:val="Normal"/>
        <w:ind w:firstLine="709"/>
        <w:jc w:val="both"/>
        <w:rPr/>
      </w:pPr>
      <w:r>
        <w:rPr>
          <w:rFonts w:eastAsia="Calibri"/>
          <w:lang w:eastAsia="en-US"/>
        </w:rPr>
        <w:t>In speta, prin adresa nr. .... din 06.12.2016 se comunica reclamantei ca măsura interzicerii intrării în România pe o perioadă de 5 ani, a fost dispusa de Inspectoratul General al Politiei.</w:t>
      </w:r>
    </w:p>
    <w:p>
      <w:pPr>
        <w:pStyle w:val="Normal"/>
        <w:ind w:firstLine="709"/>
        <w:jc w:val="both"/>
        <w:rPr/>
      </w:pPr>
      <w:r>
        <w:rPr>
          <w:rFonts w:eastAsia="Calibri"/>
          <w:lang w:eastAsia="en-US"/>
        </w:rPr>
        <w:t xml:space="preserve">In consecinta, calitate procesuala pasiva are Inspectoratul General al Politiei, persoana juridica ce care a  aplicat masura contestata, si nu paratul </w:t>
      </w:r>
      <w:r>
        <w:rPr/>
        <w:t xml:space="preserve">INSPECTORATUL TERITORIAL AL POLIŢIEI DE FRONTIERĂ  I..... ,SECTORUL POLITIEI DE FRONTIERĂ H....., PUNCT  DE TRECERE  A FRONTIEREI A1....., persoana juridica distincta de </w:t>
      </w:r>
      <w:r>
        <w:rPr>
          <w:rFonts w:eastAsia="Calibri"/>
          <w:lang w:eastAsia="en-US"/>
        </w:rPr>
        <w:t>Inspectoratul General al Politiei.</w:t>
      </w:r>
    </w:p>
    <w:p>
      <w:pPr>
        <w:pStyle w:val="Normal"/>
        <w:ind w:firstLine="708"/>
        <w:jc w:val="both"/>
        <w:rPr/>
      </w:pPr>
      <w:r>
        <w:rPr>
          <w:rFonts w:eastAsia="Calibri"/>
          <w:lang w:eastAsia="en-US"/>
        </w:rPr>
        <w:t>De aceea, in baza art. 36 NCPC, Curtea va</w:t>
      </w:r>
      <w:r>
        <w:rPr/>
        <w:t xml:space="preserve"> admite excepţia lipsei calităţii procesuale pasive si va respinge cererea entru lipsa calităţii procesuale pasive.</w:t>
      </w:r>
    </w:p>
    <w:p>
      <w:pPr>
        <w:pStyle w:val="Normal"/>
        <w:ind w:firstLine="709"/>
        <w:jc w:val="both"/>
        <w:rPr>
          <w:rFonts w:eastAsia="Calibri"/>
        </w:rPr>
      </w:pPr>
      <w:r>
        <w:rPr>
          <w:rFonts w:eastAsia="Times New Roman"/>
          <w:lang w:eastAsia="en-US"/>
        </w:rPr>
        <w:t xml:space="preserve"> </w:t>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Normal"/>
        <w:ind w:firstLine="708"/>
        <w:jc w:val="both"/>
        <w:rPr/>
      </w:pPr>
      <w:r>
        <w:rPr/>
        <w:t>Admite excepţia lipsei calităţii procesuale pasive.</w:t>
      </w:r>
    </w:p>
    <w:p>
      <w:pPr>
        <w:pStyle w:val="Normal"/>
        <w:ind w:firstLine="708"/>
        <w:jc w:val="both"/>
        <w:rPr/>
      </w:pPr>
      <w:r>
        <w:rPr/>
        <w:t>Respinge cererea formulată de reclamanta A......, cu domiciliul procesual ales în B......, ......., în contradictoriu cu pârâtul INSPECTORATUL TERITORIAL AL POLIŢIEI DE FRONTIERĂ  I..... ,SECTORUL POLITIEI DE FRONTIERĂ H....., PUNCT  DE TRECERE  A FRONTIEREI A1....., cu sediul în I....., ....., judeţ I....., pentru lipsa calităţii procesuale pasive.</w:t>
      </w:r>
    </w:p>
    <w:p>
      <w:pPr>
        <w:pStyle w:val="Normal"/>
        <w:ind w:firstLine="708"/>
        <w:jc w:val="both"/>
        <w:rPr/>
      </w:pPr>
      <w:r>
        <w:rPr/>
        <w:t xml:space="preserve">Cu recurs în 15 zile de la comunicare. </w:t>
      </w:r>
    </w:p>
    <w:p>
      <w:pPr>
        <w:pStyle w:val="Normal"/>
        <w:ind w:firstLine="708"/>
        <w:jc w:val="both"/>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CANDIDAT COD A1004</w:t>
        <w:tab/>
        <w:t xml:space="preserve">                 ...................</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t xml:space="preserve">   </w:t>
      </w:r>
      <w:r>
        <w:rPr/>
        <w:t>Red./tehn. jud. COD A1004./4 ex./.......</w:t>
      </w:r>
    </w:p>
    <w:p>
      <w:pPr>
        <w:pStyle w:val="Normal"/>
        <w:spacing w:lineRule="auto" w:line="276" w:before="0" w:after="200"/>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23:00Z</dcterms:created>
  <dc:creator>valy</dc:creator>
  <dc:description/>
  <cp:keywords/>
  <dc:language>en-US</dc:language>
  <cp:lastModifiedBy>Madalina</cp:lastModifiedBy>
  <dcterms:modified xsi:type="dcterms:W3CDTF">2020-11-21T06:10:00Z</dcterms:modified>
  <cp:revision>6</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