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16</w:t>
      </w:r>
    </w:p>
    <w:p>
      <w:pPr>
        <w:pStyle w:val="Normal"/>
        <w:rPr>
          <w:b/>
          <w:b/>
        </w:rPr>
      </w:pPr>
      <w:r>
        <w:rPr>
          <w:b/>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w:t>
      </w:r>
    </w:p>
    <w:p>
      <w:pPr>
        <w:pStyle w:val="Normal"/>
        <w:rPr>
          <w:rFonts w:ascii="Garamond" w:hAnsi="Garamond" w:cs="Garamond"/>
        </w:rPr>
      </w:pPr>
      <w:r>
        <w:rPr>
          <w:rFonts w:cs="Garamond" w:ascii="Garamond" w:hAnsi="Garamond"/>
        </w:rPr>
      </w:r>
    </w:p>
    <w:p>
      <w:pPr>
        <w:pStyle w:val="Normal"/>
        <w:rPr/>
      </w:pPr>
      <w:r>
        <w:rPr/>
        <w:t>R O M Â N I A</w:t>
      </w:r>
    </w:p>
    <w:p>
      <w:pPr>
        <w:pStyle w:val="Normal"/>
        <w:rPr/>
      </w:pPr>
      <w:r>
        <w:rPr/>
        <w:t>CURTEA DE APEL .............</w:t>
      </w:r>
    </w:p>
    <w:p>
      <w:pPr>
        <w:pStyle w:val="Normal"/>
        <w:rPr/>
      </w:pPr>
      <w:r>
        <w:rPr/>
        <w:t>SECŢIA .........................</w:t>
      </w:r>
    </w:p>
    <w:p>
      <w:pPr>
        <w:pStyle w:val="Normal"/>
        <w:jc w:val="center"/>
        <w:rPr>
          <w:b/>
          <w:b/>
        </w:rPr>
      </w:pPr>
      <w:r>
        <w:rPr>
          <w:b/>
        </w:rPr>
      </w:r>
    </w:p>
    <w:p>
      <w:pPr>
        <w:pStyle w:val="Normal"/>
        <w:rPr>
          <w:b/>
          <w:b/>
        </w:rPr>
      </w:pPr>
      <w:r>
        <w:rPr>
          <w:b/>
        </w:rPr>
        <w:t>Dosar nr. .............</w:t>
      </w:r>
    </w:p>
    <w:p>
      <w:pPr>
        <w:pStyle w:val="Normal"/>
        <w:rPr>
          <w:b/>
          <w:b/>
        </w:rPr>
      </w:pPr>
      <w:r>
        <w:rPr>
          <w:b/>
        </w:rPr>
      </w:r>
    </w:p>
    <w:p>
      <w:pPr>
        <w:pStyle w:val="Normal"/>
        <w:jc w:val="center"/>
        <w:rPr>
          <w:b/>
          <w:b/>
        </w:rPr>
      </w:pPr>
      <w:r>
        <w:rPr>
          <w:b/>
        </w:rPr>
        <w:t>DECIZIA CIVILĂ NR.............</w:t>
      </w:r>
    </w:p>
    <w:p>
      <w:pPr>
        <w:pStyle w:val="Normal"/>
        <w:jc w:val="center"/>
        <w:rPr>
          <w:b/>
          <w:b/>
        </w:rPr>
      </w:pPr>
      <w:r>
        <w:rPr>
          <w:b/>
        </w:rPr>
      </w:r>
    </w:p>
    <w:p>
      <w:pPr>
        <w:pStyle w:val="Normal"/>
        <w:jc w:val="center"/>
        <w:rPr/>
      </w:pPr>
      <w:r>
        <w:rPr/>
        <w:t>Şedinţa publică din data de ..........</w:t>
      </w:r>
    </w:p>
    <w:p>
      <w:pPr>
        <w:pStyle w:val="Normal"/>
        <w:jc w:val="center"/>
        <w:rPr/>
      </w:pPr>
      <w:r>
        <w:rPr/>
        <w:t>Curtea compusă din:</w:t>
      </w:r>
    </w:p>
    <w:p>
      <w:pPr>
        <w:pStyle w:val="Normal"/>
        <w:rPr>
          <w:b/>
          <w:b/>
        </w:rPr>
      </w:pPr>
      <w:r>
        <w:rPr>
          <w:b/>
        </w:rPr>
        <w:t xml:space="preserve">                                     </w:t>
      </w:r>
      <w:r>
        <w:rPr>
          <w:b/>
        </w:rPr>
        <w:t>JUDECĂTOR:       ...........</w:t>
      </w:r>
    </w:p>
    <w:p>
      <w:pPr>
        <w:pStyle w:val="Normal"/>
        <w:rPr>
          <w:b/>
          <w:b/>
        </w:rPr>
      </w:pPr>
      <w:r>
        <w:rPr>
          <w:b/>
        </w:rPr>
        <w:t xml:space="preserve">                                     </w:t>
      </w:r>
      <w:r>
        <w:rPr>
          <w:b/>
        </w:rPr>
        <w:t>JUDECĂTOR:       CANDIDAT COD A1004</w:t>
      </w:r>
    </w:p>
    <w:p>
      <w:pPr>
        <w:pStyle w:val="Normal"/>
        <w:rPr>
          <w:b/>
          <w:b/>
        </w:rPr>
      </w:pPr>
      <w:r>
        <w:rPr>
          <w:b/>
        </w:rPr>
        <w:t xml:space="preserve">                                    </w:t>
      </w:r>
      <w:r>
        <w:rPr>
          <w:b/>
        </w:rPr>
        <w:t>PREŞEDINTE:       .............</w:t>
      </w:r>
    </w:p>
    <w:p>
      <w:pPr>
        <w:pStyle w:val="Normal"/>
        <w:rPr>
          <w:b/>
          <w:b/>
        </w:rPr>
      </w:pPr>
      <w:r>
        <w:rPr>
          <w:b/>
        </w:rPr>
        <w:t xml:space="preserve">                                           </w:t>
      </w:r>
      <w:r>
        <w:rPr>
          <w:b/>
        </w:rPr>
        <w:t>GREFIER:       .....................</w:t>
      </w:r>
    </w:p>
    <w:p>
      <w:pPr>
        <w:pStyle w:val="Normal"/>
        <w:rPr>
          <w:b/>
          <w:b/>
        </w:rPr>
      </w:pPr>
      <w:r>
        <w:rPr>
          <w:b/>
        </w:rPr>
      </w:r>
    </w:p>
    <w:p>
      <w:pPr>
        <w:pStyle w:val="Normal"/>
        <w:jc w:val="center"/>
        <w:rPr/>
      </w:pPr>
      <w:r>
        <w:rPr/>
        <w:t>****************</w:t>
      </w:r>
    </w:p>
    <w:p>
      <w:pPr>
        <w:pStyle w:val="Normal"/>
        <w:rPr/>
      </w:pPr>
      <w:r>
        <w:rPr/>
      </w:r>
    </w:p>
    <w:p>
      <w:pPr>
        <w:pStyle w:val="Normal"/>
        <w:rPr/>
      </w:pPr>
      <w:r>
        <w:rPr/>
        <w:t xml:space="preserve">Pe rol soluţionarea recursului declarat de recurentul reclamant </w:t>
      </w:r>
      <w:r>
        <w:rPr>
          <w:b/>
        </w:rPr>
        <w:t>A.....</w:t>
      </w:r>
      <w:r>
        <w:rPr/>
        <w:t>, împotriva sentinţei civile nr......... din ......... pronunţată de Tribunalul ........... Secţia ........, în dosarul nr............. în contradictoriu cu intimaţii pârâţi</w:t>
      </w:r>
      <w:r>
        <w:rPr>
          <w:b/>
        </w:rPr>
        <w:t xml:space="preserve"> MINISTERUL CULTURII ŞI PATRIMONIULUI NAŢIONAL </w:t>
      </w:r>
      <w:r>
        <w:rPr/>
        <w:t>şi</w:t>
      </w:r>
      <w:r>
        <w:rPr>
          <w:b/>
        </w:rPr>
        <w:t xml:space="preserve">  B.....</w:t>
      </w:r>
      <w:r>
        <w:rPr/>
        <w:t>, având ca obiect – litigiu funcţionari publici.</w:t>
      </w:r>
    </w:p>
    <w:p>
      <w:pPr>
        <w:pStyle w:val="Normal"/>
        <w:rPr/>
      </w:pPr>
      <w:r>
        <w:rPr/>
        <w:t>Dezbaterile şi susţinerile părţilor au avut loc în şedinţa publică de la ....... şi au fost  consemnate în încheierea de şedinţă de la acea dată, parte integrantă din prezenta, când Curtea, având nevoie de timp pentru a delibera şi pentru a da posibilitatea părţilor să depună concluzii scrise, a amânat pronunţarea la data de astăzi .........., când a hotărât următoarele:</w:t>
      </w:r>
    </w:p>
    <w:p>
      <w:pPr>
        <w:pStyle w:val="Normal"/>
        <w:rPr>
          <w:b/>
          <w:b/>
          <w:bCs/>
        </w:rPr>
      </w:pPr>
      <w:r>
        <w:rPr>
          <w:b/>
          <w:bCs/>
        </w:rPr>
      </w:r>
    </w:p>
    <w:p>
      <w:pPr>
        <w:pStyle w:val="Normal"/>
        <w:jc w:val="center"/>
        <w:rPr>
          <w:b/>
          <w:b/>
          <w:bCs/>
        </w:rPr>
      </w:pPr>
      <w:r>
        <w:rPr>
          <w:b/>
          <w:bCs/>
        </w:rPr>
        <w:t>C U R T E A</w:t>
      </w:r>
    </w:p>
    <w:p>
      <w:pPr>
        <w:pStyle w:val="Normal"/>
        <w:rPr>
          <w:b/>
          <w:b/>
          <w:bCs/>
        </w:rPr>
      </w:pPr>
      <w:r>
        <w:rPr>
          <w:b/>
          <w:bCs/>
        </w:rPr>
      </w:r>
    </w:p>
    <w:p>
      <w:pPr>
        <w:pStyle w:val="Normal"/>
        <w:ind w:firstLine="708"/>
        <w:rPr/>
      </w:pPr>
      <w:r>
        <w:rPr/>
        <w:t>Prin cererea de chemare în judecată formulata la data de 21.12.2012 şi înregistrată pe rolul Curţii de Apel ......... – Secţia ..... sub nr. .........., reclamantul A...... a chemat în judecată Ministerul Culturii şi Patrimoniului Naţional, solicitând: - anularea procesul - verbal al şedinţei comisiei de soluţionare a contestaţiilor constituită prin Ordinul nr. ......./21.11.2012 al Ministrului Culturii şi Patrimoniului Naţional, prin care s-a respins contestaţia reclamantului; - anularea concursului de proiecte de management pentru Opera  B..... organizat de pârâtă în perioada 02.11 - 11.12.2012 şi a rezultatelor acestuia comunicate public în data de 11.12.2012; - anularea Ordinului MCPN nr. .........../20.12.2012 prin care s-a aprobat rezultatul final al concursului de proiecte de management pentru Opera B....., şi a Ordinului nr. .........../20.12.2012 al MCPN prin care s-a dispus încetarea mandatului reclamantului; - suspendarea actelor administrative atacate până la soluţionarea irevocabilă a acţiunii în contencios administrativ.</w:t>
      </w:r>
    </w:p>
    <w:p>
      <w:pPr>
        <w:pStyle w:val="Normal"/>
        <w:ind w:firstLine="708"/>
        <w:rPr/>
      </w:pPr>
      <w:r>
        <w:rPr>
          <w:rFonts w:eastAsia="Arial Unicode MS"/>
        </w:rPr>
        <w:t>A motivat, in fapt,</w:t>
      </w:r>
      <w:r>
        <w:rPr/>
        <w:t xml:space="preserve"> că pârâta a organizat un concurs de proiecte de management pentru Opera B....., cu privire la care a publicat exclusiv pe site-ul pârâtei şi pe cel al Operei B..... următoarele documente: anunţul privind concurs de proiecte de management pentru Opera B.....; (Anexa 1), Regulamentul de organizare şi desfăşurare a concursului de proiecte de management pentru Opera B..... (Anexa 2), caietul de obiective în vederea organizării concursuri de proiecte de management pentru Opera B...... (Anexa 3)</w:t>
      </w:r>
    </w:p>
    <w:p>
      <w:pPr>
        <w:pStyle w:val="Normal"/>
        <w:ind w:firstLine="708"/>
        <w:rPr/>
      </w:pPr>
      <w:r>
        <w:rPr/>
        <w:t>Deşi din aceste documente rezultă că ar fi anexe la două ordine ale ministrului culturii şi patrimoniului naţional, respectiv nr. ... şi nr. .../31.10.2012, niciunul dintre aceste Ordine ale Ministrului nu au fost publicate în Monitorul Oficial.</w:t>
      </w:r>
    </w:p>
    <w:p>
      <w:pPr>
        <w:pStyle w:val="Normal"/>
        <w:ind w:firstLine="708"/>
        <w:rPr/>
      </w:pPr>
      <w:r>
        <w:rPr>
          <w:rFonts w:eastAsia="Arial Unicode MS"/>
          <w:lang w:eastAsia="it-IT"/>
        </w:rPr>
        <w:t>Reclamantul arata ca</w:t>
      </w:r>
      <w:r>
        <w:rPr/>
        <w:t xml:space="preserve"> a deţinut funcţia de director general al Operei Naţionale B..... din data de 01.07.2005, fiind numit prin Ordinul Ministrului nr. ......./01.07.2005 si ca urmare a evaluării la sfârşitul contractului de management, când avea dreptul la prelungirea contractului, a fost notat cu notele 9,27; 9,75 şi apoi 8,95 şi nu i s-a încheiat un alt contract de management la care ar fi avut dreptul, potrivit prevederilor legale.</w:t>
      </w:r>
    </w:p>
    <w:p>
      <w:pPr>
        <w:pStyle w:val="Normal"/>
        <w:ind w:firstLine="708"/>
        <w:rPr/>
      </w:pPr>
      <w:r>
        <w:rPr/>
        <w:t>Din acest motiv, reclamantul</w:t>
      </w:r>
      <w:r>
        <w:rPr>
          <w:rFonts w:eastAsia="Arial Unicode MS"/>
          <w:lang w:eastAsia="it-IT"/>
        </w:rPr>
        <w:t xml:space="preserve"> arata ca</w:t>
      </w:r>
      <w:r>
        <w:rPr/>
        <w:t xml:space="preserve"> s-a înscris la concursul de proiecte de management pentru Opera B....., organizat de Minister, a depus proiectul de management conform condiţiilor caietului de obiective şi s-a prezentat la interviu.</w:t>
      </w:r>
    </w:p>
    <w:p>
      <w:pPr>
        <w:pStyle w:val="Normal"/>
        <w:ind w:firstLine="708"/>
        <w:rPr/>
      </w:pPr>
      <w:r>
        <w:rPr/>
        <w:t>Întrucât concursul s-a desfăşurat într-un mod părtinitor şi ilegal, câştigătorul concursului fiind „previzionat" încă de la conceperea condiţiilor de participare la concurs, reclamantul a contestat întreaga procedură, însă contestaţia a fost respinsă, motiv pentru care înţelege să formuleze prezenta acţiune în contencios administrativ.</w:t>
      </w:r>
    </w:p>
    <w:p>
      <w:pPr>
        <w:pStyle w:val="Normal"/>
        <w:ind w:firstLine="708"/>
        <w:rPr/>
      </w:pPr>
      <w:r>
        <w:rPr/>
        <w:t>În esenţă, reclamantul arată că nepublicarea în Monitorul Oficial a O.M.C.P.M. nr. ..../31.10.2012 şi a O.M.C.P.M. nr. ..../31.10.2012 atrage inexistenţa acestor acte administrative normative.</w:t>
      </w:r>
    </w:p>
    <w:p>
      <w:pPr>
        <w:pStyle w:val="Normal"/>
        <w:ind w:firstLine="708"/>
        <w:rPr/>
      </w:pPr>
      <w:r>
        <w:rPr/>
        <w:t>În continuare, criticile reclamantului au fost punctate în acţiune si dezvoltate, astfel:    2. autoritatea nu a respectat dispoziţiile legale aplicabile organizării concursului, nu a elaborat, aprobat şi publicat Regulamentului de soluţionare a contestaţiilor, fază premergătoare obligatorie în cadrul pregătirii concursului potrivit de art. 6 din O.U.G. nr. 189/2008; 3. cu prilejul soluţionării contestaţiei, reclamantul a aflat că atât comisia de concurs cât şi comisia de soluţionare a contestaţiilor au fost numite prin OMCPN nr. ..../21.11.2011, act, de asemenea, nepublicat cu motivarea că ar avea caracterul unui act administrativ individual; 4. concursul este criticabil şi pentru că nu s-a publicat grila de notare şi nici rezultatul primei etape, şi anume a notelor obţinute după prima etapă a concursului de fiecare candidat; 5. concursul a conţinut o condiţie specială, impusă pentru a favoriza pe candidatul declarat admis, respectiv formularea unei declaraţii de principiu că acesta să renunţe la postul de conducere pe care îl deţine, dacă va fi declarat admis la acest concurs.</w:t>
      </w:r>
    </w:p>
    <w:p>
      <w:pPr>
        <w:pStyle w:val="Normal"/>
        <w:ind w:firstLine="708"/>
        <w:rPr/>
      </w:pPr>
      <w:r>
        <w:rPr/>
        <w:t>De asemenea, în punctele următoare nr. 6 – 9 se invocă: 6. deşi reclamantul a solicitat clarificări cu privire la regulamentul de concurs, solicitare de clarificări trimisă prin e-mail la adresa de e-mail anunţată prin regulament, iar legea impune obligaţia autorităţii de a răspunde în maxim 3 zile lucrătoare de la data depunerii cererii (</w:t>
      </w:r>
      <w:r>
        <w:rPr>
          <w:color w:val="000000"/>
        </w:rPr>
        <w:t>art. 14 din OUG nr. 189/2008),</w:t>
      </w:r>
      <w:r>
        <w:rPr/>
        <w:t xml:space="preserve"> niciodată nu i s-a răspuns, în scris, la această solicitare de clarificări;  7. consideră reclamantul surprinzătoare declararea drept câştigător a d-lui B....., director al Teatrului W.....,  arătând că, în opinia sa, este de notorietate faptul că proiectul acestuia „vizează crearea unei instituţii megalitice, ce nu se circumscrie sub nicio formă caietului de obiective publicat pe site-ul Operei, astfel încât acest proiect ar fi trebuit să fie eliminat din prima etapă a concursului, nefiind conform obiectivelor pentru care s-a organizat concursul de proiecte de management”; 8. Cu privire la critica de necomunicare în termen legal a rezultatului, reclamantul arată că aceasta este confirmată chiar de comisia de soluţionare a contestaţiilor, care atestă faptul că abia în data de 12.12.2012 s-a comunicat rezultatul către reclamant, şi nu în data de 11.12.2012, cum era legal; 9. autoritatea nu a publicat proiectul contractului de management, demers obligatoriu, întrucât obiectivele şi criteriile de performanţă sunt elemente definitorii ale proiectului de management şi implicit clauze care nu se negociază în contractul de management.</w:t>
      </w:r>
    </w:p>
    <w:p>
      <w:pPr>
        <w:pStyle w:val="Normal"/>
        <w:rPr/>
      </w:pPr>
      <w:r>
        <w:rPr/>
        <w:tab/>
        <w:t>Faţă de aceste motive, reclamantul solicită admiterea acţiunii sale, anularea actelor administrative contestate şi suspendarea executării acestora până la soluţionarea irevocabilă a prezentei cauze.</w:t>
      </w:r>
    </w:p>
    <w:p>
      <w:pPr>
        <w:pStyle w:val="Normal"/>
        <w:rPr/>
      </w:pPr>
      <w:r>
        <w:rPr/>
        <w:tab/>
        <w:t>În drept, şi-a întemeiat cererea pe dispoziţiile Legii nr. 554/2004 şi ale O.U.G. nr. 189/2008.</w:t>
      </w:r>
    </w:p>
    <w:p>
      <w:pPr>
        <w:pStyle w:val="Normal"/>
        <w:ind w:firstLine="708"/>
        <w:rPr/>
      </w:pPr>
      <w:r>
        <w:rPr/>
        <w:t xml:space="preserve">Ataşează cererii de chemare in judecata, înscrisuri constând in anunţ de proiecte de management pentru Opera B..... din ....., Regulamentul de organizare si desfăşurare a concursului de proiecte de management pentru Opera B..... – Anexa la O.M.C.P.N. nr. ....../31.10.2012, caiet de obiective in vederea organizării concursului - Anexa la O.M.C.P.N. nr. ........./31.10.2012, contestaţia formulata de reclamant fata de modul de organizare si desfăşurare a concursului de proiecte, procesul – verbal al şedinţei Comisiei de soluţionare a contestaţiilor din data de 19.12.2012, Ordinul nr. ..../20.12.2012 si Ordinul nr. ......./20.12.2012 al </w:t>
      </w:r>
      <w:r>
        <w:rPr>
          <w:bCs/>
        </w:rPr>
        <w:t>Ministrului Culturii şi Patrimoniului Naţional</w:t>
      </w:r>
      <w:r>
        <w:rPr/>
        <w:t xml:space="preserve"> – f. ... – ... din dosarul nr. .... al Curţii de Apel B......, component al cauzei. </w:t>
      </w:r>
    </w:p>
    <w:p>
      <w:pPr>
        <w:pStyle w:val="Normal"/>
        <w:rPr/>
      </w:pPr>
      <w:r>
        <w:rPr/>
        <w:tab/>
        <w:t xml:space="preserve">Prin întâmpinarea depusă la dosarul cauzei la data de 04.02.2013, pârâta a invocat excepţia necompetenţei materiale a Curţii de Apel ......., invocând dispoziţiile art. 35 din O.U.G. nr. 189/2008, potrivit cărora “soluţionarea litigiilor apărute în legătură cu atribuirea, încheierea, executarea, modificarea şi încetarea contractului de management, precum şi a celor privind acordarea de despăgubiri se realizează potrivit prevederilor Legii nr. 554/2004, cu modificările şi completările ulterioare. (2) Acţiunea în justiţie se introduce la secţia de contencios administrativ a tribunalului în a cărui jurisdicţie se află sediul autorităţii”. </w:t>
      </w:r>
    </w:p>
    <w:p>
      <w:pPr>
        <w:pStyle w:val="Normal"/>
        <w:ind w:firstLine="708"/>
        <w:rPr/>
      </w:pPr>
      <w:r>
        <w:rPr/>
        <w:t xml:space="preserve">Pe fondul cauzei, pentru cele arătate in întâmpinare, a solicitat respingerea acţiunii ca netemeinica si nelegala. </w:t>
      </w:r>
    </w:p>
    <w:p>
      <w:pPr>
        <w:pStyle w:val="Normal"/>
        <w:ind w:firstLine="708"/>
        <w:rPr/>
      </w:pPr>
      <w:r>
        <w:rPr/>
        <w:t xml:space="preserve">In dovedirea susţinerilor, a solicitat proba cu înscrisuri, ataşând înscrisuri relevante (f. ... – .... din dosarul nr. .... al Curţii de Apel ........... </w:t>
      </w:r>
    </w:p>
    <w:p>
      <w:pPr>
        <w:pStyle w:val="Normal"/>
        <w:ind w:firstLine="708"/>
        <w:rPr/>
      </w:pPr>
      <w:r>
        <w:rPr/>
        <w:t xml:space="preserve">Prin cererea completatoare a acţiunii introductive formulata la data de 22.02.2013 in fata Curţii de Apel ......., reclamantul a solicitat, în situaţia soluţiei de respingere a petitului al doilea al cererii privind anularea concursului de proiecte de management, sa se dispună anularea parţiala a rezultatelor acestui concurs, prin eliminarea candidatului declarat câştigător si declararea drept câştigător a reclamantului, motivând ca din conţinutul adresei semnate de ministrul culturii rezulta ca proiectul de management cu care candidatul declarat câştigător B...... a fost întocmit pe o perioada de 5 ani si ca atare, ar fi trebuit eliminat din concurs de secretariatul comisiei încă din faza preliminara, in conformitate cu dispoziţiile art. 17 alin. 3 din O.U.G. nr. 189/2008. </w:t>
      </w:r>
    </w:p>
    <w:p>
      <w:pPr>
        <w:pStyle w:val="Normal"/>
        <w:ind w:firstLine="708"/>
        <w:rPr/>
      </w:pPr>
      <w:r>
        <w:rPr/>
        <w:t xml:space="preserve">Întrucât in anunţul public, Anexa la OMCPN nr. ..../31.10.2012 se precizează ca perioada de management este de 3 ani, începând cu anul 2012, proiectul este neconform cu cerinţele anunţului public. </w:t>
      </w:r>
    </w:p>
    <w:p>
      <w:pPr>
        <w:pStyle w:val="Normal"/>
        <w:ind w:firstLine="708"/>
        <w:rPr/>
      </w:pPr>
      <w:r>
        <w:rPr/>
        <w:t xml:space="preserve">Prin sentinţa civila nr. ........, Curtea de Apel ......... - Secţia . ........ a admis excepţia de necompetenta materiala invocata de parat si a declinat competenta de soluţionare a cauzei in favoarea Tribunalului .......... – Secţia ..........., pe rolul căruia a fost înregistrata sub nr. ............   </w:t>
      </w:r>
    </w:p>
    <w:p>
      <w:pPr>
        <w:pStyle w:val="Normal"/>
        <w:ind w:firstLine="708"/>
        <w:rPr/>
      </w:pPr>
      <w:r>
        <w:rPr/>
        <w:t xml:space="preserve">A fost depusa </w:t>
      </w:r>
      <w:r>
        <w:rPr>
          <w:rFonts w:eastAsia="Arial Unicode MS"/>
        </w:rPr>
        <w:t>documentaţia care a stat la baza actelor administrative contestate, respectiv: procesul - verbal al şedinţei Comisiei de soluţionare a contestaţiilor constituită prin Ordinul nr. ....../21.11.2012; concursul de proiecte de management pentru Opera B....., Ordinul MCPN nr. ......./20.12.2012 – înscrisuri, f. .. – .... si in format electronic – f. ... din dosarul nr. .......</w:t>
      </w:r>
    </w:p>
    <w:p>
      <w:pPr>
        <w:pStyle w:val="Normal"/>
        <w:ind w:firstLine="708"/>
        <w:rPr/>
      </w:pPr>
      <w:r>
        <w:rPr>
          <w:rFonts w:eastAsia="Arial Unicode MS"/>
        </w:rPr>
        <w:t>Prin sentinta civila nr. ........ Tribunalul a respins ca inadmisibile exceptiile de inadmisibilitate si tardivitate si ca neintemeiate cererea de suspendare a executarii actelor administrative si cererea avand ca obiect anularea actelor administrative.</w:t>
      </w:r>
    </w:p>
    <w:p>
      <w:pPr>
        <w:pStyle w:val="Normal"/>
        <w:ind w:firstLine="708"/>
        <w:rPr/>
      </w:pPr>
      <w:r>
        <w:rPr>
          <w:rFonts w:eastAsia="Arial Unicode MS"/>
        </w:rPr>
        <w:t xml:space="preserve">Prin decizia civila nr. ........ s-a casat sentinta civila nr. ........ cu consecinta trimiterii spre rejudecare a capatului de cerere avand ca obiect anulare act administrativ, retinandu-se ca nu a fost introdus in cauza beneficiarul actului. </w:t>
      </w:r>
    </w:p>
    <w:p>
      <w:pPr>
        <w:pStyle w:val="Normal"/>
        <w:ind w:firstLine="708"/>
        <w:rPr/>
      </w:pPr>
      <w:r>
        <w:rPr>
          <w:rFonts w:eastAsia="Arial Unicode MS"/>
        </w:rPr>
        <w:t>La termenul din data de ....... s-a dispus introducerea in cauza a numitului B........., beneficiar al concursului a carui anulare se solicita, in calitate de parat.</w:t>
      </w:r>
    </w:p>
    <w:p>
      <w:pPr>
        <w:pStyle w:val="Normal"/>
        <w:ind w:firstLine="708"/>
        <w:rPr/>
      </w:pPr>
      <w:r>
        <w:rPr>
          <w:rFonts w:eastAsia="Arial Unicode MS"/>
        </w:rPr>
        <w:t xml:space="preserve">Prin sentinta civila nr. ........, Tribunalul ......... a </w:t>
      </w:r>
      <w:r>
        <w:rPr/>
        <w:t xml:space="preserve">respins cererea ca neîntemeiată. </w:t>
      </w:r>
    </w:p>
    <w:p>
      <w:pPr>
        <w:pStyle w:val="Normal"/>
        <w:ind w:firstLine="708"/>
        <w:rPr>
          <w:rFonts w:eastAsia="Calibri"/>
        </w:rPr>
      </w:pPr>
      <w:r>
        <w:rPr>
          <w:rFonts w:eastAsia="Calibri"/>
        </w:rPr>
        <w:t>In motivare, prima instanta a aratat ca r</w:t>
      </w:r>
      <w:r>
        <w:rPr>
          <w:rFonts w:eastAsia="Arial Unicode MS"/>
          <w:lang w:eastAsia="it-IT"/>
        </w:rPr>
        <w:t xml:space="preserve">eclamantul </w:t>
      </w:r>
      <w:r>
        <w:rPr/>
        <w:t xml:space="preserve">a deţinut funcţia de director general al Operei Naţionale B..... din data de 01.07.2005, fiind numit prin Ordinul Ministrului nr. .........../01.07.2005. </w:t>
      </w:r>
    </w:p>
    <w:p>
      <w:pPr>
        <w:pStyle w:val="Normal"/>
        <w:ind w:firstLine="708"/>
        <w:rPr/>
      </w:pPr>
      <w:r>
        <w:rPr/>
        <w:t xml:space="preserve">Pârâta a organizat concursul de proiecte de management pentru Opera B....., cu privire la care a publicat pe site-ul ministerului şi pe cel al Operei B..... documentele constând în anunţul privind concurs de proiecte de management pentru Opera B..... - Anexa 1, Regulamentul de organizare şi desfăşurare a concursului de proiecte de management pentru Opera B..... - Anexa 2, caietul de obiective în vederea organizării concursuri de proiecte de management pentru Opera B..... - Anexa 3. </w:t>
      </w:r>
    </w:p>
    <w:p>
      <w:pPr>
        <w:pStyle w:val="Normal"/>
        <w:ind w:firstLine="708"/>
        <w:rPr/>
      </w:pPr>
      <w:r>
        <w:rPr/>
        <w:t>Reclamantul</w:t>
      </w:r>
      <w:r>
        <w:rPr>
          <w:rFonts w:eastAsia="Arial Unicode MS"/>
          <w:lang w:eastAsia="it-IT"/>
        </w:rPr>
        <w:t xml:space="preserve"> </w:t>
      </w:r>
      <w:r>
        <w:rPr/>
        <w:t>s-a înscris la concursul de proiecte de management pentru Opera B..... organizat de ministerul - parat, a depus proiectul de management conform condiţiilor caietului de obiective, fiind admis în cea de a doua etapa a concursului şi s-a înfăţişat la interviul ce a avut loc in etapa a doua.</w:t>
      </w:r>
    </w:p>
    <w:p>
      <w:pPr>
        <w:pStyle w:val="Normal"/>
        <w:ind w:firstLine="708"/>
        <w:rPr/>
      </w:pPr>
      <w:r>
        <w:rPr/>
        <w:t xml:space="preserve">Concursul s-a desfăşurat în două etape, fiind încheiat procesul – verbal al etapei I din data de 03 decembrie 2012 (f. ... - ... din dosarul nr. .....) cu notarea proiectului de management şi procesul – verbal al etapei a II – a încheiat la data de 10 decembrie 2012 (f. ... - ... din dosarul nr. ....) cu rezultatele la notarea interviului susţinute de cei trei candidaţi admişi la etapa I, respectiv A...... (notă etapa II – 7,75), C...... (notă etapa II – 6,82) şi B..... (notă etapa II – 8,35). </w:t>
      </w:r>
    </w:p>
    <w:p>
      <w:pPr>
        <w:pStyle w:val="Normal"/>
        <w:ind w:firstLine="708"/>
        <w:rPr/>
      </w:pPr>
      <w:r>
        <w:rPr/>
        <w:t xml:space="preserve">Prin Ordinul nr. .../20 decembrie 2012 emis de </w:t>
      </w:r>
      <w:r>
        <w:rPr>
          <w:bCs/>
        </w:rPr>
        <w:t xml:space="preserve">Ministrul Culturii şi Patrimoniului Naţional (f. ... din </w:t>
      </w:r>
      <w:r>
        <w:rPr/>
        <w:t xml:space="preserve">dosarul nr. ....) s-a aprobat rezultatul final al concursului de proiecte de management pentru Opera B......., s-a aprobat proiectul de management prezentat de candidatul B....., declarat câştigător al concursului de proiecte de management pentru Opera B....., pentru care a obţinut nota 8,50. </w:t>
      </w:r>
    </w:p>
    <w:p>
      <w:pPr>
        <w:pStyle w:val="Normal"/>
        <w:ind w:firstLine="708"/>
        <w:rPr/>
      </w:pPr>
      <w:r>
        <w:rPr/>
        <w:t xml:space="preserve">S-a aprobat, de asemenea, durata pentru care se va încheia contractul de management care va fi de 5 ani de la data semnării contractului de management. </w:t>
      </w:r>
    </w:p>
    <w:p>
      <w:pPr>
        <w:pStyle w:val="Normal"/>
        <w:autoSpaceDE w:val="false"/>
        <w:rPr/>
      </w:pPr>
      <w:r>
        <w:rPr/>
        <w:t xml:space="preserve">            </w:t>
      </w:r>
      <w:r>
        <w:rPr/>
        <w:t xml:space="preserve">Reclamantul invoca nepublicarea în Monitorul Oficial a O.M.C.P.N. nr. ..../31.10.2012 si a O.M.C.P.N. nr. ..../31.10.2012. </w:t>
      </w:r>
    </w:p>
    <w:p>
      <w:pPr>
        <w:pStyle w:val="Normal"/>
        <w:autoSpaceDE w:val="false"/>
        <w:ind w:firstLine="708"/>
        <w:rPr/>
      </w:pPr>
      <w:r>
        <w:rPr/>
        <w:t>Potrivit art. 9 din O.U.G. nr. 189/2008 exista obligaţia autorităţii de a aduce la cunoştinţa publică condiţiile de participare la concurs, caietul de obiective, bibliografia, regulamentul de organizare şi desfăşurare a concursului, de soluţionare a contestaţiilor, precum şi datele pentru depunerea mapelor de concurs, a proiectelor de management, prin mijloacele de informare în masă, pe pagina de internet a instituţiei publice de cultură si a autorităţii, după caz, precum şi prin afişare la sediul autorităţii şi al instituţiei pentru care se organizează concursul.</w:t>
      </w:r>
    </w:p>
    <w:p>
      <w:pPr>
        <w:pStyle w:val="Normal"/>
        <w:autoSpaceDE w:val="false"/>
        <w:ind w:firstLine="708"/>
        <w:rPr/>
      </w:pPr>
      <w:r>
        <w:rPr/>
        <w:t xml:space="preserve">Potrivit H.G. nr. 1301/2009 modelele reglementărilor aprobate prin acest act normativ se adaptează de către autorităţile administraţiei publice centrale sau locale care le elaborează, în condiţiile Ordonanţei de urgenţă a Guvernului nr. 189/2008 privind managementul instituţiilor publice de cultură. Prin urmare, actul administrativ care adaptează şi individualizează modelele – cadru aprobate prin H.G. nr. 1301/2009 nu necesită publicarea în Monitorul Oficial al României, formele de publicitate fiind stabilite expres in ordonanţă. </w:t>
      </w:r>
    </w:p>
    <w:p>
      <w:pPr>
        <w:pStyle w:val="Normal"/>
        <w:autoSpaceDE w:val="false"/>
        <w:ind w:firstLine="708"/>
        <w:rPr/>
      </w:pPr>
      <w:r>
        <w:rPr/>
        <w:t>Reclamantul arata ca autoritatea nu a respectat dispoziţiile legale aplicabile organizării concursului, nu a elaborat, aprobat si publicat Regulamentului de soluţionare a contestaţiilor, fază premergătoare obligatorie în cadrul pregătirii concursului potrivit art. 6 din O.U.G. nr. 189/2008.</w:t>
      </w:r>
    </w:p>
    <w:p>
      <w:pPr>
        <w:pStyle w:val="Normal"/>
        <w:autoSpaceDE w:val="false"/>
        <w:ind w:firstLine="708"/>
        <w:rPr/>
      </w:pPr>
      <w:r>
        <w:rPr/>
        <w:t>Art.6 din OUG 189/2008 se refera la</w:t>
      </w:r>
      <w:r>
        <w:rPr>
          <w:color w:val="000000"/>
          <w:shd w:fill="FFFFFF" w:val="clear"/>
        </w:rPr>
        <w:t xml:space="preserve"> </w:t>
      </w:r>
      <w:r>
        <w:rPr>
          <w:i/>
          <w:color w:val="000000"/>
          <w:shd w:fill="FFFFFF" w:val="clear"/>
        </w:rPr>
        <w:t>Regulamentul de organizare a concursului</w:t>
      </w:r>
      <w:r>
        <w:rPr/>
        <w:t xml:space="preserve">, in speţa Regulamentul - cadru de organizare şi desfăşurare a concursului de proiecte de management, prevăzut în anexa nr. 1 la H.G. nr. 1301/2009, care la Capitolul IV cuprinde la prevederile privind soluţionarea contestaţiilor, fiind elaborat si aprobat Ordinul nr. ...../31.10.2012 ce cuprinde la Capitolul IV prevederi referitoare la soluţionarea contestaţiilor, etapa soluţionării contestaţiilor neimpunând un regulament propriu, neexistand vreo obligaţie de publicare a unui Regulament distinct privind modul de soluţionare al contestaţiilor. </w:t>
      </w:r>
    </w:p>
    <w:p>
      <w:pPr>
        <w:pStyle w:val="Normal"/>
        <w:autoSpaceDE w:val="false"/>
        <w:ind w:firstLine="708"/>
        <w:rPr/>
      </w:pPr>
      <w:r>
        <w:rPr/>
        <w:t>Reclamantul arata ca, cu prilejul soluţionării contestaţiei, reclamantul a aflat că atât comisia de concurs cât şi comisia de soluţionare a contestaţiilor au fost numite prin OMCPN nr. ......./21.11.2011, act, de asemenea, nepublicat cu motivarea că ar avea caracterul unui act administrativ individual</w:t>
      </w:r>
    </w:p>
    <w:p>
      <w:pPr>
        <w:pStyle w:val="Normal"/>
        <w:autoSpaceDE w:val="false"/>
        <w:ind w:firstLine="708"/>
        <w:rPr/>
      </w:pPr>
      <w:r>
        <w:rPr/>
        <w:t xml:space="preserve">O.M.C.P.N. nr. ......... din 21.11.2012 este un act administrativ individual, fiind emis exclusiv în vederea desfăşurării concursului de proiecte de management pentru Opera B...... </w:t>
      </w:r>
    </w:p>
    <w:p>
      <w:pPr>
        <w:pStyle w:val="Normal"/>
        <w:autoSpaceDE w:val="false"/>
        <w:ind w:firstLine="708"/>
        <w:rPr>
          <w:color w:val="222222"/>
        </w:rPr>
      </w:pPr>
      <w:r>
        <w:rPr>
          <w:color w:val="222222"/>
        </w:rPr>
        <w:t>Acest ordin prin obiectul sau de reglementare nu se aplica unui număr indeterminat de persoane, in mod abstract, independent de identitatea acestor persoane, si in raport exclusiv cu funcţia îndeplinita de acele persoane, nu este susceptibil sa se aplice unui număr indefinit de situaţii, concluzionând aşadar ca nu este act cu caracter normativ, constituind o excepţie de la regula publicării in Monitorul Oficial.</w:t>
      </w:r>
    </w:p>
    <w:p>
      <w:pPr>
        <w:pStyle w:val="Normal"/>
        <w:autoSpaceDE w:val="false"/>
        <w:ind w:firstLine="708"/>
        <w:rPr>
          <w:color w:val="222222"/>
        </w:rPr>
      </w:pPr>
      <w:r>
        <w:rPr>
          <w:color w:val="222222"/>
        </w:rPr>
        <w:t>Lipsind caracterul de act normativ, nu era obligatorie publicarea acestuia in Monitorul Oficial.</w:t>
      </w:r>
    </w:p>
    <w:p>
      <w:pPr>
        <w:pStyle w:val="Normal"/>
        <w:autoSpaceDE w:val="false"/>
        <w:rPr/>
      </w:pPr>
      <w:r>
        <w:rPr>
          <w:color w:val="222222"/>
        </w:rPr>
        <w:t xml:space="preserve">           </w:t>
      </w:r>
      <w:r>
        <w:rPr>
          <w:color w:val="222222"/>
        </w:rPr>
        <w:t xml:space="preserve">Invoca reclamantul </w:t>
      </w:r>
      <w:r>
        <w:rPr/>
        <w:t>nepublicarea grilei de notare si a rezultatului primei etape.</w:t>
      </w:r>
    </w:p>
    <w:p>
      <w:pPr>
        <w:pStyle w:val="Normal"/>
        <w:autoSpaceDE w:val="false"/>
        <w:rPr/>
      </w:pPr>
      <w:r>
        <w:rPr/>
        <w:t xml:space="preserve">           </w:t>
      </w:r>
      <w:r>
        <w:rPr/>
        <w:t>Secretariatul Comisiei de concurs pentru concursul de proiecte de management pentru Opera B..... a respectat dispoziţiile art. 19 alin. (2) din O.U.G. nr. 189/2008 privind managementul instituţiilor publice de cultură, cu modificările ulterioare, comunicând fiecărui candidat nota obţinută în prima etapă a concursului (mail-ul din 04 decembrie 2012) si invitaţia pentru susţinerea celei de-a doua etape a concursului.</w:t>
      </w:r>
    </w:p>
    <w:p>
      <w:pPr>
        <w:pStyle w:val="Normal"/>
        <w:autoSpaceDE w:val="false"/>
        <w:ind w:firstLine="708"/>
        <w:rPr/>
      </w:pPr>
      <w:r>
        <w:rPr/>
        <w:t>De asemenea, in data de 04 decembrie 2012 a publicat pe pagina de internet a Ministerului Culturii si Patrimoniului Naţional si pe cea a Operei Naţionale B....., precum si la avizierul celor două instituţii, rezultatul primei etape a concursului de proiecte de management,  iar în data de 11 decembrie 2012, Secretariatul Comisiei de concurs a publicat pe pagina de internet a Ministerului Culturii şi Patrimoniului Naţional şi pe cea a Operei Naţionale B....., precum şi la avizierul celor două instituţii, după desfăşurării celei de a doua etape ale concursului, tabelul final cu rezultatele obţinute de cei trei candidaţi</w:t>
      </w:r>
      <w:r>
        <w:rPr>
          <w:b/>
        </w:rPr>
        <w:t xml:space="preserve">, </w:t>
      </w:r>
      <w:r>
        <w:rPr/>
        <w:t xml:space="preserve">fiind astfel respectate  prevederile legale. </w:t>
      </w:r>
    </w:p>
    <w:p>
      <w:pPr>
        <w:pStyle w:val="Normal"/>
        <w:autoSpaceDE w:val="false"/>
        <w:rPr/>
      </w:pPr>
      <w:r>
        <w:rPr/>
        <w:t xml:space="preserve">            </w:t>
      </w:r>
      <w:r>
        <w:rPr/>
        <w:t>Se invoca, de asemenea, faptul ca, concursul a conţinut o condiţie specială, impusă pentru a favoriza pe candidatul declarat admis, respectiv formularea unei declaraţii de principiu că acesta să renunţe la postul de conducere pe care îl deţine, dacă va fi declarat admis la acest concurs”).</w:t>
      </w:r>
    </w:p>
    <w:p>
      <w:pPr>
        <w:pStyle w:val="Normal"/>
        <w:autoSpaceDE w:val="false"/>
        <w:rPr/>
      </w:pPr>
      <w:r>
        <w:rPr/>
        <w:t xml:space="preserve">            </w:t>
      </w:r>
      <w:r>
        <w:rPr/>
        <w:t xml:space="preserve">Condiţiile de participare insa au fost cele prevăzute de art. 3 alin. 1 din OUG nr. 189/2008 privind managementul instituţiilor publice de cultură, cu modificările ulterioare, in care se arata la lit. d) din articolul evocat ca „managementul instituţiilor publice de cultură poate fi încredinţat unei persoane fizice care îndeplineşte cumulativ următoarele condiţii: d) nu deţine o funcţie de conducere la o altă instituţie din România, astfel ca candidatului declarat câştigător nu </w:t>
      </w:r>
      <w:r>
        <w:rPr>
          <w:lang w:val="es-ES_tradnl"/>
        </w:rPr>
        <w:t xml:space="preserve">i </w:t>
      </w:r>
      <w:r>
        <w:rPr/>
        <w:t xml:space="preserve">se poate încredinţa contractul de management dacă la data încheierii acestuia deţine o funcţie de conducere la o altă instituţie. </w:t>
      </w:r>
    </w:p>
    <w:p>
      <w:pPr>
        <w:pStyle w:val="Normal"/>
        <w:autoSpaceDE w:val="false"/>
        <w:ind w:firstLine="708"/>
        <w:rPr/>
      </w:pPr>
      <w:r>
        <w:rPr/>
        <w:t>Prin urmare, condiţia este prevăzuta de un text legal – art. 3 lit. d din ordonanţa, si nu a fost impusa de autoritate, cum sustine reclamantul.</w:t>
      </w:r>
    </w:p>
    <w:p>
      <w:pPr>
        <w:pStyle w:val="Normal"/>
        <w:autoSpaceDE w:val="false"/>
        <w:ind w:firstLine="708"/>
        <w:rPr/>
      </w:pPr>
      <w:r>
        <w:rPr/>
        <w:t>Se invoca faptul ca nu s-a răspuns la clarificările solicitate.</w:t>
      </w:r>
    </w:p>
    <w:p>
      <w:pPr>
        <w:pStyle w:val="Normal"/>
        <w:autoSpaceDE w:val="false"/>
        <w:rPr/>
      </w:pPr>
      <w:r>
        <w:rPr/>
        <w:t xml:space="preserve">             </w:t>
      </w:r>
      <w:r>
        <w:rPr/>
        <w:t xml:space="preserve">Tribunalul retine insa ca mail-ului transmis de reclamant în data de 15 noiembrie 2012 a fost comunicat pe adrese electronice greşite, ulterior, în </w:t>
      </w:r>
      <w:r>
        <w:rPr>
          <w:lang w:val="es-ES_tradnl"/>
        </w:rPr>
        <w:t xml:space="preserve">data de </w:t>
      </w:r>
      <w:r>
        <w:rPr/>
        <w:t xml:space="preserve">19 noiembrie 2012, </w:t>
      </w:r>
      <w:r>
        <w:rPr>
          <w:lang w:val="es-ES_tradnl"/>
        </w:rPr>
        <w:t xml:space="preserve">mail - ul a </w:t>
      </w:r>
      <w:r>
        <w:rPr/>
        <w:t xml:space="preserve">fost redirecţionat corect, înregistrat </w:t>
      </w:r>
      <w:r>
        <w:rPr>
          <w:lang w:val="es-ES_tradnl"/>
        </w:rPr>
        <w:t xml:space="preserve">sub nr. </w:t>
      </w:r>
      <w:r>
        <w:rPr/>
        <w:t xml:space="preserve">......./19.11.2012 </w:t>
      </w:r>
      <w:r>
        <w:rPr>
          <w:lang w:val="es-ES_tradnl"/>
        </w:rPr>
        <w:t xml:space="preserve">la </w:t>
      </w:r>
      <w:r>
        <w:rPr/>
        <w:t xml:space="preserve">Biroul </w:t>
      </w:r>
      <w:r>
        <w:rPr>
          <w:lang w:val="es-ES_tradnl"/>
        </w:rPr>
        <w:t xml:space="preserve">Management Cultural, </w:t>
      </w:r>
      <w:r>
        <w:rPr/>
        <w:t xml:space="preserve">Strategii şi Politici Publice, adresa comunicată având numărul de înregistrare ....../23.11.2012, răspunzându-se la solicitările de clarificări. </w:t>
      </w:r>
    </w:p>
    <w:p>
      <w:pPr>
        <w:pStyle w:val="Normal"/>
        <w:autoSpaceDE w:val="false"/>
        <w:rPr/>
      </w:pPr>
      <w:r>
        <w:rPr/>
        <w:t xml:space="preserve">            </w:t>
      </w:r>
      <w:r>
        <w:rPr/>
        <w:t xml:space="preserve">Critica de necomunicare in termen legal a rezultatului concursului se constata a fi neîntemeiata, întrucât in 11 decembrie 2012, Secretariatul comisiei de concurs a publicat pe pagina de internet a Ministerului Culturii şi Patrimoniului Naţional şi pe cea a Operei Naţionale B....., precum şi la avizierul celor două instituţii, în urma desfăşurării celor două etape ale concursului de proiecte de management pentru Opera B....., rezultatele candidaţilor, fiind respectate prevederile legale.  </w:t>
      </w:r>
    </w:p>
    <w:p>
      <w:pPr>
        <w:pStyle w:val="Normal"/>
        <w:autoSpaceDE w:val="false"/>
        <w:ind w:firstLine="708"/>
        <w:rPr/>
      </w:pPr>
      <w:r>
        <w:rPr/>
        <w:t xml:space="preserve">Potrivit art. 5 alin. (2) lit. m) din Regulamentul de organizare şi desfăşurare a concursului de proiecte de management pentru Opera B..... aprobat prin Ordinul ministrului culturii şi patrimoniului naţional nr. 2593 din 31.10.2012, Secretariatul Comisiei de concurs „asigură aducerea la cunoştinţa candidaţilor, în scris, precum şi la cunoştinţa publică, prin afişare pe site-ul şi la sediul autorităţii, a rezultatului final al concursului, a listei nominale a candidaţilor şi a altor informaţii de interes public, în termen de 24 de ore de la încheierea ultimei etape, conform art. 20 alin.(4) din ordonanţa de urgenţă. </w:t>
      </w:r>
    </w:p>
    <w:p>
      <w:pPr>
        <w:pStyle w:val="Normal"/>
        <w:autoSpaceDE w:val="false"/>
        <w:ind w:firstLine="708"/>
        <w:rPr/>
      </w:pPr>
      <w:r>
        <w:rPr/>
        <w:t xml:space="preserve">Ultima etapă a concursului s-a desfăşurat în perioada 4 - 11 decembrie 2012, termenul de 24 de ore curgând din 11 decembrie 2012, la dosar fiind depuse dovezile de transmitere  (mail - ul transmis în data de 12 decembrie 2012 de Secretariatul comisiei de pe adresa de mail………….. către adresa de mail </w:t>
      </w:r>
      <w:hyperlink r:id="rId2">
        <w:r>
          <w:rPr>
            <w:rStyle w:val="InternetLink"/>
            <w:color w:val="0000FF"/>
            <w:u w:val="single"/>
          </w:rPr>
          <w:t>………….@qmx.net</w:t>
        </w:r>
      </w:hyperlink>
      <w:r>
        <w:rPr/>
        <w:t xml:space="preserve"> „comunicarea rezultatului etapei a II – a evaluării proiectului de management, precum şi rezultatul concursului, prin adresa nr. ....../11.12.2012 de transmitere a rezultatului concursului, prin curierat in data de 12.12.2012). </w:t>
      </w:r>
    </w:p>
    <w:p>
      <w:pPr>
        <w:pStyle w:val="Normal"/>
        <w:autoSpaceDE w:val="false"/>
        <w:ind w:firstLine="708"/>
        <w:rPr/>
      </w:pPr>
      <w:r>
        <w:rPr/>
        <w:t>Sustine reclamantul ca autoritatea nu a publicat proiectul contractului de management, demers obligatoriu.</w:t>
      </w:r>
    </w:p>
    <w:p>
      <w:pPr>
        <w:pStyle w:val="Normal"/>
        <w:autoSpaceDE w:val="false"/>
        <w:ind w:firstLine="708"/>
        <w:rPr/>
      </w:pPr>
      <w:r>
        <w:rPr/>
        <w:t>Se retine insa ca potrivit art. 23 şi art. 24 din O.U.G. nr. 189/2008, cu modificările ulterioare, contractul de management se încheie, pe o perioadă determinată, egală cu cea pentru care a fost întocmit proiectul de management şi cuprinde clauze organizatorice, financiare şi tehnice prevăzute în caietul de obiective şi clauzele prevăzute de părţile contractante în urma negocierii prevăzute la art. 22 în termen de 30 de zile lucrătoare de la data aducerii la cunoştinţa publică a rezultatului final al concursului (...), câştigătorul acestuia şi ordonatorul principal de credite au obligaţia de a negocia, pe baza proiectului de management, clauzele contractului de management.</w:t>
      </w:r>
    </w:p>
    <w:p>
      <w:pPr>
        <w:pStyle w:val="Normal"/>
        <w:autoSpaceDE w:val="false"/>
        <w:ind w:firstLine="708"/>
        <w:rPr/>
      </w:pPr>
      <w:r>
        <w:rPr/>
        <w:t xml:space="preserve">Din dispoziţiile legale evocate şi cele următoare nu există obligativitatea publicării contractului de management în forma în care se va încheia,  negociată de părţi. </w:t>
      </w:r>
    </w:p>
    <w:p>
      <w:pPr>
        <w:pStyle w:val="Normal"/>
        <w:ind w:firstLine="708"/>
        <w:rPr/>
      </w:pPr>
      <w:r>
        <w:rPr/>
        <w:t xml:space="preserve">Prin cererea completatoare a acţiunii introductive formulata la data de 22.02.2013 in fata Curţii de Apel ......., reclamantul a solicitat, în situaţia soluţiei de respingere a petitului al doilea al cererii privind anularea concursului de proiecte de management, sa se dispună anularea parţiala a rezultatelor acestui concurs, prin eliminarea candidatului declarat câştigător si declararea drept câştigător a reclamantului, motivând ca din conţinutul adresei semnate de ministrul culturii rezulta ca proiectul de management cu care candidatul declarat câştigător B..... a fost întocmit pe o perioada de 5 ani si ca atare, ar fi trebuit eliminat din concurs de secretariatul comisiei încă din faza preliminara, in conformitate cu dispoziţiile art. 17 alin. 3 din O.U.G. nr. 189/2008. </w:t>
      </w:r>
    </w:p>
    <w:p>
      <w:pPr>
        <w:pStyle w:val="Normal"/>
        <w:ind w:firstLine="708"/>
        <w:rPr/>
      </w:pPr>
      <w:r>
        <w:rPr/>
        <w:t xml:space="preserve">Motivează că întrucât in anunţul public, Anexa la OMCPN nr. 2594/31.10.2012 se precizează ca perioada de management este de 3 ani, începând cu anul 2012, proiectul este neconform cu cerinţele anunţului public. </w:t>
      </w:r>
    </w:p>
    <w:p>
      <w:pPr>
        <w:pStyle w:val="Normal"/>
        <w:rPr/>
      </w:pPr>
      <w:r>
        <w:rPr/>
        <w:t xml:space="preserve">           </w:t>
      </w:r>
      <w:r>
        <w:rPr/>
        <w:t>Conform art. 23 din Ordonanţă de urgenţă nr. 189/2008</w:t>
      </w:r>
      <w:r>
        <w:rPr>
          <w:iCs/>
        </w:rPr>
        <w:t xml:space="preserve"> privind managementul instituţiilor publice de cultură cum </w:t>
      </w:r>
      <w:r>
        <w:rPr/>
        <w:t xml:space="preserve">a fost modificat prin punctul 25 din Legea </w:t>
      </w:r>
      <w:hyperlink r:id="rId3">
        <w:r>
          <w:rPr>
            <w:rStyle w:val="InternetLink"/>
            <w:color w:val="000000"/>
            <w:u w:val="single"/>
          </w:rPr>
          <w:t>nr. 269/2009</w:t>
        </w:r>
      </w:hyperlink>
      <w:r>
        <w:rPr>
          <w:color w:val="000000"/>
        </w:rPr>
        <w:t xml:space="preserve"> înc</w:t>
      </w:r>
      <w:r>
        <w:rPr/>
        <w:t>epând cu 17.07.2009</w:t>
      </w:r>
      <w:r>
        <w:rPr>
          <w:iCs/>
        </w:rPr>
        <w:t>, „</w:t>
      </w:r>
      <w:r>
        <w:rPr/>
        <w:t xml:space="preserve">contractul de management se încheie pe o durată determinată, egală cu cea pentru care a fost aprobat proiectul de management”. </w:t>
      </w:r>
    </w:p>
    <w:p>
      <w:pPr>
        <w:pStyle w:val="Normal"/>
        <w:ind w:firstLine="708"/>
        <w:rPr/>
      </w:pPr>
      <w:r>
        <w:rPr/>
        <w:t xml:space="preserve">Faţă de dispoziţia evocată, forma în vigoare la data susţinerii concursului de proiecte şi contestării rezultatului, nu se poate susţine că pârâta a încălcat cerinţele anunţului public în ceea ce priveşte durata perioadei de management. </w:t>
      </w:r>
    </w:p>
    <w:p>
      <w:pPr>
        <w:pStyle w:val="Normal"/>
        <w:keepNext w:val="true"/>
        <w:numPr>
          <w:ilvl w:val="0"/>
          <w:numId w:val="0"/>
        </w:numPr>
        <w:ind w:firstLine="708"/>
        <w:outlineLvl w:val="0"/>
        <w:rPr/>
      </w:pPr>
      <w:r>
        <w:rPr>
          <w:iCs/>
        </w:rPr>
        <w:t>Faţă de aceste considerente, tribunalul a r</w:t>
      </w:r>
      <w:r>
        <w:rPr/>
        <w:t>espings, ca neîntemeiată, cererea reclamantului.</w:t>
      </w:r>
    </w:p>
    <w:p>
      <w:pPr>
        <w:pStyle w:val="Normal"/>
        <w:keepNext w:val="true"/>
        <w:numPr>
          <w:ilvl w:val="0"/>
          <w:numId w:val="0"/>
        </w:numPr>
        <w:ind w:firstLine="708"/>
        <w:outlineLvl w:val="0"/>
        <w:rPr/>
      </w:pPr>
      <w:r>
        <w:rPr/>
        <w:t>Impotriva acestei sentinte a declarat recurs reclamantul, solicitând admiterea acestuia şi pe cale de consecinţă:</w:t>
      </w:r>
    </w:p>
    <w:p>
      <w:pPr>
        <w:pStyle w:val="Normal"/>
        <w:rPr/>
      </w:pPr>
      <w:r>
        <w:rPr/>
        <w:t>1. Casarea hotărârii atacate, admiţând excepţia de necompetenţă materială a Tribunalului B...... şi rejudecarea cauzei pe fond de către instanţa competentă, în speţă: Curtea de Apel ......;</w:t>
      </w:r>
    </w:p>
    <w:p>
      <w:pPr>
        <w:pStyle w:val="Normal"/>
        <w:rPr/>
      </w:pPr>
      <w:r>
        <w:rPr/>
        <w:t>2. In subsidiar, dacă se va considera că Tribunalul ....... a fost instanţa competentă să judece cauza pe fond, solicita casarea hotărârii atacate ca fiind complet nemotivată, fiind rezultatul unei operaţiuni „Copy-Paste” de pe Sentinţa Civilă nr. ........ a Tribunalului ...... - Secţia . .......şi rejudecarea cauza pe fond în temeiul art. 312 alin . (4) din vechiul Cod de procedură civilă;</w:t>
      </w:r>
    </w:p>
    <w:p>
      <w:pPr>
        <w:pStyle w:val="Normal"/>
        <w:rPr/>
      </w:pPr>
      <w:r>
        <w:rPr/>
        <w:t>3. In rejudecarea fondului cauzei solicită:</w:t>
      </w:r>
    </w:p>
    <w:p>
      <w:pPr>
        <w:pStyle w:val="Normal"/>
        <w:rPr/>
      </w:pPr>
      <w:r>
        <w:rPr/>
        <w:t>a) Admiterea în totalitate a acţiunii precizate, în sensul de a dispune Anularea procesul-verbal al şedinţei comisiei de soluţionare a contestaţiilor constituită prin Ordinul nr. ......../21.11.2012 al Ministrului Culturii şi Patrimoniului Naţional, prin care s-a respins contestaţia reclamantului.</w:t>
      </w:r>
    </w:p>
    <w:p>
      <w:pPr>
        <w:pStyle w:val="Normal"/>
        <w:rPr/>
      </w:pPr>
      <w:r>
        <w:rPr/>
        <w:t>b) Anularea parţială a rezultatului concursului de proiecte de management pentru Opera B..... organizat de pârâtă în perioada 02.11- 11.12.2012,  in sensul eliminării candidatului B..... care a prezentat un proiect neconform, iar în subsidiar anularea totală a concursului.</w:t>
      </w:r>
    </w:p>
    <w:p>
      <w:pPr>
        <w:pStyle w:val="Normal"/>
        <w:rPr/>
      </w:pPr>
      <w:r>
        <w:rPr/>
        <w:t>c) Anularea Ordinului MCNP nr. ....../20.12.2012 prin care s-a aprobat rezultatul final al concursului de proiecte de management pentru Opera B..... şi a Ordinului nr. ........./20.12.2012 al MCPN prin care s-a dispus încetarea mandatului reclamantului.</w:t>
      </w:r>
    </w:p>
    <w:p>
      <w:pPr>
        <w:pStyle w:val="Normal"/>
        <w:rPr/>
      </w:pPr>
      <w:r>
        <w:rPr/>
        <w:t>d) Anularea Contractului de management nr. ........./21.11.2012 încheiat de către pârâţi.</w:t>
      </w:r>
    </w:p>
    <w:p>
      <w:pPr>
        <w:pStyle w:val="Normal"/>
        <w:rPr/>
      </w:pPr>
      <w:r>
        <w:rPr/>
        <w:t>e) In cazul anularii parţiale a concursului din data de 02.11.- 11.12.2012 obligarea pârâtei MCPN să emită un ordin prin care să declare câştigător pe reclamant.</w:t>
      </w:r>
    </w:p>
    <w:p>
      <w:pPr>
        <w:pStyle w:val="Normal"/>
        <w:rPr/>
      </w:pPr>
      <w:r>
        <w:rPr/>
        <w:t>f) In situaţia anulării totale a concursului, ca o consecinţă a anulării Ordinului nr. ...../20T2.2012 MCPN prin care s-a dispus încetarea interimatului, să se constate reluarea efectelor Ordinului ...../ 16.12.2010 prin care reclamantul asigură conducerea interimară a Operei Naţionale B..... „până la data ocupării postului prin concursul de proiecte de management care se va organiza pentru această instituţie publică de cultură, potrivit legii.”</w:t>
      </w:r>
    </w:p>
    <w:p>
      <w:pPr>
        <w:pStyle w:val="Normal"/>
        <w:rPr/>
      </w:pPr>
      <w:r>
        <w:rPr/>
        <w:t>g) Dacă instanţa va considera că există motive pentru anularea totală a concursului, obligarea MCPN să organizeze un nou concurs.</w:t>
      </w:r>
    </w:p>
    <w:p>
      <w:pPr>
        <w:pStyle w:val="Normal"/>
        <w:rPr/>
      </w:pPr>
      <w:r>
        <w:rPr/>
        <w:t xml:space="preserve">h) Obligaţi pârâtei MCPN la repararea pagubei cauzate prin actele ilegale emise, respectiv contravaloarea salariului care se cuvenea reclamantului în calitate de director interimar al Operei Naţionale şi salariul efectiv obţinut începând cu 20.12,2012 şi până la data repunerii sale în funcţia de director interimar.  </w:t>
      </w:r>
    </w:p>
    <w:p>
      <w:pPr>
        <w:pStyle w:val="Normal"/>
        <w:rPr/>
      </w:pPr>
      <w:r>
        <w:rPr/>
        <w:t>i) Solicită obligarea pârâţilor la cheltuieli de judecată.</w:t>
      </w:r>
    </w:p>
    <w:p>
      <w:pPr>
        <w:pStyle w:val="Normal"/>
        <w:rPr/>
      </w:pPr>
      <w:r>
        <w:rPr/>
        <w:t>Motivele recursului sunt următoarele:</w:t>
      </w:r>
    </w:p>
    <w:p>
      <w:pPr>
        <w:pStyle w:val="Normal"/>
        <w:rPr/>
      </w:pPr>
      <w:r>
        <w:rPr/>
        <w:t>I. Cu privire la competenţa materială a instanţei, consideră că aceasta aparţine în fond Curţii de Apel B....... pentru următoarele considerente:</w:t>
      </w:r>
    </w:p>
    <w:p>
      <w:pPr>
        <w:pStyle w:val="Normal"/>
        <w:rPr/>
      </w:pPr>
      <w:r>
        <w:rPr/>
        <w:t>Acţiunea este formulată în temeiul Legii 554/2004 şi a O.U.G. 189/2008. Potrivit acestui din urmă act normativ, litigiile legate de atribuirea, încheierea, executarea, modificarea şi încetarea contractului de management sunt de competenţa tribunalului, conform art. 35, care încheie capitolul III al O.U.G. 189/2008, capitol ce tratează „contractul de management”</w:t>
      </w:r>
    </w:p>
    <w:p>
      <w:pPr>
        <w:pStyle w:val="Normal"/>
        <w:rPr/>
      </w:pPr>
      <w:r>
        <w:rPr/>
        <w:t>Un alt articol din acelaşi act normativ şi anume art. 20, prevede în alin. 5: Rezultatul final al concursului, proiectul de management câştigător şi durata pentru care se va încheia contractul de management se aprobă prin ordin sau, după caz, hotărâre a autorităţii. ”, şi în alin. 6: actul administrativ prevăzut la alin. 5 poate fi atacat în justiţie în condiţiile Legii contenciosului administrativ nr. 554/2004, cu modificările şi completările ulterioare. ”</w:t>
      </w:r>
    </w:p>
    <w:p>
      <w:pPr>
        <w:pStyle w:val="Normal"/>
        <w:rPr/>
      </w:pPr>
      <w:r>
        <w:rPr/>
        <w:t>Având în vedere art. 20 alin. (5) din OUG nr. 189/2008 care se referă în mod expres la rezultatele concursului, articol ce face trimitere la dispoziţiile Legii contenciosului administrativ şi implicit la cele de drept comun şi corelându-le cu disp. art. 3 Cpc, reclamantul a înţeles să introducă acţiunea la Curtea de Apel ........., întrucât pârâta este o autoritate publică centrală.</w:t>
      </w:r>
    </w:p>
    <w:p>
      <w:pPr>
        <w:pStyle w:val="Normal"/>
        <w:rPr/>
      </w:pPr>
      <w:r>
        <w:rPr/>
        <w:t>Cu titlu de jurisprudenţă, arată că în paralel cu acest concurs, aceeaşi echipă ministerială, a organizat pentru Opera din C....... un concurs identic, având acelaşi scop cu cel de la B....... Acel concurs a fost anulat de Î.C.C.J. care a judecat în recurs, fondul fiind soluţionat de Curtea de Apel C....... Aceasta demonstrează că, într-un caz identic, competenţa a aparţinut în fond Curţii de Apel, iar I.C.C.J., care a judecat în recurs, a confirmat această competenţă.</w:t>
      </w:r>
    </w:p>
    <w:p>
      <w:pPr>
        <w:pStyle w:val="Normal"/>
        <w:rPr/>
      </w:pPr>
      <w:r>
        <w:rPr/>
        <w:t>În consecinţă invocă excepţia necompetenţei materiale a Tribunalului considerând că art.35 O.U.G. 189/2008 reprezintă o excepţie de strictă interpretare şi aplicare de la regula generală instituită, de art. 20 care trimite la dispoziţiile dreptului comun. Art. 35 se referă la contractul de management si nu la concursul de proiecte de management, care este reglementat în cap. II al actului normativ, iar art. 20 la care se refera, se regăseşte chiar în capitolul II, secţiunea: „Rezultatul concursului si soluţionarea contestaţiilor”, fiind direct aplicabil cauzei. Art. 20 alin. (6) din OUG nr. 189/2008 atrage competenţa de fond a Curţii de Apel B......, aşa cum am explicat.</w:t>
      </w:r>
    </w:p>
    <w:p>
      <w:pPr>
        <w:pStyle w:val="Normal"/>
        <w:rPr/>
      </w:pPr>
      <w:r>
        <w:rPr/>
        <w:t>II. Hotărârea atacată nu conţine nicio motivare a judecătorului cauzei. Astfel, potrivit art. 261 alin. (1) pct. 5 din v. C.proc.civ, hotărârea cuprinde: „motivele de fapt şi de drept care au format convingerea instanţei precum şi cele pentru care s-au înlăturat cererile părţilor”, iar art. 256 alin. (1) din v. C.proc.civ obligă judecătorul să delibereze, să „chibzuiască” asupra cauzei pe care se va pronunţa.</w:t>
      </w:r>
    </w:p>
    <w:p>
      <w:pPr>
        <w:pStyle w:val="Normal"/>
        <w:rPr/>
      </w:pPr>
      <w:r>
        <w:rPr/>
        <w:t>In mod evident, deliberarea este un proces personal, care presupune o implicare directă a judecătorului cauzei, o apreciere personală asupra situaţiei de fapt, a probelor, a cererilor şi a apărărilor părţilor, hotărârea pronunţată reprezentând tocmai raţionamentul motivat al judecătorului asupra cauzei supusă autorităţii sale jurisdicţionale. Ori, simpla lecturare a Sentinţei Civile nr. ........ în paralel cu Sentinţa Civilă nr. ........... a aceleiaşi instanţe, pronunţată în primul ciclu procesual, conduce la concluzia că în tot cuprinsul sentinţei atacate există doar 3 fraze ce aparţin judecătorului investit cu soluţionarea cauzei, respectiv ultimele două fraze din pagina 3 şi prima frază din pagina 4, în care se retine soluţia de rejudecare din primul ciclu procesual si dispoziţia de introducere în cauză a pârâtului B......</w:t>
      </w:r>
    </w:p>
    <w:p>
      <w:pPr>
        <w:pStyle w:val="Normal"/>
        <w:rPr/>
      </w:pPr>
      <w:r>
        <w:rPr/>
        <w:t>Chiar şi în această frază instanţa uită să menţioneze elemente esenţiale din al doilea ciclu procesual: depunerea cererii precizatoare de către reclamant, precum şi celelalte măsuri ale instanţei de fond, respectiv: respingerea excepţiei de necompetenţă materială, admiterea cererii de abţinere a judecătorului cauzei, depunerea întâmpinărilor de către pârâţi şi respingerea excepţiei de tardivitate a cererii precizatoare.</w:t>
      </w:r>
    </w:p>
    <w:p>
      <w:pPr>
        <w:pStyle w:val="Normal"/>
        <w:rPr/>
      </w:pPr>
      <w:r>
        <w:rPr/>
        <w:t>Cu excepţia acestor 3 fraze arătate mai sus, restul hotărârii şi cu precădere motivarea, reprezintă o copiere ad-literam a sentinţei casate, cu uşoare parafrazări din loc în loc şi preluarea doar a unora dintre argumentele judecătorului care a soluţionat prima dată cauza şi a cărui hotărâre a fost casată.</w:t>
      </w:r>
    </w:p>
    <w:p>
      <w:pPr>
        <w:pStyle w:val="Normal"/>
        <w:rPr/>
      </w:pPr>
      <w:r>
        <w:rPr/>
        <w:t xml:space="preserve">Această modalitate de a proceda atrage nulitatea hotărârii pronunţate, întrucât hotărârea nu reprezintă rezultatul deliberării judecătorului cauzei, ci este un raţionament juridic ce a aparţinut unui alt judecător. Chiar dacă acest judecător a soluţionat cauza pe fond, în primul ciclu procesual, casarea hotărârii de către instanţa de recurs atrage lipsirea de efecte a acesteia (art.311 alin. (1) v.C.proc.civ - „hotărârea casată nu are nicio putere”).  </w:t>
      </w:r>
    </w:p>
    <w:p>
      <w:pPr>
        <w:pStyle w:val="Normal"/>
        <w:rPr/>
      </w:pPr>
      <w:r>
        <w:rPr/>
        <w:t>Este evident că însuşi mecanismul casării cu trimitere spre rejudecare ar fi lipsit de sens dacă în rejudecare nu s-ar face altceva decât o preluare mecanică de tip Copy-Paste a hotărârii pronunţate în primul ciclu procesual.</w:t>
      </w:r>
    </w:p>
    <w:p>
      <w:pPr>
        <w:pStyle w:val="Normal"/>
        <w:rPr/>
      </w:pPr>
      <w:r>
        <w:rPr/>
        <w:t>„</w:t>
      </w:r>
      <w:r>
        <w:rPr/>
        <w:t>Rejudecarea” trebuie să însemne efectiv ceea ce sugerează termenul - o reevaluare personală a cauzei de către judecător, altfel se poate spune că judecătorul „a lipsit” din cel de-al doilea ciclu procesual, s-a derobat în favoarea judecătorului iniţial al cărui raţionament l-a preluat cu Copy-Paste, ceea ce atrage nulitatea hotărârii.</w:t>
      </w:r>
    </w:p>
    <w:p>
      <w:pPr>
        <w:pStyle w:val="Normal"/>
        <w:rPr/>
      </w:pPr>
      <w:r>
        <w:rPr/>
        <w:t>Anexeaza cele două hotărâri „colorate” pentru a arăta perfecta corespondentă a pasajelor.</w:t>
      </w:r>
    </w:p>
    <w:p>
      <w:pPr>
        <w:pStyle w:val="Normal"/>
        <w:rPr/>
      </w:pPr>
      <w:r>
        <w:rPr/>
        <w:t>III. Hotărârea este nulă pentru încălcarea dispoziţiilor art. 315 din v.C.proc.civ întrucât instanţa de rejudecare nu a respectat dispoziţia din hotărârea de casare, respectiv Decizia Civilă nr. ......... a Curţii de Apel ...... - Secţia ............</w:t>
      </w:r>
    </w:p>
    <w:p>
      <w:pPr>
        <w:pStyle w:val="Normal"/>
        <w:rPr/>
      </w:pPr>
      <w:r>
        <w:rPr/>
        <w:t>Astfel, Curtea de Apel ......, casând sentinţa recurată în primul ciclu procesual a impus instanţei de rejudecare să aibă în vedere şi să analizeze celelalte motive din recursul admis. Ori, acest lucru nu s-a întâmplat, instanţa, în rejudecare, neanalizând niciunul din motivele de recurs, motive ce au fost, de altfel, reiterate prin cererea precizatoare formulată la primul termen de judecată în rejudecare, tocmai pentru a uşura instanţei procesul de rejudecare într-o cauză complexă. La cererea precizatoare au fost anexate şi probele în susţinerea acesteia.</w:t>
      </w:r>
    </w:p>
    <w:p>
      <w:pPr>
        <w:pStyle w:val="Normal"/>
        <w:rPr/>
      </w:pPr>
      <w:r>
        <w:rPr/>
        <w:t>Nerespectarea dispoziţiei din decizia de casare este şi ea de natură să atragă nulitatea hotărârii în temeiul art. 304 pct. 5 rap la art. 105 alin. (2) din v.C.proc.civ. în ceea ce priveşte vătămarea produsă reclamantului prin această modalitate de a proceda, aceasta este evidentă: neanalizând şi nesoluţionând criticile reclamantului prezentate ca motive de fapt ale acţiunii şi respectiv, motivele de recurs de la pct. 1,2,3,4,5 , reclamantul este privat de posibilitatea de a critica într-o cale de atac eventuala respingere a acestor critici. Practic, instanţa de fond nu a analizat aceste aspecte nici în primul ciclu procesual şi nici în cel de-al doilea.</w:t>
      </w:r>
    </w:p>
    <w:p>
      <w:pPr>
        <w:pStyle w:val="Normal"/>
        <w:rPr/>
      </w:pPr>
      <w:r>
        <w:rPr/>
        <w:t>IV.</w:t>
        <w:tab/>
        <w:t>Pe fondul recursului reitereaza motivele de invocate pe tot parcursul procesului, inclusiv prin cererea precizatoare, şi care nu au fost niciodată soluţionate.</w:t>
      </w:r>
    </w:p>
    <w:p>
      <w:pPr>
        <w:pStyle w:val="Normal"/>
        <w:rPr/>
      </w:pPr>
      <w:r>
        <w:rPr/>
        <w:t xml:space="preserve">Instanţa de recurs a dispus ca aceste motive să fie analizate de instanţa de fond în rejudecare, iar instanţa de fond, în rejudecare, a copiat hotărârea casată, făcând astfel să redevină actuale mutatis mutandis motivele primului recurs.  </w:t>
      </w:r>
    </w:p>
    <w:p>
      <w:pPr>
        <w:pStyle w:val="Normal"/>
        <w:rPr/>
      </w:pPr>
      <w:r>
        <w:rPr/>
        <w:t>IV.1 A invocat faptul că proiectul de management al candidatului B..... trebuia să fie eliminat din concurs în faza preliminară, în temeiul art. 17 alin (3) din O.U.G. nr. 189/2008 care prevede că: „Secretariatul Comisiei elimină din concurs mapele de concurs incomplete şi pe cele care conţin documente neconforme cu cerinţele din anunţul public şi îi anunţă pe candidaţii în cauză.”.</w:t>
      </w:r>
    </w:p>
    <w:p>
      <w:pPr>
        <w:pStyle w:val="Normal"/>
        <w:rPr/>
      </w:pPr>
      <w:r>
        <w:rPr/>
        <w:t>Documentele concursului au solicitat expres prezentarea unui proiect de management pentru o perioadă de 3 ani, respectiv începând cu anul 2012 (pag. 30 din Caietul de obiective). Este evident faptul că această cerinţă nu era una facultativ, ci obligatorie, după cum este evident şi faptul că orice proiect ce nu se conformează acestei cerinţe trebuia eliminat de Secretariatul Comisiei.</w:t>
      </w:r>
    </w:p>
    <w:p>
      <w:pPr>
        <w:pStyle w:val="Normal"/>
        <w:rPr/>
      </w:pPr>
      <w:r>
        <w:rPr/>
        <w:t>Ori, candidatul B..... a depus un proiect neconform cerinţelor din anunţul public, fiind întocmit pentru o perioadă de 5 ani si nu pentru 3 ani, cum, în mod expres, era solicitat prin caietul de obiective.</w:t>
      </w:r>
    </w:p>
    <w:p>
      <w:pPr>
        <w:pStyle w:val="Normal"/>
        <w:rPr/>
      </w:pPr>
      <w:r>
        <w:rPr/>
        <w:t>Această critică nu a fost analizată de instanţa de fond, ignorând-o de fapt, şi făcând trimitere la un articol din cap. III al legii, şi nu din cap. II, care se referă la concursul de proiecte de management.</w:t>
      </w:r>
    </w:p>
    <w:p>
      <w:pPr>
        <w:pStyle w:val="Normal"/>
        <w:rPr/>
      </w:pPr>
      <w:r>
        <w:rPr/>
        <w:t>Astfel, cap. III tratează o fază ulterioară concursului, momentul încheierii contractului de management. Această dispoziţie legală nu este, deci, aplicabilă concursului de proiecte de management. Instanţa nu a analizat dispoziţiile aplicabile din cap. II al OUG 189/2008 şi nici caracterul neconform al proiectului candidatului</w:t>
      </w:r>
    </w:p>
    <w:p>
      <w:pPr>
        <w:pStyle w:val="Normal"/>
        <w:rPr/>
      </w:pPr>
      <w:r>
        <w:rPr/>
        <w:t>IV.2 Din dosarul electronic conţinând documentaţia privind proiectul de management contestat al candidatului B......, rezultă că acesta conţine semne distinctive şi trimiteri care permiteau identificarea candidatului B........</w:t>
      </w:r>
    </w:p>
    <w:p>
      <w:pPr>
        <w:pStyle w:val="Normal"/>
        <w:rPr/>
      </w:pPr>
      <w:r>
        <w:rPr/>
        <w:t>Din analiza CD-ului depus de pârâtă ca fiind proiectul declarat câştigător rezultă următoarele:</w:t>
      </w:r>
    </w:p>
    <w:p>
      <w:pPr>
        <w:pStyle w:val="Normal"/>
        <w:rPr/>
      </w:pPr>
      <w:r>
        <w:rPr/>
        <w:t>-</w:t>
        <w:tab/>
        <w:t>documentul word „Preambulul ON B.....” are la „proprietăţi” menţiunea „author: D..... / last saved : E......”.</w:t>
      </w:r>
    </w:p>
    <w:p>
      <w:pPr>
        <w:pStyle w:val="Normal"/>
        <w:rPr/>
      </w:pPr>
      <w:r>
        <w:rPr/>
        <w:t>-</w:t>
        <w:tab/>
        <w:t>Anexa A - document Excel - printat la 26 nov. 2012, ora 15:52 - ultima accesare la 25 nov. 2013, ora 11:16:21 - author: F...... / last saved: G.......</w:t>
      </w:r>
    </w:p>
    <w:p>
      <w:pPr>
        <w:pStyle w:val="Normal"/>
        <w:rPr/>
      </w:pPr>
      <w:r>
        <w:rPr/>
        <w:t>-</w:t>
        <w:tab/>
        <w:t>Anexa 3 - document Excel - printat la 26 nov. 2012, ora 15:15 - ultima accesare la 25 nov. 2013, ora 11:16:19 - author: F..... / last saved: G.........</w:t>
      </w:r>
    </w:p>
    <w:p>
      <w:pPr>
        <w:pStyle w:val="Normal"/>
        <w:rPr/>
      </w:pPr>
      <w:r>
        <w:rPr/>
        <w:t>-</w:t>
        <w:tab/>
        <w:t xml:space="preserve">Proiect de management ONB - document PDF - modificat la 26 nov. 2012,ora 18:37:43 - ultima accesare la 25 nov. 2013. ora 11:16:20 -  </w:t>
      </w:r>
    </w:p>
    <w:p>
      <w:pPr>
        <w:pStyle w:val="Normal"/>
        <w:rPr/>
      </w:pPr>
      <w:r>
        <w:rPr/>
      </w:r>
    </w:p>
    <w:p>
      <w:pPr>
        <w:pStyle w:val="Normal"/>
        <w:rPr/>
      </w:pPr>
      <w:r>
        <w:rPr/>
        <w:t>Acest ultim document a fost modificat după ora limită de predare a proiectului la autoritate, demonstrând conivenţa cu autoritatea pârâtă.</w:t>
      </w:r>
    </w:p>
    <w:p>
      <w:pPr>
        <w:pStyle w:val="Normal"/>
        <w:rPr/>
      </w:pPr>
      <w:r>
        <w:rPr/>
        <w:t>[N.B. F.... şi G...... sunt oamenii candidatului declarat câştigător, F...... este cel care a făcut cerere la secretariatul ON B.... ca să obţină documentele în vederea alcătuirii proiectului de management. Mai mult, numele lui este întărit de existenta numelui şefei de la biroul de promovare, G......, din echipa candidatului câştigător, pe care a avut-o si la ...... si o are si acum la Opera. Poate fi văzută pe site-ul OB..., la secţiunea „Echipa OB...'V „Management".]</w:t>
      </w:r>
    </w:p>
    <w:p>
      <w:pPr>
        <w:pStyle w:val="Normal"/>
        <w:rPr/>
      </w:pPr>
      <w:r>
        <w:rPr/>
        <w:t>Mai mult decât atât, la anexele nr. 1, 2, 3 şi 4 PDF, anexa A şi preambul - în fereastra „Properties” apare menţiunea clară „proiect de management OB.....– B.......</w:t>
      </w:r>
    </w:p>
    <w:p>
      <w:pPr>
        <w:pStyle w:val="Normal"/>
        <w:rPr/>
      </w:pPr>
      <w:r>
        <w:rPr/>
        <w:t>Concluzionând, proiectul depus de candidatul B..... conţinea elemente clare de identificare a candidatului, astfel că exista obligaţia legală de eliminare a acestui proiect în conformitate cu art. 18 lit. a) din OUG nr. 189/2008.</w:t>
      </w:r>
    </w:p>
    <w:p>
      <w:pPr>
        <w:pStyle w:val="Normal"/>
        <w:rPr/>
      </w:pPr>
      <w:r>
        <w:rPr/>
        <w:t>Totodată, documentul „Proiect de management OB.. - document - PDF” apare modificat la 26 noiembrie 2012. la ora 18:37:42. adică după ora limită de predare a proiectului către autoritate, demonstrând convenţia celor doi pârâţi.</w:t>
      </w:r>
    </w:p>
    <w:p>
      <w:pPr>
        <w:pStyle w:val="Normal"/>
        <w:rPr/>
      </w:pPr>
      <w:r>
        <w:rPr/>
        <w:t>Apreciaza că instanţa, constatând temeinicia susţinerilor noastre pe baza examinării probelor, poate dispune eliminarea candidatului B....., întrucât acesta a prezentat un proiect neconform, şi declararea drept câştigător a reclamantului, dacă, desigur nu apreciază că se impune anularea în totalitate a concursului pentru celelalte cauze de nelegalitate pe care le dezvoltăm în continuare la punctele 4. şi 5.</w:t>
      </w:r>
    </w:p>
    <w:p>
      <w:pPr>
        <w:pStyle w:val="Normal"/>
        <w:rPr/>
      </w:pPr>
      <w:r>
        <w:rPr/>
        <w:t>IV.3 Un alt motiv pentru care era necesară eliminarea proiectului candidatului B...... din concurs priveşte o chestiune de fond, respectiv nerespectarea cerinţelor anunţului public sub aspectul cerinţelor sale fundamentale.</w:t>
      </w:r>
    </w:p>
    <w:p>
      <w:pPr>
        <w:pStyle w:val="Normal"/>
        <w:rPr/>
      </w:pPr>
      <w:r>
        <w:rPr/>
        <w:t xml:space="preserve">Astfel, caietul de obiective al concursului solicita un proiect de management pentru 3 ani pentru Opera B...... Candidatul B...... nu a depus un asemenea proiect, în sensul că proiectul său nu viza managementul Operei Naţionale B....., ci viza crearea unei instituţii megalitice rezultată din unirea Operei cu W....., ceea ce în final s-a şi întâmplat, şi a avut drept consecinţă distrugerea ambelor instituţii de cultura, astfel că în prezent W.... nu mai există.  </w:t>
      </w:r>
    </w:p>
    <w:p>
      <w:pPr>
        <w:pStyle w:val="Normal"/>
        <w:rPr/>
      </w:pPr>
      <w:r>
        <w:rPr/>
        <w:t>Din nou, Secretariatul Comisiei avea obligaţia să elimine din concurs proiectul candidatului B...... în temeiul art. 17 alin. (3) din O.U.G. nr. 189/2008, întrucât nu era conform cu cerinţele esenţiale ale documentelor de concurs.</w:t>
      </w:r>
    </w:p>
    <w:p>
      <w:pPr>
        <w:pStyle w:val="Normal"/>
        <w:rPr/>
      </w:pPr>
      <w:r>
        <w:rPr/>
        <w:t>IV.4 Numeroase deficienţe în publicitatea concursului au făcut ca procedura să nu fie transparentă.</w:t>
      </w:r>
    </w:p>
    <w:p>
      <w:pPr>
        <w:pStyle w:val="Normal"/>
        <w:rPr/>
      </w:pPr>
      <w:r>
        <w:rPr/>
        <w:t>Astfel, etapa publicării documentelor de concurs ar fi trebuit să asigure transparenţa întregii proceduri, însă, cu toate acestea:</w:t>
      </w:r>
    </w:p>
    <w:p>
      <w:pPr>
        <w:pStyle w:val="Normal"/>
        <w:rPr/>
      </w:pPr>
      <w:r>
        <w:rPr/>
        <w:t>a) Nu a fost publicată componenta comisiei de concurs şi nici componenta comisiei de soluţionare a contestaţiilor:</w:t>
      </w:r>
    </w:p>
    <w:p>
      <w:pPr>
        <w:pStyle w:val="Normal"/>
        <w:rPr/>
      </w:pPr>
      <w:r>
        <w:rPr/>
        <w:t>Ordinul ...../21.11.2012 a Ministerului Culturii a aprobat componenta nominala a comisiei, a secretariatului comisiei de concurs si a comisiei pentru soluţionarea contestaţiilor.</w:t>
      </w:r>
    </w:p>
    <w:p>
      <w:pPr>
        <w:pStyle w:val="Normal"/>
        <w:rPr/>
      </w:pPr>
      <w:r>
        <w:rPr/>
        <w:t>Acest ordin a avut două anexe cu cele două comisii, câte una pentru fiecare comisie, anexe ce făceau parte integrală din Ordin.</w:t>
      </w:r>
    </w:p>
    <w:p>
      <w:pPr>
        <w:pStyle w:val="Normal"/>
        <w:rPr/>
      </w:pPr>
      <w:r>
        <w:rPr/>
        <w:t>Acest ordin cu anexele sale nu a fost publicat deloc, nici măcar pe site-ul instituţiei publice, încălcându-se principiul transparenţei care ar fi trebuit să guverneze această procedură.</w:t>
      </w:r>
    </w:p>
    <w:p>
      <w:pPr>
        <w:pStyle w:val="Normal"/>
        <w:rPr/>
      </w:pPr>
      <w:r>
        <w:rPr/>
        <w:t>Pe de altă parte, legea prevede cerinţe exprese privind comisia, ca număr şi calificarea persoanelor ce o compun, astfel că în mod normal ar fi trebuit să fie cunoscută componenţei comisiei pentru a se formula eventuale contestaţii.</w:t>
      </w:r>
    </w:p>
    <w:p>
      <w:pPr>
        <w:pStyle w:val="Normal"/>
        <w:rPr/>
      </w:pPr>
      <w:r>
        <w:rPr/>
        <w:t>Or, componenţa comisiei s-a “aflat” odată cu debutul concursului propriu-zis, când am putut constata că nicio persoană din comisia de concurs nu avea calificare în domeniul operei, deci, nu satisfăcea cerinţa legii ( art.16 , alin.2) din OUG 889/ 2008 de a fi specialist în domeniu.</w:t>
      </w:r>
    </w:p>
    <w:p>
      <w:pPr>
        <w:pStyle w:val="Normal"/>
        <w:rPr/>
      </w:pPr>
      <w:r>
        <w:rPr/>
        <w:t>A arătat în cererea precizatoare mai multe motive pentru care membrii comisiei erau incompatibili şi numiţi ilegal în această comisie.</w:t>
      </w:r>
    </w:p>
    <w:p>
      <w:pPr>
        <w:pStyle w:val="Normal"/>
        <w:rPr/>
      </w:pPr>
      <w:r>
        <w:rPr/>
        <w:t>Invoca de asemenea cu titlu de jurisprudenţa Decizia nr.4182/06.11.2014 a ICCJ, secţia de contencios-administrativ privind concursul de Proiecte de Management pentru Opera din C....., concurs organizat de pârâta MCPN, în aceeaşi perioada, în care s-a reţinut ca argument faptul ca doi membri ai comisiei de concurs erau specialişti în domeniul muzical general (muzicolog, critic muzical), nefiind specialişti în domeniul conducerii instituţiei de cultura a Operei C..... (în acest caz). Ori, in cazul concursului de la Opera B....., membrii comisiei nu aveau legătura cu opera.</w:t>
      </w:r>
    </w:p>
    <w:p>
      <w:pPr>
        <w:pStyle w:val="Normal"/>
        <w:rPr/>
      </w:pPr>
      <w:r>
        <w:rPr/>
        <w:t>Astfel:</w:t>
      </w:r>
    </w:p>
    <w:p>
      <w:pPr>
        <w:pStyle w:val="Normal"/>
        <w:rPr/>
      </w:pPr>
      <w:r>
        <w:rPr/>
        <w:t>- H...... este dirijor, nu a dirijat niciodată opera, el era în relaţii de prietenie şi colaborare profesională cu candidatul B......, precum şi cu o altă membră a comisiei I...... Toţi trei ( B....., H.... si I......) făceau parte din echipa de la „R.......,, fiind şi consilieri personali ai lui J.....;</w:t>
      </w:r>
    </w:p>
    <w:p>
      <w:pPr>
        <w:pStyle w:val="Normal"/>
        <w:rPr/>
      </w:pPr>
      <w:r>
        <w:rPr/>
        <w:t>- I......, redactor muzical la R...... nu era calificată pentru a face parte din comisie. Dovada relaţiilor apropiate existente între H....., B...... şi I...... e dată de informaţiile publice de pe site-ul www........ro din care rezultă faptul că aceştia erau consilierii lui J.... şi făceau parte din diverse proiecte, în această calitate (a se vedea Hotărârea .... nr. 02.04.2011, - face parte din informaţiile publice, fiind preluată de pe site).</w:t>
      </w:r>
    </w:p>
    <w:p>
      <w:pPr>
        <w:pStyle w:val="Normal"/>
        <w:rPr/>
      </w:pPr>
      <w:r>
        <w:rPr/>
        <w:t>În semn de recunoştinţă pentru susţinerea la concurs, I...... a fost numită de pârâtul B...... în Consiliul Administraţiei al Operei.</w:t>
      </w:r>
    </w:p>
    <w:p>
      <w:pPr>
        <w:pStyle w:val="Normal"/>
        <w:rPr/>
      </w:pPr>
      <w:r>
        <w:rPr/>
        <w:t>- K...... , critic muzical, nu era calificat în domeniul operei, având doar o calificare muzicală generală.</w:t>
      </w:r>
    </w:p>
    <w:p>
      <w:pPr>
        <w:pStyle w:val="Normal"/>
        <w:rPr/>
      </w:pPr>
      <w:r>
        <w:rPr/>
        <w:t>- Preşedintele comisiei L....., director al Teatrului National „ S....,, din S....., actor şi regizor de teatru nu avea o calificare în domeniul operei şi nici în domeniul managementului unei opere, care diferă fundamental de managementul unui teatru.</w:t>
      </w:r>
    </w:p>
    <w:p>
      <w:pPr>
        <w:pStyle w:val="Normal"/>
        <w:rPr/>
      </w:pPr>
      <w:r>
        <w:rPr/>
        <w:t>In consecinţă, comisia a fost ilegal constituită, iar ocultismul organizării concursului manifestat în nepublicarea componenţei comisiei de concurs a făcut ca această comisie ilegală să jurizeze concursul.</w:t>
      </w:r>
    </w:p>
    <w:p>
      <w:pPr>
        <w:pStyle w:val="Normal"/>
        <w:rPr/>
      </w:pPr>
      <w:r>
        <w:rPr/>
        <w:t>Ca argument juridic, mai invoca şi faptul că OUG 189/2008 a conţinut iniţial o dispoziţie potrivit căreia componenţa nominală a comisiei de concurs va fi adusă la cunoştinţa publică numai după încheierea concursului. Această dispoziţie a fost abrogată în mod expres prin legea 269/2009 privind modificarea Ordonanţei pct. 18 din legea 269/2009.</w:t>
      </w:r>
    </w:p>
    <w:p>
      <w:pPr>
        <w:pStyle w:val="Normal"/>
        <w:rPr/>
      </w:pPr>
      <w:r>
        <w:rPr/>
        <w:t xml:space="preserve">Ca atare, raţionamentul per a contra io ne conduce la concluzia fermă că era necesară publicarea componenţei comisiei de concurs, înainte de începerea concursului, principiul publicitătii si transparentei aplicabil tuturor concursurilor pentru instituţiile publice este aplicabil si acestui concurs. Este o soluţie de principiu incontestabilă .  </w:t>
      </w:r>
    </w:p>
    <w:p>
      <w:pPr>
        <w:pStyle w:val="Normal"/>
        <w:rPr/>
      </w:pPr>
      <w:r>
        <w:rPr/>
        <w:t>b) Necesitatea publicării regulamentului de organizare şi desfăşurare a concursului de proiecte de management pentru Opera B..... in Monitorul Oficial o lăsam la aprecierea instanţei., existând în acest moment o jurisprudenţa divergentă pe acest subiect (A adus o speţa din jurisprudenţa ICCJ, care susţine punctul sau de vedere privind caracterul de act administrativ normativ, însă nu stărueste foarte mult întrucât discuţiile teoretice i se par sterile, pe de o parte, iar în cazul acesta există prea multe motive de nelegalitate şi anulare pentru a se crampona într-o simplă discuţie teoretica.</w:t>
      </w:r>
    </w:p>
    <w:p>
      <w:pPr>
        <w:pStyle w:val="Normal"/>
        <w:rPr/>
      </w:pPr>
      <w:r>
        <w:rPr/>
        <w:t>c) Comisia de concurs nu a publicat punctajul grilei de evaluare si nici nu e clar din documentele concursului dacă o asemenea grilă a fost sau nu vreodată întocmită.</w:t>
      </w:r>
    </w:p>
    <w:p>
      <w:pPr>
        <w:pStyle w:val="Normal"/>
        <w:rPr/>
      </w:pPr>
      <w:r>
        <w:rPr/>
        <w:t>Astfel, procesul verbal din 27.11.2012 privind aprobarea punctajului grilei de evaluare, document ce a fost depus la dosar pentru prima dată după promovarea acţiunii în instanţă nu a fost publicat si nu are dată clară, nefiind înregistrat în nici un registru al pârâtei MCPN.</w:t>
      </w:r>
    </w:p>
    <w:p>
      <w:pPr>
        <w:pStyle w:val="Normal"/>
        <w:rPr/>
      </w:pPr>
      <w:r>
        <w:rPr/>
        <w:t>Acesta este un document redactat pe calculator, semnat doar de câţiva dintre membrii comisiei (lipseşte semnătura reprezentatului autorităţii), astfel încât acesta ridică numeroase dubii cu privire la data şi la modul întocmirii sale.</w:t>
      </w:r>
    </w:p>
    <w:p>
      <w:pPr>
        <w:pStyle w:val="Normal"/>
        <w:rPr/>
      </w:pPr>
      <w:r>
        <w:rPr/>
        <w:t>Din cuprinsul acestui document rezultă că acesta ar fi avut şi anexe care nu sunt nici ele ataşate şi nu se înţelege dacă acestea au fost sau nu întocmite sau aduse la cunoştinţa membrilor comisiei pentru a putea proceda la o evaluare serioasă a proiectelor prezentate.</w:t>
      </w:r>
    </w:p>
    <w:p>
      <w:pPr>
        <w:pStyle w:val="Normal"/>
        <w:rPr/>
      </w:pPr>
      <w:r>
        <w:rPr/>
        <w:t>Nepublicarea criteriilor de evaluare aprobate de comisia de concurs constituie şi ea o încălcare a principiului transparenţei ce atrage nulitatea concursului.</w:t>
      </w:r>
    </w:p>
    <w:p>
      <w:pPr>
        <w:pStyle w:val="Normal"/>
        <w:rPr/>
      </w:pPr>
      <w:r>
        <w:rPr/>
        <w:t>Roaga instanţa să verifice pe CD-ul depus de pârâtă ca fiind copia proiectului depus de B..... în concurs, elementele care permit identificarea autorului şi cele afirmate de noi, şi să constate temeinicia susţinerilor noastre.</w:t>
      </w:r>
    </w:p>
    <w:p>
      <w:pPr>
        <w:pStyle w:val="Normal"/>
        <w:rPr/>
      </w:pPr>
      <w:r>
        <w:rPr/>
        <w:t>1. Concursul propriu-zis a fost trucat în mod subiectiv şi ocult</w:t>
      </w:r>
    </w:p>
    <w:p>
      <w:pPr>
        <w:pStyle w:val="Normal"/>
        <w:rPr/>
      </w:pPr>
      <w:r>
        <w:rPr/>
        <w:t>Astfel:</w:t>
      </w:r>
    </w:p>
    <w:p>
      <w:pPr>
        <w:pStyle w:val="Normal"/>
        <w:rPr/>
      </w:pPr>
      <w:r>
        <w:rPr/>
        <w:t xml:space="preserve">- Nu au fost publicate rezultatele primei etape a concursului şi anume nota obţinută de fiecare candidat, în termen de 24 de ore de la încheierea primei etape, deşi acest lucru era obligatoriu conform art. 19, alin. 2 din OUG 189/2008, dispoziţia reluată de art. 5, alin. 2, lit. j) din Regulamentul concursului;  </w:t>
      </w:r>
    </w:p>
    <w:p>
      <w:pPr>
        <w:pStyle w:val="Normal"/>
        <w:rPr/>
      </w:pPr>
      <w:r>
        <w:rPr/>
        <w:t>Este lipsit de relevanţă faptul că acele note au fost publicate la finalul concursului, publicarea lor după prima etapă avea rolul tocmai de a asigura transparenţa concursului pe parcursul desfăşurării acestuia.</w:t>
      </w:r>
    </w:p>
    <w:p>
      <w:pPr>
        <w:pStyle w:val="Normal"/>
        <w:rPr/>
      </w:pPr>
      <w:r>
        <w:rPr/>
        <w:t>- Nu au fost întocmite fişe individuale de punctaj de către fiecare membru al comisiei;</w:t>
      </w:r>
    </w:p>
    <w:p>
      <w:pPr>
        <w:pStyle w:val="Normal"/>
        <w:rPr/>
      </w:pPr>
      <w:r>
        <w:rPr/>
        <w:t>- Nu s-a făcut o analiză a caietului de obiective în baza punctajului grilei de evaluare;</w:t>
      </w:r>
    </w:p>
    <w:p>
      <w:pPr>
        <w:pStyle w:val="Normal"/>
        <w:rPr/>
      </w:pPr>
      <w:r>
        <w:rPr/>
        <w:t>- Notele acordate nu au fost motivate, deşi acest lucru era obligatoriu conform art. 4, lit. b) din punctaj.</w:t>
      </w:r>
    </w:p>
    <w:p>
      <w:pPr>
        <w:pStyle w:val="Normal"/>
        <w:rPr/>
      </w:pPr>
      <w:r>
        <w:rPr/>
        <w:t>Este de menţionat că întregul concurs e marcat de lipsa de transparenţă şi caracterul discreţionar, iar în procesul verbal al etapei I, ca şi în procesul verbal al etapei a II-a nu există nici fişele individuale şi nici motivarea notelor acordate în mod individual de fiecare membru al comisiei.</w:t>
      </w:r>
    </w:p>
    <w:p>
      <w:pPr>
        <w:pStyle w:val="Normal"/>
        <w:rPr/>
      </w:pPr>
      <w:r>
        <w:rPr/>
        <w:t>Subiectivismul este evident dacă observăm diferenţele uriaşe dintre notele acordate de aceiaşi membri ai comisiei între cele două faze ale concursului.</w:t>
      </w:r>
    </w:p>
    <w:p>
      <w:pPr>
        <w:pStyle w:val="Normal"/>
        <w:rPr/>
      </w:pPr>
      <w:r>
        <w:rPr/>
        <w:t>În drept, invocam dispoziţiile OUG nr. 189/2008; Legii nr. 554/2004</w:t>
      </w:r>
    </w:p>
    <w:p>
      <w:pPr>
        <w:pStyle w:val="Normal"/>
        <w:rPr/>
      </w:pPr>
      <w:r>
        <w:rPr/>
        <w:t>La 27.03.2017, intimatul parat B........ a depus intampinare, solicitand respingerea cererii de recurs avand in vedere următoarele:</w:t>
      </w:r>
    </w:p>
    <w:p>
      <w:pPr>
        <w:pStyle w:val="Normal"/>
        <w:rPr/>
      </w:pPr>
      <w:r>
        <w:rPr/>
        <w:t>I. Cu privire la excepţia necompetentei materiale invocate de către apelant:</w:t>
      </w:r>
    </w:p>
    <w:p>
      <w:pPr>
        <w:pStyle w:val="Normal"/>
        <w:rPr/>
      </w:pPr>
      <w:r>
        <w:rPr/>
        <w:t>Trebuie respinsa avand in vedere ca sentinta civila nr. ...... Curtea de Apel ...... a dispus in mod definitiv si irevocabil ca pentru soluţionarea pe fond a prezentului dosar competenta aparţine Tribunalului ......, ca instanţa de fond.</w:t>
      </w:r>
    </w:p>
    <w:p>
      <w:pPr>
        <w:pStyle w:val="Normal"/>
        <w:rPr/>
      </w:pPr>
      <w:r>
        <w:rPr/>
        <w:t>2. Cu privire la excepţia nulităţii hotărârii instanţei de fond, se impune respingerea acesteia, fiind respectate dispoziţiile art. 261 vechiul cod de procedura civila, instanţa fondului motivând hotararea atat in drept cat si in fapt. In ceea ce priveşte incidenţa motivului invocat prevăzut de art. 315 vechiul cod de procedura civila, instanţa a respectat intru-totul considerentele deciziei de casare, urmând a observa ca instanţa a răspuns la toate criticile invocate de către recurent prin cererea de chemare in judecata.</w:t>
      </w:r>
    </w:p>
    <w:p>
      <w:pPr>
        <w:pStyle w:val="Normal"/>
        <w:rPr/>
      </w:pPr>
      <w:r>
        <w:rPr/>
        <w:t>I. PE FONDUL motivelor de apel reiterate asa cum ele sunt prevăzute in cererea de chemare in judecata:</w:t>
      </w:r>
    </w:p>
    <w:p>
      <w:pPr>
        <w:pStyle w:val="Normal"/>
        <w:rPr/>
      </w:pPr>
      <w:r>
        <w:rPr/>
        <w:t>1. Cu privire la anularea procesului verbal al şedinţei comisiei de soluţionare a contestaţiilor prin care s-a respins contestaţia reclamantului:</w:t>
      </w:r>
    </w:p>
    <w:p>
      <w:pPr>
        <w:pStyle w:val="Normal"/>
        <w:rPr/>
      </w:pPr>
      <w:r>
        <w:rPr/>
        <w:t>În fapt, prin contestaţia formulata la Comisia de Soluţionare a Contestaţiilor din cadrul Operei Naţionale B....., reclamantul a solicitat, potrivit ultimului aliniat din contestaţie, „anularea concursului si refacerea acestuia in condiţii de normalitate si legalitate, fara privilegii si fara discriminări”.</w:t>
      </w:r>
    </w:p>
    <w:p>
      <w:pPr>
        <w:pStyle w:val="Normal"/>
        <w:rPr/>
      </w:pPr>
      <w:r>
        <w:rPr/>
        <w:t>Prin cererea de chemare in judecata ce face obiectul acestui dosar, reclamantul solicita anularea procesului verbal al şedinţei de soluţionare a contestaţiilor fara sa argumenteze in fapt si in drept care sunt motivele „in concreto” ce ar putea sa stea la baza soluţionării acestui petit al cererii de chemare in judecata.</w:t>
      </w:r>
    </w:p>
    <w:p>
      <w:pPr>
        <w:pStyle w:val="Normal"/>
        <w:rPr/>
      </w:pPr>
      <w:r>
        <w:rPr/>
        <w:t>La punctul 3 din „Motivele acţiunii in contencios administrativ” reclamantul afirma ca Ordinul Ministrului Culturii si Patrimoniului National nr. ...../21.11.2012 prin care a fost numita Comisia de soluţionare a contestaţiilor nu a fost publicat in Monitorul Oficial.</w:t>
      </w:r>
    </w:p>
    <w:p>
      <w:pPr>
        <w:pStyle w:val="Normal"/>
        <w:rPr/>
      </w:pPr>
      <w:r>
        <w:rPr/>
        <w:t>Potrivit Art. 8. din OUG 189/2008 privind managementul instituţiilor publice de cultura, in vigoare de la data de 05.12.2008, condiţiile de participare la concurs, caietul de obiective, bibliografia, regulamentul de organizare şi desfăşurare a concursului, de soluţionare a contestaţiilor, precum şi datele pentru depunerea mapelor de concurs, a proiectelor de management şi desfăşurarea etapelor de concurs sunt aduse la cunoştinţa publică de către autoritate, prin mijloacele de informare în masă, pe pagina de internet a instituţiei publice de cultură şi a autorităţii, după caz, precum şi prin afişare la sediul autorităţii şi al instituţiei pentru care se organizează concursul.'’</w:t>
      </w:r>
    </w:p>
    <w:p>
      <w:pPr>
        <w:pStyle w:val="Normal"/>
        <w:rPr/>
      </w:pPr>
      <w:r>
        <w:rPr/>
        <w:t>Numirea comisiei de soluţionare a contestaţiilor la concursul de management chiar daca s-a făcut prin Ordin al Ministrului Culturii si Patrimoniului National nu era obligatoriu sa fie adusa la cunoştinţa publica prin publicarea Ordinului ....../21.11.2012 in Monitorul Oficial, întrucât acest ordin a fost dat in intelesul OUG 189/2008, care in dispoziţiile art. 16-18 nu prevede obligativitatea publicării componentei comisiei de soluţionare a contestaţiilor in Monitorul Oficial.</w:t>
      </w:r>
    </w:p>
    <w:p>
      <w:pPr>
        <w:pStyle w:val="Normal"/>
        <w:rPr/>
      </w:pPr>
      <w:r>
        <w:rPr/>
        <w:t>Întrucât reclamantul nu aduce alte argumente cu privire la desfasurarea şedinţei in fata Comisiei de Contestării din data de 19.12.2012, va rugam sa respingeţi acest petit al cererii de chemare in judecata ca fiind neîntemeiat.</w:t>
      </w:r>
    </w:p>
    <w:p>
      <w:pPr>
        <w:pStyle w:val="Normal"/>
        <w:rPr/>
      </w:pPr>
      <w:r>
        <w:rPr/>
        <w:t>2.</w:t>
        <w:tab/>
        <w:t>Cu privire la petitul 2 al cererii de chemare in judecata, privind anularea concursului de management:</w:t>
      </w:r>
    </w:p>
    <w:p>
      <w:pPr>
        <w:pStyle w:val="Normal"/>
        <w:rPr/>
      </w:pPr>
      <w:r>
        <w:rPr/>
        <w:t>In dezvoltarea acestui capat de cerere reclamantul aduce ca argumente nepublicarea in Monitorul Oficial al Ordinelor de Ministru nr. ..... si ........ din data de 31.10.2012, susţinând faptul ca aceste Ordine de Ministru sunt acte administrative cu caracter normativ, fiindu-le aplicabile dispoziţiile art. 11 alin 1 din Legea 24/2000.</w:t>
      </w:r>
    </w:p>
    <w:p>
      <w:pPr>
        <w:pStyle w:val="Normal"/>
        <w:rPr/>
      </w:pPr>
      <w:r>
        <w:rPr/>
        <w:t>In mod eronat reclamantul susţine ca cele doua Ordine de Ministru sunt acte administrative normative.</w:t>
      </w:r>
    </w:p>
    <w:p>
      <w:pPr>
        <w:pStyle w:val="Normal"/>
        <w:rPr/>
      </w:pPr>
      <w:r>
        <w:rPr/>
        <w:t xml:space="preserve">Aceste Ordine (nr. ..... si ......../31.10.2012) au fost emise pentru organizarea interna a concursului de ocupare a postului de manager al Operei Naţionale B....., in baza dispoziţiilor OUG 189/2008.  </w:t>
      </w:r>
    </w:p>
    <w:p>
      <w:pPr>
        <w:pStyle w:val="Normal"/>
        <w:rPr/>
      </w:pPr>
      <w:r>
        <w:rPr/>
        <w:t>De altfel, asa cum a arătat mai sus, OUG 189/2008 reprezintă actul administrativ normativ prin care se legiferează organizarea managementului instituţiilor publice de cultura, asa cum este cazul Operei Nationale B......</w:t>
      </w:r>
    </w:p>
    <w:p>
      <w:pPr>
        <w:pStyle w:val="Normal"/>
        <w:rPr/>
      </w:pPr>
      <w:r>
        <w:rPr/>
        <w:t>In alta ordine de idei, este de necontestat faptul ca potrivit OUG 189/2008 „ - Condiţiile de participare la concurs, caietul de obiective, bibliografía, regulamentul de organizare şi desfăşurare a concursului, de soluţionare a contestaţiilor, precum şi datele pentru depunerea mapelor de concurs, a proiectelor de management şi desfăşurarea etapelor de concurs sunt aduse la cunoştinţa publică de către autoritate, prin mijloacele de informare în masă, pe pagina de internet a instituţiei publice de cultură şi a autorităţii, după caz, precum şi prin afişare la sediul autorităţii şi al instituţiei pentru care se organizează concursul.", iar potrivit cererii de chemare in judecata, instanţa de fond nu este investita sa soluţioneze excepţia de nelegalitate a OUG 189/2008.</w:t>
      </w:r>
    </w:p>
    <w:p>
      <w:pPr>
        <w:pStyle w:val="Normal"/>
        <w:rPr/>
      </w:pPr>
      <w:r>
        <w:rPr/>
        <w:t>Mai mult, modelele si regulamentele cadru pentru desfasurarea concursului de management al instituţiilor publice de cultura au fost aprobate prin HG nr. 1301/28.10.2009 actualmente modificata prin Ordinul nr. 2799/2015, ambele publicate in Monitorul Oficial.</w:t>
      </w:r>
    </w:p>
    <w:p>
      <w:pPr>
        <w:pStyle w:val="Normal"/>
        <w:rPr/>
      </w:pPr>
      <w:r>
        <w:rPr/>
        <w:t>Potrivit HG 1301/2009, adaptarea reglementarilor aprobate de Guvern prin acea Hotarare se face in funcţie de specificul fiecărei entitati publice de cultura, iar acest fapt nu presupune publicarea acestor modificări in Monitorul Oficial, cu atat mai mult cu cat modificările nu au fost făcute prin ordin de ministru.</w:t>
      </w:r>
    </w:p>
    <w:p>
      <w:pPr>
        <w:pStyle w:val="Normal"/>
        <w:rPr/>
      </w:pPr>
      <w:r>
        <w:rPr/>
        <w:t>Prin cele doua ordine de ministru contestate s-au aprobat aceste modificări efectuate in baza HG 1301/2009, de catre Opera B....., astfel incit nu se poate susţine caracterul normativ al celor doua ordine contestate de reclamant.</w:t>
      </w:r>
    </w:p>
    <w:p>
      <w:pPr>
        <w:pStyle w:val="Normal"/>
        <w:rPr/>
      </w:pPr>
      <w:r>
        <w:rPr/>
        <w:t>Considera ca reclamantul este in eroare atunci când susţine ca „cele doua ordine reglementează un concurs conţinând norme care sunt destinate oricărei persoane interesate”, in condiţiile in care concursul este reglementat prin Hotararea de Guvern nr. 1301/28.10.2008.</w:t>
      </w:r>
    </w:p>
    <w:p>
      <w:pPr>
        <w:pStyle w:val="Normal"/>
        <w:rPr/>
      </w:pPr>
      <w:r>
        <w:rPr/>
        <w:t>2.1. Cu privire la susţinerea reclamantului ca potrivit careia Autoritatea „nu a elaborat, aprobat si publicat Regulamentul de soluţionare a contestaţiilor”.</w:t>
      </w:r>
    </w:p>
    <w:p>
      <w:pPr>
        <w:pStyle w:val="Normal"/>
        <w:rPr/>
      </w:pPr>
      <w:r>
        <w:rPr/>
        <w:t>Interpretarea data de reclamant dispoziţiilor OUG 189/2008, vine in contradicţie cu dispoziţiile Cap. IV din Regulamentul cadru al organizării concursului de management aprobat prin HG 1301/2009, astfel incat autoritatea care a organizat concursul nu putea adauga la lege, nefiind competenta in acest sens.</w:t>
      </w:r>
    </w:p>
    <w:p>
      <w:pPr>
        <w:pStyle w:val="Normal"/>
        <w:rPr/>
      </w:pPr>
      <w:r>
        <w:rPr/>
        <w:t xml:space="preserve">De asemenea considera ca reclamantul este intr-o grava eroare sau in mod intenţionat doreşte sa omita dispoziţiile art. 5 din OUG 189/2008 care, la momentul desfăşurării concursului, aveau următorul continut: "Art. 5. - Regulamentul-cadru de organizare şi desfăşurare a concursului de proiecte de management, de soluţionare a contestaţiilor, precum şi modelul-cadru al caietului de obiective, corespunzător specificului fiecărei categorii de instituţii publice de cultură, sunt elaborate de către Ministerul Culturii, Cultelor şi Patrimoniului Naţional, după consultarea structurilor asociative ale autorităţilor locale, în calitate de ordonatori principali de credite, şi se aprobă prin hotărâre a Guvernului."  </w:t>
      </w:r>
    </w:p>
    <w:p>
      <w:pPr>
        <w:pStyle w:val="Normal"/>
        <w:rPr/>
      </w:pPr>
      <w:r>
        <w:rPr/>
        <w:t>Astfel ca in mod nelegal reclamantul susţine ca regulamentul comisiei de contestaţii ar fi trebuit sa fie elaborat de către autoritatea care a organizat concursul, când in realitate acest regulament trebuia supus aprobării Guvernului României, ca drept dovada s-a aprobat Hotararea de Guvern nr. 1301/2009, astfel ca Opera B..... nu avea competenta sa elaboreze acest regulament. Conform OUG 189/2008 Opera are doar competenta de a adapta regulamentul de concurs aprobat prin Hotarare de Guvern la necesităţile si specificul instituţiei.</w:t>
      </w:r>
    </w:p>
    <w:p>
      <w:pPr>
        <w:pStyle w:val="Normal"/>
        <w:rPr/>
      </w:pPr>
      <w:r>
        <w:rPr/>
        <w:t>2.2. Cu privire la critica potrivit careia respingerea punctului 7 al contestaţiei ca inadmisibil este rezultatul inexistentei unui regulament de soluţionare a contestaţiilor, reclamantul confunda competentele celor doua comisii (a comisiei de soluţionare a contestaţiilor si a comisiei de concurs).</w:t>
      </w:r>
    </w:p>
    <w:p>
      <w:pPr>
        <w:pStyle w:val="Normal"/>
        <w:rPr/>
      </w:pPr>
      <w:r>
        <w:rPr/>
        <w:t>In acest sens, dispoziţiile art. 8 din Regulamentul de soluţionare al contestaţiilor si a art. 20 din OUG 189/2008 contestaţiile se pot formula cu privire la „modul de respectare a procedurii privind organizarea si desfasurarea concursului”.</w:t>
      </w:r>
    </w:p>
    <w:p>
      <w:pPr>
        <w:pStyle w:val="Normal"/>
        <w:rPr/>
      </w:pPr>
      <w:r>
        <w:rPr/>
        <w:t>Dispoziţiile art. 18 lit. b) si c) din OUG 189/2008 conferă comisiei de concurs atributul de a stabili rezultatul concursului pe baza punctajului obtinut de fiecare candidat in urma procedurii de examen.</w:t>
      </w:r>
    </w:p>
    <w:p>
      <w:pPr>
        <w:pStyle w:val="Normal"/>
        <w:rPr/>
      </w:pPr>
      <w:r>
        <w:rPr/>
        <w:t>3.</w:t>
        <w:tab/>
        <w:t>Cu referire la punctul 3 al cererii de chemare in judecata prin care reclamantul solicita anularea Ordinului nr. ....../20.12.2012 prin care s-a aprobat rezultatul final al concursului si a Ordinului nr. ......./20.12.2012 prin care s-a dispus încetarea mandatului sau, susţinerile reclamantului din cerere sunt neîntemeiate, după cum urmeaza:</w:t>
      </w:r>
    </w:p>
    <w:p>
      <w:pPr>
        <w:pStyle w:val="Normal"/>
        <w:rPr/>
      </w:pPr>
      <w:r>
        <w:rPr/>
        <w:t>Potrivit dispoziţiilor art. 19 alin 2 si alin 8 din OUG 189/2008 rezultatul primei etape a concursului, precum si rezultatul final al concursului de management se aduce la cunoştinţa candidaţilor in scris, in termen de 24 de ore de la încheierea acestuia, respectiv in termen de 24 de ore de la incheierea ultimei etape, fiind adus si la cunoştinţa publica, prin afişare la sediul autoritarii, in cauza Ministerul Culturii si Patrimoniului National si Opera B....., precum si pe pagina de internet a celor doua instituţii.</w:t>
      </w:r>
    </w:p>
    <w:p>
      <w:pPr>
        <w:pStyle w:val="Normal"/>
        <w:rPr/>
      </w:pPr>
      <w:r>
        <w:rPr/>
        <w:t>Conform art. 101 alin 2 din codul de procedura civila, „termenele statornicite pe ore incep sa curgă de la miezul nopţii zilei următoare”.</w:t>
      </w:r>
    </w:p>
    <w:p>
      <w:pPr>
        <w:pStyle w:val="Normal"/>
        <w:rPr/>
      </w:pPr>
      <w:r>
        <w:rPr/>
        <w:t>In speţa, asa cum rezulta din actele dosarului, cu respectarea dispoziţiilor legale, in data de 4 decembrie 2012, Secretariatul comisiei de concurs a publicat pe pagina de internet a Ministerului Culturii si Patrimoniului National si pe pagina de internet a Operei Naţionale B....., precum si la avizierul celor doua instituţii rezultatul primei etape a concursului, facandu-se de asemenea menţiunea potrivit careia „sunt declaraţi admişi pentru susţinerea interviului candidaţii ale căror proiecte de management au obtinut in prima etapa a concursului note mai mari de 7”.</w:t>
      </w:r>
    </w:p>
    <w:p>
      <w:pPr>
        <w:pStyle w:val="Normal"/>
        <w:rPr/>
      </w:pPr>
      <w:r>
        <w:rPr/>
        <w:t>Reclamantul nu se poate prevala ca nu a luat la cunoştinţa de rezultatul primei etape in condiţiile in care a fost prezent la a doua etapa a concursului pentru susţinerea interviului, astfel incat netransmiterea personal a unei informări scrise cu privire la rezultatul primei etape nu i-a produs nici o vatamare.</w:t>
      </w:r>
    </w:p>
    <w:p>
      <w:pPr>
        <w:pStyle w:val="Normal"/>
        <w:rPr/>
      </w:pPr>
      <w:r>
        <w:rPr/>
        <w:t>Cu privire la publicarea rezultatului final al concursului si transmiterea acestui rezultat personal fiecărui candidat, data de 11.12.2012 a fost ultima zi de concurs, potrivit programului anuntat iniţial.</w:t>
      </w:r>
    </w:p>
    <w:p>
      <w:pPr>
        <w:pStyle w:val="Normal"/>
        <w:rPr/>
      </w:pPr>
      <w:r>
        <w:rPr/>
        <w:t>Termenul pentru comunicarea rezultatelor, potrivit dispoziţiilor legale invocate anterior era de 24 de ore, termen care incepea sa curgă de la miezul nopţii zilei următoare, adica de la ora zero a zilei de 12.12.2012. Din adresa nr. ......./11.12.2012 comunicata prin serviciul .... CURIER ....., la data de 12.12.2012 reclamantului i s-a adus la cunoştinţa rezultatul final al concursului in termenul legal.</w:t>
      </w:r>
    </w:p>
    <w:p>
      <w:pPr>
        <w:pStyle w:val="Normal"/>
        <w:rPr/>
      </w:pPr>
      <w:r>
        <w:rPr/>
        <w:t>Cu privire la critica inserata la punctul 5 din cererea de chemare in judecata, trebuie respinsa ca fiind neintemeiata deoarece dispoziţiile de conţinut ale anunţului de concurs au fost preluate din OUG 189/2008, asa cum ele sunt prevăzute la art. 3 din acest act normativ.</w:t>
      </w:r>
    </w:p>
    <w:p>
      <w:pPr>
        <w:pStyle w:val="Normal"/>
        <w:rPr/>
      </w:pPr>
      <w:r>
        <w:rPr/>
        <w:t>In realitate din critica reclamantului rezulta ca acesta contesta dispoziţiile art. 3 lit. f) din OUG 189/2008, iar aceasta critica nu poate fi primita de instanţa la acest moment intrucat, potrivit dispoziţiilor art. 11 din Legea 554/2004 acest articol nu a fost considerat si declarat neconstitutional.</w:t>
      </w:r>
    </w:p>
    <w:p>
      <w:pPr>
        <w:pStyle w:val="Normal"/>
        <w:rPr/>
      </w:pPr>
      <w:r>
        <w:rPr/>
        <w:t>Mai mult, daca raţionamentul reclamantului ar fi legal, atunci nici acesta nu putea beneficia de admiterea cererii de inscriere la concurs in condiţiile in care la data depunerii dosarului deţinea funcţia de manager interimar al Operei Naţionale B......</w:t>
      </w:r>
    </w:p>
    <w:p>
      <w:pPr>
        <w:pStyle w:val="Normal"/>
        <w:rPr/>
      </w:pPr>
      <w:r>
        <w:rPr/>
        <w:t>Cu privire la afirmaţia reclamantului potrivit careia nu i s-au furnizat clarificări in legătură cu regulamentul concursului, asa cum rezulta din actele dosarului va rugam sa observaţi ca aceasta afirmaţie nu corespunde adevărului. Astfel, comisia de contestaţii a constatat ca reclamantul, prin adresa cu nr. 1453/23.11.2012, a primit clarificările necesare privind regulamentul concursului, dovezile depuse de Comisia de contestării fiind evidente.</w:t>
      </w:r>
    </w:p>
    <w:p>
      <w:pPr>
        <w:pStyle w:val="Normal"/>
        <w:rPr/>
      </w:pPr>
      <w:r>
        <w:rPr/>
        <w:t>Cu privire la critica reclamantului inserata la punctul 7 din cererea de chemare in judecata, la data de 25 septembrie 2013, s-a publicat modificarea Hotărârii nr. 1089/2006 privind stabilirea unor măsuri pentru reorganizarea şi funcţionarea Operei Naţionale. Astfel ca, este nejustificata critica reclamantului sub acest aspect.</w:t>
      </w:r>
    </w:p>
    <w:p>
      <w:pPr>
        <w:pStyle w:val="Normal"/>
        <w:rPr/>
      </w:pPr>
      <w:r>
        <w:rPr/>
        <w:t>La 30.03.2017, intimatul parat Ministerul Culturii şi Identităţii Naţionale a depus intampinare, solicitand respingerea recursului ca nefondat pentru următoarele motive;</w:t>
      </w:r>
    </w:p>
    <w:p>
      <w:pPr>
        <w:pStyle w:val="Normal"/>
        <w:rPr/>
      </w:pPr>
      <w:r>
        <w:rPr/>
        <w:t>In raport cu dispoziţiile art. 292 coroborate cu art. 316 din vechiul Cpc “ în apel ca şi în recurs, părţile nu se vor putea folosi de alte motive, mijloace de apărare şi dovezi decât de ceie invocate la prima instanţă sau arătate în motivarea hotărârii fondului”.</w:t>
      </w:r>
    </w:p>
    <w:p>
      <w:pPr>
        <w:pStyle w:val="Normal"/>
        <w:rPr/>
      </w:pPr>
      <w:r>
        <w:rPr/>
        <w:t>În recurs, nu se poate schimba calitatea părţilor, cauza sau obiectul cererii de chemare în judecată şi nici nu se pot formula pretenţii noi. Aşa fiind, trebuie soluţionat prezentul recurs doar prin prisma motivelor din cererea introductivă de instanţă şi înlăturate motivele noi din recursul promovat în primul ciclu procesual şi reluate în prezent.</w:t>
      </w:r>
    </w:p>
    <w:p>
      <w:pPr>
        <w:pStyle w:val="Normal"/>
        <w:rPr/>
      </w:pPr>
      <w:r>
        <w:rPr/>
        <w:t>In ce priveşte excepţia necompetenţei materiale a Tribunalului B..... şi implicit a acestei instanţe de a soluţiona prezenta cauză, trebuie avute în vedere dispoziţiile art. 35 din OUG nr. 189/2008 privind managementul instituţiilor publice de cultură, modificată, potrivit cu care litigiile în legătură cu atribuirea contractului de management se soluţionează de Tribunalul B..... - Secţia ............ Norma citată este una specială şi derogatorie de la norma generală, pe de o parte, iar, pe de altă parte, având caracter excepţional, este de strictă aplicare şi interpretare, de unde rezultă că în mod corect a fost soluţionată cauza în primă instanţă de către Tribunalul B....., iar în recurs, competenţa soluţionării îi revine acestei instanţe.</w:t>
      </w:r>
    </w:p>
    <w:p>
      <w:pPr>
        <w:pStyle w:val="Normal"/>
        <w:rPr/>
      </w:pPr>
      <w:r>
        <w:rPr/>
        <w:t>În ce priveşte motivul de recurs referitor la nulitatea hotărârii atacate este nefindat şi formulat cu vădită rea credinţă. Instanţa nu a făcut decât să constate ceea ce legea impune să se constate şi anume legalitatea desfăşurării concursului ceea ce nu poate determina motivări diferite faţă de cele deja redactate.</w:t>
      </w:r>
    </w:p>
    <w:p>
      <w:pPr>
        <w:pStyle w:val="Normal"/>
        <w:rPr/>
      </w:pPr>
      <w:r>
        <w:rPr/>
        <w:t>Astfel, în recursul din primul ciclu procesual A..... a susţinut că B....... a depus un proiect care nu respectă cerinţa din caietul de obiective potrivit căreia acesta nu trebuie să conţină semne distinctive sau trimiteri care să permită identificarea candidatului. Astfel de solicitări nu se regăsesc în cererea introductivă aşa cum sunt şi jignitoare şi lipsite de orice mijloc probator. Simplele alegaţii ale recurentului nu pot constitui motive de recurs, aceste motive fiind lipsite de argumentele juridice pentru care ar fi urmat să constataţi faptul că în mod greşit prima instanţă a soluţionat cauza. Este evident că şi în hotărârea atacată soluţia a fost corect pronunţată dat fiind că recurentul, cu încălcarea normelor procedurale edictate în materia recursului a formulat solicitări străine de cererea introductivă astfel că în mod corect prima instanţă a rejudecat cauza în raport cu această cerere şi nu cu cererile noi din primul recurs.</w:t>
      </w:r>
    </w:p>
    <w:p>
      <w:pPr>
        <w:pStyle w:val="Normal"/>
        <w:rPr/>
      </w:pPr>
      <w:r>
        <w:rPr/>
        <w:t>Reitereaza aşadar că nu pot fi admise în rejudecare sau în recurs cererile recurentului prin care îşi întregeşte cererea de chemare în judecată, susţineri pe care prima instanţă, nefiind învestită cu dezlegarea lor nu le~a putut pune în discuţia părţilor în condiţiile prescrise de legea procesual civilă.</w:t>
      </w:r>
    </w:p>
    <w:p>
      <w:pPr>
        <w:pStyle w:val="Normal"/>
        <w:rPr/>
      </w:pPr>
      <w:r>
        <w:rPr/>
        <w:t>Instanţa a fost învestită de reclamant cu cererea având ca obiect anularea unui concurs organizat de Ministerul Culturii şi nu de către B......</w:t>
      </w:r>
    </w:p>
    <w:p>
      <w:pPr>
        <w:pStyle w:val="Normal"/>
        <w:rPr/>
      </w:pPr>
      <w:r>
        <w:rPr/>
        <w:t>B..... nu este beneficiarul concursului. Concursul nu a fost organizat de Minister în beneficiul acestuia, ci în beneficiul Operei. El este câştigătorul unui concurs organizat de minister în condiţiile OUG nr. 189/2008 privind managementul instituţiilor publice, concurs la care orice persoană interesată se putea înscrie fără nicio îngrădire.</w:t>
      </w:r>
    </w:p>
    <w:p>
      <w:pPr>
        <w:pStyle w:val="Normal"/>
        <w:rPr/>
      </w:pPr>
      <w:r>
        <w:rPr/>
        <w:t>Recurentul nu are interesul de a se judeca şi cu câştigătorul concursului, pentru că obiectul cererii sale nu îl priveşte pe B....., iar o eventuală admitere a cererii care ar avea ca efect anularea concursului nu poate avea drept consecinţă declararea recurentului drept câştigător al concursului, pentru simplul motiv că OUG nr. 189/2008 privind managementul instituţiilor publice este singurul act normativ special care stabileşte cadrul juridic privind managementul instituţiilor publice, iar rezultatul final al concursului, planul de management câştigător şi durata pentru care se va încheia contractul de management se aprobă prin ordin al autorităţii organizatoare a concursului.</w:t>
      </w:r>
    </w:p>
    <w:p>
      <w:pPr>
        <w:pStyle w:val="Normal"/>
        <w:rPr/>
      </w:pPr>
      <w:r>
        <w:rPr/>
        <w:t>Totodată, singura entitate competentă să stabilească punctajul echivalent notelor pentru grila de evaluare a planurilor de management, să analizeze aceste planuri, să stabilească rezultatul concursului, să facă recomandări pentru perioada pentru care se va încheia contractul de management este comisia de concurs a autorităţii (art. 18 din OUG nr. 189/2008). Nicio altă entitate nu este învestită de lege cu aceste prerogative, iar principiul constituţional al echilibrului şi separaţiei puterilor în stat ne obligă la respectarea competentelor care revin autorităţilor executive sau judecătoreşti.</w:t>
      </w:r>
    </w:p>
    <w:p>
      <w:pPr>
        <w:pStyle w:val="Normal"/>
        <w:rPr/>
      </w:pPr>
      <w:r>
        <w:rPr/>
        <w:t>Pentru ipoteza în care instanţa va decide admiterea recursului şi va constata nulitatea ordinelor atacate cu consecinţa anulării concursului, a rezultatului final al acestuia, consideră că, în niciun caz instanţa nu va putea să decidă, în locul comisiei de concurs a autorităţii, declararea unui alt candidat drept câştigător, în afara unui alt concurs.</w:t>
      </w:r>
    </w:p>
    <w:p>
      <w:pPr>
        <w:pStyle w:val="Normal"/>
        <w:rPr/>
      </w:pPr>
      <w:r>
        <w:rPr/>
        <w:t>Potrivit art. 19 alin. 5 din OUG nr. 189/2008 poate fi declarat câştigător candidatul care a obţinut cea mai mare medie, iar potrivit alin, 7, în cazul în care niciun candidat nu a obţinut o medie de minimum 8, procedura de concurs se reia în minimum 30 de zile. Aşadar, este de observat că voinţa legiuitorului nu este în sensul cerut de reclamant.</w:t>
      </w:r>
    </w:p>
    <w:p>
      <w:pPr>
        <w:pStyle w:val="Normal"/>
        <w:rPr/>
      </w:pPr>
      <w:r>
        <w:rPr/>
        <w:t>Art. 22 din OUG nr. 189/2008: autoritatea are dreptul să negocieze cu următorul clasat în vederea încheierii contractului de management numai în ipoteza în care, câştigătorul declarat de comisia de concurs, din motive personale, renunţă în scris la calitatea de manager, înaintea semnării contractului de management. Ori, norma specială derogă de la norma generală. Totodată, considerăm că nu pot fi admise cereri ale reclamantului recurent care nu se înscriu în condiţiile prevăzute de OUG nr. 189/2008, astfel cum vă rugăm să constataţi.</w:t>
      </w:r>
    </w:p>
    <w:p>
      <w:pPr>
        <w:pStyle w:val="Normal"/>
        <w:rPr>
          <w:b/>
          <w:b/>
        </w:rPr>
      </w:pPr>
      <w:r>
        <w:rPr>
          <w:b/>
        </w:rPr>
        <w:t>Cu privire la motivele de recurs reiterate:</w:t>
      </w:r>
    </w:p>
    <w:p>
      <w:pPr>
        <w:pStyle w:val="Normal"/>
        <w:rPr/>
      </w:pPr>
      <w:r>
        <w:rPr/>
        <w:t>Contractul de management se încheie potrivit art. 18, 20, 23 şi art.24 din O.U.G. nr. 189/2008, cu modificările ulterioare, pe o perioadă determinată, egală cu cea pentru care a fost întocmit proiectul de management şi cuprinde clauze organizatorice, financiare şi tehnice prevăzute în caietul de obiective şi clauzele prevăzute de părţile contractante în urma negocierii prevăzute la art.22 (în termen de 30 de zile lucrătoare de la data aducerii la cunoştinţa publică a rezultatului final al concursului (...), câştigătorul acestuia şi ordonatorul principal de credite având obligaţia de a negocia, pe baza proiectului de management, clauzele contractului de management. Art. 20 alin. 5 din OUG nr. 189/2008 di dreptul autorităţii de a stabili prin ordinul prin care aprobă rezultatul final al concursului durata pentru care se va încheia contractul de management, ceea ce obligă la respingerea cererii recurentului, întrucât contrazice o normă legală specială.</w:t>
      </w:r>
    </w:p>
    <w:p>
      <w:pPr>
        <w:pStyle w:val="Normal"/>
        <w:rPr/>
      </w:pPr>
      <w:r>
        <w:rPr/>
        <w:t>Faţă de aceste dispoziţii legale în vigoare la data organizării concursului este evident şi că nu există obligativitatea publicării contractului de management în forma în care se va încheia, fiind imposibil de întreprins acest demers, având în vedere că forma finală se va obţine în urma negocierii între cele două părţi în condiţiile prevăzute de lege.</w:t>
      </w:r>
    </w:p>
    <w:p>
      <w:pPr>
        <w:pStyle w:val="Normal"/>
        <w:rPr/>
      </w:pPr>
      <w:r>
        <w:rPr/>
        <w:t>Cu privire la clauzele obligatorii ale contractului de management, arată că acestea sunt cele descrise la art. 24 alin.(2) din O.U.G. nr. 189/2008, modelul - cadru al contractului de management fiind cel aprobat prin HG nr. 1301/2009 pentru aprobarea Regulamentului - cadru de organizare şi desfăşurare a concursului de proiecte de management.</w:t>
      </w:r>
    </w:p>
    <w:p>
      <w:pPr>
        <w:pStyle w:val="Normal"/>
        <w:rPr/>
      </w:pPr>
      <w:r>
        <w:rPr/>
        <w:t xml:space="preserve">Punctul 2 de recurs este o adăugire nepermisă de lege la cererea iniţială de chemare în judecată, motiv pe care trebuie respins că inadmisibil.  </w:t>
      </w:r>
    </w:p>
    <w:p>
      <w:pPr>
        <w:pStyle w:val="Normal"/>
        <w:rPr/>
      </w:pPr>
      <w:r>
        <w:rPr/>
        <w:t>Recurentul a avut acces la probele care i-au fost comunicate şi pe care le putea interpreta în favoarea lui dacă era posibil.</w:t>
      </w:r>
    </w:p>
    <w:p>
      <w:pPr>
        <w:pStyle w:val="Normal"/>
        <w:rPr/>
      </w:pPr>
      <w:r>
        <w:rPr/>
        <w:t>Recurentul nu se poate substitui în drepturile şi obligaţiile comisiei de concurs, iar aprecierea pe care o face la adresa proiectului declarat de specialişti ca fiind câştigător este una subiectivă şi jignitoare, nepermisă şi de normele de bună conduită.</w:t>
      </w:r>
    </w:p>
    <w:p>
      <w:pPr>
        <w:pStyle w:val="Normal"/>
        <w:rPr/>
      </w:pPr>
      <w:r>
        <w:rPr/>
        <w:t>Aceleaşi considerente le susţine şi pentru respingerea motivului 3 de recurs, în conformitate cu art. 8 din Regulamentul de organizare şi desfăşurare a concursului de proiecte de management pentru Opera B..... aprobat prin Ordinul ministrului culturii şi patrimoniului naţional nr. 2593 din 31.10.2012, „Candidaţii nemulţumiţi pot depune contestaţii asupra modului de respectare a procedurii privind organizarea şi desfăşurarea concursului</w:t>
      </w:r>
    </w:p>
    <w:p>
      <w:pPr>
        <w:pStyle w:val="Normal"/>
        <w:rPr/>
      </w:pPr>
      <w:r>
        <w:rPr/>
        <w:t>Potrivit aceluiaşi Regulament, singura entitate abilitată în a analiza proiectele de management depuse de candidaţi şi de a nota fiecare etapă a concursului, stabilind rezultatul concursului pe baza rezultatelor fiecărei etape este Comisia de concurs ai cărei membri sunt numiţi în considerarea specialităţii (studiilor) lor în domeniul în care se desfăşoară concursul.</w:t>
      </w:r>
    </w:p>
    <w:p>
      <w:pPr>
        <w:pStyle w:val="Normal"/>
        <w:rPr/>
      </w:pPr>
      <w:r>
        <w:rPr/>
        <w:t>Altfel spus, Comisia de soluţionare a contestaţiilor nu este competentă în a analiza judecata de valoare a Comisiei de concurs, cu atât mai mult cu cât contestaţia vizează proiectul unui alt candidat, ştiut fiind faptul că un candidat poate formula contestaţie numai cu privire la propriul proiect de management.</w:t>
      </w:r>
    </w:p>
    <w:p>
      <w:pPr>
        <w:pStyle w:val="Normal"/>
        <w:rPr/>
      </w:pPr>
      <w:r>
        <w:rPr/>
        <w:t>Potrivit art. 18 din O.U.G. nr. 189/2008 privind managementul instituţiilor publice de cultură, cu modificările şi completările ulterioare, Comisia de concurs este singura abilitată să analizeze proiectele de management depuse de candidaţi, acordând note pentru etapele concursului prevăzute la art.6 alin.(2), stabilind rezultatul concursului pe baza rezultatelor fiecărei etape, potrivit prevederilor regulamentului de organizare şi desfăşurare a concursului.</w:t>
      </w:r>
    </w:p>
    <w:p>
      <w:pPr>
        <w:pStyle w:val="Normal"/>
        <w:rPr/>
      </w:pPr>
      <w:r>
        <w:rPr/>
        <w:t>Motivul nr. 4 din recurs este nefondat dat fiind faptul că în mod corect prima instanţă a reţinut că Secretariatul Comisiei de concurs pentru concursul de proiecte de management pentru Opera B....., cu respectarea dispoziţiilor art. 19 alin.(2) din O.U.G. nr. 189/2008 privind managementul instituţiilor publice de cultură, cu modificările ulterioare, a transmis fiecărui candidat nota obţinută în prima etapă a concursului, dovadă în acest sens fiind mail-ul din 04 decembrie 2012, prin care a fost transmisă „comunicarea rezultatului primei etape a evaluării proiectului de management, pentru Opera B....., precum si invitaţia pentru susţinerea celei de-a doua etape a concursului, interviul".</w:t>
      </w:r>
    </w:p>
    <w:p>
      <w:pPr>
        <w:pStyle w:val="Normal"/>
        <w:rPr/>
      </w:pPr>
      <w:r>
        <w:rPr/>
        <w:t>Cu respectarea dispoziţiilor legale, în data de 04 decembrie 2012, Secretariatul Comisiei de concurs a publicat pe pagina de internet a Ministerului Culturii şi pe cea a Operei Naţionale B....., precum şi la avizierul celor două instituţii, rezultatul (admis/respins) a! primei etape a concursului de proiecte de management pentru Opera B....., făcând menţiunea; „Sunt declaraţi admişi pentru susţinerea interviului candidaţii ale căror proiecte de management au obtinut în prima etapă a concursului note mai mari de 7“.</w:t>
      </w:r>
    </w:p>
    <w:p>
      <w:pPr>
        <w:pStyle w:val="Normal"/>
        <w:rPr/>
      </w:pPr>
      <w:r>
        <w:rPr/>
        <w:t>In data de 11 decembrie 2012, Secretariatul Comisiei de concurs a publicat pe pagina de internet a Ministerului Culturii şi pe cea a Operei Naţionale B....., precum şi Ia avizierul celor două instituţii, în urma desfăşurării celor două etape ale concursului de proiecte.</w:t>
      </w:r>
    </w:p>
    <w:p>
      <w:pPr>
        <w:pStyle w:val="Normal"/>
        <w:rPr/>
      </w:pPr>
      <w:r>
        <w:rPr/>
        <w:t>De altfel, din înscrisurile depuse se poate constata că analiza şi notarea proiectelor de management s-a realizat cu respectarea dispoziţiilor art.6 si ale art.7 din Regulamentul de organizare şi desfăşurare a concursului de proiecte de management pentru Opera  B..... aprobat prin Ordinul ministrului culturii si patrimoniului national nr. 2593 din 31,10.2012, astfel cum corect a reţinui prima instanţă.</w:t>
      </w:r>
    </w:p>
    <w:p>
      <w:pPr>
        <w:pStyle w:val="Normal"/>
        <w:rPr/>
      </w:pPr>
      <w:r>
        <w:rPr/>
        <w:t>Motivul 5 de recurs: acesta este nefondat întrucât a arătat înaintea instanţei fondului şi în recurs prin întâmpinare, că modelele documentelor necesare organizării concursului de proiecte de management, care au caracter normativ, au fost adaptate, individualizate, potrivit specificului instituţiei, în conformitate cu prevederile legale invocate, şi aprobate prin acte administrative ale autorităţii (Ordinul nr. ...../31,10.2012 şi Ordinul nr. ...../31.10.2012).</w:t>
      </w:r>
    </w:p>
    <w:p>
      <w:pPr>
        <w:pStyle w:val="Normal"/>
        <w:rPr/>
      </w:pPr>
      <w:r>
        <w:rPr/>
        <w:t>Aşa cum rezultă, fără dubiu, din prevederile art. 8 a) O.U.G. nr.189/2008, cu modificările şi completările ulterioare, actul administrativ care adaptează şi individualizează modelele-cadru aprobate prin H,G. nr. 1301/2009 nu necesită publicarea în Monitorul Oficial al României, ci doar respectarea formelor de publicitate stabilite de ordonanţă. Raţiunea: actele în referinţă nu cuprind dispoziţii cu caracter generai, ci numai dispoziţii cu caracter individual.</w:t>
      </w:r>
    </w:p>
    <w:p>
      <w:pPr>
        <w:pStyle w:val="Normal"/>
        <w:rPr/>
      </w:pPr>
      <w:r>
        <w:rPr/>
        <w:t>Motivul de la punctul 6 este o adăugire la cererea de chemare în judecată. A arătat şi corect a reţinut prima instanţă că potrivit dispoziţiilor art.3 alin.(1) din O.U.G. nr, 189/2008 privind publice de cultură, cu modificările ulterioare, la data încheierii câştigătorul nu deţinea nicio funcţie de conducere la o altă instituţie publică, în acest sens fiind emis O.M.C.P.N. nr....../20.12.2012, prin care a încetat conducerea interimară a Teatrului W..... asigurată de domnul B......</w:t>
      </w:r>
    </w:p>
    <w:p>
      <w:pPr>
        <w:pStyle w:val="Normal"/>
        <w:rPr/>
      </w:pPr>
      <w:r>
        <w:rPr/>
        <w:t>Motivul cu nr. 7 este nefondat deoarece a subliniat, iar instanţa fondului a reţinut corect faptul că au fost respectate întocmai prevederile legale. Asa fiind, potrivit art.19 a!in.(2) şi alin.(8) din O.U.G. nr. 189/2008 privind managementul instituţiilor publice de cultură, aprobată cu modificările ulterioare, rezultatul primei etape, precum şi rezultatul concursului au fost aduse la cunoştinţa candidaţilor, în scris, în termen de 24 de ore de la încheierea acesteia, respectiv în termen de 24 de ore de la încheierea ultimei etape, fiind aduse şi ia cunoştinţa publică, prin afişare la sediul şi Patrimoniului Naţional), ia sediul instituţiei publice de cultură (Opera B.....) şi pe pagina de internet a celor două instituţii.</w:t>
      </w:r>
    </w:p>
    <w:p>
      <w:pPr>
        <w:pStyle w:val="Normal"/>
        <w:rPr/>
      </w:pPr>
      <w:r>
        <w:rPr/>
        <w:t>Potrivit art.5 alin.(2) lit.m) din Regulamentul de organizare şi desfăşurare a concursului de proiecte de management pentru Opera B..... aprobat prin Ordinul ministrului culturii şi patrimoniului naţional nr, ...... din 31.10.2012, Secretariatul Comisiei de concurs „asigură aducerea la cunoştinţa candidaţilor, în scris, precum şj la cunoştinţa publică, prin afişare pe site-ul şi la sediul autorităţii, a rezultatului final al concursului, a listei nominale a candidaţilor şi a altor informaţii de interes public, n termen de 24 de ore de la încheierea ultimei etape, conform art. 20 alin.(4) din ordonanţa de urgenţă" - (conform art. 2 lit. d din Regulament ultima etapă a concursului s-a desfăşurat în perioada 4-11 decembrie 2012, termenul de 24 de ore curgând de la data de 11 decembrie 2012).</w:t>
      </w:r>
    </w:p>
    <w:p>
      <w:pPr>
        <w:pStyle w:val="Normal"/>
        <w:rPr/>
      </w:pPr>
      <w:r>
        <w:rPr/>
        <w:t>Nefondat este şi motivul de recurs cu nr. 8, deoarece a arătat şi instanţa fondului a reţinut corect şi legal faptul că modelele documentelor necesare organizării concursului de proiecte de management, care au caracter normativ, au fost adaptate, individualizate, potrivit specificului instituţiei, în conformitate cu autorităţii (Ordinul nr. ...../31</w:t>
      </w:r>
    </w:p>
    <w:p>
      <w:pPr>
        <w:pStyle w:val="Normal"/>
        <w:rPr/>
      </w:pPr>
      <w:r>
        <w:rPr/>
        <w:t>Aşa cum rezultă din prevederile art. 8 al O.U.G. nr.189/2008, cu modificările şi completările ulterioare, actul administrativ care adaptează şi individualizează modelele-cadru aprobate prin H.G. nr. 1301/2009 nu necesită publicarea în Monitorul Oficia! al României, ci doar respectarea formelor de publicitate stabilite de ordonanţă. Raţiunea: actele în referinţă nu cuprind dispoziţii cu caracter general, ci dispoziţii cu caracter individual. Aceste ordine au  fost emise exclusiv în scopul desfăşurării concursului de proiecte de management pentru Opera B....., astfel că nu pot fi asimilate actelor administrative normative.</w:t>
      </w:r>
    </w:p>
    <w:p>
      <w:pPr>
        <w:pStyle w:val="Normal"/>
        <w:ind w:firstLine="708"/>
        <w:rPr/>
      </w:pPr>
      <w:r>
        <w:rPr>
          <w:b/>
        </w:rPr>
        <w:t>Examinand cererea de recurs</w:t>
      </w:r>
      <w:r>
        <w:rPr/>
        <w:t>, Curtea apreciaza ca revenea tribunalului competenta solutionarii cauzei in prima instanta, in temeiul art. 35 din OUG nr. 189/2008, prezenta cauza fiind un litigiu legat de încheierea contractului de management.</w:t>
      </w:r>
    </w:p>
    <w:p>
      <w:pPr>
        <w:pStyle w:val="Normal"/>
        <w:ind w:firstLine="708"/>
        <w:rPr/>
      </w:pPr>
      <w:r>
        <w:rPr/>
        <w:t>Semnificatia art. 20 alin. 5 din OUG nr. 189/2008 este de a mentiona expres posibilitatea atacarii in justitie a actului care cuprinde rezultatul final al concursului, proiectul de management câştigător şi durata pentru care se va încheia contractul de management, si nu de a stabili competenta unei alte instante in solutionarea cererii de contestare a acestora.</w:t>
      </w:r>
    </w:p>
    <w:p>
      <w:pPr>
        <w:pStyle w:val="Normal"/>
        <w:ind w:firstLine="708"/>
        <w:rPr/>
      </w:pPr>
      <w:r>
        <w:rPr/>
        <w:t>Din interpretarea sistematica a art. 20 alin. 5 si art. 35 din OUG nr. 189/2008 rezulta ca toate cererile referitoare la încheierea contractului de management si, inclusiv, cele referitoare la procedura desfasurarii concursului si rezultatul acestuia sunt de competenta tribunalului, in prima instanta.</w:t>
      </w:r>
    </w:p>
    <w:p>
      <w:pPr>
        <w:pStyle w:val="Normal"/>
        <w:rPr/>
      </w:pPr>
      <w:r>
        <w:rPr/>
        <w:t>Cu privire la al doilea motiv de recurs, Curtea observa ca în cele doua sentinte (sentinţa civilă nr. ......... si sentinţa civilă nr. ..........)  o mare parte a motivării este asemănătoare. Însă cele două motivări nu sunt identice, existând elemente de diferență.</w:t>
      </w:r>
    </w:p>
    <w:p>
      <w:pPr>
        <w:pStyle w:val="Normal"/>
        <w:rPr/>
      </w:pPr>
      <w:r>
        <w:rPr/>
        <w:t>De aceea, Curtea apreciază că sentința civilă recurată îndeplinește condiția prevăzută de art. 261 alin. (1) pct. 5 din v. C.proc.civ, de a arăta motivele de fapt şi de drept care au format convingerea instanţei precum şi cele pentru care s-au înlăturat cererile părţilor.</w:t>
      </w:r>
    </w:p>
    <w:p>
      <w:pPr>
        <w:pStyle w:val="Normal"/>
        <w:rPr/>
      </w:pPr>
      <w:r>
        <w:rPr/>
        <w:t>În al treilea rând, chiar dacă prin sentința civilă recurată, prima instanță nu a analizat aprofundat în întregime motivele prezentate de reclamant în prima cerere de recurs (respectiv în cererea completatoare), sentința recurată nu este nulă, de vreme ce în motivele analizate de prima instanță se fac referiri directe și la celelalte motive, precum și la rațiunile pentru care acestea sunt neîntemeiate.</w:t>
      </w:r>
    </w:p>
    <w:p>
      <w:pPr>
        <w:pStyle w:val="Normal"/>
        <w:ind w:firstLine="708"/>
        <w:rPr>
          <w:rFonts w:eastAsia="Calibri"/>
        </w:rPr>
      </w:pPr>
      <w:r>
        <w:rPr/>
        <w:t xml:space="preserve">Pe fondul cauzei, Curtea reține că </w:t>
      </w:r>
      <w:r>
        <w:rPr>
          <w:rFonts w:eastAsia="Calibri"/>
        </w:rPr>
        <w:t>r</w:t>
      </w:r>
      <w:r>
        <w:rPr>
          <w:rFonts w:eastAsia="Arial Unicode MS"/>
          <w:lang w:eastAsia="it-IT"/>
        </w:rPr>
        <w:t xml:space="preserve">eclamantul </w:t>
      </w:r>
      <w:r>
        <w:rPr/>
        <w:t xml:space="preserve">a deţinut funcţia de director general al Operei Naţionale B..... din data de 01.07.2005, fiind numit prin Ordinul Ministrului nr. ............/01.07.2005. </w:t>
      </w:r>
    </w:p>
    <w:p>
      <w:pPr>
        <w:pStyle w:val="Normal"/>
        <w:ind w:firstLine="708"/>
        <w:rPr/>
      </w:pPr>
      <w:r>
        <w:rPr/>
        <w:t xml:space="preserve">Pârâta a organizat concursul de proiecte de management pentru Opera B....., cu privire la care a publicat pe site-ul ministerului şi pe cel al Operei Naţionale B..... documentele constând în anunţul privind concurs de proiecte de management pentru Opera B..... - Anexa 1, Regulamentul de organizare şi desfăşurare a concursului de proiecte de management pentru Opera B..... - Anexa 2, caietul de obiective în vederea organizării concursuri de proiecte de management pentru Opera B..... - Anexa 3. </w:t>
      </w:r>
    </w:p>
    <w:p>
      <w:pPr>
        <w:pStyle w:val="Normal"/>
        <w:ind w:firstLine="708"/>
        <w:rPr/>
      </w:pPr>
      <w:r>
        <w:rPr/>
        <w:t>Reclamantul</w:t>
      </w:r>
      <w:r>
        <w:rPr>
          <w:rFonts w:eastAsia="Arial Unicode MS"/>
          <w:lang w:eastAsia="it-IT"/>
        </w:rPr>
        <w:t xml:space="preserve"> </w:t>
      </w:r>
      <w:r>
        <w:rPr/>
        <w:t>s-a înscris la concursul de proiecte de management pentru Opera B..... organizat de ministerul - parat, a depus proiectul de management conform condiţiilor caietului de obiective, fiind admis în cea de a doua etapa a concursului şi s-a prezentat la interviul ce a avut loc in etapa a doua.</w:t>
      </w:r>
    </w:p>
    <w:p>
      <w:pPr>
        <w:pStyle w:val="Normal"/>
        <w:ind w:firstLine="708"/>
        <w:rPr/>
      </w:pPr>
      <w:r>
        <w:rPr/>
        <w:t xml:space="preserve">Concursul s-a desfăşurat în două etape, fiind încheiat procesul – verbal al etapei I din data de 03 decembrie 2012 (f. ... - ..... din dosarul nr. .........) cu notarea proiectului de management şi procesul – verbal al etapei a II – a încheiat la data de 10 decembrie 2012 (f. .... - ... din dosarul nr. ....) cu rezultatele la notarea interviului susţinute de cei trei candidaţi admişi la etapa I, respectiv A...... (notă etapa II – 7,75), C...... (notă etapa II – 6,82) şi B..... (notă etapa II – 8,35). </w:t>
      </w:r>
    </w:p>
    <w:p>
      <w:pPr>
        <w:pStyle w:val="Normal"/>
        <w:ind w:firstLine="708"/>
        <w:rPr/>
      </w:pPr>
      <w:r>
        <w:rPr/>
        <w:t xml:space="preserve">Prin Ordinul nr. ......../20 decembrie 2012 emis de </w:t>
      </w:r>
      <w:r>
        <w:rPr>
          <w:bCs/>
        </w:rPr>
        <w:t>Ministrul Culturii şi Patrimoniului Naţional</w:t>
      </w:r>
      <w:r>
        <w:rPr/>
        <w:t xml:space="preserve"> s-a aprobat rezultatul final al concursului de proiecte de management pentru Opera B....., s-a aprobat proiectul de management prezentat de candidatul B....., declarat câştigător al concursului de proiecte de management pentru Opera B....., pentru care a obţinut nota 8,50. </w:t>
      </w:r>
    </w:p>
    <w:p>
      <w:pPr>
        <w:pStyle w:val="Normal"/>
        <w:ind w:firstLine="708"/>
        <w:rPr/>
      </w:pPr>
      <w:r>
        <w:rPr/>
        <w:t xml:space="preserve">S-a aprobat, de asemenea, durata pentru care se va încheia contractul de management care va fi de 5 ani de la data semnării contractului de management. </w:t>
      </w:r>
    </w:p>
    <w:p>
      <w:pPr>
        <w:pStyle w:val="Normal"/>
        <w:rPr/>
      </w:pPr>
      <w:r>
        <w:rPr/>
        <w:t xml:space="preserve">Curtea nu va examina motivele, mijloacele de apărare care nu au fost invocate in fața primei instanțe sau nu au fost arătate în motivarea hotărârii fondului, conform art. 292 și art. 316 VCPC. </w:t>
      </w:r>
    </w:p>
    <w:p>
      <w:pPr>
        <w:pStyle w:val="Normal"/>
        <w:rPr/>
      </w:pPr>
      <w:r>
        <w:rPr/>
        <w:t xml:space="preserve">Nu a fost probată afirmația reclamantului că proiectul depus de pârâtul B...... conţine semne distinctive sau trimiteri care să permită identificarea candidatului. </w:t>
      </w:r>
    </w:p>
    <w:p>
      <w:pPr>
        <w:pStyle w:val="Normal"/>
        <w:rPr/>
      </w:pPr>
      <w:r>
        <w:rPr/>
        <w:t xml:space="preserve">Potrivit art. 19 alin. 5 din OUG nr. 189/2008 poate fi declarat câştigător candidatul care a obţinut cea mai mare medie, iar potrivit alin, 7, în cazul în care niciun candidat nu a obţinut o medie de minimum 8, procedura de concurs se reia în minimum 30 de zile. </w:t>
      </w:r>
    </w:p>
    <w:p>
      <w:pPr>
        <w:pStyle w:val="Normal"/>
        <w:rPr>
          <w:b/>
          <w:b/>
        </w:rPr>
      </w:pPr>
      <w:r>
        <w:rPr/>
        <w:t xml:space="preserve">Art. 22 din OUG nr. 189/2008 prevede că autoritatea are dreptul să negocieze cu următorul clasat în vederea încheierii contractului de management numai în ipoteza în care, câştigătorul declarat de comisia de concurs, din motive personale, renunţă în scris la calitatea de manager, înaintea semnării contractului de management. </w:t>
      </w:r>
    </w:p>
    <w:p>
      <w:pPr>
        <w:pStyle w:val="Normal"/>
        <w:rPr/>
      </w:pPr>
      <w:r>
        <w:rPr/>
        <w:t>Contractul de management se încheie potrivit art. 18, 20, 23 şi art.24 din O.U.G. nr. 189/2008, cu modificările ulterioare, pe o perioadă determinată, egală cu cea pentru care a fost întocmit proiectul de management şi cuprinde clauze organizatorice, financiare şi tehnice prevăzute în caietul de obiective şi clauzele prevăzute de părţile contractante în urma negocierii prevăzute la art.22 (în termen de 30 de zile lucrătoare de la data aducerii la cunoştinţa publică a rezultatului final al concursului, câştigătorul acestuia şi ordonatorul principal de credite având obligaţia de a negocia, pe baza proiectului de management, clauzele contractului de management. Art. 20 alin. 5 din OUG nr. 189/2008 dă dreptul autorităţii de a stabili prin ordinul prin care aprobă rezultatul final al concursului durata pentru care se va încheia contractul de management, ceea ce obligă la respingerea cererii recurentului, întrucât contrazice o normă legală specială.</w:t>
      </w:r>
    </w:p>
    <w:p>
      <w:pPr>
        <w:pStyle w:val="Normal"/>
        <w:rPr/>
      </w:pPr>
      <w:r>
        <w:rPr/>
        <w:t>Rezultă că nu există obligativitatea publicării contractului de management în forma în care se va încheia, cu atât mai mult cu cât forma finală se va obţine în urma negocierii între cele două părţi în condiţiile prevăzute de lege.</w:t>
      </w:r>
    </w:p>
    <w:p>
      <w:pPr>
        <w:pStyle w:val="Normal"/>
        <w:rPr/>
      </w:pPr>
      <w:r>
        <w:rPr/>
        <w:t>Clauzele obligatorii ale contractului de management sunt descrise la art. 24 alin.(2) din O.U.G. nr. 189/2008, modelul - cadru al contractului de management fiind cel aprobat prin HG nr. 1301/2009 pentru aprobarea Regulamentului - cadru de organizare şi desfăşurare a concursului de proiecte de management.</w:t>
      </w:r>
    </w:p>
    <w:p>
      <w:pPr>
        <w:pStyle w:val="Normal"/>
        <w:rPr/>
      </w:pPr>
      <w:r>
        <w:rPr/>
        <w:t xml:space="preserve">Curtea nu poate examina conținutul proiectului depus de candidați, această competență revenind comisiei de concurs. Curtea poate verifica dacă această comisie a respectat dispozițiile legale formale referitoare la desfășurarea concursului. </w:t>
      </w:r>
    </w:p>
    <w:p>
      <w:pPr>
        <w:pStyle w:val="Normal"/>
        <w:rPr/>
      </w:pPr>
      <w:r>
        <w:rPr/>
        <w:t>Conform art. 8 din Regulamentul de organizare şi desfăşurare a concursului de proiecte de management pentru Opera B..... aprobat prin Ordinul ministrului culturii şi patrimoniului naţional nr. ...... din 31.10.2012, candidaţii nemulţumiţi pot depune contestaţii asupra modului de respectare a procedurii privind organizarea şi desfăşurarea concursului.</w:t>
      </w:r>
    </w:p>
    <w:p>
      <w:pPr>
        <w:pStyle w:val="Normal"/>
        <w:rPr/>
      </w:pPr>
      <w:r>
        <w:rPr/>
        <w:t>Potrivit art. 18 din O.U.G. nr. 189/2008 privind managementul instituţiilor publice de cultură, cu modificările şi completările ulterioare, Comisia de concurs este singura abilitată să analizeze proiectele de management depuse de candidaţi, acordând note pentru etapele concursului prevăzute la art.6 alin.(2), stabilind rezultatul concursului pe baza rezultatelor fiecărei etape, potrivit prevederilor regulamentului de organizare şi desfăşurare a concursului.</w:t>
      </w:r>
    </w:p>
    <w:p>
      <w:pPr>
        <w:pStyle w:val="Normal"/>
        <w:rPr/>
      </w:pPr>
      <w:r>
        <w:rPr/>
        <w:t>De asemenea, Secretariatul Comisiei de concurs pentru concursul de proiecte de management pentru Opera B....., a transmis fiecărui candidat nota obţinută în prima etapă a concursului, cu respectarea dispoziţiilor art. 19 alin.(2) din O.U.G. nr. 189/2008 privind managementul instituţiilor publice de cultură, cu modificările ulterioare, dovadă în acest sens fiind mail-ul din 04 decembrie 2012, prin care a fost transmisă „comunicarea rezultatului primei etape a evaluării proiectului de management, pentru Opera B....., precum si invitaţia pentru susţinerea celei de-a doua etape a concursului, interviul".</w:t>
      </w:r>
    </w:p>
    <w:p>
      <w:pPr>
        <w:pStyle w:val="Normal"/>
        <w:rPr/>
      </w:pPr>
      <w:r>
        <w:rPr/>
        <w:t>La data de 04 decembrie 2012, Secretariatul Comisiei de concurs a publicat pe pagina de internet a Ministerului Culturii şi pe cea a Operei Naţionale B....., precum şi la avizierul celor două instituţii, rezultatul (admis/respins) al primei etape a concursului de proiecte de management pentru Opera B....., făcând menţiunea; „Sunt declaraţi admişi pentru susţinerea interviului candidaţii ale căror proiecte de management au obtinut în prima etapă a concursului note mai mari de 7“.</w:t>
      </w:r>
    </w:p>
    <w:p>
      <w:pPr>
        <w:pStyle w:val="Normal"/>
        <w:rPr/>
      </w:pPr>
      <w:r>
        <w:rPr/>
        <w:t>Curtea observă că analiza şi notarea proiectelor de management s-a realizat cu respectarea dispoziţiilor art.6 si ale art.7 din Regulamentul de organizare şi desfăşurare a concursului de proiecte de management pentru Opera  B..... aprobat prin Ordinul ministrului culturii si patrimoniului national nr. .......... din 31,10.2012.</w:t>
      </w:r>
    </w:p>
    <w:p>
      <w:pPr>
        <w:pStyle w:val="Normal"/>
        <w:rPr/>
      </w:pPr>
      <w:r>
        <w:rPr/>
        <w:t>Curtea apreciază, în temeiul art. 8 a) O.U.G. nr.189/2008, cu modificările şi completările ulterioare, că actul administrativ care adaptează şi individualizează modelele-cadru aprobate prin H.G. nr. 1301/2009 nu necesită publicarea în Monitorul Oficial al României, ci doar respectarea formelor de publicitate stabilite de ordonanţă. Deoarece conține dispoziţii cu caracter individual.</w:t>
      </w:r>
    </w:p>
    <w:p>
      <w:pPr>
        <w:pStyle w:val="Normal"/>
        <w:rPr/>
      </w:pPr>
      <w:r>
        <w:rPr/>
        <w:t>Curtea observă că la data încheierii contractului, câştigătorul concursului nu deţinea nicio funcţie de conducere la o altă instituţie publică, în acest sens fiind emis O.M.C.P.N. nr......./20.12.2012, prin care a încetat funcția de conducere interimară a pârâtului la Teatrul W...... respectându-se astfel art.3 alin.(1) din O.U.G. nr. 189/2008.</w:t>
      </w:r>
    </w:p>
    <w:p>
      <w:pPr>
        <w:pStyle w:val="Normal"/>
        <w:rPr/>
      </w:pPr>
      <w:r>
        <w:rPr/>
        <w:t>De asemenea, rezultatul primei etape, precum şi rezultatul concursului au fost aduse la cunoştinţa candidaţilor, în scris, în termen de 24 de ore de la încheierea acesteia, respectiv în termen de 24 de ore de la încheierea ultimei etape, fiind aduse şi la cunoştinţa publică, prin afişare la sediul şi Patrimoniului Naţional), ia sediul instituţiei publice de cultură (Opera B.....) şi pe pagina de internet a celor două instituţii.</w:t>
      </w:r>
    </w:p>
    <w:p>
      <w:pPr>
        <w:pStyle w:val="Normal"/>
        <w:rPr/>
      </w:pPr>
      <w:r>
        <w:rPr/>
        <w:t>Potrivit art.5 alin.(2) lit.m) din Regulamentul de organizare şi desfăşurare a concursului de proiecte de management pentru Opera B..... aprobat prin Ordinul ministrului culturii şi patrimoniului naţional nr, .. din 31.10.2012, Secretariatul Comisiei de concurs „asigură aducerea la cunoştinţa candidaţilor, în scris, precum şj la cunoştinţa publică, prin afişare pe site-ul şi la sediul autorităţii, a rezultatului final al concursului, a listei nominale a candidaţilor şi a altor informaţii de interes public, în termen de 24 de ore de la încheierea ultimei etape, conform art. 20 alin.(4) din ordonanţa de urgenţă".</w:t>
      </w:r>
    </w:p>
    <w:p>
      <w:pPr>
        <w:pStyle w:val="Normal"/>
        <w:rPr/>
      </w:pPr>
      <w:r>
        <w:rPr/>
        <w:t>Ultima etapă a concursului s-a desfăşurat în perioada 4-11 decembrie 2012, iar termenul de 24 de ore a început să curgă de la data de 11 decembrie 2012.</w:t>
      </w:r>
    </w:p>
    <w:p>
      <w:pPr>
        <w:pStyle w:val="Normal"/>
        <w:rPr/>
      </w:pPr>
      <w:r>
        <w:rPr/>
        <w:t>Din aceste motive, în baza art. 312 VCPC, Curtea va respinge recursul ca nefondat.</w:t>
      </w:r>
    </w:p>
    <w:p>
      <w:pPr>
        <w:pStyle w:val="Normal"/>
        <w:rPr/>
      </w:pPr>
      <w:r>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D E C I D E:</w:t>
      </w:r>
    </w:p>
    <w:p>
      <w:pPr>
        <w:pStyle w:val="Normal"/>
        <w:rPr>
          <w:b/>
          <w:b/>
        </w:rPr>
      </w:pPr>
      <w:r>
        <w:rPr>
          <w:b/>
        </w:rPr>
      </w:r>
    </w:p>
    <w:p>
      <w:pPr>
        <w:pStyle w:val="Normal"/>
        <w:rPr/>
      </w:pPr>
      <w:r>
        <w:rPr/>
        <w:t xml:space="preserve">Respinge recursul declarat de recurentul reclamant </w:t>
      </w:r>
      <w:r>
        <w:rPr>
          <w:b/>
        </w:rPr>
        <w:t xml:space="preserve">A....., </w:t>
      </w:r>
      <w:r>
        <w:rPr/>
        <w:t>cu domiciliul ales la Cab.Av.-X4...... din B..... ........., împotriva sentinţei civile nr......... din ......... pronunţată de Tribunalul ...... Secţia ........., în dosarul nr............ în contradictoriu cu intimaţii pârâţi</w:t>
      </w:r>
      <w:r>
        <w:rPr>
          <w:b/>
        </w:rPr>
        <w:t xml:space="preserve"> MINISTERUL CULTURII ŞI PATRIMONIULUI  NAŢIONAL, </w:t>
      </w:r>
      <w:r>
        <w:rPr/>
        <w:t>cu sediul în B........ .. ......</w:t>
      </w:r>
      <w:r>
        <w:rPr>
          <w:b/>
        </w:rPr>
        <w:t xml:space="preserve"> </w:t>
      </w:r>
      <w:r>
        <w:rPr/>
        <w:t>şi</w:t>
      </w:r>
      <w:r>
        <w:rPr>
          <w:b/>
        </w:rPr>
        <w:t xml:space="preserve">  B....., </w:t>
      </w:r>
      <w:r>
        <w:rPr/>
        <w:t>cu domiciliul ales la Cab.Av.X3......, cu sediul în V....., .........., judeţul I.........., ca nefondat.</w:t>
      </w:r>
    </w:p>
    <w:p>
      <w:pPr>
        <w:pStyle w:val="Normal"/>
        <w:rPr/>
      </w:pPr>
      <w:r>
        <w:rPr/>
        <w:t>Irevocabilă.</w:t>
      </w:r>
    </w:p>
    <w:p>
      <w:pPr>
        <w:pStyle w:val="Normal"/>
        <w:rPr/>
      </w:pPr>
      <w:r>
        <w:rPr/>
        <w:t>Pronunţată în şedinţă publică, azi ...............</w:t>
      </w:r>
    </w:p>
    <w:p>
      <w:pPr>
        <w:pStyle w:val="Normal"/>
        <w:rPr/>
      </w:pPr>
      <w:r>
        <w:rPr/>
        <w:tab/>
      </w:r>
    </w:p>
    <w:p>
      <w:pPr>
        <w:pStyle w:val="Normal"/>
        <w:rPr/>
      </w:pPr>
      <w:r>
        <w:rPr/>
        <w:t xml:space="preserve">       </w:t>
      </w:r>
      <w:r>
        <w:rPr>
          <w:b/>
        </w:rPr>
        <w:t xml:space="preserve">  </w:t>
      </w:r>
      <w:r>
        <w:rPr>
          <w:b/>
        </w:rPr>
        <w:t xml:space="preserve">PREŞEDINTE,                                 JUDECĂTOR,                             JUDECĂTOR,                                        </w:t>
      </w:r>
    </w:p>
    <w:p>
      <w:pPr>
        <w:pStyle w:val="Normal"/>
        <w:rPr>
          <w:b/>
          <w:b/>
        </w:rPr>
      </w:pPr>
      <w:r>
        <w:rPr>
          <w:b/>
          <w:bCs/>
        </w:rPr>
        <w:t xml:space="preserve">       </w:t>
      </w:r>
      <w:r>
        <w:rPr>
          <w:b/>
          <w:bCs/>
        </w:rPr>
        <w:t>.....................</w:t>
        <w:tab/>
        <w:tab/>
        <w:tab/>
        <w:t>CANDIDAT COD A1004                 .........................</w:t>
      </w:r>
    </w:p>
    <w:p>
      <w:pPr>
        <w:pStyle w:val="Normal"/>
        <w:rPr>
          <w:b/>
          <w:b/>
        </w:rPr>
      </w:pPr>
      <w:r>
        <w:rPr>
          <w:b/>
        </w:rPr>
      </w:r>
    </w:p>
    <w:p>
      <w:pPr>
        <w:pStyle w:val="Normal"/>
        <w:rPr>
          <w:b/>
          <w:b/>
        </w:rPr>
      </w:pPr>
      <w:r>
        <w:rPr>
          <w:b/>
        </w:rPr>
        <w:t xml:space="preserve">                                                                                                    </w:t>
      </w:r>
      <w:r>
        <w:rPr>
          <w:b/>
        </w:rPr>
        <w:t>GREFIER</w:t>
      </w:r>
    </w:p>
    <w:p>
      <w:pPr>
        <w:pStyle w:val="Normal"/>
        <w:rPr>
          <w:b/>
          <w:b/>
        </w:rPr>
      </w:pPr>
      <w:r>
        <w:rPr>
          <w:b/>
        </w:rPr>
        <w:t xml:space="preserve">                                                                                           </w:t>
      </w:r>
      <w:r>
        <w:rPr>
          <w:b/>
        </w:rPr>
        <w:tab/>
        <w:tab/>
        <w:tab/>
        <w:t xml:space="preserve"> .......</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1590" w:leader="none"/>
        </w:tabs>
        <w:rPr/>
      </w:pPr>
      <w:r>
        <w:rPr/>
        <w:t xml:space="preserve">Tribunalul ............. </w:t>
      </w:r>
    </w:p>
    <w:p>
      <w:pPr>
        <w:pStyle w:val="Normal"/>
        <w:tabs>
          <w:tab w:val="clear" w:pos="708"/>
          <w:tab w:val="left" w:pos="6120" w:leader="none"/>
        </w:tabs>
        <w:rPr/>
      </w:pPr>
      <w:r>
        <w:rPr/>
        <w:t>Secţia ...............</w:t>
      </w:r>
    </w:p>
    <w:p>
      <w:pPr>
        <w:pStyle w:val="Normal"/>
        <w:tabs>
          <w:tab w:val="clear" w:pos="708"/>
          <w:tab w:val="left" w:pos="6120" w:leader="none"/>
        </w:tabs>
        <w:rPr/>
      </w:pPr>
      <w:r>
        <w:rPr/>
        <w:t>Jud. fond  ........</w:t>
      </w:r>
    </w:p>
    <w:p>
      <w:pPr>
        <w:pStyle w:val="Normal"/>
        <w:rPr>
          <w:b/>
          <w:b/>
        </w:rPr>
      </w:pPr>
      <w:r>
        <w:rPr>
          <w:b/>
        </w:rPr>
      </w:r>
    </w:p>
    <w:p>
      <w:pPr>
        <w:pStyle w:val="Normal"/>
        <w:rPr>
          <w:lang w:val="en-US"/>
        </w:rPr>
      </w:pPr>
      <w:r>
        <w:rPr/>
        <w:t>Red. jud. COD A1004/5 ex./.......</w:t>
      </w:r>
    </w:p>
    <w:p>
      <w:pPr>
        <w:pStyle w:val="Normal"/>
        <w:rPr>
          <w:lang w:val="en-US"/>
        </w:rPr>
      </w:pPr>
      <w:r>
        <w:rPr>
          <w:lang w:val="en-US"/>
        </w:rPr>
      </w:r>
    </w:p>
    <w:p>
      <w:pPr>
        <w:pStyle w:val="Normal"/>
        <w:rPr/>
      </w:pPr>
      <w:r>
        <w:rPr/>
      </w:r>
    </w:p>
    <w:p>
      <w:pPr>
        <w:pStyle w:val="Normal"/>
        <w:rPr/>
      </w:pPr>
      <w:r>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Frspaiere"/>
        <w:rPr>
          <w:rFonts w:ascii="Times New Roman" w:hAnsi="Times New Roman" w:cs="Times New Roman"/>
          <w:sz w:val="24"/>
          <w:szCs w:val="24"/>
        </w:rPr>
      </w:pPr>
      <w:r>
        <w:rPr>
          <w:rFonts w:cs="Times New Roman" w:ascii="Times New Roman" w:hAnsi="Times New Roman"/>
          <w:sz w:val="24"/>
          <w:szCs w:val="24"/>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spaiere">
    <w:name w:val="Fără spațiere"/>
    <w:qFormat/>
    <w:pPr>
      <w:widowControl/>
      <w:bidi w:val="0"/>
      <w:ind w:firstLine="709"/>
      <w:jc w:val="both"/>
    </w:pPr>
    <w:rPr>
      <w:rFonts w:ascii="Calibri" w:hAnsi="Calibri" w:eastAsia="Calibri" w:cs="Calibri"/>
      <w:color w:val="auto"/>
      <w:sz w:val="22"/>
      <w:szCs w:val="22"/>
      <w:lang w:val="ro-RO"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bore@qmx.net" TargetMode="External"/><Relationship Id="rId3" Type="http://schemas.openxmlformats.org/officeDocument/2006/relationships/hyperlink" Target="lnk:LEG PRL 269 2009 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24:00Z</dcterms:created>
  <dc:creator>valy</dc:creator>
  <dc:description/>
  <cp:keywords/>
  <dc:language>en-US</dc:language>
  <cp:lastModifiedBy>Enrica, BADOIU</cp:lastModifiedBy>
  <dcterms:modified xsi:type="dcterms:W3CDTF">2020-11-25T08:49:00Z</dcterms:modified>
  <cp:revision>13</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