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15</w:t>
      </w:r>
    </w:p>
    <w:p>
      <w:pPr>
        <w:pStyle w:val="Normal"/>
        <w:rPr>
          <w:b/>
          <w:b/>
        </w:rPr>
      </w:pPr>
      <w:r>
        <w:rPr>
          <w:b/>
        </w:rPr>
      </w:r>
    </w:p>
    <w:p>
      <w:pPr>
        <w:pStyle w:val="Normal"/>
        <w:rPr/>
      </w:pPr>
      <w:r>
        <w:rPr/>
      </w:r>
    </w:p>
    <w:p>
      <w:pPr>
        <w:pStyle w:val="Normal"/>
        <w:rPr/>
      </w:pPr>
      <w:r>
        <w:rPr/>
        <w:t>Cod ECLI    ……………</w:t>
      </w:r>
    </w:p>
    <w:p>
      <w:pPr>
        <w:pStyle w:val="Normal"/>
        <w:rPr>
          <w:b/>
          <w:b/>
        </w:rPr>
      </w:pPr>
      <w:r>
        <w:rPr>
          <w:b/>
        </w:rPr>
        <w:t>Dosar nr. ……………...</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szCs w:val="15"/>
          <w:lang w:val="en-US"/>
        </w:rPr>
      </w:pPr>
      <w:r>
        <w:rPr/>
        <w:t>SECŢIA ………………………..</w:t>
      </w:r>
    </w:p>
    <w:p>
      <w:pPr>
        <w:pStyle w:val="Normal"/>
        <w:rPr>
          <w:szCs w:val="15"/>
          <w:lang w:val="en-US"/>
        </w:rPr>
      </w:pPr>
      <w:r>
        <w:rPr>
          <w:szCs w:val="15"/>
          <w:lang w:val="en-US"/>
        </w:rPr>
      </w:r>
    </w:p>
    <w:p>
      <w:pPr>
        <w:pStyle w:val="Normal"/>
        <w:jc w:val="center"/>
        <w:rPr>
          <w:b/>
          <w:b/>
          <w:u w:val="single"/>
        </w:rPr>
      </w:pPr>
      <w:r>
        <w:rPr>
          <w:b/>
          <w:u w:val="single"/>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 xml:space="preserve">Judecător: </w:t>
      </w:r>
      <w:r>
        <w:rPr>
          <w:b/>
        </w:rPr>
        <w:t>CANDIDAT COD A1002</w:t>
      </w:r>
    </w:p>
    <w:p>
      <w:pPr>
        <w:pStyle w:val="Normal"/>
        <w:jc w:val="center"/>
        <w:rPr/>
      </w:pPr>
      <w:r>
        <w:rPr/>
        <w:t>Judecător: …………………….</w:t>
      </w:r>
    </w:p>
    <w:p>
      <w:pPr>
        <w:pStyle w:val="Normal"/>
        <w:jc w:val="center"/>
        <w:rPr/>
      </w:pPr>
      <w:r>
        <w:rPr/>
        <w:t>Grefier: ……………………..</w:t>
      </w:r>
    </w:p>
    <w:p>
      <w:pPr>
        <w:pStyle w:val="Normal"/>
        <w:jc w:val="center"/>
        <w:rPr/>
      </w:pPr>
      <w:r>
        <w:rPr/>
        <w:t>.-.-.-.-.-.-.-.-.-.-.-.-.</w:t>
      </w:r>
    </w:p>
    <w:p>
      <w:pPr>
        <w:pStyle w:val="Normal"/>
        <w:ind w:firstLine="708"/>
        <w:jc w:val="both"/>
        <w:rPr>
          <w:lang w:val="en-US" w:eastAsia="en-US"/>
        </w:rPr>
      </w:pPr>
      <w:r>
        <w:rPr/>
        <w:t>La ordine fiind soluţionarea  recursului declarat de  reclamanta UNITATEA ADMINISTRATIV TERITORIALĂ ORAŞ …… cu sediul în oraş ……. Calea …. nr…….. prin av…….. cu sediul profesional în mun……, b.dul ……. bl……., ….., împotriva sentinţei nr 1 pronunţată de Tribunalul X în dosarul nr…………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pentru recurenta  reclamantă UNITATEA ADMINISTRATIV TERITORIALĂ ……  av……… şi pentru intimatele-pârâte CURTEA DE CONTURI A ROMÂNIEI şi CURTEA DE CONTURI A ROMÂNIEI - CAMERA DE CONTURI …….. răspunde consilier juridic  ………, în baza delegaţiei de reprezentare pe care o depune la dosar.</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recursul se află la primul termen de judecată acordat, că este scutit de plata taxelor judiciare şi că nu s-a solicitat judecarea cauzei şi în lipsă.</w:t>
      </w:r>
    </w:p>
    <w:p>
      <w:pPr>
        <w:pStyle w:val="Normal"/>
        <w:ind w:firstLine="708"/>
        <w:jc w:val="both"/>
        <w:rPr/>
      </w:pPr>
      <w:r>
        <w:rPr/>
        <w:t>Nemaifiind cereri de formulat, Curtea constată recursul în stare de judecată şi acordă cuvântul atât în susţinerea cât şi în combaterea motivelor acestuia.</w:t>
      </w:r>
    </w:p>
    <w:p>
      <w:pPr>
        <w:pStyle w:val="Normal"/>
        <w:ind w:firstLine="708"/>
        <w:jc w:val="both"/>
        <w:rPr/>
      </w:pPr>
      <w:r>
        <w:rPr/>
        <w:t>Apărătorul recurentei-reclamante învederează că recursul vizează două motive de nelegalitate a hotărârii instanţei de fond astfel: art.488 alin.1 pct.4 în sensul că instanţa a depăşit atributele puterii judecătoreşti, motiv susţinut pe dispoziţiile constituţionale prevăzute la art.2 alin.1 care arată că autonomia şi suveranitatea naţională se realizează prin autorităţile locale şi se  exercită prin consiliile locale. Arată că această autonomie este compatibilă cu cartea europeană a autonomiei locale adoptată de statele U.E. iar în legislaţia naţională prin prevederile Legii 215/2001 cât şi Legea 340/2004 – atributele prefectului,  prin care s-au făcut delimitări  cu privire la modul în care autonomia locală este exercitată de către autorităţile reprezentative şi anume în dispoziţiile legilor organice conform cărora consiliile locale pot adopta hotărâri a căror legalitate este verificată şi contestată numai de către instituţia prefectului potrivit art.19 din Legea 390/2004. Ori, mai arată că, dacă o altă entitate, un alt organ  al statului are „probleme” cu legalitatea unui act emis de către un consiliu local, în speţă Consiliul Local al or.Ianca, pe cale incidentă, în cadrul unui litigiu se poate contesta legalitatea acelei hotărâri dată de consiliul local. Apreciază că, dispoziţiile ar fi trebuit contestate pe disp.art.4 alin.1 din Leg.554, ceea ce nu s-a făcut, astfel că efectele juridice ale hotărârii consiliului local  Ianca nr.39/30.07.2015 îşi produce efectele în continuare pentru că atât prefectul, ca organ numit de legiuitor să ateste legalitatea cât şi cel care are opinii diferite cum este Camera de  Conturi, nu avea dreptul să „înfrângă” aceste efecte juridice ale HCL. În consecință, arată că faptul că instanţa de fond a validat măsura dispusă de un organ care nu are nici un fel de subordonare între o hotărâre de consiliu local şi atribuţiile pe care le dă Curții de Constituţionale,  demonstrează că această hotărâre trebuie menţinută atâta vreme cât nu a fost anulată printr-o altă hotărâre  judecătorească.</w:t>
      </w:r>
    </w:p>
    <w:p>
      <w:pPr>
        <w:pStyle w:val="Normal"/>
        <w:ind w:firstLine="708"/>
        <w:jc w:val="both"/>
        <w:rPr/>
      </w:pPr>
      <w:r>
        <w:rPr/>
        <w:t>Cel de-al doilea motiv de recurs vizează pct.8  în sensul că s-au încălcat normele de drept material specifice  acestei speţe. Aşadar, arată că prin O.G. nr.83/2014 instituţiilor locale inclusiv consiliilor locale le erau interzise în cursul anului 2015 să prevadă în bugetul local  sume destinate cu titlu de tichete de vacanţă, ori în cursul aceluiaşi an  prin Legea 173 publicată în M.O. din 1.07.2015, printr-un articol distinct se prevede dreptul instituţiilor publice de a acorda vouchere de vacanţă care modifica H.G.O. 215/2004 de reglementare a imposibilităţii acordării acestora, „punându-se de acord” sintagma din „tichete de vacanţă” în „vouchere de vacanţă” potrivit textului Legii 173/2015 şi s-a nominalizat şi s-au agreat instituţiile care pot emite tichetele de vacanţă arătându-se că realizarea şi transmiterea acestora se poate face în baza unor contracte. Toate aceste proceduri au fost iniţiate de recurentă prin emiterea Hotărârii nr.39 şi prin încheierea unui contract de prestări servicii cu o unitate agreată pentru emiterea voucherelor. Această procedură este strict reglementată şi are la bază o Lege organică, deci un drept material consacrat în cursul anului fiscal sau bugetar respectiv. În  consecinţă susţine că acordarea vouchelor de vacanţă potrivit  normei de drept material pe care a arătat-o conf.disp.Legii 173/23015 este o lege  care trebuie aplicată, nu este lăsată la aprecierea altor organe în ceea ce priveşte aplicarea acestei legi.</w:t>
      </w:r>
    </w:p>
    <w:p>
      <w:pPr>
        <w:pStyle w:val="Normal"/>
        <w:ind w:firstLine="708"/>
        <w:jc w:val="both"/>
        <w:rPr/>
      </w:pPr>
      <w:r>
        <w:rPr/>
        <w:t>Solicită admiterea recursului aşa cum a fost formulat să se dispună desfiinţarea hotărârii instanţei de fond, admiterea contestaţiei aşa cum a fost formulată; cu obligarea şi la plata cheltuielilor de judecată pe cale separată.</w:t>
      </w:r>
    </w:p>
    <w:p>
      <w:pPr>
        <w:pStyle w:val="Normal"/>
        <w:ind w:firstLine="708"/>
        <w:jc w:val="both"/>
        <w:rPr/>
      </w:pPr>
      <w:r>
        <w:rPr/>
        <w:t>Reprezentatul intimatei solicită respingerea recursului ca fiind nefondat, apreciind că soluţia pronunţată de Tribunalul X este legală. În ceea ce priveşte primul motiv de recurs consideră că este nefondat, instanţa nefăcâd o imixiune în puterile instituțiilor subordonate statului, nefâcâd altceva decât să constate faptul că entitate recurentă a acordat aceste vouchere de vacanţă fără respectarea actelor normative în vigoare. Referitor la invocarea autonomiei locale  apreciază că această opinie este greşită întrucât  s-ar exclude celelalte acte normative, autonomia locală exercitându-se doar în cadrul legii, actele emise de autoritatea publică locală trebuie să se încadreze în prevederile legii, având în vedere caracterul subordonat al acestora. Referitor la faptul că s-a invocat contestarea hotărârii consiliului local precizează că nicăieri în legea de organizare şi funcţionare nu se prevede o astfel de obligaţie, intimata verifică doar modalitatea în care se cheltuie banul public şi constată abaterile. Apreciază că o conduită de a contesta o hotărâre a consiliului local ar însemna lipsa eficienţei privind funcţia de control pe care o îndeplineşte intimata. Cu privire la cel de-al doilea motiv de recurs apreciază că instanţa de fond în mod corect a reţinut legalitatea măsurii dispuse, potrivit ordonanţei 8/2009 instituţiile publice pot acorda aceste vouchere de vacanţă dar în condiţiile legii, iar ca şi condiţie specială instituită de către legiuitor Ordonanţa nr.83/2014 – art.8 alin.2 şi 5 prevede că în anul 2015 nu se acordă nici prime de vacanţă, nici tichete şi nici vouchere de vacanţă.</w:t>
      </w:r>
    </w:p>
    <w:p>
      <w:pPr>
        <w:pStyle w:val="Normal"/>
        <w:ind w:firstLine="708"/>
        <w:jc w:val="both"/>
        <w:rPr/>
      </w:pPr>
      <w:r>
        <w:rPr/>
        <w:t>Pe cale de consecinţă apreciază că soluţia este legală şi că nu se impune reformarea acesteia.</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URTEA,</w:t>
      </w:r>
    </w:p>
    <w:p>
      <w:pPr>
        <w:pStyle w:val="Normal"/>
        <w:jc w:val="center"/>
        <w:rPr>
          <w:b/>
          <w:b/>
        </w:rPr>
      </w:pPr>
      <w:r>
        <w:rPr>
          <w:b/>
        </w:rPr>
      </w:r>
    </w:p>
    <w:p>
      <w:pPr>
        <w:pStyle w:val="Normal"/>
        <w:ind w:firstLine="708"/>
        <w:jc w:val="both"/>
        <w:rPr/>
      </w:pPr>
      <w:r>
        <w:rPr/>
        <w:t xml:space="preserve">Asupra recursului  în contencios administrativ de faţă: </w:t>
      </w:r>
    </w:p>
    <w:p>
      <w:pPr>
        <w:pStyle w:val="Normal"/>
        <w:jc w:val="both"/>
        <w:rPr/>
      </w:pPr>
      <w:r>
        <w:rPr/>
        <w:tab/>
        <w:t xml:space="preserve">Prin cererea înregistrată pe rolul </w:t>
        <w:tab/>
        <w:t>Tribunalului X sub nr. ….. reclamanta UNITATEA ADMINISTRATIV TERITORIALĂ ORAŞ …….. a chemat în judecată CURTEA DE CONTURI A ROMÂNIEI - CAMERA DE CONTURI ……. pentru ca în contradictoriu  cu pârâta să se dispună anularea parţială a procesul verbal de constatare întocmit de către auditorii externi înregistrat la pârâtă sub nr. ….. si la reclamanta sub nr. …… referitor la abaterea nr.l3 menţionata la paginile 33-39; constatarea de la punctul 6 si a măsurii II. 1 din decizia nr…….. privind recuperarea sumei de 111.106,22 lei;  încheierea nr. ……… cu privire la respingerea contestaţiei pe măsura dispusa la punctul II. 1 din decizia nr. ……… precum şi  obligarea la cheltuieli de judecata.</w:t>
      </w:r>
    </w:p>
    <w:p>
      <w:pPr>
        <w:pStyle w:val="Normal"/>
        <w:jc w:val="both"/>
        <w:rPr/>
      </w:pPr>
      <w:r>
        <w:rPr/>
        <w:tab/>
        <w:t>În fapt reclamanta susţine că prin Hotărârea nr…….. emisa de către Consiliul Local al oraşului …….., la art. 1 lit.c s-a rectificat bugetul centralizat al oraşului ……. pe anul 2015 in sensul acordării voucherelor de vacanta la nivelul unui salariu de încadrare cu sporuri de vechime si indemnizaţia de conducere aferent fiecărui salariat.</w:t>
      </w:r>
    </w:p>
    <w:p>
      <w:pPr>
        <w:pStyle w:val="Normal"/>
        <w:ind w:firstLine="708"/>
        <w:jc w:val="both"/>
        <w:rPr/>
      </w:pPr>
      <w:r>
        <w:rPr/>
        <w:t>Aceasta hotărâre nu a fost contestata de Prefectul judeţului …… aşa cum s-a întâmplat cu cea precedenta prin care s-au acordat vouchere de vacanta pe anul 2014, însă acesta prin adresa nr. ….. a sesizat Camera de Conturi …… pentru a se efectua verificări sub aspectul legalităţi privind acordarea voucherelor de vacanta prin hotărâri ale Consiliului Local al oraşului ……… pe anul 2014 a anul 2015.</w:t>
      </w:r>
    </w:p>
    <w:p>
      <w:pPr>
        <w:pStyle w:val="Normal"/>
        <w:ind w:firstLine="708"/>
        <w:jc w:val="both"/>
        <w:rPr/>
      </w:pPr>
      <w:r>
        <w:rPr/>
        <w:t>În perioada 06.01.-18.02.2016 , Camera de Conturi a judeţului ……. a efectuat misiune de audit financiar asupra situaţiilor financiare întocmite pentru anul 2015 la U.A.T. oraş ….., încheind procesul verbal de constatare înregistrat la organul de control sub nr. …… iar la reclamanta sub nr. …………. .</w:t>
      </w:r>
    </w:p>
    <w:p>
      <w:pPr>
        <w:pStyle w:val="Normal"/>
        <w:ind w:firstLine="708"/>
        <w:jc w:val="both"/>
        <w:rPr/>
      </w:pPr>
      <w:r>
        <w:rPr/>
        <w:t>În urma verificărilor si constatărilor făcute, organul de control a reţinut mai multe abateri iar în cuprinsul acestuia este descrisa abaterea nr.XIII prin care se stabileşte ca in anul 2014 reclamanta a facturat tichete de vacanta de 91.501,35 lei pentru 62 de salariaţi la care se adaugă accesorii de 26.535,39 lei iar pentru anul 2015 a facturat tichete de vacanta in suma de 107.870,13 lei la care se adaugă accesorii de 3.236,10 lei in total 111.106,22 lei. La pct.9 de la abaterea XIII auditorii externi propun masuri pentru stabilirea întinderii prejudiciului si a accesoriilor aferente pana la recuperarea integrala a acestuia de la cei vinovaţi.</w:t>
      </w:r>
    </w:p>
    <w:p>
      <w:pPr>
        <w:pStyle w:val="Normal"/>
        <w:ind w:firstLine="708"/>
        <w:jc w:val="both"/>
        <w:rPr/>
      </w:pPr>
      <w:r>
        <w:rPr/>
        <w:t>În timpul controlului până la finalizarea acestuia organul de control in constatarea deficientei au audiat persoanele cu atribuţii in luarea hotărârilor de acordare a voucherelor de vacanta si nu a ţinut cont de faptul ca in anul 2014 chestiunea juridica a voucherelor de vacanta fusese tranşata cu putere de lucru judecat de către instanţele judecătoreşti;</w:t>
      </w:r>
    </w:p>
    <w:p>
      <w:pPr>
        <w:pStyle w:val="Normal"/>
        <w:ind w:firstLine="708"/>
        <w:jc w:val="both"/>
        <w:rPr/>
      </w:pPr>
      <w:r>
        <w:rPr/>
        <w:t>În anul 2014 prin H.C.L. ……. nr…….. s-a aprobat pe 2014 acordarea voucherelor de vacanta pentru salariaţi iar Instituţia Prefectului a atacat in contencios administrativ aceasta hotărâre solicitând anularea ei ca nelegala deoarece dispoziţiile care reglementau acordarea de vouchere de vacanta nu permiteau aceasta.</w:t>
      </w:r>
    </w:p>
    <w:p>
      <w:pPr>
        <w:pStyle w:val="Normal"/>
        <w:ind w:firstLine="708"/>
        <w:jc w:val="both"/>
        <w:rPr/>
      </w:pPr>
      <w:r>
        <w:rPr/>
        <w:t>Prin sentinţa civila nr. …….. rămasa definitiva prin respingerea recursului prin decizia nr, …….. a Curţii de Apel Y , ambele pronunţate in dosarul ….. a Tribunalului X, s-a respins ca nefondata acţiunea promovata.</w:t>
      </w:r>
    </w:p>
    <w:p>
      <w:pPr>
        <w:pStyle w:val="Normal"/>
        <w:ind w:firstLine="708"/>
        <w:jc w:val="both"/>
        <w:rPr/>
      </w:pPr>
      <w:r>
        <w:rPr/>
        <w:t xml:space="preserve">În conţinutul hotărârilor judecătoreşti menţionate s-a arătat in mod expres ca dispoziţii legale care reglementau acordarea voucherelor de vacanta au fost modificate in sensul ca permit consiliilor locale acordarea lor. </w:t>
      </w:r>
    </w:p>
    <w:p>
      <w:pPr>
        <w:pStyle w:val="Normal"/>
        <w:ind w:firstLine="708"/>
        <w:jc w:val="both"/>
        <w:rPr/>
      </w:pPr>
      <w:r>
        <w:rPr/>
        <w:t>Raportul de audit financiar nr…….. a fost valorificat de Camera de Conturi ……. prin emiterea deciziei nr. …….. prin care la pct.6 constata ca reclamanta a efectuat plaţi nelegale in suma de 107.870,12 lei in anul 2015 reprezentând vouchere de vacanta acordate salariaţilor pentru care au fost calculate foloase nerealizate in suma de 3.236,10 lei cu încălcarea prevederilor OUG nr. 83/2014. La pct. II. 1 din decizie se dispune  stabilirea întinderii prejudiciului si recuperarea acestuia in cuantum total estimat de 111.106,22 lei si extinderea aplicării acestei masuri la nivelul ordonatorilor terţiari de credite a Unităţii de Asistenta Medico-sociala ……. si a Direcţiei Serviciilor Publice …….. Termenul acordat pentru realizarea măsurii a fost 30.06.2016.</w:t>
      </w:r>
    </w:p>
    <w:p>
      <w:pPr>
        <w:pStyle w:val="Normal"/>
        <w:ind w:firstLine="708"/>
        <w:jc w:val="both"/>
        <w:rPr/>
      </w:pPr>
      <w:r>
        <w:rPr/>
        <w:t xml:space="preserve">Împotriva acestei masuri, reclamanta a formulat contestaţie care a fost respinsa prin încheierea nr. ……. comunicata reclamantei la data de …………. . </w:t>
      </w:r>
    </w:p>
    <w:p>
      <w:pPr>
        <w:pStyle w:val="Normal"/>
        <w:ind w:firstLine="708"/>
        <w:jc w:val="both"/>
        <w:rPr/>
      </w:pPr>
      <w:r>
        <w:rPr/>
        <w:t>Consideră contestatoarea ca motivarea încheierii prin care se respinge contestaţia este greşita si nu se da eficienta unor norme legale perfect valabile la momentul luării H.C.L. 39/30.07.2015.</w:t>
      </w:r>
    </w:p>
    <w:p>
      <w:pPr>
        <w:pStyle w:val="Normal"/>
        <w:ind w:firstLine="708"/>
        <w:jc w:val="both"/>
        <w:rPr/>
      </w:pPr>
      <w:r>
        <w:rPr/>
        <w:t>În acest sens, prin art.l al.2 din O.U.G. 8/2009 astfel cum a fost modificat prin legea 173/29.06.2015 publicata în M.Of 481/01.07.2015 , instituţiile publice locale acorda in condiţiile legii vouchere de vacanta. Pana la acel moment, prin O.U.G. 83/2014 privind salarizarea personalului plătit din fonduri publice în 2015 prin art.8 al.2 şi 5 se interzicea acordarea acestor vouchere.</w:t>
      </w:r>
    </w:p>
    <w:p>
      <w:pPr>
        <w:pStyle w:val="Normal"/>
        <w:ind w:firstLine="708"/>
        <w:jc w:val="both"/>
        <w:rPr/>
      </w:pPr>
      <w:r>
        <w:rPr/>
        <w:t>Din caracterul cronologic al celor doua legi se constata ca legea 173/2015 a amendat OUG 83/2014 in sensul ca suprima efectele acesteia cu privire la neacordarea voucherelor de vacanta.</w:t>
      </w:r>
    </w:p>
    <w:p>
      <w:pPr>
        <w:pStyle w:val="Normal"/>
        <w:ind w:firstLine="708"/>
        <w:jc w:val="both"/>
        <w:rPr/>
      </w:pPr>
      <w:r>
        <w:rPr/>
        <w:t>Legea 173/2015 este o norma speciala si reglementează în mod distinct acordarea voucherelor de vacanta iar O.U.G. 83/2014 este o lege generala de la care s-a făcut o excepţie.</w:t>
      </w:r>
    </w:p>
    <w:p>
      <w:pPr>
        <w:pStyle w:val="Normal"/>
        <w:ind w:firstLine="708"/>
        <w:jc w:val="both"/>
        <w:rPr/>
      </w:pPr>
      <w:r>
        <w:rPr/>
        <w:t xml:space="preserve">În aceste condiţii legea speciala are prioritate faţă de legea generala care este de stricta interpretare, nu este susceptibila de extrapolare şi nu poate fi aplicata prin analogie potrivit principiului: speciala </w:t>
      </w:r>
      <w:r>
        <w:rPr>
          <w:i/>
        </w:rPr>
        <w:t>generalibusderogant</w:t>
      </w:r>
      <w:r>
        <w:rPr/>
        <w:t>.</w:t>
      </w:r>
    </w:p>
    <w:p>
      <w:pPr>
        <w:pStyle w:val="Normal"/>
        <w:ind w:firstLine="708"/>
        <w:jc w:val="both"/>
        <w:rPr/>
      </w:pPr>
      <w:r>
        <w:rPr/>
        <w:t xml:space="preserve">În baza celor arătate prin sintagma "În condiţiile legii" trebuie să se  înţeleagă condiţiile pe care le evoca O.U.G. 8/2009 astfel cum a fost modificata prin legea 173/29.06.2015 care defineşte ce se înțelege prin voucherele de vacanta si formele de acordare a acestora si nu împrejurări legate de O.U.G. 83/2014. </w:t>
      </w:r>
    </w:p>
    <w:p>
      <w:pPr>
        <w:pStyle w:val="Normal"/>
        <w:jc w:val="both"/>
        <w:rPr/>
      </w:pPr>
      <w:r>
        <w:rPr/>
        <w:tab/>
        <w:t xml:space="preserve">Legal citată pârâta Curtea de Conturi a României în nume propriu şi pentru Camera de Conturi ….. a formulat întâmpinare (f.95) prin care pe cale de excepţie a invocat inadmisibilitatea cererii formulate, iar pe fond respingerea acesteia ca neîntemeiată. </w:t>
      </w:r>
    </w:p>
    <w:p>
      <w:pPr>
        <w:pStyle w:val="Normal"/>
        <w:jc w:val="both"/>
        <w:rPr/>
      </w:pPr>
      <w:r>
        <w:rPr/>
        <w:tab/>
        <w:t>În susţinerea excepţiei inadmisibilităţii pârâta arată că procesul verbal de constatare nu este un act administrativ în accepţiunea Legii 554/2004, întrucât nu produce prin ei însuşi efecte juridice, fiind un act preparator, în care este exprimată „opinia de audit" a auditorilor publici externi din cadrul Camerei de Conturi ….. .</w:t>
      </w:r>
    </w:p>
    <w:p>
      <w:pPr>
        <w:pStyle w:val="Normal"/>
        <w:ind w:firstLine="708"/>
        <w:jc w:val="both"/>
        <w:rPr/>
      </w:pPr>
      <w:r>
        <w:rPr/>
        <w:t>Concluziile echipei de audit, "care se exprimă în scris, asupra situaţiilor financiare si/sau programului sau activităţii auditate, în legătură cu realitatea, fidelitatea si conformitatea acestora cu reglementările aplicabile domeniului' se circumscriu noţiunii de „opinie de audit" - în accepţiunea dată de art.1/1 lit."k" din Legea nr.94/1992 R .</w:t>
      </w:r>
    </w:p>
    <w:p>
      <w:pPr>
        <w:pStyle w:val="Normal"/>
        <w:ind w:firstLine="708"/>
        <w:jc w:val="both"/>
        <w:rPr/>
      </w:pPr>
      <w:r>
        <w:rPr/>
        <w:t>Actul juridic, pentru a fi supus cenzurii instanţelor judecătoreşti, trebuie să producă efecte juridice, să creeze, să modifice sau să suprime o situaţie juridică subiectivă sau obiectivă.</w:t>
      </w:r>
    </w:p>
    <w:p>
      <w:pPr>
        <w:pStyle w:val="Normal"/>
        <w:ind w:firstLine="708"/>
        <w:jc w:val="both"/>
        <w:rPr/>
      </w:pPr>
      <w:r>
        <w:rPr/>
        <w:t>Aşadar, pentru a fi admisibilă o acţiune în contencios administrativ nu este suficientă condiţia ca pârâţii chemaţi în judecată să fie autorităţi publice, aşa cum sunt definite de dispoziţiile art. 2 alin. (1) lit. b) din Legea nr. 554/2004, ci este necesar să se conteste un act administrativ sau un fapt asimilat actelor administrative.</w:t>
      </w:r>
    </w:p>
    <w:p>
      <w:pPr>
        <w:pStyle w:val="Normal"/>
        <w:jc w:val="both"/>
        <w:rPr/>
      </w:pPr>
      <w:r>
        <w:rPr/>
        <w:tab/>
        <w:t>Cât priveşte fondul cauzei, pârâta susţine că în materia acordării voucherelor de vacanţă în anul 2015, actul normativ în vigoare este O.U.G. nr. 8/2009 privind acordarea voucherelor de vacanţă, modificată potrivit Legii nr. 173/2015 privind aprobarea Ordonanţei Guvernului nr. 8/2014 pentru modificarea unor termene prevăzute în Ordonanţa de urgenţă a Guvernului nr. 8/2009 privind acordarea voucherelor de vacanţă.</w:t>
      </w:r>
    </w:p>
    <w:p>
      <w:pPr>
        <w:pStyle w:val="Normal"/>
        <w:ind w:firstLine="708"/>
        <w:jc w:val="both"/>
        <w:rPr/>
      </w:pPr>
      <w:r>
        <w:rPr/>
        <w:t>Astfel, prin Legea nr. 173/2015 a fost modificat art. 1 al O.U.G. nr. 8/2009, în sensul că, instituţiile publice locale, cu personalitate juridică, indiferent de modul de finanţare a activităţii acordă, în condiţiile legii, prime de vacanţă numai sub forma voucherelor de vacanţă.</w:t>
      </w:r>
    </w:p>
    <w:p>
      <w:pPr>
        <w:pStyle w:val="Normal"/>
        <w:ind w:firstLine="708"/>
        <w:jc w:val="both"/>
        <w:rPr/>
      </w:pPr>
      <w:r>
        <w:rPr/>
        <w:t>În acest sens, art. 1 din O.U.G. nr. 8/2009 privind acordarea voucherelor de vacanţă, actualizată prin includerea tuturor modificărilor aduse de Legea nr. 94/2014 şi Legea nr. 173/2015, stipulează în mod expres că:”Instituţiile publice definite conform Legii nr. 500/2002 privind finanţele publice, cu modificările şi completările ulterioare, şi instituţiile publice locale definite conform Legii nr. 273/2006 privind finanţele publice locale, cu modificările şi completările ulterioare, indiferent de sistemul de finanţare şi subordonare, inclusiv cele care se finanţează integral din venituri proprii, care încadrează funcţionari publici şi/sau personal prin încheierea unui contract individual de muncă, după caz, acordă, în condiţiile legii, prime de vacanţă numai sub forma voucherelor de vacanţă."</w:t>
      </w:r>
    </w:p>
    <w:p>
      <w:pPr>
        <w:pStyle w:val="Normal"/>
        <w:ind w:firstLine="708"/>
        <w:jc w:val="both"/>
        <w:rPr/>
      </w:pPr>
      <w:r>
        <w:rPr/>
        <w:t>Prevederile art. 8 alin. 2 şi alin. 5 din O.U.G. nr. 83 din 12 decembrie 2014 privind salarizarea personalului plătit din fonduri publice în anul 2015, precum şi alte măsuri în domeniul cheltuielilor publice, arată că: în anul 2015, autorităţile şi instituţiile publice, indiferent de modul de finanţare, nu vor acorda premii şi prime de vacanţă;  în bugetele pe anul 2015 ale instituţiilor şi autorităţilor publice, astfel cum sunt definite la ad. 2 alin. (1) pct. 30 din Legea nr. 500/2002, cu modificările şi completările ulterioare, şi la art. 2 alin. (1) pct. 39 din Legea nr. 273/2006, cu modificările şi completările ulterioare, indiferent de sistemul de finanţare şi de subordonare, inclusiv activităţile finanţate integral din venituri proprii, înfiinţate pe lângă instituţiile publice, nu se prevăd sume pentru acordarea de tichete-cadou, tichete de vacanţă şi vouchere de vacanţă personalului din cadrul acestora."</w:t>
      </w:r>
    </w:p>
    <w:p>
      <w:pPr>
        <w:pStyle w:val="Normal"/>
        <w:jc w:val="both"/>
        <w:rPr/>
      </w:pPr>
      <w:r>
        <w:rPr/>
        <w:tab/>
        <w:t>Prin sentința civilă nr. 1 din ….., Tribunalul X a respins excepţia inadmisibilităţii cererii de anulare a Abaterii nr.13 din procesul verbal de constatare nr. ………. .</w:t>
      </w:r>
    </w:p>
    <w:p>
      <w:pPr>
        <w:pStyle w:val="Normal"/>
        <w:ind w:firstLine="708"/>
        <w:jc w:val="both"/>
        <w:rPr/>
      </w:pPr>
      <w:r>
        <w:rPr/>
        <w:t xml:space="preserve">A respins ca nefondată contestaţia formulată de reclamantă. </w:t>
      </w:r>
    </w:p>
    <w:p>
      <w:pPr>
        <w:pStyle w:val="Normal"/>
        <w:ind w:firstLine="708"/>
        <w:jc w:val="both"/>
        <w:rPr/>
      </w:pPr>
      <w:r>
        <w:rPr/>
        <w:t>Pentru a dispune astfel, Tribunalul a reținut următoarele:</w:t>
      </w:r>
    </w:p>
    <w:p>
      <w:pPr>
        <w:pStyle w:val="Normal"/>
        <w:jc w:val="both"/>
        <w:rPr/>
      </w:pPr>
      <w:r>
        <w:rPr/>
        <w:t xml:space="preserve">           </w:t>
      </w:r>
      <w:r>
        <w:rPr/>
        <w:t xml:space="preserve">Analizând cu prioritate excepţia invocată conform dispoziţiilor art. 248 N.C.P.C., a constatat netemeinicia acesteia întrucât  procesul verbal  de constatare întocmit de auditorii externi ( f.17) este actul preparator şi subsecvent deciziei nr……… contestată de către reclamantă. </w:t>
      </w:r>
    </w:p>
    <w:p>
      <w:pPr>
        <w:pStyle w:val="Normal"/>
        <w:jc w:val="both"/>
        <w:rPr/>
      </w:pPr>
      <w:r>
        <w:rPr/>
        <w:tab/>
        <w:t>Prin urmare, odată cu contestaţia formulată împotriva Încheierii nr…….. prin care a fost respinsă contestaţia formulată de către U.A.T. …… ( f.77), reclamanta are posibilitatea de a contesta şi celelalte acte care au stat la baza emiterii deciziei nr……….. ( f.69).</w:t>
      </w:r>
    </w:p>
    <w:p>
      <w:pPr>
        <w:pStyle w:val="Normal"/>
        <w:jc w:val="both"/>
        <w:rPr/>
      </w:pPr>
      <w:r>
        <w:rPr/>
        <w:tab/>
        <w:t xml:space="preserve">Analizând cauza pe fond, Tribunalul a reţinut că prin Decizia nr…… ( f.69)  emisă în urma acţiunii de audit financiar asupra conturilor  de execuţie bugetară încheiat pentru anul 2015 efectuată la U.A.T. ……. s-a dispus luarea măsurilor  legale pentru stabilirea întinderii prejudiciului  şi pentru recuperarea acestuia  în cuantum estimat la 111.106, 22 lei reprezentând vouchere de vacanţă acordate salariaţilor în anul 2015. </w:t>
      </w:r>
    </w:p>
    <w:p>
      <w:pPr>
        <w:pStyle w:val="Normal"/>
        <w:jc w:val="both"/>
        <w:rPr/>
      </w:pPr>
      <w:r>
        <w:rPr/>
        <w:tab/>
        <w:t>Deşi reclamanta a susţinut în mod constant că măsura de acordare a voucherelor de vacanţă  s-a luat prin hotărârea nr. ……….  a Consiliului Local al orașului Ianca care nu a fost atacată pe aspecte de nelegalitate de către Instituţia Prefectului, Tribunalul a reţinut că hotărârile emise de Consiliul Local nu pot ignora prevederile legale.</w:t>
      </w:r>
    </w:p>
    <w:p>
      <w:pPr>
        <w:pStyle w:val="Normal"/>
        <w:jc w:val="both"/>
        <w:rPr/>
      </w:pPr>
      <w:r>
        <w:rPr/>
        <w:tab/>
        <w:t>În speţă Consiliul Local trebuie să respecte prevederile privind salarizarea personalului plătit din fonduri publice în anul 2015, aceasta având caracterul de act administrativ dat în executarea legilor, ori în bugetul Unităţii Administrativ Teritoriale Oraşul …….., în anul 2015 nu puteau fi prevăzute şi nici efectuate plăţi reprezentând prime de vacanţă sub forma voucherelor de vacanţă întrucât, acordarea de premii şi prime de vacanţă era interzisă în mod expres de actele normative în vigoare privind salarizarea unitară a personalului plătit din fonduri publice în anul 2015.</w:t>
      </w:r>
    </w:p>
    <w:p>
      <w:pPr>
        <w:pStyle w:val="Normal"/>
        <w:ind w:firstLine="708"/>
        <w:jc w:val="both"/>
        <w:rPr/>
      </w:pPr>
      <w:r>
        <w:rPr/>
        <w:t>În materia acordării voucherelor de vacanţă în anul 2015, actul normativ în vigoare era OUG nr. 8/18 februarie 2009 privind acordarea voucherelor de vacanţă, modificată potrivit Legii nr. 173 din 29 iunie 2015 privind aprobarea Ordonanţei Guvernului nr. 8/2014 pentru modificarea unor termene prevăzute în Ordonanţa de urgenţă a Guvernului nr. 8/2009 privind acordarea voucherelor de vacanţă.</w:t>
      </w:r>
    </w:p>
    <w:p>
      <w:pPr>
        <w:pStyle w:val="Normal"/>
        <w:ind w:firstLine="708"/>
        <w:jc w:val="both"/>
        <w:rPr/>
      </w:pPr>
      <w:r>
        <w:rPr/>
        <w:t>În acest sens, art. 1 din O.U.G. nr. 8/18 februarie 2009 privind acordarea voucherelor de vacanţă, actualizată prin includerea tuturor modificărilor aduse de Legea nr. 94 din 1 iulie 2014 şi Legea nr. 173 din 29 iunie 2015, stipulează în mod expres că: ”Instituţiile publice definite conform Legii nr. 500/2002 privind finanţele publice, cu modificările şi completările ulterioare, şi instituţiile publice locale definite conform Legii nr. 273/2006 privind finanţele publice locale, cu modificările şi completările ulterioare, indiferent de sistemul de finanţare şi subordonare, inclusiv cele care se finanţează integral din venituri proprii, care încadrează funcţionari publici şi/sau personal prin încheierea unui contract individual de muncă, după caz, acordă, în condiţiile legii, prime de vacanţă numai sub forma voucherelor de vacanţă."</w:t>
      </w:r>
    </w:p>
    <w:p>
      <w:pPr>
        <w:pStyle w:val="Normal"/>
        <w:ind w:firstLine="708"/>
        <w:jc w:val="both"/>
        <w:rPr/>
      </w:pPr>
      <w:r>
        <w:rPr/>
        <w:t xml:space="preserve">Prin sintagma ”acordă, în condiţiile legii” în textul prevederilor alin. 1 şi alin. 2 al art. 1 din OUG nr. 8/18 februarie 2009, aşa cum a fost modificat prin Legea nr. 173/29 iunie 2015, în acordarea primelor de vacanţă sub forma voucherelor de vacanţă, instituţiile publice definite conform Legii nr. 273/2006 privind finanţele publice locale vor avea în vedere prevederile legale privind salarizarea unitară a personalului plătit din fonduri publice în anul 2015 respectiv prevederile O.U.G. nr. 83 din 12 decembrie 2014 privind salarizarea personalului plătit din fonduri publice în anul 2015 care stipulează în mod expres că, în anul 2015, autorităţile şi instituţiile publice, indiferent de modul de finanţare nu vor acorda premii şi prime de vacanţă iar în bugetul acestor instituţii nu se prevăd sume pentru acordarea de tichete-cadou, tichete de vacanţă şi vouchere de vacanţă personalului din cadrul acestora. </w:t>
      </w:r>
    </w:p>
    <w:p>
      <w:pPr>
        <w:pStyle w:val="Normal"/>
        <w:ind w:firstLine="708"/>
        <w:jc w:val="both"/>
        <w:rPr/>
      </w:pPr>
      <w:r>
        <w:rPr/>
        <w:t>De asemenea prevederile art. 3 alin. 2 din HG nr. 215 din 4 martie 2009 pentru aprobarea Normelor metodologice privind acordarea tichetelor de vacanţă, aşa cum acestea au fost modificate prin H.G. nr. 614 din 28 iulie 2015, stipulează în mod expres că, regulile pentru acordarea voucherelor de vacanţă în cazul personalului contractual şi funcţionarilor publici din instituţiile bugetare, se stabilesc în conformitate cu prevederile legale în vigoare, iar potrivit art. 8 alin. 2 şi alin. 5 din OUG nr. 83/2014 privind salarizarea personalului plătit din fonduri publice în anul 2015, se stipulează in mod expres că autorităţile şi instituţiile publice indiferent de modul de finanțare  nu vor acorda, în anul 2015, premii şi prime de vacanţă iar în bugetul acestor instituţii nu se prevăd sume pentru acordarea de tichete-cadou, tichete de vacanţă şi vouchere de vacanţă personalului din cadrul acestora.</w:t>
      </w:r>
    </w:p>
    <w:p>
      <w:pPr>
        <w:pStyle w:val="Normal"/>
        <w:jc w:val="both"/>
        <w:rPr/>
      </w:pPr>
      <w:r>
        <w:rPr/>
        <w:tab/>
        <w:t>Pentru aceste considerente, Tribunalul a constatat  încălcarea prevederilor legale privind efectuarea de cheltuieli bugetare a căror destinaţie este precisă, limitată şi determinată de autorizările conţinute în legi speciale şi legi bugetare.</w:t>
      </w:r>
    </w:p>
    <w:p>
      <w:pPr>
        <w:pStyle w:val="Normal"/>
        <w:jc w:val="both"/>
        <w:rPr/>
      </w:pPr>
      <w:r>
        <w:rPr/>
        <w:t xml:space="preserve">          </w:t>
      </w:r>
      <w:r>
        <w:rPr/>
        <w:t>Împotriva acestei sentințe a formulat recurs, în termen legal, reclamanta  Oraș …., prin primar (fost U.A.T.), criticând-o ca nelegală în temeiul art. 488 pct. 4 si 8 Cod procedură civilă.</w:t>
      </w:r>
    </w:p>
    <w:p>
      <w:pPr>
        <w:pStyle w:val="Normal"/>
        <w:ind w:firstLine="708"/>
        <w:jc w:val="both"/>
        <w:rPr/>
      </w:pPr>
      <w:r>
        <w:rPr/>
        <w:t>În dezvoltarea motivelor de recurs, recurenta a arătat că instanța de fond a respins contestația prin care se solicita anularea parțiala a procesului verbal de constatare întocmit de către auditori experți înregistrat la intimata sub nr. …….. si la recurenta sub nr. ……. referitor fa abaterea nr. 13 menționata la paginile 33 - 39; constatarea de la pct.6 si a măsurii II.1 din decizia nr…….; încheierea nr……. cu privire la respingerea contestației pe măsura dispusa la pct. II.1 din decizia nr………… .</w:t>
      </w:r>
    </w:p>
    <w:p>
      <w:pPr>
        <w:pStyle w:val="Normal"/>
        <w:ind w:firstLine="708"/>
        <w:jc w:val="both"/>
        <w:rPr/>
      </w:pPr>
      <w:r>
        <w:rPr/>
        <w:t>În concret, recurenta a solicitat instanței de fond să aprecieze ca voucherele de vacanta acordate se încadrează în dispozițiile legale corespunzătoare care permit aceasta.</w:t>
      </w:r>
    </w:p>
    <w:p>
      <w:pPr>
        <w:pStyle w:val="Normal"/>
        <w:ind w:firstLine="708"/>
        <w:jc w:val="both"/>
        <w:rPr/>
      </w:pPr>
      <w:r>
        <w:rPr/>
        <w:t>În considerentele hotărârii atacate se retine ca intimata a procedat în mod corect când a dispus recuperarea sumelor privind echivalentul voucherelor de vacanta întrucât: art.l al.l si 2 din legea nr. 173/29.06.2015 prevăd că acordarea acestor vouchere de către instituțiile publice va trebui sa aibă în vedere în baza sintagmei "acorda, în condițiile legii" prevederile O.U.G. …….. privind salarizarea personalului plătit din fondurile publice în anul 2015 care stipulează în mod expres ca in anul 2015 nu se vor acorda vouchere de vacanta iar în bugetul acestor instituții nu se pot prevedea sume cu aceasta destinație; în același sens s-ar fi modificat prin H.G. 614/28.07.2015 şi H.G. 215/ 2009 privind aprobarea Normelor Metodologice privind acordarea voucherelor de vacanta. Conform art. 3 al.2 din H.G. astfel cum a fost modificat s-ar prevedea ca pentru acordarea voucherelor de vacanta regulile se stabilesc în conformitate cu prevederile legale în vigoare, aceasta însemnând în opinia judecătorului fondului că ar fi aplicabile dispozițiile art. 8 al.2 si 5 din O.U.G. 83/2014 care ca şi în cazul precedent prevede în mod expres ca instituțiile publice indiferent de modul de finanțare nu vor acorda în anul 2015 prime de vacanta; Apreciază recurenta ca motivarea instanței nu este în conformitate cu dispozițiile legale şi invocă următoarele motive de casare: 1. art.488 al.l pct.4 instanța a depășit atributele puterii judecătorești - Conform art. 2 al.l din Constituția României, suveranitatea naționala aparține poporului roman care se exercita prin organele sale reprezentative, constituite prin alegeri libere si care la nivel local sunt Consiliile Locale.</w:t>
      </w:r>
    </w:p>
    <w:p>
      <w:pPr>
        <w:pStyle w:val="Normal"/>
        <w:ind w:firstLine="708"/>
        <w:jc w:val="both"/>
        <w:rPr/>
      </w:pPr>
      <w:r>
        <w:rPr/>
        <w:t>Potrivit art.120 al.l din Constituție autonomia locala din comune, municipii, orașe etc, se realizează de autoritățile publice, printre care si consiliul local.</w:t>
      </w:r>
    </w:p>
    <w:p>
      <w:pPr>
        <w:pStyle w:val="Normal"/>
        <w:ind w:firstLine="708"/>
        <w:jc w:val="both"/>
        <w:rPr/>
      </w:pPr>
      <w:r>
        <w:rPr/>
        <w:t>Potrivit art. 21 din Legea 215/2001 se prevede ca Consiliile locale funcționează ca autorităţi autonome deliberative iar primarul este autoritate executiva a autonomiei locale.</w:t>
      </w:r>
    </w:p>
    <w:p>
      <w:pPr>
        <w:pStyle w:val="Normal"/>
        <w:ind w:firstLine="708"/>
        <w:jc w:val="both"/>
        <w:rPr/>
      </w:pPr>
      <w:r>
        <w:rPr/>
        <w:t>Conform art. 46 al.l din Legea 215/2001 în exercitarea atribuțiilor ce îi revin Consiliul local adopta hotărârii, care sunt acte administrative, unilaterale, executorii iar controlul legalității acestora se realizează de către prefect.</w:t>
      </w:r>
    </w:p>
    <w:p>
      <w:pPr>
        <w:pStyle w:val="Normal"/>
        <w:ind w:firstLine="708"/>
        <w:jc w:val="both"/>
        <w:rPr/>
      </w:pPr>
      <w:r>
        <w:rPr/>
        <w:t>Aceasta norma este în consonanta cu dispozițiile art. 123 al.5 din Constituție care prevede ca prefectul poate ataca un act administrativ a unei autorităţi, al unui consiliu local daca acesta este nelegal, iar pe perioada procesului actul este suspendat de drept. De asemenea prin art. 19 din Legea 340/2004 privind Instituția Prefectului si art. 115 al.7 din Legea 215/2001 se arata ca hotărârile consiliului local sunt verificate sub aspectul legalității de către prefect care le poate contesta.</w:t>
      </w:r>
    </w:p>
    <w:p>
      <w:pPr>
        <w:pStyle w:val="Normal"/>
        <w:ind w:firstLine="708"/>
        <w:jc w:val="both"/>
        <w:rPr/>
      </w:pPr>
      <w:r>
        <w:rPr/>
        <w:t>Din evocarea textelor de lege arătate putem deduce regimul juridic al hotărârilor consiliilor locale. Rezulta ca forța juridica a H.C.L.-urilor în raport cu alte organe ale statului</w:t>
      </w:r>
    </w:p>
    <w:p>
      <w:pPr>
        <w:pStyle w:val="Normal"/>
        <w:jc w:val="both"/>
        <w:rPr>
          <w:i/>
          <w:i/>
        </w:rPr>
      </w:pPr>
      <w:r>
        <w:rPr/>
        <w:t xml:space="preserve">este aceea ca ele devin autonome din momentul când acestea au fost luate şi au caracter unui act administrativ obligatoriu care beneficiază de prezumția de legalitate şi produce efecte </w:t>
      </w:r>
      <w:r>
        <w:rPr>
          <w:i/>
        </w:rPr>
        <w:t>erga omens.</w:t>
      </w:r>
    </w:p>
    <w:p>
      <w:pPr>
        <w:pStyle w:val="Normal"/>
        <w:ind w:firstLine="708"/>
        <w:jc w:val="both"/>
        <w:rPr>
          <w:i/>
          <w:i/>
        </w:rPr>
      </w:pPr>
      <w:r>
        <w:rPr/>
        <w:t>Legiuitorul a consacrat o competență expresa doar prefectului pentru a controla şi contesta legalitatea acestor hotărâri. Cu alte cuvinte, între consiliile locale şi organele administrației publice centrale şi locale nu exista un raport de subordonare care să permită în afara prefectului înlăturarea efectelor unor hotărârii ale consiliilor locale.</w:t>
      </w:r>
    </w:p>
    <w:p>
      <w:pPr>
        <w:pStyle w:val="Normal"/>
        <w:ind w:firstLine="708"/>
        <w:jc w:val="both"/>
        <w:rPr>
          <w:i/>
          <w:i/>
        </w:rPr>
      </w:pPr>
      <w:r>
        <w:rPr/>
        <w:t>Hotărârea H.C.L. 39/30.07.2015 emisa de Consiliul Local al orașului …., prin care au fost acordate voucherele de vacanta are toate caracterele juridice unui act care si-a produs efectele si care puteau fi înlăturate în doua cazuri:</w:t>
      </w:r>
      <w:r>
        <w:rPr>
          <w:i/>
        </w:rPr>
        <w:t xml:space="preserve"> </w:t>
      </w:r>
      <w:r>
        <w:rPr/>
        <w:t>printr-o acțiune în instanța promovata de prefect potrivit art. 19 din legea 340/2004, situație care nu mai este posibila deoarece acest fapt nu s-a făcut sau pe cale de excepție, din oficiu sau la cererea părții interesate în cadrul unui proces când este contestata legalitatea acestui act administrative (conform art. 4 al.l din Legea 554/2004), nici aceasta situație nu s-a realizat;</w:t>
      </w:r>
    </w:p>
    <w:p>
      <w:pPr>
        <w:pStyle w:val="Normal"/>
        <w:ind w:firstLine="708"/>
        <w:jc w:val="both"/>
        <w:rPr/>
      </w:pPr>
      <w:r>
        <w:rPr/>
        <w:t xml:space="preserve">În acest context legislativ, Camera de Conturi nu putea printr-un act de control sa constate nelegalitatea măsurii dispuse de către Consiliul Local prin hotărâre, atâta timp cât actul administrativ nu a fost atacat de prefect sau în cadrul acestui proces pe cale de excepție.                       </w:t>
      </w:r>
    </w:p>
    <w:p>
      <w:pPr>
        <w:pStyle w:val="Normal"/>
        <w:jc w:val="both"/>
        <w:rPr/>
      </w:pPr>
      <w:r>
        <w:rPr/>
        <w:t>Nici instanța de judecata nu are dreptul ca pe cale de interpretare sa ignore dispozițiile legale care consacra expres în ce măsura o hotărâre a unui consiliu local poate fi înfrânta sub aspectul efectelor.</w:t>
      </w:r>
    </w:p>
    <w:p>
      <w:pPr>
        <w:pStyle w:val="Normal"/>
        <w:ind w:firstLine="708"/>
        <w:jc w:val="both"/>
        <w:rPr/>
      </w:pPr>
      <w:r>
        <w:rPr/>
        <w:t>Aceste hotărâri sunt emise de către consiliu în calitate de exponenți ai puterii executive si care nu permite incursiunea puterii judecătorești decât în condițiile expres prevăzute în Constituție şi legi. Atâta timp cât intimata, cât şi instanța din oficiu pe cale de excepție nu a pus în discuție legalitatea H.C.L. nr. 39/2015 emis de recurenta conform art. 4 al.l din Legea 554/2004, actul administrativ rămâne valabil cu toate efectele pe care acesta le generează.</w:t>
      </w:r>
    </w:p>
    <w:p>
      <w:pPr>
        <w:pStyle w:val="Normal"/>
        <w:ind w:firstLine="708"/>
        <w:jc w:val="both"/>
        <w:rPr/>
      </w:pPr>
      <w:r>
        <w:rPr/>
        <w:t>Consecința este aceea ca instanța de judecata ca parte a puterii judecătorești nu putea sa ignore un act administrativ emisa de o alta putere în stat - puterea executiva şi în consecința aceasta şi-a depășit atribuțiile, aflându-ne în cazul de casare prevăzut de art. 488al.l pct. 4 C.P.C.</w:t>
      </w:r>
    </w:p>
    <w:p>
      <w:pPr>
        <w:pStyle w:val="Normal"/>
        <w:ind w:firstLine="708"/>
        <w:jc w:val="both"/>
        <w:rPr/>
      </w:pPr>
      <w:r>
        <w:rPr/>
        <w:t>Art. 488 al.l pct.8 - hotărârea a fost data cu inculcarea normelor de drept material. Acest motiv de recurs se va axa pe dispozițiile legale care reglementează acordarea sau nu a voucherelor de vacanta. Precizează recurenta că nu a  contestat dispozițiile art. 8 al.2 si 5 din OUG 83/2014 care interziceau acordarea voucherelor de vacanta pe anul 2015.</w:t>
      </w:r>
    </w:p>
    <w:p>
      <w:pPr>
        <w:pStyle w:val="Normal"/>
        <w:ind w:firstLine="708"/>
        <w:jc w:val="both"/>
        <w:rPr/>
      </w:pPr>
      <w:r>
        <w:rPr/>
        <w:t>De altfel, ţinând cont de această interdicţie, la aprobarea bugetului local pe anul 2015, recurenta nu a prevăzut sume pentru acordarea voucherelor de vacanţa, aceste sume fiind însă alocate după intrarea în vigoare a Legii 173/2015 publicata în M.Of nr. 481 /01.07.2015, unde s-a prevăzut ca instituțiile publice în care intra si consiliile locale, indiferent de sistemul de finanțare şi subordonare "care încadrează funcționari publici şi/sau prin încheierea unui contract individual de munca, după caz, acorda, în condiţiile legii, prime de vacanta numai sub forma voucherelor de vacanta".</w:t>
      </w:r>
    </w:p>
    <w:p>
      <w:pPr>
        <w:pStyle w:val="Normal"/>
        <w:ind w:firstLine="708"/>
        <w:jc w:val="both"/>
        <w:rPr/>
      </w:pPr>
      <w:r>
        <w:rPr/>
        <w:t>Interpretarea teleologica a normelor juridice prin care se stabilește în mod diferit un regim juridic cu privire la acordarea voucherelor de vacanta presupune analiza intenției legiuitorului, care poate fi găsita şi din coroborarea normei în cauza cu alte norme, şi cercetându-se contextul adoptării ei prin raportare la litera ei.</w:t>
      </w:r>
    </w:p>
    <w:p>
      <w:pPr>
        <w:pStyle w:val="Normal"/>
        <w:ind w:firstLine="708"/>
        <w:jc w:val="both"/>
        <w:rPr/>
      </w:pPr>
      <w:r>
        <w:rPr/>
        <w:t>În baza acestei interpretări logic se pune întrebarea: pentru ce motiv era necesar ca o norma care interzicea acordarea voucherelor sa fie contrazisa de o alta norma care permitea aceasta ?</w:t>
      </w:r>
    </w:p>
    <w:p>
      <w:pPr>
        <w:pStyle w:val="Normal"/>
        <w:ind w:firstLine="708"/>
        <w:jc w:val="both"/>
        <w:rPr/>
      </w:pPr>
      <w:r>
        <w:rPr/>
        <w:t>Răspunsul se găsește în normele juridice care reglementează aplicarea în timp a legilor civile prevăzute atât în Constituția României cât şi în C.C. În acest este art. 15 al.2 din Constituție care prevede ca legea dispune numai pentru viitor, art. 6 al. l şi 5 C.C. care arata ca legea civila este aplicabila de la momentul intrării în vigoare şi se aplica tuturor actelor şi faptelor încheiate după intrarea ei în vigoare , art. 9 al.3 C.C. prevede ca interpretarea legii de către instanța se face numai în scopul aplicării ei pentru cazul dedus judecații iar legile care deroga de la dispozițiile generale, care restrâng exerciţiul unor drepturi civile sau care prevăd sancțiuni civile se aplica numai în cazurile expres şi limitativ prevăzute de lege.</w:t>
      </w:r>
    </w:p>
    <w:p>
      <w:pPr>
        <w:pStyle w:val="Normal"/>
        <w:ind w:firstLine="708"/>
        <w:jc w:val="both"/>
        <w:rPr/>
      </w:pPr>
      <w:r>
        <w:rPr/>
        <w:t>În sensul celor arătate, se constată ca odată cu intrarea în vigoare a Legii nr. 173/2015 legiuitorul a modificat şi completat H.G. 215/2009 pentru aprobarea normelor metodologice privind acordarea voucherului de vacanta prin H.G. 645/2015 intrata în vigoare la data de 06.08.2015. Prin aceasta hotărâre, Guvernul României modifica normele metodologice sub mai multe aspecte: în loc de tichete de vacanta se preia sintagma vouchere de vacanta pe care a stabilit-o legiuitorul în Legea 173/2015; angajatorii menționați la art. 1 al. l din lege stabilesc de comun acord cu organizațiile sindicale sau reprezentanții unităţii contractarea achiziționării voucherelor de vacanta pe suport electronic sau hârtie, de la unitățile emitente agreate de Ministerul Finanțelor ( art.3 ); pentru personalul contractual si funcționarii publici din instituțiile bugetare se stabilesc reguli de acordare a voucherelor de vacanta în conformitate cu prevederile legale în vigoare (art.3 al.2); pentru unitățile din domeniul bugetar (e cazul recurentei) voucherele de vacanta se acorda în limita sumelor prevăzute distinct cu aceasta destinație în bugetele de venituri si cheltuieli aprobate, potrivit legii, fiecărui operator de credite (art.6); beneficiarul voucherelor de vacanta are dreptul să-şi aleagă pentru achiziționarea serviciilor turistice (art. 13 al.3); Autoritatea Naționala pentru Turism va publica pe site-ul oficial propriu, lista unităţilor turistice autorizate unde pot fi folosite voucherele de vacanta (art. 16); sunt descrise obligațiile unităţilor emitente care livrează vouchere de vacanta sub aspectul conținutului acestuia şi a modului de plata a lor de către beneficiar cât şi obligația de a încheia contracte de servicii cu unitățile afiliate;</w:t>
      </w:r>
    </w:p>
    <w:p>
      <w:pPr>
        <w:pStyle w:val="Normal"/>
        <w:ind w:firstLine="708"/>
        <w:jc w:val="both"/>
        <w:rPr/>
      </w:pPr>
      <w:r>
        <w:rPr/>
        <w:t>Din cuprinsul normele metodologice rezulta obligația recurentei să prevadă în bugetul centralizat al orașului …… pe anul 2015 o completare a acestuia având în vedere atât dispozițiile Legii 173/2015 cât şi H.G. 215/2009 modificat.</w:t>
      </w:r>
    </w:p>
    <w:p>
      <w:pPr>
        <w:pStyle w:val="Normal"/>
        <w:ind w:firstLine="708"/>
        <w:jc w:val="both"/>
        <w:rPr/>
      </w:pPr>
      <w:r>
        <w:rPr/>
        <w:t>În acest sens prin hotărârea nr. …… al Consiliului Local al orașului ……. s-a rectificat bugetul, stabilindu-se la art.l lit.c acordarea voucherelor de vacanta la nivelul unui salariu de încadrare cu sporuri de vechime şi indemnizația de conducere. Însărcinat cu aducerea la îndeplinire a hotărârii privind voucherele de vacanta a fost primarul, respectându-se astfel art.6 din norme.</w:t>
      </w:r>
    </w:p>
    <w:p>
      <w:pPr>
        <w:pStyle w:val="Normal"/>
        <w:ind w:firstLine="708"/>
        <w:jc w:val="both"/>
        <w:rPr/>
      </w:pPr>
      <w:r>
        <w:rPr/>
        <w:t>Ulterior s-a încheiat contractul de prestării servicii pentru vouchere de vacanta pe suport de hârtie nr. ….. prin care societatea agreata de Ministerul Finanțelor (autorizație cod …….) - …….. SRL în calitate de emitenta urma sa livreze orașului ….. mai multe vouchere de vacanta pentru persoane nominalizate de aceasta.</w:t>
      </w:r>
    </w:p>
    <w:p>
      <w:pPr>
        <w:pStyle w:val="Normal"/>
        <w:ind w:firstLine="708"/>
        <w:jc w:val="both"/>
        <w:rPr/>
      </w:pPr>
      <w:r>
        <w:rPr/>
        <w:t>Aceasta societate a emis si o factura proforma la data de 07.12.2015, de asemenea a transmis lista unităţilor afiliate pentru care se pot folosi aceste vouchere.</w:t>
      </w:r>
    </w:p>
    <w:p>
      <w:pPr>
        <w:pStyle w:val="Normal"/>
        <w:ind w:firstLine="708"/>
        <w:jc w:val="both"/>
        <w:rPr/>
      </w:pPr>
      <w:r>
        <w:rPr/>
        <w:t>Din derularea achiziționării voucherelor rezulta explicit faptul ca după aprobarea legii 173/2015, normele metodologice de acordarea a voucherelor de vacanta au fost modificate pentru a permite beneficiarilor achiziționarea acestora. Recurenta nu a făcut decât sa urmeze pașii necesari prevăzuți de norme pentru achiziționarea voucherelor de vacanta. Aceste operațiuni de achiziționare a voucherelor nu ar fi fost posibile daca legiuitorul nu ar fi creat cadrul specific care să permită aceasta.</w:t>
      </w:r>
    </w:p>
    <w:p>
      <w:pPr>
        <w:pStyle w:val="Normal"/>
        <w:ind w:firstLine="708"/>
        <w:jc w:val="both"/>
        <w:rPr/>
      </w:pPr>
      <w:r>
        <w:rPr/>
        <w:t>A anexat recurenta  următoarele înscrisuri: contractul de achiziție a voucherelor de vacanta; autorizatia emitentului emisa de Ministerul Finanțelor; factura proforma de achiziție a voucherelor de vacanta; în original un voucher de vacanta; lista unităţilor emitente de vouchere de vacanta agreate de Ministerul Finanțelor; lista unităţilor afiliate unde pot fi folosite vouchere de vacanta; imputernicire avocațiala;</w:t>
      </w:r>
    </w:p>
    <w:p>
      <w:pPr>
        <w:pStyle w:val="Normal"/>
        <w:jc w:val="both"/>
        <w:rPr/>
      </w:pPr>
      <w:r>
        <w:rPr/>
        <w:t xml:space="preserve">          </w:t>
      </w:r>
      <w:r>
        <w:rPr/>
        <w:t>Legal citate, intimatele pârâte au formulat întâmpinare comună, prin care au solicitat respingerea recursului ca nefondat, arătând, în esență, că nu este incident primul caz de casare invocat de recurentă, iar cu privire la cel de al doilea, că aspectele  reținute de instanța de fond sunt legale, fiind  încălcate de către recurenta pârâtă prevederile legale privind efectuarea de cheltuieli bugetare a căror destinaţie este precisă, limitată şi determinată de autorizările conţinute în legi speciale şi legi bugetare.</w:t>
      </w:r>
    </w:p>
    <w:p>
      <w:pPr>
        <w:pStyle w:val="Normal"/>
        <w:ind w:firstLine="708"/>
        <w:jc w:val="both"/>
        <w:rPr/>
      </w:pPr>
      <w:r>
        <w:rPr/>
        <w:t>Examinând actele dosarului, Curtea reține că recursul de față este nefondat pentru următoarele considerente:</w:t>
      </w:r>
    </w:p>
    <w:p>
      <w:pPr>
        <w:pStyle w:val="Normal"/>
        <w:ind w:firstLine="708"/>
        <w:jc w:val="both"/>
        <w:rPr/>
      </w:pPr>
      <w:r>
        <w:rPr/>
        <w:t>Cu privire la primul motiv de casare, prevăzut de art. 488 alin. 1 pct. 4 Cod procedură civilă, se reține că acesta are în vedere situația în care, prin hotărârea recurată, instanța a depășit atribuțiile autorității judecătorești, intrând în cele ale autorității legislative sau executive.</w:t>
      </w:r>
    </w:p>
    <w:p>
      <w:pPr>
        <w:pStyle w:val="Normal"/>
        <w:ind w:firstLine="708"/>
        <w:jc w:val="both"/>
        <w:rPr/>
      </w:pPr>
      <w:r>
        <w:rPr/>
        <w:t>Acest caz de casare poate fi invocat dacă instanța aplică norme juridice abrogate, aplică o lege înainte de intrarea ei in vigoare, îl critică pe legiuitor în cuprinsul hotărârii  sau creează norme juridice pe care apoi le aplică în speța respectivă.</w:t>
      </w:r>
    </w:p>
    <w:p>
      <w:pPr>
        <w:pStyle w:val="Normal"/>
        <w:ind w:firstLine="708"/>
        <w:jc w:val="both"/>
        <w:rPr/>
      </w:pPr>
      <w:r>
        <w:rPr/>
        <w:t>Or, nici una din aceste situații nu se regăsește în cauza de față, instanța de fond doar aplicând dispozițiile legale deja existente.</w:t>
      </w:r>
    </w:p>
    <w:p>
      <w:pPr>
        <w:pStyle w:val="Normal"/>
        <w:jc w:val="both"/>
        <w:rPr/>
      </w:pPr>
      <w:r>
        <w:rPr/>
        <w:t xml:space="preserve">            </w:t>
      </w:r>
      <w:r>
        <w:rPr/>
        <w:t>Cu privire la al doilea motiv de casare, prevăzut de art. 488 alin. 1 pct. 8 Cod procedură civilă, se reține că instanța de fond a făcut o corectă aplicare şi interpretare a normelor de drept material.</w:t>
      </w:r>
    </w:p>
    <w:p>
      <w:pPr>
        <w:pStyle w:val="Normal"/>
        <w:jc w:val="both"/>
        <w:rPr/>
      </w:pPr>
      <w:r>
        <w:rPr/>
        <w:t xml:space="preserve">              </w:t>
      </w:r>
      <w:r>
        <w:rPr/>
        <w:t xml:space="preserve">Astfel, prin Decizia nr………  emisă în urma acţiunii de audit financiar asupra conturilor  de execuţie bugetară încheiat pentru anul 2015 efectuată la UAT ……, pârâtele au dispus luarea măsurilor  legale pentru stabilirea întinderii prejudiciului  şi pentru recuperarea acestuia , reprezentând vouchere de vacanţă acordate salariaţilor în anul 2015. </w:t>
      </w:r>
    </w:p>
    <w:p>
      <w:pPr>
        <w:pStyle w:val="Normal"/>
        <w:jc w:val="both"/>
        <w:rPr/>
      </w:pPr>
      <w:r>
        <w:rPr/>
        <w:tab/>
        <w:t>Deşi recurenta reclamantă a susţinut în mod constant că măsura de acordare a voucherelor de vacanţă  s-a luat prin hotărârea nr. …….  a Consiliului Local al orașului …… care nu a fost atacată pe aspecte de nelegalitate de către Instituţia Prefectului, Curte reţine, în acord cu instanța de fond, că hotărârile emise de Consiliul Local nu pot ignora prevederile legale.</w:t>
      </w:r>
    </w:p>
    <w:p>
      <w:pPr>
        <w:pStyle w:val="Normal"/>
        <w:jc w:val="both"/>
        <w:rPr/>
      </w:pPr>
      <w:r>
        <w:rPr/>
        <w:tab/>
        <w:t>În speţă Consiliul Local trebuie să respecte prevederile privind salarizarea personalului plătit din fonduri publice în anul 2015, aceasta având caracterul de act administrativ dat în executarea legilor, ori în bugetul Unităţii Administrativ Teritoriale Oraşul ……, în anul 2015 nu puteau fi prevăzute şi nici efectuate plăţi reprezentând prime de vacanţă sub forma voucherelor de vacanţă întrucât, acordarea de premii şi prime de vacanţă era interzisă în mod expres de actele normative în vigoare privind salarizarea unitară a personalului plătit din fonduri publice în anul 2015.</w:t>
      </w:r>
    </w:p>
    <w:p>
      <w:pPr>
        <w:pStyle w:val="Normal"/>
        <w:jc w:val="both"/>
        <w:rPr/>
      </w:pPr>
      <w:r>
        <w:rPr/>
        <w:t xml:space="preserve">             </w:t>
      </w:r>
      <w:r>
        <w:rPr/>
        <w:t>Se mai reține că în materia acordării voucherelor de vacanţă în anul 2015, actul normativ în vigoare este OUG nr. 8/2009 privind acordarea voucherelor de vacanţă, modificată potrivit Legii nr. 173/2015 privind aprobarea Ordonanţei Guvernului nr. 8/2014 pentru modificarea unor termene prevăzute în Ordonanţa de urgenţă a Guvernului nr. 8/2009 privind acordarea voucherelor de vacanţă.</w:t>
      </w:r>
    </w:p>
    <w:p>
      <w:pPr>
        <w:pStyle w:val="Normal"/>
        <w:ind w:firstLine="708"/>
        <w:jc w:val="both"/>
        <w:rPr/>
      </w:pPr>
      <w:r>
        <w:rPr/>
        <w:t>Astfel, prin Legea nr. 173/2015 a fost modificat art. 1 al OUG nr. 8/2009, în sensul că, instituţiile publice locale, cu personalitate juridică, indiferent de modul de finanţare a activităţii acordă, în condiţiile legii, prime de vacanţă numai sub forma voucherelor de vacanţă.</w:t>
      </w:r>
    </w:p>
    <w:p>
      <w:pPr>
        <w:pStyle w:val="Normal"/>
        <w:ind w:firstLine="708"/>
        <w:jc w:val="both"/>
        <w:rPr/>
      </w:pPr>
      <w:r>
        <w:rPr/>
        <w:t>În acest sens, art. 1 din O.U.G. nr. 8/2009 privind acordarea voucherelor de vacanţă, actualizată prin includerea tuturor modificărilor aduse de Legea nr. 94/2014 şi Legea nr. 173/2015, stipulează în mod expres că: ”Instituţiile publice definite conform Legii nr. 500/2002 privind finanţele publice, cu modificările şi completările ulterioare, şi instituţiile publice locale definite conform Legii nr. 273/2006 privind finanţele publice locale, cu modificările şi completările ulterioare, indiferent de sistemul de finanţare şi subordonare, inclusiv cele care se finanţează integral din venituri proprii, care încadrează funcţionari publici şi/sau personal prin încheierea unui contract individual de muncă, după caz, acordă, în condiţiile legii, prime de vacanţă numai sub forma voucherelor de vacanţă."</w:t>
      </w:r>
    </w:p>
    <w:p>
      <w:pPr>
        <w:pStyle w:val="Normal"/>
        <w:ind w:firstLine="708"/>
        <w:jc w:val="both"/>
        <w:rPr/>
      </w:pPr>
      <w:r>
        <w:rPr/>
        <w:t>Prevederile art. 8 alin. 2 şi alin. 5 din OUG nr. 83 din 12 decembrie 2014 privind salarizarea personalului plătit din fonduri publice în anul 2015, precum şi alte măsuri în domeniul cheltuielilor publice, arată că: în anul 2015, autorităţile şi instituţiile publice, indiferent de modul de finanţare, nu vor acorda premii şi prime de vacanţă;  în bugetele pe anul 2015 ale instituţiilor şi autorităţilor publice, astfel cum sunt definite la art. 2 alin. (1) pct. 30 din Legea nr. 500/2002, cu modificările şi completările ulterioare, şi la art. 2 alin. (1) pct. 39 din Legea nr. 273/2006, cu modificările şi completările ulterioare, indiferent de sistemul de finanţare şi de subordonare, inclusiv activităţile finanţate integral din venituri proprii, înfiinţate pe lângă instituţiile publice, nu se prevăd sume pentru acordarea de tichete-cadou, tichete de vacanţă şi vouchere de vacanţă personalului din cadrul acestora."</w:t>
      </w:r>
    </w:p>
    <w:p>
      <w:pPr>
        <w:pStyle w:val="Normal"/>
        <w:ind w:firstLine="708"/>
        <w:jc w:val="both"/>
        <w:rPr/>
      </w:pPr>
      <w:r>
        <w:rPr/>
        <w:t>Interdicția instituită de aceste prevederi legale este clară și fără echivoc, în anul 2015 fiind interzisă acordarea de vouchere de vacanță și includerea în bugetele instituțiilor publice de sume pentru acordarea de tichete-cadou, tichete de vacanţă şi vouchere de vacanţă.</w:t>
      </w:r>
    </w:p>
    <w:p>
      <w:pPr>
        <w:pStyle w:val="Normal"/>
        <w:ind w:firstLine="708"/>
        <w:jc w:val="both"/>
        <w:rPr/>
      </w:pPr>
      <w:r>
        <w:rPr/>
        <w:t>În consecință, în temeiul art. 496 alin. 1 Cod procedură civilă, recursul va fi respins ca nefondat.</w:t>
      </w:r>
    </w:p>
    <w:p>
      <w:pPr>
        <w:pStyle w:val="Normal"/>
        <w:jc w:val="center"/>
        <w:rPr>
          <w:b/>
          <w:b/>
          <w:sz w:val="26"/>
          <w:szCs w:val="26"/>
        </w:rPr>
      </w:pPr>
      <w:r>
        <w:rPr>
          <w:b/>
          <w:sz w:val="26"/>
          <w:szCs w:val="26"/>
        </w:rPr>
        <w:t>PENTRU ACESTE MOTIVE,</w:t>
        <w:br/>
        <w:t>ÎN NUMELE LEGII</w:t>
      </w:r>
    </w:p>
    <w:p>
      <w:pPr>
        <w:pStyle w:val="Normal"/>
        <w:jc w:val="center"/>
        <w:rPr>
          <w:b/>
          <w:b/>
        </w:rPr>
      </w:pPr>
      <w:r>
        <w:rPr>
          <w:b/>
        </w:rPr>
        <w:t>DECIDE:</w:t>
      </w:r>
    </w:p>
    <w:p>
      <w:pPr>
        <w:pStyle w:val="Normal"/>
        <w:jc w:val="center"/>
        <w:rPr>
          <w:b/>
          <w:b/>
        </w:rPr>
      </w:pPr>
      <w:r>
        <w:rPr>
          <w:b/>
        </w:rPr>
      </w:r>
    </w:p>
    <w:p>
      <w:pPr>
        <w:pStyle w:val="Normal"/>
        <w:ind w:firstLine="708"/>
        <w:jc w:val="both"/>
        <w:rPr>
          <w:lang w:val="en-US" w:eastAsia="en-US"/>
        </w:rPr>
      </w:pPr>
      <w:r>
        <w:rPr/>
        <w:t>Respinge recursul declarat de  reclamanta UNITATEA ADMINISTRATIV TERITORIALĂ ORAŞ ……… cu sediul în oraş ….. Calea …… nr….. – prin av……….. cu sediul profesional în mun………., b.dul …….. bl……, împotriva sentinţei nr.1 pronunţată de Tribunalul X în dosarul nr………, ca fiind nefondat.</w:t>
      </w:r>
    </w:p>
    <w:p>
      <w:pPr>
        <w:pStyle w:val="Normal"/>
        <w:ind w:firstLine="708"/>
        <w:rPr/>
      </w:pPr>
      <w:r>
        <w:rPr/>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ind w:firstLine="708"/>
        <w:rPr/>
      </w:pPr>
      <w:r>
        <w:rPr/>
      </w:r>
    </w:p>
    <w:p>
      <w:pPr>
        <w:pStyle w:val="Normal"/>
        <w:ind w:firstLine="708"/>
        <w:rPr/>
      </w:pPr>
      <w:r>
        <w:rPr/>
      </w:r>
    </w:p>
    <w:p>
      <w:pPr>
        <w:pStyle w:val="Normal"/>
        <w:ind w:firstLine="708"/>
        <w:rPr/>
      </w:pPr>
      <w:r>
        <w:rPr/>
        <w:t xml:space="preserve">Președinte </w:t>
        <w:tab/>
        <w:tab/>
        <w:tab/>
        <w:tab/>
        <w:t>Judecător</w:t>
        <w:tab/>
        <w:tab/>
        <w:tab/>
        <w:t>Judecăt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20" w:leader="none"/>
        </w:tabs>
        <w:rPr>
          <w:b/>
          <w:b/>
        </w:rPr>
      </w:pPr>
      <w:r>
        <w:rPr/>
        <w:t xml:space="preserve">               ………</w:t>
      </w:r>
      <w:r>
        <w:rPr/>
        <w:t>..</w:t>
        <w:tab/>
        <w:tab/>
        <w:t xml:space="preserve">           </w:t>
      </w:r>
      <w:r>
        <w:rPr>
          <w:b/>
        </w:rPr>
        <w:t>CANDIDAT COD A1002</w:t>
      </w:r>
      <w:r>
        <w:rPr/>
        <w:tab/>
        <w:t xml:space="preserve">              ………..</w:t>
      </w:r>
    </w:p>
    <w:p>
      <w:pPr>
        <w:pStyle w:val="Normal"/>
        <w:ind w:firstLine="708"/>
        <w:rPr>
          <w:b/>
          <w:b/>
        </w:rPr>
      </w:pPr>
      <w:r>
        <w:rPr>
          <w:b/>
        </w:rPr>
      </w:r>
    </w:p>
    <w:p>
      <w:pPr>
        <w:pStyle w:val="Normal"/>
        <w:ind w:firstLine="708"/>
        <w:rPr/>
      </w:pPr>
      <w:r>
        <w:rPr>
          <w:b/>
        </w:rPr>
        <w:tab/>
        <w:tab/>
        <w:tab/>
        <w:tab/>
        <w:tab/>
      </w:r>
      <w:r>
        <w:rPr/>
        <w:t>Grefier,</w:t>
      </w:r>
    </w:p>
    <w:p>
      <w:pPr>
        <w:pStyle w:val="Normal"/>
        <w:ind w:firstLine="708"/>
        <w:rPr/>
      </w:pPr>
      <w:r>
        <w:rPr/>
        <w:tab/>
        <w:tab/>
        <w:tab/>
        <w:tab/>
        <w:tab/>
        <w:t>………..</w:t>
      </w:r>
    </w:p>
    <w:p>
      <w:pPr>
        <w:pStyle w:val="Normal"/>
        <w:jc w:val="center"/>
        <w:rPr/>
      </w:pPr>
      <w:r>
        <w:rPr/>
      </w:r>
    </w:p>
    <w:p>
      <w:pPr>
        <w:pStyle w:val="Normal"/>
        <w:ind w:firstLine="708"/>
        <w:rPr/>
      </w:pPr>
      <w:r>
        <w:rPr/>
      </w:r>
    </w:p>
    <w:p>
      <w:pPr>
        <w:pStyle w:val="Normal"/>
        <w:jc w:val="center"/>
        <w:rPr/>
      </w:pPr>
      <w:r>
        <w:rPr/>
      </w:r>
    </w:p>
    <w:p>
      <w:pPr>
        <w:pStyle w:val="Normal"/>
        <w:rPr>
          <w:sz w:val="16"/>
        </w:rPr>
      </w:pPr>
      <w:r>
        <w:rPr>
          <w:sz w:val="16"/>
        </w:rPr>
        <w:t>Fond: ……….</w:t>
      </w:r>
    </w:p>
    <w:p>
      <w:pPr>
        <w:pStyle w:val="Normal"/>
        <w:rPr>
          <w:sz w:val="16"/>
        </w:rPr>
      </w:pPr>
      <w:r>
        <w:rPr>
          <w:sz w:val="16"/>
        </w:rPr>
        <w:t>Red.tehnored.Candidat Cod A1002/Data …..</w:t>
      </w:r>
    </w:p>
    <w:p>
      <w:pPr>
        <w:pStyle w:val="Normal"/>
        <w:rPr/>
      </w:pPr>
      <w:r>
        <w:rPr>
          <w:sz w:val="16"/>
        </w:rPr>
        <w:t>TehnoredData…../6 ex</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1:12:00Z</dcterms:created>
  <dc:creator>valy</dc:creator>
  <dc:description/>
  <cp:keywords/>
  <dc:language>en-US</dc:language>
  <cp:lastModifiedBy>Matei</cp:lastModifiedBy>
  <dcterms:modified xsi:type="dcterms:W3CDTF">2020-11-25T19:08: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