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3</w:t>
      </w:r>
    </w:p>
    <w:p>
      <w:pPr>
        <w:pStyle w:val="Normal"/>
        <w:rPr>
          <w:b/>
          <w:b/>
        </w:rPr>
      </w:pPr>
      <w:r>
        <w:rPr>
          <w:b/>
        </w:rPr>
      </w:r>
    </w:p>
    <w:p>
      <w:pPr>
        <w:pStyle w:val="Normal"/>
        <w:rPr/>
      </w:pPr>
      <w:r>
        <w:rPr/>
        <w:t>Dosar nr. ...........</w:t>
      </w:r>
    </w:p>
    <w:p>
      <w:pPr>
        <w:pStyle w:val="Normal"/>
        <w:rPr>
          <w:b/>
          <w:b/>
        </w:rPr>
      </w:pPr>
      <w:r>
        <w:rPr>
          <w:b/>
        </w:rPr>
        <w:t>R O M Â N I A</w:t>
      </w:r>
    </w:p>
    <w:p>
      <w:pPr>
        <w:pStyle w:val="Normal"/>
        <w:rPr>
          <w:b/>
          <w:b/>
        </w:rPr>
      </w:pPr>
      <w:r>
        <w:rPr>
          <w:b/>
        </w:rPr>
        <w:t>CURTEA DE APEL .......</w:t>
      </w:r>
    </w:p>
    <w:p>
      <w:pPr>
        <w:pStyle w:val="Normal"/>
        <w:rPr>
          <w:b/>
          <w:b/>
        </w:rPr>
      </w:pPr>
      <w:r>
        <w:rPr>
          <w:b/>
        </w:rPr>
        <w:t>SECŢIA ........</w:t>
      </w:r>
    </w:p>
    <w:p>
      <w:pPr>
        <w:pStyle w:val="Normal"/>
        <w:rPr>
          <w:b/>
          <w:b/>
        </w:rPr>
      </w:pPr>
      <w:r>
        <w:rPr>
          <w:b/>
        </w:rPr>
      </w:r>
    </w:p>
    <w:p>
      <w:pPr>
        <w:pStyle w:val="Normal"/>
        <w:jc w:val="center"/>
        <w:rPr>
          <w:b/>
          <w:b/>
        </w:rPr>
      </w:pPr>
      <w:r>
        <w:rPr>
          <w:b/>
        </w:rPr>
        <w:t>DECIZIA CIVILĂ NR. ............</w:t>
      </w:r>
    </w:p>
    <w:p>
      <w:pPr>
        <w:pStyle w:val="Normal"/>
        <w:jc w:val="center"/>
        <w:rPr/>
      </w:pPr>
      <w:r>
        <w:rPr/>
        <w:t>Şedinţa Publică din data de ............</w:t>
      </w:r>
    </w:p>
    <w:p>
      <w:pPr>
        <w:pStyle w:val="Normal"/>
        <w:jc w:val="center"/>
        <w:rPr/>
      </w:pPr>
      <w:r>
        <w:rPr/>
        <w:t>Curtea compusă din:</w:t>
      </w:r>
    </w:p>
    <w:p>
      <w:pPr>
        <w:pStyle w:val="Normal"/>
        <w:ind w:firstLine="1653"/>
        <w:jc w:val="both"/>
        <w:rPr>
          <w:b/>
          <w:b/>
          <w:bCs/>
        </w:rPr>
      </w:pPr>
      <w:r>
        <w:rPr>
          <w:b/>
          <w:bCs/>
        </w:rPr>
        <w:t xml:space="preserve">         </w:t>
      </w:r>
      <w:r>
        <w:rPr>
          <w:b/>
          <w:bCs/>
        </w:rPr>
        <w:t>PREŞEDINTE:       ............</w:t>
      </w:r>
    </w:p>
    <w:p>
      <w:pPr>
        <w:pStyle w:val="Normal"/>
        <w:ind w:firstLine="1083"/>
        <w:jc w:val="both"/>
        <w:rPr>
          <w:b/>
          <w:b/>
          <w:bCs/>
        </w:rPr>
      </w:pPr>
      <w:r>
        <w:rPr>
          <w:b/>
          <w:bCs/>
        </w:rPr>
        <w:t xml:space="preserve">                   </w:t>
      </w:r>
      <w:r>
        <w:rPr>
          <w:b/>
          <w:bCs/>
        </w:rPr>
        <w:t xml:space="preserve">JUDECĂTOR:       </w:t>
      </w:r>
      <w:r>
        <w:rPr>
          <w:b/>
        </w:rPr>
        <w:t>CANDIDAT COD A1004</w:t>
      </w:r>
    </w:p>
    <w:p>
      <w:pPr>
        <w:pStyle w:val="Normal"/>
        <w:ind w:firstLine="1083"/>
        <w:jc w:val="both"/>
        <w:rPr>
          <w:b/>
          <w:b/>
          <w:bCs/>
        </w:rPr>
      </w:pPr>
      <w:r>
        <w:rPr>
          <w:b/>
          <w:bCs/>
        </w:rPr>
        <w:t xml:space="preserve">                   </w:t>
      </w:r>
      <w:r>
        <w:rPr>
          <w:b/>
          <w:bCs/>
        </w:rPr>
        <w:t>JUDECĂTOR:       ............</w:t>
      </w:r>
    </w:p>
    <w:p>
      <w:pPr>
        <w:pStyle w:val="Normal"/>
        <w:ind w:firstLine="1083"/>
        <w:jc w:val="both"/>
        <w:rPr/>
      </w:pPr>
      <w:r>
        <w:rPr>
          <w:b/>
          <w:bCs/>
        </w:rPr>
        <w:t xml:space="preserve">                          </w:t>
      </w:r>
      <w:r>
        <w:rPr>
          <w:b/>
          <w:bCs/>
        </w:rPr>
        <w:t xml:space="preserve">GREFIER:      ................ </w:t>
      </w:r>
    </w:p>
    <w:p>
      <w:pPr>
        <w:pStyle w:val="Normal"/>
        <w:jc w:val="both"/>
        <w:rPr>
          <w:b/>
          <w:b/>
          <w:bCs/>
        </w:rPr>
      </w:pPr>
      <w:r>
        <w:rPr>
          <w:b/>
          <w:bCs/>
        </w:rPr>
      </w:r>
    </w:p>
    <w:p>
      <w:pPr>
        <w:pStyle w:val="Normal"/>
        <w:jc w:val="center"/>
        <w:rPr>
          <w:b/>
          <w:b/>
          <w:bCs/>
        </w:rPr>
      </w:pPr>
      <w:r>
        <w:rPr>
          <w:b/>
          <w:bCs/>
        </w:rPr>
        <w:t>****************</w:t>
      </w:r>
    </w:p>
    <w:p>
      <w:pPr>
        <w:pStyle w:val="Normal"/>
        <w:jc w:val="both"/>
        <w:rPr>
          <w:b/>
          <w:b/>
          <w:bCs/>
        </w:rPr>
      </w:pPr>
      <w:r>
        <w:rPr>
          <w:b/>
          <w:bCs/>
        </w:rPr>
      </w:r>
    </w:p>
    <w:p>
      <w:pPr>
        <w:pStyle w:val="Normal"/>
        <w:ind w:firstLine="540"/>
        <w:jc w:val="both"/>
        <w:rPr/>
      </w:pPr>
      <w:r>
        <w:rPr/>
        <w:tab/>
        <w:t xml:space="preserve">Pe rol se află spre soluţionare recursul formulat de recurenta pârâtă </w:t>
      </w:r>
      <w:r>
        <w:rPr>
          <w:b/>
        </w:rPr>
        <w:t xml:space="preserve">CASA DE ASIGURĂRI DE SĂNĂTATE I............... </w:t>
      </w:r>
      <w:r>
        <w:rPr/>
        <w:t xml:space="preserve">împotriva sentinţei civile nr. ........, pronunţată de Tribunalul ...... - Secţia .........., în dosarul nr. ........., în contradictoriu cu intimatul reclamant </w:t>
      </w:r>
      <w:r>
        <w:rPr>
          <w:b/>
        </w:rPr>
        <w:t>A........</w:t>
      </w:r>
      <w:r>
        <w:rPr/>
        <w:t>.</w:t>
      </w:r>
    </w:p>
    <w:p>
      <w:pPr>
        <w:pStyle w:val="Normal"/>
        <w:ind w:firstLine="540"/>
        <w:jc w:val="both"/>
        <w:rPr/>
      </w:pPr>
      <w:r>
        <w:rPr/>
        <w:t>La apelul nominal făcut în şedinţă publică nu au răspuns părţile.</w:t>
      </w:r>
    </w:p>
    <w:p>
      <w:pPr>
        <w:pStyle w:val="Normal"/>
        <w:jc w:val="both"/>
        <w:rPr>
          <w:b/>
          <w:b/>
        </w:rPr>
      </w:pPr>
      <w:r>
        <w:rPr>
          <w:b/>
          <w:i/>
        </w:rPr>
        <w:tab/>
        <w:t>Procedura de citare este legal îndeplinită.</w:t>
      </w:r>
    </w:p>
    <w:p>
      <w:pPr>
        <w:pStyle w:val="Normal"/>
        <w:ind w:firstLine="708"/>
        <w:jc w:val="both"/>
        <w:rPr/>
      </w:pPr>
      <w:r>
        <w:rPr/>
        <w:t>S-a făcut referatul cauzei de către grefierul de şedinţă, care învederează instanţei faptul că, prin cererea de recurs recurenta pârâtă a solicitat şi judecata cauzei în lipsă, după care,</w:t>
      </w:r>
    </w:p>
    <w:p>
      <w:pPr>
        <w:pStyle w:val="Normal"/>
        <w:ind w:firstLine="708"/>
        <w:jc w:val="both"/>
        <w:rPr/>
      </w:pPr>
      <w:r>
        <w:rPr/>
        <w:t xml:space="preserve">Nemaifiind cereri de formulat, excepţii de invocat, sau probe de administrat, Curtea constată cauza în stare de judecată şi, în temeiul art. 394 Cod procedură civilă, declară închise dezbaterile şi reţine cauza în pronunţare. </w:t>
      </w:r>
    </w:p>
    <w:p>
      <w:pPr>
        <w:pStyle w:val="Normal"/>
        <w:ind w:firstLine="708"/>
        <w:jc w:val="both"/>
        <w:rPr/>
      </w:pPr>
      <w:r>
        <w:rPr/>
      </w:r>
    </w:p>
    <w:p>
      <w:pPr>
        <w:pStyle w:val="Normal"/>
        <w:jc w:val="center"/>
        <w:rPr>
          <w:b/>
          <w:b/>
        </w:rPr>
      </w:pPr>
      <w:r>
        <w:rPr>
          <w:b/>
        </w:rPr>
        <w:t>C U R T E A</w:t>
      </w:r>
    </w:p>
    <w:p>
      <w:pPr>
        <w:pStyle w:val="Normal"/>
        <w:jc w:val="both"/>
        <w:rPr>
          <w:b/>
          <w:b/>
        </w:rPr>
      </w:pPr>
      <w:r>
        <w:rPr>
          <w:b/>
        </w:rPr>
      </w:r>
    </w:p>
    <w:p>
      <w:pPr>
        <w:pStyle w:val="Normal"/>
        <w:ind w:firstLine="540"/>
        <w:jc w:val="both"/>
        <w:rPr/>
      </w:pPr>
      <w:r>
        <w:rPr/>
        <w:t>Prin cererea inregistrata la data de 08.12.2014 reclamantul  A....., a formulat  in contradictoriu cu CASA DE ASIGURARI DE SANATATE I....., contestatie la decizia emisa de Casa de Asigurari de Sanatate I..... sub nr......../12.11.2014,  prin care s-a respins contestaţia formulată împotriva deciziei de impunere din oficiu nr.........../16.06.2014 solicitand anularea acestora ca netemeinice şi nelegale.</w:t>
      </w:r>
    </w:p>
    <w:p>
      <w:pPr>
        <w:pStyle w:val="Normal"/>
        <w:ind w:left="-360" w:firstLine="900"/>
        <w:jc w:val="both"/>
        <w:rPr/>
      </w:pPr>
      <w:r>
        <w:rPr/>
        <w:t xml:space="preserve">In motivarea actiunii a aratat ca in fapt, prin decizia de impunere din oficiu nr ......./16.06.2014,  precum şi decizia referitoare la obligaţiile accesorii a fost obligat la plata sumei de 15288 reprezentând contribuţii CASS şi la  suma de 2293 lei reprezentând majorări şi penalităţi. </w:t>
      </w:r>
    </w:p>
    <w:p>
      <w:pPr>
        <w:pStyle w:val="Normal"/>
        <w:ind w:left="-360" w:firstLine="900"/>
        <w:jc w:val="both"/>
        <w:rPr/>
      </w:pPr>
      <w:r>
        <w:rPr/>
        <w:t>Prin Adresa ANAF nr. ......../2013 se antamează două probleme de actualitate, arătându-se expresis verbis următoarele: Persoanele fizice care obţin venituri din livrarea de bunuri imobile nu obţin venituri din activităţi independente impozitul pe venit fiind cel de la prevederile art.77</w:t>
      </w:r>
      <w:r>
        <w:rPr>
          <w:vertAlign w:val="superscript"/>
        </w:rPr>
        <w:t>1</w:t>
      </w:r>
      <w:r>
        <w:rPr/>
        <w:t xml:space="preserve"> şi următoarele din codul fiscal</w:t>
      </w:r>
    </w:p>
    <w:p>
      <w:pPr>
        <w:pStyle w:val="Normal"/>
        <w:ind w:left="-360" w:firstLine="900"/>
        <w:jc w:val="both"/>
        <w:rPr/>
      </w:pPr>
      <w:r>
        <w:rPr/>
        <w:t xml:space="preserve">Veniturile realizate din livrarea de bunuri imobile nu se regăsesc în categoria veniturilor pentru care se datorează contribuţie de asigurări sociale de sănătate sau contribuţie la fondul naţional de pensii. obţin venituri din activităţi independente, impozitul pe venit fiind cel de la prevederile art. 7i şi următoarele din Codul fiscal. </w:t>
      </w:r>
    </w:p>
    <w:p>
      <w:pPr>
        <w:pStyle w:val="Normal"/>
        <w:ind w:left="-360" w:firstLine="900"/>
        <w:jc w:val="both"/>
        <w:rPr/>
      </w:pPr>
      <w:r>
        <w:rPr/>
        <w:t xml:space="preserve">Cu toate acestea, CNAS CAS I..... promovează o poziţie diametral opusă celei exprimate anterior şi consideră că pentru tranzacţiile imobiliare, calculate la valoarea de înstrăinare în baza de impunere, trebuie aplicat calculul contribuţiei de asigurări sociale de sănătate. </w:t>
      </w:r>
    </w:p>
    <w:p>
      <w:pPr>
        <w:pStyle w:val="Normal"/>
        <w:ind w:left="-360" w:firstLine="900"/>
        <w:jc w:val="both"/>
        <w:rPr/>
      </w:pPr>
      <w:r>
        <w:rPr/>
        <w:t>La o analiză mai profundă rezultă cu claritate lipsa de fundament juridic a CNAS CAS I...... Delege lata, impunerea la contribuţii la sistemul naţional de sănătate se face în temeiul art. 296</w:t>
      </w:r>
      <w:r>
        <w:rPr>
          <w:vertAlign w:val="superscript"/>
        </w:rPr>
        <w:t>21</w:t>
      </w:r>
      <w:r>
        <w:rPr/>
        <w:t xml:space="preserve">Cod fiscal. </w:t>
      </w:r>
    </w:p>
    <w:p>
      <w:pPr>
        <w:pStyle w:val="Normal"/>
        <w:ind w:left="-360" w:firstLine="900"/>
        <w:jc w:val="both"/>
        <w:rPr/>
      </w:pPr>
      <w:r>
        <w:rPr/>
        <w:t xml:space="preserve">Din parcurgerea categoriilor indicate  în articolul sus menţionat rezultă clar că persoanele fizice care obţin venituri din transferul proprietăţilor imobiliare din patrimoniul personal nu realizează venituri din activităţi independente şi nu figurează ca persoane care au calitatea de contribuabil la sistemul public de pensii şi la cel de asigurări sociale de sănătate. Singura posibilitate ar fi reîncadrarea persoanelor fizice ce realizează venituri din transferul proprietăţilor imobiliare ca persoane fizice autorizate, dar acest aspect nu a fost prevăzut sau clarificat la acest moment. </w:t>
      </w:r>
    </w:p>
    <w:p>
      <w:pPr>
        <w:pStyle w:val="Normal"/>
        <w:ind w:left="-360" w:firstLine="900"/>
        <w:jc w:val="both"/>
        <w:rPr/>
      </w:pPr>
      <w:r>
        <w:rPr/>
        <w:t>Astfel ca, in codul fiscal nu există un articol de lege care reîncadrează  impozitul pe venit din transferul proprietăţilor imobiliare din patrimoniul personal, încadrat la art. 77</w:t>
      </w:r>
      <w:r>
        <w:rPr>
          <w:vertAlign w:val="superscript"/>
        </w:rPr>
        <w:t>1</w:t>
      </w:r>
      <w:r>
        <w:rPr/>
        <w:t xml:space="preserve">, de 3% din venit, în impozit pe profit din activităţi independente din transferul proprietăţilor imobiliare, încadrat de art. 46, de 16% din profit, pentru a se putea face incadrare de activităţi economice independente. </w:t>
      </w:r>
    </w:p>
    <w:p>
      <w:pPr>
        <w:pStyle w:val="Normal"/>
        <w:ind w:left="-360" w:firstLine="900"/>
        <w:jc w:val="both"/>
        <w:rPr/>
      </w:pPr>
      <w:r>
        <w:rPr/>
        <w:t>La punctul c) din art. 296</w:t>
      </w:r>
      <w:r>
        <w:rPr>
          <w:vertAlign w:val="superscript"/>
        </w:rPr>
        <w:t>21</w:t>
      </w:r>
      <w:r>
        <w:rPr/>
        <w:t xml:space="preserve"> încadrarea pe care CAS I..... o are pentru a asimila definiţia de la art. 127 (Situaţiile în care persoanele fizice care efectuează livrări de bunuri imobile devin persoane impozabile) cu trimitere la transferul proprietăţilor imobiliare din patrimoniul personal - face referire la persoanele cu statut de persoană fizică autorizată să desfăşoare activităţi economice. Dar statutul de persoană fizică autorizată nu este nici definit, nici prevăzut de normele fiscale pentru a fi încorporat în legislaţie. </w:t>
      </w:r>
    </w:p>
    <w:p>
      <w:pPr>
        <w:pStyle w:val="Normal"/>
        <w:ind w:left="-360" w:firstLine="900"/>
        <w:jc w:val="both"/>
        <w:rPr/>
      </w:pPr>
      <w:r>
        <w:rPr/>
        <w:t xml:space="preserve">Singura ipoteză pe care o poate specula în ceea ce priveşte vânzătorul de imobile, persoană fizică, este aceea a persoanei fizice autorizate. </w:t>
      </w:r>
    </w:p>
    <w:p>
      <w:pPr>
        <w:pStyle w:val="Normal"/>
        <w:ind w:left="-360" w:firstLine="900"/>
        <w:jc w:val="both"/>
        <w:rPr/>
      </w:pPr>
      <w:r>
        <w:rPr/>
        <w:t xml:space="preserve">Din punct de vedere tehnic, activităţile ce intră în vânzarea imobilelor sunt: dezvoltarea (promovarea) imobiliară, cod CAEN 4110, iar lucrările de construcţii a clădirilor rezidenţiale şi nerezidenţiale, cod CAEN 4112, fiind clasificate, dar pentru a efectua profesional aceste activităţi este necesar a se obţine autorizări de functionare separate de cea de PFA. În cazul vânzării de imobile din patrimoniul personal nu este necesară obtinerea unor asemenea autorizaţii, care oricum nu se pot obţine, fiind restrictive şi necesitând pregătire profesională specială. Chiar dacă o persoană fizică obţine o autorizaţie de construire, construieşte un imobil, el o poate face legal fără să se înregistreze ca PFA sau să obţină alte autorizări profesionale, precum cea de agent imobiliar pentru a vinde imobilul sau inginer constructor ca să construiască imobilul. </w:t>
      </w:r>
    </w:p>
    <w:p>
      <w:pPr>
        <w:pStyle w:val="Normal"/>
        <w:ind w:left="-360" w:firstLine="900"/>
        <w:jc w:val="both"/>
        <w:rPr/>
      </w:pPr>
      <w:r>
        <w:rPr/>
        <w:t xml:space="preserve">Bunăoară, în temeiul aceluiaşi act normativ: Art. 8. Alin. (1) Pot desfăşura activităţi economice În una dintre formele prevăzute la art. 4 persoanele fizice care: </w:t>
      </w:r>
    </w:p>
    <w:p>
      <w:pPr>
        <w:pStyle w:val="Normal"/>
        <w:ind w:left="-360" w:firstLine="900"/>
        <w:jc w:val="both"/>
        <w:rPr/>
      </w:pPr>
      <w:r>
        <w:rPr/>
        <w:t xml:space="preserve">a) au implinit vârsta de 18 ani, in cazul persoanelorfizice care solicită autorizarea pentru desfăşurarea de activităţi economice conform art. 4 lit. a) şi b) şi al reprezentantului intreprinderii familiale, respectiv vârsta de 16 ani, in cazul membrilor intreprinderii familiale; </w:t>
      </w:r>
    </w:p>
    <w:p>
      <w:pPr>
        <w:pStyle w:val="Normal"/>
        <w:ind w:left="-360" w:firstLine="900"/>
        <w:jc w:val="both"/>
        <w:rPr/>
      </w:pPr>
      <w:r>
        <w:rPr/>
        <w:t xml:space="preserve">b) nu au săvârşit fapte sancţionate de legile financiare, vamale şi cele care privesc disciplina financiar-fiscală, de natura celor care se inscriu in cazierul fiscal; </w:t>
      </w:r>
    </w:p>
    <w:p>
      <w:pPr>
        <w:pStyle w:val="Normal"/>
        <w:ind w:left="-360" w:firstLine="900"/>
        <w:jc w:val="both"/>
        <w:rPr/>
      </w:pPr>
      <w:r>
        <w:rPr/>
        <w:t>c)</w:t>
        <w:tab/>
        <w:t xml:space="preserve">au un sediu profesional declarat conform art. 9 alin. (2),' </w:t>
      </w:r>
    </w:p>
    <w:p>
      <w:pPr>
        <w:pStyle w:val="Normal"/>
        <w:ind w:left="-360" w:firstLine="900"/>
        <w:jc w:val="both"/>
        <w:rPr/>
      </w:pPr>
      <w:r>
        <w:rPr/>
        <w:t>d)</w:t>
        <w:tab/>
        <w:t xml:space="preserve">declară pe propria răspundere că indeplinesc condiţiile de funcţionare prevăzute de legislatia specifică in domeniul sanitar, sanitar-veterinar, protecţiei mediului şi al protecţiei muncii. </w:t>
      </w:r>
    </w:p>
    <w:p>
      <w:pPr>
        <w:pStyle w:val="Normal"/>
        <w:ind w:left="-360" w:firstLine="900"/>
        <w:jc w:val="both"/>
        <w:rPr/>
      </w:pPr>
      <w:r>
        <w:rPr/>
        <w:t xml:space="preserve">Înregistrarea in registrul comerţului a persoanei fizice autorizate, se face in baza rezoluţiei motivate a directorului oficiului registrului comerţului de pe lângă tribunal. </w:t>
      </w:r>
    </w:p>
    <w:p>
      <w:pPr>
        <w:pStyle w:val="Normal"/>
        <w:ind w:left="-360" w:firstLine="900"/>
        <w:jc w:val="both"/>
        <w:rPr/>
      </w:pPr>
      <w:r>
        <w:rPr/>
        <w:t xml:space="preserve">Din parcurgerea exigenţelor indicate mai sus rezultă clar că persoanele fizice care obţin venituri din transferul proprietăţilor imobiliare din patrimoniul personal nu pot fi calificate în sensul unor persoane fizice autorizate şi  de aceea, nu pot fi calificate ca şi contribuabili la sistemul public de pensii şi la cel de asigurări sociale de </w:t>
      </w:r>
    </w:p>
    <w:p>
      <w:pPr>
        <w:pStyle w:val="Normal"/>
        <w:ind w:left="-360" w:firstLine="900"/>
        <w:jc w:val="both"/>
        <w:rPr/>
      </w:pPr>
      <w:r>
        <w:rPr/>
        <w:t>Mai mult prin Decizia de impunere a CAS I..... se calculează incorect cota CASS de 6,5% din valoarea tranzacţiei imobiliare fără a lua în considerare dacă persoana a fost reîncadrată, fără a calcula profitul la tranzacţie, incălcând prevederile Codului fiscal.</w:t>
      </w:r>
    </w:p>
    <w:p>
      <w:pPr>
        <w:pStyle w:val="Normal"/>
        <w:ind w:left="-360" w:firstLine="900"/>
        <w:jc w:val="both"/>
        <w:rPr/>
      </w:pPr>
      <w:r>
        <w:rPr/>
        <w:t>In drept a invocat dispoziţiile  Codului  Fiscal .</w:t>
      </w:r>
    </w:p>
    <w:p>
      <w:pPr>
        <w:pStyle w:val="Normal"/>
        <w:ind w:left="-360" w:firstLine="900"/>
        <w:jc w:val="both"/>
        <w:rPr/>
      </w:pPr>
      <w:r>
        <w:rPr/>
        <w:t>În susţinerea cererii a depus la dosar înscrisuri în copie filele ...,...-....</w:t>
      </w:r>
    </w:p>
    <w:p>
      <w:pPr>
        <w:pStyle w:val="Normal"/>
        <w:ind w:left="-360" w:firstLine="900"/>
        <w:jc w:val="both"/>
        <w:rPr/>
      </w:pPr>
      <w:r>
        <w:rPr/>
        <w:t>Cererea a fost legal timbrată cu suma de 100 lei dovada aflându-se la dosar.</w:t>
      </w:r>
    </w:p>
    <w:p>
      <w:pPr>
        <w:pStyle w:val="Normal"/>
        <w:ind w:left="-360" w:firstLine="900"/>
        <w:jc w:val="both"/>
        <w:rPr/>
      </w:pPr>
      <w:r>
        <w:rPr/>
        <w:t>La data de 05.03.2015 parata a formulat intampinare prin care a solicitat respingerea actiunii ca neintemeiata.</w:t>
      </w:r>
    </w:p>
    <w:p>
      <w:pPr>
        <w:pStyle w:val="Normal"/>
        <w:ind w:left="-360" w:firstLine="900"/>
        <w:jc w:val="both"/>
        <w:rPr/>
      </w:pPr>
      <w:r>
        <w:rPr/>
        <w:t xml:space="preserve"> </w:t>
      </w:r>
      <w:r>
        <w:rPr/>
        <w:t xml:space="preserve">Pe fondul cererii a aratat ca pe baza datelor transmise de ANAF, potrivit Protocolului nr. P/5282/95896/2007 cu modificarile si completarile ulterioare si in temeiul art. 88 din O.G. nr. 92/2003 precum si, prevederile art. 215 alin. 3 din Legea nr. 95 / 2006, cu modificarile si completarile ulterioare, sunt urmatoarele: "(3) Persoanele fizice care realizează venituri din activităţi independente, venituri din agricultură şi silvicultură, din dividende şi dobânzi, sau alte venituri care se supun ilJ1Pozitului pe venit sunt obligate să depună declaraţii privind obligaţiile faţă de fond"; totodata, pentru evitarea confuzii lor s-a avut in vedere si explicitarea expresiei "alte venituri", emisa de Camera de Conturi I..... in paragraful 14, alin. 2 din Decizia nr.10/2014... , pentru anumite categorii de venituri realizate de persoane fizice (dividende, dobanzi, ''drepturi de proprietate intelectuala si respectiv tranzactii imobiliare-patrimoniu personal) ... ". </w:t>
      </w:r>
    </w:p>
    <w:p>
      <w:pPr>
        <w:pStyle w:val="Normal"/>
        <w:ind w:left="-360" w:firstLine="900"/>
        <w:jc w:val="both"/>
        <w:rPr/>
      </w:pPr>
      <w:r>
        <w:rPr/>
        <w:t xml:space="preserve">Fata de cele relatate mai sus, in consecinta, s-a efectuat verificarea contribuabilului - contestatar in baza de date la CAS I..... si in lipsa declaratiei de venit global anual, s-a purces la stabilirea cuantumului obligatii1or de plata datorate FNUASS, prin emiterea deciziei de impunere din oficiu nr. ..../16.06.2014, decizia ...../12.11.2014 prin care s-a respins contestatia formulata de catre reclamant, precum si decizia din oficiu cu privire la obligatiile de plata accesorii. </w:t>
      </w:r>
    </w:p>
    <w:p>
      <w:pPr>
        <w:pStyle w:val="Normal"/>
        <w:ind w:left="-360" w:firstLine="900"/>
        <w:jc w:val="both"/>
        <w:rPr/>
      </w:pPr>
      <w:r>
        <w:rPr/>
        <w:t xml:space="preserve">Stabilirea obligatiilor fiscale, prin decizie de impunere, a fost efectuata, pe baza informatiilor care i-au fost comunicate de organele fiscale, in temeiul declaratiilor de venit anuale depuse de contestatar; intrucat acesta nu si-a respectat si obligatia de depunere a declaratiilor la CAS I....., obligatie care-i incumba in temeiul O.G. nr. 92/2003 si art. 215 din Legea nr. 95/2006 cu completarile si modificarile ulterioare, s-a purces la emiterea deciziei de impunere precum si a obligatiilor de plata accesorii. </w:t>
      </w:r>
    </w:p>
    <w:p>
      <w:pPr>
        <w:pStyle w:val="Normal"/>
        <w:ind w:left="-360" w:firstLine="900"/>
        <w:jc w:val="both"/>
        <w:rPr/>
      </w:pPr>
      <w:r>
        <w:rPr/>
        <w:t xml:space="preserve">A învederat că daca contestatorul ar fi respectat prevederile legii cu privire la obligativitatea depunerii declaratiei de venit la CAS I....., atunci l-ar fi putut instinta in termenul legal de obligatiile ce le avea fata de FNUASS si pe cale de consecinta accesoriile nu ar fi existat, decat daca nu si-ar fi achitat obligatiile la termen. Pentru neachitarea la termenul de scadenta de catre debitor a obligatiilor de plata, se datoreaza dupa acest termen dobanzi si penalitati de intarziere, conform prevederilor art.119, art.120 si 1201\1 din documentele si informatiile in vederea administrarii de catre Agentia Nationala de Administrare Fiscala a contributiilor sociale obligatorii datorate de persoanele fizice prevazute la cap. II si III din Titlul IX al Codului Fiscal, potrivit OUG nr.125/2011 pentru modificarea si completarea Legii nr. 571/2003 privind Codul fiscal. </w:t>
      </w:r>
    </w:p>
    <w:p>
      <w:pPr>
        <w:pStyle w:val="Normal"/>
        <w:ind w:left="-360" w:firstLine="900"/>
        <w:jc w:val="both"/>
        <w:rPr/>
      </w:pPr>
      <w:r>
        <w:rPr/>
        <w:t xml:space="preserve">In vederea aplicarii prevederilor constitutionale care reglementeaza ocrotirea sanatatii si a celor care consacra obligatia statului de a asigura protectia sociala a cetatenilor, prin Legea nr. 95/2006 privind reforma in domeniul sanatatii, cu modificarile si completarile ulterioare, legiuitorul acorda contribuabilului dreptul la un pachet minim de servicii medicale. In conformitate cu art. 208 din Legea nr. 95/2006 privind reforma in domeniul sanatatii cu modificarile si completarile ulterioare, consacra principiul solidaritatii, avand drept consecinta obligativitatea tuturor cetatenilor de a contribui la fondul asigurarile sociale de sanatate, dobandind astfel calitatea de asigurat. </w:t>
      </w:r>
    </w:p>
    <w:p>
      <w:pPr>
        <w:pStyle w:val="Normal"/>
        <w:ind w:left="-360" w:firstLine="900"/>
        <w:jc w:val="both"/>
        <w:rPr/>
      </w:pPr>
      <w:r>
        <w:rPr/>
        <w:t xml:space="preserve">Calitatea de asigurat a contestatarului deriva din legea organica privind reforma in domeniul sanatatii, situatie in care, dispozitiile art. 257 din Legea nr. 95/2006 ii sunt aplicabile, iar posibilitatea de a nu plati contributia la asigurarile sociale de sanatate, este exclusa </w:t>
      </w:r>
    </w:p>
    <w:p>
      <w:pPr>
        <w:pStyle w:val="Normal"/>
        <w:ind w:left="-360" w:firstLine="900"/>
        <w:jc w:val="both"/>
        <w:rPr/>
      </w:pPr>
      <w:r>
        <w:rPr/>
        <w:t>In drept: Legea nr. 95/2006 privind reforma in domeniul sanatatii cu completarile si modificarile ulterioare; OG nr. 92/2003 privind Codul de procedura Fiscala cu modificarile si completarile ulterioare.</w:t>
      </w:r>
    </w:p>
    <w:p>
      <w:pPr>
        <w:pStyle w:val="Normal"/>
        <w:ind w:left="-360" w:firstLine="900"/>
        <w:jc w:val="both"/>
        <w:rPr/>
      </w:pPr>
      <w:r>
        <w:rPr/>
        <w:t>Prin sentinta civila nr. ...., Tribunalul I..... a admis acţiunea si a anulat Decizia de impunere din oficiu nr. ......./16.06.2014 si decizia referitoare obligatiile de plata accesorii emise pe numele reclamantului.</w:t>
      </w:r>
    </w:p>
    <w:p>
      <w:pPr>
        <w:pStyle w:val="Normal"/>
        <w:ind w:left="-360" w:firstLine="900"/>
        <w:jc w:val="both"/>
        <w:rPr/>
      </w:pPr>
      <w:r>
        <w:rPr/>
        <w:t>In motivare, prima instanta a aratat ca prin Decizia de impunere din oficiu nr. .../16.06.2014  si Decizia referitoare la obligatiile de plata accesorii emise de Casa de Asigurari de Sanatate I....., reclamantului i-au fost calculate contributia de asigurari de sanatate din venituri din tranzactii imobiliare, precum si accesorii, din continutul acestora rezultand un debit de 15288 lei, majorari de intarziere-dobanzi de 6812 Lei si 2293 lei -penalitati de intarziere.</w:t>
      </w:r>
    </w:p>
    <w:p>
      <w:pPr>
        <w:pStyle w:val="Normal"/>
        <w:ind w:left="-360" w:firstLine="900"/>
        <w:jc w:val="both"/>
        <w:rPr/>
      </w:pPr>
      <w:r>
        <w:rPr/>
        <w:t>Impotriva acestor decizii reclamantul a formulat contestatie administrativ fiscala, solutionata prin Decizia nr. ..../12.11.2014, fata de solutia dispusa de organul administrativ in cauza, reclamantul promovand prezenta actiune in contencios administrativ.</w:t>
      </w:r>
    </w:p>
    <w:p>
      <w:pPr>
        <w:pStyle w:val="Normal"/>
        <w:ind w:left="-360" w:firstLine="900"/>
        <w:jc w:val="both"/>
        <w:rPr/>
      </w:pPr>
      <w:r>
        <w:rPr/>
        <w:t>Analizand legalitatea actelor administrative fiscale contestate prin prisma motivelor invocate de reclamant dar si din oficiu, tribunalul retine urmatoarele:</w:t>
      </w:r>
    </w:p>
    <w:p>
      <w:pPr>
        <w:pStyle w:val="Normal"/>
        <w:ind w:left="-360" w:firstLine="900"/>
        <w:jc w:val="both"/>
        <w:rPr/>
      </w:pPr>
      <w:r>
        <w:rPr/>
        <w:t xml:space="preserve">Potrivit art. 2 al. 1 lit. c din Legea nr. 554/2004 prin act </w:t>
      </w:r>
      <w:r>
        <w:rPr>
          <w:iCs/>
        </w:rPr>
        <w:t xml:space="preserve"> administrativ  se intelege</w:t>
      </w:r>
      <w:r>
        <w:rPr>
          <w:i/>
          <w:iCs/>
        </w:rPr>
        <w:t>-actul unilateral cu caracter individual sau normativ emis de o autoritate publică, în regim de putere publică, în vederea organizării executării legii sau a executării în concret a legii, care dă naştere, modifică sau stinge raporturi juridice.</w:t>
      </w:r>
    </w:p>
    <w:p>
      <w:pPr>
        <w:pStyle w:val="Normal"/>
        <w:ind w:left="-360" w:firstLine="900"/>
        <w:jc w:val="both"/>
        <w:rPr/>
      </w:pPr>
      <w:r>
        <w:rPr/>
        <w:t xml:space="preserve">Conform art. 41 cod procedura fiscala, prin act administrativ fiscal-specie a actului administrativ- se intelege </w:t>
      </w:r>
      <w:r>
        <w:rPr>
          <w:i/>
          <w:u w:val="single"/>
        </w:rPr>
        <w:t>actul emis de organul fiscal competent</w:t>
      </w:r>
      <w:r>
        <w:rPr/>
        <w:t xml:space="preserve"> in aplicarea legii privind stabilirea, modificarea sau stingerea drepturilor si obligatiilor fiscale.</w:t>
      </w:r>
    </w:p>
    <w:p>
      <w:pPr>
        <w:pStyle w:val="Normal"/>
        <w:ind w:left="-360" w:firstLine="900"/>
        <w:jc w:val="both"/>
        <w:rPr/>
      </w:pPr>
      <w:r>
        <w:rPr/>
        <w:t>Astfel cum s-a stabilit in doctrina de specialitate pentru a fi valabil, un act administrativ trebuie sa indeplineasca patru conditii: a) sa fie emis de autoritatea competenta si in limitele competentei sale, b) sa fie emis in forma si cu respectarea procedurii prevazuta de lege, c) sa fie conform cu Constitutia, legile si actele normative in vigoare, d) sa fie conform cu interesul public prevazut de lege.</w:t>
      </w:r>
    </w:p>
    <w:p>
      <w:pPr>
        <w:pStyle w:val="Normal"/>
        <w:ind w:left="-360" w:firstLine="900"/>
        <w:jc w:val="both"/>
        <w:rPr/>
      </w:pPr>
      <w:r>
        <w:rPr/>
        <w:t>Competenta unei autoritati publice este stabilita prin lege, prin urmare ea nu poate fi transmisa unei alte autoritati publice decat tot prin lege, este obligatorie-in sensul ca nu se poate renunta la exercitarea ei si are caracter permanent  chiar daca titularii unor functii sunt alesi pentru un mandat determinat.</w:t>
      </w:r>
    </w:p>
    <w:p>
      <w:pPr>
        <w:pStyle w:val="Normal"/>
        <w:ind w:left="-360" w:firstLine="900"/>
        <w:jc w:val="both"/>
        <w:rPr/>
      </w:pPr>
      <w:r>
        <w:rPr/>
        <w:t>In cauza de fata deciziile contestate de reclamant au fost emise de Casa de Asigurari de Sanatate I....., in baza art. 35 al. 1 din Ordinul Presedintelui Casei Nationale de Asigurari de Sanatate nr. 612/2007.</w:t>
      </w:r>
    </w:p>
    <w:p>
      <w:pPr>
        <w:pStyle w:val="Normal"/>
        <w:ind w:left="-360" w:firstLine="900"/>
        <w:jc w:val="both"/>
        <w:rPr/>
      </w:pPr>
      <w:r>
        <w:rPr/>
        <w:t>Or, dispozitiile art. 35 al. 1 din Ordinul Presedintelui Casei Nationale de Asigurari de Sanatate nr. 612/2007 au fost anulate in parte prin Sentinta civila nr. 835/08.02.2012 pronuntata de Curtea de Apel Bucureşti -Sectia a VIII-a Contencios Administrativ si Fiscal (publicata in Monitorul Oficial nr. 243/04.04.2014) in privinta posibilitatii organului competent al CAS de a emite decizii de impunere.</w:t>
      </w:r>
    </w:p>
    <w:p>
      <w:pPr>
        <w:pStyle w:val="Normal"/>
        <w:ind w:left="-360" w:firstLine="900"/>
        <w:jc w:val="both"/>
        <w:rPr/>
      </w:pPr>
      <w:r>
        <w:rPr/>
        <w:t>S-a retinut in considerentele sentintei civile mentionate ca, dispozitiile contestate, respectiv art. 35 al. 1 din Ordinul Ordinul Presedintelui Casei Nationale de Asigurari de Sanatate nr. 612/2007 incalca prevederile art. 86 al. 1 din OG nr. 92/2003, potrivit cu care decizia de impunere se emite de organul fiscal competent, iar potrivit art. 17 al. 5 din acelasi act normativ, organe fiscale sunt Agentia Nationala de Administrare Fiscala si unitatile subordonate acesteia, precum si compartimentele de specialitate ale autoritatilor administratiei publice locale.</w:t>
      </w:r>
    </w:p>
    <w:p>
      <w:pPr>
        <w:pStyle w:val="Normal"/>
        <w:ind w:left="-360" w:firstLine="900"/>
        <w:jc w:val="both"/>
        <w:rPr/>
      </w:pPr>
      <w:r>
        <w:rPr/>
        <w:t>Prin urmare, tribunalul constata ca, in prezenta cauza deciziile de impunere au fost emise de un organ necompetent, respectiv Casa de Asigurari de Sanatate I....., careia legea ii recunoaste doar dreptul de a emite titluri executorii, nu decizii de impunere.</w:t>
      </w:r>
    </w:p>
    <w:p>
      <w:pPr>
        <w:pStyle w:val="Normal"/>
        <w:ind w:left="-360" w:firstLine="900"/>
        <w:jc w:val="both"/>
        <w:rPr/>
      </w:pPr>
      <w:r>
        <w:rPr/>
        <w:t xml:space="preserve">Emiterea unui act administrativ de catre un organ necompetent se sanctioneaza cu nulitatea absoluta a actului, ilegalitatea datorata necompetentei neputand fi acoperita prin confirmare, prin urmare autoritatea administraţiei publice care era, de fapt, competentă să emită actul nu şi-l poate însuşi, şi să considere că este emis cu respectarea competenţei. </w:t>
      </w:r>
    </w:p>
    <w:p>
      <w:pPr>
        <w:pStyle w:val="Normal"/>
        <w:ind w:left="-360" w:firstLine="900"/>
        <w:jc w:val="both"/>
        <w:rPr/>
      </w:pPr>
      <w:r>
        <w:rPr/>
        <w:t>Singura soluţie este emiterea unui nou act, cu acelaşi conţinut cu primul, de această dată de către autoritatea competentă, care va produce efecte juridice din momentul emiterii.</w:t>
      </w:r>
    </w:p>
    <w:p>
      <w:pPr>
        <w:pStyle w:val="Normal"/>
        <w:ind w:left="-360" w:firstLine="900"/>
        <w:jc w:val="both"/>
        <w:rPr/>
      </w:pPr>
      <w:r>
        <w:rPr/>
        <w:t>Impotriva acestei sentinte a declarat recurs parata CASA DE ASIGURĂRI DE SANATATE A JUDEŢULUI I....., solicitand casarea in tot a hotararii atacate si rejudecarea procesului, in temeiul disp art 483 alin 1 raportat la art. 488 alin 1 pct. 8 NCPC</w:t>
      </w:r>
    </w:p>
    <w:p>
      <w:pPr>
        <w:pStyle w:val="Normal"/>
        <w:ind w:firstLine="709"/>
        <w:jc w:val="both"/>
        <w:rPr/>
      </w:pPr>
      <w:r>
        <w:rPr/>
        <w:t>In motivare, recurenta parata a aratat ca instanta de fond a interpretat in mod eronat dispoziţiile legale, astfel:</w:t>
      </w:r>
    </w:p>
    <w:p>
      <w:pPr>
        <w:pStyle w:val="Normal"/>
        <w:ind w:firstLine="709"/>
        <w:jc w:val="both"/>
        <w:rPr/>
      </w:pPr>
      <w:r>
        <w:rPr/>
        <w:t>Decizia de impunere emisa in sarcina contribuabilului este legala , avand la baza art. 77 ind. (1) din Codul fiscal '"La transferul dreptului de proprietate si al dezmembramintelor acestuia, prin acte juridice între vii  asupra construcţiilor de orice fel si a terenurilor aferente acestora, precum si asupra terenurilor de orice fel fara constructii, contribuabilii datoreaza un impozit care se calculeaza astfel) pentru construcţiile de orice fel cu terenurile aferente acestora, precum si pentru terenurile de orice fel fara constructii dobândite intr-un termen de pana la 3 am inclusiv - 3% pana la valoarea de 200.000 lei inclusiv - peste 200 000 iei. 6 000 lei + 2% calculate la valoarea ce depăşeşte 200.000 lei inclusiv) pentru imobilele descrise la lit. a), dobândite la o data mai mare de 3 am:- 2% pana la valoarea de 200.000 lei inclusiv- peste 200.000 Ier 4.000 lei + 1% calculat la valoarea ce depăşeşte 200.000 lei inclusiv(2) Impozitul prevăzut la alin. (1) nu se datoreaza in urmatoarele cazuri: a) la  dobandirea dreptului de proprietate asupra terenurilor si construcţiilor de orice fel. prin reconstituirea dreptului de ) proprietate in temeiul legilor speciale: b) la dobandirea dreptului de proprietate cu titlul de donaţie Intre rude si afini pana la gradul al lll-lea inclusiv, precum si intre soti.(3) Pentru transmisiunea dreptului de proprietate si a dezmembramintelor acestuia cu titlul de moştenire nu se datoreaza impozitul prevăzut la alin (1). daca succesiunea este dezbătută si finalizata in termen de 2 ani de la data decesului autorului succesiunii. In cazul nefinalizăîrii procedurii succesorale in termenul prevăzut mal sus. moştenitorii datoreaza un impozit de 1% calculat la valoarea masei succesorale. (4) Impozitul prevăzut la alin (1) si (3) se calculeaza la valoarea declarata de parti In actul prin care se transfera dreptul de proprietate sau dezmembramintele sale. In cazul in care valoarea declarata este inferioara valorii orientative stabilite prin expertiza întocmita de camera notarilor publici, impozitul se va calcula la nivelul valorii stabilite prin expertiza, cu excepţia tranzacţiilor încheiate intre rude ori afini pana la gradul al ll-lea inclusiv, precum si intre soti, caz in care impozitul se calculeaza la valoarea declarata de parti in actul prin care se transfera dreptul de proprietate ar1 296 ind 21 alin 1 din Codul fiscal ..(1) Următoarele persoane au calitatea de contribuabil la sistemul public de pensii şi la cel de asigurări sociale de sănătate, cu respectarea prevederilor instrumentelor juridice Internaţionale la care România este parte după  caz:a) întreprinzătorii titulari ai unei întreprinderi individuale:b) membrii întreprinderii familiale:c) persoanele cu statut de persoană fizică autorizată să desfăşoare activităţi economice.d) persoanele care realizează venituri din profesii libere;e) persoanele care realizează venituri din drepturi de proprietate intelectuală, la care impozitul pe venit se determină pe baza datelor din evidenţa contabilă în partidă simplă.f) persoanele care realizează venituri. în regim de reţinere la sursă a impozitului, din activităţi de natura celor prevăzute la art 52 alin (1). precum şi cele care realizează venituri din asocierile fără personalitate juridică prevăzute la art, 1.3 /;/ e):g) persoanele care realizează venituri din activităţile agricole prevăzute la ari 71 alin. (1):h) persoanele care realizează venituri de natura celor prevăzute la art. 71 alin. (2) şi (5):i) persoanele care realizează venituri din cedarea folosinţei bunurilor (2) Persoanele prevăzute la alin. (1) datorează contribuţii sociale obligatorii pentru veniturile realizate, numai dacă aceste venituri sunt impozabile potrivit prezentului cod."</w:t>
      </w:r>
    </w:p>
    <w:p>
      <w:pPr>
        <w:pStyle w:val="Normal"/>
        <w:ind w:firstLine="709"/>
        <w:jc w:val="both"/>
        <w:rPr/>
      </w:pPr>
      <w:r>
        <w:rPr/>
        <w:t xml:space="preserve">Casa de Asigurări de Sanatate I..... a emis Decizia de impunere in sarcina contribuabilului pe baza datelor transmise de ANAF, potrivit Protocolului nr. P/5282/95896/2007 cu modificările si completările ulterioare si in temeiul art. 88 din O.G, nr. 92/2003 precum si, prevederile art. 215 alin. 3 din Legea nr 95 / 2006, cu modificările si completările ulterioare, sunt următoarele: "(3) Persoanele fizice care realizează venituri din activităţi independente, din dividende şi dobânzi, sau alte venituri care se supun impozitului pe venit sunt obligate să depună declaraţii privind obligaţiile fată de fond: totodata, pentru evitarea confuziilor s~a avut in vedere si explicitarea expresiei "alte venituri", emisa de Camera de Conturi I..... in paragraful 14, alin 2 din Decizia nr 10/2014; "..., pentru anumite categorii de venituri realizate de persoane fizice (dividende, dobânzi, drepturi de proprietate intelectuala si respectiv tranzactii imobiliare-patrimoniu personal)..." In acest sens, consideram ca lămuririle Camerei de Conturi I..... in privinţa explicării articolului legal si explicitarii expresiei "alte venituri " sunt clare , suficiente si fara putinta de tagada ; astfel, Camera de Conturi I..... statueaza faptul ca persoanele care realizeaza venituri din tranzactii imobiliare din patrimoniul personal datoreaza contributie de asigurari de sanatate pentru veniturile realizate .  </w:t>
      </w:r>
    </w:p>
    <w:p>
      <w:pPr>
        <w:pStyle w:val="Normal"/>
        <w:ind w:firstLine="709"/>
        <w:jc w:val="both"/>
        <w:rPr/>
      </w:pPr>
      <w:r>
        <w:rPr/>
        <w:t>Fata de cele relatate mai sus, in consecinţa, s-a efectuat verificarea contribuabilului- in baza de date la CAS I..... si in lipsa declaraţiei de venit anuala, s-a purces la stabilirea cuantumului obligaţiilor de plata datorate FNUASS, prin emiterea deciziei de impunere din oficiu in sarcina contribuabilului precum si a deciziei referitoare la obligaţiile de plata accesorii .</w:t>
      </w:r>
    </w:p>
    <w:p>
      <w:pPr>
        <w:pStyle w:val="Normal"/>
        <w:ind w:firstLine="709"/>
        <w:jc w:val="both"/>
        <w:rPr/>
      </w:pPr>
      <w:r>
        <w:rPr/>
        <w:t>Stabilirea obligaţiilor fiscale, prin decizie de impunere , a fost efectuata, pe baza informaţiilor care ne-au fost comunicate de organele fiscale , in temeiul declaraţiilor de venit anuale depuse de reclamant; întrucât acesta nu si-a respectat si obligaţia de depunere a declaraţiilor la CAS I....., obligaţie care incumba in temeiul O.G. nr. 92/2003 si art. 215 din Legea nr 95/2006 cu completările si modificările ulterioare s-a purces la emiterea deciziei de impunere din oficiu precum si a obligaţiilor de plata accesorii.</w:t>
      </w:r>
    </w:p>
    <w:p>
      <w:pPr>
        <w:pStyle w:val="Normal"/>
        <w:ind w:firstLine="709"/>
        <w:jc w:val="both"/>
        <w:rPr/>
      </w:pPr>
      <w:r>
        <w:rPr/>
        <w:t>Daca reclamantul ar fi respectat prevederile legii cu privire la obligativitatea depunerii declaraţiei de venit la CAS I....., atunci l-am fi putut instiinta in termenul legal de obligaţiile ce le avea fata de FNUASS si pe cale de I consecinţa accesoriile nu ar fi existat, decât daca nu si-ar fi achitat obligaţiile la termen Pentru neachitarea la termenul de scadenta de către debitor a obligaţiilor de plata, se datoreaza dupa acest termen dobânzi si penalitati de întârziere, conform prevederilor art.119, art.120 si 120</w:t>
      </w:r>
      <w:r>
        <w:rPr>
          <w:vertAlign w:val="superscript"/>
        </w:rPr>
        <w:t>1</w:t>
      </w:r>
      <w:r>
        <w:rPr/>
        <w:t xml:space="preserve"> din documentele si informaţiile in vederea administrării de către Agenţia Naţionala de Administrare Fiscala a contribuţiilor sociale obligatorii datorate de persoanele fizice prevăzute la cap. II si III din Titlul IX al Codului Fiscal, potrivit OUG nr 125/2011 pentru modificarea si completarea Legii nr. 571/2003 privind Codul fiscal.</w:t>
      </w:r>
    </w:p>
    <w:p>
      <w:pPr>
        <w:pStyle w:val="Normal"/>
        <w:ind w:firstLine="709"/>
        <w:jc w:val="both"/>
        <w:rPr/>
      </w:pPr>
      <w:r>
        <w:rPr/>
        <w:t>De asemenea, contribuabilul nu a ataşat la contestatie actele necesare prin care sa faca dovada ca in perioada tranzactiei imobiliare a avut calitate de asigurat respectiv salariat/pensionar daca era cazul, fapt pentru care nu am putut sa purcedem la anularea deciziei de impunere din oficiu precum si a deciziei referitoare la obligaţiile de plata accesorii.</w:t>
      </w:r>
    </w:p>
    <w:p>
      <w:pPr>
        <w:pStyle w:val="Normal"/>
        <w:ind w:firstLine="709"/>
        <w:jc w:val="both"/>
        <w:rPr/>
      </w:pPr>
      <w:r>
        <w:rPr/>
        <w:t>In vederea aplicarii prevederilor constitutionale care reglementează ocrotirea sanatatii si a celor care consacra obligaţia statului de a asigura proiecţia sociala a cetatenilor, prin Legea nr, 95/2006 privind reforma in domeniul sanatatii, cu modificările si completările ulterioare, legiuitorul acorda contribuabilului dreptul la un pactiet minim de servicii medicale. In conformitate cu art. 208 din Legea nr. 95/2006 privind reforma in domeniu! s«3natatii cu modificările si completările ulterioare, consacra principiul solidaritatii, avand drept consecinţa obligativitatea tuturor cetatenilor de a contribui la fondul asigurarile sociale de sanatate, dobândind astfel calitatea de asigurat.</w:t>
      </w:r>
    </w:p>
    <w:p>
      <w:pPr>
        <w:pStyle w:val="Normal"/>
        <w:ind w:firstLine="709"/>
        <w:jc w:val="both"/>
        <w:rPr/>
      </w:pPr>
      <w:r>
        <w:rPr/>
        <w:t>Calitatea de asigurat a reclamantului deriva din legea organica privind reforma in domeniul sanatatii din Legea nr. 95/2006 ii sunt aplicabile, iar posibilitatea de a nu plati contributia la asigurarile sociale de sanatate, este exclusa.</w:t>
      </w:r>
    </w:p>
    <w:p>
      <w:pPr>
        <w:pStyle w:val="Normal"/>
        <w:ind w:firstLine="709"/>
        <w:jc w:val="both"/>
        <w:rPr/>
      </w:pPr>
      <w:r>
        <w:rPr/>
        <w:t>Eronat instanta a retinut ca parata nu are calitate de organ fiscal si, pe cale de consecinţa nu poate sa emită titluri de creanţa , in înţelesul art. 17 alin. 5 din O.G. nr 92/2003 : prevederile Legii nr 95/2006 conferă Caselor de Sanatate calitatea de organe fiscale in înţelesul dispoziţiilor art. 17 alin, 5 din OG nr  92/2003, republicat, cu modificările si completările ulterioare ci chiar si atributii in colectarea contribuţiilor si aplicarea masurilor de executare silita ; astfel , Casa de Asigurări de Sanatate I..... are calitate de organ fiscal in sensul art. 17 alin (5) din Ordonanţa Guvernului nr 92/2003 privind Codul de procedura fiscala cu modificările si completările ulterioare , fiind astfel subiect al raportului juridic fiscal, competent a emite titluri de creanţa asa cum acestea sunt definite de art. 110 alin (3) din acelaşi act normativ " titlul de creanţa este actul prin care se stabileste si se individualizeaza creanţa fiscala , întocmit de organele competente sau persoanele indreptatite, potrivit legii"</w:t>
      </w:r>
    </w:p>
    <w:p>
      <w:pPr>
        <w:pStyle w:val="Normal"/>
        <w:ind w:firstLine="709"/>
        <w:jc w:val="both"/>
        <w:rPr/>
      </w:pPr>
      <w:r>
        <w:rPr/>
        <w:t>Considera ca stabilirea de accesorii retroactiv pe intreaga perioada a unei creanţe fiscal legal stabilita, calculate la momentul emiterii actului administrativ fiscal reprezentând titlu de creanţa in ceea ce priveşte debitul la care se aplica accesoriile este legala , in sensul in care contribuabilul nu a declarat la termenele stabilite veniturile obtinute si achitat la scadenta contributia datorata bugetului de asigurari de sanatate , lucru mentionat si in cuprinsul Deciziei de calcul accesorii , existând astfel un prejudiciu care afecteaza bugetul asigurărilor sociale de sanatate, motiv pentru care este temeinica impunerea de accesorii creanţei principale nedeclarate si neachitate la scadenta .</w:t>
      </w:r>
    </w:p>
    <w:p>
      <w:pPr>
        <w:pStyle w:val="Normal"/>
        <w:ind w:firstLine="709"/>
        <w:jc w:val="both"/>
        <w:rPr/>
      </w:pPr>
      <w:r>
        <w:rPr/>
        <w:t>In drept: art. 483 alin. 1 raportat la art. 488 alin. 1 pct. 8 NCPC.</w:t>
      </w:r>
    </w:p>
    <w:p>
      <w:pPr>
        <w:pStyle w:val="Normal"/>
        <w:ind w:firstLine="709"/>
        <w:jc w:val="both"/>
        <w:rPr/>
      </w:pPr>
      <w:r>
        <w:rPr/>
        <w:t>Examinand recursul formulat de recurenta parata, Curtea retine ca prin Decizia de impunere din oficiu nr. ......./16.06.2014  si Decizia referitoare la obligatiile de plata accesorii emise de Casa de Asigurari de Sanatate I....., reclamantului i-au fost calculate contributia de asigurari de sanatate din venituri din tranzactii imobiliare, precum si accesorii, din continutul acestora rezultand un debit de 15288 lei, majorari de intarziere-dobanzi de 6812 Lei si 2293 lei -penalitati de intarziere.</w:t>
      </w:r>
    </w:p>
    <w:p>
      <w:pPr>
        <w:pStyle w:val="Normal"/>
        <w:ind w:firstLine="709"/>
        <w:jc w:val="both"/>
        <w:rPr/>
      </w:pPr>
      <w:r>
        <w:rPr/>
        <w:t>Impotriva acestor decizii reclamantul a formulat contestatie administrativ fiscala, solutionata prin Decizia nr. ....../12.11.2014, fata de solutia dispusa de organul administrativ in cauza, reclamantul promovand prezenta actiune in contencios administrativ.</w:t>
      </w:r>
    </w:p>
    <w:p>
      <w:pPr>
        <w:pStyle w:val="Normal"/>
        <w:ind w:firstLine="709"/>
        <w:jc w:val="both"/>
        <w:rPr/>
      </w:pPr>
      <w:r>
        <w:rPr/>
        <w:t>Conform art. 41 cod procedura fiscala, prin act administrativ fiscal-specie a actului administrativ- se intelege actul emis de organul fiscal competent in aplicarea legii privind stabilirea, modificarea sau stingerea drepturilor si obligatiilor fiscale.</w:t>
      </w:r>
    </w:p>
    <w:p>
      <w:pPr>
        <w:pStyle w:val="Normal"/>
        <w:ind w:firstLine="709"/>
        <w:jc w:val="both"/>
        <w:rPr/>
      </w:pPr>
      <w:r>
        <w:rPr/>
        <w:t>Deciziile contestate de reclamant au fost emise de Casa de Asigurari de Sanatate I....., in baza art. 35 al. 1 din Ordinul Presedintelui Casei Nationale de Asigurari de Sanatate nr. 612/2007.</w:t>
      </w:r>
    </w:p>
    <w:p>
      <w:pPr>
        <w:pStyle w:val="Normal"/>
        <w:ind w:firstLine="709"/>
        <w:jc w:val="both"/>
        <w:rPr/>
      </w:pPr>
      <w:r>
        <w:rPr/>
        <w:t>Or, dispozitiile art. 35 al. 1 din Ordinul Presedintelui Casei Nationale de Asigurari de Sanatate nr. 612/2007 au fost anulate in parte prin Sentinta civila nr. 835/08.02.2012 pronuntata de Curtea de Apel Bucureşti-Sectia a VIII-a Contencios Administrativ si Fiscal (publicata in Monitorul Oficial nr. 243/04.04.2014) in privinta posibilitatii organului competent al CAS de a emite decizii de impunere.</w:t>
      </w:r>
    </w:p>
    <w:p>
      <w:pPr>
        <w:pStyle w:val="Normal"/>
        <w:ind w:firstLine="709"/>
        <w:jc w:val="both"/>
        <w:rPr/>
      </w:pPr>
      <w:r>
        <w:rPr/>
        <w:t>S-a retinut in considerentele sentintei civile mentionate ca, dispozitiile contestate, respectiv art. 35 al. 1 din Ordinul Ordinul Presedintelui Casei Nationale de Asigurari de Sanatate nr. 612/2007 incalca prevederile art. 86 al. 1 din OG nr. 92/2003, potrivit cu care decizia de impunere se emite de organul fiscal competent, iar potrivit art. 17 al. 5 din acelasi act normativ, organe fiscale sunt Agentia Nationala de Administrare Fiscala si unitatile subordonate acesteia, precum si compartimentele de specialitate ale autoritatilor administratiei publice locale.</w:t>
      </w:r>
    </w:p>
    <w:p>
      <w:pPr>
        <w:pStyle w:val="Normal"/>
        <w:ind w:firstLine="709"/>
        <w:jc w:val="both"/>
        <w:rPr/>
      </w:pPr>
      <w:r>
        <w:rPr/>
        <w:t>Aceasta sentinta civila ramasa definitiva este obligatorie pentru toate instantele de judecata potrivit art. 23 din Legea nr. 554/2004.</w:t>
      </w:r>
    </w:p>
    <w:p>
      <w:pPr>
        <w:pStyle w:val="Normal"/>
        <w:ind w:firstLine="709"/>
        <w:jc w:val="both"/>
        <w:rPr/>
      </w:pPr>
      <w:r>
        <w:rPr/>
        <w:t>Emiterea unui act administrativ de catre un organ necompetent se sanctioneaza cu nulitatea absoluta a actului.</w:t>
      </w:r>
    </w:p>
    <w:p>
      <w:pPr>
        <w:pStyle w:val="Normal"/>
        <w:ind w:left="-360" w:firstLine="900"/>
        <w:jc w:val="both"/>
        <w:rPr/>
      </w:pPr>
      <w:r>
        <w:rPr/>
        <w:t>Din aceste motive, in baza art. 488 alin. 1 pct. 8 si art. 496 NCPC, Curtea va respinge recursul ca nefondat.</w:t>
      </w:r>
    </w:p>
    <w:p>
      <w:pPr>
        <w:pStyle w:val="Normal"/>
        <w:ind w:left="-360" w:firstLine="900"/>
        <w:jc w:val="both"/>
        <w:rPr/>
      </w:pPr>
      <w:r>
        <w:rPr/>
      </w:r>
    </w:p>
    <w:p>
      <w:pPr>
        <w:pStyle w:val="Normal"/>
        <w:jc w:val="both"/>
        <w:rPr/>
      </w:pPr>
      <w:r>
        <w:rPr/>
      </w:r>
    </w:p>
    <w:p>
      <w:pPr>
        <w:pStyle w:val="Normal"/>
        <w:jc w:val="center"/>
        <w:rPr>
          <w:b/>
          <w:b/>
        </w:rPr>
      </w:pPr>
      <w:r>
        <w:rPr>
          <w:b/>
        </w:rPr>
        <w:t>PENTRU ACESTE MOTIVE</w:t>
      </w:r>
    </w:p>
    <w:p>
      <w:pPr>
        <w:pStyle w:val="Normal"/>
        <w:jc w:val="center"/>
        <w:rPr>
          <w:b/>
          <w:b/>
        </w:rPr>
      </w:pPr>
      <w:r>
        <w:rPr>
          <w:b/>
        </w:rPr>
        <w:t xml:space="preserve"> </w:t>
      </w:r>
      <w:r>
        <w:rPr>
          <w:b/>
        </w:rPr>
        <w:t xml:space="preserve">ÎN NUMELE LEGII </w:t>
      </w:r>
    </w:p>
    <w:p>
      <w:pPr>
        <w:pStyle w:val="Normal"/>
        <w:jc w:val="center"/>
        <w:rPr>
          <w:b/>
          <w:b/>
        </w:rPr>
      </w:pPr>
      <w:r>
        <w:rPr>
          <w:b/>
        </w:rPr>
        <w:t>DECIDE:</w:t>
      </w:r>
    </w:p>
    <w:p>
      <w:pPr>
        <w:pStyle w:val="Normal"/>
        <w:jc w:val="center"/>
        <w:rPr>
          <w:b/>
          <w:b/>
        </w:rPr>
      </w:pPr>
      <w:r>
        <w:rPr>
          <w:b/>
        </w:rPr>
      </w:r>
    </w:p>
    <w:p>
      <w:pPr>
        <w:pStyle w:val="Normal"/>
        <w:jc w:val="both"/>
        <w:rPr/>
      </w:pPr>
      <w:r>
        <w:rPr/>
        <w:tab/>
        <w:t xml:space="preserve">Respinge recursul formulat de recurenta pârâtă </w:t>
      </w:r>
      <w:r>
        <w:rPr>
          <w:b/>
        </w:rPr>
        <w:t xml:space="preserve">CASA DE ASIGURĂRI DE SĂNĂTATE I..... </w:t>
      </w:r>
      <w:r>
        <w:rPr/>
        <w:t xml:space="preserve">împotriva sentinţei civile nr. ......., pronunţată de Tribunalul ...... – Secţia ......., în dosarul nr. ......., în contradictoriu cu intimatul reclamant </w:t>
      </w:r>
      <w:r>
        <w:rPr>
          <w:b/>
        </w:rPr>
        <w:t>A.....</w:t>
      </w:r>
      <w:r>
        <w:rPr/>
        <w:t xml:space="preserve">, ca nefondat. </w:t>
      </w:r>
    </w:p>
    <w:p>
      <w:pPr>
        <w:pStyle w:val="Normal"/>
        <w:jc w:val="both"/>
        <w:rPr/>
      </w:pPr>
      <w:r>
        <w:rPr/>
        <w:tab/>
        <w:t>Definitivă.</w:t>
      </w:r>
    </w:p>
    <w:p>
      <w:pPr>
        <w:pStyle w:val="Normal"/>
        <w:jc w:val="both"/>
        <w:rPr/>
      </w:pPr>
      <w:r>
        <w:rPr/>
        <w:tab/>
        <w:t>Pronunţată în şedinţă publică azi, ........</w:t>
      </w:r>
    </w:p>
    <w:p>
      <w:pPr>
        <w:pStyle w:val="Normal"/>
        <w:jc w:val="both"/>
        <w:rPr>
          <w:b/>
          <w:b/>
        </w:rPr>
      </w:pPr>
      <w:r>
        <w:rPr>
          <w:b/>
        </w:rPr>
      </w:r>
    </w:p>
    <w:p>
      <w:pPr>
        <w:pStyle w:val="Normal"/>
        <w:jc w:val="both"/>
        <w:rPr>
          <w:b/>
          <w:b/>
        </w:rPr>
      </w:pPr>
      <w:r>
        <w:rPr>
          <w:b/>
        </w:rPr>
        <w:t xml:space="preserve">       </w:t>
      </w:r>
      <w:r>
        <w:rPr>
          <w:b/>
        </w:rPr>
        <w:t xml:space="preserve">PREŞEDINTE,                      JUDECĂTOR,                       JUDECĂTOR,                                        </w:t>
      </w:r>
    </w:p>
    <w:p>
      <w:pPr>
        <w:pStyle w:val="Normal"/>
        <w:jc w:val="both"/>
        <w:rPr>
          <w:b/>
          <w:b/>
        </w:rPr>
      </w:pPr>
      <w:r>
        <w:rPr>
          <w:b/>
          <w:bCs/>
        </w:rPr>
        <w:t>......................................</w:t>
      </w:r>
      <w:r>
        <w:rPr>
          <w:b/>
        </w:rPr>
        <w:t xml:space="preserve">           CANDIDAT COD A1004             </w:t>
      </w:r>
      <w:r>
        <w:rPr>
          <w:b/>
          <w:bCs/>
        </w:rPr>
        <w:t>.....................</w:t>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GREFIER,</w:t>
      </w:r>
    </w:p>
    <w:p>
      <w:pPr>
        <w:pStyle w:val="Normal"/>
        <w:jc w:val="center"/>
        <w:rPr>
          <w:b/>
          <w:b/>
        </w:rPr>
      </w:pPr>
      <w:r>
        <w:rPr>
          <w:b/>
        </w:rPr>
        <w:t>............................</w:t>
      </w:r>
    </w:p>
    <w:p>
      <w:pPr>
        <w:pStyle w:val="Normal"/>
        <w:rPr>
          <w:b/>
          <w:b/>
        </w:rPr>
      </w:pPr>
      <w:r>
        <w:rPr>
          <w:b/>
        </w:rPr>
      </w:r>
    </w:p>
    <w:p>
      <w:pPr>
        <w:pStyle w:val="Normal"/>
        <w:rPr/>
      </w:pPr>
      <w:r>
        <w:rPr/>
      </w:r>
    </w:p>
    <w:p>
      <w:pPr>
        <w:pStyle w:val="Normal"/>
        <w:tabs>
          <w:tab w:val="clear" w:pos="708"/>
          <w:tab w:val="left" w:pos="1590" w:leader="none"/>
        </w:tabs>
        <w:ind w:firstLine="720"/>
        <w:rPr>
          <w:lang w:eastAsia="en-US"/>
        </w:rPr>
      </w:pPr>
      <w:r>
        <w:rPr>
          <w:lang w:eastAsia="en-US"/>
        </w:rPr>
        <w:t>Tribunalul ............</w:t>
      </w:r>
    </w:p>
    <w:p>
      <w:pPr>
        <w:pStyle w:val="Normal"/>
        <w:tabs>
          <w:tab w:val="clear" w:pos="708"/>
          <w:tab w:val="left" w:pos="1590" w:leader="none"/>
        </w:tabs>
        <w:ind w:firstLine="720"/>
        <w:rPr>
          <w:lang w:eastAsia="en-US"/>
        </w:rPr>
      </w:pPr>
      <w:r>
        <w:rPr>
          <w:lang w:eastAsia="en-US"/>
        </w:rPr>
        <w:t>Secţia ........</w:t>
      </w:r>
    </w:p>
    <w:p>
      <w:pPr>
        <w:pStyle w:val="Normal"/>
        <w:tabs>
          <w:tab w:val="clear" w:pos="708"/>
          <w:tab w:val="left" w:pos="1590" w:leader="none"/>
        </w:tabs>
        <w:ind w:firstLine="720"/>
        <w:rPr>
          <w:lang w:eastAsia="en-US"/>
        </w:rPr>
      </w:pPr>
      <w:r>
        <w:rPr>
          <w:lang w:eastAsia="en-US"/>
        </w:rPr>
        <w:t>Jud. fond ..........</w:t>
      </w:r>
    </w:p>
    <w:p>
      <w:pPr>
        <w:pStyle w:val="Normal"/>
        <w:ind w:firstLine="720"/>
        <w:rPr>
          <w:lang w:eastAsia="en-US"/>
        </w:rPr>
      </w:pPr>
      <w:r>
        <w:rPr>
          <w:lang w:eastAsia="en-US"/>
        </w:rPr>
      </w:r>
    </w:p>
    <w:p>
      <w:pPr>
        <w:pStyle w:val="Normal"/>
        <w:tabs>
          <w:tab w:val="clear" w:pos="708"/>
          <w:tab w:val="left" w:pos="915" w:leader="none"/>
        </w:tabs>
        <w:ind w:firstLine="720"/>
        <w:jc w:val="both"/>
        <w:rPr>
          <w:lang w:eastAsia="en-US"/>
        </w:rPr>
      </w:pPr>
      <w:r>
        <w:rPr>
          <w:lang w:eastAsia="en-US"/>
        </w:rPr>
        <w:t>Red. jud. COD A1004./4 ex./............</w:t>
      </w:r>
    </w:p>
    <w:p>
      <w:pPr>
        <w:pStyle w:val="Normal"/>
        <w:rPr>
          <w:lang w:eastAsia="en-US"/>
        </w:rPr>
      </w:pPr>
      <w:r>
        <w:rPr>
          <w:lang w:eastAsia="en-US"/>
        </w:rPr>
      </w:r>
    </w:p>
    <w:p>
      <w:pPr>
        <w:pStyle w:val="Normal"/>
        <w:rPr/>
      </w:pPr>
      <w:r>
        <w:rPr/>
      </w:r>
    </w:p>
    <w:p>
      <w:pPr>
        <w:pStyle w:val="Normal"/>
        <w:rPr>
          <w:szCs w:val="15"/>
        </w:rPr>
      </w:pPr>
      <w:r>
        <w:rPr>
          <w:szCs w:val="15"/>
        </w:rPr>
      </w:r>
    </w:p>
    <w:sectPr>
      <w:headerReference w:type="default" r:id="rId2"/>
      <w:headerReference w:type="first" r:id="rId3"/>
      <w:type w:val="nextPage"/>
      <w:pgSz w:w="11906" w:h="16838"/>
      <w:pgMar w:left="1701" w:right="567" w:gutter="0" w:header="53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8:00Z</dcterms:created>
  <dc:creator>valy</dc:creator>
  <dc:description/>
  <cp:keywords/>
  <dc:language>en-US</dc:language>
  <cp:lastModifiedBy>Enrica, BADOIU</cp:lastModifiedBy>
  <dcterms:modified xsi:type="dcterms:W3CDTF">2020-11-25T09:01: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